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. И. Павленко, И. Л. Андреев, В. Б. Кобрин, В. А. Федо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br/>
        <w:br/>
      </w:r>
      <w:r>
        <w:rPr>
          <w:b/>
          <w:sz w:val="52"/>
        </w:rPr>
        <w:t>ИСТОРИЯ РОССИИ</w:t>
        <w:br/>
        <w:t>с древнейших времен</w:t>
        <w:br/>
        <w:t>до 1861 года</w:t>
        <w:br/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>Под редакцией Н. И. Павленко</w:t>
        <w:br/>
      </w:r>
      <w:r>
        <w:rPr/>
        <w:br/>
      </w:r>
      <w:r>
        <w:rPr>
          <w:b/>
        </w:rPr>
        <w:t>Издание второе, исправленное</w:t>
        <w:br/>
      </w:r>
    </w:p>
    <w:p>
      <w:pPr>
        <w:pStyle w:val="Normal"/>
        <w:jc w:val="center"/>
        <w:rPr/>
      </w:pPr>
      <w:r>
        <w:rPr/>
        <w:br/>
        <w:t>Рекомендовано</w:t>
        <w:br/>
        <w:t>Министерством образования Российской Федерации</w:t>
        <w:br/>
        <w:t>в качестве учебника для студентов вузов,</w:t>
        <w:br/>
        <w:t>обучающихся по направлению и специальности «Истор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ф. Н. И. Павленко написаны введение, главы IV (текст о «Слове о полку Игореве»), VII (§ 3), VIII — XX; доцентом И. Л. Андреевым — вставки к главам I — V, главы VI, VII (§ 1,</w:t>
        <w:br/>
        <w:t>2); проф. В. Б. Кобриным — главы I — V; проф. В. А. Федоровым — главы XXI — XXV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br/>
        <w:t>История России с древнейших времен до 1861 года: Учеб. для вузов / Н. И. Павленко, И. Л. Андреев, В. Б. Кобрин, В. А. Федоров; Под ред. Н. И. Павленко. — 2-е изд., испр. — М.: Высш. шк., 2001. — 560 с: карты. — Учебное из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чебнике излагается история России с древнейших времен до 1861 г. Получили освещение основные проблемы социально-экономического и политического развития, вопросы истории культуры и быта в соответствии с представлением о них современной исторической науки.</w:t>
        <w:br/>
        <w:t>Первое издание вышло в 1996 г.</w:t>
        <w:br/>
        <w:t>Для студентов, преподавателей и всех интересующихся историей.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раж 10 000 экз. ISBN 5-06-003678-2.</w:t>
        <w:br/>
        <w:t>УДК 947. ББК 63.3(2)4. И90.</w:t>
        <w:br/>
        <w:t>Рецензенты: кандидат исторических наук, доцент В. В. Керов</w:t>
        <w:br/>
        <w:t>(кафедра истории России Российского университета дружбы народов)</w:t>
        <w:br/>
        <w:t>Редактор О. К. Смирнова. Художественный редактор</w:t>
        <w:br/>
        <w:t>Ю. Э. Иванова. Художник В. Н. Хомяков. Технический редактор</w:t>
        <w:br/>
        <w:t>Л. А. Овчинникова. Компьютерная верстка Г. А. Шестакова</w:t>
        <w:br/>
        <w:t>Корректор В. А. Жилкина. Операторы М. Н. Паскарь,</w:t>
        <w:br/>
        <w:t>Н. В. Хазраткуло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br/>
        <w:br/>
      </w:r>
      <w:r>
        <w:rPr>
          <w:b/>
          <w:sz w:val="28"/>
        </w:rPr>
        <w:t>ОГЛАВЛЕНИЕ:</w:t>
      </w:r>
    </w:p>
    <w:p>
      <w:pPr>
        <w:pStyle w:val="Normal"/>
        <w:rPr/>
      </w:pPr>
      <w:r>
        <w:rPr/>
        <w:br/>
        <w:t>Введение</w:t>
        <w:br/>
        <w:br/>
      </w:r>
      <w:r>
        <w:rPr>
          <w:b/>
        </w:rPr>
        <w:t>Глава I. Первобытный строй в Восточной Европе и Сибири</w:t>
        <w:br/>
      </w:r>
      <w:r>
        <w:rPr/>
        <w:t>§ 1. Хозяйственный и общественный строй первобытных племен</w:t>
        <w:br/>
        <w:t>§ 2. Северное Причерноморье и степная зона Восточной Европы в I тысячелетии до н. э. — V — VI вв. н. э.</w:t>
        <w:br/>
        <w:br/>
      </w:r>
      <w:r>
        <w:rPr>
          <w:b/>
        </w:rPr>
        <w:t>Глава II. Зарождение феодальных отношений</w:t>
        <w:br/>
      </w:r>
      <w:r>
        <w:rPr/>
        <w:t>§ 1. Основные закономерности генезиса и развития феодального строя</w:t>
        <w:br/>
        <w:t>§ 2. Восточные славяне в дофеодальный период</w:t>
        <w:br/>
        <w:t>§ 3. Образование Древнерусского государства и его социальный и политический строй</w:t>
        <w:br/>
        <w:t>§ 4. Принятие христианства</w:t>
        <w:br/>
        <w:t>§ 5. Отношения Киевской Руси с ее соседями</w:t>
        <w:br/>
        <w:t>§ 6. Культура, общественная мысль и быт Киевской Руси</w:t>
        <w:br/>
        <w:br/>
      </w:r>
      <w:r>
        <w:rPr>
          <w:b/>
        </w:rPr>
        <w:t>Глава III. Удельный период</w:t>
        <w:br/>
      </w:r>
      <w:r>
        <w:rPr/>
        <w:t>§ 1. Переход к удельному периоду, его предпосылки и причины</w:t>
        <w:br/>
        <w:t>§ 2. Ростово-Суздальская земля в XI — XIII вв.</w:t>
        <w:br/>
        <w:t>§ 3. Галицко-Волынская земля в XII — XIII вв.</w:t>
        <w:br/>
        <w:t>§ 4. Новгородская феодальная республика в XII — XIII вв.</w:t>
        <w:br/>
        <w:t>§ 5. Борьба русского народа против немецких, шведских и датских феодалов</w:t>
        <w:br/>
        <w:t>§ 6. Нашествие Батыя. Установление монголо-татарского ига на Руси</w:t>
        <w:br/>
        <w:t>§ 7. Культура русских земель в XII — XIII вв.</w:t>
        <w:br/>
        <w:br/>
      </w:r>
      <w:r>
        <w:rPr>
          <w:b/>
        </w:rPr>
        <w:t>Глава IV. Борьба против ордынского ига. Объединение русских земель вокруг Москвы.</w:t>
        <w:br/>
      </w:r>
      <w:r>
        <w:rPr/>
        <w:t>§ 1. Социально-экономический и политический строй Руси второй половины XIII — первой половины XV в.</w:t>
        <w:br/>
        <w:t>§ 2. Начало объединения русских земель</w:t>
        <w:br/>
        <w:t>§ 3. Великое княжество Литовское в XIII — первой половине XV в.</w:t>
        <w:br/>
        <w:t>§ 4. Русь в конце XIV — первой половине XV в. Феодальная война</w:t>
        <w:br/>
        <w:t>§ 5. Церковь во второй половине XIII — XV в.</w:t>
        <w:br/>
        <w:br/>
      </w:r>
      <w:r>
        <w:rPr>
          <w:b/>
        </w:rPr>
        <w:t>Глава V. Единое Российское государство второй половины XV — XVI в.</w:t>
        <w:br/>
      </w:r>
      <w:r>
        <w:rPr/>
        <w:t>§ 1. Завершение политического объединения Руси во второй половине XV — первой трети XVI в.</w:t>
        <w:br/>
        <w:t>§ 2. Социально-экономический и политический строй Российского единого государства</w:t>
        <w:br/>
        <w:t>§ 3. Внешняя политика России второй половины XV — первой трети XVI в.</w:t>
        <w:br/>
        <w:t>§ 4. Внутренняя и внешняя политика 30 — 50-х годов XVI в.</w:t>
        <w:br/>
        <w:t>§ 5. Внутренняя и внешняя политика 60-х — начала 80-х годов XVI в. Опричнина</w:t>
        <w:br/>
        <w:t>§ 6. Культура и быт Руси второй половины XIV — XVI в.</w:t>
        <w:br/>
        <w:br/>
      </w:r>
      <w:r>
        <w:rPr>
          <w:b/>
        </w:rPr>
        <w:t>Глава VI. Смутное время в начале XVII в.</w:t>
        <w:br/>
      </w:r>
      <w:r>
        <w:rPr/>
        <w:t>§ 1. Московское государство в конце XVI — начале XVII в. Учреждение патриаршества</w:t>
        <w:br/>
        <w:t>§ 2. Начало смуты. Авантюра Лжедмитрия I</w:t>
        <w:br/>
        <w:t>§ 3. Восстание Болотникова</w:t>
        <w:br/>
        <w:t>§ 4. «Тушинский вор»</w:t>
        <w:br/>
        <w:t>§ 5. I и II ополчения. Освобождение Москвы</w:t>
        <w:br/>
        <w:br/>
      </w:r>
      <w:r>
        <w:rPr>
          <w:b/>
        </w:rPr>
        <w:t>Глава VII. Российское государство при первом Романове</w:t>
        <w:br/>
      </w:r>
      <w:r>
        <w:rPr/>
        <w:t>§ 1. Земский собор 1613 г. Избрание Романовых</w:t>
        <w:br/>
        <w:t>§ 2. Завершение и последствия смуты</w:t>
        <w:br/>
        <w:t>§ 3. Смоленская война</w:t>
        <w:br/>
        <w:br/>
      </w:r>
      <w:r>
        <w:rPr>
          <w:b/>
        </w:rPr>
        <w:t>Глава VIII. Российское государство при Алексее Михайловиче</w:t>
        <w:br/>
      </w:r>
      <w:r>
        <w:rPr/>
        <w:t>§ 1. Крепостное хозяйство и развитие крепостного права</w:t>
        <w:br/>
        <w:t>§ 2. Возникновение мануфактур</w:t>
        <w:br/>
        <w:br/>
      </w:r>
      <w:r>
        <w:rPr>
          <w:b/>
        </w:rPr>
        <w:t>Глава IX. Начало формирования абсолютизма</w:t>
        <w:br/>
      </w:r>
      <w:r>
        <w:rPr/>
        <w:t>§ 1. Эволюция центрального и местного управления</w:t>
        <w:br/>
        <w:t>§ 2. Дело патриарха Никона</w:t>
        <w:br/>
        <w:br/>
      </w:r>
      <w:r>
        <w:rPr>
          <w:b/>
        </w:rPr>
        <w:t>Глава X. Социальные движения</w:t>
        <w:br/>
      </w:r>
      <w:r>
        <w:rPr/>
        <w:t>§ 1. Городские восстания. Уложение 1649 г.</w:t>
        <w:br/>
        <w:t>§ 2. Движение под предводительством С. Т. Разина</w:t>
        <w:br/>
        <w:t>§ 3. Раскол в Русской православной церкви</w:t>
        <w:br/>
        <w:br/>
      </w:r>
      <w:r>
        <w:rPr>
          <w:b/>
        </w:rPr>
        <w:t>Глава XI. Внешняя политика</w:t>
        <w:br/>
      </w:r>
      <w:r>
        <w:rPr/>
        <w:t>§ 1. Воссоединение Украины с Россией и война с Речью Посполитой</w:t>
        <w:br/>
        <w:t>§ 2. Русско-османские и русско-крымские отношения</w:t>
        <w:br/>
        <w:t>§ 3. Освоение Сибири</w:t>
        <w:br/>
        <w:br/>
      </w:r>
      <w:r>
        <w:rPr>
          <w:b/>
        </w:rPr>
        <w:t>Глава XII. Культура и быт</w:t>
        <w:br/>
      </w:r>
      <w:r>
        <w:rPr/>
        <w:t>§ 1. Обмирщение русской культуры</w:t>
        <w:br/>
        <w:t>§ 2. Быт</w:t>
        <w:br/>
        <w:br/>
      </w:r>
      <w:r>
        <w:rPr>
          <w:b/>
        </w:rPr>
        <w:t>Глава XIII. Предпосылки и начало преобразований Петра Великого</w:t>
        <w:br/>
      </w:r>
      <w:r>
        <w:rPr/>
        <w:t>§ 1. У истоков преобразований</w:t>
        <w:br/>
        <w:t>§ 2. Начало борьбы за выход к Балтийскому морю</w:t>
        <w:br/>
        <w:t>§ 3. Тяготы войны. Восстания в Астрахани и на Дону</w:t>
        <w:br/>
        <w:br/>
      </w:r>
      <w:r>
        <w:rPr>
          <w:b/>
        </w:rPr>
        <w:t>Глава XIV. Оформление абсолютизма</w:t>
        <w:br/>
      </w:r>
      <w:r>
        <w:rPr/>
        <w:t>§ 1. Вторжение Карла XII в Россию. Полтавская виктория</w:t>
        <w:br/>
        <w:t>§ 2. Административные реформы</w:t>
        <w:br/>
        <w:t>§ 3. Церковная реформа</w:t>
        <w:br/>
        <w:t>§ 4. Внутренняя политика</w:t>
        <w:br/>
        <w:t>§ 5. Окончание Северной войны и образование Российской империи</w:t>
        <w:br/>
        <w:br/>
      </w:r>
      <w:r>
        <w:rPr>
          <w:b/>
        </w:rPr>
        <w:t>Глава XV. Преобразования в области культуры и быта</w:t>
        <w:br/>
      </w:r>
      <w:r>
        <w:rPr/>
        <w:t>§ 1. Просвещение. Научные знания</w:t>
        <w:br/>
        <w:t>§ 2. Литература. Искусство</w:t>
        <w:br/>
        <w:t>§ 3. Дело царевича Алексея. Публицистика</w:t>
        <w:br/>
        <w:t>§ 4. Новшества в быту</w:t>
        <w:br/>
        <w:br/>
      </w:r>
      <w:r>
        <w:rPr>
          <w:b/>
        </w:rPr>
        <w:t>Глава XVI. Российская империя в 1725 — 1762 гг.</w:t>
        <w:br/>
      </w:r>
      <w:r>
        <w:rPr/>
        <w:t>§ 1. Дворцовые перевороты</w:t>
        <w:br/>
        <w:t>§ 2. Внутренняя политика в 1725 — 1762 гг.</w:t>
        <w:br/>
        <w:t>§ 3. Церковь на службе государства</w:t>
        <w:br/>
        <w:t>§ 4. Внешняя политика</w:t>
        <w:br/>
        <w:t>§ 5. Культура России в 30 — 50-е годы XVIII в.</w:t>
        <w:br/>
        <w:br/>
      </w:r>
      <w:r>
        <w:rPr>
          <w:b/>
        </w:rPr>
        <w:t>Глава XVII. Россия при Екатерине Великой</w:t>
        <w:br/>
      </w:r>
      <w:r>
        <w:rPr/>
        <w:t>§ 1. Первые годы царствования</w:t>
        <w:br/>
        <w:t>§ 2. Уложенная комиссия 1767 — 1768 гг.</w:t>
        <w:br/>
        <w:br/>
      </w:r>
      <w:r>
        <w:rPr>
          <w:b/>
        </w:rPr>
        <w:t>Глава XVIII. Крестьянская война и ее последствия</w:t>
        <w:br/>
      </w:r>
      <w:r>
        <w:rPr/>
        <w:t>§ 1. Канун крестьянской войны</w:t>
        <w:br/>
        <w:t>§ 2. Крестьянская война под предводительством Е. И. Пугачева</w:t>
        <w:br/>
        <w:t>§ 3. Внутренняя политика после крестьянской войны</w:t>
        <w:br/>
        <w:t>§ 4. Церковная политика</w:t>
        <w:br/>
        <w:br/>
      </w:r>
      <w:r>
        <w:rPr>
          <w:b/>
        </w:rPr>
        <w:t>Глава XIX. Внешняя политика</w:t>
        <w:br/>
      </w:r>
      <w:r>
        <w:rPr/>
        <w:t>§ 1. Русско-турецкие войны</w:t>
        <w:br/>
        <w:t>§ 2. Россия и революция во Франции. Разделы Речи Посполитой</w:t>
        <w:br/>
        <w:t>§ 3. Внутренняя и внешняя политика Павла I</w:t>
        <w:br/>
        <w:br/>
      </w:r>
      <w:r>
        <w:rPr>
          <w:b/>
        </w:rPr>
        <w:t>Глава XX. Культура и быт во второй половине XVIII в.</w:t>
        <w:br/>
      </w:r>
      <w:r>
        <w:rPr/>
        <w:t>§ 1. Общественно-политическая мысль</w:t>
        <w:br/>
        <w:t>§ 2. Просвещение и наука</w:t>
        <w:br/>
        <w:t>§ 3. Литература и искусство</w:t>
        <w:br/>
        <w:t>§ 4. Быт</w:t>
        <w:br/>
        <w:br/>
      </w:r>
      <w:r>
        <w:rPr>
          <w:b/>
        </w:rPr>
        <w:t>Глава XXI. Социально-экономическое развитие России в первой половине XIX в.</w:t>
        <w:br/>
      </w:r>
      <w:r>
        <w:rPr/>
        <w:t>§ 1. Территория, население и его социальная структура</w:t>
        <w:br/>
        <w:t>§ 2. Кризис крепостничества</w:t>
        <w:br/>
        <w:t>§ 3. Начало промышленного переворота</w:t>
        <w:br/>
        <w:t>§ 4. Внутренняя и внешняя торговля</w:t>
        <w:br/>
        <w:br/>
      </w:r>
      <w:r>
        <w:rPr>
          <w:b/>
        </w:rPr>
        <w:t>Глава XXII. Внутренняя и внешняя политика при Александре I</w:t>
        <w:br/>
      </w:r>
      <w:r>
        <w:rPr/>
        <w:t>§ 1. Внутренняя политика в 1801 — 1812 гг.</w:t>
        <w:br/>
        <w:t>§ 2. Войны с Ираном и Османской империей</w:t>
        <w:br/>
        <w:t>§ 3. Участие России в антинаполеоновских коалициях 1805 — 1807 гг. Русско-шведская война 1808 — 1809 гг.</w:t>
        <w:br/>
        <w:t>§ 4. Отечественная война 1812 г. Заграничный поход русской армии в 1813 — 1814 гг.</w:t>
        <w:br/>
        <w:t>§ 5. Международное положение России и внутренняя политика в 1815 — 1825 гг.</w:t>
        <w:br/>
        <w:br/>
      </w:r>
      <w:r>
        <w:rPr>
          <w:b/>
        </w:rPr>
        <w:t>Глава XXIII. Освободительное движение. Декабристы</w:t>
        <w:br/>
      </w:r>
      <w:r>
        <w:rPr/>
        <w:t>§ 1. Формирование декабристской идеологии</w:t>
        <w:br/>
        <w:t>§ 2. Союз спасения и Союз благоденствия</w:t>
        <w:br/>
        <w:t>§ 3. Декабристские организации в 1821 — 1825 гг.</w:t>
        <w:br/>
        <w:t>§ 4. Восстание декабристов</w:t>
        <w:br/>
        <w:br/>
      </w:r>
      <w:r>
        <w:rPr>
          <w:b/>
        </w:rPr>
        <w:t>Глава XXIV. Внутренняя и внешняя политика при Николае I</w:t>
        <w:br/>
      </w:r>
      <w:r>
        <w:rPr/>
        <w:t>§ 1. Внутренняя политика</w:t>
        <w:br/>
        <w:t>§ 2. Основные направления внешней политики</w:t>
        <w:br/>
        <w:t>§ 3. Восточный вопрос</w:t>
        <w:br/>
        <w:t>§ 4. Россия и Кавказ в первой половине XIX в. Присоединение Казахстана</w:t>
        <w:br/>
        <w:t>§ 5. Крымская война</w:t>
        <w:br/>
        <w:br/>
      </w:r>
      <w:r>
        <w:rPr>
          <w:b/>
        </w:rPr>
        <w:t>Глава XXV. Освободительное движение и общественно-политическая мысль в России в 20 — 50-е годы XIX в.</w:t>
        <w:br/>
      </w:r>
      <w:r>
        <w:rPr/>
        <w:br/>
        <w:t>§ 1. Кружки конца 20-х — начала 30-х годов</w:t>
        <w:br/>
        <w:t>§ 2. Теория «официальной народности». Славянофилы и западники</w:t>
        <w:br/>
        <w:t>§ 3. Формирование революционно-демократического направления русской общественной мысли</w:t>
        <w:br/>
        <w:br/>
      </w:r>
      <w:r>
        <w:rPr>
          <w:b/>
        </w:rPr>
        <w:t>Глава XXVI. Русская православная церковь в первой половине XIX в.</w:t>
        <w:br/>
      </w:r>
      <w:r>
        <w:rPr/>
        <w:t>§ 1. Управление церковью. Приходское духовенство</w:t>
        <w:br/>
        <w:t>§ 2. Монастыри и монашество</w:t>
        <w:br/>
        <w:t>§ 3. Система духовного образования</w:t>
        <w:br/>
        <w:t>§ 4. Конфессиональная политика Александра I и Николая I</w:t>
        <w:br/>
        <w:br/>
      </w:r>
      <w:r>
        <w:rPr>
          <w:b/>
        </w:rPr>
        <w:t>Глава XXVII. Культура и быт в первой половине XIX в.</w:t>
        <w:br/>
      </w:r>
      <w:r>
        <w:rPr/>
        <w:t>§ 1. Особенности развития русской культуры</w:t>
        <w:br/>
        <w:t>§ 2. Литература и искусство</w:t>
        <w:br/>
        <w:t>§ 3. Просвещение. Наука и техника</w:t>
        <w:br/>
        <w:t>§ 4. Изменения в быту</w:t>
        <w:br/>
        <w:br/>
        <w:t>Хронология</w:t>
        <w:br/>
        <w:t>Библиография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/>
      </w:pPr>
      <w:r>
        <w:rPr/>
        <w:br/>
        <w:t>В настоящем учебнике прослежен исторический путь народов, населявших</w:t>
        <w:br/>
        <w:t>нашу страну на протяжении первобытнообщинного и феодального строя. Он</w:t>
        <w:br/>
        <w:t>показан с разной степенью полноты, обусловленной наличием или отсутствием</w:t>
        <w:br/>
        <w:t>соответствующих источников, а также изученностью в исследованиях ученых.</w:t>
        <w:br/>
        <w:t>Главная сквозная тема учебника — производительная деятельность</w:t>
        <w:br/>
        <w:t>народных масс. Очень длительное время она протекала в малоблагоприятных</w:t>
        <w:br/>
        <w:t>условиях — суровый климат, низкое плодородие почвы, огромные пространства,</w:t>
        <w:br/>
        <w:t>которые можно было осваивать только лишь экстенсивным путем, чтобы</w:t>
        <w:br/>
        <w:t>добывать необходимые средства к существованию, — все это замедляло</w:t>
        <w:br/>
        <w:t>развитие производительных сил. Хотя географический фактор не является</w:t>
        <w:br/>
        <w:t>определяющим, он тем не менее играет важную роль, особенно на ранних</w:t>
        <w:br/>
        <w:t>этапах развития общества, когда зависимость человека от природы была</w:t>
        <w:br/>
        <w:t>большей, чем в последующее время. Именно влияние географических условий</w:t>
        <w:br/>
        <w:t>приводило к тому, что производительность труда в основной отрасли</w:t>
        <w:br/>
        <w:t>хозяйства — земледелии — веками оставалась низкой. В районах</w:t>
        <w:br/>
        <w:t>сосредоточения основной массы русского средневекового населения после</w:t>
        <w:br/>
        <w:t>ордынского нашествия — в современном Нечерноземье — пашня давала</w:t>
        <w:br/>
        <w:t>чрезвычайно низкие урожаи. Плодородные земли Дона, Кубани и Причерноморья</w:t>
        <w:br/>
        <w:t>были пущены в достаточно ощутимый хозяйственный оборот только в конце</w:t>
        <w:br/>
        <w:t>XVIII в.</w:t>
        <w:br/>
        <w:t>Не способствовало интенсивному росту производительных сил и</w:t>
        <w:br/>
        <w:t>отсутствие в определенный период морских путей сообщения, считавшихся в</w:t>
        <w:br/>
        <w:t>средние века и новое время самыми дешевыми и удобными.</w:t>
        <w:br/>
        <w:t>Наконец, неблагоприятное влияние на развитие страны оказало</w:t>
        <w:br/>
        <w:t>монголо-татарское иго. На русский народ обрушился удар воинственных полчищ</w:t>
        <w:br/>
        <w:t>Чингисхана, Батыя и других завоевателей. Нашествие принесло народам нашей</w:t>
        <w:br/>
        <w:t>страны неисчислимые беды: цветущие города и села были превращены в</w:t>
        <w:br/>
        <w:t>пепелища, на целые десятилетия исчезли многие виды ремесла, погибли или</w:t>
        <w:br/>
        <w:t>оказались в плену сотни тысяч горожан и селян. Наступившее вслед за этим</w:t>
        <w:br/>
        <w:t>иго два с половиной столетия иссушало душу русского народа и поглощало</w:t>
        <w:br/>
        <w:t>плоды труда народных масс. Но и после его свержения русские и украинские</w:t>
        <w:br/>
        <w:t>земли из года в год подвергались опустошительным набегам со стороны</w:t>
        <w:br/>
        <w:t>осколка Золотой Орды — Крымского ханства. Набеги крымских феодалов на</w:t>
        <w:br/>
        <w:t>южные уезды Русского государства в XVI — XVII вв. нанесли колоссальный</w:t>
        <w:br/>
        <w:t>урон экономике и сопровождались потерями сотен тысяч людей, уводимых в</w:t>
        <w:br/>
        <w:t>плен.</w:t>
        <w:br/>
        <w:t>Совокупность перечисленных выше неблагоприятных условий задерживала</w:t>
        <w:br/>
        <w:t>развитие производительных сил. В итоге Россия позже ряда стран Западной</w:t>
        <w:br/>
        <w:t>Европы встала на путь капиталистического развития. Наши предки заслуживают</w:t>
        <w:br/>
        <w:t>тем большего уважения, что они и в этой обстановке осваивали новые земли,</w:t>
        <w:br/>
        <w:t>развивали ремесло, сохранили язык и культуру и подарили миру великих</w:t>
        <w:br/>
        <w:t>ученых и поэтов, зодчих и живописцев, мыслителей и техников.</w:t>
        <w:br/>
        <w:t>Развитие производительных сил от собирательства до многопольных</w:t>
        <w:br/>
        <w:t>систем земледелия и от изготовления рубил до появления мануфактур и</w:t>
        <w:br/>
        <w:t>фабричного производства с системой машин является важнейшей сквозной темой</w:t>
        <w:br/>
        <w:t>учебника.</w:t>
        <w:br/>
        <w:t>Следующая сквозная тема — рассмотрение процесса формирования</w:t>
        <w:br/>
        <w:t>могущественного государства, от Киевской Руси до Российской империи, от</w:t>
        <w:br/>
        <w:t>полунезависимых княжеств до многонациональной страны, объединившей</w:t>
        <w:br/>
        <w:t>родственные русский, украинский и белорусский народы, а также другие</w:t>
        <w:br/>
        <w:t>народности, от скромного по размерам Московского княжества до государства,</w:t>
        <w:br/>
        <w:t>чьи границы простирались от Тихого океана до берегов Балтики и от</w:t>
        <w:br/>
        <w:t>Ледовитого океана до Черного и Каспийского морей. В ходе длительного</w:t>
        <w:br/>
        <w:t>процесса складывания государства русскому и другим народам нашей страны не</w:t>
        <w:br/>
        <w:t>раз приходилось браться за оружие, чтобы отстоять свою независимость.</w:t>
        <w:br/>
        <w:t>В средние века на суверенитет нашей Родины покушались шведские</w:t>
        <w:br/>
        <w:t>феодалы и немецкие рыцари, монголо-татарские ханы и польские феодалы. В</w:t>
        <w:br/>
        <w:t>новое время наша страна подверглась нападению двух агрессоров, вторгшихся</w:t>
        <w:br/>
        <w:t>на ее территорию: шведского короля Карла XII и французского императора</w:t>
        <w:br/>
        <w:t>Наполеона. Учебник повествует о славных страницах прошлого, о героизме и</w:t>
        <w:br/>
        <w:t>жертвах, понесенных народами нашей страны в ходе борьбы за свою</w:t>
        <w:br/>
        <w:t>независимость.</w:t>
        <w:br/>
        <w:t>Третья сквозная тема — история социальных конфликтов, борьба</w:t>
        <w:br/>
        <w:t>угнетенных против угнетателей. Долгое времяв историографии эта тема</w:t>
        <w:br/>
        <w:t>освещалась односторонне, избегая сюжетов, не укладывающихся в сложившиеся</w:t>
        <w:br/>
        <w:t>стереотипы.</w:t>
        <w:br/>
        <w:t>Поскольку историки руководствовались известным высказыванием Маркса и</w:t>
        <w:br/>
        <w:t>Энгельса о том, что история предшествующего общества есть история борьбы</w:t>
        <w:br/>
        <w:t>классов, то игнорировался общеизвестный факт: антагонистические классы —</w:t>
        <w:br/>
        <w:t>это не только противоположность и противостояние, но и единство, между</w:t>
        <w:br/>
        <w:t>ними существуют определенные связи, взаимозависимость. Так, для</w:t>
        <w:br/>
        <w:t>феодального общества характерно наличие патриархальных отношений;</w:t>
        <w:br/>
        <w:t>обращали, например, внимание на изуверства Салтычихи и игнорировали</w:t>
        <w:br/>
        <w:t>находящийся на поверхности факт непосредственной зависимости</w:t>
        <w:br/>
        <w:t>благосостояния помещика от благосостояния крестьянина. Всякий</w:t>
        <w:br/>
        <w:t>здравомыслящий помещик понимал, что разоренный крестьянин — непригодный</w:t>
        <w:br/>
        <w:t>объект для извлечения из его хозяйства доходов, что такой крестьянин</w:t>
        <w:br/>
        <w:t>становился для него обузой. Отсюда патернализм в их отношениях, оказание</w:t>
        <w:br/>
        <w:t>помощи крестьянину в восстановлении хозяйства, порушенного стихийными</w:t>
        <w:br/>
        <w:t>бедствиями и пожарами, осуществлявшейся либо самим помещиком, либо</w:t>
        <w:br/>
        <w:t>понуждаемой к тому сельской общиной.</w:t>
        <w:br/>
        <w:t>Второй изъян в освещении событий того времени относится к</w:t>
        <w:br/>
        <w:t>крестьянским войнам. Он состоял в игнорировании их разбойного характера,</w:t>
        <w:br/>
        <w:t>умалчивании грабежей и разрушений производительных сил. Не осуждались</w:t>
        <w:br/>
        <w:t>убийства, жестокость, падение нравственных устоев, сопровождавшие</w:t>
        <w:br/>
        <w:t>крестьянские войны. Кстати, некоторые историки насчитывают четыре</w:t>
        <w:br/>
        <w:t>крестьянские войны, в то время как их было всего две; ни смута, ни</w:t>
        <w:br/>
        <w:t>движение Булавина к крестьянским войнам не относятся.</w:t>
        <w:br/>
        <w:t>Третий недостаток заключен в общей оценке крестьянских войн — на них</w:t>
        <w:br/>
        <w:t>смотрели как на двигатель прогресса. На наш взгляд, ближе к истине был</w:t>
        <w:br/>
        <w:t>Г. В. Плеханов, утверждавший, что крестьяне в этих войнах боролись не за</w:t>
        <w:br/>
        <w:t>новые порядки, с которыми было сопряжено повышение уровня эксплуатации, а</w:t>
        <w:br/>
        <w:t>за сохранение идеализированных ими старых устоев.</w:t>
        <w:br/>
        <w:t>Наконец, предпринята попытка пересмотреть оценку движения</w:t>
        <w:br/>
        <w:t>декабристов, преодолеть утвердившиеся в советской историографии</w:t>
        <w:br/>
        <w:t>восхваление конституции П. Пестеля и негативное отношение к конституции</w:t>
        <w:br/>
        <w:t>Н. Муравьева.</w:t>
        <w:br/>
        <w:t>Четвертая сквозная тема — развитие государственности, прошедшее тоже</w:t>
        <w:br/>
        <w:t>длительный путь от ее примитивных форм в виде княжеской администрации до</w:t>
        <w:br/>
        <w:t>образования единого государства и создания высшей формы феодального</w:t>
        <w:br/>
        <w:t>государства — абсолютной монархии.</w:t>
        <w:br/>
        <w:t>Прежние догмы, как известно, решающую роль в изменении форм</w:t>
        <w:br/>
        <w:t>государственности отводили экономике. Этому тезису придавали глобальный</w:t>
        <w:br/>
        <w:t>характер, распространяли его на все страны, в том числе и на Россию. Между</w:t>
        <w:br/>
        <w:t>тем поиски экономических предпосылок возникновения в России единого</w:t>
        <w:br/>
        <w:t>государства оказались бесплодными: предпосылки отсутствовали, а единое</w:t>
        <w:br/>
        <w:t>государство все же сложилось. Равным образом в стране отсутствовало</w:t>
        <w:br/>
        <w:t>равновесие между дворянством и буржуазией, которое, согласно</w:t>
        <w:br/>
        <w:t>марксистско-ленинскому учению, являлось условием возникновения</w:t>
        <w:br/>
        <w:t>абсолютистского государства. Если быть точным, то в России в десятилетия,</w:t>
        <w:br/>
        <w:t>когда формировался абсолютизм, буржуазии не было, а абсолютная монархия</w:t>
        <w:br/>
        <w:t>все же сложилась.</w:t>
        <w:br/>
        <w:t>Когда речь заходит об истории России, то следует иметь в виду, что</w:t>
        <w:br/>
        <w:t>государство оказывало решающее воздействие на базисные явления: оно</w:t>
        <w:br/>
        <w:t>создало сословия, оно же оформило крепостное право, сооружало крупные</w:t>
        <w:br/>
        <w:t>предприятия, организовало цехи, Академию наук, университеты и т. д.</w:t>
        <w:br/>
        <w:t>Огромная роль государства в истории страны была обусловлена ее</w:t>
        <w:br/>
        <w:t>отсталостью, возникшей в результате неблагоприятных почвенно-климатических</w:t>
        <w:br/>
        <w:t>условий. Только сильное государство способно было в известной мере</w:t>
        <w:br/>
        <w:t>преодолевать отсталость и обеспечить суверенитет страны, мобилизовать</w:t>
        <w:br/>
        <w:t>наличные ресурсы ее населения. Вместе с тем это же государство подавляло</w:t>
        <w:br/>
        <w:t>личность, глушило инициативу во всех сферах жизни общества и тормозило</w:t>
        <w:br/>
        <w:t>развитие гражданственности.</w:t>
        <w:br/>
        <w:t>К сквозным темам относится и история культуры во всех ее</w:t>
        <w:br/>
        <w:t>проявлениях — от иконописи до полотен Кипренского и Федотова, от «Слова о</w:t>
        <w:br/>
        <w:t>полку Игореве» до поэзии Пушкина и Лермонтова, от зодчих, воздвигавших</w:t>
        <w:br/>
        <w:t>храмы и крепостные стены, до архитекторов, создававших величественные</w:t>
        <w:br/>
        <w:t>сооружения гражданского назначения.</w:t>
        <w:br/>
        <w:t>В разделах учебника, посвященных культуре, прослеживаются этапы ее</w:t>
        <w:br/>
        <w:t>освобождения от религиозных оков и проникновения в нее светского начала.</w:t>
        <w:br/>
        <w:t>В число сквозных тем в учебник включена история церкви. В</w:t>
        <w:br/>
        <w:t>предшествующих учебниках о церкви упоминали, когда речь шла о крещении</w:t>
        <w:br/>
        <w:t>Руси и еще в двух-трех случаях. Между тем церковь играла громадную роль в</w:t>
        <w:br/>
        <w:t>истории древней и средневековой Руси, она являлась могучим идеологическим</w:t>
        <w:br/>
        <w:t>оружием и цементирующим фактором как в удельный период, так и в годы</w:t>
        <w:br/>
        <w:t>борьбы с силами, покушавшимися на независимость нашей Родины. На</w:t>
        <w:br/>
        <w:t>протяжении тысячелетнего существования России роль православной церкви</w:t>
        <w:br/>
        <w:t>заметно изменилась: в борьбе со светской властью она из столетия в</w:t>
        <w:br/>
        <w:t>столетие утрачивала свои позиции и в конечном счете превратилась в</w:t>
        <w:br/>
        <w:t>служанку государства. Но и в столетия, когда церковь лишили экономической</w:t>
        <w:br/>
        <w:t>мощи и монополии на идеологическое воздействие на массы, она пыталась</w:t>
        <w:br/>
        <w:t>сохранять влияние на духовную жизнь общества.</w:t>
        <w:br/>
        <w:t>Авторы сочли целесообразным включить в учебник седьмую сквозную</w:t>
        <w:br/>
        <w:t>тему — быт. Необходимость этой темы продиктована стремлением вооружить</w:t>
        <w:br/>
        <w:t>будущих учителей хотя бы элементарными сведениями об условиях повседневной</w:t>
        <w:br/>
        <w:t>жизни различных слоев феодального общества.</w:t>
        <w:br/>
        <w:t>Быт многопланов и разнообразен: быт жителей села существенно</w:t>
        <w:br/>
        <w:t>отличается от быта горожан. Но и деревенский быт даже мелкопоместного</w:t>
        <w:br/>
        <w:t>дворянина отличается от быта крестьянина. В жизни столицы отражен</w:t>
        <w:br/>
        <w:t>городской уклад, но в каждой социальной прослойке складывались свои</w:t>
        <w:br/>
        <w:t>традиции. Здесь задавал тон быт царского двора, определявшийся</w:t>
        <w:br/>
        <w:t>интеллектом, вкусами и капризами государя или государыни; вельможи</w:t>
        <w:br/>
        <w:t>подражали быту царского двора, за ними тянулось в меру своих материальных</w:t>
        <w:br/>
        <w:t>возможностей столичное дворянство. Быт провинциального дворянства во</w:t>
        <w:br/>
        <w:t>многих случаях мало чем отличался от быта «семьянистого» крестьянина:</w:t>
        <w:br/>
        <w:t>различие состояло в том, что крестьянин добывал жизненные ресурсы</w:t>
        <w:br/>
        <w:t>собственным трудом, а помещику получение этих ресурсов обеспечивало</w:t>
        <w:br/>
        <w:t>крепостное право. Верхушка купечества стремилась не отстать от дворян. В</w:t>
        <w:br/>
        <w:t>быту ремесленников, работных людей мануфактур и чиновников тоже можно</w:t>
        <w:br/>
        <w:t>обнаружить свои особенности.</w:t>
        <w:br/>
        <w:t>Мы столь подробно остановились на этих особенностях в связи с тем,</w:t>
        <w:br/>
        <w:t>что далеко не все они достаточно подробно разработаны в научной</w:t>
        <w:br/>
        <w:t>литературе, слабее всего — крестьянский быт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  <w:sz w:val="32"/>
          <w:szCs w:val="32"/>
        </w:rPr>
        <w:t>Глава I</w:t>
        <w:br/>
        <w:br/>
        <w:t>ПЕРВОБЫТНЫЙ СТРОЙ В ВОСТОЧНОЙ ЕВРОПЕ И СИБИРИ</w:t>
        <w:br/>
      </w:r>
      <w:r>
        <w:rPr>
          <w:b/>
        </w:rPr>
        <w:br/>
        <w:t>§ 1. ХОЗЯЙСТВЕННЫЙ И ОБЩЕСТВЕННЫЙ СТРОЙ ПЕРВОБЫТНЫХ ПЛЕМЕН</w:t>
      </w:r>
    </w:p>
    <w:p>
      <w:pPr>
        <w:pStyle w:val="Normal"/>
        <w:rPr/>
      </w:pPr>
      <w:r>
        <w:rPr/>
        <w:br/>
        <w:t>Первой, древнейшей социально-экономической формацией был</w:t>
        <w:br/>
        <w:t>первобытнообщинный строй. Он продолжался со времени становления человека</w:t>
        <w:br/>
        <w:t>до перехода к классовому обществу и, следовательно, был наиболее</w:t>
        <w:br/>
        <w:t>длительной в истории человечества эпохой, что обусловлено медленным темпом</w:t>
        <w:br/>
        <w:t>развития общества на его первых этапах. Все стадии первобытнообщинного</w:t>
        <w:br/>
        <w:t>строя объединяет коллективный характер производства и потребления,</w:t>
        <w:br/>
        <w:t>вызванный тем, что производительные силы были еще весьма неразвиты. Именно</w:t>
        <w:br/>
        <w:t>поэтому дальнейшее развитие производительных сил, переход от типично</w:t>
        <w:br/>
        <w:t>первобытного потребляющего хозяйства к хозяйству производящему, разделение</w:t>
        <w:br/>
        <w:t>труда (прежде всего выделение скотоводческих и земледельческих народов)</w:t>
        <w:br/>
        <w:t>усложнило всю систему общественных отношений и в конечном итоге привело к</w:t>
        <w:br/>
        <w:t>переходу к иным типам общественного развития.</w:t>
        <w:br/>
        <w:t>Общепринято разделение первобытного общества на периоды по основным</w:t>
        <w:br/>
        <w:t>материалам, которые использовались для изготовления орудий труда: каменный</w:t>
        <w:br/>
        <w:t>век, энеолит (меднокаменный век) — переходный от каменных орудий к</w:t>
        <w:br/>
        <w:t>металлическим, бронзовый век и ранний железный век. Эта периодизация,</w:t>
        <w:br/>
        <w:t>естественно, не означает, что в каменном веке не изготавливали орудия из</w:t>
        <w:br/>
        <w:t>дерева и кости, а в эпоху бронзы — из камня. Речь идет о преобладании того</w:t>
        <w:br/>
        <w:t>или иного материала.</w:t>
        <w:br/>
        <w:t>Каменный век, наиболее длительный в истории людей, принято делить на</w:t>
        <w:br/>
        <w:t>палеолит — древний каменный век, мезолит — средний каменный век и неолит —</w:t>
        <w:br/>
        <w:t>новый каменный век. В свою очередь палеолит делят на ранний (нижний) и</w:t>
        <w:br/>
        <w:t>поздний (верхний). Иногда выделяют и период среднего палеолита.</w:t>
        <w:br/>
        <w:t>Ранний палеолит — время становления человека.</w:t>
        <w:br/>
        <w:t>Этот процесс — антропогенез — чрезвычайно длительный и сложный. Он</w:t>
        <w:br/>
        <w:t>изучен еще далеко не до конца, у науки по этой проблеме накопилось больше</w:t>
        <w:br/>
        <w:t>вопросов, чем ответов. Первыми предками человека, вступившими на путь</w:t>
        <w:br/>
        <w:t>антропогенеза, были обезьяны-австралопитеки, ходившие уже на задних</w:t>
        <w:br/>
        <w:t>конечностях, что высвобождало передние и тем самым создавало предпосылки</w:t>
        <w:br/>
        <w:t>для трудовой деятельности.</w:t>
        <w:br/>
        <w:t>Древнейшими людьми (архантропами) традиционно считали питекантропа</w:t>
        <w:br/>
        <w:t>(обезьяночеловека) и синантропа (разновидность питекантропа, обнаруженная</w:t>
        <w:br/>
        <w:t>в Китае), появившихся около миллиона лет тому назад. Однако в последние</w:t>
        <w:br/>
        <w:t>десятилетия в Африке были обнаружены останки существ, живших 2 — 2,5 млн.</w:t>
        <w:br/>
        <w:t>лет назад, ходивших на двух ногах, но с весьма примитивным строением руки</w:t>
        <w:br/>
        <w:t>и с черепом, который по своим размерам и форме стоял ближе к черепам</w:t>
        <w:br/>
        <w:t>человекообразных обезьян, а не людей. Тем не менее эти существа уже</w:t>
        <w:br/>
        <w:t>изготавливали орудия труда из галек (они найдены на их стоянках). В науке</w:t>
        <w:br/>
        <w:t>этот предок человека получил название Homo habilis (гомо габилис) —</w:t>
        <w:br/>
        <w:t>человек умелый. Был ли он древнейшим представителем архантропов (и тогда</w:t>
        <w:br/>
        <w:t>история человечества насчитывает более 2 млн. лет) или наиболее</w:t>
        <w:br/>
        <w:t>прогрессивным видом австралопитека — предмет продолжающихся дискуссий.</w:t>
        <w:br/>
        <w:t>В конце раннего палеолита (по другой классификации — в среднем), в</w:t>
        <w:br/>
        <w:t>так называемую эпоху мустье (по одной из стоянок во Франции), около 100</w:t>
        <w:br/>
        <w:t>тыс. лет тому назад возник неандертальский человек, или неандерталец,</w:t>
        <w:br/>
        <w:t>названный так по первой находке в местности Неандерталь в Германии.</w:t>
        <w:br/>
        <w:t>Впоследствии останки неандертальцев были обнаружены во многих частях</w:t>
        <w:br/>
        <w:t>земного шара, в том числе и на территории Восточной Европы. Неандертальцев</w:t>
        <w:br/>
        <w:t>причисляют уже к следующей ступени становления человека — к палеоантропам.</w:t>
        <w:br/>
        <w:t>Они стоят значительно ближе к современным людям, чем архантропы, но тем не</w:t>
        <w:br/>
        <w:t>менее у них еще сохранялось немало примитивных черт в строении черепа;</w:t>
        <w:br/>
        <w:t>недостаточно гибкой и умелой была и рука.</w:t>
        <w:br/>
        <w:t>Ранний палеолит — время первобытного человеческого стада. Стоянки</w:t>
        <w:br/>
        <w:t>первобытного человека эпохи раннего палеолита обнаружены в Восточной</w:t>
        <w:br/>
        <w:t>Европе (Украина, район р. Тиссы), на Кавказе (пещера Азых в Азербайджане,</w:t>
        <w:br/>
        <w:t>Кударо I и III в Южной Осетии) и т. д. Севернее люди до появления</w:t>
        <w:br/>
        <w:t>неандертальца, по-видимому, не продвинулись: на время раннего палеолита</w:t>
        <w:br/>
        <w:t>приходится несколько крупных наступлений ледника — оледенений,</w:t>
        <w:br/>
        <w:t>сопровождавшихся резким похолоданием. Для архантропов же было возможно</w:t>
        <w:br/>
        <w:t>существование лишь в теплом климате, не требовавшем ни одежды, ни жилищ.</w:t>
        <w:br/>
        <w:t>Неандертальцы распространились значительно шире. Их стоянки</w:t>
        <w:br/>
        <w:t>обнаружены не только на Кавказе, в Крыму и в Средней Азии, но и в низовьях</w:t>
        <w:br/>
        <w:t>Дона, в районе Волгограда. Высказываются предположения, что в конце</w:t>
        <w:br/>
        <w:t>раннего палеолита появились примитивные жилища и одежда из шкур.</w:t>
        <w:br/>
        <w:t>Отметим, что проблемы изучения расселения и адаптации древнего</w:t>
        <w:br/>
        <w:t>человека — чрезвычайно сложные. На долю человека в антропогенный период</w:t>
        <w:br/>
        <w:t>выпали тяжелые испытания. Оледенения, охватывающие огромные территории,</w:t>
        <w:br/>
        <w:t>естественно влияли на заселение севера Евразии. Но выявить саму картину</w:t>
        <w:br/>
        <w:t>продвижения могут только археологические данные, которые накапливаются</w:t>
        <w:br/>
        <w:t>достаточно медленно. Кроме того, археология находится в прямой зависимости</w:t>
        <w:br/>
        <w:t>от полноты знаний о самом древнем человеке — предмете изучения</w:t>
        <w:br/>
        <w:t>антропологии, где также немало «белых пятен». В итоге только тесная связь</w:t>
        <w:br/>
        <w:t>данных палеогеографии, палеоклиматологии, палеоботаники, палеонтологии и,</w:t>
        <w:br/>
        <w:t>наконец, археологии, могут дать представление о миграции древних людей во</w:t>
        <w:br/>
        <w:t>времени и пространстве.</w:t>
        <w:br/>
        <w:t>Палеолитическое хозяйство было потребляющим. Основу его составляла</w:t>
        <w:br/>
        <w:t>охота на крупных животных. Вероятно, на зверя устраивали облаву, что</w:t>
        <w:br/>
        <w:t>требовало коллективных усилий всех членов первобытного стада. Загнанного</w:t>
        <w:br/>
        <w:t>зверя добивали дубинами, камнями и копьями. Растительную пищу добывали,</w:t>
        <w:br/>
        <w:t>собирая съедобные растения и выкапывая из земли корешки. Каменные орудия</w:t>
        <w:br/>
        <w:t>использовали как для охоты (добивание животных, разделка туш), так и для</w:t>
        <w:br/>
        <w:t>собирательства.</w:t>
        <w:br/>
        <w:t>Уже архантропы использовали в готовом виде огонь (от лесных пожаров,</w:t>
        <w:br/>
        <w:t>ударов молнии, извержений вулканов и т. п.) и поддерживали костры.</w:t>
        <w:br/>
        <w:t>Неандертальцы, вероятно, уже научились добывать огонь. Это было огромное</w:t>
        <w:br/>
        <w:t>завоевание человечества, важный шаг на пути выделения человека из природы.</w:t>
        <w:br/>
        <w:t>Огонь дал людям защиту от холода, от диких зверей, уменьшил их зависимость</w:t>
        <w:br/>
        <w:t>от климата. Появился очаг — символ человеческого жилища. Люди получили</w:t>
        <w:br/>
        <w:t>возможность использовать жареную пищу, которая лучше усваивается</w:t>
        <w:br/>
        <w:t>организмом. Еще большими были отдаленные последствия овладения огнем: без</w:t>
        <w:br/>
        <w:t>него невозможны ни керамика, ни металлургия.</w:t>
        <w:br/>
        <w:t>У неандертальцев, очевидно, появились уже первые зачатки религии.</w:t>
        <w:br/>
        <w:t>Так, в пещере Тешик-Таш в Узбекистане вокруг покойника сделано окружение</w:t>
        <w:br/>
        <w:t>из рогов горного козла. Встречаются захоронения, в которых тела умерших</w:t>
        <w:br/>
        <w:t>ориентированы по линии восток — запад. Многие исследователи трактуют эти</w:t>
        <w:br/>
        <w:t>факты как свидетельство существования примитивных погребальных обрядов,</w:t>
        <w:br/>
        <w:t>зарождения представлений о противоположности жизни и смерти.</w:t>
        <w:br/>
        <w:t>Переход от раннего палеолита к позднему (40 — 35 тыс. лет тому назад)</w:t>
        <w:br/>
        <w:t>ознаменовался появлением человека современного вида — Homo sapiens) (гомо</w:t>
        <w:br/>
        <w:t>сапиенс) — человек разумный. С его возникновением закончилась</w:t>
        <w:br/>
        <w:t>биологическая эволюция человека, это был второй крупный скачок в</w:t>
        <w:br/>
        <w:t>антропогенезе: от «предлюдей», архантропов и палеоантропов к людям.</w:t>
        <w:br/>
        <w:t>В позднем палеолите возникает родовой строй. Основной ячейкой</w:t>
        <w:br/>
        <w:t>человеческого общества стала родовая община с общей собственностью на</w:t>
        <w:br/>
        <w:t>основные средства производства. Продукты охоты, рыболовства и</w:t>
        <w:br/>
        <w:t>собирательства распределялись поровну между всеми членами рода. Авторитет</w:t>
        <w:br/>
        <w:t>старейшин рода основывался не на принуждении, а на традиции, уважении к</w:t>
        <w:br/>
        <w:t>опыту и умениям.</w:t>
        <w:br/>
        <w:t>Люди позднего палеолита значительно усовершенствовали технику</w:t>
        <w:br/>
        <w:t>изготовления каменных орудий: они стали более разнообразными, иногда</w:t>
        <w:br/>
        <w:t>миниатюрными. Появились метательное копье и предшественник лука —</w:t>
        <w:br/>
        <w:t>копьеметалка, что намного повысило эффективность охоты. Возникло</w:t>
        <w:br/>
        <w:t>рыболовство: на стоянках этой эпохи неоднократно находили гарпуны и</w:t>
        <w:br/>
        <w:t>остатки рыбы. Распространяются изделия из кости, в том числе иглы, что</w:t>
        <w:br/>
        <w:t>свидетельствует о появлении шитой одежды. Если в конце раннего палеолита</w:t>
        <w:br/>
        <w:t>появились первые примитивные жилища, то теперь люди уже строили землянки,</w:t>
        <w:br/>
        <w:t>а иногда и целые поселки из нескольких жилищ. Человек научился</w:t>
        <w:br/>
        <w:t>приспосабливаться к природе не биологически, а социально, защищаться от</w:t>
        <w:br/>
        <w:t>холода при помощи жилища и одежды. Эти достижения позволили людям</w:t>
        <w:br/>
        <w:t>значительно расширить пределы обитаемой части земного шара. Этому</w:t>
        <w:br/>
        <w:t>способствовало и потепление, вызванное отступлением ледника. Стоянки людей</w:t>
        <w:br/>
        <w:t>позднего палеолита находят уже повсеместно на территории Российской</w:t>
        <w:br/>
        <w:t>Федерации, в том числе в Сибири, на Дальнем Востоке, близ Полярного круга.</w:t>
        <w:br/>
        <w:t>В это время выделяются отдельные этнокультурные области: для тех или иных</w:t>
        <w:br/>
        <w:t>групп стоянок оказываются характерными некоторые общие черты, отличающие</w:t>
        <w:br/>
        <w:t>их от других.</w:t>
        <w:br/>
        <w:t>Поздний палеолит — время возникновения искусства. На многих стоянках</w:t>
        <w:br/>
        <w:t>находят женские статуэтки с подчеркнутыми признаками пола. Они</w:t>
        <w:br/>
        <w:t>свидетельствуют о культе женщины-матери, прародительницы рода. В</w:t>
        <w:br/>
        <w:t>большинстве общин, видимо, господствовал материнский род со счетом родства</w:t>
        <w:br/>
        <w:t>по женской линии.</w:t>
        <w:br/>
        <w:t>Палеолитическое искусство было связано с первобытными</w:t>
        <w:br/>
        <w:t>религиозно-магическими представлениями, с попытками умилостивить силы</w:t>
        <w:br/>
        <w:t>природы. Человек отождествлял тогда сам предмет и его изображение.</w:t>
        <w:br/>
        <w:t>Вероятно, магическим целям служила и наскальная живопись, обнаруженная в</w:t>
        <w:br/>
        <w:t>нескольких пещерах, в том числе и в нашей стране — в Каповой пещере в</w:t>
        <w:br/>
        <w:t>Башкирии. В Каповой пещере смесью природной охры с животным клеем сделаны</w:t>
        <w:br/>
        <w:t>изображения мамонтов, лошадей, носорога. Рисунки палеолитического человека</w:t>
        <w:br/>
        <w:t>поражают своим реализмом и динамикой. Часто встречаются изображения копий,</w:t>
        <w:br/>
        <w:t>пронзающих животных: человек, вероятно, надеялся таким путем добиться</w:t>
        <w:br/>
        <w:t>успеха на охоте. В палеолите возникла также резьба по кости, появились</w:t>
        <w:br/>
        <w:t>первые украшения.</w:t>
        <w:br/>
        <w:t>В позднем палеолите уже, несомненно, существует религия,</w:t>
        <w:br/>
        <w:t>прослеживается отчетливый погребальный обряд. В могилу порой клали</w:t>
        <w:br/>
        <w:t>некоторые вещи, которыми покойник пользовался при жизни. В этом —</w:t>
        <w:br/>
        <w:t>свидетельство возникновения представления о загробной жизни.</w:t>
        <w:br/>
        <w:t>Таким образом, к концу палеолита человек научился не только добывать</w:t>
        <w:br/>
        <w:t>огонь и есть несырую пищу, изготавливать сложные каменные и костяные</w:t>
        <w:br/>
        <w:t>орудия, шить одежду, строить жилища, охотиться и ловить рыбу, но и жить</w:t>
        <w:br/>
        <w:t>общественным строем с общественным сознанием и его важными формами —</w:t>
        <w:br/>
        <w:t>искусством и религией. Однако человек еще не знал ни керамики, ни металла,</w:t>
        <w:br/>
        <w:t>ни колеса, ни земледелия, ни скотоводства.</w:t>
        <w:br/>
        <w:t>Важнейшим достижением следующей стадии каменного века — мезолита</w:t>
        <w:br/>
        <w:t>(около XII — X тысячелетия до н. э. — VII — V тысячелетия до н. э.) стало</w:t>
        <w:br/>
        <w:t>изобретение лука и стрел, что резко повысило производительность охоты.</w:t>
        <w:br/>
        <w:t>Теперь наряду с охотой облавной возникла и индивидуальная, не только на</w:t>
        <w:br/>
        <w:t>крупных стадных животных, но и на мелких. Появилась возможность создавать</w:t>
        <w:br/>
        <w:t>запасы пищи.</w:t>
        <w:br/>
        <w:t>В эпоху мезолита человек сделал первые шаги и в направлении</w:t>
        <w:br/>
        <w:t>скотоводства. Началось приручение, а возможно, и одомашнивание животных.</w:t>
        <w:br/>
        <w:t>Так, в мезолите уже появились собаки, первые домашние животные. Не</w:t>
        <w:br/>
        <w:t>исключено, что в конце мезолита в отдельных районах были приручены свиньи,</w:t>
        <w:br/>
        <w:t>козы, овцы.</w:t>
        <w:br/>
        <w:t>Изменяется и техника изготовления каменных орудий. Широкое</w:t>
        <w:br/>
        <w:t>распространение получают сложные миниатюрные каменные изделия — микролиты.</w:t>
        <w:br/>
        <w:t>Часть микролитов служила наконечниками для стрел, часть — сменными</w:t>
        <w:br/>
        <w:t>лезвиями-вкладышами, вставлявшимися в оправы. Развитие микролитической</w:t>
        <w:br/>
        <w:t>вкладышевой техники позволило сделать орудия труда более</w:t>
        <w:br/>
        <w:t>специализированными.</w:t>
        <w:br/>
        <w:t>Появившиеся в эпоху позднего палеолита этнокультурные области в</w:t>
        <w:br/>
        <w:t>мезолите выделяются более отчетливо, хотя в силу примитивности</w:t>
        <w:br/>
        <w:t>общественной и хозяйственной жизни общее в быту людей еще преобладало над</w:t>
        <w:br/>
        <w:t>особенным. Только в следующую эпоху — в неолите — появляются резкие</w:t>
        <w:br/>
        <w:t>отличия в жизни разных групп людей, проявившиеся в возможности выделять</w:t>
        <w:br/>
        <w:t>археологические культуры.</w:t>
        <w:br/>
        <w:t>Археологическими культурами принято называть совокупности памятников,</w:t>
        <w:br/>
        <w:t>которые относятся к одной территории и эпохе (или, по крайней мере,</w:t>
        <w:br/>
        <w:t>синхронно изменяются) и имеют общие особенности — в формах общественной</w:t>
        <w:br/>
        <w:t>жизни, в орудиях труда, жилищах, погребальном обряде, орнаменте и т. д.</w:t>
        <w:br/>
        <w:t>Обычно (хотя и не всегда) археологическая культура в той или иной степени</w:t>
        <w:br/>
        <w:t>соответствует этнической общности — группе родственных племен или</w:t>
        <w:br/>
        <w:t>позднее — народу.</w:t>
        <w:br/>
        <w:t>Переход к неолиту и его продолжительность в разных районах Евразии</w:t>
        <w:br/>
        <w:t>существенно отличались друг от друга. Раньше всего он начался в Средней</w:t>
        <w:br/>
        <w:t>Азии в VII — VI тысячелетиях до н. э. и продолжался до IV тысячелетия до</w:t>
        <w:br/>
        <w:t>н. э. В лесной зоне России неолит продлился еще около двух тысяч лет, до</w:t>
        <w:br/>
        <w:t>II тысячелетия до н. э. В этом сказалась неравномерность развития разных</w:t>
        <w:br/>
        <w:t>регионов, связанная в первую очередь с природными условиями: теплый климат</w:t>
        <w:br/>
        <w:t>и плодородная почва создавали благоприятные условия для развития</w:t>
        <w:br/>
        <w:t>хозяйства.</w:t>
        <w:br/>
        <w:t>В эпоху неолита начался переход к производящему хозяйству. Именно</w:t>
        <w:br/>
        <w:t>тогда зародились скотоводство и земледелие, хотя охота и собирательство</w:t>
        <w:br/>
        <w:t>все еще оставались основными источниками существования в большинстве</w:t>
        <w:br/>
        <w:t>неолитических общин. Возникновение производящего хозяйства — одно из</w:t>
        <w:br/>
        <w:t>оснований для того, чтобы говорить о неолитической революции. Древнейшая</w:t>
        <w:br/>
        <w:t>земледельческая культура на территории бывшего СССР — джейтунская на юге</w:t>
        <w:br/>
        <w:t>Туркмении — относится к VII — VI тысячелетиям до н. э. Скотоводческие</w:t>
        <w:br/>
        <w:t>племена в эпоху неолита еще не выделились, хотя использование домашнего</w:t>
        <w:br/>
        <w:t>скота характерно для многих культур той эпохи.</w:t>
        <w:br/>
        <w:t>В неолите Происходит еще ряд важнейших изменений, характерных для</w:t>
        <w:br/>
        <w:t>неолитической революции. Меняется ассортимент каменных орудий. Так, топор,</w:t>
        <w:br/>
        <w:t>появившийся еще в мезолите, становится теперь основным орудием труда. Он</w:t>
        <w:br/>
        <w:t>позволил осваивать лесные пространства, строить шалаши и хижины. Наряду с</w:t>
        <w:br/>
        <w:t>прежней техникой изготовления орудий появляются во многих местах пиление</w:t>
        <w:br/>
        <w:t>(оно давало возможность использовать те породы камня, которые не дают</w:t>
        <w:br/>
        <w:t>отщепов), шлифование, уменьшающее силу трения и увеличивающее</w:t>
        <w:br/>
        <w:t>производительность орудия, сверление, благодаря которому орудия можно было</w:t>
        <w:br/>
        <w:t>не только привязывать к рукояти, но и насаживать на нее. Появились</w:t>
        <w:br/>
        <w:t>принципиально новые материалы. Так, в неолите было освоено изготовление</w:t>
        <w:br/>
        <w:t>керамики, еще лепной, без гончарного круга. Обожженная глина — первый</w:t>
        <w:br/>
        <w:t>искусственный материал, не полученный в готовом виде, а созданный</w:t>
        <w:br/>
        <w:t>человеком. Глиняная посуда дала человеку возможность готовить жидкую пищу</w:t>
        <w:br/>
        <w:t>и хранить запасы. Керамика — главное достижение материальной культуры</w:t>
        <w:br/>
        <w:t>неолита, но наряду с нею появился еще один искусственный материал — ткань.</w:t>
        <w:br/>
        <w:t>Человек освоил в неолите ткачество, давшее ему одежду не только из</w:t>
        <w:br/>
        <w:t>звериных шкур. В неолите же была изобретена лодка и тем самым было</w:t>
        <w:br/>
        <w:t>положено начало судоходству. Первобытный челн — первое транспортное</w:t>
        <w:br/>
        <w:t>средство человечества.</w:t>
        <w:br/>
        <w:t>Для неолита характерен развитый родоплеменной строй, создаются</w:t>
        <w:br/>
        <w:t>крупные объединения родов — племена, нередко начинает выделяться племенная</w:t>
        <w:br/>
        <w:t>верхушка, встречаются погребения вождей, отличающиеся богатством</w:t>
        <w:br/>
        <w:t>инвентаря.</w:t>
        <w:br/>
        <w:t>Из образовавшихся племен постоянно выделяются новые. Причина этого</w:t>
        <w:br/>
        <w:t>явления — быстрый рост и подвижность неолитического населения. Хозяйство</w:t>
        <w:br/>
        <w:t>было экстенсивным, требовало больших просторов, а потому часто возникало</w:t>
        <w:br/>
        <w:t>относительное перенаселение. Это разделение племен ведет к дальнейшей</w:t>
        <w:br/>
        <w:t>дифференциации этнических общностей.</w:t>
        <w:br/>
        <w:t>Существенная черта неолита — появление межплеменных связей и обмена.</w:t>
        <w:br/>
        <w:t>Экзотические раковины, изделия из нефрита и других самоцветов можно</w:t>
        <w:br/>
        <w:t>встретить подчас далеко от их месторождений.</w:t>
        <w:br/>
        <w:t>Подлинным переворотом в истории человечества было освоение металла.</w:t>
        <w:br/>
        <w:t>Переход к нему был долгим, сложным и не одновременным. Освоение металла</w:t>
        <w:br/>
        <w:t>стало возможным только на основе уже возникшего производящего хозяйства,</w:t>
        <w:br/>
        <w:t>при наличии некоторых, хотя бы минимальных избытков продуктов питания,</w:t>
        <w:br/>
        <w:t>чтобы часть времени можно было посвятить изготовлению металлических</w:t>
        <w:br/>
        <w:t>изделий. Именно поэтому древние кузнечное дело и металлургия зародились в</w:t>
        <w:br/>
        <w:t>первую очередь в южных областях, где благодаря хорошим природным условиям</w:t>
        <w:br/>
        <w:t>раньше развивалось земледелие.</w:t>
        <w:br/>
        <w:t>Первым металлом, использованным человеком, была медь. Сначала из нее</w:t>
        <w:br/>
        <w:t>изготовляли орудия труда и украшения методом холодной ковки, которой этот</w:t>
        <w:br/>
        <w:t>сравнительно мягкий металл легко поддается. Разумеется, эта медь не была</w:t>
        <w:br/>
        <w:t>химически чистой: в природных месторождениях медь, как правило, содержит</w:t>
        <w:br/>
        <w:t>определенные примеси — мышьяк, сурьму и т. д. Но это еще не искусственные</w:t>
        <w:br/>
        <w:t>сплавы, освоение которых было делом будущего. Эпоху, когда уже применяются</w:t>
        <w:br/>
        <w:t>металлические орудия, но еще не появилась металлургия сплавов, принято</w:t>
        <w:br/>
        <w:t>называть энеолитом, медно-каменным веком. В названии его подчеркнут тот</w:t>
        <w:br/>
        <w:t>факт, что в этот период изделия из металлов не только не вытеснили</w:t>
        <w:br/>
        <w:t>каменных орудий, но даже были редки по сравнению с ними.</w:t>
        <w:br/>
        <w:t>Появление медных орудий активизировало обмен между племенами, ибо</w:t>
        <w:br/>
        <w:t>месторождения меди весьма неравномерно распределены по земному шару.</w:t>
        <w:br/>
        <w:t>Многие племена, использовавшие металл, жили далеко от его источников.</w:t>
        <w:br/>
        <w:t>Постоянный обмен приводил к существенным сдвигам в отношениях в</w:t>
        <w:br/>
        <w:t>первобытных обществах. Замкнутость древней неолитической общины в энеолите</w:t>
        <w:br/>
        <w:t>значительно уменьшается. Из металлургических центров — к ним можно отнести</w:t>
        <w:br/>
        <w:t>и Кавказ — двигались разносчики металла. Таким образом племена, которые</w:t>
        <w:br/>
        <w:t>жили вблизи месторождений, получали дополнительные источники обогащения.</w:t>
        <w:br/>
        <w:t>В лесостепной зоне, на территории Украины и Молдавии, в III</w:t>
        <w:br/>
        <w:t>тысячелетии до н. э. господствовала триполъская культура. Система</w:t>
        <w:br/>
        <w:t>земледелия здесь была экстенсивной, что сильно истощало почву. На позднем</w:t>
        <w:br/>
        <w:t>этапе (рубеж III — II тысячелетий до н. э.) трипольцы перешли к</w:t>
        <w:br/>
        <w:t>пастушескому скотоводству. В погребениях поздней трипольской эпохи уже</w:t>
        <w:br/>
        <w:t>находят следы имущественного неравенства. Металл трипольцы получали в</w:t>
        <w:br/>
        <w:t>основном из прикарпатских месторождений.</w:t>
        <w:br/>
        <w:t>В степной зоне в энеолите жили пастушеские племена, которые по их</w:t>
        <w:br/>
        <w:t>погребальному обряду принято относить к древнеямной культурно-исторической</w:t>
        <w:br/>
        <w:t>области. Более экстенсивный, чем у земледельцев, характер хозяйства толкал</w:t>
        <w:br/>
        <w:t>эти племена на усиленные передвижения. Как и многие другие пастушеские</w:t>
        <w:br/>
        <w:t>народы, они были воинственными. Главными их противниками были</w:t>
        <w:br/>
        <w:t>соседи-трипольцы, которых им в конечном счете удалось вытеснить.</w:t>
        <w:br/>
        <w:t>Развитие общественных отношений в период энеолита стало предпосылкой</w:t>
        <w:br/>
        <w:t>для перехода к бронзовому веку. Орудия из бронзы — сплава меди с оловом</w:t>
        <w:br/>
        <w:t>или другими добавками — значительно тверже и острее, чем медные. Бронзовый</w:t>
        <w:br/>
        <w:t>век на Древнем Востоке привел к образованию первых классовых обществ и</w:t>
        <w:br/>
        <w:t>государств. В Европе же продолжал господствовать первобытнообщинный строй.</w:t>
        <w:br/>
        <w:t>Появление бронзовых орудий способствовало разложению этого строя, но еще</w:t>
        <w:br/>
        <w:t>не означало немедленного перехода к классовым отношениям во всех районах.</w:t>
        <w:br/>
        <w:t>Если в Средней Азии в бронзовом веке продолжались традиции</w:t>
        <w:br/>
        <w:t>предшествующих энеолитических культур, то на Кавказе переход к бронзе</w:t>
        <w:br/>
        <w:t>привел к серьезным изменениям в общественных отношениях. Это хорошо видно</w:t>
        <w:br/>
        <w:t>на примере майкопской культуры (II тысячелетие до н. э.). Племена</w:t>
        <w:br/>
        <w:t>Северного Кавказа, поддерживавшие тесные экономические и культурные связи</w:t>
        <w:br/>
        <w:t>с наиболее развитыми в то время районами Передней Азии, особенно с</w:t>
        <w:br/>
        <w:t>древними цивилизациями Двуречья, знали уже не только имущественную</w:t>
        <w:br/>
        <w:t>дифференциацию, но и выделение родоплеменной верхушки. Об этом</w:t>
        <w:br/>
        <w:t>свидетельствует раскопанный под Майкопом курган племенного вождя. Власть</w:t>
        <w:br/>
        <w:t>покойного подчеркнута высотой кургана — более 10 м. На вождя надето</w:t>
        <w:br/>
        <w:t>облачение, украшенное десятками золотых бляшек с изображениями, ожерелья и</w:t>
        <w:br/>
        <w:t>бусы из золота, серебра и драгоценных камней, происходящих из Средней</w:t>
        <w:br/>
        <w:t>Азии, Ирана и Малой Азии. На голове у погребенного была золотая корона</w:t>
        <w:br/>
        <w:t>также переднеазиатского происхождения. Серебряные трубки поддерживали</w:t>
        <w:br/>
        <w:t>погребальный балдахин, украшенный статуэтками из золота и серебра.</w:t>
        <w:br/>
        <w:t>В эпоху бронзы степную зону занимали земледельческо-скотоводческие</w:t>
        <w:br/>
        <w:t>племена катакомбной и срубной культур. В лесной зоне были более</w:t>
        <w:br/>
        <w:t>распространены охота и рыболовство; однако и здесь, в Волго-Окском</w:t>
        <w:br/>
        <w:t>междуречье, жили оседлые скотоводы фатьяновцы, а восточнее них, в</w:t>
        <w:br/>
        <w:t>Поволжье — племена абашевцев, знавшие и скотоводство и земледелие.</w:t>
        <w:br/>
        <w:t>В бронзовом веке большинство племен занималось одновременно</w:t>
        <w:br/>
        <w:t>скотоводством и земледелием, однако зачастую тот или другой тип хозяйства</w:t>
        <w:br/>
        <w:t>был преобладающим. Это вело в конечном итоге к первому крупному</w:t>
        <w:br/>
        <w:t>общественному разделению труда — явлению, имеющему по своим последствиям в</w:t>
        <w:br/>
        <w:t>истории поистине революционное значение.</w:t>
        <w:br/>
        <w:t>В бронзовом веке в Европейской части России началось формирование</w:t>
        <w:br/>
        <w:t>племенных союзов. В I тысячелетии до н. э. появляются первые железные</w:t>
        <w:br/>
        <w:t>орудия. Связанное с ними резкое повышение производительности труда</w:t>
        <w:br/>
        <w:t>существенно изменило всю структуру общественных отношений. Возникли</w:t>
        <w:br/>
        <w:t>экономические предпосылки для эксплуатации человека, межплеменной и</w:t>
        <w:br/>
        <w:t>родовой дифференциации. Наступивший железный век уже неразрывен с кризисом</w:t>
        <w:br/>
        <w:t>родоплеменного строя, с переходом к его последней форме общественного</w:t>
        <w:br/>
        <w:t>устройства — военной демократии.</w:t>
        <w:br/>
        <w:t>Наиболее развитые культуры раннего железного века известны на</w:t>
        <w:br/>
        <w:t>территориях России и преимущественно Украины уже в I тысячелетии до н. э.</w:t>
        <w:br/>
        <w:t>в Причерноморье: они оставлены киммерийцами, скифами, сарматами. В лесной</w:t>
        <w:br/>
        <w:t>зоне, в Волго-Окском междуречье, с VII в. до н. э. и до начала — середины</w:t>
        <w:br/>
        <w:t>I тысячелетия н. э. жили скотоводческие племена дьяковской культуры. Они</w:t>
        <w:br/>
        <w:t>знали и земледелие, но использовали его главным образом для заготовки</w:t>
        <w:br/>
        <w:t>кормов. Восточнее дьяковцев в Поволжье жили близкие к ним племена</w:t>
        <w:br/>
        <w:t>городецкой культуры, в Приуралье в VII — I вв. до н. э. — ананьинцы,</w:t>
        <w:br/>
        <w:t>занимавшиеся земледелием, скотоводством и охотой. Если скифы и сарматы</w:t>
        <w:br/>
        <w:t>переживали в железном веке разложение родового строя и переход к</w:t>
        <w:br/>
        <w:t>классовому обществу, то у племен лесной зоны появление железных орудий не</w:t>
        <w:br/>
        <w:t>привело к столь быстрым переменам в социальных отношениях; они оставались</w:t>
        <w:br/>
        <w:t>на стадии родового строя.</w:t>
        <w:br/>
        <w:t>В лесостепной зоне в середине — второй половине I тысячелетия до</w:t>
        <w:br/>
        <w:t>н. э. и первой половине I тысячелетия н. э. существовал ряд племен,</w:t>
        <w:br/>
        <w:t>оставивших археологические культуры, в которых преобладают погребения с</w:t>
        <w:br/>
        <w:t>трупосожжениями, хотя встречаются и трупоположения. Их нередко объединяли</w:t>
        <w:br/>
        <w:t>под общим названием культур полей погребения (сейчас это название</w:t>
        <w:br/>
        <w:t>применяется реже). Среди них можно назвать зарубинецкую и черняховскую</w:t>
        <w:br/>
        <w:t>культуры. Черняховцы, жившие в Нижнем Приднепровье в первой половине I</w:t>
        <w:br/>
        <w:t>тысячелетия н. э., применяли уже плужное земледелие, у них были широко</w:t>
        <w:br/>
        <w:t>развиты кузнечное и бронзолитейное дело. Керамику черняховцы изготовляли</w:t>
        <w:br/>
        <w:t>на гончарном круге, что свидетельствует об отделении ремесла от</w:t>
        <w:br/>
        <w:t>земледелия — втором общественном разделении труда, о начале разложения</w:t>
        <w:br/>
        <w:t>родового строя и перехода к классовому обществу. Эти племена имели связи</w:t>
        <w:br/>
        <w:t>со многими народами. В их поселениях и погребениях находят много римских</w:t>
        <w:br/>
        <w:t>вещей, что свидетельствует о широких контактах племен Черняховской</w:t>
        <w:br/>
        <w:t>культуры.</w:t>
        <w:br/>
        <w:t>Ареал распространения зарубинецкой культуры — территория Среднего и</w:t>
        <w:br/>
        <w:t>отчасти Верхнего Приднепровья. Для этой культуры характерны бескурганные</w:t>
        <w:br/>
        <w:t>могильники. Основное занятие — земледелие и скотоводство при широком</w:t>
        <w:br/>
        <w:t>распространении охоты и рыболовства. Орудия труда — железные, тогда как</w:t>
        <w:br/>
        <w:t>бронза использовалась для изготовления всякого рода украшений.</w:t>
        <w:br/>
        <w:t>Таким образом, в эпоху железа значительно отчетливее, чем в</w:t>
        <w:br/>
        <w:t>предшествующее время, проявляется неравномерность развития разных обществ.</w:t>
        <w:br/>
        <w:t>На территории России, СНГ сосуществовали племена, находившиеся на разных</w:t>
        <w:br/>
        <w:t>стадиях развития. В эпоху железа — начала разложения родоплеменного строя</w:t>
        <w:br/>
        <w:t>стали складываться и основные этнические общности, охватывающие территорию</w:t>
        <w:br/>
        <w:t>бывшего Советского Союза.</w:t>
        <w:br/>
        <w:t>Проблемы происхождения народов, этнических общностей всегда</w:t>
        <w:br/>
        <w:t>принадлежат к числу наиболее сложных, редко поддающихся однозначному</w:t>
        <w:br/>
        <w:t>решению. Начало складывания этнической общности, как правило, относится к</w:t>
        <w:br/>
        <w:t>весьма отдаленным эпохам первобытнообщинного строя, когда еще не появилась</w:t>
        <w:br/>
        <w:t>письменность. Поэтому исследователь почти лишен возможности судить о</w:t>
        <w:br/>
        <w:t>языке, на котором говорили племена, оставившие археологические памятники.</w:t>
        <w:br/>
        <w:t>Язык же служит одним из наиболее существенных признаков этнической</w:t>
        <w:br/>
        <w:t>общности. Следует иметь также в виду многочисленные миграции племен и</w:t>
        <w:br/>
        <w:t>народов, смешивание их, процессы взаимной ассимиляции. При изучении</w:t>
        <w:br/>
        <w:t>этногенетических проблем необходимо учитывать данные целого ряда смежных</w:t>
        <w:br/>
        <w:t>научных дисциплин — археологии, лингвистики, антропологии и т. д. У нас</w:t>
        <w:br/>
        <w:t>практически нет в распоряжении материала для того, чтобы судить о языковой</w:t>
        <w:br/>
        <w:t>и этнической принадлежности племен эпохи каменного века и отчасти энеолита</w:t>
        <w:br/>
        <w:t>и бронзы, живших на территории бывшего СССР. Мы можем лишь говорить о</w:t>
        <w:br/>
        <w:t>существовании определенных этнических групп или этнокультурных областей.</w:t>
        <w:br/>
        <w:t>Чтобы дальнейшее изложение было понятно, ниже приводятся справочные</w:t>
        <w:br/>
        <w:t>сведения о классификации языков: лингвистическая классификация легла в</w:t>
        <w:br/>
        <w:t>основу этнической. Все языки делят на большие семьи, связанные общим</w:t>
        <w:br/>
        <w:t>происхождением и подразделяющиеся на группы родственных языков. Внутри</w:t>
        <w:br/>
        <w:t>групп иногда выделяют ветви, некоторые же языки не входят в группы. В</w:t>
        <w:br/>
        <w:t>настоящем перечне называются лишь наиболее крупные языки, «мертвые» языки</w:t>
        <w:br/>
        <w:t>указываются в скобках после «живых».</w:t>
        <w:br/>
        <w:br/>
        <w:br/>
        <w:t>И н д о е в р о п е й с к а я  с е м ь я</w:t>
        <w:br/>
        <w:br/>
        <w:t>Славянская группа: восточнославянская ветвь — русский,</w:t>
        <w:br/>
        <w:t>украинский, бело русский, [древнерусский]; западнославянская —</w:t>
        <w:br/>
        <w:t>польский, чешский, сло вацкий; южнославянская — болгарский,</w:t>
        <w:br/>
        <w:t>македонский, сербско-хорватский, [старославянский].</w:t>
        <w:br/>
        <w:t>Балтийская группа: латышский, литовский, [прусский].</w:t>
        <w:br/>
        <w:t>Германская группа: восточногерманская ветвь — [готский];</w:t>
        <w:br/>
        <w:t>западногерманская — немецкий, английский, фламандский;</w:t>
        <w:br/>
        <w:t>северогерманская — датский, норвежский, шведский.</w:t>
        <w:br/>
        <w:t>Романская группа: итальянский, испанский, молдавский,</w:t>
        <w:br/>
        <w:t>португальский, румынский, французский, [латинский].</w:t>
        <w:br/>
        <w:t>Иранская группа: афганский, иранский, осетинский, таджикский,</w:t>
        <w:br/>
        <w:t>[бактрийский, мидийский, парфянский, скифский, хореэмийский].</w:t>
        <w:br/>
        <w:t>Вне групп: албанский, армянский, греческий, [древнегреческий].</w:t>
        <w:br/>
        <w:br/>
        <w:t>У р а л о-с а м о д и й с к а я  с е м ь я</w:t>
        <w:br/>
        <w:br/>
        <w:t>Самодийская группа: ненецкий и другие языки народов Севера.</w:t>
        <w:br/>
        <w:t>Финно-угорская группа: финская ветвь — карельский, финский,</w:t>
        <w:br/>
        <w:t>эстонский, коми, марийский, мордовский, удмуртский; угорская —</w:t>
        <w:br/>
        <w:t>венгерский, мансийский, хантский.</w:t>
        <w:br/>
        <w:br/>
        <w:t>А л т а й с к а я  с е м ь я</w:t>
        <w:br/>
        <w:br/>
        <w:t>Тюркская группа: азербайджанский, алтайский, балкарский,</w:t>
        <w:br/>
        <w:t>башкирский, ка захский, каракалпакский, карачаевский, кумыкский,</w:t>
        <w:br/>
        <w:t>ногайский, татарский, тувинский, турецкий, туркменский, узбекский,</w:t>
        <w:br/>
        <w:t>уйгурский, хакасский, чу вашский, якутский, [болгарский</w:t>
        <w:br/>
        <w:t>волжско-камский, гуннский, печенежский, половецкий, хазарский].</w:t>
        <w:br/>
        <w:t>Монгольская группа: бурятский, калмыкский, монгольский.</w:t>
        <w:br/>
        <w:t>Тунгусо-маньчжурская группа: маньчжурский, нанайский,</w:t>
        <w:br/>
        <w:t>эвенкийский.</w:t>
        <w:br/>
        <w:br/>
        <w:t>К а в к а з с к а я  с е м ь я</w:t>
        <w:br/>
        <w:br/>
        <w:t>Картвельская группа: грузинский.</w:t>
        <w:br/>
        <w:t>Адыго-абхазская группа: абхазский, адыгские языки.</w:t>
        <w:br/>
        <w:t>Чечено-дагестанская группа: ингушский, чеченский, а также</w:t>
        <w:br/>
        <w:t>аварский, даргинский и другие языки народов Дагестана.</w:t>
        <w:br/>
        <w:br/>
        <w:br/>
        <w:t>Хотя достоверных данных для определения этносов периода неолита и</w:t>
        <w:br/>
        <w:t>энеолита у нас нет, некоторые сведения все же удалось получить благодаря</w:t>
        <w:br/>
        <w:t>анализу географических названий. На территории Волго-Окского междуречья</w:t>
        <w:br/>
        <w:t>имеется большое количество рек, названия которых (Клязьма, Вязьма,</w:t>
        <w:br/>
        <w:t>Кинешма, Кесьма) кончаются на -жма, -сьма, -зьма и т. п. Ни из</w:t>
        <w:br/>
        <w:t>индоевропейских, ни из финно-угорских языков объяснить эти названия</w:t>
        <w:br/>
        <w:t>невозможно. Но вместе с тем распространение этих топонимов совпадает с</w:t>
        <w:br/>
        <w:t>зоной памятников лъяловской археологической культуры эпохи неолита (III —</w:t>
        <w:br/>
        <w:t>II тысячелетия до н. э.). Названия же других рек региона связаны с</w:t>
        <w:br/>
        <w:t>угро-финскими и самодийскими народами. Видимо, в позднем неолите и начале</w:t>
        <w:br/>
        <w:t>бронзового века ими была освоена Восточная Сибирь. В дальнейшем они начали</w:t>
        <w:br/>
        <w:t>продвижение в Приуралье, в Прикамье и далее на запад. Уж в неолите</w:t>
        <w:br/>
        <w:t>угро-финские племена занимали Восточную Прибалтику, а в середине III</w:t>
        <w:br/>
        <w:t>тысячелетия до н. э. распространились по всей лесной полосе Поволжья и</w:t>
        <w:br/>
        <w:t>Волго-Окского междуречья. С угро-финскими племенами связаны дьяковская,</w:t>
        <w:br/>
        <w:t>Городецкая, ананьинская и некоторые другие археологические культуры</w:t>
        <w:br/>
        <w:t>раннего железного века.</w:t>
        <w:br/>
        <w:t>Вместе с тем основная часть Восточной Европы была издавна заселена</w:t>
        <w:br/>
        <w:t>индоевропейцами. Так, предполагают индоевропейское происхождение у племен,</w:t>
        <w:br/>
        <w:t>оставивших ряд археологических культур, объединенных общим названием</w:t>
        <w:br/>
        <w:t>культур шнуровой керамики (из них в лесной зоне жили уже упоминавшиеся</w:t>
        <w:br/>
        <w:t>выше фатьяновцы). Племена шнуровой керамики связаны с будущими балтами,</w:t>
        <w:br/>
        <w:t>германцами и славянами. В Прибалтике наряду с угро-финскими племенами</w:t>
        <w:br/>
        <w:t>издавна появились племена балтов.</w:t>
        <w:br/>
        <w:t>Другая группа индоевропейцев — племена, говорившие на иранских</w:t>
        <w:br/>
        <w:t>языках, со времен энеолита заселяли степную зону. Несомненно,</w:t>
        <w:br/>
        <w:t>ираноязычными были племена срубной культуры. Генетическая связь срубной</w:t>
        <w:br/>
        <w:t>культуры с древнеямной заставляет предполагать ираноязычность и</w:t>
        <w:br/>
        <w:t>древнеямной культуры эпохи энеолита. На иранских языках во II тысячелетии</w:t>
        <w:br/>
        <w:t>до н. э. говорили и многочисленные племена Средней Азии, Казахстана,</w:t>
        <w:br/>
        <w:t>Сибири (даже в низовьях Иртыша и Оби). Ираноязычные племена жили в Южной</w:t>
        <w:br/>
        <w:t>Сибири вплоть до начала нашей эры. Наследниками племен срубной культуры</w:t>
        <w:br/>
        <w:t>были киммерийцы, скифы, сарматы.</w:t>
        <w:br/>
        <w:t>Прародиной тюркских народов являются степи Центральной Азии. В конце</w:t>
        <w:br/>
        <w:t>бронзового и начале железного века они начинают проникать на север, в</w:t>
        <w:br/>
        <w:t>Сибирь и на запад, к Уралу, в Среднюю Азию и на Кавказ. Однако</w:t>
        <w:br/>
        <w:t>значительное расширение ареала обитания тюркских племен относится к</w:t>
        <w:br/>
        <w:t>временам гуннского нашествия и Аварского каганата.</w:t>
        <w:br/>
        <w:t>Сложен вопрос об этнической принадлежности культур полей погребения —</w:t>
        <w:br/>
        <w:t>милоградской, зарубинецкой, Черняховской. Многие авторы полагают, что это</w:t>
        <w:br/>
        <w:t>культуры пра- или протославянские. Так, например, милоградскую культуру</w:t>
        <w:br/>
        <w:t>сопоставляют с названными Геродотом в качестве соседей скифов-пахарей</w:t>
        <w:br/>
        <w:t>неврами, которых некоторые ученые также считали предками славян. Но точка</w:t>
        <w:br/>
        <w:t>зрения о праславянском характере культур полей погребения не является</w:t>
        <w:br/>
        <w:t>единственной и может на нынешнем уровне изучения вопроса рассматриваться</w:t>
        <w:br/>
        <w:t>лишь как одна из гипотез. Так, относительно зарубинецкой культуры</w:t>
        <w:br/>
        <w:t>выдвигается предположение о ее балтском характере, что связано также с</w:t>
        <w:br/>
        <w:t>большим количеством балтских топонимов в ареале ее распространения.</w:t>
        <w:br/>
        <w:t>Племена, оставившие памятники Черняховской культуры, принадлежали, по</w:t>
        <w:br/>
        <w:t>мнению большинства исследователей, к разным этническим общностям. На это</w:t>
        <w:br/>
        <w:t>указывают различия внутри Черняховской культуры в керамике, в погребальном</w:t>
        <w:br/>
        <w:t>обряде, в формах жилищ. Считают, что в составе черняховцев были даки (одно</w:t>
        <w:br/>
        <w:t>из древних индоевропейских племен), скифы и сарматы, готы (германское</w:t>
        <w:br/>
        <w:t>племя, жившее на южном побережье Балтийского моря, которое в конце II в.</w:t>
        <w:br/>
        <w:t>н. э. начало движение на юг и в первой половине III в. заняло Северное</w:t>
        <w:br/>
        <w:t>Причерноморье), а также венеды (славяне). Черняховскую культуру связывают</w:t>
        <w:br/>
        <w:t>с образовавшимся в первой половине I тысячелетия н. э. готским союзом</w:t>
        <w:br/>
        <w:t>племен, а общность ее памятников во многом обусловлена культурным влиянием</w:t>
        <w:br/>
        <w:t>Римской империи.</w:t>
        <w:br/>
        <w:t>Особую этногенетическую область представляет собой Кавказ, где горная</w:t>
        <w:br/>
        <w:t>местность препятствовала большим передвижениям племен. Народы Кавказа в</w:t>
        <w:br/>
        <w:t>основном автохтоны, т. е. являются исконным населением этих мест, хотя</w:t>
        <w:br/>
        <w:t>подчас в результате нашествий завоевателей менялась его языковая</w:t>
        <w:br/>
        <w:t>принадлежность.</w:t>
        <w:br/>
        <w:t>Таким образом, в железном веке, последнем периоде первобытнообщинного</w:t>
        <w:br/>
        <w:t>строя, началось складывание этнической карты нашей страны. Дальнейшие ее</w:t>
        <w:br/>
        <w:t>изменения были связаны как со славянской колонизацией Восточной Европы,</w:t>
        <w:br/>
        <w:t>так и с вторжениями кочевников, начиная с гуннов и кончая полчищами</w:t>
        <w:br/>
        <w:t>Чингисхана и Батыя.</w:t>
        <w:br/>
        <w:br/>
        <w:br/>
      </w:r>
      <w:r>
        <w:rPr>
          <w:b/>
        </w:rPr>
        <w:t>§ 2. СЕВЕРНОЕ ПРИЧЕРНОМОРЬЕ И СТЕПНАЯ ЗОНА ВОСТОЧНОЙ ЕВРОПЫ</w:t>
        <w:br/>
        <w:t>в I тысячелетии до н. э. — V — VI вв. н. э.</w:t>
        <w:br/>
      </w:r>
      <w:r>
        <w:rPr/>
        <w:br/>
        <w:t>На обширных территориях Восточной Европы неравномерность</w:t>
        <w:br/>
        <w:t>исторического развития нашла свое выражение в том, что одновременно с</w:t>
        <w:br/>
        <w:t>племенами, жившими родовым строем, существовали племена, вступившие в</w:t>
        <w:br/>
        <w:t>период военной демократии. Связано это было не только с благоприятными</w:t>
        <w:br/>
        <w:t>природно-климатическими условиями и переходом к более производительным</w:t>
        <w:br/>
        <w:t>формам хозяйствования, но и с тесными контактами с античной цивилизацией,</w:t>
        <w:br/>
        <w:t>социальное устройство и культура которой неизмеримо превосходила</w:t>
        <w:br/>
        <w:t>варварский мир. Последний не выдерживал этого взаимодействия и быстро</w:t>
        <w:br/>
        <w:t>утрачивал прежнюю родовую монолитность, основанную на общности</w:t>
        <w:br/>
        <w:t>хозяйствования и распределения.</w:t>
        <w:br/>
        <w:t>Одними из первых в Восточной Европе с античным миром столкнулись</w:t>
        <w:br/>
        <w:t>племена, которым античные авторы дали общее название скифов. Произошло это</w:t>
        <w:br/>
        <w:t>около VII в. до н. э. Именно с этого времени началась колонизация греками</w:t>
        <w:br/>
        <w:t>Северного Причерноморья. Вынужденная эмиграция свободных горожан из Греции</w:t>
        <w:br/>
        <w:t>была вызвана возникающим там относительным перенаселением и острой</w:t>
        <w:br/>
        <w:t>социальной борьбой. Как правило, новый город основывался выходцами из</w:t>
        <w:br/>
        <w:t>какого-то одного полиса (города-государства) Греции и сохранял тесные</w:t>
        <w:br/>
        <w:t>связи со своей «метрополией», хотя и был независимым. Греки создавали свои</w:t>
        <w:br/>
        <w:t>колонии в населенных местах, где они могли получить от местных жителей</w:t>
        <w:br/>
        <w:t>рабов и продовольствие, найти рынок сбыта для греческих товаров. Племенная</w:t>
        <w:br/>
        <w:t>знать покупала у греков дорогие украшения, керамику, оливковое масло,</w:t>
        <w:br/>
        <w:t>вино, платя золотом, хлебом и рабами.</w:t>
        <w:br/>
        <w:t>Первое греческое поселение возникло на острове Березань вблизи</w:t>
        <w:br/>
        <w:t>Днепро-Бугского лимана во второй половине VII в. до н. э. В VI в. до н. э.</w:t>
        <w:br/>
        <w:t>выходцы из греческого города Милета (в Малой Азии) основали неподалеку от</w:t>
        <w:br/>
        <w:t>него, на берегу лимана, город Ольвию (Счастливая). Это был классический</w:t>
        <w:br/>
        <w:t>греческий полис с демократическим устройством (разумеется, политическими</w:t>
        <w:br/>
        <w:t>правами пользовались только свободные, рабовладельцы). Правили городом</w:t>
        <w:br/>
        <w:t>выбранные на народном собрании архонты. Вокруг города находилась</w:t>
        <w:br/>
        <w:t>земледельческая территория — хора.</w:t>
        <w:br/>
        <w:t>В земледельческих поселениях в окрестностях Ольвии жили</w:t>
        <w:br/>
        <w:t>эллинизированные скифы — эллино-скифы, как называет их Геродот, или</w:t>
        <w:br/>
        <w:t>«миксэллины», т. е. полуэллины. Некоторые скифы селились в самом городе,</w:t>
        <w:br/>
        <w:t>занимаясь ремеслом. В 331 г. до н. э., когда Ольвию осаждал полководец</w:t>
        <w:br/>
        <w:t>Александра Македонского Зопирион, скифы помогли городу отстоять</w:t>
        <w:br/>
        <w:t>независимость. Для объединения сил при отпоре врагу были частично</w:t>
        <w:br/>
        <w:t>освобождены рабы и даны права гражданства иностранцам, в том числе,</w:t>
        <w:br/>
        <w:t>вероятно, скифам, жившим в Ольвии.</w:t>
        <w:br/>
        <w:t>Демократической рабовладельческой республикой был и Херсонес</w:t>
        <w:br/>
        <w:t>Таврический (на территории нынешнего Севастополя), основанный около 422 —</w:t>
        <w:br/>
        <w:t>421 гг. до н. э. Херсонесу принадлежала значительная часть прибрежного</w:t>
        <w:br/>
        <w:t>Крыма, где были многочисленные усадьбы и земельные участки. Там велось</w:t>
        <w:br/>
        <w:t>зерновое хозяйство, возделывались виноград и садовые культуры. Рабы были</w:t>
        <w:br/>
        <w:t>основной производительной силой как в ремесле, так и в сельском хозяйстве.</w:t>
        <w:br/>
        <w:t>Отношения Херсонеса с коренным населением Крымского полуострова —</w:t>
        <w:br/>
        <w:t>таврами — складывались сложно. У тавров еще не выделилась племенная знать,</w:t>
        <w:br/>
        <w:t>и они поэтому не были заинтересованы в обмене с греками, которые к тому же</w:t>
        <w:br/>
        <w:t>вытесняли их с их территории. С таврами и жившими в степях кочевыми</w:t>
        <w:br/>
        <w:t>скифами Херсонес вел постоянные войны. Город был укреплен, много</w:t>
        <w:br/>
        <w:t>укрепленных поселений встречалось и рядом с Херсонесом.</w:t>
        <w:br/>
        <w:t>Вокруг основанного в первой половине VI в. до н. э. Пантикапея</w:t>
        <w:br/>
        <w:t>(ныне — Керчь) возникло Боспорское государство (Боспором Киммерийским</w:t>
        <w:br/>
        <w:t>греки называли Керченский пролив). Боспорское государство было</w:t>
        <w:br/>
        <w:t>первоначально объединением самостоятельных городов (среди них — Танаис в</w:t>
        <w:br/>
        <w:t>устье Дона, Фанагория на Таманском полуострове и т. д.). В дальнейшем</w:t>
        <w:br/>
        <w:t>Боспору подчинилась также Феодосия и некоторые другие города. С самого</w:t>
        <w:br/>
        <w:t>начала для Боспорского государства была характерна твердая центральная</w:t>
        <w:br/>
        <w:t>власть. В начале V в. до н. э. должность архонта стала здесь</w:t>
        <w:br/>
        <w:t>наследственной. Архонт Спарток III (304 — 284 гг. до н. э.) стал уже</w:t>
        <w:br/>
        <w:t>именовать себя царем. С этого времени можно говорить о Боспорском царстве.</w:t>
        <w:br/>
        <w:t>Дальнейшие судьбы рабовладельческих городов-государств Причерноморья</w:t>
        <w:br/>
        <w:t>можно понять, только обратившись к истории коренного населения</w:t>
        <w:br/>
        <w:t>причерноморских степей.</w:t>
        <w:br/>
        <w:t>На рубеже II — I тысячелетий до н. э. здесь жили кочевники, которых</w:t>
        <w:br/>
        <w:t>греческие историки называют киммерийцами. Киммерийский союз племен был</w:t>
        <w:br/>
        <w:t>побежден в VIII — VII вв. до н. э. скифами, родственными среднеазиатским</w:t>
        <w:br/>
        <w:t>сакам и массагетам. Трудно сказать, был ли скифский союз племен единым по</w:t>
        <w:br/>
        <w:t>языку, но большинство скифов, видимо, говорило на языке иранской группы.</w:t>
        <w:br/>
        <w:t>Геродот выделяет у скифов три основные группы: царских скифов, живших в</w:t>
        <w:br/>
        <w:t>низовьях Днепра и Дона, считавшихся верхушкой союза племен,</w:t>
        <w:br/>
        <w:t>скифов-пахарей, живших в причерноморских степях и, возможно, в лесостепной</w:t>
        <w:br/>
        <w:t>зоне на территории нынешней Украины, скифов-кочевников, обитавших на</w:t>
        <w:br/>
        <w:t>правобережье Дона. В конце VI в. до н. э. скифы успешно отразили попытку</w:t>
        <w:br/>
        <w:t>персидского царя Дария I завоевать Причерноморье. Вскоре, на рубеже V —</w:t>
        <w:br/>
        <w:t>IV вв. до н. э., у скифов появляются классы и возникает раннеклассовое</w:t>
        <w:br/>
        <w:t>государство во главе с царями. Это сильное в военном отношении государство</w:t>
        <w:br/>
        <w:t>сумело противостоять войскам Александра Македонского. У скифов развиваются</w:t>
        <w:br/>
        <w:t>ремесла (в том числе металлургия), торговля, архитектура. В огромных,</w:t>
        <w:br/>
        <w:t>достигающих высоты семиэтажного дома курганах (так называемых царских)</w:t>
        <w:br/>
        <w:t>захоронена верхушка скифской знати вместе с женами, слугами, лошадьми. В</w:t>
        <w:br/>
        <w:t>курганах найдены выдающиеся произведения скифского и античного искусства.</w:t>
        <w:br/>
        <w:t>С III в. до н. э. Скифское царство испытывает натиск сарматов (или</w:t>
        <w:br/>
        <w:t>правильнее — савроматов), родственных скифам кочевых племен, живших в</w:t>
        <w:br/>
        <w:t>степях бассейнов Волги и Дона и в Южном Приуралье. Сарматы во II — I вв.</w:t>
        <w:br/>
        <w:t>до н. э. завоевали значительную часть территории Скифии. В руках скифов</w:t>
        <w:br/>
        <w:t>остается Крым, где создается новое царство со столицей в Неаполе Скифском</w:t>
        <w:br/>
        <w:t>на берегу Салгира. К этому времени скифская верхушка была значительно</w:t>
        <w:br/>
        <w:t>эллинизирована. Скифские цари стремились подчинить себе и греческие</w:t>
        <w:br/>
        <w:t>города-государства Причерноморья. Царь Скилур на какое-то время завоевал</w:t>
        <w:br/>
        <w:t>Ольвию.</w:t>
        <w:br/>
        <w:t>Наступление скифов побуждало греческие колонии к объединению. Так,</w:t>
        <w:br/>
        <w:t>Херсонес заключил союз с Боспорским царством. В самом же Боспорском</w:t>
        <w:br/>
        <w:t>царстве в 107 г. до н. э. вспыхнуло восстание рабов, главным образом</w:t>
        <w:br/>
        <w:t>скифов, во главе с дворцовым рабом Савмаком. Ему удалось даже захватить на</w:t>
        <w:br/>
        <w:t>короткий срок царский престол. Восстание подавил понтийский царь</w:t>
        <w:br/>
        <w:t>Митридат VI Евпатор, присоединив заодно Боспор к своему царству. Удалось</w:t>
        <w:br/>
        <w:t>ему подчинить себе и Херсонес. Этому государству Митридат помог в войне со</w:t>
        <w:br/>
        <w:t>скифами и таврами. Он даже захватил и разгромил Неаполь Скифский. Все</w:t>
        <w:br/>
        <w:t>Северное Причерноморье вошло в состав Понтийского царства. Однако Митридат</w:t>
        <w:br/>
        <w:t>вскоре погиб в борьбе с Римом, а его сын и наследник Фарнак II (свергший</w:t>
        <w:br/>
        <w:t>отца с престола) признал было зависимость от Рима. Впрочем, он снова</w:t>
        <w:br/>
        <w:t>вступил в войну с Римом, но был разбит Юлием Цезарем и затем погиб.</w:t>
        <w:br/>
        <w:t>Боспорское царство попало в зависимость от Рима и потеряло Херсонес.</w:t>
        <w:br/>
        <w:t>В III в. н. э. Боспору удалось освободиться от власти Рима, но в</w:t>
        <w:br/>
        <w:t>конце IV в. н. э. царство пало под ударами кочевников гуннов. Гибель</w:t>
        <w:br/>
        <w:t>Боспора была лишь одним из моментов общего процесса упадка античных</w:t>
        <w:br/>
        <w:t>рабовладельческих государств в Причерноморье. Этому упадку способствовали</w:t>
        <w:br/>
        <w:t>не только внешние причины, но и кризис рабовладельческой системы</w:t>
        <w:br/>
        <w:t>хозяйства, вошедшей в противоречие с развитием производительных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Глава II</w:t>
        <w:br/>
        <w:br/>
        <w:t>ЗАРОЖДЕНИЕ ФЕОДАЛЬНЫХ ОТНОШЕНИЙ</w:t>
        <w:br/>
      </w:r>
      <w:r>
        <w:rPr>
          <w:b/>
        </w:rPr>
        <w:br/>
        <w:t>§ 1. ОСНОВНЫЕ ЗАКОНОМЕРНОСТИ ГЕНЕЗИСА И РАЗВИТИЯ ФЕОДАЛЬНОГО СТРОЯ</w:t>
      </w:r>
    </w:p>
    <w:p>
      <w:pPr>
        <w:pStyle w:val="Normal"/>
        <w:rPr/>
      </w:pPr>
      <w:r>
        <w:rPr/>
        <w:br/>
        <w:t>Следующей после рабовладельческого строя стадией развития общества</w:t>
        <w:br/>
        <w:t>является феодализм. Эта социально-экономическая формация возникала в</w:t>
        <w:br/>
        <w:t>разных обществах разными путями: нередко на развалинах рабовладельческого</w:t>
        <w:br/>
        <w:t>способа производства, но не менее, если не более, часто — непосредственно</w:t>
        <w:br/>
        <w:t>из первобытнообщинного строя. Многие исследователи справедливо указывают</w:t>
        <w:br/>
        <w:t>на однотипность рабовладельческой и феодальной формаций, для которых</w:t>
        <w:br/>
        <w:t>характерно существование личной несвободы всех или части непосредственных</w:t>
        <w:br/>
        <w:t>производителей.</w:t>
        <w:br/>
        <w:t>Главные классы феодального общества составляют крупные земельные</w:t>
        <w:br/>
        <w:t>собственники феодалы и крестьяне. В отличие от рабов феодально-зависимые</w:t>
        <w:br/>
        <w:t>крестьяне не отделены от средств производства, ведут самостоятельное</w:t>
        <w:br/>
        <w:t>хозяйство, но часть производимого ими прибавочного продукта отдают феодалу</w:t>
        <w:br/>
        <w:t>в виде феодальной ренты. Разнообразные виды феодальной ренты можно свести</w:t>
        <w:br/>
        <w:t>к трем основным формам. Отработочная рента, или барщина, состоит в том,</w:t>
        <w:br/>
        <w:t>что крестьянин обрабатывает барскую пашню собственными инвентарем и</w:t>
        <w:br/>
        <w:t>лошадьми. Труд крестьянина на феодала и во времени и в пространстве</w:t>
        <w:br/>
        <w:t>отделен от работы на себя. При натуральной ренте (натуральный оброк)</w:t>
        <w:br/>
        <w:t>крестьянин снабжает феодала продуктами своего труда, произведенными в</w:t>
        <w:br/>
        <w:t>хозяйстве. Наконец, денежной рентой именуют передачу крестьянами феодалу</w:t>
        <w:br/>
        <w:t>определенных денежных сумм. Эти формы ренты редко существуют в чистом</w:t>
        <w:br/>
        <w:t>виде, одно и то же крестьянское хозяйство зачастую и работает на барщине и</w:t>
        <w:br/>
        <w:t>платит как натуральный, так и денежный оброк, но та или иная форма обычно</w:t>
        <w:br/>
        <w:t>преобладает.</w:t>
        <w:br/>
        <w:t>Хотя отработочная рента является наиболее простым видом ренты, она</w:t>
        <w:br/>
        <w:t>большей частью возникает сравнительно поздно, ибо для ее распространения</w:t>
        <w:br/>
        <w:t>необходима высокая степень развития товарно-денежных отношений: феодалу</w:t>
        <w:br/>
        <w:t>должно быть выгодно заводить собственное сельскохозяйственное</w:t>
        <w:br/>
        <w:t>производство. Для удовлетворения же своих личных потребностей ему вполне</w:t>
        <w:br/>
        <w:t>достаточно оброка. Развитие товарного хозяйства является предпосылкой и</w:t>
        <w:br/>
        <w:t>для появления денежной ренты. Таким образом, как для барщины, так и для</w:t>
        <w:br/>
        <w:t>денежного оброка необходимо, чтобы в стране существовал рынок</w:t>
        <w:br/>
        <w:t>сельскохозяйственных продуктов.</w:t>
        <w:br/>
        <w:t>Общее господство или, по крайней мере, преобладание натурального</w:t>
        <w:br/>
        <w:t>хозяйства, когда в феодальной вотчине производится большая часть</w:t>
        <w:br/>
        <w:t>необходимого для жизни, не исключает обмена товарами. Так,</w:t>
        <w:br/>
        <w:t>сельскохозяйственные орудия крестьянин вынужден покупать на рынке. Вне</w:t>
        <w:br/>
        <w:t>крестьянского хозяйства производится керамическая и металлическая посуда,</w:t>
        <w:br/>
        <w:t>идет торговля скотом. Еще более тесно связано с рынком хозяйство феодала.</w:t>
        <w:br/>
        <w:t>Оружие и защитное вооружение (феодалы были воинами), боевых коней,</w:t>
        <w:br/>
        <w:t>предметы роскоши, заморские деликатесы для праздничных пиршеств — все это</w:t>
        <w:br/>
        <w:t>феодал покупает на рынке. Поэтому наряду с основными классами — феодалами</w:t>
        <w:br/>
        <w:t>и крестьянами — на всех стадиях феодального строя существуют ремесленники</w:t>
        <w:br/>
        <w:t>и купцы.</w:t>
        <w:br/>
        <w:t>Поскольку феодальный крестьянин не отделен от основных средств</w:t>
        <w:br/>
        <w:t>производства и имеет в постоянном и часто наследственном пользовании</w:t>
        <w:br/>
        <w:t>участок земли, он не вынужден экономически, как капиталистический рабочий,</w:t>
        <w:br/>
        <w:t>продавать свой труд эксплуататору. Отсюда вытекает необходимость</w:t>
        <w:br/>
        <w:t>внеэкономического принуждения, являющегося характерной чертой феодализма.</w:t>
        <w:br/>
        <w:t>Это внеэкономическое принуждение выступает в самых разных формах, начиная</w:t>
        <w:br/>
        <w:t>от простой сословной неравноправности вплоть до крепостного права. Но и</w:t>
        <w:br/>
        <w:t>крепостное право может выражаться и в насильственном прикреплении</w:t>
        <w:br/>
        <w:t>крестьянина к земле, запрете менять местожительство, и в приближающейся к</w:t>
        <w:br/>
        <w:t>юридическим отношениям рабства собственности землевладельца на личность</w:t>
        <w:br/>
        <w:t>крестьянина.</w:t>
        <w:br/>
        <w:t>Вместе с тем внеэкономическое принуждение не ограничивается лишь</w:t>
        <w:br/>
        <w:t>неприкрытым насилием. Характеризуя феодализм, еще К. Маркс и Ф. Энгельс</w:t>
        <w:br/>
        <w:t>отмечали, что тогда существовали «патриархальные, идиллические отношения»,</w:t>
        <w:br/>
        <w:t>писали об эксплуатации, прикрытой «религиозными и политическими</w:t>
        <w:br/>
        <w:t>иллюзиями». В самом деле, в период генезиса феодализма власть феодала</w:t>
        <w:br/>
        <w:t>вырастает зачастую из почитаемой и носящей ореол святости власти</w:t>
        <w:br/>
        <w:t>родоплеменного вождя. Дружины феодалов защищают границы страны от внешнего</w:t>
        <w:br/>
        <w:t>врага, а удачные военные набеги, способствуя в первую очередь обогащению</w:t>
        <w:br/>
        <w:t>знати, одновременно приносят некоторую долю добычи и свободным общинникам.</w:t>
        <w:br/>
        <w:t>Еще одно существенное обстоятельство заключается в заинтересованности</w:t>
        <w:br/>
        <w:t>феодала в определенной устойчивости крестьянского хозяйства. Разорившийся</w:t>
        <w:br/>
        <w:t>крестьянин не может быть объектом феодальной эксплуатации: он</w:t>
        <w:br/>
        <w:t>неплатежеспособен при господстве натуральной или денежной ренты, у него</w:t>
        <w:br/>
        <w:t>нет пахотного скота и достаточного инвентаря, чтобы обрабатывать</w:t>
        <w:br/>
        <w:t>господское поле при отработочной ренте. Поэтому в своих собственных</w:t>
        <w:br/>
        <w:t>интересах феодал вынужден помогать крестьянам в неурожайные годы, защищать</w:t>
        <w:br/>
        <w:t>их не только от внешнего врага, но и в конфликтах с соседними феодалами.</w:t>
        <w:br/>
        <w:t>Эти отношения патроната, заставляющие порой крестьянина видеть в своем</w:t>
        <w:br/>
        <w:t>феодале защитника и покровителя (особенно на ранней, восходящей стадии</w:t>
        <w:br/>
        <w:t>развития феодальной формации), также неэкономическим путем принуждают</w:t>
        <w:br/>
        <w:t>крестьянина отдавать феодалу часть своего прибавочного продукта.</w:t>
        <w:br/>
        <w:t>Существенной чертой феодального строя является тесная связь</w:t>
        <w:br/>
        <w:t>землевладения и политической власти. Феодал выступает не только как</w:t>
        <w:br/>
        <w:t>землевладелец, но и как «государь» своих крестьян. В разные периоды и в</w:t>
        <w:br/>
        <w:t>разных регионах он обладает той или иной долей политической власти над</w:t>
        <w:br/>
        <w:t>крестьянами: выступает в роли судьи по тем или иным делам, сборщика</w:t>
        <w:br/>
        <w:t>налогов и т. д. Это изъятие феодала из системы общегосударственных налогов</w:t>
        <w:br/>
        <w:t>и судопроизводства обеспечивает ему власть над крестьянами и носит</w:t>
        <w:br/>
        <w:t>название феодального иммунитета.</w:t>
        <w:br/>
        <w:t>С феодальным иммунитетом тесно связаны специфический характер</w:t>
        <w:br/>
        <w:t>феодальной собственности на землю и феодальная иерархия. Это была</w:t>
        <w:br/>
        <w:t>собственность сословная и неполная, поскольку только при капитализме</w:t>
        <w:br/>
        <w:t>земельный собственник может поступать с землей так, как всякий</w:t>
        <w:br/>
        <w:t>товаровладелец со своим товаром. Феодальная собственность на землю носила</w:t>
        <w:br/>
        <w:t>расщепленный характер. Монарх (король, император, великий князь и т. п.)</w:t>
        <w:br/>
        <w:t>был верховным собственником всей земли в своем государстве и вместе с тем</w:t>
        <w:br/>
        <w:t>имел собственные, личные земли — домен. В свою очередь его вассалы —</w:t>
        <w:br/>
        <w:t>герцоги, графы, удельные князья — имели свои владения, где были верховными</w:t>
        <w:br/>
        <w:t>собственниками на землю, и свои домены. Их вассалы — бояре, бароны и</w:t>
        <w:br/>
        <w:t>т. д. — также владели вотчинами на правах, пожалованных сюзеренами. Это</w:t>
        <w:br/>
        <w:t>явление носит название феодальной иерархии. В разных вариантах развития</w:t>
        <w:br/>
        <w:t>феодальных отношений, в разные периоды феодальная иерархия может быть</w:t>
        <w:br/>
        <w:t>четкой и многоступенчатой, а может быть и слабо выраженной.</w:t>
        <w:br/>
        <w:t>Феодальный способ производства был шагом вперед по сравнению как с</w:t>
        <w:br/>
        <w:t>рабовладельческим, так и с первобытнообщинным строем. Он обеспечивал</w:t>
        <w:br/>
        <w:t>большую производительность труда, развитие производительных сил.</w:t>
        <w:br/>
        <w:br/>
        <w:br/>
      </w:r>
      <w:r>
        <w:rPr>
          <w:b/>
        </w:rPr>
        <w:t>§ 2. ВОСТОЧНЫЕ СЛАВЯНЕ В ДОФЕОДАЛЬНЫЙ ПЕРИОД</w:t>
        <w:br/>
      </w:r>
      <w:r>
        <w:rPr/>
        <w:br/>
        <w:t>Вопрос о времени появления славян на Балканском полуострове, в</w:t>
        <w:br/>
        <w:t>Центральной и Восточной Европе принадлежит к числу самых дискуссионных в</w:t>
        <w:br/>
        <w:t>исторической науке. Трудности здесь объективные: археологические источники</w:t>
        <w:br/>
        <w:t>не дают сведений о языке населения и, следовательно, не позволяют</w:t>
        <w:br/>
        <w:t>этнически идентифицировать археологические культуры; трудно положиться на</w:t>
        <w:br/>
        <w:t>сведения греческих и византийских авторов. Так, известия о венедах и</w:t>
        <w:br/>
        <w:t>антах, которых многие историки и археологи относят к славянам, достаточно</w:t>
        <w:br/>
        <w:t>спорны. Существуют веские основания считать, что античные историки в</w:t>
        <w:br/>
        <w:t>данном случае говорили о кельтских или германских племенах.</w:t>
        <w:br/>
        <w:t>По предположению ряда исследователей, 2 — 1,5 тысячи лет до н. э. от</w:t>
        <w:br/>
        <w:t>миграционной волны индоевропейцев отделились племена, говорившие на</w:t>
        <w:br/>
        <w:t>близких балто-славянских диалектах. Они заселили Центральную и Восточную</w:t>
        <w:br/>
        <w:t>Европу. До сих пор не удалось определенно установить, какие именно</w:t>
        <w:br/>
        <w:t>археологические культуры II — I тысячелетия до н. э. связаны с</w:t>
        <w:br/>
        <w:t>протославянами, и отделить их поселения от предков балтов. Более</w:t>
        <w:br/>
        <w:t>определенными становятся поздние археологические памятники, которые к</w:t>
        <w:br/>
        <w:t>середине I тысячелетия до н. э. носят уже несомненно славянские черты</w:t>
        <w:br/>
        <w:t>(низовья Днепра).</w:t>
        <w:br/>
        <w:t>Данные исторической лингвистики свидетельствуют, что балто-славянская</w:t>
        <w:br/>
        <w:t>языковая общность сохранялась чрезвычайно долго и лишь к V в. до н. э.</w:t>
        <w:br/>
        <w:t>разделились собственно славянские и балтские племенные диалекты.</w:t>
        <w:br/>
        <w:t>Топонимика дополняет и усложняет эту картину. Ее данные позволяют говорить</w:t>
        <w:br/>
        <w:t>о значительном пласте названий неславянского происхождения на территории</w:t>
        <w:br/>
        <w:t>Восточной Европы. Так, для степной зоны характерны гидронимы (названия</w:t>
        <w:br/>
        <w:t>рек) иранского происхождения, оставленные скифами и сарматами, — Дон,</w:t>
        <w:br/>
        <w:t>Днепр, Днестр и т. д. В междуречье Оки и Волги преобладают угро-финские</w:t>
        <w:br/>
        <w:t>названия (на языках угро-финской группы говорят сегодня мордва, марийцы,</w:t>
        <w:br/>
        <w:t>эстонцы, карелы, коми и т. д.). Многие названия рек Белоруссии, Северной</w:t>
        <w:br/>
        <w:t>Украины, Московской, Смоленской, Калужской, Тульской областей</w:t>
        <w:br/>
        <w:t>свидетельствуют о том, что здесь некогда жили народы, говорившие на</w:t>
        <w:br/>
        <w:t>балтских языках (из них сегодня существуют литовский и латышский).</w:t>
        <w:br/>
        <w:t>Многие исследователи полагают, что на большей части территории</w:t>
        <w:br/>
        <w:t>Восточной Европы славяне появляются в VII — VIII вв. н. э. Археолог</w:t>
        <w:br/>
        <w:t>И. И. Ляпушкин высказал предположение, что продвигались они двумя путями:</w:t>
        <w:br/>
        <w:t>Приднепровье заселялось выходцами с Карпат, а Север — с побережья</w:t>
        <w:br/>
        <w:t>Балтийского моря. В последнее время высказано аргументированное</w:t>
        <w:br/>
        <w:t>предположение, что заселение Севера (будущей Новгородской земли) славянами</w:t>
        <w:br/>
        <w:t>относится к более раннему времени, чем освоение Приднепровья, — к V в. Но</w:t>
        <w:br/>
        <w:t>и эта точка зрения не стала общепризнанной. Окончательное решение проблемы</w:t>
        <w:br/>
        <w:t>славянского этногенеза пока еще дело будущего.</w:t>
        <w:br/>
        <w:t>Вне зависимости от того, являются ли восточные славяне автохтонами</w:t>
        <w:br/>
        <w:t>(т. е. исконным населением) Восточной Европы или пришельцами, в VII —</w:t>
        <w:br/>
        <w:t>VIII вв. они уже составляли значительную часть населения этой территории.</w:t>
        <w:br/>
        <w:t>Именно в это время славяне постепенно осваивают покрытые густыми, почти</w:t>
        <w:br/>
        <w:t>таежными лесами пространства Восточной Европы. Проникновение</w:t>
        <w:br/>
        <w:t>земледельческих славянских племен в эти края было не завоеванием, а</w:t>
        <w:br/>
        <w:t>медленной инфильтрацией. Плотность населения здесь была настолько мала,</w:t>
        <w:br/>
        <w:t>что пришельцам не приходилось вступать в конфликты с местными жителями.</w:t>
        <w:br/>
        <w:t>Высокая земледельческая культура славян, приобретенная на плодородных</w:t>
        <w:br/>
        <w:t>землях юга, воспринималась коренными жителями. Мирное сотрудничество</w:t>
        <w:br/>
        <w:t>славян с балтским и угро-финским населением приводило постепенно к</w:t>
        <w:br/>
        <w:t>ославяниванию значительной его части. Исследования антропологов</w:t>
        <w:br/>
        <w:t>показывают, что предками современных русских, украинцев и белорусов</w:t>
        <w:br/>
        <w:t>являются не только славяне, но и древние угро-финны и балты.</w:t>
        <w:br/>
        <w:t>Отношения славян с другими соседями были не столь идиллическими. IV —</w:t>
        <w:br/>
        <w:t>VII вв. — время, когда из степей Центральной Азии в Европу вторгаются орды</w:t>
        <w:br/>
        <w:t>кочевников. Вслед за гуннами (IV — V вв.) в середине VI в. возникает</w:t>
        <w:br/>
        <w:t>Аварский союз кочевых племен. Сами авары были тюрками, но в состав их</w:t>
        <w:br/>
        <w:t>союза входили также монгольские и угро-финские племена. Авары подчинили</w:t>
        <w:br/>
        <w:t>тюрков-болгар, кочевавших в Приазовье и в Прикаспии, и двинулись на Дунай.</w:t>
        <w:br/>
        <w:t>Образовав свою державу — каганат, авары вступили в борьбу с Византией,</w:t>
        <w:br/>
        <w:t>однако в 626 г. потерпели сокрушительное поражение. Аварский каганат</w:t>
        <w:br/>
        <w:t>распался.</w:t>
        <w:br/>
        <w:t>Аварский каганат одно время подчинял себе и славянский племенной союз</w:t>
        <w:br/>
        <w:t>дулебов, живших в Прикарпатье. Древнейшая русская летопись «Повесть</w:t>
        <w:br/>
        <w:t>временных лет» сохранила предание о насилиях аваров над дулебами во</w:t>
        <w:br/>
        <w:t>времена «Ираклия царя» (византийского императора, царствовавшего в 610 —</w:t>
        <w:br/>
        <w:t>641 гг.). «Обры», как называет аваров летописец, впрягали в телеги</w:t>
        <w:br/>
        <w:t>славянских женщин и заставляли себя возить, были они «телом велици и умомъ</w:t>
        <w:br/>
        <w:t>горда», но исчезли бесследно. С тех пор сохранилась, говорит летописец, и</w:t>
        <w:br/>
        <w:t>поговорка — «погибоша аки обре». Разумеется, это историческое припоминание</w:t>
        <w:br/>
        <w:t>вряд ли можно понимать буквально, но в нем, по-видимому, есть реальное</w:t>
        <w:br/>
        <w:t>ядро.</w:t>
        <w:br/>
        <w:t>В середине VII в. в южных степях складывается Болгарское государство.</w:t>
        <w:br/>
        <w:t>Как и Аварский каганат, эта держава была паразитическим конгломератом</w:t>
        <w:br/>
        <w:t>разных племен, где основным источником богатства знати была военная</w:t>
        <w:br/>
        <w:t>добыча. Внутренние междоусобицы быстро привели к распаду государства.</w:t>
        <w:br/>
        <w:t>Часть болгар во главе с ханом Аспарухом откочевала на Дунай, где заняла</w:t>
        <w:br/>
        <w:t>Добруджу, подчинив себе местные славянские племена. Пришельцы быстро</w:t>
        <w:br/>
        <w:t>ославянились, хотя и передали славянскому населению свое название. Другая</w:t>
        <w:br/>
        <w:t>часть болгар во главе с ханом Батбаем двинулась на северо-восток и осела в</w:t>
        <w:br/>
        <w:t>среднем течении Волги и на нижней Каме, создав крупное государство —</w:t>
        <w:br/>
        <w:t>Волжске-Камскую Болгарию (или Булгарию).</w:t>
        <w:br/>
        <w:t>Внутренние противоречия были главной, но не единственной причиной</w:t>
        <w:br/>
        <w:t>распада государства болгар. На юге появился другой тюркский народ —</w:t>
        <w:br/>
        <w:t>хазары. Первоначально Хазарский союз племен располагался на территории</w:t>
        <w:br/>
        <w:t>нынешнего Дагестана, однако во второй половине VII в. хазары начали</w:t>
        <w:br/>
        <w:t>теснить болгар. Они создали свой каганат (хазарский царь именовался</w:t>
        <w:br/>
        <w:t>каганом), расположенный на Северном Кавказе, в Нижнем Поволжье, Северном</w:t>
        <w:br/>
        <w:t>Причерноморье и частично в Крыму. В VII — VIII вв. здесь интенсивно</w:t>
        <w:br/>
        <w:t>развивались феодальные отношения. Языческая религия, характерная для</w:t>
        <w:br/>
        <w:t>родоплеменного строя, сменяется сначала мусульманством, затем — частично</w:t>
        <w:br/>
        <w:t>христианством. Однако, боясь распространения вместе с христианством</w:t>
        <w:br/>
        <w:t>политического влияния Византии, хазарская верхушка принимает в VIII в.</w:t>
        <w:br/>
        <w:t>иудаизм, заимствованный у еврейского населения Крыма.</w:t>
        <w:br/>
        <w:t>Хазарам удалось установить свое господство и над восточнославянскими</w:t>
        <w:br/>
        <w:t>племенами. Многие из них платили им дань вплоть до конца IX в.</w:t>
        <w:br/>
        <w:t>Из византийских источников нам известно о славянах и «антах»,</w:t>
        <w:br/>
        <w:t>которые, по словам автора византийского военного трактата конца VI в.</w:t>
        <w:br/>
        <w:t>«Стратегикона», «сходны по своему образу жизни, по своим нравам, по своей</w:t>
        <w:br/>
        <w:t>любви к свободе». О близости происхождения славян и антов пишет и другой</w:t>
        <w:br/>
        <w:t>византийский автор VI в. — Прокопий Кесарийский. Существует предположение,</w:t>
        <w:br/>
        <w:t>что антами в Византии называли восточных славян (или, по крайней мере, те</w:t>
        <w:br/>
        <w:t>славянские племена, которые жили в низовьях Днепра и Буга и в</w:t>
        <w:br/>
        <w:t>Прикарпатье). Имеет место опирающаяся на данные лингвистики точка зрения</w:t>
        <w:br/>
        <w:t>(А. И. Попов), что, хотя славяне и входили в состав Антского союза племен</w:t>
        <w:br/>
        <w:t>и, возможно, были там руководящей силой, сам союз был не чисто славянским.</w:t>
        <w:br/>
        <w:t>Из описаний византийских историков VI в. видно, что тогда славяне</w:t>
        <w:br/>
        <w:t>жили еще родоплеменным строем. «Их никоим образом нельзя склонить к</w:t>
        <w:br/>
        <w:t>рабству или подчинению в своей стране»; «Находящихся у них в плену они не</w:t>
        <w:br/>
        <w:t>держат в рабстве, как прочие племена, в течение неограниченного времени,</w:t>
        <w:br/>
        <w:t>но, ограничивая (срок рабства) определенным временем, предлагают им на</w:t>
        <w:br/>
        <w:t>выбор: желают ли они за известный выкуп возвратиться восвояси или остаться</w:t>
        <w:br/>
        <w:t>там (где они находятся) на положении свободных и друзей?» («Стратегикон»).</w:t>
        <w:br/>
        <w:t>В VII — VIII вв. у славян уже идет интенсивный процесс разложения</w:t>
        <w:br/>
        <w:t>родоплеменного строя. Так, из Начальной летописи мы знаем о крупных</w:t>
        <w:br/>
        <w:t>восточнославянских племенных группах — полянах, живших на Днепре возле</w:t>
        <w:br/>
        <w:t>Киева, их соседях древлянах (столица — Искоростень), словенах, или</w:t>
        <w:br/>
        <w:t>ильменских славянах, у озера Ильмень (будущие новгородцы), дреговичах,</w:t>
        <w:br/>
        <w:t>живших между Припятью и Западной Двиной, кривичах, главным городом которых</w:t>
        <w:br/>
        <w:t>был Смоленск, полочанах, селевшихся на берегах реки Полоты (их город —</w:t>
        <w:br/>
        <w:t>Полоцк), северянах (северных соседях полян), радимичах в бассейне реки Сож</w:t>
        <w:br/>
        <w:t>и вятичах в бассейне Оки и др. Речь здесь идет не о племенах (как часто</w:t>
        <w:br/>
        <w:t>говорят по привычке), а уже о более крупных единицах — племенных союзах,</w:t>
        <w:br/>
        <w:t>образование которых непосредственно предшествует возникновению</w:t>
        <w:br/>
        <w:t>государства. Летописец сообщает, что у каждого из этих союзов было свое</w:t>
        <w:br/>
        <w:t>«княженье». Разумеется, это еще не княжества в более позднем, феодальном</w:t>
        <w:br/>
        <w:t>смысле слова, князьями именовались первоначально племенные вожди. Но само</w:t>
        <w:br/>
        <w:t>появление князей-вождей уже означает переход к военной демократии.</w:t>
        <w:br/>
        <w:t>Симптоматичны и сохраненные летописью названия славянских племенных</w:t>
        <w:br/>
        <w:t>союзов: большей частью они связаны не с единством происхождения, а с</w:t>
        <w:br/>
        <w:t>районом расселения. Так, поляне жили в полях, а древляне — в лесах, среди</w:t>
        <w:br/>
        <w:t>деревьев. Недаром летописец, говоря об их территориях, употребляет термины</w:t>
        <w:br/>
        <w:t>«в Полях» и «в Деревлях». По болотистой местности (от «дрягва» — болото)</w:t>
        <w:br/>
        <w:t>получили свое наименование дреговичи, по рекам — полочане и бужане,</w:t>
        <w:br/>
        <w:t>племена, расположенные на север от полян, стали называться северяне. Это</w:t>
        <w:br/>
        <w:t>свидетельствует о том, что в это время у славян территориальные связи уже</w:t>
        <w:br/>
        <w:t>преобладали над родовыми.</w:t>
        <w:br/>
        <w:t>Основу экономической жизни восточных славян составляло земледелие.</w:t>
        <w:br/>
        <w:t>Носило оно первоначально экстенсивный характер. В степных и лесостепных</w:t>
        <w:br/>
        <w:t>районах выжигали траву, удобряя почву золой, и использовали землю до ее</w:t>
        <w:br/>
        <w:t>истощения. Затем участок забрасывали, пока на нем не восстановится</w:t>
        <w:br/>
        <w:t>полностью естественный травяной покров. Такая система земледелия носит</w:t>
        <w:br/>
        <w:t>название залежной. В лесах же применялась подсечная (или подсечно-огневая)</w:t>
        <w:br/>
        <w:t>система: деревья рубили и оставляли до следующего года сохнуть, затем</w:t>
        <w:br/>
        <w:t>сжигали вместе с выкорчеванными пнями. Полученный удобренный участок, как</w:t>
        <w:br/>
        <w:t>и при залежной системе, использовали до истощения.</w:t>
        <w:br/>
        <w:t>Набор сельскохозяйственных культур отличался от более позднего: рожь</w:t>
        <w:br/>
        <w:t>занимала в нем еще небольшое место, преобладала пшеница. Совсем не было</w:t>
        <w:br/>
        <w:t>овса, но известны просо, гречиха, ячмень.</w:t>
        <w:br/>
        <w:t>Разводили славяне крупный рогатый скот и свиней, а также лошадей.</w:t>
        <w:br/>
        <w:t>Важная роль скотоводства видна из того, что в древнерусском языке слово</w:t>
        <w:br/>
        <w:t>«скот» означало также деньги.</w:t>
        <w:br/>
        <w:t>Лесные и речные промыслы также были распространены у славян. Охота</w:t>
        <w:br/>
        <w:t>давала в большей степени пушнину, чем продовольствие. Мед получали при</w:t>
        <w:br/>
        <w:t>помощи бортничества. Это был не простой сбор меда диких пчел, но и уход за</w:t>
        <w:br/>
        <w:t>дуплами («бортями») и даже их создание. Развитию рыболовства</w:t>
        <w:br/>
        <w:t>способствовало то обстоятельство, что славянские поселения обычно</w:t>
        <w:br/>
        <w:t>располагались по берегам рек.</w:t>
        <w:br/>
        <w:t>Большую роль в экономике восточных славян, как во всех обществах,</w:t>
        <w:br/>
        <w:t>стоящих на стадии разложения родоплеменного строя, играла военная добыча:</w:t>
        <w:br/>
        <w:t>племенные вожди совершали набеги на Византию, добывая там рабов и предметы</w:t>
        <w:br/>
        <w:t>роскоши. Часть добычи князья распределяли между своими соплеменниками,</w:t>
        <w:br/>
        <w:t>что, естественно, повышало их престиж не только как предводителей походов,</w:t>
        <w:br/>
        <w:t>но и как щедрых благотворителей. Одновременно вокруг князей складываются</w:t>
        <w:br/>
        <w:t>дружины — группы постоянных боевых соратников, друзей (слово «дружина»</w:t>
        <w:br/>
        <w:t>происходит от слова «друг») князя, своего рода профессиональных воинов и</w:t>
        <w:br/>
        <w:t>советников князя. Появление дружины не означало на первых порах ликвидации</w:t>
        <w:br/>
        <w:t>всеобщего вооружения народа, ополчения, но создавало предпосылки для этого</w:t>
        <w:br/>
        <w:t>процесса. Выделение дружины — существенный этап в создании классового</w:t>
        <w:br/>
        <w:t>общества и в превращении власти князя из родоплеменной в государственную.</w:t>
        <w:br/>
        <w:t>По археологическим данным мы можем судить в какой-то степени о быте</w:t>
        <w:br/>
        <w:t>древних славян. Их располагавшиеся по берегам рек поселения группировались</w:t>
        <w:br/>
        <w:t>в своего рода гнезда из 3 — 4 поселков. Если между этими поселками</w:t>
        <w:br/>
        <w:t>расстояние не превышало 5 км, то между «гнездами» оно достигало не менее</w:t>
        <w:br/>
        <w:t>30, а то и 100 км. В каждом поселке жило несколько семей; иногда они</w:t>
        <w:br/>
        <w:t>исчислялись десятками. Дома были небольшие, типа полуземлянок: пол на</w:t>
        <w:br/>
        <w:t>метр-полтора ниже уровня земли, деревянные стены, глинобитная или каменная</w:t>
        <w:br/>
        <w:t>печь, топящаяся по-черному, крыша, обмазанная глиной и порой доходящая</w:t>
        <w:br/>
        <w:t>концами кровли до самой земли. Площадь такой полуземлянки была обычно</w:t>
        <w:br/>
        <w:t>невелика: 10 — 20 м\2.</w:t>
        <w:br/>
        <w:t>Несколько поселков, вероятно, составляли древнеславянскую общину —</w:t>
        <w:br/>
        <w:t>вервь. Прочность общинных институтов была настолько велика, что даже</w:t>
        <w:br/>
        <w:t>повышение производительности труда и общего уровня жизни далеко не сразу</w:t>
        <w:br/>
        <w:t>привели к имущественной, а тем более социальной дифференциации внутри</w:t>
        <w:br/>
        <w:t>верви. Так, в поселении X в. (т. е. когда уже существовало Древнерусское</w:t>
        <w:br/>
        <w:t>государство) — городище Новотроицком — не обнаружено следов более и менее</w:t>
        <w:br/>
        <w:t>богатых хозяйств. Даже скот был, видимо, еще в общинном владении: дома</w:t>
        <w:br/>
        <w:t>стояли очень тесно, порой соприкасаясь крышами, и не оставалось места для</w:t>
        <w:br/>
        <w:t>индивидуальных хлевов или загонов скота. Прочность общины на первых порах</w:t>
        <w:br/>
        <w:t>тормозила, несмотря на сравнительно высокий уровень развития</w:t>
        <w:br/>
        <w:t>производительных сил, расслоение общины и выделение из нее более богатых</w:t>
        <w:br/>
        <w:t>семей.</w:t>
        <w:br/>
        <w:t>Древние славяне были язычниками, обожествлявшими силы природы.</w:t>
        <w:br/>
        <w:t>Главным богом был, по-видимому, Род, бог неба и земли. Он выступал в</w:t>
        <w:br/>
        <w:t>окружении женских божеств плодородия — Рожаниц. Важную роль играли также</w:t>
        <w:br/>
        <w:t>божества, связанные с теми силами природы, которые особенно важны для</w:t>
        <w:br/>
        <w:t>земледелия: Ярило — бог солнца (солнечные культы характерны для всех</w:t>
        <w:br/>
        <w:t>земледельческих народов) и Перун — бог грома и молнии. Перун был также</w:t>
        <w:br/>
        <w:t>богом войны и оружия, а потому его культ впоследствии был особенно</w:t>
        <w:br/>
        <w:t>значителен в дружинной среде. Известны также «скотий бог» Волос, или</w:t>
        <w:br/>
        <w:t>Белее, Даждьбог, Стрибог и др. Богам приносили жертвы, иногда даже</w:t>
        <w:br/>
        <w:t>человеческие. Языческий культ отправлялся в специально устроенных капищах,</w:t>
        <w:br/>
        <w:t>где помещался идол. Князья выступали в роли первосвященников, но были и</w:t>
        <w:br/>
        <w:t>особые жрецы — волхвы и кудесники. Язычество сохранялось и в первое время</w:t>
        <w:br/>
        <w:t>существования Древнерусского государства, а его пережитки сказывались еще</w:t>
        <w:br/>
        <w:t>много веков.</w:t>
        <w:br/>
        <w:br/>
        <w:br/>
      </w:r>
      <w:r>
        <w:rPr>
          <w:b/>
        </w:rPr>
        <w:t>§ 3. ОБРАЗОВАНИЕ ДРЕВНЕРУССКОГО ГОСУДАРСТВА И ЕГО СОЦИАЛЬНЫЙ И ПОЛИТИЧЕСКИЙ СТРОЙ</w:t>
        <w:br/>
      </w:r>
      <w:r>
        <w:rPr/>
        <w:br/>
        <w:t>В IX в. у восточных славян возникает классовое общество и появляется</w:t>
        <w:br/>
        <w:t>государство. Этот новый этап жизни восточнославянского общества был</w:t>
        <w:br/>
        <w:t>подготовлен всем ходом предшествующего развития. Естественно, что</w:t>
        <w:br/>
        <w:t>начальный период образования государства у восточных славян отражен в</w:t>
        <w:br/>
        <w:t>источниках недостаточно: ведь письменность распространяется уже после</w:t>
        <w:br/>
        <w:t>создания государства, и летописные известия об этой поре содержат</w:t>
        <w:br/>
        <w:t>отдаленные от событий по меньшей мере двумя веками исторические</w:t>
        <w:br/>
        <w:t>припоминания, носящие часто черты легенды.</w:t>
        <w:br/>
        <w:t>В XVIII — XIX вв. многие историки придерживались так называемой</w:t>
        <w:br/>
        <w:t>норманнской теории, приписывающей норманнам — скандинавским викингам (на</w:t>
        <w:br/>
        <w:t>Руси их называли варягами) создание Русского государства. Основанием для</w:t>
        <w:br/>
        <w:t>этой теории послужил летописный рассказ о призвании на княжение в</w:t>
        <w:br/>
        <w:t>Новгороде в 862 г. варяжских князей Рюрика, Синеуса и Трувора. Три</w:t>
        <w:br/>
        <w:t>варианта этого рассказа (Лаврентьевский и Ипатьевский списки «Повести</w:t>
        <w:br/>
        <w:t>временных лет и Новгородская первая летопись) сообщают, что первоначально</w:t>
        <w:br/>
        <w:t>варяги брали дань с новгородцев, затем были изгнаны, однако между</w:t>
        <w:br/>
        <w:t>племенами (по Новгородской летописи — между градами) начались</w:t>
        <w:br/>
        <w:t>междоусобицы: «и воевати почаша сами на ся». После чего словени, кривичи,</w:t>
        <w:br/>
        <w:t>чудь и меря (чудь и меря — угро-финские народности) обратились к варягам</w:t>
        <w:br/>
        <w:t>со словами: «Земля наша велика и обильна, а наряда (т. е. порядка) в ней</w:t>
        <w:br/>
        <w:t>нет. Да поидете княжить и володети нами». Варяги откликнулись на призыв «и</w:t>
        <w:br/>
        <w:t>изъбрашася 3 братья с роды своими»: Рюрик, севший в Новгороде, Синеус — на</w:t>
        <w:br/>
        <w:t>Белоозере и Трувор — в Изборске.</w:t>
        <w:br/>
        <w:t>В этой легенде многое до сих пор неясно. Если вымышленность Синеуса и</w:t>
        <w:br/>
        <w:t>Трувора признается большинством историков (в древнешведском языке слова</w:t>
        <w:br/>
        <w:t>«сине хус трувор» означают «с домом и дружиной»), то историчность Рюрика,</w:t>
        <w:br/>
        <w:t>хотя и не бесспорная, не отвергается рядом исследователей. Нет ничего</w:t>
        <w:br/>
        <w:t>невероятного и в самом факте призвания иноземных князей: раннеклассовое</w:t>
        <w:br/>
        <w:t>государство рождается всегда в острой и кровопролитной междоусобной борьбе</w:t>
        <w:br/>
        <w:t>(«Въста род на род»), и одним из возможных путей прекращения взаимного</w:t>
        <w:br/>
        <w:t>истребления может быть приглашение некой третьей, «нейтральной» по</w:t>
        <w:br/>
        <w:t>отношению к враждующим сторонам силы. Вполне, впрочем, вероятна и другая</w:t>
        <w:br/>
        <w:t>возможность: оформление насильственного захвата власти варягами в качестве</w:t>
        <w:br/>
        <w:t>акта «добровольного» призвания. В любом же случае в летописном тексте речь</w:t>
        <w:br/>
        <w:t>идет вовсе не о создании государства на Руси, а о появлении варяжской</w:t>
        <w:br/>
        <w:t>династии в Новгородской земле.</w:t>
        <w:br/>
        <w:t>И сторонники норманнской теории, и их оппоненты, авторы</w:t>
        <w:br/>
        <w:t>дореволюционных исследований, исходили из возможности «научить»</w:t>
        <w:br/>
        <w:t>государству, что, естественно, идеализировало и персонифицировало процесс</w:t>
        <w:br/>
        <w:t>его создания. Подобный подход был решительно отвергнут в советской</w:t>
        <w:br/>
        <w:t>исторической науке: возникновение государства рассматривалось как</w:t>
        <w:br/>
        <w:t>следствие внутреннего развития общества, его разделения на классы и борьбы</w:t>
        <w:br/>
        <w:t>между ними. При этом вопрос об этническом происхождении княжеской династии</w:t>
        <w:br/>
        <w:t>отходил как бы на второй план, тем более что варяжская знать очень быстро</w:t>
        <w:br/>
        <w:t>ассимилировалась местным населением, и на Руси внук (согласно летописной</w:t>
        <w:br/>
        <w:t>генеалогии) Рюрика Святослав носил уже славянское имя. При таком взгляде</w:t>
        <w:br/>
        <w:t>важно было другое: государственность — не предмет экспорта или импорта, а</w:t>
        <w:br/>
        <w:t>закономерный результат многовекового исторического пути народа.</w:t>
        <w:br/>
        <w:t>Источники свидетельствуют, что восточнославянское общество IX в.</w:t>
        <w:br/>
        <w:t>находилось в стадии создания государственности. Летописец повествует о</w:t>
        <w:br/>
        <w:t>племенных княжениях — ранних государственных образованиях, существовавших</w:t>
        <w:br/>
        <w:t>у полян (где, согласно летописи, первым князем был легендарный основатель</w:t>
        <w:br/>
        <w:t>Киева Кий), древлян, дреговичей, полочан. Известно сочинение безымянного</w:t>
        <w:br/>
        <w:t>персидского автора X в. (но по своим сведениям восходящее к более ранней</w:t>
        <w:br/>
        <w:t>поре), где называются три русских города: Куйаба (видимо, Киев), Слаба,</w:t>
        <w:br/>
        <w:t>или Слава (как полагают, либо Новгород, либо Переяславль), и Уртаб, или</w:t>
        <w:br/>
        <w:t>Артаб, который пока не удается достоверно отождествить. Это только</w:t>
        <w:br/>
        <w:t>небольшая часть городов Руси раннего периода: недаром в Скандинавии Русь</w:t>
        <w:br/>
        <w:t>называли «Гардарикой» — страной городов.</w:t>
        <w:br/>
        <w:t>При этом нельзя сказать, что уровень развития варягов был выше, чем</w:t>
        <w:br/>
        <w:t>славян. И те и другие находились примерно на одной стадии социального</w:t>
        <w:br/>
        <w:t>развития — перехода от военной демократии к раннеклассовому обществу.</w:t>
        <w:br/>
        <w:t>Синхронность развития позволяла варягам активно включиться в исторический</w:t>
        <w:br/>
        <w:t>процесс в Восточной Европе. В выяснении реальной роли варягов много дают</w:t>
        <w:br/>
        <w:t>археологические данные. Так, раскопки Гнездова близ Смоленска,</w:t>
        <w:br/>
        <w:t>Тимиревского и Михайловского курганов под Ярославлем выявили большое число</w:t>
        <w:br/>
        <w:t>скандинавских погребений с характерными «скандинавскими» предметами</w:t>
        <w:br/>
        <w:t>местного производства. Иными словами, варяги жили среди местной дружинной</w:t>
        <w:br/>
        <w:t>знати еще в IX в. и обращение к ним не было случайностью.</w:t>
        <w:br/>
        <w:t>В последние годы в исторической литературе российские исследователи в</w:t>
        <w:br/>
        <w:t>поиске новых концептуальных подходов куда меньше, чем прежде, обращаются к</w:t>
        <w:br/>
        <w:t>проблемам классообразования и классовой борьбы. Прежние представления,</w:t>
        <w:br/>
        <w:t>когда последней отдается решающая роль в создании государства, далеко не</w:t>
        <w:br/>
        <w:t>всем кажутся бесспорными. Сам процесс классообразования вычленяется крайне</w:t>
        <w:br/>
        <w:t>трудно и он несомненно лишен той прямолинейности, которая присутствовала в</w:t>
        <w:br/>
        <w:t>советской литературе.</w:t>
        <w:br/>
        <w:t>С другой стороны, уделяется большое внимание такой функции</w:t>
        <w:br/>
        <w:t>государства, как его способность быть универсальным регулятором социальных</w:t>
        <w:br/>
        <w:t>отношений. С разложением родового строя и возникновением более сложных</w:t>
        <w:br/>
        <w:t>социальных структур — союза племен прежние средства разрешения и</w:t>
        <w:br/>
        <w:t>регулирования отношений (прежде всего, институт кровной мести) оказались</w:t>
        <w:br/>
        <w:t>недостаточными. Возникающее государство восполняло этот пробел, разрешая</w:t>
        <w:br/>
        <w:t>социальные и иные противоречия на принципиально ином уровне и другими</w:t>
        <w:br/>
        <w:t>средствами. При таком подходе государство оказывается</w:t>
        <w:br/>
        <w:t>социально-политическим организмом, в существовании которого заинтересованы</w:t>
        <w:br/>
        <w:t>различные слои общества. Более «естественной» выглядит роль норманнов, о</w:t>
        <w:br/>
        <w:t>которой отчасти упомянуто выше: призвание варяжского князя в новгородское</w:t>
        <w:br/>
        <w:t>Приильменье было связано со сложной этнической ситуацией в этом регионе,</w:t>
        <w:br/>
        <w:t>где жили славяне, угро-финны, балты. Инородному этносу было легче</w:t>
        <w:br/>
        <w:t>подняться над родовыми отношениями и выполнить задачу универсального</w:t>
        <w:br/>
        <w:t>регулятора; местные племена охотнее мирились с верховенством чужеземцев,</w:t>
        <w:br/>
        <w:t>чем с властью, принадлежащей представителям соседнего племени.</w:t>
        <w:br/>
        <w:t>В отличие от «варварских» государств Западной Европы, которые в своем</w:t>
        <w:br/>
        <w:t>становлении унаследовали многие государственные и правовые традиции</w:t>
        <w:br/>
        <w:t>античности, Восточная Европа оказалась вне ее рамок. Этим, по-видимому,</w:t>
        <w:br/>
        <w:t>можно объяснить сравнительно медленные темпы вызревания государственных</w:t>
        <w:br/>
        <w:t>институтов, их архаичность и своеобразие. В частности, многие</w:t>
        <w:br/>
        <w:t>исследователи связывают с правящей варяжской династией такую особенность</w:t>
        <w:br/>
        <w:t>Древнерусского государства, как лиственичный порядок престолонаследия. Он,</w:t>
        <w:br/>
        <w:t>в свою очередь, отражал взгляд на Древнерусское государство как на</w:t>
        <w:br/>
        <w:t>коллективную родовую собственность князей-завоевателей. Этот момент</w:t>
        <w:br/>
        <w:t>достаточно четко прослеживается в политической истории.</w:t>
        <w:br/>
        <w:t>Родственник Рюрика князь Олег (сын Рюрика Игорь, согласно летописи,</w:t>
        <w:br/>
        <w:t>был малолетним к моменту смерти отца) начал подчинение восточнославянских</w:t>
        <w:br/>
        <w:t>племен за пределами Новгородской земли. В 882 г. (эта дата условна, как и</w:t>
        <w:br/>
        <w:t>большинство летописных дат IX — X вв., ибо они не восходят к погодным</w:t>
        <w:br/>
        <w:t>записям современника, а являются результатом хронологических выкладок</w:t>
        <w:br/>
        <w:t>летописцев XI — XII вв.) он с дружиной отправился на юг и подошел к Киеву,</w:t>
        <w:br/>
        <w:t>где княжили Аскольд и Дир. Согласно «Повести временных лет», они были</w:t>
        <w:br/>
        <w:t>«мужами» Рюрика, освободившими землю полян от дани хазарам и захватившими</w:t>
        <w:br/>
        <w:t>Киев. Существует гипотеза, основанная на позднейших летописных текстах,</w:t>
        <w:br/>
        <w:t>что они были не варягами, а потомками Кия. Олег хитростью выманил их из</w:t>
        <w:br/>
        <w:t>города, убил и захватил Киев, сделав его своей столицей. Согласно</w:t>
        <w:br/>
        <w:t>летописи, он назвал Киев «мати градом руським». Как бы то ни было, в этой</w:t>
        <w:br/>
        <w:t>истории достаточно отчетливо отражен факт противостояния к концу IX в.</w:t>
        <w:br/>
        <w:t>двух центров формирующейся русской государственности — Новгорода и Киева.</w:t>
        <w:br/>
        <w:t>Поскольку они находились на торговом пути «из варяг в греки», то объяснимо</w:t>
        <w:br/>
        <w:t>стремление к объединению и контролю над этими территориями. При этом новая</w:t>
        <w:br/>
        <w:t>династия пошла на смещение центра политической жизни с севера на юг,</w:t>
        <w:br/>
        <w:t>сделав Киев своей столицей.</w:t>
        <w:br/>
        <w:t>Обосновавшись в Киеве, Олег подчинил себе древлян, северян и</w:t>
        <w:br/>
        <w:t>радимичей. Княжение Олега, прозванного «Вещим», согласно летописному</w:t>
        <w:br/>
        <w:t>известию, продолжалось 33 года. По своему значению это правление было</w:t>
        <w:br/>
        <w:t>рубежным: именно с этого момента можно говорить о существовании</w:t>
        <w:br/>
        <w:t>Древнерусского государства, державы Рюриковичей.</w:t>
        <w:br/>
        <w:t>Одна из летописей донесла до нас поэтическую легенду о смерти Олега,</w:t>
        <w:br/>
        <w:t>пытавшегося обмануть предсказание волхвов и все же погибшего от змеи,</w:t>
        <w:br/>
        <w:t>спрятавшейся в черепе его боевого коня. Как известно, эта легенда</w:t>
        <w:br/>
        <w:t>вдохновила А. С. Пушкина на создание «Песни о вещем Олеге».</w:t>
        <w:br/>
        <w:t>Наследник Олега Игорь продолжил его политику. Ему, впрочем, снова</w:t>
        <w:br/>
        <w:t>пришлось воевать с древлянами — «иде Игорь на деревляны, и победив а (их),</w:t>
        <w:br/>
        <w:t>и возложи на ня дань болши Олговы». В борьбе с древлянами он и погиб. В</w:t>
        <w:br/>
        <w:t>945 г., взяв с древлян дань, он с небольшой дружиной (чтобы на долю</w:t>
        <w:br/>
        <w:t>каждого досталось больше) вернулся за дополнительной данью. По летописному</w:t>
        <w:br/>
        <w:t>преданию, древляне решили на совете, что если волк повадится в стадо, то</w:t>
        <w:br/>
        <w:t>пока не убьют его, перетаскает всех овец. «Аще не убьем его, то вся ны</w:t>
        <w:br/>
        <w:t>погубить». Игорь был убит, а древлянский князь Мал (несомненно,</w:t>
        <w:br/>
        <w:t>славянский, а не варяжский князь) отправил к вдове Игоря Ольге послов,</w:t>
        <w:br/>
        <w:t>предлагая ей выйти за него замуж. Речь шла, разумеется, о династическом</w:t>
        <w:br/>
        <w:t>браке: взяв в жены вдову убитого врага, Мал тем самым распространял свою</w:t>
        <w:br/>
        <w:t>власть и на Полянскую землю, и на всю Русь. Однако Ольга жестоко</w:t>
        <w:br/>
        <w:t>расправилась с древлянскими послами и пошла войной на Древлянскую землю.</w:t>
        <w:br/>
        <w:t>Ей удалось победить древлян, столица их Искоростень была сожжена, знать</w:t>
        <w:br/>
        <w:t>истреблена, часть древлян обращена в рабство, на остальных наложена дань.</w:t>
        <w:br/>
        <w:t>Сын Игоря и Ольги Святослав больше внимания уделял не внутренним, а</w:t>
        <w:br/>
        <w:t>внешним делам. Князь-воин, сражавшийся со своей дружиной и в Поволжье, и в</w:t>
        <w:br/>
        <w:t>Дунайской Болгарии, он был редким гостем в Киеве, в чем его даже упрекали</w:t>
        <w:br/>
        <w:t>киевляне: «Ты, княже, чюжеи земли ищеши и блюдеши, а своея ся охабив»</w:t>
        <w:br/>
        <w:t>(т. е. пренебрегаешь). Однако ему удалось подчинить своей власти еще одну</w:t>
        <w:br/>
        <w:t>восточнославянскую племенную группу, находившуюся на самой далекой</w:t>
        <w:br/>
        <w:t>северо-восточной периферии, — вятичей.</w:t>
        <w:br/>
        <w:t>При жизни Святослав сделал своим наместником в Киеве старшего сына</w:t>
        <w:br/>
        <w:t>Ярополка, а Древлянскую землю передал второму сыну — Олегу. Третьего —</w:t>
        <w:br/>
        <w:t>Владимира призвали к себе новгородцы. Он считался ниже своих братьев как</w:t>
        <w:br/>
        <w:t>сын рабыни (его матерью была ключница княгини Ольги Малуша, сестра</w:t>
        <w:br/>
        <w:t>дружинника Добрыни), и тем не менее именно он одержал победу в</w:t>
        <w:br/>
        <w:t>междоусобиях, начавшихся после гибели Святослава, и захватил Киев (980).</w:t>
        <w:br/>
        <w:t>Оба же старших брата нашли смерть в борьбе за власть.</w:t>
        <w:br/>
        <w:t>За время усобиц княжеская власть расшаталась, во всяком случае,</w:t>
        <w:br/>
        <w:t>Владимиру пришлось дважды воевать с вятичами, а затем с их</w:t>
        <w:br/>
        <w:t>соседями-радимичами.</w:t>
        <w:br/>
        <w:t>Междоусобицы не прекратились и после смерти Владимира. Он был еще</w:t>
        <w:br/>
        <w:t>жив, когда княживший в Новгороде его сын Ярослав отказался повиноваться</w:t>
        <w:br/>
        <w:t>отцу. Владимир собрался в поход, но заболел и умер (1015). Несколько лет</w:t>
        <w:br/>
        <w:t>продолжалась кровопролитная борьба за киевский престол. Соперники</w:t>
        <w:br/>
        <w:t>опирались на иноземную помощь: Ярослав привлекал варяжских наемников,</w:t>
        <w:br/>
        <w:t>Святополк — войска польского короля. Борьба завершилась победой Ярослава,</w:t>
        <w:br/>
        <w:t>которому удалось сесть в Киеве (1019). Святополк бежал. Летопись обвинила</w:t>
        <w:br/>
        <w:t>Святополка Окаянного в гибели своих младших братьев, Бориса и Глеба,</w:t>
        <w:br/>
        <w:t>первых русских святых. Обращение к скандинавским источникам позволяет</w:t>
        <w:br/>
        <w:t>поставить под сомнение эту версию по крайней мере в отношении Бориса (он</w:t>
        <w:br/>
        <w:t>после опалы Святополка, в последние годы жизни Владимира был близок к отцу</w:t>
        <w:br/>
        <w:t>и реально претендовал на престол), который, по-видимому, погиб от руки</w:t>
        <w:br/>
        <w:t>варягов Ярослава. Но Ярослав взял верх, и летописная традиция складывалась</w:t>
        <w:br/>
        <w:t>в угоду победителю.</w:t>
        <w:br/>
        <w:t>Ярослав попытался подчинить себе владения брата Мстислава,</w:t>
        <w:br/>
        <w:t>Тмутараканского князя. Но в 1024 г. в битве у Лиственя он потерпел</w:t>
        <w:br/>
        <w:t>поражение и вынужден был вновь бежать в Новгород. Но Мстислав предложил</w:t>
        <w:br/>
        <w:t>брату мир, по которому оставил за собой Левобережье Днепра и Тмутаракань.</w:t>
        <w:br/>
        <w:t>Лишь после его смерти в 1036 г. Ярослав окончательно утверждается</w:t>
        <w:br/>
        <w:t>единовластным правителем Древней Руси.</w:t>
        <w:br/>
        <w:t>Важно подчеркнуть, что княжеские междоусобия кончались еще не</w:t>
        <w:br/>
        <w:t>распадом единого Древнерусского государства, а лишь устранением</w:t>
        <w:br/>
        <w:t>соперников. Тенденции к объединению преобладали. Это было связано с</w:t>
        <w:br/>
        <w:t>централизованным характером сбора и распределения дани, когда верховная</w:t>
        <w:br/>
        <w:t>власть «монополизировала» право «распределения благ». Знать пока не</w:t>
        <w:br/>
        <w:t>стремилась обособиться и старалась упрочить свой статус на службе у</w:t>
        <w:br/>
        <w:t>могущественного киевского князя.</w:t>
        <w:br/>
        <w:t>Вопрос о социально-политическом строе Древнерусского государства</w:t>
        <w:br/>
        <w:t>является достаточно спорным. Чтобы рассмотреть его, необходимо сначала</w:t>
        <w:br/>
        <w:t>кратко остановиться на тех источниках, которыми мы располагаем для его</w:t>
        <w:br/>
        <w:t>характеристики. Древнейшим сводом законов Руси является Русская Правда.</w:t>
        <w:br/>
        <w:t>Под этим общим названием известны три памятника: Краткая Правда,</w:t>
        <w:br/>
        <w:t>являющаяся древнейшей, Пространная, относящаяся ко второй половине XII в.,</w:t>
        <w:br/>
        <w:t>и Сокращенная, основанная как на Пространной Правде, так и на некоторых не</w:t>
        <w:br/>
        <w:t>дошедших до нас законодательных актах более раннего времени. В свою</w:t>
        <w:br/>
        <w:t>очередь, Краткая Правда делится на Правду Ярослава (ок. 1016), Правду</w:t>
        <w:br/>
        <w:t>Ярославичей (вторая половина XI в.) и дополнительные статьи. Естественно,</w:t>
        <w:br/>
        <w:t>Краткая Правда — наиболее существенный источник для характеристики</w:t>
        <w:br/>
        <w:t>социального строя Древнерусского государства, но и в более поздней</w:t>
        <w:br/>
        <w:t>Пространной Правде записаны нормы права, которые хотя и были</w:t>
        <w:br/>
        <w:t>кодифицированы лишь в XII в., но восходят к более раннему времени.</w:t>
        <w:br/>
        <w:t>Отдельные юридические нормы содержатся и во включенных в текст летописи</w:t>
        <w:br/>
        <w:t>договорах Олега (911) и Игоря (944) с Византией. В этих договорах</w:t>
        <w:br/>
        <w:t>упоминается и «закон русский», который учитывался в делах, затрагивавших</w:t>
        <w:br/>
        <w:t>споры византийцев и русских. Древнейшая дошедшая до нас летопись —</w:t>
        <w:br/>
        <w:t>«Повесть временных лет» — также дает материал для изучения социального</w:t>
        <w:br/>
        <w:t>строя, хотя основная часть ее сведений относится к политической истории.</w:t>
        <w:br/>
        <w:t>Система наказаний в Русской Правде показывает, что в Древнерусском</w:t>
        <w:br/>
        <w:t>государстве существовали еще пережитки родоплеменного строя. Правда</w:t>
        <w:br/>
        <w:t>Ярослава допускает кровную месть, институт, типичный для эпохи, когда не</w:t>
        <w:br/>
        <w:t>существует государства, берущего на себя функцию наказания за</w:t>
        <w:br/>
        <w:t>преступления. Впрочем, в статье о кровной мести уже видна тенденция к ее</w:t>
        <w:br/>
        <w:t>ограничению: законодатель точно определяет круг близких родственников,</w:t>
        <w:br/>
        <w:t>имеющих право мстить: отец, сын, брат (в том числе двоюродный) и</w:t>
        <w:br/>
        <w:t>племянник. Тем самым ставится предел бесконечной цепи убийств,</w:t>
        <w:br/>
        <w:t>истребляющих целые семьи. Ограничение показывает пережиточный характер</w:t>
        <w:br/>
        <w:t>кровной мести в первой половине XI в. В Правде Ярославичей кровная месть</w:t>
        <w:br/>
        <w:t>уже запрещена, а взамен нее введен денежный штраф за убийство (вира),</w:t>
        <w:br/>
        <w:t>который в зависимости от социального положения убитого дифференцировался в</w:t>
        <w:br/>
        <w:t>широких пределах: от 80 до 5 гривен.</w:t>
        <w:br/>
        <w:t>В источниках содержится немало упоминаний о древнерусской общине —</w:t>
        <w:br/>
        <w:t>верви. Это была, видимо, уже не родовая община; она обладала определенной</w:t>
        <w:br/>
        <w:t>территорией (так, вервь отвечает за убитого неизвестными человека,</w:t>
        <w:br/>
        <w:t>найденного на ее земле). В ней выделились отдельные экономически</w:t>
        <w:br/>
        <w:t>самостоятельные семьи: Русская Правда подробно разбирает случаи, когда</w:t>
        <w:br/>
        <w:t>община помогает попавшему в беду своему члену и когда он должен платить</w:t>
        <w:br/>
        <w:t>сам, «а людем не надобе». Отметим, что Русская Правда в основном</w:t>
        <w:br/>
        <w:t>регламентировала отношения, возникающие при столкновении древнерусской</w:t>
        <w:br/>
        <w:t>общины и княжеского (боярского) хозяйства. Иными словами, Русская Правда</w:t>
        <w:br/>
        <w:t>достаточно односторонне позволяет судить об общине. Сама же вервь</w:t>
        <w:br/>
        <w:t>продолжала жить по нормам обычного права и не испытывала, в отличие от</w:t>
        <w:br/>
        <w:t>недавно возникшего феодального землевладения, потребности в кодификации.</w:t>
        <w:br/>
        <w:t>Многие авторы полагали, что основным крестьянским населением страны</w:t>
        <w:br/>
        <w:t>были не раз упоминающиеся в источниках смерды. Однако Русская Правда,</w:t>
        <w:br/>
        <w:t>говоря об общинниках, постоянно употребляет термин «люди», а не «смерды».</w:t>
        <w:br/>
        <w:t>За убийство людина полагался штраф в размере 40 гривен, за убийство же</w:t>
        <w:br/>
        <w:t>смерда — всего 5. Смерд не имел права оставить свое имущество непрямым</w:t>
        <w:br/>
        <w:t>наследникам — оно передавалось князю. Существует много гипотез о</w:t>
        <w:br/>
        <w:t>социальной сущности смердов, но большинство исследователей признают,</w:t>
        <w:br/>
        <w:t>во-первых, тесную связь смердов с князем, зависимость от него, во-вторых,</w:t>
        <w:br/>
        <w:t>считают смердов ограниченной, хотя и довольно широкой, общественной</w:t>
        <w:br/>
        <w:t>группой. Вероятно, смерды были несвободными или полусвободными княжескими</w:t>
        <w:br/>
        <w:t>данниками, сидевшими на земле и несшими повинности в пользу князя.</w:t>
        <w:br/>
        <w:t>Значительное место Русская Правда уделяет рабам. Они были известны</w:t>
        <w:br/>
        <w:t>под разными названиями — челядь (единственное число — челядин), холопы</w:t>
        <w:br/>
        <w:t>(женский род — роба). Термин «челядин» встречается уже в договоре Олега с</w:t>
        <w:br/>
        <w:t>Византией: речь там идет о похищении или бегстве русского челядина («аше</w:t>
        <w:br/>
        <w:t>украден будеть челядин рускы или ускочит»). Главным источником рабов был</w:t>
        <w:br/>
        <w:t>плен. Когда, согласно «Повести временных лет», Святослав перечислял добро</w:t>
        <w:br/>
        <w:t>(«благая»), идущее из Руси, то, наряду с мехами, медом и пушниной, он</w:t>
        <w:br/>
        <w:t>называл и челядь. Уже в древнейшей части Русской Правды — Правде Ярослава</w:t>
        <w:br/>
        <w:t>описана процедура судебного разбирательства по делу о краже челядина.</w:t>
        <w:br/>
        <w:t>Исследователями по-разному решается вопрос о соотношении челядинной и</w:t>
        <w:br/>
        <w:t>холопьей зависимости. Вероятно, «челядь» — термин более раннего периода,</w:t>
        <w:br/>
        <w:t>который некоторое время сосуществовал с более новым термином — «холоп».</w:t>
        <w:br/>
        <w:t>Русская Правда рисует тяжелое положение холопов, которые были</w:t>
        <w:br/>
        <w:t>полностью бесправны. Холоп, ударивший свободного, если даже господин</w:t>
        <w:br/>
        <w:t>уплатил за него штраф, мог быть при встрече убит обиженным, а в более</w:t>
        <w:br/>
        <w:t>позднее время — жестоко наказан телесно. Холоп не имел права</w:t>
        <w:br/>
        <w:t>свидетельствовать на суде. Беглого холопа, естественно, наказывал сам</w:t>
        <w:br/>
        <w:t>господин, но тяжелые денежные штрафы накладывались на тех, кто поможет</w:t>
        <w:br/>
        <w:t>беглому, указав путь или хотя бы накормив. За убийство своего холопа</w:t>
        <w:br/>
        <w:t>господин не отвечал перед судом, а подвергался лишь церковному покаянию.</w:t>
        <w:br/>
        <w:t>Особенно детально вопрос о холопстве излагается уже в Пространной</w:t>
        <w:br/>
        <w:t>Правде, где мы находим фактически целый устав о холопах. В это время</w:t>
        <w:br/>
        <w:t>(XII в.) уже известны два вида холопства: обельное (полное) и неполное.</w:t>
        <w:br/>
        <w:t>Источником обельного холопства был не только плен. Многие сами продавали</w:t>
        <w:br/>
        <w:t>себя в холопство. Холопом становился, если не заключал с господином</w:t>
        <w:br/>
        <w:t>специального договора («ряда»), и тот, кто поступал в услужение на</w:t>
        <w:br/>
        <w:t>должность тиуна (управляющего) или ключника. Терял свободу (если не было</w:t>
        <w:br/>
        <w:t>особого «ряда») и человек, женившийся на рабе. Обельное холопство, единое</w:t>
        <w:br/>
        <w:t>по своему юридическому статусу, было вместе с тем разнородным по своей</w:t>
        <w:br/>
        <w:t>реальной социальной структуре. Разумеется, основную массу составляли</w:t>
        <w:br/>
        <w:t>рядовые рабы, выполнявшие тяжелую работу на своего господина. За их</w:t>
        <w:br/>
        <w:t>убийство полагался самый низкий штраф — 5 гривен. Однако уже Правда</w:t>
        <w:br/>
        <w:t>Ярославичей знает княжеского сельского и ратайного (т. е. пашенного)</w:t>
        <w:br/>
        <w:t>старосту, за убийство которого полагалось уплатить 12 гривен. 80 гривнами</w:t>
        <w:br/>
        <w:t>(в 2 раза дороже, чем жизнь свободного человека) защищалась жизнь</w:t>
        <w:br/>
        <w:t>княжеского тиуна (а тиуны были, как отмечалось выше, холопами). Купцы</w:t>
        <w:br/>
        <w:t>использовали холопов для торговли, хотя несли полную материальную</w:t>
        <w:br/>
        <w:t>ответственность за их операции. Холоп-тиун мог «по нужи» (т. е. по</w:t>
        <w:br/>
        <w:t>необходимости) выступать и как свидетель в суде.</w:t>
        <w:br/>
        <w:t>Большое внимание, уделяемое холопам, в двух основных законодательных</w:t>
        <w:br/>
        <w:t>актах — Краткой и Пространной Правдах свидетельствует о важной роли рабов</w:t>
        <w:br/>
        <w:t>в социальной структуре русского общества X — XII вв.</w:t>
        <w:br/>
        <w:t>Наряду с обельными холопами, Пространная Правда знает закупов,</w:t>
        <w:br/>
        <w:t>воспринимавшихся как неполные, необельные холопы. Это сравнительно поздняя</w:t>
        <w:br/>
        <w:t>категория зависимых людей, возникшая только в XII в. Закуп — разорившийся</w:t>
        <w:br/>
        <w:t>общинник, пошедший в долговую кабалу к князю или его дружиннику. Он</w:t>
        <w:br/>
        <w:t>получал какую-то ссуду («купу») и за нее (вернее, за проценты с суммы</w:t>
        <w:br/>
        <w:t>долга) должен был работать на господина — либо на его пашне («ролейные»</w:t>
        <w:br/>
        <w:t>закупы), либо как слуга. Хозяин имел право подвергать закупа телесным</w:t>
        <w:br/>
        <w:t>наказаниям, а попытка бегства наказывалась превращением в обельного</w:t>
        <w:br/>
        <w:t>холопа. Вместе с тем закуп отличался от раба. Прежде всего он имел право</w:t>
        <w:br/>
        <w:t>(хотя, вероятно, формальное) выкупиться на волю, вернув купу. Закон</w:t>
        <w:br/>
        <w:t>специально оговаривал, что не считается бегством, если закуп отправится</w:t>
        <w:br/>
        <w:t>открыто («явлено») на заработки («искать кун»), чтобы выплатить свой долг.</w:t>
        <w:br/>
        <w:t>Но важнее другое обстоятельство: закуп продолжает вести свое, отдельное от</w:t>
        <w:br/>
        <w:t>господина хозяйство. Закон предусматривает случай, когда закуп отвечает за</w:t>
        <w:br/>
        <w:t>утрату господского инвентаря при работе на себя («орудья своя дея»). Закуп</w:t>
        <w:br/>
        <w:t>несет материальную ответственность перед господином, следовательно, он</w:t>
        <w:br/>
        <w:t>платежеспособен, его хозяйство — не собственность господина. Именно</w:t>
        <w:br/>
        <w:t>поэтому положение закупа, лишенного личной свободы, но не отделенного от</w:t>
        <w:br/>
        <w:t>средств производства, близко к статусу будущего крепостного крестьянина. К</w:t>
        <w:br/>
        <w:t>сожалению, источники не дают ответа на вопрос, насколько были</w:t>
        <w:br/>
        <w:t>распространены отношения закупничества, но большое число статей в</w:t>
        <w:br/>
        <w:t>Пространной Правде, посвященных им, убеждает, что закупы — не редкое</w:t>
        <w:br/>
        <w:t>явление на Руси XII в.</w:t>
        <w:br/>
        <w:t>По Русской Правде нам известны еще некоторые категории зависимого</w:t>
        <w:br/>
        <w:t>населения. В Краткой и Пространной Правдах по одному разу упоминается</w:t>
        <w:br/>
        <w:t>рядович (или рядовник), жизнь которого защищена минимальным пятигривенным</w:t>
        <w:br/>
        <w:t>штрафом. Вероятна его связь с «рядом» (договором). Возможно, рядовичами</w:t>
        <w:br/>
        <w:t>были не пошедшие в холопство и заключившие «ряд» тиуны, ключники и мужья</w:t>
        <w:br/>
        <w:t>рабынь, а также дети от браков свободных с рабынями. Судя по другим</w:t>
        <w:br/>
        <w:t>источникам, рядовичи часто исполняли роль мелких административных агентов</w:t>
        <w:br/>
        <w:t>своих господ.</w:t>
        <w:br/>
        <w:t>Также по одному разу в Краткой и Пространной Правдах упоминается</w:t>
        <w:br/>
        <w:t>изгой. Речь идет о человеке, лишившемся своего социального статуса. Так,</w:t>
        <w:br/>
        <w:t>князьями-изгоями называли князей, не имевших собственного княжества. Изгои</w:t>
        <w:br/>
        <w:t>Русской Правды, видимо, люди, порвавшие со своей общиной, а также,</w:t>
        <w:br/>
        <w:t>возможно, холопы, отпущенные на волю.</w:t>
        <w:br/>
        <w:t>Спорным остается вопрос о времени возникновения феодального</w:t>
        <w:br/>
        <w:t>землевладения в Древней Руси. Некоторые авторы относят его появление к</w:t>
        <w:br/>
        <w:t>IX — X вв., но большинство полагает, что в X в. существовали лишь</w:t>
        <w:br/>
        <w:t>отдельные княжеские села, хозяйство в которых носило более скотоводческий</w:t>
        <w:br/>
        <w:t>(быть может, даже коневодческий) характер, а уже во второй половине XI —</w:t>
        <w:br/>
        <w:t>первой половине XII в. образуется феодальная вотчина. В IX — первой</w:t>
        <w:br/>
        <w:t>половине XI в. князья собирали дань со свободных общинников. Сбор дани</w:t>
        <w:br/>
        <w:t>осуществлялся во время полюдья, когда князь со своей дружиной приезжал в</w:t>
        <w:br/>
        <w:t>определенный центр, где и получал дань с местного населения. Размер дани</w:t>
        <w:br/>
        <w:t>первоначально был не фиксирован, что и привело к столкновению Игоря с</w:t>
        <w:br/>
        <w:t>древлянами. По сообщению летописи, Ольга после этого установила точный</w:t>
        <w:br/>
        <w:t>размер дани («уроки») и места ее сбора («погосты» или «повосты»).</w:t>
        <w:br/>
        <w:t>Собранную дань князь делил между дружинниками.</w:t>
        <w:br/>
        <w:t>Преобладание среди непосредственных производителей материальных благ</w:t>
        <w:br/>
        <w:t>свободных общинников, значительная роль рабского труда и отсутствие</w:t>
        <w:br/>
        <w:t>феодального землевладения послужили основаниями для выдвижения гипотезы о</w:t>
        <w:br/>
        <w:t>том, что Древнерусское государство еще не было феодальным. Защищающий эту</w:t>
        <w:br/>
        <w:t>точку зрения И. Я. Фроянов полагает, что в древнерусском обществе IX —</w:t>
        <w:br/>
        <w:t>XI вв. существовало несколько социально-экономических укладов, ни один из</w:t>
        <w:br/>
        <w:t>которых не был преобладающим. Дань, собираемую с местного населения, он</w:t>
        <w:br/>
        <w:t>рассматривает не как особый вид феодальной ренты, а как военную</w:t>
        <w:br/>
        <w:t>контрибуцию, наложенную на покоренные киевскими князьями племена. Однако</w:t>
        <w:br/>
        <w:t>большинство исследователей считает Древнерусское государство</w:t>
        <w:br/>
        <w:t>раннефеодальным.</w:t>
        <w:br/>
        <w:t>Раннефеодальное общество не тождественно феодальному. В нем еще не</w:t>
        <w:br/>
        <w:t>развились до зрелого состояния основные характерные черты феодальной</w:t>
        <w:br/>
        <w:t>формации и существуют многие явления, присущие предшествующим формациям.</w:t>
        <w:br/>
        <w:t>Речь идет не столько о преобладании в данный момент того или иного уклада,</w:t>
        <w:br/>
        <w:t>сколько о тенденции развития, о том, какой из укладов развивается, а какие</w:t>
        <w:br/>
        <w:t>постепенно сходят на нет. В Древнерусском государстве будущее принадлежало</w:t>
        <w:br/>
        <w:t>именно феодальному укладу.</w:t>
        <w:br/>
        <w:t>Безусловно, в дани были элементы и военной контрибуции и</w:t>
        <w:br/>
        <w:t>общегосударственного налога. Но вместе с тем дань собиралась с</w:t>
        <w:br/>
        <w:t>крестьянского населения, отдававшего князю и его дружинникам часть своего</w:t>
        <w:br/>
        <w:t>продукта. Это сближает дань с феодальной рентой. Отсутствие же феодальных</w:t>
        <w:br/>
        <w:t>вотчин могло компенсироваться распределением дани среди дружинников,</w:t>
        <w:br/>
        <w:t>совокупного господствующего класса. На признании государства в лице князя</w:t>
        <w:br/>
        <w:t>верховным собственником всей земли в стране основана выдвинутая</w:t>
        <w:br/>
        <w:t>Л. В. Черепниным концепция «государственного феодализма», согласно которой</w:t>
        <w:br/>
        <w:t>крестьянство Киевской Руси подвергалось эксплуатации феодальным</w:t>
        <w:br/>
        <w:t>государством.</w:t>
        <w:br/>
        <w:t>Политический строй Древнерусского государства сочетал в себе</w:t>
        <w:br/>
        <w:t>институты новой феодальной формации и старой, первобытнообщинной. Во главе</w:t>
        <w:br/>
        <w:t>государства стоял наследственный князь. Киевскому князю подчинялись</w:t>
        <w:br/>
        <w:t>владетели других княжеств. По летописи нам известны немногие из них.</w:t>
        <w:br/>
        <w:t>Однако договоры Олега и Игоря с Византией содержат упоминания о том, что</w:t>
        <w:br/>
        <w:t>их было немало. Так, в договоре Олега говорится, что послы отправлены «от</w:t>
        <w:br/>
        <w:t>Олга, великаго князя рускаго, и от всех, иже суть под рукою его, светлых и</w:t>
        <w:br/>
        <w:t>великих князь». По договору Игоря послы отправлены от Игоря и «от всякоя</w:t>
        <w:br/>
        <w:t>княжья», причем названы послы от отдельных князей и княгинь.</w:t>
        <w:br/>
        <w:t>Князь был законодателем, военным предводителем, верховным судьей,</w:t>
        <w:br/>
        <w:t>адресатом дани. Функции князя точно определены в легенде о призвании</w:t>
        <w:br/>
        <w:t>варягов: «володеть и судить по праву». Князя окружала дружина. Дружинники</w:t>
        <w:br/>
        <w:t>жили на княжеском дворе, пировали вместе с князем, участвовали в походах,</w:t>
        <w:br/>
        <w:t>делили дань и военную добычу. Отношения князя и дружинников были далеки от</w:t>
        <w:br/>
        <w:t>отношений подданства. Князь советовался с дружиной по всем делам. Игорь,</w:t>
        <w:br/>
        <w:t>получив от Византии предложение взять дань и отказаться от похода, «созва</w:t>
        <w:br/>
        <w:t>дружину и нача думати». Дружина же Игоря посоветовала ему отправиться в</w:t>
        <w:br/>
        <w:t>несчастный поход на древлян. Владимир «думал» с дружиной «о строи</w:t>
        <w:br/>
        <w:t>земленем, и о ратех, и о уставе земленем», т. е. о делах государственных и</w:t>
        <w:br/>
        <w:t>военных. Святослав, когда мать Ольга убеждала его принять христианство,</w:t>
        <w:br/>
        <w:t>отказывался, ссылаясь на то, что над ним будет смеяться дружина.</w:t>
        <w:br/>
        <w:t>Дружинники могли не только советовать князю, но и спорить с ним, требовать</w:t>
        <w:br/>
        <w:t>от него большей щедрости. Летописец рассказывает, что дружинники Владимира</w:t>
        <w:br/>
        <w:t>роптали на князя, что им приходится есть деревянными, а не серебряными</w:t>
        <w:br/>
        <w:t>ложками. В ответ Владимир «повеле исковати» серебряные ложки, ибо</w:t>
        <w:br/>
        <w:t>«сребромъ и златом не имам налести (т. е. не смогу найти) дружины, а</w:t>
        <w:br/>
        <w:t>дружиною налезу злата и сребра».</w:t>
        <w:br/>
        <w:t>Вместе с тем и князь был нужен дружине, но не только как реальный</w:t>
        <w:br/>
        <w:t>военный предводитель, а и как некий символ государственности. Формальная</w:t>
        <w:br/>
        <w:t>независимость воли князя, пускай даже еще несовершеннолетнего, проявилась</w:t>
        <w:br/>
        <w:t>во время битвы киевской дружины с древлянами. Битву должен был начать</w:t>
        <w:br/>
        <w:t>князь. Малолетний Святослав действительно «суну копьем... на деревляны»,</w:t>
        <w:br/>
        <w:t>но его детских сил хватило лишь на то, чтобы оно пролетело между ушей коня</w:t>
        <w:br/>
        <w:t>и ударилось ему в ноги. Однако знак к началу битвы был подан, главные</w:t>
        <w:br/>
        <w:t>дружинники Свенельд и Асмуд возгласили: «Князь уже почал; потягнете,</w:t>
        <w:br/>
        <w:t>дружина, по князе».</w:t>
        <w:br/>
        <w:t>Наиболее уважаемые, старшие дружинники, составлявшие постоянный</w:t>
        <w:br/>
        <w:t>совет, «думу», князя стали именоваться боярами. У некоторых из них могла</w:t>
        <w:br/>
        <w:t>быть и своя дружина. Для обозначения младшей дружины применялись термины</w:t>
        <w:br/>
        <w:t>«отроки», «чадь», «гриди». Если бояре выступали в роли воевод, то младшие</w:t>
        <w:br/>
        <w:t>дружинники исполняли обязанности административных агентов: мечников</w:t>
        <w:br/>
        <w:t>(судебных исполнителей), вирников (сборщиков штрафов) и т. д. Княжеская</w:t>
        <w:br/>
        <w:t>дружина, оторвавшаяся от общины, делившая между собою дань, представляла</w:t>
        <w:br/>
        <w:t>собой нарождавшийся класс феодалов.</w:t>
        <w:br/>
        <w:t>Появление дружины как постоянной военной силы было шагом на пути</w:t>
        <w:br/>
        <w:t>изживания характерного для периода родоплеменного строя всеобщего</w:t>
        <w:br/>
        <w:t>вооружения народа. Однако незрелость феодальных отношений проявлялась, в</w:t>
        <w:br/>
        <w:t>частности, в том, что народные ополчения продолжали играть важную роль.</w:t>
        <w:br/>
        <w:t>Наряду с дружинниками «вои» постоянно упоминаются на страницах летописи.</w:t>
        <w:br/>
        <w:t>Больше того, они порой более активно участвовали в военных действиях, чем</w:t>
        <w:br/>
        <w:t>дружинники, которых князь берег. Так, во время столкновения Мстислава и</w:t>
        <w:br/>
        <w:t>Ярослава Владимировичей Мстислав поставил в центре своих войск воев</w:t>
        <w:br/>
        <w:t>северян, а на флангах дружину. После битвы он радовался тому, что вои</w:t>
        <w:br/>
        <w:t>северяне погибли, а «дружина своя цела».</w:t>
        <w:br/>
        <w:t>Княжеская власть была ограничена и элементами сохранявшегося</w:t>
        <w:br/>
        <w:t>народного самоуправления. Народное собрание — вече — действовало активно в</w:t>
        <w:br/>
        <w:t>IX — XI вв. и позднее. Народные старейшины — «старцы градские» —</w:t>
        <w:br/>
        <w:t>участвовали в княжеской думе, и без их согласия было, видимо, трудно</w:t>
        <w:br/>
        <w:t>принять то или иное важное решение. Летописи отразили падение роли вече в</w:t>
        <w:br/>
        <w:t>политической жизни: его упоминание обычно связано с экстраординарными</w:t>
        <w:br/>
        <w:t>ситуациями, когда ослабевшая княжеская администрация или нуждалась в</w:t>
        <w:br/>
        <w:t>дополнительной опоре или утрачивала власть. Однако были и исключения:</w:t>
        <w:br/>
        <w:t>сильные позиции сохранило народное собрание в Новгороде и ряде других</w:t>
        <w:br/>
        <w:t>городов.</w:t>
        <w:br/>
        <w:t>Анализ социально-политических структур позволяет говорить о трех</w:t>
        <w:br/>
        <w:t>центрах притяжения, влиявших на общественное развитие: это прежде всего</w:t>
        <w:br/>
        <w:t>княжеская власть, набиравшая силу дружина (боярство), народное вече. В</w:t>
        <w:br/>
        <w:t>дальнейшем именно соотношение этих властных элементов станет определять</w:t>
        <w:br/>
        <w:t>тот или иной тип государственности, который возобладает на территориях,</w:t>
        <w:br/>
        <w:t>некогда входивших в состав державы Рюриковичей.</w:t>
        <w:br/>
        <w:br/>
        <w:br/>
      </w:r>
      <w:r>
        <w:rPr>
          <w:b/>
        </w:rPr>
        <w:t>§ 4. ПРИНЯТИЕ ХРИСТИАНСТВА</w:t>
        <w:br/>
      </w:r>
      <w:r>
        <w:rPr/>
        <w:br/>
        <w:t>До середины X в. господствующей религией оставалось язычество. Так, в</w:t>
        <w:br/>
        <w:t>договоре Олега с Византией 911 г. говорится, что он заключен «межи</w:t>
        <w:br/>
        <w:t>христианы и Русью». И далее «Русь» — язычники противопоставляются грекам —</w:t>
        <w:br/>
        <w:t>«христианам». Но очень скоро ситуация изменилась. Договор Игоря уже не</w:t>
        <w:br/>
        <w:t>случайно заключен «межю Греки и Русью», ибо в нем упоминаются не только</w:t>
        <w:br/>
        <w:t>живущие в Византии «хрестеяне Руси, но и среди послов названы те, кто</w:t>
        <w:br/>
        <w:t>«крещен или некрещен». Христианство приняла, по-видимому, и княгиня Ольга,</w:t>
        <w:br/>
        <w:t>мать Святослава. Но это был хотя и симптоматичный, но все же личный выбор</w:t>
        <w:br/>
        <w:t>княгини. Ее внуку Владимиру пришлось решать задачу масштабнее —</w:t>
        <w:br/>
        <w:t>государственного религиозного выбора.</w:t>
        <w:br/>
        <w:t>Языческая религия обожествляла силы природы, поэтому пантеон богов</w:t>
        <w:br/>
        <w:t>прямо или косвенно был связан с выполняемыми родом и племенем</w:t>
        <w:br/>
        <w:t>хозяйственными функциями. С усложнением общественной жизни и социальной</w:t>
        <w:br/>
        <w:t>структуры общества, с образованием этнически неоднородного государства</w:t>
        <w:br/>
        <w:t>язычество как религиозная система оказалось неспособным идеологически</w:t>
        <w:br/>
        <w:t>обосновать происходящие перемены, объединить общество. Власть и общество</w:t>
        <w:br/>
        <w:t>приобретали раннефеодальный характер, тогда как духовные и нравственные</w:t>
        <w:br/>
        <w:t>отношения выстраивались в соответствии с родоплеменными.</w:t>
        <w:br/>
        <w:t>Первоначально Владимир пытался преодолеть это противоречие в рамках</w:t>
        <w:br/>
        <w:t>старой религии. Так называемая церковная реформа Владимира 980 г. имела</w:t>
        <w:br/>
        <w:t>задачу реорганизации язычества с целью придания ей более широкого</w:t>
        <w:br/>
        <w:t>общественно-политического звучания. Утверждение общерусского культа</w:t>
        <w:br/>
        <w:t>«дружинного бога» Перуна, первого среди сохраненных по реформе «идолов»,</w:t>
        <w:br/>
        <w:t>должно было упрочить идеи единодержавия, целостности государства, которые</w:t>
        <w:br/>
        <w:t>противопоставлялись традициям племенного сепаратизма. Однако киевский</w:t>
        <w:br/>
        <w:t>князь очень скоро отказался от реформы, признав несовместимость старой</w:t>
        <w:br/>
        <w:t>религии с поставленными целями: простое выдвижение на первый план тех</w:t>
        <w:br/>
        <w:t>языческих богов, которые выполняли «приоритетные» социальные функции, не</w:t>
        <w:br/>
        <w:t>могло повлечь за собой пересмотр всей системы политеистических верований и</w:t>
        <w:br/>
        <w:t>обрядов. Подобное реформирование не превращало язычество в социальный</w:t>
        <w:br/>
        <w:t>интегратор и регулятор общественных отношений, в чем сильно нуждалось</w:t>
        <w:br/>
        <w:t>общество. Язычество было лишено универсализма, который присущ</w:t>
        <w:br/>
        <w:t>христианству.</w:t>
        <w:br/>
        <w:t>«Повесть временных лет» содержит обширный рассказ, посвященный</w:t>
        <w:br/>
        <w:t>истории принятия христианства. Сообщается о прибытии в Киев христианских,</w:t>
        <w:br/>
        <w:t>мусульманских и иудейских миссионеров, о посылке Владимиром бояр для</w:t>
        <w:br/>
        <w:t>выбора лучшей веры и о решении князя и его окружения принять христианство</w:t>
        <w:br/>
        <w:t>византийского обряда. Вряд ли это повествование достоверно. Раннее</w:t>
        <w:br/>
        <w:t>проникновение на Русь в качестве альтернативы язычеству именно</w:t>
        <w:br/>
        <w:t>христианства достаточно жестко обусловило выбор новой религии. Другой</w:t>
        <w:br/>
        <w:t>вопрос, что исследователи далеко не единодушны в том, насколько было</w:t>
        <w:br/>
        <w:t>велико византийское влияние. Высказываются мнения о теснейших связях с</w:t>
        <w:br/>
        <w:t>болгарской церковью, которой была свойственна широкая веротерпимость.</w:t>
        <w:br/>
        <w:t>Разнообразные версии принятия христианства, по всей видимости, отражают</w:t>
        <w:br/>
        <w:t>интересы различных христианских общин, ранее боровшихся за доминирование</w:t>
        <w:br/>
        <w:t>на Руси.</w:t>
        <w:br/>
        <w:t>Общепризнанной датой принятия христианства стал 988 год. Однако новая</w:t>
        <w:br/>
        <w:t>религия утвердилась далеко не сразу. Процесс христианизации затянулся.</w:t>
        <w:br/>
        <w:t>Православной церкви пришлось вести упорную борьбу с дохристианскими</w:t>
        <w:br/>
        <w:t>верованиями. Пласты народного языческого сознания были настолько мощны,</w:t>
        <w:br/>
        <w:t>что христианство восприняло и приспособило некоторые его черты. Культ</w:t>
        <w:br/>
        <w:t>богов сменился культом святых с прежними «языческими функциями». Сила</w:t>
        <w:br/>
        <w:t>дохристианских верований позволяет говорить о своеобразном двоеверии как</w:t>
        <w:br/>
        <w:t>историко-культурном феномене народной жизни средневековой Руси.</w:t>
        <w:br/>
        <w:t>Утверждение христианства на Руси в качестве государственной религии —</w:t>
        <w:br/>
        <w:t>событие большого исторического значения. Древнерусское государство</w:t>
        <w:br/>
        <w:t>упрочило свои экономические, политические, династические и культурные</w:t>
        <w:br/>
        <w:t>связи с Византией и Западной Европой, преодолело изоляционизм, вызванный</w:t>
        <w:br/>
        <w:t>вероисповедальными различиями. Киевская Русь стала христианской державой,</w:t>
        <w:br/>
        <w:t>интегрирующейся в семью христианских народов и государств.</w:t>
        <w:br/>
        <w:t>Еще большее значение христианство имело для утверждения новой</w:t>
        <w:br/>
        <w:t>общественной системы. Ускорилось изживание местных, племенных различий,</w:t>
        <w:br/>
        <w:t>что способствовало этнической консолидации. Православные институты</w:t>
        <w:br/>
        <w:t>оказались в тесной связи с раннефеодальным государством и монархией,</w:t>
        <w:br/>
        <w:t>придав им характер богоустановленности, сакральности. Страна оказалась</w:t>
        <w:br/>
        <w:t>приобщена к христианским ценностям, на основе которых стали формироваться</w:t>
        <w:br/>
        <w:t>принципиально новые отношения, развиваться культурная и духовная жизнь.</w:t>
        <w:br/>
        <w:t>Вместе с тем христианство было принято в его византийском, будущем</w:t>
        <w:br/>
        <w:t>православном варианте, что впоследствии привело к возникновению и</w:t>
        <w:br/>
        <w:t>противоположных тенденций — политическому и культурному отчуждению от</w:t>
        <w:br/>
        <w:t>латинской Европы, утверждению иной модели исторического развития.</w:t>
        <w:br/>
        <w:t>С принятием христианства начали выстраиваться церковь и церковная</w:t>
        <w:br/>
        <w:t>иерархия, занявшая важное место в древнерусском обществе. Начальная</w:t>
        <w:br/>
        <w:t>история церкви плохо известна. Высшей властью, объединяющей всю</w:t>
        <w:br/>
        <w:t>христианскую Русь, был митрополит Киевский и всея Руси, который, в свою</w:t>
        <w:br/>
        <w:t>очередь, назначался и подчинялся константинопольскому патриарху. Вскоре</w:t>
        <w:br/>
        <w:t>его митрополия стала делиться на епархии, число которых постепенно</w:t>
        <w:br/>
        <w:t>увеличивалось. Среди них были Новгородская, Ростовская, Черниговская,</w:t>
        <w:br/>
        <w:t>Переяславская, Полоцкая и др. Митрополиты и епископы с древнейших времен</w:t>
        <w:br/>
        <w:t>получали от князей различные подарки и земельные владения. Наряду с белым</w:t>
        <w:br/>
        <w:t>духовенством появляется и черное, монахи, обживающие пустыни и монастыри.</w:t>
        <w:br/>
        <w:t>Число последних в XI — XIII вв., по летописным, достаточно спорным</w:t>
        <w:br/>
        <w:t>известиям, достигает 70. Характерно, что расположены они главным образом в</w:t>
        <w:br/>
        <w:t>городах или близ городов, — затянувшийся процесс христианизации побуждал</w:t>
        <w:br/>
        <w:t>монашество жаться к городским «православным» центрам. Возникает и</w:t>
        <w:br/>
        <w:t>монастырское землевладение, значительно уступающее еще земельным владениям</w:t>
        <w:br/>
        <w:t>кафедр епископов. Последние до XIV в. включительно были главными</w:t>
        <w:br/>
        <w:t>представителями несветских землевладельцев.</w:t>
        <w:br/>
        <w:br/>
        <w:br/>
      </w:r>
      <w:r>
        <w:rPr>
          <w:b/>
        </w:rPr>
        <w:t>§ 5. ОТНОШЕНИЯ КИЕВСКОЙ РУСИ С ЕЕ СОСЕДЯМИ</w:t>
        <w:br/>
      </w:r>
      <w:r>
        <w:rPr/>
        <w:br/>
        <w:t>Социальное, политическое и культурное развитие Древнерусского</w:t>
        <w:br/>
        <w:t>государства проходило в тесном взаимодействии с народами окружающих стран.</w:t>
        <w:br/>
        <w:t>Одно из первых мест среди них занимала могущественная Византийская</w:t>
        <w:br/>
        <w:t>империя, ближайший южный сосед восточных славян. Русско-византийские</w:t>
        <w:br/>
        <w:t>отношения IX — XI вв. — это и мирные экономические, политические,</w:t>
        <w:br/>
        <w:t>культурные связи, и острые военные столкновения. С одной стороны, Византия</w:t>
        <w:br/>
        <w:t>была удобным источником военной добычи для славянских князей и их</w:t>
        <w:br/>
        <w:t>дружинников. С другой стороны, византийская дипломатия стремилась помешать</w:t>
        <w:br/>
        <w:t>распространению русского влияния в Причерноморье, а затем попыталась</w:t>
        <w:br/>
        <w:t>превратить Русь в вассала Византии, особенно при помощи христианизации.</w:t>
        <w:br/>
        <w:t>Вместе с тем существовали постоянные экономические и политические</w:t>
        <w:br/>
        <w:t>контакты. Свидетельством таких контактов служит известное нам по договору</w:t>
        <w:br/>
        <w:t>Олега с Византией (911) существование постоянных колоний русских купцов в</w:t>
        <w:br/>
        <w:t>Константинополе. Торговый обмен с Византией находит отражение в большом</w:t>
        <w:br/>
        <w:t>количестве византийских вещей, найденных на территории нашей страны. После</w:t>
        <w:br/>
        <w:t>христианизации усилились культурные связи с Византией.</w:t>
        <w:br/>
        <w:t>Русские дружины, переплывая на кораблях Черное море, совершали набеги</w:t>
        <w:br/>
        <w:t>на прибрежные византийские города, а Олегу удалось даже взять столицу</w:t>
        <w:br/>
        <w:t>Византии — Константинополь (по-русски — Царьград). Менее удачным был поход</w:t>
        <w:br/>
        <w:t>Игоря.</w:t>
        <w:br/>
        <w:t>Во второй половине X в. наблюдается некоторое русско-византийское</w:t>
        <w:br/>
        <w:t>сближение. Поездка Ольги в Константинополь, где она была дружески принята</w:t>
        <w:br/>
        <w:t>императором, укрепила отношения между двумя странами. Византийские</w:t>
        <w:br/>
        <w:t>императоры иногда использовали русские дружины для войн со своими</w:t>
        <w:br/>
        <w:t>соседями.</w:t>
        <w:br/>
        <w:t>Новый этап отношений Руси и с Византией, и с другими соседними</w:t>
        <w:br/>
        <w:t>народами приходится на время княжения Святослава, идеального героя</w:t>
        <w:br/>
        <w:t>русского рыцарства. Святослав проводил активную внешнюю политику. Он</w:t>
        <w:br/>
        <w:t>вступил в столкновение с могущественным Хазарским каганатом, некогда</w:t>
        <w:br/>
        <w:t>взимавшим дань с территории Южной Руси. Уже при Игоре, в 913, 941 и</w:t>
        <w:br/>
        <w:t>944 гг., русские дружинники совершали походы против Хазарии, добившись</w:t>
        <w:br/>
        <w:t>постепенного освобождения вятичей от уплаты дани хазарам. Решающий удар</w:t>
        <w:br/>
        <w:t>каганату нанес Святослав (964 — 965), разгромив главные города каганата и</w:t>
        <w:br/>
        <w:t>захватив его столицу Итиль. Разгром Хазарского каганата привел к</w:t>
        <w:br/>
        <w:t>образованию из русских поселений на Таманском полуострове Тмутараканского</w:t>
        <w:br/>
        <w:t>княжества и к освобождению из-под власти каганата волжско-камских болгар,</w:t>
        <w:br/>
        <w:t>которые сформировали после этого свое государство — первое государственное</w:t>
        <w:br/>
        <w:t>образование народов Среднего Поволжья и Прикамья.</w:t>
        <w:br/>
        <w:t>Падение Хазарского каганата и продвижение Руси в Причерноморье</w:t>
        <w:br/>
        <w:t>вызывали беспокойство у Византии. Стремясь взаимно ослабить Русь и</w:t>
        <w:br/>
        <w:t>Дунайскую Болгарию, против которой Византия вела агрессивную политику,</w:t>
        <w:br/>
        <w:t>византийский император Никифор II Фока предложил Святославу совершить</w:t>
        <w:br/>
        <w:t>поход на Балканы. Святослав одержал в Болгарии победу и захватил город</w:t>
        <w:br/>
        <w:t>Переяславец на Дунае. Этот результат был неожиданным для Византии.</w:t>
        <w:br/>
        <w:t>Возникала угроза объединения в одно государство восточных и южных славян,</w:t>
        <w:br/>
        <w:t>с которым Византии справиться уже не удалось бы. Сам Святослав говорил,</w:t>
        <w:br/>
        <w:t>что хотел бы перенести в Переяславец столицу своей земли.</w:t>
        <w:br/>
        <w:t>Для ослабления русского влияния в Болгарии Византия использовала</w:t>
        <w:br/>
        <w:t>печенегов. Этот тюркский кочевой народ впервые упоминается в русской</w:t>
        <w:br/>
        <w:t>летописи под 915 г. Первоначально печенеги кочевали между Волгой и</w:t>
        <w:br/>
        <w:t>Аральским морем, а затем под давлением хазар перешли Волгу и заняли</w:t>
        <w:br/>
        <w:t>Северное Причерноморье. Главным источником богатства печенежской племенной</w:t>
        <w:br/>
        <w:t>знати были набеги на Русь, Византию и другие страны. То Руси, то Византии</w:t>
        <w:br/>
        <w:t>время от времени удавалось «нанимать» печенегов для нападений на другую</w:t>
        <w:br/>
        <w:t>сторону. Так, во время пребывания Святослава в Болгарии они, видимо по</w:t>
        <w:br/>
        <w:t>наущению Византии, совершили набег на Киев. Святославу пришлось срочно</w:t>
        <w:br/>
        <w:t>возвращаться, чтобы разгромить печенегов, но вскоре он снова отправился в</w:t>
        <w:br/>
        <w:t>Болгарию; там началась война с Византией. Русские дружины сражались</w:t>
        <w:br/>
        <w:t>ожесточенно и храбро, однако силы византийцев слишком превосходили их по</w:t>
        <w:br/>
        <w:t>численности. В 971 г. был заключен мирный договор: дружина Святослава</w:t>
        <w:br/>
        <w:t>получила возможность вернуться на Русь со всем своим вооружением, а</w:t>
        <w:br/>
        <w:t>Византия удовлетворялась обещанием Руси не совершать нападений.</w:t>
        <w:br/>
        <w:t>По дороге, на днепровских порогах, видимо, получившие от Византии</w:t>
        <w:br/>
        <w:t>предупреждение о возвращении Святослава печенеги напали на него. Святослав</w:t>
        <w:br/>
        <w:t>погиб в бою, а печенежский князь Куря, по летописному преданию, сделал из</w:t>
        <w:br/>
        <w:t>черепа Святослава чашу и пил из нее на пирах. По представлениям той эпохи,</w:t>
        <w:br/>
        <w:t>в этом проявилось, как это ни выглядит парадоксально, уважение к памяти</w:t>
        <w:br/>
        <w:t>павшего противника: считалось, что воинская доблесть владельца черепа</w:t>
        <w:br/>
        <w:t>перейдет к тому, кто пьет из такой чаши.</w:t>
        <w:br/>
        <w:t>Новая стадия русско-византийских отношений приходится на время</w:t>
        <w:br/>
        <w:t>княжения Владимира и связана с принятием Русью христианства. Незадолго до</w:t>
        <w:br/>
        <w:t>этого события византийский император Василий II обратился к Владимиру с</w:t>
        <w:br/>
        <w:t>просьбой помочь вооруженными силами в подавлении восстания полководца</w:t>
        <w:br/>
        <w:t>Варды Фоки, который захватил Малую Азию, угрожал Константинополю и</w:t>
        <w:br/>
        <w:t>претендовал на императорский престол. В обмен за помощь император обещал</w:t>
        <w:br/>
        <w:t>выдать за Владимира замуж свою сестру Анну. Шеститысячная дружина</w:t>
        <w:br/>
        <w:t>Владимира помогла подавить восстание, причем сам Варда Фока был убит.</w:t>
        <w:br/>
        <w:t>Однако император не спешил с обещанным браком. Брак же этот имел</w:t>
        <w:br/>
        <w:t>важное политическое значение. Всего за несколько лет до того германскому</w:t>
        <w:br/>
        <w:t>императору Отгону II не удалось жениться на византийской принцессе</w:t>
        <w:br/>
        <w:t>Феофано. Византийские императоры занимали самое высокое место в феодальной</w:t>
        <w:br/>
        <w:t>иерархии тогдашней Европы, и женитьба на византийской принцессе резко</w:t>
        <w:br/>
        <w:t>поднимала международный престиж Русского государства. Чтобы добиться</w:t>
        <w:br/>
        <w:t>выполнения условий договора, Владимир осадил центр византийских владений в</w:t>
        <w:br/>
        <w:t>Крыму — Херсонес (Корсунь) и взял его. Императору пришлось выполнить свое</w:t>
        <w:br/>
        <w:t>обещание. Только после этого Владимир принял окончательное решение</w:t>
        <w:br/>
        <w:t>креститься. Русь стала в один ряд с крупнейшими христианскими державами</w:t>
        <w:br/>
        <w:t>средневековой Европы.</w:t>
        <w:br/>
        <w:t>Это положение Руси нашло отражение в династических связях русских</w:t>
        <w:br/>
        <w:t>князей. Так, Ярослав Мудрый был женат на дочери шведского короля Олафа —</w:t>
        <w:br/>
        <w:t>Индигерде. Дочь Ярослава — Анна была замужем за французским королем</w:t>
        <w:br/>
        <w:t>Генрихом I, другая дочь — Елизавета стала женой норвежского короля</w:t>
        <w:br/>
        <w:t>Гаральда. Венгерской королевой была третья дочь — Анастасия. Внучка</w:t>
        <w:br/>
        <w:t>Ярослава Мудрого — Евпраксия (Адельгейда) была супругой германского</w:t>
        <w:br/>
        <w:t>императора Генриха IV. Один из сыновей Ярослава — Всеволод был женат на</w:t>
        <w:br/>
        <w:t>византийской принцессе, другой сын Изяслав — на польской. Среди невесток</w:t>
        <w:br/>
        <w:t>Ярослава были также дочери саксонского маркграфа и графа Штаденского.</w:t>
        <w:br/>
        <w:t>С Германской империей Русь связывали и оживленные торговые отношения.</w:t>
        <w:br/>
        <w:t>Даже на отдаленной периферии Древнерусского государства, на территории</w:t>
        <w:br/>
        <w:t>нынешней Москвы, была найдена относящаяся к XI в. свинцовая торговая</w:t>
        <w:br/>
        <w:t>пломба, происходящая из какого-то прирейнского города.</w:t>
        <w:br/>
        <w:t>Постоянную борьбу Древней Руси приходилось вести с кочевниками.</w:t>
        <w:br/>
        <w:t>Владимиру удалось наладить оборону против печенегов, тем не менее их</w:t>
        <w:br/>
        <w:t>набеги продолжались. В 1036 г., воспользовавшись отсутствием в Киеве</w:t>
        <w:br/>
        <w:t>Ярослава (уехал в Новгород), печенеги осадили Киев. Ярослав быстро</w:t>
        <w:br/>
        <w:t>вернулся и нанес печенегам жестокое поражение, от которого они так и не</w:t>
        <w:br/>
        <w:t>смогли оправиться. Их вытеснили из причерноморских степей другие</w:t>
        <w:br/>
        <w:t>кочевники — половцы.</w:t>
        <w:br/>
        <w:t>Половцы (иначе — кипчаки или куманы) — тоже тюркская народность — еще</w:t>
        <w:br/>
        <w:t>в X в. жили на территории Северо-Западного Казахстана. В середине X в.</w:t>
        <w:br/>
        <w:t>половцы двинулись в степи Северного Причерноморья и Кавказа. После того</w:t>
        <w:br/>
        <w:t>как они вытеснили печенегов, под их властью оказалась огромная территория,</w:t>
        <w:br/>
        <w:t>которую называли Половецкой степью, или (в арабских источниках)</w:t>
        <w:br/>
        <w:t>Дешт-и-Кипчак. Она простиралась от Сырдарьи и Тянь-Шаня до Дуная. Впервые</w:t>
        <w:br/>
        <w:t>половцы упоминаются в русских летописях под 1054 г., а в 1061 г. произошло</w:t>
        <w:br/>
        <w:t>первое столкновение с ними: «Придоша половци первое на Русьскую землю</w:t>
        <w:br/>
        <w:t>воевать». Вторая половина XI — XII в. — время борьбы Руси с половецкой</w:t>
        <w:br/>
        <w:t>опасностью.</w:t>
        <w:br/>
        <w:t>Итак, Древнерусское государство было одной из крупнейших европейских</w:t>
        <w:br/>
        <w:t>держав и находилось в тесных политических, экономических и культурных</w:t>
        <w:br/>
        <w:t>отношениях со многими странами и народами Европы и Азии.</w:t>
        <w:br/>
        <w:br/>
        <w:br/>
      </w:r>
      <w:r>
        <w:rPr>
          <w:b/>
        </w:rPr>
        <w:t>§ 6. КУЛЬТУРА, ОБЩЕСТВЕННАЯ МЫСЛЬ И БЫТ КИЕВСКОЙ РУСИ</w:t>
        <w:br/>
      </w:r>
      <w:r>
        <w:rPr/>
        <w:br/>
        <w:t>Для Киевской Руси был характерен высокий по средневековым меркам</w:t>
        <w:br/>
        <w:t>уровень культуры. Славянская письменность, созданная Кириллом и Мефодием</w:t>
        <w:br/>
        <w:t>во второй половине IX в., уже в X в. проникает на Русь. Так, договор</w:t>
        <w:br/>
        <w:t>911 г. между Олегом и Византией был написан на двух языках — греческом и</w:t>
        <w:br/>
        <w:t>славянском. К середине X в. относится и первая надпись кириллицей на</w:t>
        <w:br/>
        <w:t>найденном во время раскопок в Гнездове (под Смоленском) обломке горшочка.</w:t>
        <w:br/>
        <w:t>В начале XI в. грамотность уже проникает в среду феодалов. Так, Ярослав</w:t>
        <w:br/>
        <w:t>Мудрый, по словам летописи, «книгам прилежа и почитая е (т. е. книги)</w:t>
        <w:br/>
        <w:t>часто в нощи и в дне». Он создал княжеские мастерские по переписке книг и</w:t>
        <w:br/>
        <w:t>переводу с греческого языка на русский. Еще раньше Владимир, по сообщению</w:t>
        <w:br/>
        <w:t>летописца, «у нарочитой чади», т. е. у дружинников, собирал детей и «даяти</w:t>
        <w:br/>
        <w:t>нача на учение книжное». Летописец говорит, что матери этих детей «плакаху</w:t>
        <w:br/>
        <w:t>по них... акы по мртвеци», так как еще не утвердились в вере. Вероятно, из</w:t>
        <w:br/>
        <w:t>этих детей должны были готовить кадры будущих церковных иерархов.</w:t>
        <w:br/>
        <w:t>Поскольку православные епископы и архиепископы должны быть монахами, монах</w:t>
        <w:br/>
        <w:t>же официально считался «живым мертвецом», матери оплакивали судьбу своих</w:t>
        <w:br/>
        <w:t>детей, которым суждено было стать монахами.</w:t>
        <w:br/>
        <w:t>«Почитание книжное» в Киевской Руси считалось престижным. Недаром</w:t>
        <w:br/>
        <w:t>летописец отмечает любовь к чтению (естественно, «священных» книг) как</w:t>
        <w:br/>
        <w:t>положительную черту Ярослава. Его дочь Анна, королева Франции, умела</w:t>
        <w:br/>
        <w:t>читать и писать (сохранилась ее подпись), в отличие от своего мужа,</w:t>
        <w:br/>
        <w:t>французского короля, ставившего вместо подписи крест. Подлинный гимн</w:t>
        <w:br/>
        <w:t>знанию, культуре можно найти в «Поучении» Владимира Мономаха. Убеждая</w:t>
        <w:br/>
        <w:t>своих детей не лениться, Владимир Мономах советует им не забывать того</w:t>
        <w:br/>
        <w:t>«доброго», что они умеют, а чего не умеют, «тому ся учите», ставя в пример</w:t>
        <w:br/>
        <w:t>своего отца, который «дома седя, изумеяше 5 язык, в том бо честь есть от</w:t>
        <w:br/>
        <w:t>инех земель».</w:t>
        <w:br/>
        <w:t>О широком распространении грамотности свидетельствуют владельческие</w:t>
        <w:br/>
        <w:t>записи на шиферных пряслицах, кувшинчиках и других ремесленных изделиях</w:t>
        <w:br/>
        <w:t>XI — XII вв., колодки с именами заказчиков, надписи на стенах церквей,</w:t>
        <w:br/>
        <w:t>наконец, новгородские берестяные грамоты, содержащие записи для памяти и</w:t>
        <w:br/>
        <w:t>письма, начиная с XI в.</w:t>
        <w:br/>
        <w:t>К XI в. относятся первые дошедшие до нас русские книги. Книг,</w:t>
        <w:br/>
        <w:t>естественно, сохранилось не очень много. Средневековая культура была</w:t>
        <w:br/>
        <w:t>элитарной. Прежде всего исключительно дорог был материал для книг. Это был</w:t>
        <w:br/>
        <w:t>пергамен, специально выделанная кожа, на Руси — обычно телячья.</w:t>
        <w:br/>
        <w:t>Дороговизна материала побуждала писцов к особо тщательной, медленной</w:t>
        <w:br/>
        <w:t>работе. В древнерусских рукописях каждая буква не столько выписана,</w:t>
        <w:br/>
        <w:t>сколько даже нарисована, по строгим правилам — уставу. Отсюда и название</w:t>
        <w:br/>
        <w:t>основного типа русского письма XI — XIII вв. — устав. Заказчиками книг</w:t>
        <w:br/>
        <w:t>могли быть только самые богатые люди, поэтому не жалели средств на</w:t>
        <w:br/>
        <w:t>украшения, великолепные иллюстрации, заставки разных цветов с</w:t>
        <w:br/>
        <w:t>использованием золота, изысканные и затейливые инициалы. Среди древнейших</w:t>
        <w:br/>
        <w:t>дошедших до нас русских рукописей — «Изборники» 1073 и 1076 гг., сделанные</w:t>
        <w:br/>
        <w:t>для сына Ярослава Мудрого князя Святослава. В «Изборниках» собрано много</w:t>
        <w:br/>
        <w:t>разнообразных произведений — религиозных, философских, поучительных и</w:t>
        <w:br/>
        <w:t>т. д.</w:t>
        <w:br/>
        <w:t>К XI в. относится и зарождение русской литературы. В первой половине</w:t>
        <w:br/>
        <w:t>XI в. (по мнению ряда ученых — в конце X в.) возникает русское</w:t>
        <w:br/>
        <w:t>летописание. Древнейшая дошедшая до нас летопись, основанная на</w:t>
        <w:br/>
        <w:t>предшествующих текстах, — «Повесть временных лет» была создана около</w:t>
        <w:br/>
        <w:t>1113 г. монахом Киево-Печерского монастыря Нестором, у которого было,</w:t>
        <w:br/>
        <w:t>однако, немало предшественников. Основная идея «Повести временных лет»</w:t>
        <w:br/>
        <w:t>глубоко патриотична — единство русской земли. Летописец безоговорочно</w:t>
        <w:br/>
        <w:t>осуждает княжеские усобицы и кровавые распри. Разумеется, мировоззрение</w:t>
        <w:br/>
        <w:t>его — феодальное. Князь для него — носитель высшей идеи законности,</w:t>
        <w:br/>
        <w:t>дружинники — его боевые друзья.</w:t>
        <w:br/>
        <w:t>Нестор был одним из крупнейших древнерусских писателей. Ему</w:t>
        <w:br/>
        <w:t>принадлежит «Житие» основателя Киево-Печерского монастыря Феодосия,</w:t>
        <w:br/>
        <w:t>наполненное множеством реалистических бытовых деталей. В частности,</w:t>
        <w:br/>
        <w:t>описывая мать Феодосия, которая негодовала на христианское смирение и</w:t>
        <w:br/>
        <w:t>аскетизм сына, Нестор пишет, что она была «телом крепка и сильна, яко же и</w:t>
        <w:br/>
        <w:t>муж», и замечает, что тот, кто только слышал ее голос, а не видел ее, мог</w:t>
        <w:br/>
        <w:t>подумать, что это говорит мужчина.</w:t>
        <w:br/>
        <w:t>Другое произведение Нестора — одно из первых житий Бориса и Глеба —</w:t>
        <w:br/>
        <w:t>«Чтение о житии и о погублении» этих князей. Внимание древнерусских</w:t>
        <w:br/>
        <w:t>авторов к житиям собственно русских, а не византийских «святых» было</w:t>
        <w:br/>
        <w:t>связано со стремлением подчеркнуть самобытность, самостоятельность своей</w:t>
        <w:br/>
        <w:t>страны, с ростом национального самосознания.</w:t>
        <w:br/>
        <w:t>Подъем национального чувства ярко проявился в деятельности Илариона,</w:t>
        <w:br/>
        <w:t>первого киевского митрополита — русского, а не византийца по</w:t>
        <w:br/>
        <w:t>происхождению. В своем «Слове о Законе и Благодати» (ок. 1049),</w:t>
        <w:br/>
        <w:t>написанном, видимо, тогда, когда Иларион еще был священником, он</w:t>
        <w:br/>
        <w:t>восхваляет не только князя Владимира, крестившего Русскую землю (это, как</w:t>
        <w:br/>
        <w:t>будто, основная задача произведения), но и всю Русскую землю, которая</w:t>
        <w:br/>
        <w:t>«ведома и слышима есть всеми четырьми конци земли». Не только христианин</w:t>
        <w:br/>
        <w:t>Владимир, но и язычники — «старый Игорь» и «славный Святослав»</w:t>
        <w:br/>
        <w:t>прославляются им как мужественные воины, известные «в странах многах».</w:t>
        <w:br/>
        <w:t>Новый жанр представляло собой «Хождение» игумена Даниила — описание</w:t>
        <w:br/>
        <w:t>его путешествия в «святую землю» Палестину, совершенного в 1106 — 1108 гг.</w:t>
        <w:br/>
        <w:t>«Игумен Данил Русския земля», как себя называет автор, подробно описывает</w:t>
        <w:br/>
        <w:t>природу Палестины, христианские реликвии. В своих описаниях он неизменно</w:t>
        <w:br/>
        <w:t>стремится к особой точности, приводя в саженях и даже пядях размеры тех</w:t>
        <w:br/>
        <w:t>или иных сооружений. Даниил чувствовал себя в Палестине представителем</w:t>
        <w:br/>
        <w:t>всей Руси, от имени Русской земли он поставил свое «кандило» у «гроба</w:t>
        <w:br/>
        <w:t>Господня».</w:t>
        <w:br/>
        <w:t>Высокого уровня достигла в Киевской Руси и архитектура. К сожалению,</w:t>
        <w:br/>
        <w:t>памятники древнерусского деревянного зодчества до наших дней не</w:t>
        <w:br/>
        <w:t>сохранились. Немного дошло и каменных сооружений, поскольку значительная</w:t>
        <w:br/>
        <w:t>их часть была разрушена во время Батыева нашествия. Каменное строительство</w:t>
        <w:br/>
        <w:t>началось на Руси в конце X в. после принятия христианства. На Руси не было</w:t>
        <w:br/>
        <w:t>еще опыта возведения каменных построек, а потому первые сооружения из</w:t>
        <w:br/>
        <w:t>камня были возведены приезжими византийскими мастерами. Уже в 989 г. князь</w:t>
        <w:br/>
        <w:t>Владимир заложил в Киеве храм Успения Богородицы, так называемую</w:t>
        <w:br/>
        <w:t>Десятинную церковь. Десятинной она называлась потому, что на ее содержание</w:t>
        <w:br/>
        <w:t>была отпущена церковная десятина, т. е. десятая часть доходов князя.</w:t>
        <w:br/>
        <w:t>Строительство было завершено в 996 г. Она была разрушена во время Батыева</w:t>
        <w:br/>
        <w:t>нашествия в 1240 г. и долго стояла в руинах, пока на ее месте в XIX в. не</w:t>
        <w:br/>
        <w:t>возвели новую церковь. Раскопки Десятинной церкви позволили выяснить, что</w:t>
        <w:br/>
        <w:t>это было мощное сооружение, воздвигнутое из тонкого кирпича — плинфы с</w:t>
        <w:br/>
        <w:t>вкраплениями из дикого камня, украшенное резным мрамором, мозаикой,</w:t>
        <w:br/>
        <w:t>глазурованными керамическими плитами, фресками. Полагают, что храм был</w:t>
        <w:br/>
        <w:t>многокупольным. Рядом с Десятинной церковью были воздвигнуты здания</w:t>
        <w:br/>
        <w:t>княжеского дворца, от которого до наших дней сохранились только</w:t>
        <w:br/>
        <w:t>фундаменты.</w:t>
        <w:br/>
        <w:t>Византийскими же архитекторами при Ярославе Мудром, вероятно, ок.</w:t>
        <w:br/>
        <w:t>1037 г. был построен сохранившийся до наших дней (впрочем, значительно</w:t>
        <w:br/>
        <w:t>перестроенный снаружи) Софийский собор в Киеве. Строительство собора в</w:t>
        <w:br/>
        <w:t>честь святой Софии имело важное политическое значение: ведь собор св.</w:t>
        <w:br/>
        <w:t>Софии был главным храмом Константинополя. Киев тем самым как бы</w:t>
        <w:br/>
        <w:t>провозглашал свое равенство с Константинополем. Софийский собор —</w:t>
        <w:br/>
        <w:t>замечательный памятник не только зодчества, но и изобразительного</w:t>
        <w:br/>
        <w:t>искусства. Великолепные мозаики прекрасно сохранились во внутренних</w:t>
        <w:br/>
        <w:t>помещениях собора. Мозаичным был и пол. Очень интересны и фрески, часть</w:t>
        <w:br/>
        <w:t>которых, возможно, принадлежит уже русским мастерам или, во всяком случае,</w:t>
        <w:br/>
        <w:t>написана на русские сюжеты. Так, здесь изображены семья Ярослава Мудрого,</w:t>
        <w:br/>
        <w:t>бытовые сцены (борьба ряженых, охота на медведя и т. д.).</w:t>
        <w:br/>
        <w:t>Киев окружали деревянно-земляные укрепления, однако в деревянной</w:t>
        <w:br/>
        <w:t>стене были построены в 30-х гг. XI в. каменные Золотые ворота с надвратной</w:t>
        <w:br/>
        <w:t>церковью Благовещенья, которая была украшена и мозаикой и фресками.</w:t>
        <w:br/>
        <w:t>Остатки ворот сохранились до наших дней. Также в XI в., уже после</w:t>
        <w:br/>
        <w:t>киевского Софийского собора, были построены храмы в Полоцке, Чернигове,</w:t>
        <w:br/>
        <w:t>Вышгороде, киевских монастырях — Выдубицком и Киево-Печерском.</w:t>
        <w:br/>
        <w:t>Самым замечательным из этих произведений искусства является Софийский</w:t>
        <w:br/>
        <w:t>собор в Новгороде (1045 — 1050). Хотя существует явная преемственность</w:t>
        <w:br/>
        <w:t>между двумя Софиями — Киевской и Новгородской, более того, высказывается</w:t>
        <w:br/>
        <w:t>предположение, что оба храма построила одна и та же артель мастеров, между</w:t>
        <w:br/>
        <w:t>ними есть существенные различия: в архитектурном облике Новгородской Софии</w:t>
        <w:br/>
        <w:t>уже угадываются некоторые черты будущего новгородского архитектурного</w:t>
        <w:br/>
        <w:t>стиля. Этот храм значительно строже киевского. В отличие от живописно</w:t>
        <w:br/>
        <w:t>раскинувшихся 13 глав киевского собора здесь всего пять куполов,</w:t>
        <w:br/>
        <w:t>расположенных в четком симметричном порядке. Гораздо мощнее несколько</w:t>
        <w:br/>
        <w:t>мрачноватые стены, сложенные не из кирпича, а из местного известняка. В</w:t>
        <w:br/>
        <w:t>интерьере нет ярких мозаик, а только фрески, опять-таки более суровые и</w:t>
        <w:br/>
        <w:t>спокойные. София стала символом Великого Новгорода. Недаром говорили:</w:t>
        <w:br/>
        <w:t>«Къде святая София, ту Новгород».</w:t>
        <w:br/>
        <w:t>Большие успехи были достигнуты в металлообработке. Русские кузнецы из</w:t>
        <w:br/>
        <w:t>железа, которое «варили» в небольших домницах, изготавливали всевозможные</w:t>
        <w:br/>
        <w:t>сельскохозяйственные орудия, свой собственный кузнечный инструментарий —</w:t>
        <w:br/>
        <w:t>молоты, клещи и т. д., гвозди. Приступили и к изготовлению собственного</w:t>
        <w:br/>
        <w:t>оружия. Хотя большая часть мечей дружинников была привозной из Западной</w:t>
        <w:br/>
        <w:t>Европы, довольно рано появились рукояти из меди особого, специфически</w:t>
        <w:br/>
        <w:t>русского типа. К середине XI в. относится и первый известный меч с русской</w:t>
        <w:br/>
        <w:t>надписью: «Людота коваль» (т. е. кузнец Людота). Русские мечи в XI в.</w:t>
        <w:br/>
        <w:t>встречаются в Прибалтике, Финляндии и Скандинавии. Следовательно, они уже</w:t>
        <w:br/>
        <w:t>появились на мировых рынках. Изготовлялись и русские сабли.</w:t>
        <w:br/>
        <w:t>Высокого развития достигло гончарное искусство. В X в. появляется</w:t>
        <w:br/>
        <w:t>гончарный круг. Великолепные шиферные пряслица (грузики для веретен)</w:t>
        <w:br/>
        <w:t>распространяются по всей стране.</w:t>
        <w:br/>
        <w:t>Велики были достижения древнерусских ювелиров. Русские златокузнецы</w:t>
        <w:br/>
        <w:t>изготовляли разнообразные украшения — серьги, подвески-колты, кольца,</w:t>
        <w:br/>
        <w:t>ожерелья и т. д. Использовалась очень сложная техника. Многие украшения</w:t>
        <w:br/>
        <w:t>выполнены в технике зерни, когда на изделие напаивался узор, состоящий из</w:t>
        <w:br/>
        <w:t>множества, порой тысяч, мельчайших шариков. Применяли также скань:</w:t>
        <w:br/>
        <w:t>орнамент или рисунок наносили тонкой золотой или серебряной проволокой,</w:t>
        <w:br/>
        <w:t>которую также напаивали на металлическую поверхность. Скань сочеталась с</w:t>
        <w:br/>
        <w:t>эмалью: промежутки между сканными перегородками заполняли разноцветной</w:t>
        <w:br/>
        <w:t>эмалью; получалась так называемая перегородчатая эмаль. Более дешевой была</w:t>
        <w:br/>
        <w:t>выемчатая эмаль: краской заполнялись выемки в литых изделиях. В</w:t>
        <w:br/>
        <w:t>древнерусских кладах находят большое количество ценных ювелирных</w:t>
        <w:br/>
        <w:t>украшений.</w:t>
        <w:br/>
        <w:t>Характерной чертой русского быта периода Древнерусского государства</w:t>
        <w:br/>
        <w:t>было возникновение существенной разницы между образом жизни феодальных</w:t>
        <w:br/>
        <w:t>верхов и основной массы населения. Крестьяне жили в небольших домах. На</w:t>
        <w:br/>
        <w:t>юге, в лесостепной зоне, это были полуземлянки (т. е. жилища, пол которых</w:t>
        <w:br/>
        <w:t>был ниже уровня почвы) с земляными полами, с покрытой сверху слоем земли</w:t>
        <w:br/>
        <w:t>крышей, концы которой подчас опускались до самого низа. На севере это были</w:t>
        <w:br/>
        <w:t>срубные, наземные постройки, с деревянными полами. Печи бывали то</w:t>
        <w:br/>
        <w:t>глинобитными, то каменными, но еще не кирпичными, топились они по-черному.</w:t>
        <w:br/>
        <w:t>Окна были маленькими. Иными были жилища горожан. Даже на юге почти не</w:t>
        <w:br/>
        <w:t>встречались полуземлянки. Стояли, как правило, срубы, нередко двухэтажные,</w:t>
        <w:br/>
        <w:t>причем нижний этаж был часто хозяйственным, а верхний — жилым. На юге</w:t>
        <w:br/>
        <w:t>первый этаж иногда был углублен в землю. Здания состояли подчас из</w:t>
        <w:br/>
        <w:t>нескольких комнат.</w:t>
        <w:br/>
        <w:t>Совсем иными были жилые помещения знати. На территориях обширных</w:t>
        <w:br/>
        <w:t>боярских усадеб площадью от 250 до 1000 и более квадратных метров стояли</w:t>
        <w:br/>
        <w:t>боярские хоромы, избы для слуг, холопов, ремесленников. Боярские и</w:t>
        <w:br/>
        <w:t>княжеские хоромы представляли собою целый комплекс срубных построек,</w:t>
        <w:br/>
        <w:t>соединенных сетью затейливых переходов, с галерейками, крыльцами и с почти</w:t>
        <w:br/>
        <w:t>обязательным теремом — деревянной башней. Были и каменные княжеские</w:t>
        <w:br/>
        <w:t>дворцы.</w:t>
        <w:br/>
        <w:t>Основным видом одежды и мужчин, и женщин, и знати, и</w:t>
        <w:br/>
        <w:t>непривилегированных слоев общества была рубаха: длиннее у женщин, короче у</w:t>
        <w:br/>
        <w:t>мужчин, из дорогих тканей у знати, домотканая («власяница») у простых</w:t>
        <w:br/>
        <w:t>людей, с вышивкой у женщин. Кроме рубахи, мужчины носили под рубахой узкие</w:t>
        <w:br/>
        <w:t>длинные штаны — «порты», а женщины поверх рубахи — юбку. Верхней одеждой у</w:t>
        <w:br/>
        <w:t>простых людей была свита — длинное, плотно облегающее одеяние. Носили</w:t>
        <w:br/>
        <w:t>также разнообразные плащи. Плащи знати были из дорогих, часто восточных</w:t>
        <w:br/>
        <w:t>материй, парчовые, шитые золотом. Княжеские плащи — «корзно» — длинные,</w:t>
        <w:br/>
        <w:t>застегивающиеся на одном плече дорогими золотыми застежками, часто с</w:t>
        <w:br/>
        <w:t>драгоценными камнями. Простые шубы — «кожухи», достаточно защищавшие от</w:t>
        <w:br/>
        <w:t>холода, носили крестьяне и ремесленники. Знать носила дорогие кожухи,</w:t>
        <w:br/>
        <w:t>шитые золотом, из дорогих мехов.</w:t>
        <w:br/>
        <w:t>Лапти — лыченицы были крестьянской обувью, кожаная у них встречалась</w:t>
        <w:br/>
        <w:t>редко. Горожане чаще носили кожаную обувь: сапоги или туфли — поршни. Но у</w:t>
        <w:br/>
        <w:t>знати «черленые сапоги» (их упоминает Даниил Заточник) были из дорогой</w:t>
        <w:br/>
        <w:t>кожи, покрытые инкрустацией, подчас даже с золотой вышивкой, как,</w:t>
        <w:br/>
        <w:t>например, у галицкого князя Даниила.</w:t>
        <w:br/>
        <w:t>Развлечением знати была охота («ловы») и богатые дружинные пиры, на</w:t>
        <w:br/>
        <w:t>которых, кроме обильного местного угощения, встречались и «овощеве (т. е.</w:t>
        <w:br/>
        <w:t>фрукты) разноличные» из южных краев. Столы были уставлены дорогой посудой,</w:t>
        <w:br/>
        <w:t>не только кубки, но и ложки были серебряными, деревянными же есть было</w:t>
        <w:br/>
        <w:t>непрестижно даже рядовым дружинникам. Значительно менее изысканными были</w:t>
        <w:br/>
        <w:t>общинные пиры-братчины. Однако и на тех, и на других обязательными гостями</w:t>
        <w:br/>
        <w:t>были скоморохи. Церковь тщетно выступала против «играния и бесовского</w:t>
        <w:br/>
        <w:t>пения» на «мирских» пирах и вынуждена была лишь советовать священникам</w:t>
        <w:br/>
        <w:t>уходить с пиров своих прихожан, если такое «играние» должно начаться.</w:t>
        <w:br/>
        <w:t>Христианство еще не смогло глубоко проникнуть в мировоззрение</w:t>
        <w:br/>
        <w:t>феодалов и народных масс. Языческие обряды по-прежнему существовали под</w:t>
        <w:br/>
        <w:t>слоем новых, христианских. Даже церковный брак не всегда был обязательным.</w:t>
        <w:br/>
        <w:t>Известны случаи многоженства среди князей-христиан. Так, князь Ярослав</w:t>
        <w:br/>
        <w:t>Осмомысл даже завещал престол своему сыну от наложницы.</w:t>
        <w:br/>
        <w:t>«Отцы духовные» редко были примером высокой нравственности для своих</w:t>
        <w:br/>
        <w:t>прихожан. Речь идет не только о людях вроде ростовского епископа Федора</w:t>
        <w:br/>
        <w:t>(летописец презрительно называет его «Феодорцем»), который прославился</w:t>
        <w:br/>
        <w:t>тем, что ограбил множество людей, был мучителем, «головы порезывая и</w:t>
        <w:br/>
        <w:t>бороды, иным же очи выжигая и язык урезая, а иныя распиная по стене и муча</w:t>
        <w:br/>
        <w:t>немилостиве: именья бо бе несыт акы ад, хотя исхитити от всех именье».</w:t>
        <w:br/>
        <w:t>Феодорец, конечно, был исключением. Но мздоимец в епископском облачении</w:t>
        <w:br/>
        <w:t>встречался более или менее часто. Недаром в начале XIII в. летописец,</w:t>
        <w:br/>
        <w:t>желая доказать особую святость епископа Пахомия, отметил как его особые</w:t>
        <w:br/>
        <w:t>качества то, что он был не волк и не похищал «от чюжих домов богатства».</w:t>
        <w:br/>
        <w:t>Ограниченное влияние христианства прослеживается и в живучести</w:t>
        <w:br/>
        <w:t>старых, дохристианских имен. В языческую эпоху народными славянскими</w:t>
        <w:br/>
        <w:t>именами были либо так называемые двуосновные имена (типа Всеволод,</w:t>
        <w:br/>
        <w:t>Святослав, Ярослав, Ратибор, Остромир, Житомир и т. п.), которые носили в</w:t>
        <w:br/>
        <w:t>основном князья и верхушка знати, либо имена, которыми могли становиться</w:t>
        <w:br/>
        <w:t>любые существительные, прилагательные и их сочетания (Добрыня, Перенег,</w:t>
        <w:br/>
        <w:t>Сновид, Волчий Хвост и т. д.), другой части населения. Крещение непременно</w:t>
        <w:br/>
        <w:t>включает в себя наречение именем, причем употребляется обязательно имя</w:t>
        <w:br/>
        <w:t>одного из христианских святых. Тем не менее многие люди как XI в., так и</w:t>
        <w:br/>
        <w:t>более позднего времени, хотя получали при крещении христианские имена, в</w:t>
        <w:br/>
        <w:t>быту именовались «мирскими», нехристианскими. Это касалось и князей,</w:t>
        <w:br/>
        <w:t>большинство из которых были известны как Ярославы, Всеволоды, Рюрики,</w:t>
        <w:br/>
        <w:t>Мстиславы и т. д. «Мирские» имена встречались даже в среде духовенства,</w:t>
        <w:br/>
        <w:t>которое, казалось бы, должно было быть настроено непримиримо к</w:t>
        <w:br/>
        <w:t>отступлениям от церковных порядков. Так, в 1047 г. в Новгороде Великом</w:t>
        <w:br/>
        <w:t>переписал церковную книгу местный священник, который сам в записи писца</w:t>
        <w:br/>
        <w:t>назвал себя мирским и весьма неблагозвучным именем — Упирь Лих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Глава III</w:t>
        <w:br/>
        <w:br/>
        <w:t>УДЕЛЬНЫЙ ПЕРИОД</w:t>
        <w:br/>
      </w:r>
      <w:r>
        <w:rPr>
          <w:b/>
        </w:rPr>
        <w:br/>
        <w:t>§ 1. ПЕРЕХОД К УДЕЛЬНОМУ ПЕРИОДУ, ЕГО ПРЕДПОСЫЛКИ И ПРИЧИНЫ</w:t>
      </w:r>
    </w:p>
    <w:p>
      <w:pPr>
        <w:pStyle w:val="Normal"/>
        <w:rPr/>
      </w:pPr>
      <w:r>
        <w:rPr/>
        <w:br/>
        <w:t>На рубеже XI — XII вв. единое Древнерусское государство распалось на</w:t>
        <w:br/>
        <w:t>целый ряд отдельных полусамостоятельных княжеств и земель. Начинается</w:t>
        <w:br/>
        <w:t>период феодальной раздробленности, или, по определению историков XIX века,</w:t>
        <w:br/>
        <w:t>удельный период в отечественной истории. Ему предшествовали острые</w:t>
        <w:br/>
        <w:t>междукняжеские усобицы. Для этого времени усобицы, как правило, кончались</w:t>
        <w:br/>
        <w:t>победой одного, наиболее сильного из князей и поражением, а то и гибелью</w:t>
        <w:br/>
        <w:t>остальных.</w:t>
        <w:br/>
        <w:t>Иной характер носили междукняжеские отношения после смерти Ярослава</w:t>
        <w:br/>
        <w:t>Мудрого (1054). Его наследниками были пятеро оставшихся к тому времени в</w:t>
        <w:br/>
        <w:t>живых сыновей: Изяслав, Святослав, Всеволод, Игорь и Вячеслав.</w:t>
        <w:br/>
        <w:t>Русскую землю Ярослав разделил между тремя старшими сыновьями (Игорь</w:t>
        <w:br/>
        <w:t>и Вячеслав получили менее существенные, чем остальные, земли,</w:t>
        <w:br/>
        <w:t>Владимир-на-Волыни и Смоленск, и оба вскоре умерли), создав своего рода</w:t>
        <w:br/>
        <w:t>триумвират Ярославичей. Изяслав как старший получил Киев, Великий Новгород</w:t>
        <w:br/>
        <w:t>и Туровское княжество, Святослав — Черниговскую землю, землю вятичей,</w:t>
        <w:br/>
        <w:t>Рязань, Муром и Тмутаракань, а Всеволод — Переяславль Киевский,</w:t>
        <w:br/>
        <w:t>Ростово-Суздальскую землю, Белоозеро и Поволжье. Это распределение было на</w:t>
        <w:br/>
        <w:t>первый взгляд странным: ни у одного из братьев не было какого-то одного,</w:t>
        <w:br/>
        <w:t>большого княжества, земли были расположены чересполосно. Более того,</w:t>
        <w:br/>
        <w:t>Святослав, которому достался находящийся севернее Киева Чернигов, получил</w:t>
        <w:br/>
        <w:t>южные земли в северо-восточной части Руси. Всеволод же, в чьих руках был</w:t>
        <w:br/>
        <w:t>Переяславль Киевский (южнее Киева), владел северной частью земель</w:t>
        <w:br/>
        <w:t>Восточной Руси. Вероятно, таким образом Ярослав пытался преодолеть</w:t>
        <w:br/>
        <w:t>возможность будущего раздробления, стремился создать условия, при которых</w:t>
        <w:br/>
        <w:t>братья зависели бы друг от друга и не могли править самостоятельно.</w:t>
        <w:br/>
        <w:t>На первых порах триумвират Ярославичей был действенным: они вместе</w:t>
        <w:br/>
        <w:t>боролись против Ростислава Владимировича, захватившего Тмутаракань.</w:t>
        <w:br/>
        <w:t>Впрочем, он был вскоре отравлен византийским агентом: Византия боялась</w:t>
        <w:br/>
        <w:t>усиления русского влияния на Кавказе.</w:t>
        <w:br/>
        <w:t>Единым фронтом Ярославичи боролись против Всеслава полоцкого, который</w:t>
        <w:br/>
        <w:t>в 1065 г. попытался захватить Псков, а затем и Новгород.</w:t>
        <w:br/>
        <w:t>Ярославичи, выступив против Всеслава, в 1067 г. взяли Минск, «исекоша</w:t>
        <w:br/>
        <w:t>(изрубили) муже, а жены и дети вдаша на щиты (увели в плен)», а затем</w:t>
        <w:br/>
        <w:t>встретились с Всеславом в битве на реке Немиге. Всеслав был разгромлен и,</w:t>
        <w:br/>
        <w:t>понадеявшись на скрепленное клятвой — целованием креста — обещание братьев</w:t>
        <w:br/>
        <w:t>«не сотворим ти зла», прибыл для переговоров. Однако Ярославичи схватили</w:t>
        <w:br/>
        <w:t>Всеслава и отвезли его в Киев, где посадили в «поруб» — подземную тюрьму.</w:t>
        <w:br/>
        <w:t>События последующих лет привели к распаду триумвирата. В 1068 г. на</w:t>
        <w:br/>
        <w:t>р. Альте (неподалеку от Переяславля Киевского) половцы разбили</w:t>
        <w:br/>
        <w:t>Ярославичей. Киевляне потребовали оружия, чтобы самим обороняться против</w:t>
        <w:br/>
        <w:t>кочевников, но Изяслав побоялся вооружать горожан. Началось восстание,</w:t>
        <w:br/>
        <w:t>Изяслав и его брат бежали, а князем был провозглашен Всеслав. Святослав</w:t>
        <w:br/>
        <w:t>вскоре наголову разгромил половцев, а Изяслав с помощью польских войск</w:t>
        <w:br/>
        <w:t>подавил восстание в Киеве, десятки горожан были казнены, многие ослеплены.</w:t>
        <w:br/>
        <w:t>Вскоре (1073) вспыхнули усобицы между Ярославичами, в них участвовали уже</w:t>
        <w:br/>
        <w:t>и внуки Ярослава. В битве на Нежатиной ниве (1078) погиб Изяслав, великим</w:t>
        <w:br/>
        <w:t>князем стал Всеволод.</w:t>
        <w:br/>
        <w:t>После его смерти (1093) на престол вступил сын Изяслава — Святополк.</w:t>
        <w:br/>
        <w:t>Однако бесконечные усобицы продолжались. В 1097 г. в Любече по инициативе</w:t>
        <w:br/>
        <w:t>сына Всеволода — переяславского князя Владимира Мономаха собрался</w:t>
        <w:br/>
        <w:t>княжеский съезд. Князья выразили сожаление по поводу усобиц, идущих на</w:t>
        <w:br/>
        <w:t>пользу только половцам, которые «землю нашу несуть розно, и ради суть, оже</w:t>
        <w:br/>
        <w:t>межю нами рати», решили быть отныне единодушными («имемся въ едино</w:t>
        <w:br/>
        <w:t>сердце») и установили совершенно новый принцип организации власти на Руси:</w:t>
        <w:br/>
        <w:t>«Кождо да держать отчину свою». Таким образом, Русская земля больше не</w:t>
        <w:br/>
        <w:t>считалась единым владением всего княжеского дома, а была совокупностью</w:t>
        <w:br/>
        <w:t>отдельных «отчин», наследственных владений ветвей княжеского дома.</w:t>
        <w:br/>
        <w:t>Установление этого принципа юридически закрепляло уже начавшееся</w:t>
        <w:br/>
        <w:t>разделение Русской земли на отдельные княжества — «отчины», закрепляло</w:t>
        <w:br/>
        <w:t>феодальную раздробленность.</w:t>
        <w:br/>
        <w:t>Однако разделить землю князьям было легче, чем стать единодушными. В</w:t>
        <w:br/>
        <w:t>том же 1097 г. внуки Ярослава Давыд и Святополк заманили к себе и ослепили</w:t>
        <w:br/>
        <w:t>теребовльского князя Василька, а затем вступили в войну друг с другом.</w:t>
        <w:br/>
        <w:t>Начался новый виток феодальной войны. Во время этих кровавых усобиц</w:t>
        <w:br/>
        <w:t>истребляли друг друга не только князья. Театром военных действий была вся</w:t>
        <w:br/>
        <w:t>Русская земля. На помощь князья привлекали иностранные военные силы: и</w:t>
        <w:br/>
        <w:t>поляков, и половцев, и торков, и черных берендеев.</w:t>
        <w:br/>
        <w:t>На некоторое время, однако, усобицы остановились благодаря</w:t>
        <w:br/>
        <w:t>деятельности Владимира Мономаха. Обстоятельства его появления на киевском</w:t>
        <w:br/>
        <w:t>престоле были таковы. В 1113 г. в Киеве умер великий князь Святополк</w:t>
        <w:br/>
        <w:t>Изяславич. При жизни он был весьма непопулярен: неразборчивый в средствах</w:t>
        <w:br/>
        <w:t>для обогащения, он спекулировал солью и хлебом, покровительствовал</w:t>
        <w:br/>
        <w:t>ростовщикам. Его смерть ознаменовалась мощным народным восстанием.</w:t>
        <w:br/>
        <w:t>Киевляне разгромили двор близкого к Святополку тысяцкого* Путяты и дворы</w:t>
        <w:br/>
        <w:t>ростовщиков. Киевские бояре обратились с просьбой занять великокняжеский</w:t>
        <w:br/>
        <w:t>престол к Владимиру Всеволодовичу Мономаху. Этот шестидесятилетний князь,</w:t>
        <w:br/>
        <w:t>внук по женской линии византийского императора Константина Мономаха</w:t>
        <w:br/>
        <w:t>(отсюда его прозвище) пользовался заслуженной популярностью на Руси.</w:t>
        <w:br/>
        <w:t>Вдохновитель и руководитель многих походов против половцев, человек,</w:t>
        <w:br/>
        <w:t>который на княжеских съездах настойчиво выступал против усобиц, широко</w:t>
        <w:br/>
        <w:t>образованный, литературно одаренный, он был именно той личностью, которая</w:t>
        <w:br/>
        <w:t>могла уменьшить недовольство низов. И в самом деле, став киевским князем,</w:t>
        <w:br/>
        <w:t>Владимир Мономах значительно облегчил положение закупов, дав им право</w:t>
        <w:br/>
        <w:t>уходить от своего господина, чтобы заработать денег и вернуть «купу», ввел</w:t>
        <w:br/>
        <w:t>ответственность за обращение закупа в полного холопа, снизил максимальный</w:t>
        <w:br/>
        <w:t>ростовщический процент для долговременных ссуд с 33 до 20 процентов и</w:t>
        <w:br/>
        <w:t>запретил превращать свободных в холопы за долги. Княжение Владимира</w:t>
        <w:br/>
        <w:t>Мономаха (1113 — 1125) и его сына Мстислава Великого (1125 — 1132) были</w:t>
        <w:br/>
        <w:t>временем восстановления единства Древнерусского государства.</w:t>
        <w:br/>
        <w:t>_______________</w:t>
        <w:br/>
        <w:t>* Т ы с я ц к и й — назначаемый князем или выборный глава</w:t>
        <w:br/>
        <w:t>городского управления и предводитель ополчения.</w:t>
        <w:br/>
        <w:br/>
        <w:t>Однако центробежные силы оказались непреодолимыми. Феодальная</w:t>
        <w:br/>
        <w:t>раздробленность наступила. Нельзя представлять себе феодальную</w:t>
        <w:br/>
        <w:t>раздробленность как некую феодальную анархию. Более того, княжеские</w:t>
        <w:br/>
        <w:t>усобицы в едином государстве, когда речь шла о борьбе за власть, за</w:t>
        <w:br/>
        <w:t>великокняжеский престол или те или иные богатые княжения и города, были</w:t>
        <w:br/>
        <w:t>порой более кровопролитными, чем в период феодальной раздробленности.</w:t>
        <w:br/>
        <w:t>Произошел не распад Древнерусского государства, а превращение его в</w:t>
        <w:br/>
        <w:t>своеобразную федерацию княжеств во главе с великим князем киевским, хотя</w:t>
        <w:br/>
        <w:t>власть его все время слабела и была скорее номинальной. Отношения между</w:t>
        <w:br/>
        <w:t>князьями регулировались существовавшим тогда обычным правом и</w:t>
        <w:br/>
        <w:t>заключавшимися между ними соглашениями. Цель усобиц в период</w:t>
        <w:br/>
        <w:t>раздробленности была уже иной, чем в едином государстве: не захват власти</w:t>
        <w:br/>
        <w:t>во всей стране, а укрепление своего княжества, расширение его границ за</w:t>
        <w:br/>
        <w:t>счет соседей.</w:t>
        <w:br/>
        <w:t>Процесс феодального раздробления некогда обширной империи характерен</w:t>
        <w:br/>
        <w:t>не только для Руси, а для всех стран Европы и Азии. Это объективный</w:t>
        <w:br/>
        <w:t>процесс, связанный с общим ходом как экономического, так и</w:t>
        <w:br/>
        <w:t>социально-политического развития. Древнерусское государство никогда не</w:t>
        <w:br/>
        <w:t>было до конца единым. При общем господстве натурального хозяйства не</w:t>
        <w:br/>
        <w:t>существовали и не могли существовать прочные экономические связи между</w:t>
        <w:br/>
        <w:t>отдельными землями. С другой стороны, было бы неверным считать, что они</w:t>
        <w:br/>
        <w:t>были экономически полностью обособлены друг от друга.</w:t>
        <w:br/>
        <w:t>Кроме того, при сознании единства Русской земли в Киевской Руси</w:t>
        <w:br/>
        <w:t>продолжали существовать остатки племенной обособленности. Так, автор</w:t>
        <w:br/>
        <w:t>«Повести временных лет» с иронией говорит об ильменских славянах, с</w:t>
        <w:br/>
        <w:t>пренебрежением о древлянах, кривичах, вятичах, радимичах и только</w:t>
        <w:br/>
        <w:t>племенной союз полян, к которому он сам принадлежал, характеризует самым</w:t>
        <w:br/>
        <w:t>лестным образом: «мужи мудри и смыслени». Остальные же «племена», по его</w:t>
        <w:br/>
        <w:t>словам, жили «звериньским образом», «скотьски».</w:t>
        <w:br/>
        <w:t>Однако ни отсутствие прочных экономических связей, ни племенная рознь</w:t>
        <w:br/>
        <w:t>не воспрепятствовали в IX в. объединению восточнославянских племенных</w:t>
        <w:br/>
        <w:t>союзов в единое государство и на протяжении почти трех веков не приводили</w:t>
        <w:br/>
        <w:t>к его распаду. Причины перехода к феодальной раздробленности следует</w:t>
        <w:br/>
        <w:t>искать прежде всего в появлении и распространении феодального</w:t>
        <w:br/>
        <w:t>землевладения не только княжеского, но и частного, возникновения боярских</w:t>
        <w:br/>
        <w:t>сел. Основой экономической мощи господствующего класса становится теперь</w:t>
        <w:br/>
        <w:t>не дань, а эксплуатация феодально-зависимых крестьян внутри боярских</w:t>
        <w:br/>
        <w:t>вотчин. Этот процесс постепенного оседания дружины на землю заставлял и</w:t>
        <w:br/>
        <w:t>князя быть менее подвижным, стремиться укрепить свое собственное</w:t>
        <w:br/>
        <w:t>княжество, а не переходить на новый княжеский стол.</w:t>
        <w:br/>
        <w:t>Другими причинами перехода к феодальной раздробленности были рост</w:t>
        <w:br/>
        <w:t>городов и развитие отдельных земель, что делало их более независимыми от</w:t>
        <w:br/>
        <w:t>Киева. Вместо одного центра появляется несколько.</w:t>
        <w:br/>
        <w:t>Количество княжеств постоянно менялось, так как каждое из них в ходе</w:t>
        <w:br/>
        <w:t>семейных разделов распадалось на новые. С другой стороны, встречались и</w:t>
        <w:br/>
        <w:t>случаи, когда соседние княжества объединялись. Поэтому можно перечислить</w:t>
        <w:br/>
        <w:t>лишь главные из княжеств и земель: Киевское, Переяславское,</w:t>
        <w:br/>
        <w:t>Турово-Пинское, Полоцкое, Галицкое и Волынское (объединившиеся</w:t>
        <w:br/>
        <w:t>впоследствии в Галицко-Волынское), Ростово-Суздальское (впоследствии —</w:t>
        <w:br/>
        <w:t>Владимиро-Суздальское). Особняком стояла Новгородская земля с ее</w:t>
        <w:br/>
        <w:t>республиканским строем. В XIII в. из нее выделилась Псковская земля, также</w:t>
        <w:br/>
        <w:t>республиканская.</w:t>
        <w:br/>
        <w:t>Из большого числа княжеств, на которые распалось Древнерусское</w:t>
        <w:br/>
        <w:t>государство, наиболее крупными были Владимиро-Суздальское,</w:t>
        <w:br/>
        <w:t>Галицко-Волынское княжества и Новгородская земля. Развиваясь как</w:t>
        <w:br/>
        <w:t>феодальные государства, эти образования представляли по сути своей разные</w:t>
        <w:br/>
        <w:t>виды государственности, возникшие на обломках Киевской Руси. Для</w:t>
        <w:br/>
        <w:t>Владимиро-Суздальского княжества стала характерной сильная княжеская</w:t>
        <w:br/>
        <w:t>власть, генетически связанная с утвердившимся позднее на северо-востоке</w:t>
        <w:br/>
        <w:t>самодержавием. В Новгородской земле установился республиканский строй:</w:t>
        <w:br/>
        <w:t>вече и боярство здесь доминировали над князем, которого нередко изгоняли</w:t>
        <w:br/>
        <w:t>из города — «указывали путь». Для Галицко-Волынского княжества было</w:t>
        <w:br/>
        <w:t>свойственно противостояние традиционно сильного боярства и княжеской</w:t>
        <w:br/>
        <w:t>власти. При определяющем значении государства в отечественной истории эти</w:t>
        <w:br/>
        <w:t>различия оказали существенное влияние на ход событий, поскольку оказались</w:t>
        <w:br/>
        <w:t>связанными с реальными возможностями власти определять исторические судьбы</w:t>
        <w:br/>
        <w:t>этих регионов.</w:t>
        <w:br/>
        <w:t>Вместе с тем с наступлением феодальной раздробленности не было</w:t>
        <w:br/>
        <w:t>утрачено сознание единства Русской земли. Удельные княжества продолжали</w:t>
        <w:br/>
        <w:t>жить по законам Пространной Правды, с единым митрополитом, в рамках</w:t>
        <w:br/>
        <w:t>своеобразной федерации, способной даже к совместной обороне границ.</w:t>
        <w:br/>
        <w:t>Позднее этот фактор станет играть важную роль в процессе собирания земель</w:t>
        <w:br/>
        <w:t>вокруг нескольких княжеств-центров, претендующих на киевское наследие.</w:t>
        <w:br/>
        <w:t>Феодальная раздробленность — естественный этап в развитии феодализма.</w:t>
        <w:br/>
        <w:t>Она способствовала выделению и развитию новых центров, упрочению</w:t>
        <w:br/>
        <w:t>феодальных отношений. Но, как всякое историческое движение, оно имело и</w:t>
        <w:br/>
        <w:t>негативные стороны: с ослаблением, а затем крушением единства падала</w:t>
        <w:br/>
        <w:t>способность этноса эффективно противостоять внешней опасности.</w:t>
        <w:br/>
        <w:br/>
        <w:br/>
      </w:r>
      <w:r>
        <w:rPr>
          <w:b/>
        </w:rPr>
        <w:t>§ 2. РОСТОВО-СУЗДАЛЬСКАЯ ЗЕМЛЯ В XI — XIII вв.</w:t>
        <w:br/>
      </w:r>
      <w:r>
        <w:rPr/>
        <w:br/>
        <w:t>Расположенная на северо-востоке от Приднепровья Ростово-Суздальская</w:t>
        <w:br/>
        <w:t>земля (иначе ее часто называют Северо-Восточной Русью) была далекой</w:t>
        <w:br/>
        <w:t>окраиной Древнерусского государства. Здесь первоначально жили угро-финские</w:t>
        <w:br/>
        <w:t>(мордва, меря, мурома) и балтские (в западной части) племена. Лишь на</w:t>
        <w:br/>
        <w:t>рубеже IX — X вв. с северо-запада сюда начинают проникать ильменские</w:t>
        <w:br/>
        <w:t>словене, а с запада — кривичи, на рубеже X — XI вв. — вятичи, которые</w:t>
        <w:br/>
        <w:t>упорно не подчинялись власти Древнерусского государства. Владимир Мономах</w:t>
        <w:br/>
        <w:t>в своем поучении детям одним из своих подвигов называл то, что он прошел</w:t>
        <w:br/>
        <w:t>«сквозе вятичи».</w:t>
        <w:br/>
        <w:t>От остальной части Древнерусского государства эту землю отделяли</w:t>
        <w:br/>
        <w:t>густые и труднопроходимые леса. В летописях зарегистрирован даже</w:t>
        <w:br/>
        <w:t>неожиданно комический эпизод междукняжеских усобиц, когда уже позднее, в</w:t>
        <w:br/>
        <w:t>XIII в., в районе Москвы войска двух враждебных князей не нашли друг</w:t>
        <w:br/>
        <w:t>друга — «минустася в лесех», и битва не состоялась. Край этот потому часто</w:t>
        <w:br/>
        <w:t>назывался «Залесским».</w:t>
        <w:br/>
        <w:t>Первоначальной столицей этой земли был Ростов, первые достоверные</w:t>
        <w:br/>
        <w:t>сведения о котором относятся к рубежу X — XI вв. Находившаяся за лесом</w:t>
        <w:br/>
        <w:t>территория носила название Ополье. Земля здесь была, быть может, не так</w:t>
        <w:br/>
        <w:t>плодородна, как приднепровский чернозем, но все же давала достаточно</w:t>
        <w:br/>
        <w:t>устойчивые урожаи. Поскольку население здесь было до прихода славян очень</w:t>
        <w:br/>
        <w:t>редким, земля не была особенно ценной. Ценилась «роспашь», земля, с</w:t>
        <w:br/>
        <w:t>большим трудом отвоеванная крестьянином у леса, окультивированная и уже</w:t>
        <w:br/>
        <w:t>населенная крестьянами. Здесь было много угодий — рыбных, сенокосных,</w:t>
        <w:br/>
        <w:t>бортных, соляные промыслы.</w:t>
        <w:br/>
        <w:t>В XI — XII вв. широким потоком идет колонизационное движение из</w:t>
        <w:br/>
        <w:t>Юго-Западной Руси и из Новгородской земли в эти края. Память об этом</w:t>
        <w:br/>
        <w:t>движении сохранилась во многих географических названиях. Так, киевскому</w:t>
        <w:br/>
        <w:t>Переяславлю (ныне — Переяславль-Хмельницкий), стоящему на реке Трубеж,</w:t>
        <w:br/>
        <w:t>соответствуют Переяславль-Залесский и Переяславль-Рязанский (ныне —</w:t>
        <w:br/>
        <w:t>Рязань), в которых тоже протекают реки под названием Трубеж. Реки под</w:t>
        <w:br/>
        <w:t>названием Лыбедь можно найти в Киеве и в Старой Рязани: это явный перенос</w:t>
        <w:br/>
        <w:t>названия притока Днепра неподалеку от Киева. В Заволжье, недалеко от</w:t>
        <w:br/>
        <w:t>Костромы, издавна существует город Галич: возможно, его название не</w:t>
        <w:br/>
        <w:t>случайно совпадает с Галичем на Днестре.</w:t>
        <w:br/>
        <w:t>Колонизационный поток славянства из Приднепровья был вызван, видимо,</w:t>
        <w:br/>
        <w:t>рядом причин. На первое место обычно ставят усиление половецкой опасности.</w:t>
        <w:br/>
        <w:t>Многочисленные набеги половцев на города и села лесостепной зоны делали</w:t>
        <w:br/>
        <w:t>крайне рискованным занятие земледелием. Но возможны и некоторые другие</w:t>
        <w:br/>
        <w:t>причины. Экстенсивная система земледелия, характерная для раннего</w:t>
        <w:br/>
        <w:t>средневековья, время от времени создавала относительную перенаселенность,</w:t>
        <w:br/>
        <w:t>появлялось некоторое избыточное народонаселение. Именно так было в свое</w:t>
        <w:br/>
        <w:t>время заселено славянами Приднепровье. Теперь этот колонизационный процесс</w:t>
        <w:br/>
        <w:t>продолжался. Кроме того, оседание дружины на землю, создание боярских</w:t>
        <w:br/>
        <w:t>сел-вотчин ухудшало положение крестьянства. Ответом на усиление феодальной</w:t>
        <w:br/>
        <w:t>эксплуатации и мог явиться уход в Северо-Восточную Русь, где боярские</w:t>
        <w:br/>
        <w:t>вотчины стали появляться лишь во второй половине XII в.</w:t>
        <w:br/>
        <w:t>Отток населения на северо-восток привел не только к увеличению здесь</w:t>
        <w:br/>
        <w:t>сельского населения, но и к возникновению новых городов. Помимо двух</w:t>
        <w:br/>
        <w:t>Переяславлей и Галича, там в XI в. появляется основанный Ярославом Мудрым</w:t>
        <w:br/>
        <w:t>Ярославль. Тогда же впервые упоминается Суздаль. В 1108 г. Владимир</w:t>
        <w:br/>
        <w:t>Мономах основывает на реке Клязьме Владимир (чтобы отличить его от</w:t>
        <w:br/>
        <w:t>Владимира на Волыни его часто называли Владимир Залесский).</w:t>
        <w:br/>
        <w:t>В этих основанных по инициативе князя городах вечевые порядки не были</w:t>
        <w:br/>
        <w:t>прочными и не могли эффективно противостоять воле князя. В большей</w:t>
        <w:br/>
        <w:t>зависимости от правителя находилось и боярство, появившееся на</w:t>
        <w:br/>
        <w:t>северо-востоке вместе с князем или им позднее призванное. Все это</w:t>
        <w:br/>
        <w:t>способствовало быстрому возвышению княжеской власти.</w:t>
        <w:br/>
        <w:t>Ростово-Суздальская земля, попавшая по разделу между Ярославичами в</w:t>
        <w:br/>
        <w:t>руки Всеволода, оставалась и дальше под властью его потомков — сначала</w:t>
        <w:br/>
        <w:t>Владимира Мономаха, а затем его сына Юрия Долгорукого, при котором</w:t>
        <w:br/>
        <w:t>фактической столицей княжества стал Суздаль. Вряд ли свое прозвище этот</w:t>
        <w:br/>
        <w:t>князь получил за особенности своего телосложения. Вероятней другое: свои</w:t>
        <w:br/>
        <w:t>«долгие» (т. е. длинные) руки он из Суздаля протягивал в самые разные</w:t>
        <w:br/>
        <w:t>концы Русской земли, активно участвуя в различных княжеских междоусобицах.</w:t>
        <w:br/>
        <w:t>Полем его деятельности была вся Русь: он стремился к захвату Новгорода и</w:t>
        <w:br/>
        <w:t>вмешивался в междукняжеские отношения даже в далекой Галицко-Волынской</w:t>
        <w:br/>
        <w:t>земле. Но главной целью его устремлений был киевский великокняжеский</w:t>
        <w:br/>
        <w:t>престол. Ему удалось захватить Киев дважды — в 1149 и в 1155 гг. После</w:t>
        <w:br/>
        <w:t>1155 г. он уже не покидал Киева, отправив в Суздаль одного из своих</w:t>
        <w:br/>
        <w:t>младших сыновей — Василька. Юрий Долгорукий держал себя в Киеве так, что</w:t>
        <w:br/>
        <w:t>киевляне под конец говорили, что им с ним «не ужити». Его смерть в 1157 г.</w:t>
        <w:br/>
        <w:t>(есть сведения о том, что он был отравлен) привела к мощному народному</w:t>
        <w:br/>
        <w:t>восстанию против его приближенных: «избивахуть суждалци по городом и</w:t>
        <w:br/>
        <w:t>селом», сообщает летописец.</w:t>
        <w:br/>
        <w:t>С именем Юрия Долгорукого часто связывают основание Москвы.</w:t>
        <w:br/>
        <w:t>Действительно, Юрий основал немало городов на границах своего княжества.</w:t>
        <w:br/>
        <w:t>Он упоминается также в первом летописном известии о Москве в 1147 г.,</w:t>
        <w:br/>
        <w:t>когда он избрал ее местом встречи со своим троюродным братом и временным</w:t>
        <w:br/>
        <w:t>союзником в феодальной войне чернигово-северским князем Святославом</w:t>
        <w:br/>
        <w:t>Ольговичем. Под 1156 г. в летописи находим сообщение о том, что Юрий</w:t>
        <w:br/>
        <w:t>Долгорукий «заложи град Москов». Однако археологические данные</w:t>
        <w:br/>
        <w:t>свидетельствуют, что городское поселение на месте Москвы существовало уже</w:t>
        <w:br/>
        <w:t>на рубеже XI — XII вв., а городские укрепления, построенные в 1156 г.,</w:t>
        <w:br/>
        <w:t>были не первой московской крепостью. К тому же в 1156 г. Юрий Долгорукий</w:t>
        <w:br/>
        <w:t>находился в Киевской земле, и, таким образом, строительство и этой</w:t>
        <w:br/>
        <w:t>датированной московской крепости не было результатом его непосредственной</w:t>
        <w:br/>
        <w:t>деятельности.</w:t>
        <w:br/>
        <w:t>С именами сыновей Юрия Долгорукого Андрея Боголюбского и Всеволода</w:t>
        <w:br/>
        <w:t>Большое Гнездо связан политический и экономический подъем Северо-Восточной</w:t>
        <w:br/>
        <w:t>Руси. Андрей Боголюбский по своей психологии был уже типичным князем</w:t>
        <w:br/>
        <w:t>времени феодальной раздробленности. Его вначале мало интересовала Киевская</w:t>
        <w:br/>
        <w:t>земля. Получив в ней от отца в качестве удела Вышгород, он не захотел там</w:t>
        <w:br/>
        <w:t>остаться и, нарушив отцовскую волю, бежал в далекий залесский край,</w:t>
        <w:br/>
        <w:t>прихватив с собой «чудотворную» икону Божьей матери, писанную, по</w:t>
        <w:br/>
        <w:t>преданию, самим апостолом-евангелистом Лукой, а в действительности —</w:t>
        <w:br/>
        <w:t>замечательное произведение византийского искусства первой половины XII в.</w:t>
        <w:br/>
        <w:t>Ни старинный центр Северо-Восточной Руси Ростов, ни отцовская столица</w:t>
        <w:br/>
        <w:t>(тоже достаточно старый город) Суздаль не привлекали Андрея. Он решил</w:t>
        <w:br/>
        <w:t>поселиться в одном из новых городов, полвека тому назад основанном</w:t>
        <w:br/>
        <w:t>Владимире. Здесь менее сильны были вечевые традиции и оставалось больше</w:t>
        <w:br/>
        <w:t>простора для княжеского самовластия. И вот неподалеку от Владимира лошади,</w:t>
        <w:br/>
        <w:t>которые везли икону Богородицы в Ростов, центр епархии, внезапно</w:t>
        <w:br/>
        <w:t>остановились. Никакие понукания не могли заставить их двинуться.</w:t>
        <w:br/>
        <w:t>Богородица сама «решила» избрать местом своего пребывания Владимир и даже</w:t>
        <w:br/>
        <w:t>сообщила об этом во сне самому Андрею. С тех пор эта икона именуется</w:t>
        <w:br/>
        <w:t>Владимирской Божьей матерью. На месте, где остановились лошади, был</w:t>
        <w:br/>
        <w:t>основан княжеский замок Боголюбов, ставший загородной резиденцией Андрея.</w:t>
        <w:br/>
        <w:t>Отсюда и его прозвание — Боголюбский.</w:t>
        <w:br/>
        <w:t>Андрей был известен на Руси как храбрый и удачливый воин, талантливый</w:t>
        <w:br/>
        <w:t>полководец и самовластный государственный деятель. Современники отмечают</w:t>
        <w:br/>
        <w:t>заносчивость Андрея («исполнився высокоумья», «разгордевся вельми»), его</w:t>
        <w:br/>
        <w:t>вспыльчивость. Созданию такого впечатления способствовал и внешний облик</w:t>
        <w:br/>
        <w:t>князя: его голова всегда была высоко поднята, и он не мог ее склонить ни</w:t>
        <w:br/>
        <w:t>перед кем, даже если бы очень захотел: как показало уже в наши дни</w:t>
        <w:br/>
        <w:t>анатомическое исследование его скелета, у него были сросшимися два шейных</w:t>
        <w:br/>
        <w:t>позвонка.</w:t>
        <w:br/>
        <w:t>Время Андрея Боголюбского — время весьма активной политики</w:t>
        <w:br/>
        <w:t>владимиро-суздальского князя. Он ведет успешную войну с Волжско-Камской</w:t>
        <w:br/>
        <w:t>Болгарией (1164), и в честь одержанной победы по его приказанию неподалеку</w:t>
        <w:br/>
        <w:t>от Боголюбова воздвигают замечательную церковь Покрова богородицы на реке</w:t>
        <w:br/>
        <w:t>Нерли. Андрея называли «самовластием» Суздальской земли. Но этого ему было</w:t>
        <w:br/>
        <w:t>мало. Он стремился овладеть и великокняжеским престолом, и Новгородом. В</w:t>
        <w:br/>
        <w:t>1169 г. войска Андрея под предводительством его сына Мстислава взяли Киев</w:t>
        <w:br/>
        <w:t>и учинили там страшную резню. Город был сожжен, горожане частью уведены в</w:t>
        <w:br/>
        <w:t>плен, частью истреблены. «Взяша имения множества», были ограблены церкви.</w:t>
        <w:br/>
        <w:t>«Бысть в Киеве, — говорит летописец, — на всих человецех стенание и туга и</w:t>
        <w:br/>
        <w:t>скорбь неутешимая и слезы непрестаньныя».</w:t>
        <w:br/>
        <w:t>Однако, подчинив себе Киев и получив официально титул великого князя</w:t>
        <w:br/>
        <w:t>киевского, Андрей, в отличие от своего отца, не переехал туда. Его целью</w:t>
        <w:br/>
        <w:t>было укрепление своего, Владимиро-Суздальского княжества. Борьба за</w:t>
        <w:br/>
        <w:t>подчинение Новгорода, которого он, по его собственным словам, «хотел</w:t>
        <w:br/>
        <w:t>искати... и добром и лихом», была менее успешной. Войска Андрея и его</w:t>
        <w:br/>
        <w:t>союзников в 1169 г. дважды подряд потерпели поражение от новгородцев.</w:t>
        <w:br/>
        <w:t>Суздальских пленных оказалось так много, что их продавали по невероятно</w:t>
        <w:br/>
        <w:t>дешевой цене. И все же Андрею удалось установить свое влияние в Новгороде.</w:t>
        <w:br/>
        <w:t>Не военной силой, а запретив в голодный неурожайный год вывозить из</w:t>
        <w:br/>
        <w:t>суздальских пределов хлеб в Новгородскую землю.</w:t>
        <w:br/>
        <w:t>Предметом особых забот Андрея Боголюбского было повышение роли</w:t>
        <w:br/>
        <w:t>Владимиро-Суздальского княжества в общерусской политике и его значительное</w:t>
        <w:br/>
        <w:t>обособление. Этому способствовало превращение Божьей матери Владимирской в</w:t>
        <w:br/>
        <w:t>небесную покровительницу княжества. Установление богородичного культа как</w:t>
        <w:br/>
        <w:t>основного во Владимиро-Суздальской земле как бы противопоставляло ее</w:t>
        <w:br/>
        <w:t>Киевской и Новгородской землям, где основным был культ св. Софии.</w:t>
        <w:br/>
        <w:t>Развернутое при Андрее Боголюбском мощное каменное строительство также</w:t>
        <w:br/>
        <w:t>призвано было подчеркнуть могущество и суверенность княжества. Андрей</w:t>
        <w:br/>
        <w:t>пытался найти во Владимиро-Суздальской земле и собственного святого —</w:t>
        <w:br/>
        <w:t>ростовского епископа Леонтия, хотя добиться его канонизации в то время не</w:t>
        <w:br/>
        <w:t>удалось. Пытался Андрей установить во Владимире и отдельную от Киева,</w:t>
        <w:br/>
        <w:t>подчиняющуюся непосредственно Константинополю митрополию. Кандидатом на</w:t>
        <w:br/>
        <w:t>митрополичий престол был упомянутый выше местный епископ Федор. Создание</w:t>
        <w:br/>
        <w:t>двух митрополичьих кафедр на Руси означало бы новый шаг по пути феодальной</w:t>
        <w:br/>
        <w:t>раздробленности. Однако константинопольский патриарх не согласился на эту</w:t>
        <w:br/>
        <w:t>просьбу Андрея, а позволил ему лишь перенести епископский престол из</w:t>
        <w:br/>
        <w:t>старого Ростова в новую княжескую резиденцию — Владимир.</w:t>
        <w:br/>
        <w:t>Андрей с большой подозрительностью относился к окружающим. Не только</w:t>
        <w:br/>
        <w:t>стремление опереться на горожан, но и опасение, с которым он относился к</w:t>
        <w:br/>
        <w:t>слишком независимым суздальцам, еще собиравшим вече, побудили Андрея</w:t>
        <w:br/>
        <w:t>перебраться во Владимир. Но и во Владимире ему неуютно, и он большую часть</w:t>
        <w:br/>
        <w:t>времени проводил в Боголюбове, в мощном каменном замке, окруженный лишь</w:t>
        <w:br/>
        <w:t>верными придворными и рабами. Но именно в их среде родился заговор,</w:t>
        <w:br/>
        <w:t>приведший к гибели Андрея (1174). Вряд ли этот заговор был следствием тех</w:t>
        <w:br/>
        <w:t>или иных серьезных социальных противоречий — речь шла о дворцовом</w:t>
        <w:br/>
        <w:t>перевороте, о борьбе претендентов на власть. Убийцы, среди которых были</w:t>
        <w:br/>
        <w:t>личные слуги Андрея, ночью ворвались в спальню и изрубили князя мечами.</w:t>
        <w:br/>
        <w:t>Военные предприятия и строительство стоили очень больших средств и</w:t>
        <w:br/>
        <w:t>вызывали увеличение поборов с населения. Вот почему смерть князя была</w:t>
        <w:br/>
        <w:t>воспринята и в Боголюбове и во Владимире, да и в окрестных селах, как</w:t>
        <w:br/>
        <w:t>радостное событие, как сигнал к выступлению против угнетателей. Боголюбцы</w:t>
        <w:br/>
        <w:t>разграбили княжеский дом, убили многих мастеров, привезенных им для</w:t>
        <w:br/>
        <w:t>строительства, в его селах и волостях были убиты посадники и тиуны, избиты</w:t>
        <w:br/>
        <w:t>младшие члены дружины.</w:t>
        <w:br/>
        <w:t>Борьба за власть между младшими братьями Андрея после его смерти</w:t>
        <w:br/>
        <w:t>завершилась победой одного из них — Всеволода Юрьевича по прозвищу Большое</w:t>
        <w:br/>
        <w:t>Гнездо (1176). Вероятно, Большим Гнездом его назвали во второй половине</w:t>
        <w:br/>
        <w:t>XIII в., если не в XIV в., когда во всех, за исключением Рязани,</w:t>
        <w:br/>
        <w:t>княжествах Северо-Восточной Руси на княжеских столах сидели его потомки.</w:t>
        <w:br/>
        <w:t>Всеволод вступил на престол совсем молодым, 22-летним человеком (он</w:t>
        <w:br/>
        <w:t>был на 40 с лишним лет моложе своего брата Андрея) и княжил 36 лет. Он</w:t>
        <w:br/>
        <w:t>продолжал политику Андрея Боголюбского. Так же успешно он воевал с</w:t>
        <w:br/>
        <w:t>Волжско-Камской Болгарией, совершил несколько удачных походов в Рязанское</w:t>
        <w:br/>
        <w:t>княжество и добился его подчинения своей воле. Во Владимиро-Суздальской</w:t>
        <w:br/>
        <w:t>земле он правил, фактически единовластно, приостановив на время ее распад.</w:t>
        <w:br/>
        <w:t>Всеволод был самым могущественным из князей Русской земли. Он считался</w:t>
        <w:br/>
        <w:t>Великим князем Киевским, но с его времени появился и титул Великого князя</w:t>
        <w:br/>
        <w:t>Владимирского. Правда, подчинения Новгорода ему не удалось добиться, но</w:t>
        <w:br/>
        <w:t>его влияние сказывалось не только в ближайшей Черниговской земле, но и в</w:t>
        <w:br/>
        <w:t>Киеве, и в далеком Галицко-Волынском княжестве.</w:t>
        <w:br/>
        <w:t>Однако центробежные силы были непреодолимы. Уже при жизни Всеволод</w:t>
        <w:br/>
        <w:t>начал выделять уделы сыновьям. После его смерти (1212) единое до того</w:t>
        <w:br/>
        <w:t>Владимиро-Суздальское княжество оказалось разделенным по меньшей мере на 7</w:t>
        <w:br/>
        <w:t>княжеств: собственно Владимирское, включавшее и Суздаль, Переяславское с</w:t>
        <w:br/>
        <w:t>центром в Переяславле-Залесском (в него входили также Тверь, Дмитров,</w:t>
        <w:br/>
        <w:t>Москва), Ярославское, Ростовское, Углицкое, небольшое Юрьевское с центром</w:t>
        <w:br/>
        <w:t>в Юрьеве-Польском и окраинное Муромское.</w:t>
        <w:br/>
        <w:t>Всеволод завещал владимирский великокняжеский престол не старшему</w:t>
        <w:br/>
        <w:t>своему сыну, а второму — Юрию. Старший, ростовский князь Константин</w:t>
        <w:br/>
        <w:t>чувствовал себя обойденным и вступил в борьбу. Союзником Юрия был другой</w:t>
        <w:br/>
        <w:t>брат — Ярослав, владевший Переяславлем-Залесским. Константин пользовался</w:t>
        <w:br/>
        <w:t>поддержкой Новгорода Великого. Дело в том, что Ярослав, сидевший на</w:t>
        <w:br/>
        <w:t>новгородском престоле, нарушал права новгородцев, незаконно расправлялся</w:t>
        <w:br/>
        <w:t>со своими политическими противниками, сторонниками сидевшего перед ним на</w:t>
        <w:br/>
        <w:t>новгородском столе торопецкого князя Мстислава Мстиславича Удалого.</w:t>
        <w:br/>
        <w:t>Ярославу пришлось уйти из Новгорода, но он, чтобы принудить новгородское</w:t>
        <w:br/>
        <w:t>боярство к покорности, загородил в Торжке дорогу «низовому» хлебу — хлебу</w:t>
        <w:br/>
        <w:t>из Владимиро-Суздальской Руси, что в условиях неурожайного года создавало</w:t>
        <w:br/>
        <w:t>угрозу голода. После этого вспыхнула война. В Липицкой битве (1216)</w:t>
        <w:br/>
        <w:t>неподалеку от Юрьева-Польского новгородское ополчение во главе с</w:t>
        <w:br/>
        <w:t>Мстиславом Удалым и при участии князя Константина наголову разбило войска</w:t>
        <w:br/>
        <w:t>суздальских князей Юрия и Ярослава. Великокняжеский престол перешел к</w:t>
        <w:br/>
        <w:t>Константину. Впрочем, после его смерти (1218) Юрий снова стал великим</w:t>
        <w:br/>
        <w:t>князем Владимиро-Суздальской земли. Однако теперь положение владимирского</w:t>
        <w:br/>
        <w:t>великого князя изменилось: он был первым среди равных князей тех княжеств,</w:t>
        <w:br/>
        <w:t>на которые раздробилась Владимиро-Суздальская земля.</w:t>
        <w:br/>
        <w:t>В социальной структуре Северо-Восточной Руси было одно существенное</w:t>
        <w:br/>
        <w:t>отличие от Юго-Западной. Княжеская власть была здесь с самого начала</w:t>
        <w:br/>
        <w:t>значительно сильнее, чем в Приднепровье. В отношениях князя с его</w:t>
        <w:br/>
        <w:t>дружинниками уже не было патриархального равенства, а нередко проглядывало</w:t>
        <w:br/>
        <w:t>подданство. Не случайно именно здесь в XII в. возникло «Моление» Даниила</w:t>
        <w:br/>
        <w:t>Заточника, подлинный гимн княжеской власти. «Яви мне зрак лица твоего», —</w:t>
        <w:br/>
        <w:t>обращается к князю Даниил. Он сравнивает князя с отцом и даже с Богом: как</w:t>
        <w:br/>
        <w:t>птицы небесные не сеют и не пашут, уповая на божью милость, «тако и мы,</w:t>
        <w:br/>
        <w:t>господине, желаем милости твоея».</w:t>
        <w:br/>
        <w:br/>
        <w:br/>
      </w:r>
      <w:r>
        <w:rPr>
          <w:b/>
        </w:rPr>
        <w:t>§ 3. ГАЛИЦКО-ВОЛЫНСКАЯ ЗЕМЛЯ В XII — XIII вв.</w:t>
        <w:br/>
      </w:r>
      <w:r>
        <w:rPr/>
        <w:br/>
        <w:t>На крайнем юго-западе Древней Руси находились Галицкая и Волынская</w:t>
        <w:br/>
        <w:t>земли: Галицкая — в Прикарпатье, а Волынская — по соседству с ней по</w:t>
        <w:br/>
        <w:t>берегам Буга. И Галицкую, и Волынскую, а иногда только Галицкую землю</w:t>
        <w:br/>
        <w:t>часто называли Червоной (т. е. Красной) Русью, по городу Червень на</w:t>
        <w:br/>
        <w:t>Галичине.</w:t>
        <w:br/>
        <w:t>Благодаря исключительно плодородной черноземной почве здесь</w:t>
        <w:br/>
        <w:t>сравнительно рано возникло и достигло расцвета феодальное землевладение.</w:t>
        <w:br/>
        <w:t>Именно для Юго-Западной Руси особенно характерно поэтому мощное, нередко</w:t>
        <w:br/>
        <w:t>противопоставляющее себя князьям боярство. Здесь были развиты</w:t>
        <w:br/>
        <w:t>многочисленные лесные и рыболовецкие промыслы, работали искусные</w:t>
        <w:br/>
        <w:t>ремесленники. Шиферные пряслица из здешнего города Овруча расходились по</w:t>
        <w:br/>
        <w:t>всей стране. Важное значение для края имели также соляные месторождения.</w:t>
        <w:br/>
        <w:t>Раньше всех начала обособляться Волынская земля с центром во</w:t>
        <w:br/>
        <w:t>Владимире Волынском. Здесь княжил один из сыновей Владимира Святославича —</w:t>
        <w:br/>
        <w:t>Всеволод. Владимиро-Волынское княжество долго переходило из-под власти</w:t>
        <w:br/>
        <w:t>одного князя к другому, пока в 1134 г. здесь не вокняжился внук Владимира</w:t>
        <w:br/>
        <w:t>Мономаха Изяслав Мстиславич. Он стал основателем местной княжеской</w:t>
        <w:br/>
        <w:t>династии.</w:t>
        <w:br/>
        <w:t>Позднее обособилась Галицкая земля с центром в Галиче. Она составляла</w:t>
        <w:br/>
        <w:t>первоначально только часть владений умершего при жизни отца сына Ярослава</w:t>
        <w:br/>
        <w:t>Мудрого Владимира и сына последнего Ростислава. Только в XII в. при</w:t>
        <w:br/>
        <w:t>Владимире Володаревиче (1141 — 1152) галицкие земли стали независимыми от</w:t>
        <w:br/>
        <w:t>Киева, а особого могущества достигло это княжество при сыне Владимира</w:t>
        <w:br/>
        <w:t>Ярославе Осмомысле (1152 — 1187). Однако именно при этом князе землю</w:t>
        <w:br/>
        <w:t>начали раздирать феодальные усобицы. Бояре для борьбы против пытавшегося</w:t>
        <w:br/>
        <w:t>установить крепкую власть Ярослава Осмомысла воспользовались его</w:t>
        <w:br/>
        <w:t>запутанными семейными делами: женатый на дочери Юрия Долгорукого Ольге, он</w:t>
        <w:br/>
        <w:t>держал при себе любовницу Настасью, а сына от нее Олега пытался сделать</w:t>
        <w:br/>
        <w:t>законным наследником престола. Боярам удалось арестовать Ярослава, а</w:t>
        <w:br/>
        <w:t>Настасью сожгли на костре. В конце концов Ярослав все же победил в этой</w:t>
        <w:br/>
        <w:t>борьбе, а наследником назначил Олега «Настасьича». Однако после смерти</w:t>
        <w:br/>
        <w:t>Ярослава бояре добились изгнания Олега и провозгласили князем законного</w:t>
        <w:br/>
        <w:t>сына Ярослава Владимира. Но и с Владимиром они не ужились, так как князь,</w:t>
        <w:br/>
        <w:t>по словам летописи, «думы не любяшеть с мужами своими». В междоусобную</w:t>
        <w:br/>
        <w:t>борьбу вмешались и иноземные силы. Венгерский король посадил на галицкий</w:t>
        <w:br/>
        <w:t>престол своего сына Андрея, а Владимира увез в заточение в Венгрию. Однако</w:t>
        <w:br/>
        <w:t>Владимиру удалось бежать ко двору германского императора Фридриха</w:t>
        <w:br/>
        <w:t>Барбароссы и, вернувшись, снова вокняжиться.</w:t>
        <w:br/>
        <w:t>Уже во время этих междоусобий многие из бояр подумывали о новом</w:t>
        <w:br/>
        <w:t>властителе: владимиро-волынском князе Романе Мстиславиче. Он один раз уже</w:t>
        <w:br/>
        <w:t>захватывал власть в Галиче, пока Владимир Ярославич находился в Венгрии. А</w:t>
        <w:br/>
        <w:t>после смерти Владимира (1199) Роман Мстиславич был провозглашен галицким</w:t>
        <w:br/>
        <w:t>князем. Таким образом, произошло объединение Владимиро-Волынского и</w:t>
        <w:br/>
        <w:t>Галицкого княжеств в единое Галицко-Волынское княжество, одно из самых</w:t>
        <w:br/>
        <w:t>крупных княжеств Русской земли.</w:t>
        <w:br/>
        <w:t>Роман Мстиславич был выдающимся полководцем и государственным</w:t>
        <w:br/>
        <w:t>деятелем. Ему на время удалось прекратить боярские усобицы, он занял Киев</w:t>
        <w:br/>
        <w:t>и принял титул великого князя, поддерживал мирные отношения с Византией и</w:t>
        <w:br/>
        <w:t>установил мир с Венгрией. Однако, проводя активную внешнюю политику, он</w:t>
        <w:br/>
        <w:t>вмешался в междоусобицу польских князей (родственником которых был) и в</w:t>
        <w:br/>
        <w:t>1205 г. погиб в битве со своим двоюродным братом краковским князем Лешком</w:t>
        <w:br/>
        <w:t>Белым. В Галицко-Волынском княжестве началась новая усобица: ведь</w:t>
        <w:br/>
        <w:t>наследнику княжеского престола Даниилу было всего 4 года. Власть захватили</w:t>
        <w:br/>
        <w:t>бояре.</w:t>
        <w:br/>
        <w:t>Один из бояр, Володислав Кормиличич, даже на некоторое время стал</w:t>
        <w:br/>
        <w:t>князем, что было полным нарушением всех обычаев, существовавших тогда в</w:t>
        <w:br/>
        <w:t>Русской земле. Это единственный случай вокняжения боярина.</w:t>
        <w:br/>
        <w:t>Усобицы привели к фактическому раздроблению Галицко-Волынского</w:t>
        <w:br/>
        <w:t>княжества на ряд отдельных небольших уделов, постоянно воюющих друг с</w:t>
        <w:br/>
        <w:t>другом. Половецкие, польские, венгерские войска помогали соперникам,</w:t>
        <w:br/>
        <w:t>грабя, уводя в рабство, а то и убивая местное население. Вмешивались в</w:t>
        <w:br/>
        <w:t>галицко-волынские дела и князья других земель Руси. И все же к 1238 г.</w:t>
        <w:br/>
        <w:t>Даниилу удалось расправиться с боярской оппозицией (недаром один из</w:t>
        <w:br/>
        <w:t>приближенных ему советовал: «Пчел не передавив, меду не едать»). Он стал</w:t>
        <w:br/>
        <w:t>одним из самых сильных князей Руси. Воле его подчинялся и Киев. В 1245 г.</w:t>
        <w:br/>
        <w:t>Даниил Романович разбил объединенные силы Венгрии, Польши, галицких бояр и</w:t>
        <w:br/>
        <w:t>Черниговского княжества, тем самым завершив борьбу за восстановление</w:t>
        <w:br/>
        <w:t>единства княжества. Боярство было ослаблено, многие бояре истреблены, а их</w:t>
        <w:br/>
        <w:t>земли перешли к великому князю. Однако Батыево нашествие, а затем и</w:t>
        <w:br/>
        <w:t>ордынское иго нарушили экономическое и политическое развитие этой земли.</w:t>
        <w:br/>
        <w:br/>
        <w:br/>
      </w:r>
      <w:r>
        <w:rPr>
          <w:b/>
        </w:rPr>
        <w:t>§ 4. НОВГОРОДСКАЯ ФЕОДАЛЬНАЯ РЕСПУБЛИКА В XII — XIII вв.</w:t>
        <w:br/>
      </w:r>
      <w:r>
        <w:rPr/>
        <w:br/>
        <w:t>Своеобразно развивалась Северо-Западная Русь, где были расположены</w:t>
        <w:br/>
        <w:t>Новгородская и Псковская земли. Псков первоначально входил в состав</w:t>
        <w:br/>
        <w:t>Новгородской земли и только потом добился независимости. Поэтому историю</w:t>
        <w:br/>
        <w:t>их нужно рассматривать вместе.</w:t>
        <w:br/>
        <w:t>Проникновение славян на территорию будущей Новгородской земли</w:t>
        <w:br/>
        <w:t>началось, очевидно, значительно раньше, чем в южные районы, и шло иным</w:t>
        <w:br/>
        <w:t>путем: из славянского прибалтийского Поморья. Это чрезвычайно важное</w:t>
        <w:br/>
        <w:t>открытие, сделанное на основе находок археологов, свидетельствует, что</w:t>
        <w:br/>
        <w:t>Древнерусское государство возникло благодаря объединению и взаимному</w:t>
        <w:br/>
        <w:t>обогащению двух различных славянских традиций — киевской и новгородской, а</w:t>
        <w:br/>
        <w:t>не исключительным расселением во все районы Восточной Европы днепровских</w:t>
        <w:br/>
        <w:t>славян (этим отчасти можно объяснить ту напряженность, которая постоянно</w:t>
        <w:br/>
        <w:t>присутствовала во взаимоотношениях Киева и Новгорода в ранней истории).</w:t>
        <w:br/>
        <w:t>Сама же новгородская традиция не была «чисто славянской», на новых местах</w:t>
        <w:br/>
        <w:t>славянское население встретилось с местным угро-финским и балтийским</w:t>
        <w:br/>
        <w:t>населением и постепенно ассимилировало его. Как полагают В. Л. Янин и</w:t>
        <w:br/>
        <w:t>М. Х. Алешковский, Новгород возник как объединение, или федерация, трех</w:t>
        <w:br/>
        <w:t>племенных поселков: славянского, мерянского и чудского (меря и чудь —</w:t>
        <w:br/>
        <w:t>угро-финские племена).</w:t>
        <w:br/>
        <w:t>Постепенно под властью Новгорода оказалась обширнейшая территория</w:t>
        <w:br/>
        <w:t>Северо-Западной Руси. Собственно Новгородская земля включала бассейны</w:t>
        <w:br/>
        <w:t>озера Ильмень и рек Волхова, Мсты, Ловати, Шелони, Мологи. Вместе с тем</w:t>
        <w:br/>
        <w:t>Новгороду принадлежали земли, населенные карелами и другими народами —</w:t>
        <w:br/>
        <w:t>Вотская, Ижорская, Карельская, Кольский полуостров, Прионежье, Двина.</w:t>
        <w:br/>
        <w:t>Территория эта простиралась от Финского залива до Урала, от Северного</w:t>
        <w:br/>
        <w:t>Ледовитого океана до верховьев Волги.</w:t>
        <w:br/>
        <w:t>Более суровый, чем в Приднепровье и в Северо-Восточной Руси, климат и</w:t>
        <w:br/>
        <w:t>менее плодородные почвы привели к тому, что земледелие здесь было развито</w:t>
        <w:br/>
        <w:t>слабее, чем в остальных частях страны, хотя и оставалось основным занятием</w:t>
        <w:br/>
        <w:t>населения. Урожаи были неустойчивыми. В обычные годы своего хлеба хватало,</w:t>
        <w:br/>
        <w:t>а в неблагоприятные приходилось ввозить зерно из других княжеств Руси. Это</w:t>
        <w:br/>
        <w:t>обстоятельство не раз использовали князья Северо-Восточной Руси для</w:t>
        <w:br/>
        <w:t>политического давления на Новгород. Вместе с тем здешние природные условия</w:t>
        <w:br/>
        <w:t>благоприятствовали развитию животноводства. Скотоводством занимались не</w:t>
        <w:br/>
        <w:t>только жители сельской местности, но и горожане. Распространены были</w:t>
        <w:br/>
        <w:t>огородничество и садоводство.</w:t>
        <w:br/>
        <w:t>Особенности социально-политического строя Новгорода Великого начали</w:t>
        <w:br/>
        <w:t>складываться еще в самые ранние времена. Князь в Новгороде всегда был</w:t>
        <w:br/>
        <w:t>вторичен по отношению к городу. Княжеской династии здесь не было.</w:t>
        <w:br/>
        <w:t>Резиденция князя не случайно находилась не в детинце (городской крепости),</w:t>
        <w:br/>
        <w:t>как в остальных землях, а вне крепости. Первоначально она располагалась на</w:t>
        <w:br/>
        <w:t>Торговой стороне Новгорода, в то время как центр города и его городские</w:t>
        <w:br/>
        <w:t>укрепления находились на противоположной стороне Волхова — Софийской.</w:t>
        <w:br/>
        <w:t>Впоследствии в связи с дальнейшим ростом Новгорода, когда территория так</w:t>
        <w:br/>
        <w:t>называемого Ярославова дворища вошла уже в состав города, князь оказался</w:t>
        <w:br/>
        <w:t>на новом месте — на Городище, за пределами города.</w:t>
        <w:br/>
        <w:t>С самого начала для Новгорода было характерно призвание князя на</w:t>
        <w:br/>
        <w:t>престол. Не говоря уже о полулегендарном варяге Рюрике, можно отметить</w:t>
        <w:br/>
        <w:t>сообщение 970 г., когда новгородцы прислали к Святославу, «просяща князя</w:t>
        <w:br/>
        <w:t>собе». Они угрожали, что, если Святослав не даст им одного из своих</w:t>
        <w:br/>
        <w:t>сыновей, «налезем (т. е. найдем) князя собе». Подобные же сообщения можно</w:t>
        <w:br/>
        <w:t>встретить и под другими датами.</w:t>
        <w:br/>
        <w:t>Князья недолго задерживались на новгородском столе. За 200 с</w:t>
        <w:br/>
        <w:t>небольшим лет, с 1095 по 1304 г., на новгородском престоле побывало около</w:t>
        <w:br/>
        <w:t>40 человек из трех княжеских ветвей Рюриковичей — суздальской, смоленской</w:t>
        <w:br/>
        <w:t>и черниговской. Некоторые князья занимали престол не по одному разу, и</w:t>
        <w:br/>
        <w:t>всего смена княжеской власти произошла за это время 58 раз.</w:t>
        <w:br/>
        <w:t>Функции князя в Новгороде были многообразны и со временем менялись.</w:t>
        <w:br/>
        <w:t>Прежде всего князь был главой боевой дружины, которую он приводил с собой.</w:t>
        <w:br/>
        <w:t>Однако было бы неверно считать его в первую очередь военачальником. Не</w:t>
        <w:br/>
        <w:t>говоря о том, что дружина была лишь меньшей частью новгородского войска, а</w:t>
        <w:br/>
        <w:t>основную массу составляли ополченцы, на княжеском престоле нередко</w:t>
        <w:br/>
        <w:t>оказывались и малолетние. Князь был владетелем домена, он был звеном,</w:t>
        <w:br/>
        <w:t>связующим Новгород с Русью и порядками в остальных ее землях. Он также был</w:t>
        <w:br/>
        <w:t>адресатом той дани, которая поступала Новгороду Великому; был высшей</w:t>
        <w:br/>
        <w:t>судебной инстанцией.</w:t>
        <w:br/>
        <w:t>Вместе с тем отношения Новгорода с князьями были далеки от идиллии. С</w:t>
        <w:br/>
        <w:t>одной стороны, новгородцы в лице веча могли прогнать неугодного князя,</w:t>
        <w:br/>
        <w:t>«указать путь» ему, но с другой стороны, князья нередко пытались нарушать</w:t>
        <w:br/>
        <w:t>новгородские вольности. Отсюда постепенное ограничение роли князя в</w:t>
        <w:br/>
        <w:t>Новгороде. С 1136 г., когда новгородцы прогнали князя Всеволода</w:t>
        <w:br/>
        <w:t>Мстиславича, пытавшегося бороться за свои собственные интересы при помощи</w:t>
        <w:br/>
        <w:t>новгородских войск, новгородцы сами приглашают к себе князя на</w:t>
        <w:br/>
        <w:t>определенных условиях. Среди них — запрет подвергать новгородских «мужей»</w:t>
        <w:br/>
        <w:t>репрессиям без вины, вмешиваться во внутренние дела городского управления,</w:t>
        <w:br/>
        <w:t>сменять должностных лиц, приобретать собственность в новгородских</w:t>
        <w:br/>
        <w:t>«волостях», т. е. на окраинах Новгородской земли. Все эти условия</w:t>
        <w:br/>
        <w:t>содержались в специальном договоре — «ряде», который заключался с князем</w:t>
        <w:br/>
        <w:t>при его вступлении на престол.</w:t>
        <w:br/>
        <w:t>Высшим органом власти в Новгороде было вече — народное собрание. Как</w:t>
        <w:br/>
        <w:t>показали последние исследования, вече отнюдь не было собранием всего</w:t>
        <w:br/>
        <w:t>новгородского мужского населения. На вече собирались владельцы городских</w:t>
        <w:br/>
        <w:t>усадеб в количестве не более 400 — 500 человек. Они составляли верхушку</w:t>
        <w:br/>
        <w:t>новгородского общества, были полновластными правителями Новгородской</w:t>
        <w:br/>
        <w:t>земли.</w:t>
        <w:br/>
        <w:t>Высшим новгородским сословием было боярство. Оно, в отличие от</w:t>
        <w:br/>
        <w:t>боярства других земель, было кастовым и вело свое происхождение,</w:t>
        <w:br/>
        <w:t>по-видимому, от родоплеменной знати. Ранние берестяные грамоты показали,</w:t>
        <w:br/>
        <w:t>что государственные подати здесь взимали не князь с дружиной, как это было</w:t>
        <w:br/>
        <w:t>в других землях, а на основании договора с приглашенным князем — верхушка</w:t>
        <w:br/>
        <w:t>новгородского общества. Иными словами, новгородское боярство изначально не</w:t>
        <w:br/>
        <w:t>упускало из своих рук государственные доходы, что обусловило его перевес в</w:t>
        <w:br/>
        <w:t>антикняжеской борьбе.</w:t>
        <w:br/>
        <w:t>Экономическое могущество бояр позднее возросло благодаря крупным</w:t>
        <w:br/>
        <w:t>земельным владениям, которые складывались из пожалований и покупки земель.</w:t>
        <w:br/>
        <w:t>Существенными были и неземледельческие доходы боярства, полученные от</w:t>
        <w:br/>
        <w:t>эксплуатации проживавших в их городских усадьбах ремесленников.</w:t>
        <w:br/>
        <w:t>Наряду с боярами («мужами», «большими людьми») существовал обширный</w:t>
        <w:br/>
        <w:t>слой менее привилегированных землевладельцев. В XII — XIII вв. их называли</w:t>
        <w:br/>
        <w:t>меньшими людьми. С XIV в. они же именуются «житьи люди». Это феодалы</w:t>
        <w:br/>
        <w:t>небоярского происхождения, но входящие тем не менее в состав</w:t>
        <w:br/>
        <w:t>господствующего класса.</w:t>
        <w:br/>
        <w:t>Новгород всегда был крупным центром торговли, как внутрирусской, так</w:t>
        <w:br/>
        <w:t>и внешней. Отсюда особую роль играли в Новгороде купцы, многие из которых</w:t>
        <w:br/>
        <w:t>также имели земельную собственность.</w:t>
        <w:br/>
        <w:t>Низший слой населения составляли черные люди. В городе — это</w:t>
        <w:br/>
        <w:t>ремесленники. Новгородские ремесленники нередко жили на территории</w:t>
        <w:br/>
        <w:t>боярских усадеб, зависели от отдельных бояр, но вместе с тем сохраняли</w:t>
        <w:br/>
        <w:t>свою личную свободу. Черные люди новгородской деревни — это</w:t>
        <w:br/>
        <w:t>крестьяне-общинники, не попавшие еще в зависимость от конкретного феодала.</w:t>
        <w:br/>
        <w:t>Особую категорию сельского населения составляли смерды, жившие в особых</w:t>
        <w:br/>
        <w:t>поселениях и находившиеся в полурабском положении.</w:t>
        <w:br/>
        <w:t>Сам Новгород делился на две стороны — Софийскую и Торговую. Каждая</w:t>
        <w:br/>
        <w:t>сторона в свою очередь делилась на концы. Концы были определенными</w:t>
        <w:br/>
        <w:t>административно-политическими организациями, они избирали кончанского</w:t>
        <w:br/>
        <w:t>старосту, в них проходили свои кончанские веча. Первоначально были</w:t>
        <w:br/>
        <w:t>известны — Славенский (на Торговой стороне), Неревский и Людин (на</w:t>
        <w:br/>
        <w:t>Софийской). Полагают, что названия двух последних концов происходят от</w:t>
        <w:br/>
        <w:t>названия угро-финских племен и первоначально звучали Меревский и Чудин. В</w:t>
        <w:br/>
        <w:t>XIII в. упоминается уже Загородский конец (Софийская сторона), а с</w:t>
        <w:br/>
        <w:t>XIV в. — Плотницкий (Торговая сторона). Концы, в свою очередь, делились на</w:t>
        <w:br/>
        <w:t>улицы, возглавлявшиеся уличанскими старостами.</w:t>
        <w:br/>
        <w:t>На вече избирались и основные городские власти: посадник, тысяцкий,</w:t>
        <w:br/>
        <w:t>владыка (или архиепископ) и архимандрит новгородский. Посадником</w:t>
        <w:br/>
        <w:t>первоначально именовался княжеский наместник. Однако с начала XII в.</w:t>
        <w:br/>
        <w:t>посадника уже начинают выбирать. Посадник был фактически самой главной</w:t>
        <w:br/>
        <w:t>фигурой в новгородском управлении. Он вместе с князем руководил военными</w:t>
        <w:br/>
        <w:t>походами, участвовал в дипломатических переговорах, заключал соглашения с</w:t>
        <w:br/>
        <w:t>князем. Избирали посадников из довольно узкого круга боярских семей.</w:t>
        <w:br/>
        <w:t>Должность тысяцкого была связана с особой налоговой сотенной</w:t>
        <w:br/>
        <w:t>организацией. Для сбора податей весь город делился на 10 сотен во главе с</w:t>
        <w:br/>
        <w:t>сотскими, которые в свою очередь подчинялись тысяцкому. Тысяцкие, как и</w:t>
        <w:br/>
        <w:t>посадники, первоначально назначались князьями. С конца XII в. они стали</w:t>
        <w:br/>
        <w:t>выборными. Если посадник был боярином, то тысяцкий представлял в городском</w:t>
        <w:br/>
        <w:t>управлении небоярское население Новгорода, в первую очередь меньших людей</w:t>
        <w:br/>
        <w:t>и купцов. Он осуществлял контроль за налоговой системой, участвовал в</w:t>
        <w:br/>
        <w:t>торговом суде, вел дела с иностранцами. В более позднее время, во второй</w:t>
        <w:br/>
        <w:t>половине XIV в., тысяцкие тоже стали боярами.</w:t>
        <w:br/>
        <w:t>Глава новгородской церкви — владыка, т. е. епископ, а в последующее</w:t>
        <w:br/>
        <w:t>время архиепископ, также избирался на вече и только потом утверждался</w:t>
        <w:br/>
        <w:t>митрополитом. Архиепископ участвовал в реальном управлении не только</w:t>
        <w:br/>
        <w:t>вотчины «святой Софии» — владением новгородского архиепископского дома, но</w:t>
        <w:br/>
        <w:t>и делами всей новгородской земли, подчас он бывал посредником между князем</w:t>
        <w:br/>
        <w:t>и посадником. Одной из его задач был контроль над эталонами мер и весов.</w:t>
        <w:br/>
        <w:t>Вместе с посадником и тысяцким он скреплял своей печатью международные</w:t>
        <w:br/>
        <w:t>соглашения. Должность владыки, в отличие от остальных, в принципе была</w:t>
        <w:br/>
        <w:t>пожизненной. Изредка бывали случаи смещения владык. Так, например,</w:t>
        <w:br/>
        <w:t>архиепископа Арсения в 1228 г. «акы злодея пхающе за ворот, выгнаша. Мало</w:t>
        <w:br/>
        <w:t>ублюде бог от смерти».</w:t>
        <w:br/>
        <w:t>Власть владыки была тоже ограниченной: с рубежа XII — XIII вв. на</w:t>
        <w:br/>
        <w:t>вече избирали особого новгородского архимандрита с постоянным пребыванием</w:t>
        <w:br/>
        <w:t>в Юрьеве монастыре. Он возглавлял все черное духовенство (т. е. монахов) и</w:t>
        <w:br/>
        <w:t>на деле был независим от владыки.</w:t>
        <w:br/>
        <w:t>Итак, Новгородская феодальная республика была государством, где</w:t>
        <w:br/>
        <w:t>власть фактически принадлежала феодалам (боярам и меньшим людям) и купцам.</w:t>
        <w:br/>
        <w:t>Выборные власти этой республики осуществляли политику защиты интересов</w:t>
        <w:br/>
        <w:t>господствующего класса.</w:t>
        <w:br/>
        <w:t>Именно поэтому для Новгорода была всегда характерна острая социальная</w:t>
        <w:br/>
        <w:t>борьба, для которой республиканский строй открывал большие возможности.</w:t>
        <w:br/>
        <w:t>Речь идет как о борьбе между собою боярских группировок, сторонников</w:t>
        <w:br/>
        <w:t>разных князей, которая принимала подчас исключительно жесткие формы, в том</w:t>
        <w:br/>
        <w:t>числе и восстаний, так и о народных движениях. Зачастую трудно провести</w:t>
        <w:br/>
        <w:t>грань между народным выступлением против грабежа и насилия со стороны</w:t>
        <w:br/>
        <w:t>власть имущих и участием рядовых новгородцев, «черных» людей во</w:t>
        <w:br/>
        <w:t>внутрифеодальной борьбе. Так, несомненно, элементы народного движения</w:t>
        <w:br/>
        <w:t>присутствовали в восстании 1136 г. против князя Всеволода Мстиславича:</w:t>
        <w:br/>
        <w:t>недаром в числе обвинений, предъявленных ему, было то, что он «не блюдет</w:t>
        <w:br/>
        <w:t>смерд». Восстание 1207 г. было направлено против бояр Мирошкиничей,</w:t>
        <w:br/>
        <w:t>которые восстановили против себя не только черный люд, но и боярскую</w:t>
        <w:br/>
        <w:t>верхушку, и князя Всеволода Большое Гнездо. В результате восстания были</w:t>
        <w:br/>
        <w:t>конфискованы и затем распроданы села Мирошкиничей, а их денежные богатства</w:t>
        <w:br/>
        <w:t>разделили «по всему граду». Мощные народные движения происходили в</w:t>
        <w:br/>
        <w:t>Новгороде в 1228 — 1230 гг. Народное недовольство усугублялось серией</w:t>
        <w:br/>
        <w:t>неурожайных лет. За эти годы было сменено несколько князей, посадников и</w:t>
        <w:br/>
        <w:t>тысяцких, изгнан архиепископ. Одним из «мужей» при архиепископе стал</w:t>
        <w:br/>
        <w:t>простой ремесленник Микифор Щитник. Восставшие горожане были поддержаны</w:t>
        <w:br/>
        <w:t>смердами из новгородских волостей. Однако в период, когда феодализм</w:t>
        <w:br/>
        <w:t>находился еще на восходящей стадии своего развития, выступления масс были</w:t>
        <w:br/>
        <w:t>направлены не против феодального строя как такового, а только против</w:t>
        <w:br/>
        <w:t>отдельных, наиболее ненавистных народу представителей класса феодалов. Эти</w:t>
        <w:br/>
        <w:t>выступления противоборствующие группировки умело использовали во</w:t>
        <w:br/>
        <w:t>внутрифеодальной борьбе, чтобы свести счеты со своими политическими</w:t>
        <w:br/>
        <w:t>противниками. Поэтому результатом таких выступлений зачастую бывало</w:t>
        <w:br/>
        <w:t>некоторое улучшение положения народных масс, а в целом — лишь смена</w:t>
        <w:br/>
        <w:t>группировки у власти.</w:t>
        <w:br/>
        <w:t>Новгородская феодальная республика играла очень важную роль в</w:t>
        <w:br/>
        <w:t>международных экономических и политических отношениях того времени.</w:t>
        <w:br/>
        <w:t>Торговля велась главным образом с Западной Европой: с немецкими купцами с</w:t>
        <w:br/>
        <w:t>принадлежавшего Швеции острова Готланд, с Данией, с немецким торговым</w:t>
        <w:br/>
        <w:t>городом Любеком. В Новгороде существовали торговые дворы и церкви</w:t>
        <w:br/>
        <w:t>иностранных купцов, в свою очередь в зарубежных городах существовали</w:t>
        <w:br/>
        <w:t>аналогичные дворы новгородских купцов. В Новгород ввозили янтарь, сукна,</w:t>
        <w:br/>
        <w:t>украшения и другие предметы роскоши. В XIII в. ввозилось очень много соли,</w:t>
        <w:br/>
        <w:t>поскольку тогда еще не были разведаны ее запасы в самой Новгородской</w:t>
        <w:br/>
        <w:t>земле. Много товаров Новгород вывозил. Особенно большой размер приобрел</w:t>
        <w:br/>
        <w:t>экспорт пушнины и воска.</w:t>
        <w:br/>
        <w:t>Сам Новгород был одним из крупнейших городов не только Руси, но и</w:t>
        <w:br/>
        <w:t>Европы, а возможно и мира. Здесь уже в 1044 г. были построены каменные</w:t>
        <w:br/>
        <w:t>укрепления детинца, а не позднее XII в. деревянными стенами на земляном</w:t>
        <w:br/>
        <w:t>валу был окружен весь город. Постоянно обновлявшиеся деревянные мостовые,</w:t>
        <w:br/>
        <w:t>сложная система дренажа, отводившего почвенные воды, характеризовали</w:t>
        <w:br/>
        <w:t>высокий уровень городской культуры.</w:t>
        <w:br/>
        <w:t>Новгородское ремесло достигло небывалого расцвета. Чрезвычайно</w:t>
        <w:br/>
        <w:t>разветвленной была специализация ремесленников. Мы знаем серебреников и</w:t>
        <w:br/>
        <w:t>котельников, щитников и гвоздочников, кузнецов и плотников, гончаров и</w:t>
        <w:br/>
        <w:t>ювелиров, стеклоделов и сапожников...</w:t>
        <w:br/>
        <w:t>Высокой для средневековья была степень грамотности новгородцев. Об</w:t>
        <w:br/>
        <w:t>этом свидетельствуют берестяные грамоты (их найдено уже более 800),</w:t>
        <w:br/>
        <w:t>особенно группа грамот, связанных со школьным обучением: рисунки мальчика</w:t>
        <w:br/>
        <w:t>Онфима вместе с текстом азбуки, шуточная запись школяра. Но еще важнее</w:t>
        <w:br/>
        <w:t>надписи на предметах быта, нумерация буквенной цифирью бревен сруба,</w:t>
        <w:br/>
        <w:t>применявшаяся плотниками, и т. д.</w:t>
        <w:br/>
        <w:t>Новгород был одним из самых красивых городов тогдашней Европы.</w:t>
        <w:br/>
        <w:t>Софийский собор, соборы Антониева и Юрьева (Георгиевского) монастырей,</w:t>
        <w:br/>
        <w:t>церковь в монастыре Аркаж, церковь Спаса на Нередице с замечательными</w:t>
        <w:br/>
        <w:t>фресками и многие другие — памятники строгой, суровой и величественной</w:t>
        <w:br/>
        <w:t>новгородской архитектуры.</w:t>
        <w:br/>
        <w:t>Не случайно именно Новгород оказался передовым форпостом Руси в</w:t>
        <w:br/>
        <w:t>борьбе с агрессией немецких и шведских феодалов.</w:t>
        <w:br/>
        <w:br/>
        <w:br/>
      </w:r>
      <w:r>
        <w:rPr>
          <w:b/>
        </w:rPr>
        <w:t>§ 5. БОРЬБА РУССКОГО НАРОДА ПРОТИВ НЕМЕЦКИХ, ШВЕДСКИХ И ДАТСКИХ ФЕОДАЛОВ</w:t>
        <w:br/>
      </w:r>
      <w:r>
        <w:rPr/>
        <w:br/>
        <w:t>В конце XII — первой половине XIII в. Северо-Западной Руси пришлось</w:t>
        <w:br/>
        <w:t>столкнуться с опасностью с запада — с наступлением немецких</w:t>
        <w:br/>
        <w:t>рыцарей-крестоносцев, а также шведских и датских феодалов. Ареной борьбы</w:t>
        <w:br/>
        <w:t>была Прибалтика.</w:t>
        <w:br/>
        <w:t>Здесь издавна жили балтские и финно-угорские племена. Балтские</w:t>
        <w:br/>
        <w:t>племена делились на литовские — собственно литовцы, или аукштайты;</w:t>
        <w:br/>
        <w:t>жемайты, или жмудь; ятвяги — и латышские — латгалы; ливы; курши, или</w:t>
        <w:br/>
        <w:t>корсь; земгалы, или зимигола. К финно-угорским принадлежали эсты, которых</w:t>
        <w:br/>
        <w:t>на Руси называли чудь. Все они поддерживали давние культурные,</w:t>
        <w:br/>
        <w:t>экономические и политические связи с русскими землями. В конце I</w:t>
        <w:br/>
        <w:t>тысячелетия н. э. здесь начинается постепенный переход к раннеклассовому</w:t>
        <w:br/>
        <w:t>обществу, хотя значительно более замедленный, чем в соседней Руси.</w:t>
        <w:br/>
        <w:t>Возникают своеобразные очаги феодализации. В конце X — начале XII в.</w:t>
        <w:br/>
        <w:t>известны уже племенные княжения, суверенитет местных старейшин над</w:t>
        <w:br/>
        <w:t>определенной территорией, возникают княжеские дружины, появляются зачатки</w:t>
        <w:br/>
        <w:t>крупного землевладения. Наиболее продвинулись вперед в этом отношении</w:t>
        <w:br/>
        <w:t>литовцы, у которых начинает возникать государство. Процесс феодализации</w:t>
        <w:br/>
        <w:t>шел в тесном взаимодействии с Русью; в Прибалтике появились славянские</w:t>
        <w:br/>
        <w:t>княжения, а на территории Эстонии Ярославом Мудрым был основан город Юрьев</w:t>
        <w:br/>
        <w:t>(Тарту), названный по христианскому имени князя.</w:t>
        <w:br/>
        <w:t>Однако этот процесс был искусственно прерван вторжением</w:t>
        <w:br/>
        <w:t>захватчиков-крестоносцев. Немецкие феодалы сумели к этому времени после</w:t>
        <w:br/>
        <w:t>ожесточенной борьбы подчинить себе славянские племена Западной</w:t>
        <w:br/>
        <w:t>Прибалтики — так называемых поморских славян. На очереди была агрессия</w:t>
        <w:br/>
        <w:t>против населявших Восточную Прибалтику балтов и эстов. По наиболее</w:t>
        <w:br/>
        <w:t>известному немцам племени ливов всю эту территорию они назвали Ливонией. В</w:t>
        <w:br/>
        <w:t>1184 г. здесь появился католический миссионер монах Мейнард,</w:t>
        <w:br/>
        <w:t>встретившийся, однако, с сопротивлением местного населения. При его</w:t>
        <w:br/>
        <w:t>преемнике Бертольде в 1198 г. состоялся первый крестовый поход против</w:t>
        <w:br/>
        <w:t>ливов. Посланный туда Папой Римским бременский каноник Альберт в 1200 г.</w:t>
        <w:br/>
        <w:t>захватил устье Двины и основал крепость Ригу (1201), став первым рижским</w:t>
        <w:br/>
        <w:t>епископом. По его инициативе в 1202 г. был создан духовно-рыцарский орден</w:t>
        <w:br/>
        <w:t>меченосцев; подчиненный рижскому епископу. Перед орденом стояла задача</w:t>
        <w:br/>
        <w:t>христианизации народов Прибалтики, т. е. захвата Прибалтики немецкими</w:t>
        <w:br/>
        <w:t>феодалами.</w:t>
        <w:br/>
        <w:t>На территории Прибалтики вслед за Ригой стали возникать другие</w:t>
        <w:br/>
        <w:t>немецкие города, населенные пришлым немецким бюргерством. Народы</w:t>
        <w:br/>
        <w:t>Прибалтики ожесточенно сопротивлялись захватчикам, совершали нападения на</w:t>
        <w:br/>
        <w:t>города. Литовские и русские князья устраивали походы против крестоносцев.</w:t>
        <w:br/>
        <w:t>Однако борьба была очень трудной. Во-первых, мешала разобщенность князей.</w:t>
        <w:br/>
        <w:t>Так, например, литовские и полоцкие князья не раз заключали соглашения с</w:t>
        <w:br/>
        <w:t>крестоносцами. Польские князья пытались использовать крестоносцев для</w:t>
        <w:br/>
        <w:t>борьбы с литовцами. Трудным было положение и русских князей: борьба</w:t>
        <w:br/>
        <w:t>Новгорода с суздальскими князьями затрудняла единство действий. Поэтому</w:t>
        <w:br/>
        <w:t>наступление шло дальше. В 1215 — 1216 гг. была захвачена территория</w:t>
        <w:br/>
        <w:t>Эстонии. Однако здесь немецкие крестоносцы столкнулись с датчанами. Дания</w:t>
        <w:br/>
        <w:t>претендовала на Эстонию с начала XII в., и титул герцога Эстонии входил в</w:t>
        <w:br/>
        <w:t>состав датского королевского титула. В 1219 г. Дании удалось временно</w:t>
        <w:br/>
        <w:t>захватить Северную Эстонию, но в 1224 г. она была отвоевана крестоносцами.</w:t>
        <w:br/>
        <w:t>Пытаясь укрепиться в Прибалтике, крестоносцы сталкивались не только с</w:t>
        <w:br/>
        <w:t>датчанами и местными племенами, но и с новгородцами. Новгородский князь</w:t>
        <w:br/>
        <w:t>Мстислав Удалой не раз совершат успешные военные походы против ордена. В</w:t>
        <w:br/>
        <w:t>1234 г. новгородско-суздальский князь Ярослав Всеволодович нанес</w:t>
        <w:br/>
        <w:t>чувствительное поражение рыцарям. Однако в целом борьба шла с переменным</w:t>
        <w:br/>
        <w:t>успехом: орден настойчиво пытался расширить границы своих владений в</w:t>
        <w:br/>
        <w:t>Прибалтике; позиции русских князей, Новгорода и Пскова были ослаблены</w:t>
        <w:br/>
        <w:t>соперничеством и внутренними конфликтами.</w:t>
        <w:br/>
        <w:t>Упорное сопротивление оказывали меченосцам земгальские и литовские</w:t>
        <w:br/>
        <w:t>отряды. Литовские князья мужали в борьбе с захватчиками. В 30-е годы</w:t>
        <w:br/>
        <w:t>XIII в. они нанесли ряд поражений ордену и особенно крупное под Шавлями</w:t>
        <w:br/>
        <w:t>(Шяуляем) в 1236 г. В сражении с князем Миндовгом погиб сам магистр</w:t>
        <w:br/>
        <w:t>ордена.</w:t>
        <w:br/>
        <w:t>Потрясенные цепью поражений и отброшенные на запад, меченосцы</w:t>
        <w:br/>
        <w:t>принуждены были искать помощи. В 1237 г. Орден меченосцев, переименованный</w:t>
        <w:br/>
        <w:t>в Ливонский орден, стал отделением более крупного духовно-рыцарского</w:t>
        <w:br/>
        <w:t>ордена, Тевтонского, созданного в 1198 г. для походов в Палестину. Однако</w:t>
        <w:br/>
        <w:t>очень скоро он перенес свою деятельность в Европу и с 1226 г. с</w:t>
        <w:br/>
        <w:t>благословения Папы Римского повел наступление на земли литовского племени</w:t>
        <w:br/>
        <w:t>пруссов.</w:t>
        <w:br/>
        <w:t>Объединение двух орденов и их тесные связи с датскими феодалами,</w:t>
        <w:br/>
        <w:t>вмешательство в события шведов осложнило обстановку. Население</w:t>
        <w:br/>
        <w:t>Северо-Западной Руси и особенно Прибалтики столкнулось с угрозой новой</w:t>
        <w:br/>
        <w:t>агрессии.</w:t>
        <w:br/>
        <w:t>Летом 1240 г. в устье Невы вошли шведские суда под началом Биргера.</w:t>
        <w:br/>
        <w:t>Узнав о его появлении, новгородский князь Александр Ярославич «в мале</w:t>
        <w:br/>
        <w:t>дружине» устремился на противника и разбил его. Историческая традиция,</w:t>
        <w:br/>
        <w:t>восходящая к «Житию Александра Невского», склонна несколько преувеличивать</w:t>
        <w:br/>
        <w:t>значение этого столкновения. По всей видимости, шведский поход носил</w:t>
        <w:br/>
        <w:t>разведывательный характер, что и определило численность отряда. Шведы</w:t>
        <w:br/>
        <w:t>понесли значительно большие потери, чем дружина Александра (погибло</w:t>
        <w:br/>
        <w:t>двадцать новгородцев). Кроме того, шведам пришлось сражаться еще и с</w:t>
        <w:br/>
        <w:t>отрядами местного населения. Неудачи побудили их к быстрому отступлению.</w:t>
        <w:br/>
        <w:t>Эта победа надолго остановила продвижение шведов. Способствовала она и</w:t>
        <w:br/>
        <w:t>укреплению авторитета самого молодого двадцатилетнего князя, придав ему</w:t>
        <w:br/>
        <w:t>силы и уверенности.</w:t>
        <w:br/>
        <w:t>Очень скоро эти качества ему сильно пригодились. В 1240 г.</w:t>
        <w:br/>
        <w:t>рыцари-крестоносцы заняли псковскую крепость Изборск, а затем укрепились в</w:t>
        <w:br/>
        <w:t>самом Пскове, где с согласия части псковских бояр были посажены «судить»</w:t>
        <w:br/>
        <w:t>немецкие «тиуны». На следующий год орден вторгся в новгородские пределы,</w:t>
        <w:br/>
        <w:t>совершая набеги и создавая опорные пункты.</w:t>
        <w:br/>
        <w:t>В ответ в 1241 г. Александр Невский захватил крепость Копорье, а</w:t>
        <w:br/>
        <w:t>зимой 1242 г. стремительным броском освободил от крестоносцев Псков. Затем</w:t>
        <w:br/>
        <w:t>княжеская владимиро-суздальская дружина и новгородское ополчение двинулись</w:t>
        <w:br/>
        <w:t>к Чудскому озеру, на льду которого 5 апреля 1242 г. произошло решающее</w:t>
        <w:br/>
        <w:t>сражение.</w:t>
        <w:br/>
        <w:t>Битва, которая вошла в историю как Ледовое побоище, закончилась</w:t>
        <w:br/>
        <w:t>полным поражением крестоносцев. По немецким хроникам, в нем погибло 20</w:t>
        <w:br/>
        <w:t>рыцарей (речь идет о полноправных членах ордена, которых было всего 150</w:t>
        <w:br/>
        <w:t>человек) и более полутысячи рядовых ратников. Немало было пленных. Успех</w:t>
        <w:br/>
        <w:t>новгородцев надолго умерил наступательный порыв рыцарей. Курши и жемайты</w:t>
        <w:br/>
        <w:t>восстали против ордена, успешно продолжил войну с ним литовский князь</w:t>
        <w:br/>
        <w:t>Миндовг. В итоге немецкие рыцари были вынуждены отправить посольство в</w:t>
        <w:br/>
        <w:t>Новгород, и, отказавшись от своих завоеваний, заключить мирный договор.</w:t>
        <w:br/>
        <w:t>Не менее важно моральное значение победы, которая была одержана в</w:t>
        <w:br/>
        <w:t>самые горькие времена, когда города Руси лежали в развалинах после</w:t>
        <w:br/>
        <w:t>нашествия Батыя.</w:t>
        <w:br/>
        <w:br/>
        <w:br/>
      </w:r>
      <w:r>
        <w:rPr>
          <w:b/>
        </w:rPr>
        <w:t>§ 6. НАШЕСТВИЕ БАТЫЯ. УСТАНОВЛЕНИЕ МОНГОЛО-ТАТАРСКОГО ИГА НА РУСИ</w:t>
        <w:br/>
      </w:r>
      <w:r>
        <w:rPr/>
        <w:br/>
        <w:t>С конца XII в. у монгольских племен, кочевавших в степях Центральной</w:t>
        <w:br/>
        <w:t>Азии, шел процесс разложения родоплеменного строя и становления</w:t>
        <w:br/>
        <w:t>раннефеодальных отношений. Здесь начала выделяться родоплеменная знать —</w:t>
        <w:br/>
        <w:t>найоны (князья) и багатуры (богатыри), окруженные дружинниками — нукерами</w:t>
        <w:br/>
        <w:t>(нукер в переводе означает друг). Они захватывали у общин скотоводов —</w:t>
        <w:br/>
        <w:t>аратов пастбища и стада. Складывается особый тип кочевого феодализма, для</w:t>
        <w:br/>
        <w:t>которого, как полагает ряд исследователей, характерна феодальная</w:t>
        <w:br/>
        <w:t>собственность не на землю, а на стада и пастбища. Становление</w:t>
        <w:br/>
        <w:t>раннеклассового государства проходило здесь, как и обычно, в кровавой</w:t>
        <w:br/>
        <w:t>междоусобной борьбе между разными племенами и вождями. В ходе этой борьбы</w:t>
        <w:br/>
        <w:t>победу одержал Темучин (или Темуджин), которому на хурале (съезде</w:t>
        <w:br/>
        <w:t>монгольской знати) в 1206 г. было присвоено почетное имя Чингисхан, точное</w:t>
        <w:br/>
        <w:t>значение которого пока не установлено. По одному из наиболее крупных</w:t>
        <w:br/>
        <w:t>монгольских племен — татар — соседние народы часто называли так всех</w:t>
        <w:br/>
        <w:t>монголов. Оно и закрепилось за ними впоследствии в русской традиции, хотя</w:t>
        <w:br/>
        <w:t>большая часть собственно татар была истреблена Чингисханом во время борьбы</w:t>
        <w:br/>
        <w:t>за власть.</w:t>
        <w:br/>
        <w:t>Чингисхан укрепил издавна существовавшую военную организацию</w:t>
        <w:br/>
        <w:t>монголов. Все войско делилось на десятки, десятки объединялись в сотни,</w:t>
        <w:br/>
        <w:t>сотни — в тысячи, десять тысяч составляли один тумен, или по-русски тьму.</w:t>
        <w:br/>
        <w:t>Выносливые и смелые воины, монголы легко могли вести завоевательную</w:t>
        <w:br/>
        <w:t>политику, поскольку они еще сохраняли типичное для раннефеодального</w:t>
        <w:br/>
        <w:t>государства политическое единство, в то время как соседние народы</w:t>
        <w:br/>
        <w:t>переживали уже период феодальной раздробленности. Вместе с тем, как в</w:t>
        <w:br/>
        <w:t>большинстве раннефеодальных государств, военная добыча была источником</w:t>
        <w:br/>
        <w:t>существования нарождающейся знати и раздача этой добычи — средством</w:t>
        <w:br/>
        <w:t>привлекать к ней подданных.</w:t>
        <w:br/>
        <w:t>Завоевав часть Сибири, монголы приступили к покорению Китая. Им</w:t>
        <w:br/>
        <w:t>удалось захватить всю его северную часть, что имело большое значение для</w:t>
        <w:br/>
        <w:t>дальнейшей завоевательной политики. Именно из Китая монголы вывезли</w:t>
        <w:br/>
        <w:t>новейшую для того времени военную технику и специалистов. Кроме того, из</w:t>
        <w:br/>
        <w:t>числа китайцев они получили кадры грамотных и опытных чиновников.</w:t>
        <w:br/>
        <w:t>В 1219 — 1221 гг. войска Чингисхана завоевали Среднюю Азию, включив</w:t>
        <w:br/>
        <w:t>ее в состав огромной Монгольской империи. Большая ее часть вошла в улус</w:t>
        <w:br/>
        <w:t>(удел) второго сына завоевателя — Чагатая. Хорезм вместе с Казахстаном</w:t>
        <w:br/>
        <w:t>оказался в будущей Золотой Орде — улусе старшего сына Чингисхана Джучи.</w:t>
        <w:br/>
        <w:t>Как и все покоренные народы, жители Средней Азии должны были платить</w:t>
        <w:br/>
        <w:t>огромные налоги и участвовать в завоевательных походах. Большой урон был</w:t>
        <w:br/>
        <w:t>нанесен экономике: ирригационные системы пришли в упадок, экстенсивное</w:t>
        <w:br/>
        <w:t>кочевое хозяйство потеснило интенсивное. Огромное число ремесленников было</w:t>
        <w:br/>
        <w:t>уведено в рабство.</w:t>
        <w:br/>
        <w:t>Вслед за Средней Азией был захвачен Северный Иран. Лучшие полководцы</w:t>
        <w:br/>
        <w:t>Чингисхана — Джебе и Субедей совершили грабительский поход в Закавказье. С</w:t>
        <w:br/>
        <w:t>юга они пришли в половецкие степи и разгромили половцев. Князья Даниил</w:t>
        <w:br/>
        <w:t>Кобякович и Юрий Кончакович погибли, а хан Котян, тесть князя Мстислава</w:t>
        <w:br/>
        <w:t>Мстиславича Удалого, обратился к нему за помощью. «Побороните нас. Аще не</w:t>
        <w:br/>
        <w:t>поможете нам, мы ныне иссечени будем, а вы наутрие иссечени будете», —</w:t>
        <w:br/>
        <w:t>говорили половцы.</w:t>
        <w:br/>
        <w:t>В этом обращении нет ничего удивительного. Отношения между Русью и</w:t>
        <w:br/>
        <w:t>половцами никогда не были однозначными. Наряду с половецкими набегами на</w:t>
        <w:br/>
        <w:t>Русь и походами русских князей на половцев между двумя народами</w:t>
        <w:br/>
        <w:t>существовали оживленные экономические, политические и культурные</w:t>
        <w:br/>
        <w:t>отношения. Многие из половецких ханов крестились и обрусевали (например,</w:t>
        <w:br/>
        <w:t>упомянутые выше Юрий Кончакович и Даниил Кобякович), некоторые русские</w:t>
        <w:br/>
        <w:t>князья женились на дочерях половецких ханов — так, половчанкой была жена</w:t>
        <w:br/>
        <w:t>Юрия Долгорукого. Период, начиная с 90-х гг. XII в. был временем полного</w:t>
        <w:br/>
        <w:t>мира в русско-половецких отношениях: неизвестны в эти годы половецкие</w:t>
        <w:br/>
        <w:t>походы на Русь, упоминается лишь участие половецких отрядов в междоусобиях</w:t>
        <w:br/>
        <w:t>русских князей.</w:t>
        <w:br/>
        <w:t>Просьба половцев помочь им отразить опасного врага была принята</w:t>
        <w:br/>
        <w:t>русскими князьями. Битва между русско-половецкими и монгольскими войсками</w:t>
        <w:br/>
        <w:t>произошла 31 мая 1223 г. на реке Калке в Приазовье. Однако не все русские</w:t>
        <w:br/>
        <w:t>князья, обещавшие участвовать в битве, выставили свои войска, некоторые</w:t>
        <w:br/>
        <w:t>опаздывали. Князья — участники битвы действовали недружно. Киевский князь</w:t>
        <w:br/>
        <w:t>Мстислав Романович вообще стоял со своим войском в стороне, наблюдая, как</w:t>
        <w:br/>
        <w:t>изнемогают в бою дружины других князей. Битва закончилась поражением</w:t>
        <w:br/>
        <w:t>русско-половецких войск, многие князья и дружинники погибли, а победители</w:t>
        <w:br/>
        <w:t>положили на пленных доски, уселись на них и устроили торжественный пир,</w:t>
        <w:br/>
        <w:t>наслаждаясь стонами умирающих. В результате этой битвы государство</w:t>
        <w:br/>
        <w:t>половцев оказалось уничтоженным, а сами половцы вошли в состав</w:t>
        <w:br/>
        <w:t>государства, созданного монголами.</w:t>
        <w:br/>
        <w:t>В 1227 г. умерли Чингисхан и его старший сын Джучи. Наследником</w:t>
        <w:br/>
        <w:t>Чингисхана стал Угэдей. Завоевательные походы продолжались. В 1231 г.</w:t>
        <w:br/>
        <w:t>войско полководца Угэдея Чармагана вторглось в Закавказье. Сначала в</w:t>
        <w:br/>
        <w:t>течение нескольких лет захватчики покоряли Азербайджан. В 1239 г. пал</w:t>
        <w:br/>
        <w:t>последний оплот сопротивления Дербент. Вслед за тем настала очередь Грузии</w:t>
        <w:br/>
        <w:t>и Армении. К 1243 г. все Закавказье оказалось в руках захватчиков.</w:t>
        <w:br/>
        <w:t>Последствия нашествия и завоевания для Грузии, Армении и Азербайджана были</w:t>
        <w:br/>
        <w:t>столь же тяжелы, как и для Средней Азии.</w:t>
        <w:br/>
        <w:t>В те же годы другая часть войска наследников Чингисхана приступает к</w:t>
        <w:br/>
        <w:t>завоеванию Руси. Внук Чингисхана, сын Джучи Бату, или по-русски Батый,</w:t>
        <w:br/>
        <w:t>получил в улус западные земли, в том числе и те, которые еще предстояло</w:t>
        <w:br/>
        <w:t>покорить. В 1236 г. войска Батыя начали поход на запад. Разгромив Волжскую</w:t>
        <w:br/>
        <w:t>Болгарию, они в конце 1237 г. двинулись на Рязанское княжество.</w:t>
        <w:br/>
        <w:t>Рязань пала после пятидневного героического сопротивления. Сражаться</w:t>
        <w:br/>
        <w:t>с захватчиками рязанским князьям, их дружинам и горожанам пришлось в</w:t>
        <w:br/>
        <w:t>одиночку. Владимирский князь Юрий Всеволодович «сам не иде и не послушал</w:t>
        <w:br/>
        <w:t>князь резаньских молбы, но хоте сам особь брань створити». В Рязани</w:t>
        <w:br/>
        <w:t>погибли князь Юрий Ингваревич, его жена, большая часть жителей. Город был</w:t>
        <w:br/>
        <w:t>сожжен и разграблен. Трагически описывает летописец судьбу жителей: одних</w:t>
        <w:br/>
        <w:t>«рассекаху мечи, а других стрелами стреляхуть... иныя имающие вязаху».</w:t>
        <w:br/>
        <w:t>После взятия Рязани войска Батыя двинулись к Коломне. Навстречу им</w:t>
        <w:br/>
        <w:t>вышли небольшие войска, отправленные владимирским князем, вместе с</w:t>
        <w:br/>
        <w:t>рязанской дружиной Романа Ингваревича. В бою под Коломной погибло много</w:t>
        <w:br/>
        <w:t>русских воинов, а бой закончился для них поражением. Враги подошли к</w:t>
        <w:br/>
        <w:t>Москве, взяли ее, захватив малолетнего сына Юрия Всеволодовича Владимира и</w:t>
        <w:br/>
        <w:t>убив воеводу Филиппа Няньку. 3 февраля 1238 г. Батый подошел к Владимиру.</w:t>
        <w:br/>
        <w:t>Осадив город, захватчики отправили к Суздалю отряд, который взял и сжег</w:t>
        <w:br/>
        <w:t>этот город. Затем, 7 февраля, был взят Владимир. При штурме враги подожгли</w:t>
        <w:br/>
        <w:t>город, от огня и удушья погибло множество людей, не исключая епископа и</w:t>
        <w:br/>
        <w:t>княгини. Оставшиеся в живых были уведены в рабство. Была разорена вся</w:t>
        <w:br/>
        <w:t>Владимиро-Суздальская земля от Ростова до Твери.</w:t>
        <w:br/>
        <w:t>4 марта 1238 г. состоялась битва на реке Сити (приток Мологи,</w:t>
        <w:br/>
        <w:t>северо-западнее Углича). Там, в густых лесах, Юрий Всеволодович готовил</w:t>
        <w:br/>
        <w:t>дружины для отпора врагу. Но битва кончилась поражением, большинство</w:t>
        <w:br/>
        <w:t>князей и войск погибло. Судьба Владимиро-Суздальской земли была решена.</w:t>
        <w:br/>
        <w:t>Тем временем другой отряд войск Батыя осаждал Торжок. Две недели</w:t>
        <w:br/>
        <w:t>стояли враги под городом, пока после применения стенобитных машин и</w:t>
        <w:br/>
        <w:t>начавшегося в Торжке голода («изнемогоша люди в городе», а из Новгорода</w:t>
        <w:br/>
        <w:t>«не бысть им помощи») им удалось 5 марта взять город. «И иссекоша вся от</w:t>
        <w:br/>
        <w:t>мужески полу и до женьска». От Торжка отряд Батыя двинулся на север, к</w:t>
        <w:br/>
        <w:t>Новгороду. Однако, не доходя ста верст, возле местности Игнач-крест,</w:t>
        <w:br/>
        <w:t>повернул назад. Вероятно, причиной возвращения войск противника и спасения</w:t>
        <w:br/>
        <w:t>Новгорода от погрома была не только распутица, но и сильная усталость и</w:t>
        <w:br/>
        <w:t>обескровленность Батыевых войск, ибо почти каждый город им приходилось</w:t>
        <w:br/>
        <w:t>брать с бою, теряя многих людей. В этом отношении особенно характерна была</w:t>
        <w:br/>
        <w:t>осада Козельска. Жители города приняли решение защищать себя и юного князя</w:t>
        <w:br/>
        <w:t>до конца, не страшась смерти. «Козляне ж ножи резахуся с ними». Они</w:t>
        <w:br/>
        <w:t>совершали вылазки против врага и, напав на вражеские полки, убили, по</w:t>
        <w:br/>
        <w:t>словам летописи, 4000 неприятелей, уничтожили осадные машины, но сами</w:t>
        <w:br/>
        <w:t>погибли. Батый, взяв город, приказал убить всех жителей, включая маленьких</w:t>
        <w:br/>
        <w:t>детей. Среди них, видимо, погиб и малолетний князь Василий. Козельск</w:t>
        <w:br/>
        <w:t>захватчики назвали «злым городом».</w:t>
        <w:br/>
        <w:t>На следующий год, в 1239 г., Батый начал новый поход на Русскую</w:t>
        <w:br/>
        <w:t>землю. Были захвачены и сожжены Муром и Гороховец, а затем войска Батыя</w:t>
        <w:br/>
        <w:t>двинулись на юг. В декабре 1240 г. был взят Киев. Княживший там Михаил</w:t>
        <w:br/>
        <w:t>Всеволодович Черниговский сначала приказал убить отправленных к нему</w:t>
        <w:br/>
        <w:t>Батыевых послов, но затем, вместо того чтобы организовать оборону города,</w:t>
        <w:br/>
        <w:t>бежал, и обороной руководил воевода Дмитрий. Несмотря на героизм жителей,</w:t>
        <w:br/>
        <w:t>защищавших город около трех месяцев, Батыю удалось взять Киев и разгромить</w:t>
        <w:br/>
        <w:t>его.</w:t>
        <w:br/>
        <w:t>Затем монгольские войска двинулись в Галицко-Волынскую Русь. Взяв</w:t>
        <w:br/>
        <w:t>Владимир Волынский, Галич, в 1241 г. Батый вторгся в Польшу, Венгрию,</w:t>
        <w:br/>
        <w:t>Чехию, Молдавию, а в 1242 г. дошел до Хорватии и Далмации. Однако в</w:t>
        <w:br/>
        <w:t>Западную Европу войска Батыя пришли уже значительно ослабленными мощным</w:t>
        <w:br/>
        <w:t>сопротивлением, встреченным ими на Руси. Поэтому если на Руси монголам</w:t>
        <w:br/>
        <w:t>удалось установить свое иго, то Западная Европа испытала только нашествие,</w:t>
        <w:br/>
        <w:t>и то в меньших масштабах. Это был прямой результат героического</w:t>
        <w:br/>
        <w:t>сопротивления русского народа вражескому нашествию.</w:t>
        <w:br/>
        <w:t>Традиционно считается, что главной причиной поражения Руси стала</w:t>
        <w:br/>
        <w:t>феодальная раздробленность, при которой каждое из княжеств оказалось</w:t>
        <w:br/>
        <w:t>наедине с силами захватчиков. Это справедливое замечание требует</w:t>
        <w:br/>
        <w:t>дополнения. Империя Чингисхана принадлежала к тем раннефеодальным</w:t>
        <w:br/>
        <w:t>государственным образованиям, военный потенциал которых во много раз</w:t>
        <w:br/>
        <w:t>превосходил силы своих соседей. Против военного могущества одного только</w:t>
        <w:br/>
        <w:t>улуса Джучи трудно было устоять и Руси единой. Важным обстоятельством было</w:t>
        <w:br/>
        <w:t>и то, что захватчики, покорившие до этого Северный Китай и Среднюю Азию,</w:t>
        <w:br/>
        <w:t>использовали тамошнюю, в первую очередь китайскую, военную технику.</w:t>
        <w:br/>
        <w:t>Стенобитные машины пробивали стены русских крепостей. Использовались также</w:t>
        <w:br/>
        <w:t>камнеметы и сосуды с горячими жидкостями. Имело значение и численное</w:t>
        <w:br/>
        <w:t>превосходство врага.</w:t>
        <w:br/>
        <w:t>Последствия нашествия были исключительно тяжелыми. Прежде всего резко</w:t>
        <w:br/>
        <w:t>сократилось население страны. Множество людей было убито, не меньше было</w:t>
        <w:br/>
        <w:t>уведено в рабство. Многие города уничтожены. Например, столицей Рязанского</w:t>
        <w:br/>
        <w:t>княжества теперь оказался город Переяславль Рязанский (с конца XVIII в. —</w:t>
        <w:br/>
        <w:t>Рязань). Разрушенную Рязань не удалось восстановить. Ныне на ее месте —</w:t>
        <w:br/>
        <w:t>поросшее кустарником городище, где были проведены чрезвычайно интересные</w:t>
        <w:br/>
        <w:t>раскопки, и село Старая Рязань. Запустел Киев, в котором осталось не более</w:t>
        <w:br/>
        <w:t>200 домов. Археологами неподалеку от Бердичева обнаружено так называемое</w:t>
        <w:br/>
        <w:t>Райковецкое городище: город, полностью уничтоженный во время Батыева</w:t>
        <w:br/>
        <w:t>нашествия. Там одновременно погибли все жители. Жизнь на месте этого</w:t>
        <w:br/>
        <w:t>города более не возродилась. По подсчетам археологов, из известных по</w:t>
        <w:br/>
        <w:t>раскопкам 74 городов Руси XII — XIII вв. 49 были разорены Батыем, причем в</w:t>
        <w:br/>
        <w:t>14 жизнь не возобновилась, а 15 превратились в села.</w:t>
        <w:br/>
        <w:t>Разные категории населения несли потери в разной степени. Видимо,</w:t>
        <w:br/>
        <w:t>крестьянское население пострадало меньше: в некоторые находившиеся в</w:t>
        <w:br/>
        <w:t>густых лесах села и деревни неприятель мог даже и не попасть. Горожане</w:t>
        <w:br/>
        <w:t>гибли чаще: захватчики сжигали города, убивали многих жителей, уводили их</w:t>
        <w:br/>
        <w:t>в рабство. Много погибло князей и дружинников — профессиональных воинов.</w:t>
        <w:br/>
        <w:t>Смерть многих дружинников привела, судя по всему, к замедлению темпов</w:t>
        <w:br/>
        <w:t>социального развития. Как уже отмечалось выше, в Северо-Восточной Руси во</w:t>
        <w:br/>
        <w:t>второй половине XII в. только начали возникать боярские села. Физическое</w:t>
        <w:br/>
        <w:t>истребление профессиональных воинов-феодалов привело к тому, что этот</w:t>
        <w:br/>
        <w:t>процесс остановился, и светское феодальное землевладение начало возникать</w:t>
        <w:br/>
        <w:t>заново уже после нашествия.</w:t>
        <w:br/>
        <w:t>Нашествие нанесло тяжелый удар развитию производительных сил, в</w:t>
        <w:br/>
        <w:t>первую очередь в городе. Преемственность в средневековом ремесле</w:t>
        <w:br/>
        <w:t>осуществлялась путем передачи производственных секретов от отца к сыну, от</w:t>
        <w:br/>
        <w:t>мастера к ученику. Гибель многих ремесленников и увод в Орду остальных</w:t>
        <w:br/>
        <w:t>оборвали эту цепочку. Поэтому после нашествия утрачиваются многие</w:t>
        <w:br/>
        <w:t>производственные навыки, исчезают целые ремесленные профессии. Если до</w:t>
        <w:br/>
        <w:t>нашествия русское стеклоделие знало десятки и сотни различных рецептов</w:t>
        <w:br/>
        <w:t>изготовления художественного стекла, то после нашествия стеклянные изделия</w:t>
        <w:br/>
        <w:t>стали грубее, а число применяемых рецептов сократилось во много раз.</w:t>
        <w:br/>
        <w:t>Разучились изготавливать стеклянную столовую посуду и оконные стекла. На</w:t>
        <w:br/>
        <w:t>несколько десятилетий прекратилось каменное строительство.</w:t>
        <w:br/>
        <w:t>Пострадали международные торговые связи Руси. Были перерезаны</w:t>
        <w:br/>
        <w:t>важнейшие торговые пути, экономический упадок испытали многие страны,</w:t>
        <w:br/>
        <w:t>бывшие постоянными торговыми партнерами Руси (например, Средняя Азия).</w:t>
        <w:br/>
        <w:t>Нашествие также привело к гибели многих культурных ценностей. При сожжении</w:t>
        <w:br/>
        <w:t>городов, главных культурных центров, оказались уничтоженными</w:t>
        <w:br/>
        <w:t>многочисленные памятники письменности, выдающиеся произведения искусства.</w:t>
        <w:br/>
        <w:t>Вместе с тем нашествие, несмотря на тот огромный урон, который оно</w:t>
        <w:br/>
        <w:t>нанесло Русской земле, могло затормозить, но не изменить характер развития</w:t>
        <w:br/>
        <w:t>социальных отношений на Руси. Кочевники-монголы не смогли поставить перед</w:t>
        <w:br/>
        <w:t>собой задачи включения Русской земли, земледельческой страны, в свою</w:t>
        <w:br/>
        <w:t>империю. Речь шла только о подчинении, о получении дани. А потому сам</w:t>
        <w:br/>
        <w:t>характер внутренних отношений оставался в значительной степени не</w:t>
        <w:br/>
        <w:t>затронутым завоевателями. Именно поэтому захватчики с самого начала стали</w:t>
        <w:br/>
        <w:t>опираться в порабощенной стране на феодальные верхи, готовые в обмен на</w:t>
        <w:br/>
        <w:t>сохранение своих привилегий служить завоевателям.</w:t>
        <w:br/>
        <w:br/>
        <w:br/>
      </w:r>
      <w:r>
        <w:rPr>
          <w:b/>
        </w:rPr>
        <w:t>§ 7. КУЛЬТУРА РУССКИХ ЗЕМЕЛЬ В XII — XIII вв.</w:t>
        <w:br/>
      </w:r>
      <w:r>
        <w:rPr/>
        <w:br/>
        <w:t>Переход к феодальной раздробленности означал не только дальнейшее</w:t>
        <w:br/>
        <w:t>развитие старых культурных центров (Киева и Новгорода), но и возникновение</w:t>
        <w:br/>
        <w:t>новых. Это явление отчетливо проявилось в летописании. XII — XIII вв. —</w:t>
        <w:br/>
        <w:t>время расцвета летописания местных феодальных центров. Старейший из них,</w:t>
        <w:br/>
        <w:t>естественно, Новгород, где общерусские летописи велись еще в</w:t>
        <w:br/>
        <w:t>предшествующую эпоху. Однако в XII — XIII вв. новгородское летописание</w:t>
        <w:br/>
        <w:t>уделяет все больше внимания местным событиям. Нам известны и здешние</w:t>
        <w:br/>
        <w:t>летописцы — священник Герман Воята (XII в.), пономарь Тимофей (XIII в.). В</w:t>
        <w:br/>
        <w:t>XIII в. начинается и псковское летописание.</w:t>
        <w:br/>
        <w:t>С начала XII в. возникает летописная традиция в Ростово-Суздальской</w:t>
        <w:br/>
        <w:t>земле. Владимирский летописный свод 1177 г., задуманный еще при Андрее</w:t>
        <w:br/>
        <w:t>Боголюбском и созданный при Всеволоде Большое Гнездо, ставил своей целью</w:t>
        <w:br/>
        <w:t>показать ведущую роль Ростово-Суздальского края в Русской земле, а в самой</w:t>
        <w:br/>
        <w:t>Ростово-Суздальской земле — роль Владимира в качестве столицы. В</w:t>
        <w:br/>
        <w:t>Галицко-Волынской земле при князе Данииле Романовиче также возникает</w:t>
        <w:br/>
        <w:t>княжеское летописание. Даниил, который «дерз и храбор» и в котором нет ни</w:t>
        <w:br/>
        <w:t>единого порока, выступает как идеальный герой. Для Галицко-Волынской</w:t>
        <w:br/>
        <w:t>летописи характерна особая яркость, красочность изложения, порой оно</w:t>
        <w:br/>
        <w:t>превращается в связный рассказ, лишенный хронологической сетки.</w:t>
        <w:br/>
        <w:t>При всем «местном патриотизме» летописцев отдельных земель их</w:t>
        <w:br/>
        <w:t>объединяет глубокий интерес к общерусским событиям. Так, например,</w:t>
        <w:br/>
        <w:t>наиболее подробный рассказ об убийстве Андрея Боголюбского сохранился в</w:t>
        <w:br/>
        <w:t>южной, киевской летописи. Единство Русской земли не подвергается сомнению</w:t>
        <w:br/>
        <w:t>ни одним из летописцев. «Свой» князь является для них лишь лучшим</w:t>
        <w:br/>
        <w:t>выразителем интересов не только своего княжества, но и всей земли.</w:t>
        <w:br/>
        <w:t>Это стремление к единению русских земель, к преодолению междоусобиц</w:t>
        <w:br/>
        <w:t>особенно ярко проявилось в «Слове о полку Игореве», гениальном</w:t>
        <w:br/>
        <w:t>произведении русской литературы, повествующем о неудачном походе</w:t>
        <w:br/>
        <w:t>новгород-северского князя Игоря Святославича против половцев в 1185 г. В</w:t>
        <w:br/>
        <w:t>неподчинении воле старейшего князя, князя киевского, в стремлении провести</w:t>
        <w:br/>
        <w:t>поход силами только своей земли видит автор «Слова» причину неудачи Игоря,</w:t>
        <w:br/>
        <w:t>несмотря на храбрость князей и их дружин. С горечью говорит он о княжеских</w:t>
        <w:br/>
        <w:t>распрях, о том, что «рекоста брат брату: «се мое, а то мое же». И начяша</w:t>
        <w:br/>
        <w:t>князи про малое «се великое» молвити, а сами на себе крамолу ковати».</w:t>
        <w:br/>
        <w:t>Автор «Слова» — первоклассный художник, мастер поэтической метафоры и</w:t>
        <w:br/>
        <w:t>ритмической прозы. Ярко проявились эти его качества, например, в описании</w:t>
        <w:br/>
        <w:t>утра перед битвой: «Другаго дни велми рано кровавыя зори свет поведают;</w:t>
        <w:br/>
        <w:t>черныя тучи с моря идут, хотя прикрыти 4 солнца, а в них трепещут синий</w:t>
        <w:br/>
        <w:t>молнии. Быти грому великому!» Скорбь о павших русских воинах и</w:t>
        <w:br/>
        <w:t>одновременно гордость их мужеством звучат в рассказе о поражении русских</w:t>
        <w:br/>
        <w:t>дружин: «Ту ся брата разлучиста на брезе быстрой Каялы; ту кровавого вина</w:t>
        <w:br/>
        <w:t>не доста; ту пир докончаша храбрии русичи, сваты попоиша, а сами полегоша</w:t>
        <w:br/>
        <w:t>за землю Русскую». К лучшим страницам лирической поэзии в отечественной</w:t>
        <w:br/>
        <w:t>словесности можно отнести «плач» Ярославны, жены князя Игоря, по своему</w:t>
        <w:br/>
        <w:t>мужу. Недаром «Слово о полку Игореве» служило и служит источником</w:t>
        <w:br/>
        <w:t>вдохновения для многих поэтов и художников вплоть до наших дней.</w:t>
        <w:br/>
        <w:t>Одно из самых талантливых произведений XII — XIII вв. — дошедшее до</w:t>
        <w:br/>
        <w:t>нас в двух основных редакциях «Слово» и «Моление» Даниила Заточника.</w:t>
        <w:br/>
        <w:t>Убежденный сторонник сильной княжеской власти, Даниил с юмором и сарказмом</w:t>
        <w:br/>
        <w:t>пишет об окружающей его печальной действительности. Обедневший княжеский</w:t>
        <w:br/>
        <w:t>слуга, возможно, дружинник, мелкий феодал, Даниил с грустью говорит о</w:t>
        <w:br/>
        <w:t>всесилии богатства: «Богат муж возглаголет, то вси на него воскликнут».</w:t>
        <w:br/>
        <w:t>Тяжело приходится попавшему в беду умному и талантливому человеку. Даниил,</w:t>
        <w:br/>
        <w:t>правда, сам признает, что он «на рати не велми храбр», но зато «крепок в</w:t>
        <w:br/>
        <w:t>замыслех». Пусть перед неудачником и открывается немало путей выхода из</w:t>
        <w:br/>
        <w:t>его бед, но все они — бесчестны или унизительны. При княжеском дворе он</w:t>
        <w:br/>
        <w:t>обречен ходить в лаптях («лыченице»), «черленый» же сапог ожидает его лишь</w:t>
        <w:br/>
        <w:t>на боярском дворе. Но ведь это холопство. Нет надежды и на друзей: они</w:t>
        <w:br/>
        <w:t>«отвергошася» его, потому что не может он ставить «пред ними трапезы,</w:t>
        <w:br/>
        <w:t>многоразличными брашьны украшены». Что еще остается? «Аще бы умел</w:t>
        <w:br/>
        <w:t>красти...», но и этот выход неприемлем для него, ибо «девка погубляет свою</w:t>
        <w:br/>
        <w:t>красоту блуднею, а муж свою честь татбою». Не хочет Даниил и жениться «у</w:t>
        <w:br/>
        <w:t>богатаго тестя»: ведь «зла жена и до смерти сушит». Не привлекает его и</w:t>
        <w:br/>
        <w:t>монастырь, хотя там он жил бы припеваючи: ведь чернецы «возвращаются на</w:t>
        <w:br/>
        <w:t>мирское житие», «обидят села», «ангелский имея на себе образ, а блудной</w:t>
        <w:br/>
        <w:t>нрав». Нет, считает Даниил Заточник, лучше умереть в нищете, чем</w:t>
        <w:br/>
        <w:t>«восприимши ангелский образ, богу солгати». Остается только одно —</w:t>
        <w:br/>
        <w:t>«продолжен живот в нищете».</w:t>
        <w:br/>
        <w:t>Высоки и чисто литературные достоинства произведения Даниила</w:t>
        <w:br/>
        <w:t>Заточника. Он великолепный мастер рифмованной игры словами: «Кому</w:t>
        <w:br/>
        <w:t>Переславль, а мне гореславль; кому Боголюбово, а мне горе лютое; кому</w:t>
        <w:br/>
        <w:t>Белоозеро, а мне чернее смолы; кому Лачеозеро, а мне, на нем седя, плач</w:t>
        <w:br/>
        <w:t>горький; кому Новгород, а мне и углы опали».</w:t>
        <w:br/>
        <w:t>Новая тема вошла в русскую письменность с Батыевым нашествием.</w:t>
        <w:br/>
        <w:t>Страшное бедствие, обрушившееся на Русскую землю, глубоко потрясло авторов</w:t>
        <w:br/>
        <w:t>XIII в. Первый отклик на это нашествие — произведение, само название</w:t>
        <w:br/>
        <w:t>которого уже звучит трагически: «Слово о погибели Русской земли». «Слово»</w:t>
        <w:br/>
        <w:t>дошло до нас не полностью. Начинается оно с описания красоты, богатства,</w:t>
        <w:br/>
        <w:t>величия, могущества страны до Батыева нашествия: «О светло светлая и</w:t>
        <w:br/>
        <w:t>украсно украшена земля Руськая!» Этот торжественно-радостный мотив как бы</w:t>
        <w:br/>
        <w:t>внезапно прерывается словами: «А в ты дни болезнь крестияном от великаго</w:t>
        <w:br/>
        <w:t>Ярослава и до Володимера, и до нынешнего Ярослава и до брата его Юрья</w:t>
        <w:br/>
        <w:t>князя володимерьскаго».</w:t>
        <w:br/>
        <w:t>Также по свежим следам Батыева нашествия была создана «Повесть о</w:t>
        <w:br/>
        <w:t>разорении Рязани Батыем», составная часть целого цикла повестей о</w:t>
        <w:br/>
        <w:t>«чудотворной» иконе Николы Зарайского. Это произведение тоже окрашено в</w:t>
        <w:br/>
        <w:t>трагические тона, но вместе с тем призывает к вооруженной борьбе против</w:t>
        <w:br/>
        <w:t>захватчиков. Рязанский князь Федор Юрьевич приносит дары Батыю, но Батый,</w:t>
        <w:br/>
        <w:t>проведав о красоте его жены Евпраксии, требует к себе и ее, на что следует</w:t>
        <w:br/>
        <w:t>гордый ответ: «Аще нас приодолееши, то и женами нашими владете начнеши».</w:t>
        <w:br/>
        <w:t>Князь Федор Юрьевич гибнет в битве, а его жена вместе с малолетним сыном</w:t>
        <w:br/>
        <w:t>кончает жизнь самоубийством. Рязанские полки во главе с князем Юрием</w:t>
        <w:br/>
        <w:t>Ингваревичем выступают на бой. Но «удальцы и резвецы резанские» погибают в</w:t>
        <w:br/>
        <w:t>битве, сожжена Рязань, где «вси вкупе мертвы лежаше». И все же</w:t>
        <w:br/>
        <w:t>сопротивление продолжается. В борьбу вступает рязанский боярин Евпатий</w:t>
        <w:br/>
        <w:t>Коловрат со своей дружиной и нападает на «станы Батыевы». И Коловрат, и</w:t>
        <w:br/>
        <w:t>почти все его воины гибнут в неравной схватке, поразив своим мужеством</w:t>
        <w:br/>
        <w:t>даже врагов. Автор Повести не видел выхода из трагического положения:</w:t>
        <w:br/>
        <w:t>слишком неравны были силы. Пафос Повести в призыве к пусть безнадежному,</w:t>
        <w:br/>
        <w:t>но активному сопротивлению, к тому, чтобы «смертию живота купити»,</w:t>
        <w:br/>
        <w:t>погибнуть, но не покориться захватчику.</w:t>
        <w:br/>
        <w:t>Возможно, уже в XIII в. возникает мысль о том, что самопожертвование</w:t>
        <w:br/>
        <w:t>может привести и к победе над врагом. Речь идет о «Повести о Меркурии</w:t>
        <w:br/>
        <w:t>Смоленском», точная датировка которой еще не установлена. Предполагается,</w:t>
        <w:br/>
        <w:t>что предание, легшее в ее основу, возникло близко к временам нашествия. В</w:t>
        <w:br/>
        <w:t>повести рассказывается о юноше Меркурии, пошедшем на верную гибель, чтобы</w:t>
        <w:br/>
        <w:t>отогнать Батыя от родного города. Меркурий убил множество врагов, в том</w:t>
        <w:br/>
        <w:t>числе «исполина», предводителя вражеского войска, враги в страхе бегут, но</w:t>
        <w:br/>
        <w:t>сын «исполина» отсекает Меркурию голову. Юноша умирает не сразу: с</w:t>
        <w:br/>
        <w:t>отрубленной головой в руках он подходит к вратам спасенного им Смоленска и</w:t>
        <w:br/>
        <w:t>только там падает бездыханным. Меркурий, вступая в бой, знал, что его</w:t>
        <w:br/>
        <w:t>ждет: «явившаяся» ему богородица предсказала ему и победу, и смерть. Но он</w:t>
        <w:br/>
        <w:t>все же решил спасти свой город ценой жизни.</w:t>
        <w:br/>
        <w:t>Восстания против ордынского гнета, начало объединения сил Руси в</w:t>
        <w:br/>
        <w:t>борьбе с Ордой уже в XIV в. привели к появлению новых произведений,</w:t>
        <w:br/>
        <w:t>проникнутых духом не только героической жертвенности, но и победоносного</w:t>
        <w:br/>
        <w:t>оптимизма.</w:t>
        <w:br/>
        <w:t>В XII — XIII вв. на Руси было создано много выдающихся произведений</w:t>
        <w:br/>
        <w:t>архитектуры. Особенно интересные постройки сохранились в Новгороде Великом</w:t>
        <w:br/>
        <w:t>и в городах Владимиро-Суздальской земли.</w:t>
        <w:br/>
        <w:t>Отличительными чертами новгородского архитектурного стиля были</w:t>
        <w:br/>
        <w:t>монументальная строгость и простота форм, скупость в украшениях. Из</w:t>
        <w:br/>
        <w:t>памятников начала XII в. выделяются прежде всего работы мастера Петра,</w:t>
        <w:br/>
        <w:t>воздвигнувшего соборы в Антониеве и Юрьеве монастырях. Ему же</w:t>
        <w:br/>
        <w:t>приписывается создание по заказу Мстислава Великого церкви Николы на</w:t>
        <w:br/>
        <w:t>Ярославовом дворище, напротив детинца. Значительно менее монументальна, но</w:t>
        <w:br/>
        <w:t>столь же строга последняя из княжеских церквей, построенных в Новгороде,</w:t>
        <w:br/>
        <w:t>церковь Спаса на Нередице (1198), сравнительно скромный и изящный храм.</w:t>
        <w:br/>
        <w:t>Церковь эта была уничтожена гитлеровцами во время Великой Отечественной</w:t>
        <w:br/>
        <w:t>войны, однако полностью восстановлена, за исключением фресок, большая</w:t>
        <w:br/>
        <w:t>часть которых безвозвратно утрачена. Благодаря работам Новгородской</w:t>
        <w:br/>
        <w:t>археологической экспедиции нам стало известно имя одного из главных</w:t>
        <w:br/>
        <w:t>мастеров, расписывавших храм Спаса на Нередице, — это был выходец из</w:t>
        <w:br/>
        <w:t>Византии новгородский священник Олисей Петрович Гречин. Он расписал также</w:t>
        <w:br/>
        <w:t>надвратную церковь Ризположения у Пречистенских ворот Новгородского</w:t>
        <w:br/>
        <w:t>детинца.</w:t>
        <w:br/>
        <w:t>В Новгороде XII — XIII вв. строились не только мощные монастырские и</w:t>
        <w:br/>
        <w:t>княжеские церкви, но и уличные храмы, небольшие сооружения, возводившиеся</w:t>
        <w:br/>
        <w:t>жителями той или иной новгородской улицы. Такова церковь Петра и Павла на</w:t>
        <w:br/>
        <w:t>Синичьей горе (1185 — 1192), построенная жителями Лукиной улицы.</w:t>
        <w:br/>
        <w:t>Нашествие Батыя не затронуло Новгород непосредственно, однако вывоз в</w:t>
        <w:br/>
        <w:t>Орду ремесленников и сбор ордынской дани тяжело сказались на каменном</w:t>
        <w:br/>
        <w:t>строительстве в Новгороде. После Батыева нашествия до конца XIII в. в</w:t>
        <w:br/>
        <w:t>Новгороде строят только крепости и деревянные церкви. Ни один каменный</w:t>
        <w:br/>
        <w:t>храм не был воздвигнут до 1292 г. (церковь Николы на Липне).</w:t>
        <w:br/>
        <w:t>Иной характер, чем в Новгороде, носило каменное зодчество во</w:t>
        <w:br/>
        <w:t>Владимиро-Суздальской земле. Прежде всего, оно отличалось по материалу.</w:t>
        <w:br/>
        <w:t>Большинство новгородских храмов построено из кирпича, а во</w:t>
        <w:br/>
        <w:t>Владимиро-Суздальской земле широко применяли местный белый</w:t>
        <w:br/>
        <w:t>камень-известняк. Отсюда вытекает и любовь владимиро-суздальских зодчих к</w:t>
        <w:br/>
        <w:t>каменной резьбе.</w:t>
        <w:br/>
        <w:t>Древнейшие постройки Владимиро-Суздальской земли носят еще достаточно</w:t>
        <w:br/>
        <w:t>суровый характер. Такова церковь Бориса и Глеба в селе Кидекше рядом с</w:t>
        <w:br/>
        <w:t>Суздалем (1152), воздвигнутая при Юрии Долгоруком. Храм был дворцовой</w:t>
        <w:br/>
        <w:t>церковью князя и поставлен на месте легендарной встречи «святых» князей</w:t>
        <w:br/>
        <w:t>Бориса и Глеба при их роковой поездке в Киев. Это сравнительно небольшое,</w:t>
        <w:br/>
        <w:t>но очень массивное сооружение, напоминающее скорее крепость, чем церковь.</w:t>
        <w:br/>
        <w:t>Основные характерные черты владимиро-суздальского зодчества сложились</w:t>
        <w:br/>
        <w:t>в постройках, относящихся ко времени княжения Андрея Боголюбского, когда</w:t>
        <w:br/>
        <w:t>усиленно обстраивались Владимир, Боголюбово и т. д. Во Владимире были</w:t>
        <w:br/>
        <w:t>воздвигнуты величественный Успенский собор, ведущие в город Золотые ворота</w:t>
        <w:br/>
        <w:t>(дошедшие до наших дней в сильно перестроенном виде), в Боголюбове —</w:t>
        <w:br/>
        <w:t>княжеский замок, а неподалеку от него — шедевр русской средневековой</w:t>
        <w:br/>
        <w:t>архитектуры церковь Покрова на Нерли.</w:t>
        <w:br/>
        <w:t>У всех этих сооружений есть некоторые общие, характерные черты. Так,</w:t>
        <w:br/>
        <w:t>в них находят немало элементов господствовавшего в то время в Западной</w:t>
        <w:br/>
        <w:t>Европе романского архитектурного стиля. Одной из причин, возможно, было</w:t>
        <w:br/>
        <w:t>участие в строительстве приезжих зодчих. При огромном размахе</w:t>
        <w:br/>
        <w:t>строительства своих, местных мастеров могло не хватать. Вместе с тем</w:t>
        <w:br/>
        <w:t>Андрей Боголюбский, стремившийся к обособлению Владимира от Киева, не</w:t>
        <w:br/>
        <w:t>хотел привлекать киевских мастеров. Поэтому в сооружении храмов и дворцов</w:t>
        <w:br/>
        <w:t>принимали участие мастера, по словам летописца, «из всех земель», в том</w:t>
        <w:br/>
        <w:t>числе из Германской империи, по преданию, присланные Фридрихом</w:t>
        <w:br/>
        <w:t>Барбароссой. Возможно, в наличии романских черт отразились общие тенденции</w:t>
        <w:br/>
        <w:t>развития европейского, в том числе и русского, искусства.</w:t>
        <w:br/>
        <w:t>Для владимиро-суздальских сооружений времени Андрея Боголюбского</w:t>
        <w:br/>
        <w:t>характерна четкость архитектурных форм и линий. Гладь стены членится</w:t>
        <w:br/>
        <w:t>выступающими пилястрами; обязателен резной аркатурный пояс из небольших</w:t>
        <w:br/>
        <w:t>рельефных арок — и на стенах, и на подкупольных барабанах. Часто</w:t>
        <w:br/>
        <w:t>встречаются барельефы людей, животных и растений. Однако все эти резные</w:t>
        <w:br/>
        <w:t>элементы занимают небольшую часть стены и резко выделяются на гладком</w:t>
        <w:br/>
        <w:t>фоне. Потому храмы этого периода одновременно и торжественно-суровы и</w:t>
        <w:br/>
        <w:t>нарядны.</w:t>
        <w:br/>
        <w:t>В конце XII — начале XIII в. владимиро-суздальское зодчество,</w:t>
        <w:br/>
        <w:t>сохраняя общие с предшествующим временем черты, становится значительно</w:t>
        <w:br/>
        <w:t>пышнее, декоративнее. Типичный образец архитектуры нового периода —</w:t>
        <w:br/>
        <w:t>Дмитриевский собор во Владимире (1194 — 1197), построенный при Всеволоде</w:t>
        <w:br/>
        <w:t>Большое Гнездо. Вся верхняя половина собора, портал и подкупольный барабан</w:t>
        <w:br/>
        <w:t>покрыты исключительно тонкой и невероятно затейливой резьбой. Эта резьба</w:t>
        <w:br/>
        <w:t>носит во многом светский характер. Из 566 резных камней только 46</w:t>
        <w:br/>
        <w:t>изображений связаны с христианской символикой. Здесь множество</w:t>
        <w:br/>
        <w:t>фантастических и сказочных растений, птиц и зверей, сцены борьбы, охоты,</w:t>
        <w:br/>
        <w:t>скульптурная иллюстрация к популярной в Древней Руси повести об Александре</w:t>
        <w:br/>
        <w:t>Македонском, изображающая его вознесение на небо. Большое количество</w:t>
        <w:br/>
        <w:t>львов, барсов, орлов, сказочных двуглавых зверей служит олицетворением</w:t>
        <w:br/>
        <w:t>княжеской власти: со львами, барсами, орлами, порой даже с крокодилами</w:t>
        <w:br/>
        <w:t>было принято сравнивать князей в древнерусской письменности. Прославлению</w:t>
        <w:br/>
        <w:t>княжеской власти служат рельефы собора.</w:t>
        <w:br/>
        <w:t>Эти традиции были развиты в построенном в Юрьеве-Польском при князе</w:t>
        <w:br/>
        <w:t>Юрии Георгиевском соборе, посвященном его небесному патрону (1234).</w:t>
        <w:br/>
        <w:t>Сложной и тонкой каменной резьбой, в которой причудливо сплелись</w:t>
        <w:br/>
        <w:t>церковные, античные и русские народные мотивы (вроде кентавра в русском</w:t>
        <w:br/>
        <w:t>кафтане), был покрыт уже весь собор — от подножия до кровли. Как и</w:t>
        <w:br/>
        <w:t>Дмитриевский собор, Георгиевский воспевал могущество княжеской власти.</w:t>
        <w:br/>
        <w:t>Своеобразные архитектурные школы сложились также в Полоцкой,</w:t>
        <w:br/>
        <w:t>Галицко-Волынской, Чернигово-Северской и других землях.</w:t>
        <w:br/>
        <w:t>Процесс интенсивного культурного подъема, развития местных культурных</w:t>
        <w:br/>
        <w:t>центров был насильственно прерван Батыевым наше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Глава IV</w:t>
        <w:br/>
        <w:br/>
        <w:t>БОРЬБА ПРОТИВ ОРДЫНСКОГО ИГА.</w:t>
        <w:br/>
        <w:t>ОБЪЕДИНЕНИЕ РУССКИХ ЗЕМЕЛЬ ВОКРУГ МОСКВЫ</w:t>
        <w:br/>
      </w:r>
      <w:r>
        <w:rPr>
          <w:b/>
        </w:rPr>
        <w:br/>
        <w:t>§ 1. СОЦИАЛЬНО-ЭКОНОМИЧЕСКИЙ И ПОЛИТИЧЕСКИЙ СТРОЙ РУСИ ВТОРОЙ ПОЛОВИНЫ XIII — ПЕРВОЙ ПОЛОВИНЫ XV в.</w:t>
      </w:r>
    </w:p>
    <w:p>
      <w:pPr>
        <w:pStyle w:val="Normal"/>
        <w:rPr/>
      </w:pPr>
      <w:r>
        <w:rPr/>
        <w:br/>
        <w:t>После Батыева нашествия Русь стала страной вассальной по отношению к</w:t>
        <w:br/>
        <w:t>Золотой Орде. Золотой Ордой на Руси называли улус Джучи. Это было мощное</w:t>
        <w:br/>
        <w:t>государство, созданное монгольскими ханами. Оно охватывало огромную</w:t>
        <w:br/>
        <w:t>территорию, включая земли волжских болгар, Половецкую степь, Крым,</w:t>
        <w:br/>
        <w:t>Западную Сибирь, Приуралье, Хорезм. Столицей этого государства был Сарай,</w:t>
        <w:br/>
        <w:t>или Сарай-Бату, основанный Батыем неподалеку от нынешней Астрахани.</w:t>
        <w:br/>
        <w:t>Первым в Орду в 1243 г. был вынужден поехать оставшийся главным</w:t>
        <w:br/>
        <w:t>владимиро-суздальским князем после гибели Юрия его брат Ярослав. По словам</w:t>
        <w:br/>
        <w:t>летописи, Батый его «почти великою честию и мужи его» и назначил его</w:t>
        <w:br/>
        <w:t>старшим из князей: «Буди ты старей всем князьям в русском языце».</w:t>
        <w:br/>
        <w:t>Следом за владимирским князем потянулись и остальные. Таким образом,</w:t>
        <w:br/>
        <w:t>политическая зависимость Руси выразилась в изменении положения князей.</w:t>
        <w:br/>
        <w:t>Хотя древнерусские нормы наследования продолжали действовать, ордынская</w:t>
        <w:br/>
        <w:t>власть поставила их под свой контроль. Князья должны были отныне ездить в</w:t>
        <w:br/>
        <w:t>Орду и получать там ханские утверждения — ярлыки — на свои княжества. Хан</w:t>
        <w:br/>
        <w:t>таким образом становился источником княжеской власти. Самым</w:t>
        <w:br/>
        <w:t>привлекательным ярлыком был ярлык на великое княжение Владимирское,</w:t>
        <w:br/>
        <w:t>дававший помимо номинального старшинства над князьями Северо-Восточной</w:t>
        <w:br/>
        <w:t>Руси и ряд вполне ощутимых выгод, включая и Владимирский «домен».</w:t>
        <w:br/>
        <w:t>Для ордынских властителей раздача ярлыков на княжение стала средством</w:t>
        <w:br/>
        <w:t>политического давления на русских князей. С их помощью ханы перекраивали</w:t>
        <w:br/>
        <w:t>политическую карту Северо-Восточной Руси, разжигали соперничество и</w:t>
        <w:br/>
        <w:t>добивались ослабления наиболее опасных князей.</w:t>
        <w:br/>
        <w:t>Поездка в Орду за ярлыком не всегда кончалась для русских князей</w:t>
        <w:br/>
        <w:t>благополучно. Так, князь Михаил Всеволодович Черниговский, княживший в</w:t>
        <w:br/>
        <w:t>Киеве во времена Батыева нашествия, был в Орде казнен, как сообщает его</w:t>
        <w:br/>
        <w:t>житие, из-за отказа выполнить языческий обряд очищения: пройти между двумя</w:t>
        <w:br/>
        <w:t>огнями. В Орду за ярлыком съездил и галицкий князь Даниил Романович.</w:t>
        <w:br/>
        <w:t>Неудачной оказалась поездка Ярослава Всеволодовича в далекий Каракорум —</w:t>
        <w:br/>
        <w:t>он был там отравлен (1246).</w:t>
        <w:br/>
        <w:t>Главной формой зависимости от Орды был сбор дани, или, как ее</w:t>
        <w:br/>
        <w:t>называли на Руси, «ордынский выход». Дань собирали с дома-хозяйства. Для</w:t>
        <w:br/>
        <w:t>точной раскладки дани была проведена специальная перепись — «число».</w:t>
        <w:br/>
        <w:t>Сборщиками дани были баскаки, приезжавшие на Русь в сопровождении</w:t>
        <w:br/>
        <w:t>вооруженной охраны. «Великий баскак» имел резиденцию во Владимире, куда из</w:t>
        <w:br/>
        <w:t>Киева фактически переместился политический центр страны. От дани было</w:t>
        <w:br/>
        <w:t>освобождено духовенство. Татары, бывшие в это время еще язычниками,</w:t>
        <w:br/>
        <w:t>отличались веротерпимостью. Кроме того, ордынские ханы отчетливо понимали</w:t>
        <w:br/>
        <w:t>большую идеологическую роль духовенства и стремились привлечь его на свою</w:t>
        <w:br/>
        <w:t>сторону.</w:t>
        <w:br/>
        <w:t>Народные массы сопротивлялись ордынской политике угнетения. Сильные</w:t>
        <w:br/>
        <w:t>волнения произошли в Новгородской земле. В 1257 г., когда там начали брать</w:t>
        <w:br/>
        <w:t>дань, новгородцы отказались от ее уплаты. Однако Александр Невский,</w:t>
        <w:br/>
        <w:t>который считал невозможным открытое столкновение с Ордой, жестоко</w:t>
        <w:br/>
        <w:t>расправился с восставшими. Впрочем, новгородцы продолжали сопротивление.</w:t>
        <w:br/>
        <w:t>Они отказывались «даваться в число», записываться при переписи. Их</w:t>
        <w:br/>
        <w:t>негодование вызвало также то обстоятельство, что бояре «творяху... собе</w:t>
        <w:br/>
        <w:t>легко, а меньшим зло». Положить меньших людей в число удалось только в</w:t>
        <w:br/>
        <w:t>1259 г. Но в 1262 г. во многих городах Русской земли, в частности в</w:t>
        <w:br/>
        <w:t>Ростове, в Суздале, в Ярославле, в Устюге Великом, во Владимире, прошли</w:t>
        <w:br/>
        <w:t>народные восстания, многие сборщики дани — баскаки и купцы-мусульмане,</w:t>
        <w:br/>
        <w:t>которым баскаки передавали сбор дани на откуп, были убиты. Напуганные</w:t>
        <w:br/>
        <w:t>народным движением, ордынцы решили передать значительную часть сбора дани</w:t>
        <w:br/>
        <w:t>удельным русским князьям. Таким образом, народное движение заставило Орду</w:t>
        <w:br/>
        <w:t>пойти если не на полную отмену баскачества, то, по крайней мере, на его</w:t>
        <w:br/>
        <w:t>ограничение.</w:t>
        <w:br/>
        <w:t>Усилению ига способствовала политика многих представителей княжеской</w:t>
        <w:br/>
        <w:t>верхушки. В наступивших после смерти Александра Невского в 1263 г. (он был</w:t>
        <w:br/>
        <w:t>великим князем с 1252 г.) междоусобиях его сыновей и родственников главным</w:t>
        <w:br/>
        <w:t>аргументом стал суд хана. Князья доносили друг на друга в Орду и</w:t>
        <w:br/>
        <w:t>использовали ордынскую рать для взаимной борьбы. Так, в 1280 г., князь</w:t>
        <w:br/>
        <w:t>Андрей Александрович «многи дары даде царю и великим князем ордынским, и</w:t>
        <w:br/>
        <w:t>всех наполни богатством, и уговори и уласка всех, и изпроси себе княжение</w:t>
        <w:br/>
        <w:t>великое Владимерское у царя под братом своим старейшим, великим князем</w:t>
        <w:br/>
        <w:t>Дмитрием Александровичем» и с ордынской ратью пришел на Русь. Однако он</w:t>
        <w:br/>
        <w:t>недолго держал княжение в своих руках, Дмитрию Александровичу удалось</w:t>
        <w:br/>
        <w:t>вернуть себе первенство. Но в 1292 г. Андрей вместе с другими князьями</w:t>
        <w:br/>
        <w:t>донес в Орду на Дмитрия Александровича, что он утаивает дань. Хан Тохта</w:t>
        <w:br/>
        <w:t>отправил на Русь своего брата Дюденю. «Дюденева рать» вместе с князьями</w:t>
        <w:br/>
        <w:t>«взяша Владимер, и церковь Володимерскую разграбиша, и сосуды священный</w:t>
        <w:br/>
        <w:t>вся поимаша, и Суздаль, и Юрьев, и Переславль, Дмитров, Москву, Коломну,</w:t>
        <w:br/>
        <w:t>Можаеск, Углече поле, всех градов взяша 14, и всю землю пусту сътвориша».</w:t>
        <w:br/>
        <w:t>Таких сообщений встречается в летописях очень много.</w:t>
        <w:br/>
        <w:t>К концу XIII — началу XIV в. на Руси сложилась новая политическая</w:t>
        <w:br/>
        <w:t>система. Свершившимся фактом стал перенос столицы во Владимир.</w:t>
        <w:br/>
        <w:t>Галицко-Волынская земля оказалась от него независимой, хотя тоже</w:t>
        <w:br/>
        <w:t>подчинялась власти ханов. На западе возникло Великое княжество Литовское,</w:t>
        <w:br/>
        <w:t>в орбиту влияния которого постепенно попадают западные и юго-западные</w:t>
        <w:br/>
        <w:t>земли Руси. Пожалуй, только Черниговское и Смоленское княжества в какой-то</w:t>
        <w:br/>
        <w:t>степени тяготеют к Владимирскому княжению. Фактически произошло</w:t>
        <w:br/>
        <w:t>обособление Северо-Восточной Руси. Под властью великих князей</w:t>
        <w:br/>
        <w:t>владимирских, помимо территории старого Владимиро-Суздальского княжества,</w:t>
        <w:br/>
        <w:t>находились Рязанская земля и Новгород Великий.</w:t>
        <w:br/>
        <w:t>Ордынское иго способствовало дальнейшему изменению характера</w:t>
        <w:br/>
        <w:t>политического развития древнерусских княжеств. Большинство старых городов</w:t>
        <w:br/>
        <w:t>Северо-Восточной Руси — Ростов, Суздаль, Владимир — пришли в упадок,</w:t>
        <w:br/>
        <w:t>уступив свое политическое верховенство окраинным: Твери, Нижнему</w:t>
        <w:br/>
        <w:t>Новгороду, Москве. Насильственно прерванный процесс развития княжеств</w:t>
        <w:br/>
        <w:t>принял новые формы: на смену княжеским союзам, требовавшим добровольного</w:t>
        <w:br/>
        <w:t>объединения под властью великого князя, пришла монархия, основанная на</w:t>
        <w:br/>
        <w:t>огромной личной власти князя и служении одному ему феодалов-подданных. В</w:t>
        <w:br/>
        <w:t>дальнейшем такая форма организации политической власти привела к</w:t>
        <w:br/>
        <w:t>освобождению от ордынского ига, однако увеличение военного потенциала</w:t>
        <w:br/>
        <w:t>оказалось связанным с усилением зависимости всех слоев населения от</w:t>
        <w:br/>
        <w:t>власти.</w:t>
        <w:br/>
        <w:t>Первое время после Батыева нашествия страна постепенно залечивала</w:t>
        <w:br/>
        <w:t>раны, восстанавливалась экономика. Заселяются опустевшие села и деревни,</w:t>
        <w:br/>
        <w:t>распахиваются поля, поднимаются из пепла города, возникают новые виды</w:t>
        <w:br/>
        <w:t>ремесел. Конец XIII — начало XIV в. — время роста феодального</w:t>
        <w:br/>
        <w:t>землевладения. Многочисленными селами владеют князья. Становится все</w:t>
        <w:br/>
        <w:t>больше вотчин, как крупных, так и мелких. Основной путь развития вотчины в</w:t>
        <w:br/>
        <w:t>это время — пожалование князем земли с крестьянами. Феодалы делились на</w:t>
        <w:br/>
        <w:t>высший слой — бояр и на так называемых слуг вольных. И те и другие</w:t>
        <w:br/>
        <w:t>обладали широкими иммунитетными правами, вероятно, судили население своих</w:t>
        <w:br/>
        <w:t>сел по всем делам. Однако с конца XIV в. эти права начинает урезывать</w:t>
        <w:br/>
        <w:t>усиливающаяся княжеская власть. Сначала в ведение князя переходит суд по</w:t>
        <w:br/>
        <w:t>делам об убийстве («душегубстве»), а затем — и о разбое, а иногда и о</w:t>
        <w:br/>
        <w:t>«татьбе» — кражах.</w:t>
        <w:br/>
        <w:t>Наряду с боярами и слугами вольными существовали и мелкие</w:t>
        <w:br/>
        <w:t>феодалы-землевладельцы — так называемые слуги под дворским (дворские — это</w:t>
        <w:br/>
        <w:t>управляющие княжеским хозяйством в отдельных волостях, которым подчинялись</w:t>
        <w:br/>
        <w:t>мелкие княжеские слуги). Они получали от князя небольшие участки земли за</w:t>
        <w:br/>
        <w:t>службу. Из их землевладения впоследствии развилась поместная система.</w:t>
        <w:br/>
        <w:t>Однако и вотчинная система (княжеские, боярские и монастырские села и</w:t>
        <w:br/>
        <w:t>деревни), не говоря уже о еще не сформировавшейся поместной, были всего</w:t>
        <w:br/>
        <w:t>лишь островками в море крестьянских общин. Даже во второй половине XV в. в</w:t>
        <w:br/>
        <w:t>Северо-Восточной Руси преобладали еще земли так называемых черных</w:t>
        <w:br/>
        <w:t>крестьян. Они платили дань и другие налоги непосредственно, а не через</w:t>
        <w:br/>
        <w:t>своих феодалов и жили в селах, не принадлежавших отдельным феодалам. Их</w:t>
        <w:br/>
        <w:t>общины именовались волостями, потому и самих крестьян часто называли</w:t>
        <w:br/>
        <w:t>волостными.</w:t>
        <w:br/>
        <w:t>Вопрос об их социальной природе до сих пор дискуссионен. Одни</w:t>
        <w:br/>
        <w:t>исследователи говорят, что на Руси в XIV — XV вв. существовал</w:t>
        <w:br/>
        <w:t>государственный феодализм, а черных крестьян считают феодально-зависимыми,</w:t>
        <w:br/>
        <w:t>но не от частных собственников, а от феодального государства в целом. Дань</w:t>
        <w:br/>
        <w:t>и другие налоги, которые платили князьям черные крестьяне, они</w:t>
        <w:br/>
        <w:t>рассматривают как форму феодальной ренты. Другие исследователи полагают,</w:t>
        <w:br/>
        <w:t>что черное крестьянство — это свободное население, не втянутое еще в</w:t>
        <w:br/>
        <w:t>систему феодальной эксплуатации. Черные земли они считают полной</w:t>
        <w:br/>
        <w:t>собственностью крестьянских общин, а дань рассматривают как обычное</w:t>
        <w:br/>
        <w:t>налоговое обложение. Есть и третья точка зрения, согласно которой черные</w:t>
        <w:br/>
        <w:t>крестьяне были как бы сособственниками черных земель вместе с</w:t>
        <w:br/>
        <w:t>государством. Однако вне зависимости от того, в каких терминах современной</w:t>
        <w:br/>
        <w:t>науки определяется положение черных крестьян, ясно, что жилось им легче,</w:t>
        <w:br/>
        <w:t>чем частновладельческим.</w:t>
        <w:br/>
        <w:t>Феодалы вели постоянное наступление на черные земли, пытались их, как</w:t>
        <w:br/>
        <w:t>тогда говорили, «обоярить».</w:t>
        <w:br/>
        <w:t>Уровень эксплуатации крестьянства в XIV — первой половине XV в. не</w:t>
        <w:br/>
        <w:t>был еще высоким: при слабом развитии товарно-денежных отношений феодал</w:t>
        <w:br/>
        <w:t>ограничивался получением лишь тех продуктов сельскохозяйственного</w:t>
        <w:br/>
        <w:t>производства, которые он мог потребить. Поэтому натуральный оброк был</w:t>
        <w:br/>
        <w:t>основным видом феодальной ренты. Отработочная рента существовала в виде</w:t>
        <w:br/>
        <w:t>отдельных повинностей. Так, в конце XIV в. крестьяне Цареконстантиновского</w:t>
        <w:br/>
        <w:t>монастыря близ Владимира должны были (по грамоте митрополита Киприана)</w:t>
        <w:br/>
        <w:t>ремонтировать монастырские постройки, пахать монастырскую пашню, ловить</w:t>
        <w:br/>
        <w:t>рыбу, варить пиво, молотить рожь, прясть лен и т. п. Работы на пашне</w:t>
        <w:br/>
        <w:t>составляли специфическую обязанность именно монастырских крестьян</w:t>
        <w:br/>
        <w:t>(монастыри не владели холопами), в вотчинах светских феодалов на</w:t>
        <w:br/>
        <w:t>господской пашне работали холопы.</w:t>
        <w:br/>
        <w:t>В ходе восстановления экономики росло городское население и</w:t>
        <w:br/>
        <w:t>развивалось ремесло. Некоторые ремесленники работали уже не на заказ, а на</w:t>
        <w:br/>
        <w:t>рынок. И все же население городов по-прежнему составляло ничтожную часть</w:t>
        <w:br/>
        <w:t>жителей страны. Товарные связи были в основном случайными, обусловленными</w:t>
        <w:br/>
        <w:t>либо источниками сырья (например, доставка соли от места добычи или</w:t>
        <w:br/>
        <w:t>выплавка железа возле месторождений руды), либо перевозкой зерна из</w:t>
        <w:br/>
        <w:t>урожайных районов в неурожайные.</w:t>
        <w:br/>
        <w:t>Борьба крестьянства была направлена лишь против усиления эксплуатации</w:t>
        <w:br/>
        <w:t>и ее наиболее жестких форм. Одним из видов протеста был уход крестьян на</w:t>
        <w:br/>
        <w:t>новые места в поисках более приемлемых условий для жизни и труда. Страх</w:t>
        <w:br/>
        <w:t>перед возможным уходом крестьян и запустением земли подчас удерживал</w:t>
        <w:br/>
        <w:t>феодалов от чрезмерного увеличения повинностей. Междукняжеские соглашения</w:t>
        <w:br/>
        <w:t>(впрочем, далеко не всегда выполнявшиеся) предусматривали нередко выдачу</w:t>
        <w:br/>
        <w:t>ушедших в чужое княжение крестьян, запрет принимать крестьян в другом</w:t>
        <w:br/>
        <w:t>княжестве. Из уставной грамоты митрополита Киприана (1391) известно о</w:t>
        <w:br/>
        <w:t>сопротивлении крестьян попыткам усилить эксплуатацию. Крестьяне</w:t>
        <w:br/>
        <w:t>апеллировали при этом к обычаю, «старине»: незыблемость «старины» была</w:t>
        <w:br/>
        <w:t>одним из принципов средневекового правосознания, и даже ее изменения</w:t>
        <w:br/>
        <w:t>обычно пытались маскировать восстановлением нарушенного обычая.</w:t>
        <w:br/>
        <w:t>Крестьяне вели также борьбу против захвата феодалами в частную</w:t>
        <w:br/>
        <w:t>собственность общинных земель, выступали с судебными исками, перепахивали</w:t>
        <w:br/>
        <w:t>межи, не пускали боярских приказчиков.</w:t>
        <w:br/>
        <w:t>Поскольку князья часто передавали возникающим монастырям в</w:t>
        <w:br/>
        <w:t>собственность черные земли, то крестьяне нередко сопротивлялись созданию</w:t>
        <w:br/>
        <w:t>новых монастырей. Многочисленные сведения такого рода встречаются в житиях</w:t>
        <w:br/>
        <w:t>основателей монастырей.</w:t>
        <w:br/>
        <w:br/>
        <w:br/>
      </w:r>
      <w:r>
        <w:rPr>
          <w:b/>
        </w:rPr>
        <w:t>§ 2. НАЧАЛО ОБЪЕДИНЕНИЯ РУССКИХ ЗЕМЕЛЬ</w:t>
        <w:br/>
      </w:r>
      <w:r>
        <w:rPr/>
        <w:br/>
        <w:t>Проблема образования Русского государства принадлежит к ключевым в</w:t>
        <w:br/>
        <w:t>исторической науке. Различные исторические направления и школы предлагали</w:t>
        <w:br/>
        <w:t>свои подходы и конкретные пути решения этой важной темы. Уже</w:t>
        <w:br/>
        <w:t>В. Н. Татищев, отталкиваясь от теории «естественного права» и</w:t>
        <w:br/>
        <w:t>добровольного договора, рассматривал эту проблему в контексте</w:t>
        <w:br/>
        <w:t>восстановления в Северо-Восточной Руси самодержавия. В том же,</w:t>
        <w:br/>
        <w:t>свойственном для дворянских историков ключе рассматривал процесс</w:t>
        <w:br/>
        <w:t>становления Русского государства и Н. М. Карамзин. Создание Русского</w:t>
        <w:br/>
        <w:t>государства для него — результат деятельности отдельных князей и царей,</w:t>
        <w:br/>
        <w:t>среди которых он особенно высоко ставил Ивана III — дальновидного и</w:t>
        <w:br/>
        <w:t>осторожного политика. По Карамзину, восстановлением государственности Русь</w:t>
        <w:br/>
        <w:t>обязана монархическому устройству, единственно способному одолеть</w:t>
        <w:br/>
        <w:t>центробежные тенденции эпохи уделов. В этой связи он подчеркивал даже</w:t>
        <w:br/>
        <w:t>благотворное влияние ордынского ига, облегчившего воссоздание монархии</w:t>
        <w:br/>
        <w:t>уничтожением «древних гражданских прав» и политикой ханов. При таком</w:t>
        <w:br/>
        <w:t>подходе вне внимания исследователей оставалась социально-экономическая</w:t>
        <w:br/>
        <w:t>тематика, роль народных масс в создании Русского государства.</w:t>
        <w:br/>
        <w:t>В середине XIX в. этими проблемами занялись историки буржуазного</w:t>
        <w:br/>
        <w:t>направления. Предмет их пристального внимания — история государства.</w:t>
        <w:br/>
        <w:t>Однако они уже не были удовлетворены известной прямолинейностью своих</w:t>
        <w:br/>
        <w:t>предшественников, сводящих все к утверждению в Восточной Руси</w:t>
        <w:br/>
        <w:t>единовластия. Русское государство рассматривается ими как определенный</w:t>
        <w:br/>
        <w:t>итог этнического развития народа. Стержнем их построений стала теория</w:t>
        <w:br/>
        <w:t>выделения государственного начала, которое пришло на место началу</w:t>
        <w:br/>
        <w:t>вотчинному. В итоге исходной точкой отсчета создания государства для них</w:t>
        <w:br/>
        <w:t>становилась не Древняя Русь, как это было в дворянской историографии, а</w:t>
        <w:br/>
        <w:t>Русь Московская. Само же содержание процесса сводилось к борьбе различных</w:t>
        <w:br/>
        <w:t>общественно-политических форм. Эта схема получила свое воплощение в трудах</w:t>
        <w:br/>
        <w:t>С. М. Соловьева. Именно он придал ей научную целостность и историческую</w:t>
        <w:br/>
        <w:t>аргументированность, обратился к истокам внутреннего, «органического</w:t>
        <w:br/>
        <w:t>развития» российской государственности.</w:t>
        <w:br/>
        <w:t>В. О. Ключевский и его последователи дополнили эту схему изучением</w:t>
        <w:br/>
        <w:t>социально-экономических процессов, обратились к выяснению места</w:t>
        <w:br/>
        <w:t>«общественных классов». Русское национальное государство выросло, по</w:t>
        <w:br/>
        <w:t>мнению В. О. Ключевского, из «удельного порядка», из «вотчины» князей —</w:t>
        <w:br/>
        <w:t>потомков Даниила Московского. При этом знаменитый историк подчеркивал</w:t>
        <w:br/>
        <w:t>неразборчивость московских князей, действовавших как «беззастенчивые</w:t>
        <w:br/>
        <w:t>хищники». Своекорыстный интерес московских правителей совпал с «народными</w:t>
        <w:br/>
        <w:t>нуждами» формирующейся великорусской народности — ее стремлением к</w:t>
        <w:br/>
        <w:t>освобождению и обретению своего независимого государства.</w:t>
        <w:br/>
        <w:t>В современной литературе нередко встречаются работы, скептически</w:t>
        <w:br/>
        <w:t>относящиеся к тому, что было достигнуто советской исторической наукой.</w:t>
        <w:br/>
        <w:t>Действительно, жесткие методологические установки сильно ограничивали</w:t>
        <w:br/>
        <w:t>творческие усилия исследователей, определяли тематику и подходы. Но было</w:t>
        <w:br/>
        <w:t>бы несправедливо и в научном плане необоснованно перечеркивать ту огромную</w:t>
        <w:br/>
        <w:t>исследовательскую работу, которую выполнили советские историки. В их</w:t>
        <w:br/>
        <w:t>трудах получили подробное освещение вопросы социально-экономического</w:t>
        <w:br/>
        <w:t>развития, феодального землевладения, что позволяет судить о предпосылках</w:t>
        <w:br/>
        <w:t>образования государства и централизации, участия различных социальных</w:t>
        <w:br/>
        <w:t>групп и слоев в образовании Русского государства, политической истории.</w:t>
        <w:br/>
        <w:t>Понятно, что в новых условиях и при открывшихся новых подходах многое</w:t>
        <w:br/>
        <w:t>предстоит переосмыслить. Расширяется круг представлений, развивается сама</w:t>
        <w:br/>
        <w:t>историческая наука.</w:t>
        <w:br/>
        <w:t>Политическое раздробление Руси достигло своего апогея на рубеже</w:t>
        <w:br/>
        <w:t>XIII — XIV вв. Из Владимиро-Суздальского княжества выделилось к 70-м годам</w:t>
        <w:br/>
        <w:t>XIII в. 14 княжеств, из которых наиболее значительными были Суздальское,</w:t>
        <w:br/>
        <w:t>Городецкое (с Нижним Новгородом), Ростовское, Ярославское, Переяславское,</w:t>
        <w:br/>
        <w:t>Тверское и Московское.</w:t>
        <w:br/>
        <w:t>Дробление было характерно и для других территорий: так, Смоленская</w:t>
        <w:br/>
        <w:t>земля распалась на еще более мелкие уделы: Можайское, Вяземское, Ржевское,</w:t>
        <w:br/>
        <w:t>Фоминское и другие княжества. В Чернигово-Северской земле, в верховьях</w:t>
        <w:br/>
        <w:t>Оки, было множество мелких княжеств: Козельское, Тарусское (из него</w:t>
        <w:br/>
        <w:t>выделилось Оболенское), Трубчевское, Мосальское и т. п. Во многих</w:t>
        <w:br/>
        <w:t>княжествах на протяжении XIV в. шло выделение новых уделов. Так, в</w:t>
        <w:br/>
        <w:t>Тверском княжестве выделились Микулинский и Кашинский уделы, в</w:t>
        <w:br/>
        <w:t>Московском — Серпуховской, Боровский и др., в Рязанском — Пронский.</w:t>
        <w:br/>
        <w:t>На рубеже XIII — XIV вв. создалась особая политическая система</w:t>
        <w:br/>
        <w:t>Великого княжения Владимирского. Великий князь Владимирский стоял во главе</w:t>
        <w:br/>
        <w:t>феодальной иерархии. Он оставался в то же время главой своего собственного</w:t>
        <w:br/>
        <w:t>княжества. Власть великого князя была во многом номинальной, но все же</w:t>
        <w:br/>
        <w:t>давала немалые преимущества. Территория великокняжеского домена вокруг</w:t>
        <w:br/>
        <w:t>Владимира включала богатые и плодородные земли, великокняжеские бояре</w:t>
        <w:br/>
        <w:t>могли получать здесь выгодные наместничества. Великокняжеский стол</w:t>
        <w:br/>
        <w:t>увеличивал престиж князя, давал ему возможность расширить или, по крайней</w:t>
        <w:br/>
        <w:t>мере, укрепить границы своего княжества. Поэтому князья вели ожесточенную</w:t>
        <w:br/>
        <w:t>борьбу за выдававшийся в Орде ярлык на владимирский стол. Основными</w:t>
        <w:br/>
        <w:t>претендентами были в XIV в. тверские и московские князья, а затем и</w:t>
        <w:br/>
        <w:t>суздальско-нижегородские. Остальные не могли претендовать на владимирский</w:t>
        <w:br/>
        <w:t>стол, ибо были либо слишком слабы для борьбы, либо не принадлежали к</w:t>
        <w:br/>
        <w:t>владимиро-суздальской княжеской династии (например, рязанские князья) и не</w:t>
        <w:br/>
        <w:t>имели прав на великокняжеский престол.</w:t>
        <w:br/>
        <w:t>Наиболее сильные княжества (Московское, Тверское,</w:t>
        <w:br/>
        <w:t>Суздальско-Нижегородское, Рязанское) с XIV в. часто именуются великими, а</w:t>
        <w:br/>
        <w:t>их князья вне зависимости от получения Владимира — великими князьями. Эти</w:t>
        <w:br/>
        <w:t>великие князья стали главами своеобразных союзов князей в своих землях,</w:t>
        <w:br/>
        <w:t>арбитрами в спорах между удельными князьями, сносились с Ордой и часто</w:t>
        <w:br/>
        <w:t>собирали «ордынский выход» — дань. Они считались «братьями старейшими»</w:t>
        <w:br/>
        <w:t>удельных князей (термины родства указывали лишь на место в феодальной</w:t>
        <w:br/>
        <w:t>иерархии: дядя мог быть «братом молодшим» племянника).</w:t>
        <w:br/>
        <w:t>Борьба за великокняжеский престол усиливалась по мере того, как рос</w:t>
        <w:br/>
        <w:t>великокняжеский домен за счет выморочных княжеств, владетели которых не</w:t>
        <w:br/>
        <w:t>оставили прямых наследников. Так, постепенно в его составе оказались</w:t>
        <w:br/>
        <w:t>Костромское и Юрьевское княжества; формально в него входило и</w:t>
        <w:br/>
        <w:t>Переяславское княжество, хотя, как будет показано ниже, оно фактически</w:t>
        <w:br/>
        <w:t>подчинялось Москве.</w:t>
        <w:br/>
        <w:t>В XIV в. наметились тенденции политического объединения земель. В</w:t>
        <w:br/>
        <w:t>Северо-Восточной Руси развивалось крупное феодальное землевладение.</w:t>
        <w:br/>
        <w:t>Вотчинникам-боярам было тесно в рамках небольших княжеств: ведь бояре не</w:t>
        <w:br/>
        <w:t>имели права покупать земли за границами своего княжества. Феодальная</w:t>
        <w:br/>
        <w:t>раздробленность не порвала давних экономических связей между землями, а в</w:t>
        <w:br/>
        <w:t>дальнейшем возникали и новые. Это облегчало достижение единства.</w:t>
        <w:br/>
        <w:t>Предпосылкой для ликвидации феодальной раздробленности была примерная</w:t>
        <w:br/>
        <w:t>синхронность в развитии всех княжеств, а потому в основном одинаковым был</w:t>
        <w:br/>
        <w:t>их уровень. Близки были правовые нормы, восходящие к Русской Правде.</w:t>
        <w:br/>
        <w:t>Сохранялось и общерусское национальное самосознание.</w:t>
        <w:br/>
        <w:t>Действие этих предпосылок, едва наметившихся тенденций</w:t>
        <w:br/>
        <w:t>социально-экономического развития не смогло бы проявиться без участия</w:t>
        <w:br/>
        <w:t>внешнего фактора: необходимости организовать отпор разбойничьим набегам</w:t>
        <w:br/>
        <w:t>ханов Золотой Орды и свергнуть ее иго. Одного этого внешнего фактора</w:t>
        <w:br/>
        <w:t>оказалось мало, чтобы объединить русские земли в XIII в. перед лицом</w:t>
        <w:br/>
        <w:t>Батыева нашествия, но без него и в XIV — XV вв. слабые еще</w:t>
        <w:br/>
        <w:t>социально-экономические предпосылки не смогли бы оказать своего действия.</w:t>
        <w:br/>
        <w:t>Борьба за владимирский престол не была столкновением противников и</w:t>
        <w:br/>
        <w:t>сторонников единства. В ней решалось лишь, какое княжество возглавит</w:t>
        <w:br/>
        <w:t>объединительный процесс.</w:t>
        <w:br/>
        <w:t>Из участников этой борьбы наименьшие шансы на успех были у</w:t>
        <w:br/>
        <w:t>Суздальско-Нижегородского княжества. Расположенное на восточной окраине,</w:t>
        <w:br/>
        <w:t>это княжество находилось слишком близко к Орде и потому часто становилось</w:t>
        <w:br/>
        <w:t>жертвой набегов. Это и препятствовало концентрации здесь населения, и</w:t>
        <w:br/>
        <w:t>толкало суздальско-нижегородских князей на соглашательство по отношению к</w:t>
        <w:br/>
        <w:t>Орде.</w:t>
        <w:br/>
        <w:t>Возможности же Московского и Тверского княжеств были приблизительно</w:t>
        <w:br/>
        <w:t>равными. Их столицы стояли на перекрестках торговых путей. Территории были</w:t>
        <w:br/>
        <w:t>хорошо защищены и с запада и с востока густыми лесами и другими</w:t>
        <w:br/>
        <w:t>княжествами от вражеских нападений. Именно здесь, в Центре, складывалась</w:t>
        <w:br/>
        <w:t>русская народность. Поэтому победа Москвы или Твери обусловливалась прежде</w:t>
        <w:br/>
        <w:t>всего конкретной ситуацией, реальным соотношением сил. Забегая вперед</w:t>
        <w:br/>
        <w:t>скажем, что превосходство Москвы было достигнуто благодаря политике</w:t>
        <w:br/>
        <w:t>московских князей, неразборчивых в средствах и способах достижения своих</w:t>
        <w:br/>
        <w:t>целей, особенно в первые десятилетия, и тому обстоятельству, что</w:t>
        <w:br/>
        <w:t>возвысившееся Тверское княжество, не успев окрепнуть, оказалось под</w:t>
        <w:br/>
        <w:t>ударами ордынских правителей.</w:t>
        <w:br/>
        <w:t>Оба княжества возникли в XIII в.: Тверское в 1247 г. получил младший</w:t>
        <w:br/>
        <w:t>брат Александра Невского Ярослав Ярославич, Московское — в 70-х гг.</w:t>
        <w:br/>
        <w:t>XIII в. младший сын Александра Невского Даниил. Ярослав и Даниил стали</w:t>
        <w:br/>
        <w:t>родоначальниками тверской и московской княжеских династий.</w:t>
        <w:br/>
        <w:t>Московское княжество было одним из самых небольших, но Даниилу</w:t>
        <w:br/>
        <w:t>Александровичу удалось его значительно расширить. В 1301 г. он отвоевал у</w:t>
        <w:br/>
        <w:t>Рязани Коломну. Затем ему удалось фактически присоединить выморочное</w:t>
        <w:br/>
        <w:t>Переяславское княжество. Тем самым в руки московских князей попала густо</w:t>
        <w:br/>
        <w:t>населенная территория с развитым феодальным землевладением. Здесь было</w:t>
        <w:br/>
        <w:t>много и крестьян, и феодалов, что увеличивало экономическую и военную мощь</w:t>
        <w:br/>
        <w:t>княжества. Присоединение Коломны дало выход к низовьям Москвы-реки и к</w:t>
        <w:br/>
        <w:t>Оке, а переяславские земли стали плацдармом для наступления на граничившее</w:t>
        <w:br/>
        <w:t>с ним Ростовское княжество. Сын Даниила Юрий (1303 — 1325) отвоевал у</w:t>
        <w:br/>
        <w:t>Смоленского княжества Можайск и вступил в борьбу за великое княжение.</w:t>
        <w:br/>
        <w:t>Юрий Данилович заручился поддержкой хана Узбека, на сестре которого</w:t>
        <w:br/>
        <w:t>Кончаке (Агафье) он был женат, обещал ему больше дани и получил ярлык на</w:t>
        <w:br/>
        <w:t>великое княжение. Великокняжеский престол был тогда в руках тверского</w:t>
        <w:br/>
        <w:t>князя Михаила Ярославича, который не подчинился приказу хана и начал войну</w:t>
        <w:br/>
        <w:t>с Юрием. Юрий потерпел поражение, причем в плен попала княгиня Агафья. На</w:t>
        <w:br/>
        <w:t>беду она скоро умерла в Твери. Юрий ловко обвинил Михаила Ярославича в</w:t>
        <w:br/>
        <w:t>том, что он «уморил» ханскую сестру. Михаила вызвали в Орду и казнили.</w:t>
        <w:br/>
        <w:t>Впрочем, ярлык на великое княжение достался не Юрию: в Орде стремились</w:t>
        <w:br/>
        <w:t>натравливать друг на друга русских князей, не оставлять надолго</w:t>
        <w:br/>
        <w:t>великокняжеский престол в руках одной княжеской ветви. Поэтому ярлык</w:t>
        <w:br/>
        <w:t>получил сын казненного Михаила Ярославича Дмитрий Грозные Очи. Видно,</w:t>
        <w:br/>
        <w:t>прозвище не было случайным: встретив в Орде виновника гибели своего отца,</w:t>
        <w:br/>
        <w:t>Дмитрий не сдержался и убил Юрия Даниловича. Хан приказал его казнить. По</w:t>
        <w:br/>
        <w:t>словам летописи, он был «гневен зело на всех князей тверских и называше их</w:t>
        <w:br/>
        <w:t>крамольникы». Впрочем, ярлык остался у Твери: он был дан брату Дмитрия —</w:t>
        <w:br/>
        <w:t>Александру Михайловичу.</w:t>
        <w:br/>
        <w:t>Московским князем стал брат Юрия Иван Данилович Калита (1325 — 1340).</w:t>
        <w:br/>
        <w:t>Его прозвище было, вероятно, связано с богатством и скопидомством князя:</w:t>
        <w:br/>
        <w:t>калитой называли кошель для денег, который привязывали к поясу.</w:t>
        <w:br/>
        <w:t>Иван Калита усиливал свое княжество при помощи Орды. В 1327 г. в</w:t>
        <w:br/>
        <w:t>Твери вспыхнуло восстание против ордынцев. Оно было вызвано попыткой</w:t>
        <w:br/>
        <w:t>восстановить на Руси систему баскачества. Хан Узбек прислал в Тверь в</w:t>
        <w:br/>
        <w:t>качестве баскака Чолхана (на Руси его называли Щелканом), своего</w:t>
        <w:br/>
        <w:t>родственника. Отряд Чолхана бесчинствовал в Твери. Восставшие истребили</w:t>
        <w:br/>
        <w:t>ненавистного баскака и его воинство. Князь Александр Михайлович,</w:t>
        <w:br/>
        <w:t>пытавшийся отговорить горожан от восстания, вынужден был примкнуть к ним.</w:t>
        <w:br/>
        <w:t>Иван Калита взял на себя подавление народного движения. Вместе с ордынским</w:t>
        <w:br/>
        <w:t>войском он пошел на Тверь. Вся земля была опустошена, города и села</w:t>
        <w:br/>
        <w:t>сожжены, люди уведены в рабство. Князь Александр бежал во Псков, но</w:t>
        <w:br/>
        <w:t>митрополит Феогност, союзник Калиты, проклял псковичей и отлучил их от</w:t>
        <w:br/>
        <w:t>церкви. Александру Михайловичу пришлось бежать в Великое княжество</w:t>
        <w:br/>
        <w:t>Литовское. Через несколько лет он все же вернулся на Русь, а затем вызван</w:t>
        <w:br/>
        <w:t>в Орду и там казнен (1339).</w:t>
        <w:br/>
        <w:t>В награду за подавление восстания Иван Калита получил ярлык на</w:t>
        <w:br/>
        <w:t>великое княжение. Несмотря на поражение, тверское восстание имело огромное</w:t>
        <w:br/>
        <w:t>значение: оно заставило Орду окончательно отказаться от системы</w:t>
        <w:br/>
        <w:t>баскачества и перейти к откупу дани русскими князьями. Главным сборщиком</w:t>
        <w:br/>
        <w:t>дани стал Иван Калита.</w:t>
        <w:br/>
        <w:t>При Иване Калите Московское княжество стало самым сильным на Руси.</w:t>
        <w:br/>
        <w:t>Великое княжение у него уже никто не решался оспаривать. Сбор дани давал</w:t>
        <w:br/>
        <w:t>ему возможность, утаивая часть «выхода», значительно разбогатеть. Церковь</w:t>
        <w:br/>
        <w:t>поддержала удачливого: митрополит Петр сделал Москву своим постоянным</w:t>
        <w:br/>
        <w:t>местопребыванием. Калите удалось (вероятно, при помощи Орды) установить</w:t>
        <w:br/>
        <w:t>власть над Угличем и отдаленными Галичем (Костромским) и Белоозером. Но и</w:t>
        <w:br/>
        <w:t>земли, которые были формально самостоятельными, испытывали на себе тяжелую</w:t>
        <w:br/>
        <w:t>руку московского князя. Так, сохранилось известие, что при Иване Калите от</w:t>
        <w:br/>
        <w:t>ростовских князей «отъяся... и имение, и честь, и слава, и вся прочая, и</w:t>
        <w:br/>
        <w:t>потягну к Москве», а «насилование много» воевод московского князя</w:t>
        <w:br/>
        <w:t>заставили «не мало их от ростовец» отдавать насильно свои имения москвичам</w:t>
        <w:br/>
        <w:t>и переселиться в пределы Московского княжества, где они пополнили ряды</w:t>
        <w:br/>
        <w:t>слуг Ивана Даниловича. В нарушение норм тогдашнего права Калита покупал</w:t>
        <w:br/>
        <w:t>села в других княжествах и нередко отдавал во владение своим людям. Так он</w:t>
        <w:br/>
        <w:t>создавал свои опорные пункты в чужих землях. Усилил Иван влияние на жизнь</w:t>
        <w:br/>
        <w:t>Великого Новгорода, князем которого он считался как великий князь</w:t>
        <w:br/>
        <w:t>владимирский.</w:t>
        <w:br/>
        <w:t>Укрепилось при Иване Калите и московское боярство. Оно богатело,</w:t>
        <w:br/>
        <w:t>участвуя в сборе дани, получая выгодные наместничества, приобретая новые</w:t>
        <w:br/>
        <w:t>вотчины на присоединенных территориях и в великокняжеском домене. Это</w:t>
        <w:br/>
        <w:t>привлекало под власть Калиты феодалов из других княжеств.</w:t>
        <w:br/>
        <w:t>Укрепляя Московское княжество, Иван Калита не ставил перед собой</w:t>
        <w:br/>
        <w:t>больших государственных задач, он преследовал лишь корыстные цели</w:t>
        <w:br/>
        <w:t>обогащения и укрепления личной власти. Он не только не помышлял об отпоре</w:t>
        <w:br/>
        <w:t>захватчикам, но, напротив, был таким верным слугой Орды, что даже свое</w:t>
        <w:br/>
        <w:t>завещание утвердил там. Однако усиление Московского княжества позволило</w:t>
        <w:br/>
        <w:t>внуку Калиты Дмитрию вступить в открытую борьбу с Ордой.</w:t>
        <w:br/>
        <w:t>Политику Ивана Калиты продолжали его сыновья — Симеон Иванович Гордый</w:t>
        <w:br/>
        <w:t>(1340 — 1353) и Иван Иванович Красный (1353 — 1359). В их время уже начали</w:t>
        <w:br/>
        <w:t>выделяться уделы внутри самого Московского княжества, но князьям «Калитина</w:t>
        <w:br/>
        <w:t>рода» удавалось действовать единодушно. Единство действий великого и</w:t>
        <w:br/>
        <w:t>удельных князей Симеон Гордый считал главным принципом московской</w:t>
        <w:br/>
        <w:t>политики. Обращаясь в завещании к младшим братьям (князь пережил сыновей),</w:t>
        <w:br/>
        <w:t>он наставляет их «жити заодин» и не слушать «лихих людей», которые будут</w:t>
        <w:br/>
        <w:t>их ссорить («сваживати»), «чтобы не престала память родителей наших и</w:t>
        <w:br/>
        <w:t>наша, и свеча бы не угасла».</w:t>
        <w:br/>
        <w:t>Эта свеча чуть не погасла в конце 50-х — начале 60-х гг. XIV в. В</w:t>
        <w:br/>
        <w:t>1359 г. умер 33-летний великий князь Иван Иванович, оставив 9-летнего</w:t>
        <w:br/>
        <w:t>наследника Дмитрия. Ребенок еще ни разу не получал ярлыка на великое</w:t>
        <w:br/>
        <w:t>княжение. Суздальско-нижегородский князь Дмитрий Константинович</w:t>
        <w:br/>
        <w:t>воспользовался малолетством Дмитрия, чтобы получить в Орде ярлык. Однако к</w:t>
        <w:br/>
        <w:t>середине XIV в. в Москве сложился сплоченный кружок московского боярства,</w:t>
        <w:br/>
        <w:t>твердо отстаивавший интересы московской династии. Превращаться из</w:t>
        <w:br/>
        <w:t>великокняжеских бояр в обычных приближенные Дмитрия не хотели. Фактически</w:t>
        <w:br/>
        <w:t>главой этого кружка был митрополит Алексей, умный и дальновидный</w:t>
        <w:br/>
        <w:t>государственный деятель. Алексей был сыном черниговского боярина Федора</w:t>
        <w:br/>
        <w:t>Бяконта, перешедшего на службу к Даниилу Александровичу. Он родился в</w:t>
        <w:br/>
        <w:t>Москве, его крестным отцом был молодой княжич Иван Данилович. Крестник</w:t>
        <w:br/>
        <w:t>Калиты направил всю свою энергию, чтобы добиться ярлыка для внука своего</w:t>
        <w:br/>
        <w:t>крестного. А возможности его были велики: Алексей был своим человеком в</w:t>
        <w:br/>
        <w:t>Орде. В 1362 г. усилия Алексея и московских бояр увенчались успехом:</w:t>
        <w:br/>
        <w:t>12-летний Дмитрий получил ярлык.</w:t>
        <w:br/>
        <w:t>Но борьба продолжалась. В Орде в это время разные ханы оспаривали</w:t>
        <w:br/>
        <w:t>друг у друга престол. В этих условиях и ярлык переходил из рук в руки.</w:t>
        <w:br/>
        <w:t>Вскоре его снова получил Дмитрий Константинович. Однако в 1366 г., он,</w:t>
        <w:br/>
        <w:t>видя силу Москвы, отказался навсегда от великокняжеского престола и даже</w:t>
        <w:br/>
        <w:t>выдал за Дмитрия Ивановича свою дочь.</w:t>
        <w:br/>
        <w:t>Это был важный успех, но оставался главный соперник — тверской князь.</w:t>
        <w:br/>
        <w:t>Однако прежде чем вступать с ним в открытую борьбу, Дмитрию надо было</w:t>
        <w:br/>
        <w:t>укрепить могущество Москвы. В 1367 г. в невероятно короткий срок — меньше</w:t>
        <w:br/>
        <w:t>чем за два года — было закончено строительство нового Московского Кремля —</w:t>
        <w:br/>
        <w:t>из белого камня-известняка. Его строительство выделяло Москву из всех</w:t>
        <w:br/>
        <w:t>остальных городов. Для возведения такой крепости требовалось огромное</w:t>
        <w:br/>
        <w:t>богатство: тысячи саней должны были ежедневно возить камень из Мячкова (30</w:t>
        <w:br/>
        <w:t>километров от Москвы) в Москву, сотни строителей должны были трудиться</w:t>
        <w:br/>
        <w:t>ежедневно: ведь Кремль строили «безпрестани». Недаром новый Кремль резко</w:t>
        <w:br/>
        <w:t>повысил престиж московского князя: к известию о строительстве летописец</w:t>
        <w:br/>
        <w:t>отнес общую характеристику политики Дмитрия, который «всех князей русских</w:t>
        <w:br/>
        <w:t>привожаше под свою волю, а которые не повиновахуся воле его, а на тех нача</w:t>
        <w:br/>
        <w:t>посегати».</w:t>
        <w:br/>
        <w:t>Тверской князь пользовался поддержкой великого князя литовского</w:t>
        <w:br/>
        <w:t>Ольгерда, который дважды осаждал Москву, но безрезультатно. В 1371 г.</w:t>
        <w:br/>
        <w:t>тверской князь Михаил Александрович получил ярлык на великое княжение. Но</w:t>
        <w:br/>
        <w:t>оказалось, что жители Владимира уже привыкли к власти московских князей и</w:t>
        <w:br/>
        <w:t>не впустили Михаила. Не повиновался Орде и Дмитрий, заявив: «К ярлыку не</w:t>
        <w:br/>
        <w:t>еду, а в землю на княжение на великое не пущаю». Михаил Александрович</w:t>
        <w:br/>
        <w:t>побоялся скомпрометировать себя и отказался от войска Орды, чтобы сесть на</w:t>
        <w:br/>
        <w:t>владимирский стол. Хан признал сложившееся положение, ярлык получил</w:t>
        <w:br/>
        <w:t>Дмитрий. В 1375 г. началась московско-тверская война, после того как</w:t>
        <w:br/>
        <w:t>тверской князь снова получил ярлык. Антитверская коалиция оказалась весьма</w:t>
        <w:br/>
        <w:t>широкой. Выставили свои полки Ярославль, Ростов, Суздаль и другие</w:t>
        <w:br/>
        <w:t>княжества. Поддержал Дмитрия и Новгород Великий, у которого были</w:t>
        <w:br/>
        <w:t>пограничные счеты с Тверской землей, а потому новгородцы опасались</w:t>
        <w:br/>
        <w:t>тверского князя на великокняжеском престоле. Союзником Дмитрия был также</w:t>
        <w:br/>
        <w:t>один из удельных князей Тверской земли — кашинский. Михаил Александрович</w:t>
        <w:br/>
        <w:t>после безуспешной обороны Твери капитулировал. В московско-тверском</w:t>
        <w:br/>
        <w:t>договоре владимирский стол был признан «вотчиной» — наследственным</w:t>
        <w:br/>
        <w:t>владением московских князей. Михаил Тверской считался теперь «братом</w:t>
        <w:br/>
        <w:t>молодшим» Дмитрия и просто «братом» удельного князя Московской земли</w:t>
        <w:br/>
        <w:t>Владимира Андреевича, владевшего Серпуховом и Боровском. Статус великого</w:t>
        <w:br/>
        <w:t>князя тверского приравнивался, таким образом, к статусу московского</w:t>
        <w:br/>
        <w:t>удельного князя.</w:t>
        <w:br/>
        <w:t>События конца 50-х — начала 70-х гг. показали, что соотношение сил</w:t>
        <w:br/>
        <w:t>изменилось и судьбы владимирского престола решаются теперь на Руси, а не в</w:t>
        <w:br/>
        <w:t>Орде. Дмитрий собрал силы для открытого противоборства с поработителями.</w:t>
        <w:br/>
        <w:t>Война с Тверью окончательно развязала ему руки. Недаром перед самым</w:t>
        <w:br/>
        <w:t>началом войны с Тверью, в ноябре 1374 г., в Переяславле Залесском</w:t>
        <w:br/>
        <w:t>состоялся съезд князей и бояр всей страны. Как предполагают, на нем и было</w:t>
        <w:br/>
        <w:t>решено вступить в решительную борьбу с Ордой.</w:t>
        <w:br/>
        <w:t>В самой Орде с конца 50-х годов продолжались усобицы — «замятия</w:t>
        <w:br/>
        <w:t>великая». За 20 с небольшим лет на престоле сменилось больше 20 ханов. В</w:t>
        <w:br/>
        <w:t>условиях ослабления ханской власти многие ордынские «царевичи» и мурзы на</w:t>
        <w:br/>
        <w:t>свой страх и риск предпринимали многочисленные разбойничьи набеги на Русь.</w:t>
        <w:br/>
        <w:t>Но вместе с тем Орде было теперь труднее вмешиваться в политическую жизнь</w:t>
        <w:br/>
        <w:t>Руси. Однако в середине 70-х годов усобицы приостановились. Темник</w:t>
        <w:br/>
        <w:t>(начальник тумена) Мамай захватил власть и стал фактическим правителем</w:t>
        <w:br/>
        <w:t>Орды, ставя и свергая ханов по своему усмотрению. Мамай сумел отчасти</w:t>
        <w:br/>
        <w:t>восстановить военное могущество Орды.</w:t>
        <w:br/>
        <w:t>Итак, теперь сплотившаяся вокруг Москвы Русь и преодолевшая усобицы</w:t>
        <w:br/>
        <w:t>Золотая Орда стояли друг перед другом. Столкновение было неизбежно.</w:t>
        <w:br/>
        <w:t>Первое время стороны еще как бы прощупывали друг друга. В 1375 г.</w:t>
        <w:br/>
        <w:t>войска Мамая совершили набеги на юго-восточную часть Нижегородского</w:t>
        <w:br/>
        <w:t>княжества и на г. Новосиль в юго-западной части страны. В начале 1377 г.</w:t>
        <w:br/>
        <w:t>совместная московско-нижегородская рать во главе с московским воеводой</w:t>
        <w:br/>
        <w:t>Дмитрием Боброком Волынским напала на ордынский город Булгар (южнее</w:t>
        <w:br/>
        <w:t>Казани). Ордынские войска потерпели поражение и уплатили большой выкуп. В</w:t>
        <w:br/>
        <w:t>Булгаре были оставлены русские должностные лица. Впервые не Русь платила</w:t>
        <w:br/>
        <w:t>дань Орде, а ордынские князья Руси.</w:t>
        <w:br/>
        <w:t>Летом того же 1377 г. стало известно, что хан Араб-шах (на Руси его</w:t>
        <w:br/>
        <w:t>называли Арапша) готовится напасть на Нижний Новгород. Ему навстречу вышло</w:t>
        <w:br/>
        <w:t>объединенное русское войско (москвичи, нижегородцы, владимирцы, муромцы,</w:t>
        <w:br/>
        <w:t>ярославцы и т. д.). Арапша где-то задержался, в войсках началось</w:t>
        <w:br/>
        <w:t>разложение: князья, воеводы и воины беспечно охотились, пьянствовали,</w:t>
        <w:br/>
        <w:t>оружие и доспехи держали в обозе. Однако вместо Арапши внезапно появились,</w:t>
        <w:br/>
        <w:t>очевидно, войска самого Мамая и нанесли русскому войску у берегов реки</w:t>
        <w:br/>
        <w:t>Пьяны жестокое поражение. «По истине за Пианою пиани», — невесело</w:t>
        <w:br/>
        <w:t>каламбурит летописец. Враги двинулись дальше, без труда взяли оставшийся</w:t>
        <w:br/>
        <w:t>без защиты Нижний Новгород, сожгли его и разграбили.</w:t>
        <w:br/>
        <w:t>Тяжелое поражение не изменило решимости Дмитрия бороться с Ордой.</w:t>
        <w:br/>
        <w:t>Когда на следующий год Мамай решил закрепить успех и отправил на Русь</w:t>
        <w:br/>
        <w:t>большое войско мурзы Бегича, Дмитрий лично возглавил силы для отпора. На</w:t>
        <w:br/>
        <w:t>реке Воже в Рязанской земле ордынская рать потерпела полное поражение:</w:t>
        <w:br/>
        <w:t>ордынцы, бросив множество убитых и свои походные шатры, под покровом</w:t>
        <w:br/>
        <w:t>темноты бежали.</w:t>
        <w:br/>
        <w:t>Мамаю было необходимо взять реванш за Вожу. Иначе иго бы пало.</w:t>
        <w:br/>
        <w:t>Поводом для похода стало требование увеличить дань.</w:t>
        <w:br/>
        <w:t>В войска Мамая, по разным данным, входило от 100 до 250 тыс. человек:</w:t>
        <w:br/>
        <w:t>не только ордынцы, но и рати из подчиненных Орде народов Поволжья и</w:t>
        <w:br/>
        <w:t>Северного Кавказа и даже наемники из генуэзских колоний в Крыму.</w:t>
        <w:br/>
        <w:t>Союзниками Мамая считались великий князь литовский Ягайло и рязанский</w:t>
        <w:br/>
        <w:t>князь Олег Иванович. Они были ненадежными союзниками. Ягайло с опаской</w:t>
        <w:br/>
        <w:t>относился к усилению Москвы: ведь под угрозой могли оказаться</w:t>
        <w:br/>
        <w:t>западнорусские земли, вошедшие в состав Великого княжества Литовского. Но</w:t>
        <w:br/>
        <w:t>и победа Мамая не сулила ему ничего хорошего. Для Ягайла выгодно было,</w:t>
        <w:br/>
        <w:t>чтобы Москва и Орда взаимно обескровили друг друга. Вынужденно обещал</w:t>
        <w:br/>
        <w:t>помогать Мамаю Олег Рязанский: ведь его княжество было как раз на пути из</w:t>
        <w:br/>
        <w:t>Орды на Русь, на него всегда обрушивался первый, самый страшный удар</w:t>
        <w:br/>
        <w:t>врага. Союз с Мамаем был лишь средством спасти княжество от погрома.</w:t>
        <w:br/>
        <w:t>Однако именно Олег, этот «союзник» Мамая, первым сообщил Дмитрию о</w:t>
        <w:br/>
        <w:t>приближении ордынского войска и о пути его движения.</w:t>
        <w:br/>
        <w:t>Мамай шел на Русь «во мнозе силе», но и войско Дмитрия было необычно</w:t>
        <w:br/>
        <w:t>большим. Известия о его составе противоречивы. Несомненно, что, кроме</w:t>
        <w:br/>
        <w:t>воинов из великого княжества Владимирского и Московской земли, под</w:t>
        <w:br/>
        <w:t>знаменами Дмитрия Ивановича были воины из Ростова, Ярославля, Мурома,</w:t>
        <w:br/>
        <w:t>расположенных в верховьях Оки северских княжеств. Братья Ягайла — Андрей</w:t>
        <w:br/>
        <w:t>Полоцкий (княжил в Пскове) и Дмитрий Трубецкой (княжил в Брянске),</w:t>
        <w:br/>
        <w:t>вероятно вместе с дружинами из Полоцка и Трубчевска, вошли в состав войск</w:t>
        <w:br/>
        <w:t>Дмитрия Ивановича. По некоторым данным, в битве участвовали на стороне</w:t>
        <w:br/>
        <w:t>Руси воины из Литвы — «литовские паны». Не было ратей</w:t>
        <w:br/>
        <w:t>суздальского-нижегородских князей, ослабленных поражением на Пьяне, не</w:t>
        <w:br/>
        <w:t>прислал войск тверской князь, хотя один из удельных князей Тверской</w:t>
        <w:br/>
        <w:t>земли — холмский, видимо, участвовал в битве. Недостаточно достоверны</w:t>
        <w:br/>
        <w:t>встречающиеся в поздних источниках сведения об участии в ополчении</w:t>
        <w:br/>
        <w:t>новгородцев. Но все же под стягами Дмитрия собрались воины из большей</w:t>
        <w:br/>
        <w:t>части Руси. Войско включало не только дружинников-феодалов, но и народное</w:t>
        <w:br/>
        <w:t>ополчение. По словам летописца, «от начала бо такова сила русская не</w:t>
        <w:br/>
        <w:t>бывала».</w:t>
        <w:br/>
        <w:t>В Коломне московские войска соединились с остальными дружинами и</w:t>
        <w:br/>
        <w:t>двинулись навстречу Мамаю, к Дону. Дмитрий стремился вступить в</w:t>
        <w:br/>
        <w:t>соприкосновение с Мамаем до того, как к нему подойдут союзники. Вероятно,</w:t>
        <w:br/>
        <w:t>Ягайло и Олег Иванович не торопились и сами. Во всяком случае, в битве они</w:t>
        <w:br/>
        <w:t>не участвовали.</w:t>
        <w:br/>
        <w:t>7 сентября 1380 г. на берегу Дона состоялся военный совет. По</w:t>
        <w:br/>
        <w:t>предложению Дмитрия, было решено переправиться на противоположный берег</w:t>
        <w:br/>
        <w:t>Дона и там принять бой. Тогда в случае поражения путь к отступлению был бы</w:t>
        <w:br/>
        <w:t>отрезан: ведь переправа в боевой обстановке почти невозможна. Таким</w:t>
        <w:br/>
        <w:t>образом, русское войско было готово сражаться до последнего. В ночь с 7 на</w:t>
        <w:br/>
        <w:t>8 сентября по быстро наведенным мостам полки переправились через Дон, на</w:t>
        <w:br/>
        <w:t>Куликово поле возле впадения в Дон реки Непрядвы.</w:t>
        <w:br/>
        <w:t>Противоречивость источников в изображении подробностей битвы привела</w:t>
        <w:br/>
        <w:t>к спорам относительно конкретного ее хода. Нет единого мнения даже в том,</w:t>
        <w:br/>
        <w:t>на каком — правом или левом — берегу Непрядвы разыгралось сражение.</w:t>
        <w:br/>
        <w:t>Поэтому представить его себе можно лишь в общих чертах.</w:t>
        <w:br/>
        <w:t>Обычное расположение русских войск на поле боя включало 6 полков;</w:t>
        <w:br/>
        <w:t>авангард (передовой и сторожевой полки), центр (большой полк), фланги</w:t>
        <w:br/>
        <w:t>(полки правой и левой руки) и засада (засадный полк). Используя утренний</w:t>
        <w:br/>
        <w:t>туман и лесные заросли по краям поля, Дмитрий сумел укрыть засадный полк.</w:t>
        <w:br/>
        <w:t>Сначала ордынцам удалось уничтожить передовой и сторожевой полки, затем</w:t>
        <w:br/>
        <w:t>они направили свои удары на большой полк и полк левой руки. Тем самым</w:t>
        <w:br/>
        <w:t>Мамай подставил незащищенный фланг под удар русскому засадному полку. Его</w:t>
        <w:br/>
        <w:t>воины во главе с воеводой Дмитрием Боброком Волынским и Владимиром</w:t>
        <w:br/>
        <w:t>Андреевичем Серпуховским внезапно появились из засады. Свежие войска</w:t>
        <w:br/>
        <w:t>встретились с уже обескровленными и усталыми воинами Мамая. Это решило</w:t>
        <w:br/>
        <w:t>исход сражения. Ордынцы не выстояли и бежали с поля боя. После этой битвы</w:t>
        <w:br/>
        <w:t>московский князь Дмитрий был прозван Донским.</w:t>
        <w:br/>
        <w:t>Куликовская битва, казалось, должна была покончить с ордынским игом.</w:t>
        <w:br/>
        <w:t>Однако получилось иначе. Скомпрометированного тяжелым поражением Мамая</w:t>
        <w:br/>
        <w:t>сверг с престола Тохтамыш, один из потомков Чингисхана, правивший в</w:t>
        <w:br/>
        <w:t>Средней Азии. Мамай бежал в Крым и был там убит. Тохтамыш потребовал от</w:t>
        <w:br/>
        <w:t>русских князей дани: он утверждал, что на Куликовом поле проиграла битву</w:t>
        <w:br/>
        <w:t>не Золотая Орда, а узурпатор Мамай. В самом деле, темник Мамай, хотя и</w:t>
        <w:br/>
        <w:t>породнившийся с Чингизами, не принадлежал к ханскому роду, следовательно,</w:t>
        <w:br/>
        <w:t>незаконно захватил власть. Сопротивление ему с точки зрения средневекового</w:t>
        <w:br/>
        <w:t>сознания было оправдано. Иное дело — Тохтамыш, законный наследник владык</w:t>
        <w:br/>
        <w:t>Золотой Орды. Это обстоятельство внесло определенный раскол в среду</w:t>
        <w:br/>
        <w:t>князей, к тому же недовольных возвышением Дмитрия Ивановича. Все эти</w:t>
        <w:br/>
        <w:t>обстоятельства сильно затруднили организацию отпора Тохтамышу, который в</w:t>
        <w:br/>
        <w:t>1382 г. двинулся походом на Русь. Суздальско-нижегородские князья,</w:t>
        <w:br/>
        <w:t>опасаясь за свою судьбу, присоединились к нему. Дмитрий Донской отправился</w:t>
        <w:br/>
        <w:t>собирать войска, но Тохтамыш дошел до Москвы раньше. Митрополит Киприан,</w:t>
        <w:br/>
        <w:t>великая княгиня и многие бояре бежали. Оборону города взяли в свои руки</w:t>
        <w:br/>
        <w:t>сами москвичи. К этому событию относятся первые сведения о применении на</w:t>
        <w:br/>
        <w:t>Руси огнестрельного оружия — крепостных пушек («тюфяков»).</w:t>
        <w:br/>
        <w:t>Будучи не в силах взять Москву, Тохтамыш прибег к обману.</w:t>
        <w:br/>
        <w:t>Нижегородские князья убеждали жителей, что хан удовлетворится только</w:t>
        <w:br/>
        <w:t>выражением покорности. Когда ворота города были открыты, враг подверг</w:t>
        <w:br/>
        <w:t>столицу погрому и сжег ее. Были разграблены Владимир и города Московского</w:t>
        <w:br/>
        <w:t>княжества. Для войны с Тохтамышем сил у Руси не было. «Оскуде бо вся</w:t>
        <w:br/>
        <w:t>русская земля от Мамаева побоища за Доном», — писал летописец. Ордынское</w:t>
        <w:br/>
        <w:t>иго было восстановлено.</w:t>
        <w:br/>
        <w:t>Тем не менее Куликовская битва была событием огромного исторического</w:t>
        <w:br/>
        <w:t>значения для судеб страны. Это была первая победа над главными силами</w:t>
        <w:br/>
        <w:t>Орды, а не над отрядами отдельных полководцев. Тем самым народ восстановил</w:t>
        <w:br/>
        <w:t>веру в свои силы, увидел, что победа над Ордой возможна.</w:t>
        <w:br/>
        <w:t>Куликовская битва показала, что победы можно достичь, лишь объединив</w:t>
        <w:br/>
        <w:t>все силы народа под общим руководством, и что может это сделать именно</w:t>
        <w:br/>
        <w:t>Москва. До Куликовской битвы Москва была столицей самого крупного и</w:t>
        <w:br/>
        <w:t>сильного княжества, князья которого несколько десятилетий подряд занимали</w:t>
        <w:br/>
        <w:t>владимирский великокняжеский престол. Теперь Москва стала национальной</w:t>
        <w:br/>
        <w:t>столицей. Окончательно решился в пользу Москвы давний спор о том, Москва</w:t>
        <w:br/>
        <w:t>или Тверь возглавит политическое объединение страны.</w:t>
        <w:br/>
        <w:t>Дмитрий Донской прожил недолгую жизнь. В 30 лет он совершил главное</w:t>
        <w:br/>
        <w:t>дело своей жизни — выиграл битву на Куликовом поле. Через 9 лет, в</w:t>
        <w:br/>
        <w:t>1389 г., он умер. Перед смертью он по обычаю составил завещание. Оно носит</w:t>
        <w:br/>
        <w:t>не только хозяйственный (как у большинства его предшественников), но и</w:t>
        <w:br/>
        <w:t>политический характер, отражает новую обстановку в стране, сложившуюся</w:t>
        <w:br/>
        <w:t>после 1380 г. Дмитрий решительно передает старшему сыну владимирский</w:t>
        <w:br/>
        <w:t>великокняжеский престол как свою «вотчину», ни словом не упоминая о</w:t>
        <w:br/>
        <w:t>ханском ярлыке. Тем самым произошло слияние территории Владимирского и</w:t>
        <w:br/>
        <w:t>Московского великих княжеств.</w:t>
        <w:br/>
        <w:t>В завещании Дмитрий Донской предусматривал возможность падения</w:t>
        <w:br/>
        <w:t>ордынского ига еще при жизни своих сыновей при условии, что «переменит бог</w:t>
        <w:br/>
        <w:t>Орду», т. е. там снова начнутся смуты. Впрочем, Дмитрий Донской не считал,</w:t>
        <w:br/>
        <w:t>что прекращение выплаты дани должно будет улучшить положение народных</w:t>
        <w:br/>
        <w:t>масс: «который сын мой возмет дань на своем уделе, то тому и есть», —</w:t>
        <w:br/>
        <w:t>писал он в духовной. Таким образом, измениться должен был лишь адресат</w:t>
        <w:br/>
        <w:t>дани.</w:t>
        <w:br/>
        <w:t>Наследником Дмитрия был его старший сын Василий. Вероятно, это имя</w:t>
        <w:br/>
        <w:t>было дано не случайно. Ведь в московском княжеском доме до сих пор Василии</w:t>
        <w:br/>
        <w:t>почти не встречались. В переводе с греческого это имя означает «царь».</w:t>
        <w:br/>
        <w:t>Юрием, т. е. Георгием, победоносцем, назвал Дмитрий другого сына. Власть и</w:t>
        <w:br/>
        <w:t>оружие, единство страны и вооруженная борьба против ордынского ига, — вот</w:t>
        <w:br/>
        <w:t>завет Дмитрия своим сыновьям, выраженный в их именах.</w:t>
        <w:br/>
        <w:br/>
        <w:br/>
      </w:r>
      <w:r>
        <w:rPr>
          <w:b/>
        </w:rPr>
        <w:t>§ 3. ВЕЛИКОЕ КНЯЖЕСТВО ЛИТОВСКОЕ В XIII — ПЕРВОЙ ПОЛОВИНЕ XV в.</w:t>
        <w:br/>
      </w:r>
      <w:r>
        <w:rPr/>
        <w:br/>
        <w:t>Важную роль в отечественной истории сыграло Великое княжество</w:t>
        <w:br/>
        <w:t>Литовское. Литовские племена в Прибалтике — жемайты (жмудь), аукштайты,</w:t>
        <w:br/>
        <w:t>ятвяги, курши и т. д. — позже, чем восточные славяне, перешли к классовому</w:t>
        <w:br/>
        <w:t>обществу. Но во второй половине XII в. у них уже наблюдаются союзы князей,</w:t>
        <w:br/>
        <w:t>бывших еще, видимо, племенными вождями. Князья возглавляют первые набеги</w:t>
        <w:br/>
        <w:t>на Русь. Однако Литовское государство создалось только в XIII в. Его</w:t>
        <w:br/>
        <w:t>основателем был Миндовг (Миндаугас), который впервые упоминается в русских</w:t>
        <w:br/>
        <w:t>летописях в 1219 г.</w:t>
        <w:br/>
        <w:t>Миндовг объединил под своей властью литовские земли в кровавой борьбе</w:t>
        <w:br/>
        <w:t>с остальными князьями. Волынский летописец сообщает, что он «нача избивати</w:t>
        <w:br/>
        <w:t>братью свою и сыновце (т. е. племянников) свои, и другие выгна из земли и</w:t>
        <w:br/>
        <w:t>нача княжити один во всей земле Литовской». Его называют даже</w:t>
        <w:br/>
        <w:t>«самодержцем». Миндовг поддерживал союз с Александром Невским и с галицким</w:t>
        <w:br/>
        <w:t>князем Даниилом Романовичем, за которого выдал замуж свою дочь.</w:t>
        <w:br/>
        <w:t>Литовцы в это время были еще язычниками, за право христианизации</w:t>
        <w:br/>
        <w:t>Литвы соперничали православие (Русь) и католицизм (Польша и Тевтонский</w:t>
        <w:br/>
        <w:t>орден). Миндовг было принял католичество (1251), но это было лишь его</w:t>
        <w:br/>
        <w:t>ловким политическим маневром. Через несколько лет он вернулся в язычество</w:t>
        <w:br/>
        <w:t>и продолжил успешную борьбу с Тевтонским орденом за независимость Литвы.</w:t>
        <w:br/>
        <w:t>В 1263 г. Миндовг погиб в результате заговора враждебных ему князей.</w:t>
        <w:br/>
        <w:t>В Литве начались междоусобия. Отдельным князьям (Тройдену, Войшелку)</w:t>
        <w:br/>
        <w:t>удавалось лишь временно укрепить княжескую власть. Их преемник Витень</w:t>
        <w:br/>
        <w:t>(1293 — 1315) в союзе с галицкими князьями одерживал победы над Тевтонским</w:t>
        <w:br/>
        <w:t>орденом. Расцвет Великого княжества Литовского (с этого времени оно так</w:t>
        <w:br/>
        <w:t>называется) наступил при брате Витеня — Гедимине (1316 — 1341).</w:t>
        <w:br/>
        <w:t>С самого начала в состав Великого княжества Литовского входили не</w:t>
        <w:br/>
        <w:t>только литовские, но и русские земли. Уже Миндовгу была подчинена Черная</w:t>
        <w:br/>
        <w:t>Русь — земли в бассейне Немана вокруг Гродно. При его наследниках</w:t>
        <w:br/>
        <w:t>количество русских земель, подвластных великим князьям литовским,</w:t>
        <w:br/>
        <w:t>значительно возросло. Особенно большие территории Руси оказались в Великом</w:t>
        <w:br/>
        <w:t>княжестве Литовском при Гедимине. В его руках были Минск, Туров, Витебск,</w:t>
        <w:br/>
        <w:t>Пинск. В Полоцкой земле сидели на княжении литовские князья. Влияние</w:t>
        <w:br/>
        <w:t>Гедимина распространялось также на Киевскую, Галицкую и Волынскую земли.</w:t>
        <w:br/>
        <w:t>При преемниках Гедимина — Ольгерде (Альгирдасе), Кейстуте (Кейстутисе),</w:t>
        <w:br/>
        <w:t>Витовте — еще больше русских и будущих белорусских и украинских земель</w:t>
        <w:br/>
        <w:t>входит в Великое княжество. Собственно этнографическая Литва составляла</w:t>
        <w:br/>
        <w:t>около одной десятой части этого обширного государства.</w:t>
        <w:br/>
        <w:t>Способы присоединения этих земель были различны. Конечно, имел место</w:t>
        <w:br/>
        <w:t>и прямой захват, но нередко русские князья признавали добровольно власть</w:t>
        <w:br/>
        <w:t>литовских князей, а местное боярство призывало их, заключая с ними</w:t>
        <w:br/>
        <w:t>соглашения — «ряды». Причиной тому были неблагоприятные внешнеполитические</w:t>
        <w:br/>
        <w:t>условия. С одной стороны, русским землям угрожала агрессия немецких</w:t>
        <w:br/>
        <w:t>рыцарских орденов, с другой — ордынское иго. Феодальная раздробленность и</w:t>
        <w:br/>
        <w:t>княжеские междоусобия в Северо-Восточной Руси делали ее бессильной помочь</w:t>
        <w:br/>
        <w:t>западным и юго-западным частям страны. Поэтому русские феодалы искали у</w:t>
        <w:br/>
        <w:t>Великого княжества Литовского защиты от внешней угрозы, тем более что</w:t>
        <w:br/>
        <w:t>литовские князья не были вассалами Орды, и тем самым ордынское иго не</w:t>
        <w:br/>
        <w:t>распространялось на его территорию.</w:t>
        <w:br/>
        <w:t>Включению русских земель в состав Великого княжества Литовского</w:t>
        <w:br/>
        <w:t>способствовали также многосторонние и давние связи литовских племен с</w:t>
        <w:br/>
        <w:t>Русью, особенно укрепившиеся в XIV в. Показателем их служат и браки</w:t>
        <w:br/>
        <w:t>литовских князей. Так, одна из дочерей Гедимина была замужем за тверским</w:t>
        <w:br/>
        <w:t>князем, его сын Ольгерд был дважды женат на русских княжнах, мужьями же</w:t>
        <w:br/>
        <w:t>его двух дочерей были суздальский и серпуховской князья.</w:t>
        <w:br/>
        <w:t>Русские земли в составе Великого княжества Литовского, более</w:t>
        <w:br/>
        <w:t>многочисленные, чем литовские, и стоявшие на более высокой ступени</w:t>
        <w:br/>
        <w:t>развития, оказали существенное влияние на характер социальных отношений и</w:t>
        <w:br/>
        <w:t>культуру этого государства. Феодальная знать Великого княжества, за</w:t>
        <w:br/>
        <w:t>исключением князей, состояла в основном не из литовцев, а из русских. Это</w:t>
        <w:br/>
        <w:t>объяснялось в том числе и тем, что в Литве долго сохранялось подчиненное</w:t>
        <w:br/>
        <w:t>непосредственно великому князю свободное крестьянство, а местный</w:t>
        <w:br/>
        <w:t>феодальный класс был численно крайне невелик. Поэтому русские князья и</w:t>
        <w:br/>
        <w:t>бояре в Великом княжестве Литовском участвовали в решении политических</w:t>
        <w:br/>
        <w:t>вопросов, в дипломатических переговорах.</w:t>
        <w:br/>
        <w:t>Вслед за русской знатью русское право вошло в литовское</w:t>
        <w:br/>
        <w:t>законодательство. Русская Правда была действующим сводом законов на</w:t>
        <w:br/>
        <w:t>территории Великого княжества Литовского и послужила одним из источников</w:t>
        <w:br/>
        <w:t>для Судебника великого князя Казимира (1468). Русский язык в его западном</w:t>
        <w:br/>
        <w:t>варианте — так называемая «русская мова» — стал государственным языком</w:t>
        <w:br/>
        <w:t>Великого княжества Литовского, языком образованной части литовского</w:t>
        <w:br/>
        <w:t>общества. Он послужил основой для формирования в дальнейшем украинского и</w:t>
        <w:br/>
        <w:t>белорусского языков. По своим функциям этот язык сравним с латинским</w:t>
        <w:br/>
        <w:t>языком в Западной Европе.</w:t>
        <w:br/>
        <w:t>Наследниками Гедимина в результате междоусобной борьбы стали его</w:t>
        <w:br/>
        <w:t>сыновья Ольгерд, получивший восточную часть Литвы с большинством русских</w:t>
        <w:br/>
        <w:t>земель, и Кейстут, владевший западной частью государства. Старшим считался</w:t>
        <w:br/>
        <w:t>Ольгерд, даже называвший себя королем. Он захватил Волынь, Черниговскую и</w:t>
        <w:br/>
        <w:t>Брянскую земли, одновременно воевал с немецкими рыцарями. После его смерти</w:t>
        <w:br/>
        <w:t>(1377) начались новые усобицы. Кейстут в 1381 г. отобрал было</w:t>
        <w:br/>
        <w:t>великокняжеский престол у сына Ольгерда — Ягайла (Йогайла), но вскоре</w:t>
        <w:br/>
        <w:t>Ягайло вернул себе великокняжескую власть, а затем заманил Кейстута для</w:t>
        <w:br/>
        <w:t>переговоров и убил. Борьбу продолжил сын Кейстута — Витовт.</w:t>
        <w:br/>
        <w:t>Междоусобицы ослабляли силы Литовского государства, приводили к</w:t>
        <w:br/>
        <w:t>усилению опасности со стороны Тевтонского ордена, угрожавшего не только</w:t>
        <w:br/>
        <w:t>Литве, но и Польше. В кругах польских феодалов созрел план объединения</w:t>
        <w:br/>
        <w:t>двух государств, что создавало бы возможности как для совместного отпора</w:t>
        <w:br/>
        <w:t>ордену, так и для захвата Польшей украинских земель и подчинения ей всего</w:t>
        <w:br/>
        <w:t>Великого княжества Литовского. Польско-Литовская уния отвечала интересам и</w:t>
        <w:br/>
        <w:t>литовских феодалов, надеявшихся на помощь Польши для успешной борьбы</w:t>
        <w:br/>
        <w:t>против ордена. В 1385 г. в селении Крево (в 80 км юго-восточнее Вильнюса)</w:t>
        <w:br/>
        <w:t>уния была заключена. Ягайло принял католичество с именем Владислава и</w:t>
        <w:br/>
        <w:t>женился на наследнице польского престола юной королеве Ядвиге, став</w:t>
        <w:br/>
        <w:t>одновременно королем польским и великим князем литовским. Христианство в</w:t>
        <w:br/>
        <w:t>католическом варианте было объявлено государственной религией Великого</w:t>
        <w:br/>
        <w:t>княжества Литовского.</w:t>
        <w:br/>
        <w:t>Однако Витовт не подчинился унии и возглавил борьбу за независимость</w:t>
        <w:br/>
        <w:t>Литвы. Он заключил союз с Московским княжеством, выдав свою дочь замуж за</w:t>
        <w:br/>
        <w:t>московского великого князя Василия Дмитриевича. В 1392 г. Витовту удалось</w:t>
        <w:br/>
        <w:t>добиться признания независимости: он стал наместником Ягайла в Великом</w:t>
        <w:br/>
        <w:t>княжестве Литовском, а через некоторое время начал и себя именовать</w:t>
        <w:br/>
        <w:t>великим князем.</w:t>
        <w:br/>
        <w:t>Прекращение усобиц положительно сказалось на отпоре ордену. А это</w:t>
        <w:br/>
        <w:t>было необходимо: рыцари вели наступление на литовские и польские земли,</w:t>
        <w:br/>
        <w:t>захватили литовскую Жемайтию и польскую Добржинскую землю. В 1409 г.</w:t>
        <w:br/>
        <w:t>началась так называемая Великая война королевства Польского и Великого</w:t>
        <w:br/>
        <w:t>княжества Литовского против Тевтонского ордена. Решающая битва произошла</w:t>
        <w:br/>
        <w:t>15 июля 1410 г. возле селения Грюнвальд в Северной Польше. С двух сторон в</w:t>
        <w:br/>
        <w:t>сражении участвовало около 60 тыс. человек. Польскую часть войска</w:t>
        <w:br/>
        <w:t>возглавлял Владислав-Ягайло, осуществлявший и общее командование.</w:t>
        <w:br/>
        <w:t>Предводителем литовско-русских войск был Витовт. В состав его рати входили</w:t>
        <w:br/>
        <w:t>и смоленские полки, сыгравшие важную роль в битве. Силы ордена были</w:t>
        <w:br/>
        <w:t>разгромлены, большинство рыцарей либо погибли, либо попали в плен. В числе</w:t>
        <w:br/>
        <w:t>убитых был и великий магистр фон Юнгинген. Вслед за тем соединенные</w:t>
        <w:br/>
        <w:t>польско-литовские войска взяли целый ряд замков, принадлежавших ордену, и</w:t>
        <w:br/>
        <w:t>захваченных рыцарями городов, в том числе Гданьск, Торунь, Кенигсберг.</w:t>
        <w:br/>
        <w:t>В 1411 г. возле Торуня (Польша) был подписан договор, по которому</w:t>
        <w:br/>
        <w:t>орден был вынужден отказаться от Жемайтии и Добржинской земли, а также</w:t>
        <w:br/>
        <w:t>уплатить большую контрибуцию. Победа под Грюнвальдом остановила дальнейшую</w:t>
        <w:br/>
        <w:t>агрессию ордена на территории Польши и Литвы.</w:t>
        <w:br/>
        <w:t>Грюнвальдская битва привела к усилению позиций Великого княжества</w:t>
        <w:br/>
        <w:t>Литовского. В 1413 г. в местечке Городло (Восточная Польша) была заключена</w:t>
        <w:br/>
        <w:t>новая, Городельская уния, согласно которой закреплялась независимость</w:t>
        <w:br/>
        <w:t>Великого княжества Литовского. Теперь требовалось лишь взаимное согласие</w:t>
        <w:br/>
        <w:t>литовских и польских феодалов при выборе как польского короля, так и</w:t>
        <w:br/>
        <w:t>великого князя литовского. Впрочем, в последующий период не раз польский</w:t>
        <w:br/>
        <w:t>королевский и литовский великокняжеский престолы объединялись в руках</w:t>
        <w:br/>
        <w:t>одного монарха. Эта уния была личной, а не государственной: Польша и</w:t>
        <w:br/>
        <w:t>Великое княжество Литовское продолжали существовать как отдельные</w:t>
        <w:br/>
        <w:t>государства.</w:t>
        <w:br/>
        <w:t>Вместе с тем Городельская уния распространила католичество и на</w:t>
        <w:br/>
        <w:t>западную часть Литвы — Жемайтию, сделав его государственной религией всего</w:t>
        <w:br/>
        <w:t>Великого княжества Литовского. Феодалы-католики получили определенные</w:t>
        <w:br/>
        <w:t>привилегии. Принятие католичества вело к полонизации. Таким образом, в</w:t>
        <w:br/>
        <w:t>конечном счете Городельская уния создала условия для наступления Польши на</w:t>
        <w:br/>
        <w:t>земли Великого княжества Литовского. Попытка Витовта добиться полной</w:t>
        <w:br/>
        <w:t>самостоятельности Великого княжества Литовского и принять королевский</w:t>
        <w:br/>
        <w:t>титул оказалась неудачной из-за сопротивления Польши. Вскоре умер и сам</w:t>
        <w:br/>
        <w:t>Витовт (1430). Польше в конце концов удалось добиться перехода под свою</w:t>
        <w:br/>
        <w:t>власть части украинских земель — Западного Подолья.</w:t>
        <w:br/>
        <w:t>Мы видели, как непросто складывались отношения Великого княжества</w:t>
        <w:br/>
        <w:t>Литовского с Северо-Восточными княжествами. Связано это с тем, что, вобрав</w:t>
        <w:br/>
        <w:t>в себя культуру, право, литературу Древней Руси, включив в свой состав</w:t>
        <w:br/>
        <w:t>Западные и Юго-Западные древнерусские земли, Литовское княжество стало</w:t>
        <w:br/>
        <w:t>претендовать на то, чтобы стать центром объединения русских земель. С 70-х</w:t>
        <w:br/>
        <w:t>годов XIV в. Литовское княжество вело борьбу на два фронта — против</w:t>
        <w:br/>
        <w:t>Тевтонского ордена и Москвы — и в иные периоды даже заключала союзы с</w:t>
        <w:br/>
        <w:t>крестоносцами ради достижения успеха в борьбе против русских князей. В</w:t>
        <w:br/>
        <w:t>1368 — 1372 гг. князь Ольгерд трижды ходил походами на московское</w:t>
        <w:br/>
        <w:t>княжество, открыв эпоху так называемой литовщины. Не отказался от попыток</w:t>
        <w:br/>
        <w:t>остановить рост могущества Москвы и князь Витовт. В 1404 г. к Литовскому</w:t>
        <w:br/>
        <w:t>княжеству был присоединен Смоленск. Однако к этому времени Москва упрочила</w:t>
        <w:br/>
        <w:t>свои позиции в объединении Северо-Восточной Руси. После Куликовской битвы</w:t>
        <w:br/>
        <w:t>она стала центром освободительного движения. Кроме того, в Литовском</w:t>
        <w:br/>
        <w:t>княжестве все большее распространение получали католичество и католическая</w:t>
        <w:br/>
        <w:t>культура, что, конечно, мешало литовским князьям претендовать на роль</w:t>
        <w:br/>
        <w:t>наследников земель, некогда входивших в состав Древнерусского</w:t>
        <w:br/>
        <w:t>православного государства.</w:t>
        <w:br/>
        <w:t>Основное население Великого княжества Литовского составляли</w:t>
        <w:br/>
        <w:t>крестьяне-земледельцы, находившиеся в феодальной зависимости. Уже в XV в.</w:t>
        <w:br/>
        <w:t>возникают зачатки крепостнических отношений. Так, крестьяне делились на</w:t>
        <w:br/>
        <w:t>похожих, т. е. имевших право уходить от феодала в определенный срок, и</w:t>
        <w:br/>
        <w:t>непохожих, т. е. прикрепленных к земле, фактически крепостных.</w:t>
        <w:br/>
        <w:t>Существенным этапом развития крепостничества в Великом княжестве Литовском</w:t>
        <w:br/>
        <w:t>был привилей (жалованная грамота) Казимира IV (1447), согласно которому</w:t>
        <w:br/>
        <w:t>крестьяне не имели права переходить из владений частных лиц в</w:t>
        <w:br/>
        <w:t>великокняжеские имения, а из великокняжеских имений — на земли бояр.</w:t>
        <w:br/>
        <w:t>Значительную часть зависимого населения составляла челядь, холопы, в том</w:t>
        <w:br/>
        <w:t>числе сидевшие на земле.</w:t>
        <w:br/>
        <w:t>Господствующий класс имел сложную структуру. Высшее положение в</w:t>
        <w:br/>
        <w:t>феодальной иерархии занимали князья, владевшие огромными вотчинами, а</w:t>
        <w:br/>
        <w:t>часто и княжествами. За ними шли наиболее крупные, но нетитулованные</w:t>
        <w:br/>
        <w:t>феодалы — паны. Следующий слой составляли бояре, на которых в XV в. все</w:t>
        <w:br/>
        <w:t>чаще переходит польское название шляхты. Шляхтой называли и земян,</w:t>
        <w:br/>
        <w:t>которые, так же как и бояре, ходили на войну, владели наследственными</w:t>
        <w:br/>
        <w:t>«отчинами», но были менее аристократичны по происхождению и владели</w:t>
        <w:br/>
        <w:t>меньшими имениями. Аналогичные категории феодалов — своеземцы и земцы —</w:t>
        <w:br/>
        <w:t>известны на Руси, в Новгородской и Псковской землях. Городские жители —</w:t>
        <w:br/>
        <w:t>мещане несли определенные военные повинности и также имели право владеть</w:t>
        <w:br/>
        <w:t>населенными имениями. Таким образом, некоторые мещане по своему</w:t>
        <w:br/>
        <w:t>социальному статусу оказывались феодалами.</w:t>
        <w:br/>
        <w:t>Верховным главой класса феодалов и правителем государства был великий</w:t>
        <w:br/>
        <w:t>князь, носивший титул господаря (т. е. государя), а иногда даже</w:t>
        <w:br/>
        <w:t>самодержца. В действительности же власть великого князя была значительно</w:t>
        <w:br/>
        <w:t>ограничена советом крупных феодалов (Паны-рада). До середины XV в. в</w:t>
        <w:br/>
        <w:t>состав Рады входили и русские (будущие украинские и белорусские) феодалы,</w:t>
        <w:br/>
        <w:t>однако со второй половины XV в. Паны-рада состоит только из католиков.</w:t>
        <w:br/>
        <w:t>Многие земли управлялись отдельными князьями, большей частью из числа</w:t>
        <w:br/>
        <w:t>потомков Гедимина, но иногда и Рюриковичами. В Смоленской и</w:t>
        <w:br/>
        <w:t>Чернигово-Северской землях сохраняли власть местные наследственные</w:t>
        <w:br/>
        <w:t>князья — Вяземские, Воротынские, Одоевские, Мосальские, Мезецкие,</w:t>
        <w:br/>
        <w:t>Барятинские и т. д. В большинстве они были православными. Городами и</w:t>
        <w:br/>
        <w:t>землями управляли наместники и воеводы, получавшие, как и на Руси, «корм»</w:t>
        <w:br/>
        <w:t>и судебные пошлины. Они бывали иной раз достаточно независимыми от</w:t>
        <w:br/>
        <w:t>центральной власти. Вместе с тем Великое княжество Литовское не знало</w:t>
        <w:br/>
        <w:t>феодальной раздробленности, так как образовалось в результате объединения</w:t>
        <w:br/>
        <w:t>уже раздробленных русских княжеств с литовскими землями. Управление</w:t>
        <w:br/>
        <w:t>сельским населением находилось в руках выборных из волостных и городских</w:t>
        <w:br/>
        <w:t>общин. В выборных органах участвовали и мещане, и представители крестьян.</w:t>
        <w:br/>
        <w:t>Этническая неоднородность и слабая централизация Великого княжества</w:t>
        <w:br/>
        <w:t>Литовского способствовали сохранению значительной автономии вошедших в</w:t>
        <w:br/>
        <w:t>него русских земель. Часть этих земель, лежащих в верховьях Оки, Дона и</w:t>
        <w:br/>
        <w:t>Днепра, по мере возрастания могущества Москвы стремилась перейти из</w:t>
        <w:br/>
        <w:t>Литовского княжества в Русское государство. Одновременно в славянских</w:t>
        <w:br/>
        <w:t>землях, оставшихся в составе Литвы, идет процесс становления украинской и</w:t>
        <w:br/>
        <w:t>белорусской народностей. Процесс этот, однако, был осложнен тем, что</w:t>
        <w:br/>
        <w:t>власть здесь принадлежала литовцам и полякам, а господствующей культурой</w:t>
        <w:br/>
        <w:t>была культура католическая, которую с середины XV в. стала активно</w:t>
        <w:br/>
        <w:t>перенимать местная знать. Окатоличивание, а затем и полонизация феодалов</w:t>
        <w:br/>
        <w:t>приводит к ухудшению положения низов, столкнувшихся с религиозным и</w:t>
        <w:br/>
        <w:t>национальным гнетом. В итоге растет патриотическое сознание низов и той</w:t>
        <w:br/>
        <w:t>части феодалов, которые не утратили связи с православной религией и</w:t>
        <w:br/>
        <w:t>культурой. Память о единстве восточнославянских народов рождает стремление</w:t>
        <w:br/>
        <w:t>к объединению с Русским государством и делает русско-литовские, а позднее</w:t>
        <w:br/>
        <w:t>русско-польские отношения одними из центральных в отечественной истории.</w:t>
        <w:br/>
        <w:br/>
        <w:br/>
      </w:r>
      <w:r>
        <w:rPr>
          <w:b/>
        </w:rPr>
        <w:t>§ 4. РУСЬ В КОНЦЕ XIV — СЕРЕДИНЕ XV в. ФЕОДАЛЬНАЯ ВОЙНА</w:t>
        <w:br/>
      </w:r>
      <w:r>
        <w:rPr/>
        <w:br/>
        <w:t>Наследник Дмитрия Донского Василий I Дмитриевич (1389 — 1425) успешно</w:t>
        <w:br/>
        <w:t>продолжат политику своего отца. В 1392 г. ему удалось присоединить</w:t>
        <w:br/>
        <w:t>Нижегородское княжество: Василий купил в Орде ярлык на него, а местные</w:t>
        <w:br/>
        <w:t>бояре во главе с Василием Румянцем поддержали московского великого князя —</w:t>
        <w:br/>
        <w:t>они воспользовались случаем перейти на сторону более сильного. Впрочем,</w:t>
        <w:br/>
        <w:t>местные князья сохранили власть над территорией Суздальского княжества и,</w:t>
        <w:br/>
        <w:t>возможно, Городецкого. Василий Дмитриевич сумел также присоединить</w:t>
        <w:br/>
        <w:t>Муромское и Тарусское княжества.</w:t>
        <w:br/>
        <w:t>Однако на рубеже XIV — XV вв. осложнились отношения Руси с Ордой. В</w:t>
        <w:br/>
        <w:t>70-х гг. XIV в. один из мелких среднеазиатских правителей Тимур (в</w:t>
        <w:br/>
        <w:t>европейской транскрипции — Тамерлан) начал завоевание Средней Азии, а на</w:t>
        <w:br/>
        <w:t>рубеже 80 — 90-х годов подчинил себе Золотую Орду и разгромил хана</w:t>
        <w:br/>
        <w:t>Тохтамыша.</w:t>
        <w:br/>
        <w:t>В ходе войны с Золотой Ордой Тимур появился и в пределах Руси: в</w:t>
        <w:br/>
        <w:t>1395 г. он дошел до Ельца и разграбил его. Навстречу ему вышли русские</w:t>
        <w:br/>
        <w:t>войска во главе с Василием I. Однако битва не состоялась: Тимур после</w:t>
        <w:br/>
        <w:t>двухнедельной остановки повернул назад. Люди средневековья приписывали</w:t>
        <w:br/>
        <w:t>избавление от страшной опасности чуду, сотворенному иконой Богородицы,</w:t>
        <w:br/>
        <w:t>Разумеется, дело было в другом: Тимур, для которого в это время главной</w:t>
        <w:br/>
        <w:t>задачей было покорение именно Золотой Орды, не был готов к затяжной и</w:t>
        <w:br/>
        <w:t>изнурительной войне с основными силами Руси.</w:t>
        <w:br/>
        <w:t>Свержение Тохтамыша и последовавшие за этим смуты и ослабление Орды</w:t>
        <w:br/>
        <w:t>позволили Руси явочным порядком отказаться от посылки дани и поездок в</w:t>
        <w:br/>
        <w:t>Орду за ярлыками. Однако в 1399 г. фактическим главой Орды стал эмир</w:t>
        <w:br/>
        <w:t>Едигей. Укрепив свою власть, он решил добиться от Руси восстановления</w:t>
        <w:br/>
        <w:t>зависимости. Поход Едигея (1408) оказался неожиданностью для Василия I: он</w:t>
        <w:br/>
        <w:t>не успел собрать рать. Ордынские войска сожгли множество городов, в том</w:t>
        <w:br/>
        <w:t>числе Нижний Новгород, Ростов, Дмитров, Серпухов, разорили села, а вокруг</w:t>
        <w:br/>
        <w:t>Москвы «вся поплени и пусто сотвори». Лишь Москву, героически</w:t>
        <w:br/>
        <w:t>оборонявшуюся, Едигею не удалось взять. Получив денежный выкуп, он,</w:t>
        <w:br/>
        <w:t>напуганный известиями об угрожавших ему смутах в Орде, ушел восвояси.</w:t>
        <w:br/>
        <w:t>Однако ордынское иго было вновь восстановлено.</w:t>
        <w:br/>
        <w:t>К концу княжения Василия Дмитриевича еще более возросла власть</w:t>
        <w:br/>
        <w:t>великого князя московско-владимирского. По размерам принадлежащей ему</w:t>
        <w:br/>
        <w:t>территории он неизмеримо превосходил всех остальных князей. Те князья,</w:t>
        <w:br/>
        <w:t>которые сохраняли пока свой суверенитет, за редким исключением, вынуждены</w:t>
        <w:br/>
        <w:t>были повиноваться ему. Некоторые князья перешли на положение</w:t>
        <w:br/>
        <w:t>великокняжеских слуг, получали назначения воеводами и наместниками, хотя и</w:t>
        <w:br/>
        <w:t>сохраняли в полном объеме княжеские права в своих землях. Таких феодалов</w:t>
        <w:br/>
        <w:t>(князья Стародубские, Оболенские, Белозерские) называли служилыми или</w:t>
        <w:br/>
        <w:t>служебными князьями. Постепенно перестраивается вся система управления,</w:t>
        <w:br/>
        <w:t>превращаясь из местной, московской, в общерусскую. Появляются</w:t>
        <w:br/>
        <w:t>административно-территориальные единицы — уезды, бывшие самостоятельные</w:t>
        <w:br/>
        <w:t>княжества. Управляют уездами великокняжеские наместники. Московский князь</w:t>
        <w:br/>
        <w:t>реально руководил всеми вооруженными силами страны, а в дипломатических</w:t>
        <w:br/>
        <w:t>сношениях — с Ордой и с Великим княжеством Литовским — он выступает от</w:t>
        <w:br/>
        <w:t>имени всей земли.</w:t>
        <w:br/>
        <w:t>Процесс политического объединения русских земель и превращения</w:t>
        <w:br/>
        <w:t>великого княжества Московско-Владимирского в единое государство замедлила</w:t>
        <w:br/>
        <w:t>продолжавшаяся около 30 лет феодальная война второй четверти XV в. Поводом</w:t>
        <w:br/>
        <w:t>для нее был династический конфликт между князьями Московского дома. После</w:t>
        <w:br/>
        <w:t>смерти Василия I претендентами на великокняжеский престол выступали его</w:t>
        <w:br/>
        <w:t>десятилетний сын Василий и энергичный младший брат Юрий Дмитриевич. На</w:t>
        <w:br/>
        <w:t>Руси издавна существовали два принципа престолонаследия: родовой (от брата</w:t>
        <w:br/>
        <w:t>к брату) и семейный (от отца к сыну). Однако было неясно, какой из них</w:t>
        <w:br/>
        <w:t>существовал в Московском княжестве; до сих пор князья либо умирали без</w:t>
        <w:br/>
        <w:t>мужского потомства (естественно, наследовали младшие братья), либо</w:t>
        <w:br/>
        <w:t>переживали братьев, и никто не соперничал с их сыновьями.</w:t>
        <w:br/>
        <w:t>По завещанию Дмитрия Донского после смерти Василия великокняжеский</w:t>
        <w:br/>
        <w:t>престол должен был перейти к Юрию, но не было оговорено, что этот порядок</w:t>
        <w:br/>
        <w:t>сохранится и после рождения у Василия сына.</w:t>
        <w:br/>
        <w:t>Силы претендентов были, казалось, неравными. Юрий, владевший</w:t>
        <w:br/>
        <w:t>подмосковным Звенигородом и Галичем в Костромской земле, был известен как</w:t>
        <w:br/>
        <w:t>храбрый воин, строитель крепостей, храмов и монастырей. Сам великий князь</w:t>
        <w:br/>
        <w:t>Василий 1 не очень верил, что его сыну удастся сесть на великокняжеский</w:t>
        <w:br/>
        <w:t>престол, уж в очень осторожной форме он предусматривал эту возможность в</w:t>
        <w:br/>
        <w:t>завещании: «А дасть бог сыну моему великое княженье, ино и яз сына своего</w:t>
        <w:br/>
        <w:t>благословляю».</w:t>
        <w:br/>
        <w:t>Однако в действительности перед Юрием стояла нелегкая задача. Василий</w:t>
        <w:br/>
        <w:t>Дмитриевич назначил опекуном своего сына могущественного великого князя</w:t>
        <w:br/>
        <w:t>литовского Витовта, на дочери которого Софье был женат. Софья Витовтовна</w:t>
        <w:br/>
        <w:t>стала фактической правительницей при малолетнем сыне, за ней стояла</w:t>
        <w:br/>
        <w:t>поддержка отца. Юрию было не по силам вести войну с Витовтом, поэтому он в</w:t>
        <w:br/>
        <w:t>1428 г. признал своего 13-летнего племянника «братом старейшим» и великим</w:t>
        <w:br/>
        <w:t>князем. Но в 1430 г. умер Витовт, и Юрий получил свободу действий. В</w:t>
        <w:br/>
        <w:t>1433 г. он внезапно напал на Москву, разбив войска Василия II, занял</w:t>
        <w:br/>
        <w:t>великокняжеский престол, а Василию дал в удел Коломну. Но из столицы в</w:t>
        <w:br/>
        <w:t>удельную Коломну к юному князю-неудачнику один за другим потянулись</w:t>
        <w:br/>
        <w:t>московские бояре и «слуги вольные». Юрий был удельным князем в течение 40</w:t>
        <w:br/>
        <w:t>лет и за это время обзавелся своими боярами, которым, естественно, больше</w:t>
        <w:br/>
        <w:t>доверял. Московские бояре опасались, что пришельцы оттеснят их на задний</w:t>
        <w:br/>
        <w:t>план. Но править без опоры на московское боярство было невозможно. Юрий</w:t>
        <w:br/>
        <w:t>покинул Москву. На следующий год он возобновил войну, разбил Василия и</w:t>
        <w:br/>
        <w:t>снова стал великим князем, но через два с половиной месяца, 5 июня</w:t>
        <w:br/>
        <w:t>1434 г., умер. Младшие сыновья Юрия Дмитрий Шемяка и Дмитрий Красный</w:t>
        <w:br/>
        <w:t>признали Василия Васильевича великим князем: его права на престол были</w:t>
        <w:br/>
        <w:t>неоспоримы. Но старший их брат Василий Косой не сложил оружия. Через</w:t>
        <w:br/>
        <w:t>некоторое время клан сыновей Юрия возглавил Дмитрий Шемяка. В ходе войны</w:t>
        <w:br/>
        <w:t>было много неожиданных и трагических поворотов. Применялось варварское</w:t>
        <w:br/>
        <w:t>средство расправы с противником — ослепление. Дважды его использовал</w:t>
        <w:br/>
        <w:t>Василий Васильевич: сначала приказал выколоть глаза боярину Ивану</w:t>
        <w:br/>
        <w:t>Дмитриевичу Всеволожскому, переметнувшемуся на сторону Юрия Дмитриевича;</w:t>
        <w:br/>
        <w:t>затем такая же судьба постигла попавшего в плен Василия Косого. Но и</w:t>
        <w:br/>
        <w:t>Василий Васильевич не избежал этой участи. В 1445 г. казанский хан</w:t>
        <w:br/>
        <w:t>Улу-Мухаммед совершил набег на Русь. Василий II потерпел поражение и попал</w:t>
        <w:br/>
        <w:t>в плен, власть захватил Шемяка. Но Василий Васильевич, мастер закулисных</w:t>
        <w:br/>
        <w:t>комбинаций, обещал хану выплатить огромный выкуп и с ханским ярлыком</w:t>
        <w:br/>
        <w:t>вернулся в Москву. Шемяка не думал сдаваться. Он использовал справедливое</w:t>
        <w:br/>
        <w:t>недовольство народа обещанным великим князем выкупом (Шемяка даже говорил,</w:t>
        <w:br/>
        <w:t>что Василий хану всю землю «процеловал», т. е. поклялся уплатить огромную</w:t>
        <w:br/>
        <w:t>сумму, поцеловав крест), заключил соглашение с суздальско-нижегородскими</w:t>
        <w:br/>
        <w:t>князьями о восстановлении независимости их княжества. Стоило через три</w:t>
        <w:br/>
        <w:t>месяца после возвращения, в феврале 1446 г., Василию поехать на богомолье</w:t>
        <w:br/>
        <w:t>в Троице-Сергиев монастырь, как Шемяка захватил Москву. Арестованного</w:t>
        <w:br/>
        <w:t>Василия ослепили и отправили в ссылку в Углич. С тех пор Василий II стал</w:t>
        <w:br/>
        <w:t>Василием Темным, т. е. слепым. В сентябре Василий Темный поклялся, что не</w:t>
        <w:br/>
        <w:t>будет стремиться к великокняжескому престолу и стал удельным князем в</w:t>
        <w:br/>
        <w:t>Вологде. Казалось, Шемяка победил, но выкуп, обещанный Василием,</w:t>
        <w:br/>
        <w:t>собирать-то приходилось Шемяке. Московские бояре и другие феодалы уже не</w:t>
        <w:br/>
        <w:t>только были напуганы появлением на первых местах шемякинских приближенных,</w:t>
        <w:br/>
        <w:t>но потерпели материальный урон: при восстановлении независимости</w:t>
        <w:br/>
        <w:t>Суздальско-Нижегородского княжества были возвращены местным феодалам</w:t>
        <w:br/>
        <w:t>вотчины, захваченные или купленные московскими боярами. Общественное</w:t>
        <w:br/>
        <w:t>мнение постепенно отворачивалось от Шемяки. Роль Василия Темного в</w:t>
        <w:br/>
        <w:t>ослеплении Ивана Всеволожского и Василия Косого подзабылась, а он сам был</w:t>
        <w:br/>
        <w:t>свежей жертвой отвратительной жестокости. Поддержал Василия Темного и</w:t>
        <w:br/>
        <w:t>тверской великий князь Борис Александрович: он, видимо, полагал, что</w:t>
        <w:br/>
        <w:t>неудачник Василий Темный будет не так опасен для независимости Твери, как</w:t>
        <w:br/>
        <w:t>Шемяка. Услужливый игумен Кирилло-Белозерского монастыря «снял клятву» с</w:t>
        <w:br/>
        <w:t>Василия, он переехал в Тверь, где закрепил союз торжественным обручением</w:t>
        <w:br/>
        <w:t>своего шестилетнего сына Ивана (будущего Ивана III) и четырехлетней</w:t>
        <w:br/>
        <w:t>тверской княжны Марьи. Со свадьбой, правда, пришлось подождать, пока</w:t>
        <w:br/>
        <w:t>молодые подрастут: их обвенчали тогда, когда жениху исполнилось 12, а</w:t>
        <w:br/>
        <w:t>невесте 10.</w:t>
        <w:br/>
        <w:t>Через год после своего свержения и ослепления Василий II победоносно</w:t>
        <w:br/>
        <w:t>въехал в Москву. Московские феодалы отказали Шемяке в поддержке, они не</w:t>
        <w:br/>
        <w:t>только не стали воевать против Василия, но и переходили на его сторону. Но</w:t>
        <w:br/>
        <w:t>феодальная война не кончилась: московские войска преследовали Шемяку, пока</w:t>
        <w:br/>
        <w:t>он не умер в 1453 г., (судя по всему, его отравили).</w:t>
        <w:br/>
        <w:t>Феодальная война дорого стоила народу: за распри князей</w:t>
        <w:br/>
        <w:t>расплачивались жители сожженных дотла и разграбленных городов. Сторонники</w:t>
        <w:br/>
        <w:t>Василия расправлялись с теми, кто осмелился присягнуть Шемяке, а</w:t>
        <w:br/>
        <w:t>сторонники Шемяки вешали тех, кто был лоялен к Василию. Театром военных</w:t>
        <w:br/>
        <w:t>действий была вся страна. Междоусобица усилила власть Орды, снова</w:t>
        <w:br/>
        <w:t>получившей возможность вмешиваться в политические отношения на Руси.</w:t>
        <w:br/>
        <w:t>Вместе с тем феодальная война показала необратимость процесса</w:t>
        <w:br/>
        <w:t>объединения русских земель вокруг Москвы. По сравнению с междоусобицами</w:t>
        <w:br/>
        <w:t>предшествующего периода цели, которые ставили враждующие стороны,</w:t>
        <w:br/>
        <w:t>изменились. Если в XIV в. речь шла о том, Москва или Тверь возглавит</w:t>
        <w:br/>
        <w:t>объединительный процесс, то теперь велась борьба между князьями</w:t>
        <w:br/>
        <w:t>Московского дома за обладание Москвой. И даже тверской князь не</w:t>
        <w:br/>
        <w:t>воспользовался ситуацией для захвата Владимира, а решал, какого из</w:t>
        <w:br/>
        <w:t>претендентов на московский престол ему поддержать. Феодальная война вместе</w:t>
        <w:br/>
        <w:t>с тем показала и феодалам, и народным массам, что единство необходимо и</w:t>
        <w:br/>
        <w:t>для сохранения государственного порядка. Оказалось, что призрак кровавых</w:t>
        <w:br/>
        <w:t>княжеских междоусобиц XII — XIV вв. может воскреснуть. Страх перед этой</w:t>
        <w:br/>
        <w:t>опасностью делал желанной твердую власть. Поэтому в конечном счете</w:t>
        <w:br/>
        <w:t>феодальная война укрепила великокняжескую власть.</w:t>
        <w:br/>
        <w:t>Это нашло свое выражение в том, что Василий Темный все более властно</w:t>
        <w:br/>
        <w:t>распоряжался делами всей Руси. Глава Суздальско-Нижегородского княжества</w:t>
        <w:br/>
        <w:t>стал фактическим наместником Василия Темного. Ростовские и ярославские</w:t>
        <w:br/>
        <w:t>князья также подчинялись ему. Наместник Василия правил Рязанским</w:t>
        <w:br/>
        <w:t>княжеством, хотя и от имени малолетнего князя. В 1456 г. Василий Темный</w:t>
        <w:br/>
        <w:t>разгромил новгородские войска и в Яжелбицах заключил договор с Новгородом,</w:t>
        <w:br/>
        <w:t>по которому была усилена в Новгороде власть князя (он, а не вече стал</w:t>
        <w:br/>
        <w:t>теперь высшей судебной инстанцией), Новгород лишался права внешних</w:t>
        <w:br/>
        <w:t>сношений и т. д. Великокняжеский наместник появился и в Пскове (ок. 1460 —</w:t>
        <w:br/>
        <w:t>1461).</w:t>
        <w:br/>
        <w:t>Так во второй — третьей четверти XV в. были заложены основы для</w:t>
        <w:br/>
        <w:t>окончательной ликвидации феодальной раздробленности и создания единого</w:t>
        <w:br/>
        <w:t>государства.</w:t>
        <w:br/>
        <w:br/>
        <w:br/>
      </w:r>
      <w:r>
        <w:rPr>
          <w:b/>
        </w:rPr>
        <w:t>§ 5. ЦЕРКОВЬ ВО ВТОРОЙ ПОЛОВИНЕ XIII — XV в.</w:t>
        <w:br/>
      </w:r>
      <w:r>
        <w:rPr/>
        <w:br/>
        <w:t>С утверждением татаро-монгольского ига русская церковь была включена</w:t>
        <w:br/>
        <w:t>золотоордынскими ханами в созданную ими систему управления. При этом они</w:t>
        <w:br/>
        <w:t>придерживались правила, к которому прибегали и в других покоренных</w:t>
        <w:br/>
        <w:t>странах, — духовенство становилось привилегированной категорией населения.</w:t>
        <w:br/>
        <w:t>Это не означало, что во время многочисленных татарских набегов, призванных</w:t>
        <w:br/>
        <w:t>искоренять всякую мысль о сопротивлении, духовенство не страдало наравне с</w:t>
        <w:br/>
        <w:t>населением, — речь шла о системе податных и административных льгот,</w:t>
        <w:br/>
        <w:t>которые получала православная церковь и ее служители.</w:t>
        <w:br/>
        <w:t>С 60-х годов XIII в. установилась практика выдачи митрополитам</w:t>
        <w:br/>
        <w:t>ханских грамот, в которых перечислялись дарованные привилегии:</w:t>
        <w:br/>
        <w:t>освобождение от уплаты даней (прежде всего ордынского «выхода»), пошлин и</w:t>
        <w:br/>
        <w:t>повинностей. Таким образом, по ханским ярлыкам церковь обладала</w:t>
        <w:br/>
        <w:t>привилегиями и льготами, которые даже превосходили по своему объему</w:t>
        <w:br/>
        <w:t>доордынские времена.</w:t>
        <w:br/>
        <w:t>Было бы ошибочно связывать веротерпимость ордынских ханов с каким-то</w:t>
        <w:br/>
        <w:t>особым отношением к православной религии (правящая верхушка уже при хане</w:t>
        <w:br/>
        <w:t>Берке в третьей четверти XIII в. обратилась к исламу). В огромной</w:t>
        <w:br/>
        <w:t>монгольской державе, где уживались различные религии, веротерпимость</w:t>
        <w:br/>
        <w:t>долгое время была нормой государственной политики — в противном случае это</w:t>
        <w:br/>
        <w:t>могло угрожать единству империи. Присутствовал здесь и прагматический</w:t>
        <w:br/>
        <w:t>расчет: принцип разделяй и властвуй находил свое выражение в объемах</w:t>
        <w:br/>
        <w:t>дарованных прав, противопоставлении митрополита как самостоятельной</w:t>
        <w:br/>
        <w:t>политической силы князьям.</w:t>
        <w:br/>
        <w:t>Веротерпимость ордынских правителей предполагала лояльное отношение</w:t>
        <w:br/>
        <w:t>церкви к власти завоевателей. Это требование ставило духовенство в</w:t>
        <w:br/>
        <w:t>двойственное положение. Церковь поддерживала власть, проповедуя покаяние,</w:t>
        <w:br/>
        <w:t>смирение и покорность «неверному царю» — хану Золотой Орды. Духовенство</w:t>
        <w:br/>
        <w:t>должно было, согласно ханским грамотам, воздавать молитву «о нас и за наше</w:t>
        <w:br/>
        <w:t>племя», освещая своим авторитетом иноземное иго. Вместе с тем, участвуя в</w:t>
        <w:br/>
        <w:t>процессе формирования национального самосознания, церковь с ее единым</w:t>
        <w:br/>
        <w:t>учением, богослужебной практикой и организацией постепенно становилась</w:t>
        <w:br/>
        <w:t>фактором единения земель и духовного сопротивления.</w:t>
        <w:br/>
        <w:t>Большие трудности испытывало духовенство в связи с разорением и</w:t>
        <w:br/>
        <w:t>упадком Киева. Митрополиты Кирилл II (1250 — 1280) и Максим (1281 — 1305)</w:t>
        <w:br/>
        <w:t>находились в постоянных разъездах, не имея надежного пристанища в бывшем</w:t>
        <w:br/>
        <w:t>стольном городе. Кирилл до начала духовной карьеры был близок к князю</w:t>
        <w:br/>
        <w:t>Даниилу Романовичу. Однако упорное стремление галицкого князя получить</w:t>
        <w:br/>
        <w:t>помощь против татар от католических монархов и папы римского заставило</w:t>
        <w:br/>
        <w:t>митрополита переориентироваться на северо-восточных князей. В итоге в</w:t>
        <w:br/>
        <w:t>1299 г. митрополичья кафедра была окончательно перенесена из Киева во</w:t>
        <w:br/>
        <w:t>Владимир.</w:t>
        <w:br/>
        <w:t>Крупной политической фигурой стал митрополит Петр (1308 — 1326), с</w:t>
        <w:br/>
        <w:t>именем которого традиционно связывается возвышение Москвы. На самом деле</w:t>
        <w:br/>
        <w:t>будущий «святитель» проводил вполне самостоятельную политику, заботясь</w:t>
        <w:br/>
        <w:t>прежде всего о выгодах митрополии и высоте своего сана. Другой разговор,</w:t>
        <w:br/>
        <w:t>что его интересы совпали с интересами московских князей, в результате чего</w:t>
        <w:br/>
        <w:t>и возник политический союз, из которого наибольшую пользу извлекли потомки</w:t>
        <w:br/>
        <w:t>Калиты.</w:t>
        <w:br/>
        <w:t>Митрополит Петр с самого начала оказался в остром конфликте с великим</w:t>
        <w:br/>
        <w:t>владимирским князем Михаилом Ярославичем Тверским. Последний надеялся</w:t>
        <w:br/>
        <w:t>посадить на кафедру своего ставленника, и появление Петра нарушило его</w:t>
        <w:br/>
        <w:t>планы. Поводом для столкновения послужила, в частности, симония — практика</w:t>
        <w:br/>
        <w:t>продажи церковных должностей. В требовании отменить симонию, которому</w:t>
        <w:br/>
        <w:t>сочувствовал тверской князь, Петр увидел опасность посягательства на права</w:t>
        <w:br/>
        <w:t>митрополита, вмешательство «мирских лиц» во внутрицерковные дела. Дважды</w:t>
        <w:br/>
        <w:t>Михаил Ярославич пытался лишить Петра кафедры. Митрополит сумел</w:t>
        <w:br/>
        <w:t>оправдаться. Но ситуация потребовала от него поиска союзника. Он был</w:t>
        <w:br/>
        <w:t>найден, как уже отмечалось, в лице Юрия Даниловича, непримиримого и</w:t>
        <w:br/>
        <w:t>малоудачливого соперника Михаила Ярославича.</w:t>
        <w:br/>
        <w:t>Пастырская поддержка принесла немалые выгоды московским князьям.</w:t>
        <w:br/>
        <w:t>Митрополит Петр подкреплял своим авторитетом многие действия Даниловичей.</w:t>
        <w:br/>
        <w:t>Особенно упрочились эти связи в последний период жизни митрополита, при</w:t>
        <w:br/>
        <w:t>князе Иване Даниловиче, который хорошо понимал значение идейного</w:t>
        <w:br/>
        <w:t>обоснования политики. Этот князь немало сделал для того, чтобы превратить</w:t>
        <w:br/>
        <w:t>свой стольный град в религиозный центр Северо-Восточной Руси. С</w:t>
        <w:br/>
        <w:t>благословения Петра здесь был построен кафедральный каменный собор Успения</w:t>
        <w:br/>
        <w:t>Богородицы. Когда же во время своих разъездов митрополит скончался в</w:t>
        <w:br/>
        <w:t>Москве (1326), Иван Калита похоронил его в Успенском соборе и добился</w:t>
        <w:br/>
        <w:t>канонизации. Таким образом и Москва обрела «своего» месточтимого святого,</w:t>
        <w:br/>
        <w:t>со временем обратившегося в общерусского. Истинный подтекст всех этих</w:t>
        <w:br/>
        <w:t>усилий московских князей — стремление потеснить главного соперника, Тверь,</w:t>
        <w:br/>
        <w:t>которая в первой трети XIII в. обладала большей, чем Москва,</w:t>
        <w:br/>
        <w:t>духовно-религиозной властью.</w:t>
        <w:br/>
        <w:t>Константинопольский патриарх стремился к тому, чтобы «митрополит</w:t>
        <w:br/>
        <w:t>Киевский и всея Руси» сохранял свободу рук в княжеских распрях. Вот почему</w:t>
        <w:br/>
        <w:t>после смерти Петра митрополитом был назначен «нейтральный» грек Феогност</w:t>
        <w:br/>
        <w:t>(1328 — 1353). Но новому митрополиту приходилось исходить из реальностей —</w:t>
        <w:br/>
        <w:t>соотношения сил и намерений золотоордынских ханов, которые после народного</w:t>
        <w:br/>
        <w:t>восстания 1327 г. в Твери сделали ставку на московского князя. Феогност</w:t>
        <w:br/>
        <w:t>поддержал Ивана Калиту в его борьбе за великокняжеский престол с тверскими</w:t>
        <w:br/>
        <w:t>и суздальскими князьями. Когда после неудачного восстания 1327 г. тверской</w:t>
        <w:br/>
        <w:t>князь Александр Михайлович нашел себе убежище в Пскове, митрополит наложил</w:t>
        <w:br/>
        <w:t>отлучение на весь город. Это побудило тверского князя отъехать в Литву.</w:t>
        <w:br/>
        <w:t>Однако позднее Феогност, обеспокоенный чрезмерным возвышением Ивана</w:t>
        <w:br/>
        <w:t>Калиты, содействовал возвращению тверского князя, что, конечно, не</w:t>
        <w:br/>
        <w:t>отвечало интересам Москвы.</w:t>
        <w:br/>
        <w:t>Много сил пришлось приложить Феогносту для того, чтобы сохранить</w:t>
        <w:br/>
        <w:t>единство митрополии. Мечтавшие о церковной независимости литовские князья</w:t>
        <w:br/>
        <w:t>всячески стремились заиметь собственного, послушного их воле митрополита.</w:t>
        <w:br/>
        <w:t>С этой целью они оказывали сильное давление на константинопольского</w:t>
        <w:br/>
        <w:t>патриарха. Феогносту с огромным трудом удалось сохранить единство</w:t>
        <w:br/>
        <w:t>митрополии и низвергнуть «самозваных» митрополитов Юго-Западной Руси.</w:t>
        <w:br/>
        <w:t>Однако было ясно, что с образованием двух центров, соперничавших между</w:t>
        <w:br/>
        <w:t>собой за главенство в объединении древнерусских земель, раскола митрополии</w:t>
        <w:br/>
        <w:t>не избежать.</w:t>
        <w:br/>
        <w:t>Преемником Феогноста стал митрополит Алексей (1354 — 1378), о</w:t>
        <w:br/>
        <w:t>деятельности которого шла речь выше. Это был редкий случай, когда</w:t>
        <w:br/>
        <w:t>константинопольский патриарх утвердил на митрополичий престол «русича»,</w:t>
        <w:br/>
        <w:t>ставленника московских князей. В грамоте патриарха Филофея о назначении</w:t>
        <w:br/>
        <w:t>было подчеркнуто, что подобное сделано в виде исключения. В Золотой Орде,</w:t>
        <w:br/>
        <w:t>поддержавшей Алексея, надеялись, что его возвышение вызовет негативную</w:t>
        <w:br/>
        <w:t>реакцию литовских князей: в Орде делали все, чтобы столкнуть между собой</w:t>
        <w:br/>
        <w:t>Литовское и Московское княжества, разрушить любое единство, даже хрупкое</w:t>
        <w:br/>
        <w:t>церковное. В первые годы своего митрополичества Алексею пришлось напрячь</w:t>
        <w:br/>
        <w:t>все силы, чтобы подобного не случилось. Это раздражало литовских князей.</w:t>
        <w:br/>
        <w:t>По приказу Ольгерда Алексей, который объезжал свою епархию, был схвачен в</w:t>
        <w:br/>
        <w:t>Киеве и заточен. Лишь спустя два года, в 1360 г. ему удалось бежать, после</w:t>
        <w:br/>
        <w:t>чего Алексей уже опасался появляться в литовской части своей митрополии.</w:t>
        <w:br/>
        <w:t>Позднее это дало повод Ольгерду обвинять митрополита в пренебрежении</w:t>
        <w:br/>
        <w:t>своими пастырскими обязанностями. Под давлением князя константинопольский</w:t>
        <w:br/>
        <w:t>патриарх поставил на Литву отдельного митрополита Киприана с условием, что</w:t>
        <w:br/>
        <w:t>после смерти Алексея он останется на вновь объединившейся русской</w:t>
        <w:br/>
        <w:t>митрополии.</w:t>
        <w:br/>
        <w:t>В годы правления Алексея ситуация на северо-востоке Руси существенно</w:t>
        <w:br/>
        <w:t>менялась. Золотая Орда была потрясена жестокими междоусобицами. На глазах</w:t>
        <w:br/>
        <w:t>росло могущество Великого княжества Литовского. Москва после смерти князя</w:t>
        <w:br/>
        <w:t>Ивана Красного переживала внутренние неурядицы, которые некому было</w:t>
        <w:br/>
        <w:t>пресечь твердой рукой, — князю Дмитрию шел лишь десятый год.</w:t>
        <w:br/>
        <w:t>Воспользовавшись этим, суздальский князь Дмитрий Константинович получил в</w:t>
        <w:br/>
        <w:t>Орде ярлык на великое княжение. Но именно в это трудное для Москвы время и</w:t>
        <w:br/>
        <w:t>определилось политическое лицо Алексея. Он не устранился, подобно своему</w:t>
        <w:br/>
        <w:t>предшественнику, от политической борьбы, а, напротив, активно в нее</w:t>
        <w:br/>
        <w:t>вмешался.</w:t>
        <w:br/>
        <w:t>Митрополит Алексей неофициально возглавил правительство Москвы.</w:t>
        <w:br/>
        <w:t>Соединение в его руках светской и духовной власти способствовало торжеству</w:t>
        <w:br/>
        <w:t>дела потомков Калиты. Москва, руководимая искушенным</w:t>
        <w:br/>
        <w:t>правителем-митрополитом, очень скоро не только вернула утраченное, но и</w:t>
        <w:br/>
        <w:t>стала завоевывать новые позиции. Характерно, что для достижения своих</w:t>
        <w:br/>
        <w:t>Целей Алексей прибегал даже к таким сомнительными способам, как арест</w:t>
        <w:br/>
        <w:t>политических противников, поверивших «слову» митрополита. Так, в 1368 г.</w:t>
        <w:br/>
        <w:t>был брошен в темницу Михаил Тверской, приехавший под митрополичьи гарантии</w:t>
        <w:br/>
        <w:t>в Москву.</w:t>
        <w:br/>
        <w:t>Использовал митрополит и высокий духовный авторитет Сергия</w:t>
        <w:br/>
        <w:t>Радонежского. По-видимому, не без участия Сергия, подкрепленного движением</w:t>
        <w:br/>
        <w:t>московской рати, было сломлено стремление ростовского князя Константина</w:t>
        <w:br/>
        <w:t>Васильевича обрести независимость. Появление знаменитого игумена в 1364 г.</w:t>
        <w:br/>
        <w:t>в Нижнем Новгороде, где им были запечатаны все церкви, заставило князя</w:t>
        <w:br/>
        <w:t>Бориса Константиновича в конце концов покинуть захваченный им город и</w:t>
        <w:br/>
        <w:t>пойти на мир со своим старшим братом Дмитрием Константиновичем. Но</w:t>
        <w:br/>
        <w:t>подобные услуги дорого стоили: князь Дмитрий принужден был в том же году</w:t>
        <w:br/>
        <w:t>«добровольно» уступить ярлык на Великое княжение подросшему московскому</w:t>
        <w:br/>
        <w:t>князю. Следует, однако, подчеркнуть, что эта победа — не только итог</w:t>
        <w:br/>
        <w:t>расчетливой политики митрополита, заставившей суздальского князя принять</w:t>
        <w:br/>
        <w:t>подобное решение. Москва уже определилась в роли руководящей силы</w:t>
        <w:br/>
        <w:t>Великороссии. Она настолько выделялась среди других княжеств, что</w:t>
        <w:br/>
        <w:t>владимирцы в своей ориентации на сильного не желали иных князей, кроме их</w:t>
        <w:br/>
        <w:t>московских «природных государей». Московские князья, в свою очередь,</w:t>
        <w:br/>
        <w:t>привыкали смотреть на Великое княжение как на наследное.</w:t>
        <w:br/>
        <w:t>Это явное возвышение Москвы вызвало опасения в Золотой Орде.</w:t>
        <w:br/>
        <w:t>Наметилось сближение Орды, Литвы и тверских князей. Союз этот был непрочен</w:t>
        <w:br/>
        <w:t>и внутренне противоречив. Но тем не менее он грозил Дмитрию Ивановичу и</w:t>
        <w:br/>
        <w:t>Алексею большими бедами. В этих условиях Алексей настоял на умеренности и</w:t>
        <w:br/>
        <w:t>осторожности. В 1371 г. московский князь отправился с поклоном в Золотую</w:t>
        <w:br/>
        <w:t>Орду к захватившему власть Мамаю. Мамай отступился от князя Михаила</w:t>
        <w:br/>
        <w:t>Тверского. Опасное сближение удалось нейтрализовать, и Твери пришлось в</w:t>
        <w:br/>
        <w:t>дальнейшем в одиночестве завершать борьбу. Но силы были слишком неравны. В</w:t>
        <w:br/>
        <w:t>1375 г. московский князь с союзниками, получив благословение митрополита,</w:t>
        <w:br/>
        <w:t>осадил Тверь. Михаил Тверской сдался. Мирный договор зафиксировал неравное</w:t>
        <w:br/>
        <w:t>положение сторон. Тверской князь признавал Дмитрия Ивановича «старшим</w:t>
        <w:br/>
        <w:t>братом» и отказывался от Великого княжения даже в том случае, если его</w:t>
        <w:br/>
        <w:t>станет жаловать сам хан.</w:t>
        <w:br/>
        <w:t>Отношения Алексея с повзрослевшим Дмитрием Ивановичем были далеко не</w:t>
        <w:br/>
        <w:t>такими безоблачными, как обыкновенно представляются историками церкви.</w:t>
        <w:br/>
        <w:t>Митрополит был противником обострения отношений с Золотой Ордой.</w:t>
        <w:br/>
        <w:t>Московский князь все более склонялся к мысли о выступлении против</w:t>
        <w:br/>
        <w:t>правителей Орды. Тяготился, по-видимому, Дмитрий Иванович и</w:t>
        <w:br/>
        <w:t>теократическими наклонностями митрополита. Возникшие трения отражали</w:t>
        <w:br/>
        <w:t>различия в положении и целях светской и духовных властей, государства и</w:t>
        <w:br/>
        <w:t>церкви в период собирания земель. Дмитрий Иванович даже требовал от</w:t>
        <w:br/>
        <w:t>стареющего митрополита назначить себе преемника, Митяя, человека</w:t>
        <w:br/>
        <w:t>незаурядного, близкого к московскому князю. Алексей противился этому</w:t>
        <w:br/>
        <w:t>желанию, опасаясь, что Митяй не сумеет отстоять перед светской властью</w:t>
        <w:br/>
        <w:t>интересы митрополии. Он даже попытался противопоставить Митяю Сергия</w:t>
        <w:br/>
        <w:t>Радонежского, которого прочил в митрополиты. Однако Сергий наотрез</w:t>
        <w:br/>
        <w:t>отказался от митрополичьего сана.</w:t>
        <w:br/>
        <w:t>В середине XIV в. возникло течение, направленное на улучшение нравов</w:t>
        <w:br/>
        <w:t>духовенства и рост авторитета церкви. Главой его и стал Сергий</w:t>
        <w:br/>
        <w:t>Радонежский, основатель Троицкого монастыря. В его обители утвердился</w:t>
        <w:br/>
        <w:t>общежитийный устав, согласно которому монахи отказывались от всякой личной</w:t>
        <w:br/>
        <w:t>собственности (в противоположность ранее распространенному келиотскому</w:t>
        <w:br/>
        <w:t>уставу, по которому каждый монах жил особо, своим хозяйством, не являясь</w:t>
        <w:br/>
        <w:t>собственником монастыря в целом). Аскет, человек твердых религиозных</w:t>
        <w:br/>
        <w:t>убеждений и правил, Сергий своим благочестивым поведением утверждал новый</w:t>
        <w:br/>
        <w:t>тип церковного деятеля-подвижника, который служил живым укором высшему,</w:t>
        <w:br/>
        <w:t>мало радеющему о спасении ближних, клиру. Алексей сумел оценить всю силу</w:t>
        <w:br/>
        <w:t>духовного воздействия Сергия. При этом митрополит проявил себя как</w:t>
        <w:br/>
        <w:t>дальновидный церковный политик, который использовал авторитет Сергия и его</w:t>
        <w:br/>
        <w:t>последователей для упрочения позиций церкви.</w:t>
        <w:br/>
        <w:t>После смерти Алексея за митрополичий престол разгорелась упорная</w:t>
        <w:br/>
        <w:t>борьба. Московским князьям на этот раз уже не удалось поставить</w:t>
        <w:br/>
        <w:t>безусловного своего сторонника. Преемники Алексея, болгарин Киприян и грек</w:t>
        <w:br/>
        <w:t>Фотий, проводили достаточно независимую политику, заботясь о единстве</w:t>
        <w:br/>
        <w:t>своей митрополии и не допуская откровенной поддержки московских</w:t>
        <w:br/>
        <w:t>правителей. Но к этому времени Москва уже превратилась в признанный центр</w:t>
        <w:br/>
        <w:t>Северо-Восточной Руси, вокруг которого шел процесс «собирания земель».</w:t>
        <w:br/>
        <w:t>Смерть Фотия положила начало длительной борьбе за освободившуюся</w:t>
        <w:br/>
        <w:t>кафедру между московскими и литовскими ставленниками. В этой затянувшейся</w:t>
        <w:br/>
        <w:t>церковной смуте ни одна из сторон не достигла решающего успеха — в 1437 г.</w:t>
        <w:br/>
        <w:t>в Москве появился присланный из Константинополя Исидор, ставленник</w:t>
        <w:br/>
        <w:t>патриарха, последний русский митрополит из греков. Вскоре он отправился на</w:t>
        <w:br/>
        <w:t>Флорентийский собор, где вошел в число активных сторонников объединения</w:t>
        <w:br/>
        <w:t>восточной и западной церквей, признания власти Папы Римского. В Византии</w:t>
        <w:br/>
        <w:t>на Флорентийскую унию (1439 г.) смотрели как на средство, призванное</w:t>
        <w:br/>
        <w:t>объединить усилия с Западом и остановить продвижение турок. На Руси же</w:t>
        <w:br/>
        <w:t>решение восточных иерархов было воспринято как отступление от православия.</w:t>
        <w:br/>
        <w:t>Уния была решительно отвергнута. Возвратившийся в сане кардинала Исидор</w:t>
        <w:br/>
        <w:t>был арестован и заключен в Чудов монастырь «яко отступник веры».</w:t>
        <w:br/>
        <w:t>Уния, а затем и последовавшее в 1453 г. падение Константинополя</w:t>
        <w:br/>
        <w:t>подорвали авторитет греческой церкви. Это нашло свое выражение в изменении</w:t>
        <w:br/>
        <w:t>положения русской церкви: Московская митрополия стала автокефальной,</w:t>
        <w:br/>
        <w:t>отделившейся от константинопольского патриарха. Первым русским</w:t>
        <w:br/>
        <w:t>автокефальным митрополитом стал рязанский епископ Иона, который, не без</w:t>
        <w:br/>
        <w:t>колебаний, поддержал Василия II в феодальной войне. Митрополичья кафедра,</w:t>
        <w:br/>
        <w:t>таким образом, приобретала национальное значение. Следствием этого была</w:t>
        <w:br/>
        <w:t>возросшая зависимость митрополита от великокняжеской светской власти.</w:t>
        <w:b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  <w:sz w:val="32"/>
          <w:szCs w:val="32"/>
        </w:rPr>
        <w:t>Глава V</w:t>
        <w:br/>
        <w:br/>
        <w:t>ЕДИНОЕ РОССИЙСКОЕ ГОСУДАРСТВО ВТОРОЙ ПОЛОВИНЫ XV — XVI в.</w:t>
        <w:br/>
      </w:r>
      <w:r>
        <w:rPr>
          <w:b/>
        </w:rPr>
        <w:br/>
        <w:t>§ 1. ЗАВЕРШЕНИЕ ПОЛИТИЧЕСКОГО ОБЪЕДИНЕНИЯ РУСИ ВО ВТОРОЙ ПОЛОВИНЕ XV — ПЕРВОЙ ТРЕТИ XVI в.</w:t>
      </w:r>
    </w:p>
    <w:p>
      <w:pPr>
        <w:pStyle w:val="Normal"/>
        <w:rPr/>
      </w:pPr>
      <w:r>
        <w:rPr/>
        <w:br/>
        <w:br/>
        <w:t>Почти два века занял процесс превращения самостоятельных русских</w:t>
        <w:br/>
        <w:t>княжеств в единое государство. Но чем ближе была конечная цель, тем больше</w:t>
        <w:br/>
        <w:t>ускорялся ход событий. Московские князья, поначалу верные слуги</w:t>
        <w:br/>
        <w:t>золотоордынского хана, по мере роста своего могущества и упадка Золотой</w:t>
        <w:br/>
        <w:t>Орды заняли лидирующее положение в освободительной борьбе с иноземным</w:t>
        <w:br/>
        <w:t>игом. Со временем противники потомков Калиты стали силой, препятствующей</w:t>
        <w:br/>
        <w:t>«собиранию» земель, и по логике внутренней борьбы принуждены были искать</w:t>
        <w:br/>
        <w:t>помощи на стороне, чаще всего в Литве, что в конечном счете лишь ослабляло</w:t>
        <w:br/>
        <w:t>их позиции. Став центром антиордынского движения и политического</w:t>
        <w:br/>
        <w:t>объединения северо-восточных земель, добившись решительного перевеса над</w:t>
        <w:br/>
        <w:t>своими соперниками, московские князья еще могли проиграть отдельные</w:t>
        <w:br/>
        <w:t>столкновения, но исход борьбы был уже во многом предрешен.</w:t>
        <w:br/>
        <w:t>Из этого вовсе не следует, что победа достигалась автоматически:</w:t>
        <w:br/>
        <w:t>фактор политический, точное осознание целей и выбор оптимальных средств</w:t>
        <w:br/>
        <w:t>для их достижения, напротив, возрастал. Связано это было с тем, что</w:t>
        <w:br/>
        <w:t>внешняя угроза — татаро-монгольское иго и соперничество с Великим</w:t>
        <w:br/>
        <w:t>княжеством Литовским — побуждали к объединению, которое значительно</w:t>
        <w:br/>
        <w:t>опережало процессы экономической и государственной интеграции. Владения</w:t>
        <w:br/>
        <w:t>московского княжеского дома стремительно росли, на месте удельных княжеств</w:t>
        <w:br/>
        <w:t>возникало единое Русское государство, но это было вовсе не</w:t>
        <w:br/>
        <w:t>централизованное государство — подобную систему управления и организации</w:t>
        <w:br/>
        <w:t>власти еще предстояло создать, а для этого еще должны были вызреть</w:t>
        <w:br/>
        <w:t>предпосылки. Политическое объединение, выстроенное на недостаточно прочной</w:t>
        <w:br/>
        <w:t>основе, в известной мере компенсировалось усиливающейся княжеской властью,</w:t>
        <w:br/>
        <w:t>призванной сконцентрировать скудные ресурсы страны для окончательного</w:t>
        <w:br/>
        <w:t>утверждения независимости, решения основных внешнеполитических задач.</w:t>
        <w:br/>
        <w:t>Поэтому субъективный фактор — личность князя — приобретал огромное</w:t>
        <w:br/>
        <w:t>значение. В этом смысле показательна судьба Василия III. Выше мы писали,</w:t>
        <w:br/>
        <w:t>насколько неудачлив и малоталантлив был этот князь, напрочь проигрывавший</w:t>
        <w:br/>
        <w:t>своим двоюродным братьям-соперникам, бывшими яркими, авторитетными</w:t>
        <w:br/>
        <w:t>фигурами. Но он уже стал символом единой Руси, и правящие круги не</w:t>
        <w:br/>
        <w:t>пожелали менять его на представителей младших ветвей московского</w:t>
        <w:br/>
        <w:t>княжеского дома. Заурядность выиграла, и это свидетельствовало насколько</w:t>
        <w:br/>
        <w:t>далеко зашел процесс возвышения московских князей. Но феодальная война</w:t>
        <w:br/>
        <w:t>доказывала, сколь опасны для процесса собирания фигуры бесцветные,</w:t>
        <w:br/>
        <w:t>лишенные государственного кругозора, способные мыслить лишь старыми</w:t>
        <w:br/>
        <w:t>представлениями.</w:t>
        <w:br/>
        <w:t>Сын Василия III, Иван III Васильевич (1462 — 1505) был полной</w:t>
        <w:br/>
        <w:t>противоположностью своему отцу. Это был один из немногих правителей,</w:t>
        <w:br/>
        <w:t>которому при жизни удалось достичь целей, поставленных перед ним временем:</w:t>
        <w:br/>
        <w:t>завершить объединение северо-восточных земель, обрести суверенитет, начать</w:t>
        <w:br/>
        <w:t>строительство новой государственности. Он был искусным, дальновидным</w:t>
        <w:br/>
        <w:t>политиком, умеющим ждать и при необходимости даже отступать. Хорошо</w:t>
        <w:br/>
        <w:t>понимая значение силы, Иван III предпочитал избегать кровопролития. Он не</w:t>
        <w:br/>
        <w:t>чуждался компромиссов и не пренебрегал чужими интересами, поэтому</w:t>
        <w:br/>
        <w:t>население присоединяемых княжеств в большинстве случаев без серьезного</w:t>
        <w:br/>
        <w:t>сопротивления переходило на его сторону.</w:t>
        <w:br/>
        <w:t>К началу правления Ивана III великое княжество Московское было самым</w:t>
        <w:br/>
        <w:t>крупным, но не единственным. За четверть века московский князь существенно</w:t>
        <w:br/>
        <w:t>изменил политическую карту Северо-Восточной Руси, присоединив огромные</w:t>
        <w:br/>
        <w:t>территории. Для средневековых темпов развития это был подлинный взрыв в</w:t>
        <w:br/>
        <w:t>политических отношениях, превращавший Ивана III в глазах подданных в</w:t>
        <w:br/>
        <w:t>государя всея Руси.</w:t>
        <w:br/>
        <w:t>Территориальный рост Московского княжества начался с первых лет</w:t>
        <w:br/>
        <w:t>правления Ивана III. В середине — второй половине 60-х годов окончательно</w:t>
        <w:br/>
        <w:t>утратило суверенитет Ярославское княжество, князья которого давно уже были</w:t>
        <w:br/>
        <w:t>«подручниками» московских правителей.</w:t>
        <w:br/>
        <w:t>В 1474 г. еще спокойнее были ликвидированы остатки независимости</w:t>
        <w:br/>
        <w:t>Ростовского княжества: у тамошних князей были выкуплены остатки их</w:t>
        <w:br/>
        <w:t>княжеских прав.</w:t>
        <w:br/>
        <w:t>Трудной задачей было присоединение Новгородской земли, где традиции</w:t>
        <w:br/>
        <w:t>самостоятельности были весьма сильны. Часть новгородского боярства во</w:t>
        <w:br/>
        <w:t>главе с вдовой посадника («посадницей») Марфой Борецкой и ее сыновьями</w:t>
        <w:br/>
        <w:t>стремилась к открытому разрыву с Москвой и искала помощи у Великого</w:t>
        <w:br/>
        <w:t>княжества Литовского, чтобы удержать свои вольности. Другие бояре</w:t>
        <w:br/>
        <w:t>надеялись, что хорошие отношения с великим князем помогут сохранить</w:t>
        <w:br/>
        <w:t>самостоятельность Новгорода. В 1471 г. Борецкие одержали верх. Новгород</w:t>
        <w:br/>
        <w:t>заключил договор с великим князем литовским и королем польским</w:t>
        <w:br/>
        <w:t>Казимиром IV: Новгород признал Казимира своим князем, принимал его</w:t>
        <w:br/>
        <w:t>наместника, а «честной король» Казимир брал обязательство, если «пойдет</w:t>
        <w:br/>
        <w:t>князь велики Московский на Велики Новъгород», «всести на конь... против</w:t>
        <w:br/>
        <w:t>великого князя и боронити Велики Новъгород».</w:t>
        <w:br/>
        <w:t>Такой договор был законным поводом для войны против Новгорода.</w:t>
        <w:br/>
        <w:t>Иван III собрал войска всех подчиненных ему князей, в том числе тверские,</w:t>
        <w:br/>
        <w:t>и двинулся в поход. На реке Шелони (июль 1471 г.) новгородцы потерпели</w:t>
        <w:br/>
        <w:t>поражение. Казимир, понимая, что у него нет в Новгороде полной поддержки,</w:t>
        <w:br/>
        <w:t>не выполнил договора. Новгородский архиепископ не разрешил участвовать в</w:t>
        <w:br/>
        <w:t>битве своему полку: а это была немалая часть ополчения. Такая позиция</w:t>
        <w:br/>
        <w:t>Казимира и архиепископа объяснялись тем, что и среди боярства, и особенно</w:t>
        <w:br/>
        <w:t>среди городских низов были распространены антилитовские настроения. Победа</w:t>
        <w:br/>
        <w:t>в Шелонской битве укрепила власть Ивана III над Новгородом. Потерпела урон</w:t>
        <w:br/>
        <w:t>антимосковская группировка: был казнен попавший в плен сын Марфы посадник</w:t>
        <w:br/>
        <w:t>Дмитрий Борецкий. Но Новгород оставался пока независимым.</w:t>
        <w:br/>
        <w:t>Иван III стремился не к усилению зависимости Новгорода, а к полному</w:t>
        <w:br/>
        <w:t>его присоединению. Для этого он решил сначала укрепить свои позиции в</w:t>
        <w:br/>
        <w:t>Новгородской земле. В 1475 г. он предпринял туда поездку с большими</w:t>
        <w:br/>
        <w:t>вооруженными силами. В качестве новгородского князя он и по пути</w:t>
        <w:br/>
        <w:t>следования, и в самом городе принимал многочисленные челобитные на</w:t>
        <w:br/>
        <w:t>новгородских бояр. Тем самым он одновременно решал две задачи: перед</w:t>
        <w:br/>
        <w:t>черными людьми выступал в тоге защитника народа, а враждебную ему</w:t>
        <w:br/>
        <w:t>группировку бояр ослаблял. Многие бояре были арестованы, часть их</w:t>
        <w:br/>
        <w:t>отправили для дальнейшего расследования в Москву, что было грубым</w:t>
        <w:br/>
        <w:t>нарушением новгородского права. Вернувшись домой, Иван III в Москве</w:t>
        <w:br/>
        <w:t>продолжат принимать челобитные и вызывать туда бояр для суда, еще более</w:t>
        <w:br/>
        <w:t>властно действуя не как традиционный новгородский князь, а как феодальный</w:t>
        <w:br/>
        <w:t>монарх.</w:t>
        <w:br/>
        <w:t>Весной 1477 г. новгородские послы в Москве назвали Ивана III</w:t>
        <w:br/>
        <w:t>господарем, а не, как было принято раньше, господином. Если обращение</w:t>
        <w:br/>
        <w:t>«господине» выражало отношение феодального равенства (или, в крайнем</w:t>
        <w:br/>
        <w:t>случае, вассалитета), то «господарь» или «государь» — подданства. Слово</w:t>
        <w:br/>
        <w:t>это в переводе на современный язык означает «хозяин». Государем считался</w:t>
        <w:br/>
        <w:t>по отношению к своим холопам их владелец. Там, где есть государи, там есть</w:t>
        <w:br/>
        <w:t>и холопы. На вопрос Ивана III: «Какова хотят государства их отчина их</w:t>
        <w:br/>
        <w:t>Великий Новъгород?» — новгородские власти ответили, что послы не имели на</w:t>
        <w:br/>
        <w:t>такое обращение полномочий («с тем... не посылывали»). В Новгороде были</w:t>
        <w:br/>
        <w:t>убиты на вече некоторые из сторонников Москвы. Так появился повод для</w:t>
        <w:br/>
        <w:t>похода на Новгород. Осенью войска Ивана III двинулись к Новгороду. Вечевые</w:t>
        <w:br/>
        <w:t>власти не решились сопротивляться, а Иван III предъявил им жесткий</w:t>
        <w:br/>
        <w:t>ультиматум: «хотим господарьства на своей отчине Великом Новегороде</w:t>
        <w:br/>
        <w:t>такова, как наше государьство в Низовской земле на Москве», что означало</w:t>
        <w:br/>
        <w:t>ликвидацию особенностей политического строя Новгорода. Далее Иван III</w:t>
        <w:br/>
        <w:t>разъяснил, что конкретно он имеет в виду: «вечю колоколу во отчине нашей в</w:t>
        <w:br/>
        <w:t>Новегороде не быти, а господарьство свое нам держати».</w:t>
        <w:br/>
        <w:t>В январе 1478 г. новгородские власти капитулировали, вече было</w:t>
        <w:br/>
        <w:t>отменено, вечевой колокол увезен в Москву, вместо посадников и тысяцких</w:t>
        <w:br/>
        <w:t>городом теперь правили московские наместники. Земли у наиболее враждебных</w:t>
        <w:br/>
        <w:t>Ивану III бояр (в том числе у Марфы Борецкой) были конфискованы, но прочие</w:t>
        <w:br/>
        <w:t>боярские вотчины Иван III обещал не трогать. Это обещание он не сдержал:</w:t>
        <w:br/>
        <w:t>вскоре начались новые конфискации. Всего за 1484 — 1499 гг. 87% земель</w:t>
        <w:br/>
        <w:t>сменило своих владельцев; кроме мельчайших собственников — «своеземцев»,</w:t>
        <w:br/>
        <w:t>все новгородские вотчинники лишились своих владений. Земли выселенных</w:t>
        <w:br/>
        <w:t>новгородцев отдали московским служилым людям.</w:t>
        <w:br/>
        <w:t>Теперь пробил час и ликвидации независимости Тверской земли. Она</w:t>
        <w:br/>
        <w:t>оказалась после присоединения Новгорода зажатой между московскими</w:t>
        <w:br/>
        <w:t>владениями, лишь на западе гранича на небольшом протяжении с Великим</w:t>
        <w:br/>
        <w:t>княжеством Литовским. Удельные князья Тверской земли поддерживали</w:t>
        <w:br/>
        <w:t>Ивана III против своего сюзерена. Тверские феодалы нередко бросали своего</w:t>
        <w:br/>
        <w:t>князя и уходили на московскую службу: они торопились перейти на сторону</w:t>
        <w:br/>
        <w:t>победителя. Тверской князь Михаил Борисович чувствовал, что его власти</w:t>
        <w:br/>
        <w:t>приходит конец. Этого князя ничему не научил опыт новгородских бояр,</w:t>
        <w:br/>
        <w:t>которые напрасно ждали обещанной помощи от Казимира IV: Михаил Борисович</w:t>
        <w:br/>
        <w:t>заключил союз с королем. Тогда Иван III бросил на княжество свои войска, и</w:t>
        <w:br/>
        <w:t>Михаил Борисович быстро капитулировал. Видимо не до конца понимая</w:t>
        <w:br/>
        <w:t>сложившуюся ситуацию, он вскоре отправил Казимиру IV гонца с грамотами, но</w:t>
        <w:br/>
        <w:t>тот был перехвачен по дороге людьми Ивана III: не исключено, что в Москве</w:t>
        <w:br/>
        <w:t>уже имели возможность знать о каждом шаге тверского двора. Это был</w:t>
        <w:br/>
        <w:t>желанный для Ивана III повод окончательно решить тверскую проблему. 8</w:t>
        <w:br/>
        <w:t>сентября 1485 г. московские войска подошли к городу, а уже в ночь с 11 на</w:t>
        <w:br/>
        <w:t>12 сентября Михаил Борисович, «видя свое изнеможение», с кучкой верных ему</w:t>
        <w:br/>
        <w:t>бояр бежал в Великое княжество Литовское. 15 сентября Иван III и его сын</w:t>
        <w:br/>
        <w:t>Иван торжественно въехали в город. Иван Иванович, бывший по матери родным</w:t>
        <w:br/>
        <w:t>внуком тверского великого князя Бориса Александровича, стал великим князем</w:t>
        <w:br/>
        <w:t>тверским. Хотя Псков и Рязань оставались еще формально независимыми,</w:t>
        <w:br/>
        <w:t>присоединение Твери означало создание единого государства. Недаром именно</w:t>
        <w:br/>
        <w:t>с этих пор Иван III титулует себя государем всея Руси. В этом титуле</w:t>
        <w:br/>
        <w:t>содержался и внешнеполитический вызов: многие исконные земли Руси входили</w:t>
        <w:br/>
        <w:t>в состав Великого княжества Литовского, и владетели этого государства</w:t>
        <w:br/>
        <w:t>именовали себя великими князьями литовскими и русскими. Иван III</w:t>
        <w:br/>
        <w:t>предъявлял таким образом претензии на эти земли.</w:t>
        <w:br/>
        <w:t>Объединительную политику продолжал преемник Ивана III его сын</w:t>
        <w:br/>
        <w:t>Василий III (1505 — 1533). При нем были полностью присоединены Псков</w:t>
        <w:br/>
        <w:t>(1510) и Рязань (1521). Кроме того, успешные войны с Великим княжеством</w:t>
        <w:br/>
        <w:t>Литовским привели к присоединению Северской и Смоленской земель. Так был</w:t>
        <w:br/>
        <w:t>закончен процесс политического объединения русских земель и создания</w:t>
        <w:br/>
        <w:t>единого государства.</w:t>
        <w:br/>
        <w:t>С самого начала это государство было многонациональным. На</w:t>
        <w:br/>
        <w:t>территории, подвластной Новгороду Великому, жили, кроме русских,</w:t>
        <w:br/>
        <w:t>угро-финские народы — карелы, вепсы, саамы. Пермская земля, населенная</w:t>
        <w:br/>
        <w:t>коми, была присоединена в конце XV в.</w:t>
        <w:br/>
        <w:br/>
        <w:br/>
      </w:r>
      <w:r>
        <w:rPr>
          <w:b/>
        </w:rPr>
        <w:t>§ 2. СОЦИАЛЬНО-ЭКОНОМИЧЕСКИЙ И ПОЛИТИЧЕСКИЙ СТРОЙ РОССИЙСКОГО ЕДИНОГО ГОСУДАРСТВА</w:t>
        <w:br/>
      </w:r>
      <w:r>
        <w:rPr/>
        <w:br/>
        <w:t>Создание единого государства оказало влияние на развитие экономики и</w:t>
        <w:br/>
        <w:t>социального строя Руси. Прекращение феодальных усобиц способствовало</w:t>
        <w:br/>
        <w:t>развитию производительных сил. Продолжалось освоение русским крестьянством</w:t>
        <w:br/>
        <w:t>новых территорий: колонизационные потоки двинулись в Приуралье, за Оку.</w:t>
        <w:br/>
        <w:t>Увеличивалось население Поморья. Не меньшее значение имела внутренняя</w:t>
        <w:br/>
        <w:t>колонизация, резервы которой были далеко еще не исчерпаны: огромные лесные</w:t>
        <w:br/>
        <w:t>пространства были хорошим резервом для новых пашенных угодий. Экстенсивная</w:t>
        <w:br/>
        <w:t>подсечно-огневая система земледелия сохраняла ведущую роль во многих</w:t>
        <w:br/>
        <w:t>районах страны. Вместе с тем уже появляются двупольные, а в некоторых</w:t>
        <w:br/>
        <w:t>местах и трехпольные севообороты.</w:t>
        <w:br/>
        <w:t>Важные изменения произошли в структуре феодальной собственности на</w:t>
        <w:br/>
        <w:t>землю. Изменился характер землевладения князей. Став подданными государя</w:t>
        <w:br/>
        <w:t>всея Руси, они в значительной степени сохранили право собственности на</w:t>
        <w:br/>
        <w:t>свои бывшие домениальные земли. Однако эти их владения все больше</w:t>
        <w:br/>
        <w:t>сближались с обычными вотчинами. Кроме того, они взамен части отобранных у</w:t>
        <w:br/>
        <w:t>них старых земель получали вотчины на территории великого княжества</w:t>
        <w:br/>
        <w:t>Московского и Владимирского, а также сами приобретали там вотчины покупкой</w:t>
        <w:br/>
        <w:t>или в приданое. Тем самым княжеское землевладение постепенно сближалось с</w:t>
        <w:br/>
        <w:t>обычным боярским, хотя этот процесс закончился только к середине XVI в.</w:t>
        <w:br/>
        <w:t>Многие старые вотчинники значительно расширили свои владения. В</w:t>
        <w:br/>
        <w:t>присоединенных княжествах они приобретали новые вотчины, что делало</w:t>
        <w:br/>
        <w:t>московское боярство кровно заинтересованным в создании и укреплении</w:t>
        <w:br/>
        <w:t>единого государства. Однако параллельно шел другой процесс: многие старые</w:t>
        <w:br/>
        <w:t>феодальные вотчины мельчали в семейных разделах. Обедневшие отпрыски</w:t>
        <w:br/>
        <w:t>старых вотчинных родов либо переходят в самые «низы» класса феодалов, либо</w:t>
        <w:br/>
        <w:t>даже поступают в холопы к своим более удачливым собратьям. Фонд вотчинных</w:t>
        <w:br/>
        <w:t>земель несколько уменьшается из-за роста землевладения церкви —</w:t>
        <w:br/>
        <w:t>монастырей, митрополита и епископов. Часть земель они получают в дар за</w:t>
        <w:br/>
        <w:t>«упокой души», часть покупают. Разумеется, вклады в монастыри во многом</w:t>
        <w:br/>
        <w:t>были обусловлены религиозными представлениями: заупокойные молитвы монахов</w:t>
        <w:br/>
        <w:t>могли, как считали, спасти грешную душу от адского пламени. Но нередко</w:t>
        <w:br/>
        <w:t>вотчинники оказывались вынуждены отдавать землю монастырю из-за того, что</w:t>
        <w:br/>
        <w:t>были опутаны долговыми обязательствами.</w:t>
        <w:br/>
        <w:t>Такое измельчание и обезземеливание части вотчинников противоречило</w:t>
        <w:br/>
        <w:t>государственным интересам. Обеспечить боеспособность войска можно было</w:t>
        <w:br/>
        <w:t>только одним путем: у каждого воина должна была быть земельная</w:t>
        <w:br/>
        <w:t>собственность, ведь государство не имело средств для денежного жалованья,</w:t>
        <w:br/>
        <w:t>и каждый воин должен был на свои средства приобретать вооружение и боевых</w:t>
        <w:br/>
        <w:t>коней. Создание же единого государства создало возможности для активной</w:t>
        <w:br/>
        <w:t>внешней политики, а она требовала даже увеличения вооруженных сил. Были</w:t>
        <w:br/>
        <w:t>необходимы земельные раздачи.</w:t>
        <w:br/>
        <w:t>Эти раздачи стали возможны, так как в руки великого князя попал</w:t>
        <w:br/>
        <w:t>обширный земельный фонд: владения новгородских вотчинников и домениальные</w:t>
        <w:br/>
        <w:t>земли Тверского княжества. Ожидались и новые приобретения. Но наделять</w:t>
        <w:br/>
        <w:t>землей на старом вотчинном праве было опасно: новые вотчины могли через</w:t>
        <w:br/>
        <w:t>некоторое время уйти в руки монахов. Поэтому и новгородским вотчинникам,</w:t>
        <w:br/>
        <w:t>выселенным в центральные и восточные районы страны, и московским служилым</w:t>
        <w:br/>
        <w:t>людям, получившим их владения, было запрещено продавать и дарить свои</w:t>
        <w:br/>
        <w:t>новые земли. Таких феодалов, переселенных на новые места, «испомещенных»</w:t>
        <w:br/>
        <w:t>там, стали называть помещиками, а их владения — поместьями. Первоначально</w:t>
        <w:br/>
        <w:t>поместья мало отличались от вотчин: они практически наследовались, а</w:t>
        <w:br/>
        <w:t>вотчинники были обязаны также служить. Главным было то, что поместья было</w:t>
        <w:br/>
        <w:t>запрещено продавать и дарить.</w:t>
        <w:br/>
        <w:t>Основная часть первых помещиков — мелкие слуги великих князей</w:t>
        <w:br/>
        <w:t>(ключники, псари и т. п.), отпрыски старых вотчинных родов, имущественное</w:t>
        <w:br/>
        <w:t>положение которых пошатнулось, а также переселенцы из Новгородской земли и</w:t>
        <w:br/>
        <w:t>в Новгородскую землю. Появление в присоединенных землях землевладельцев из</w:t>
        <w:br/>
        <w:t>числа давних и потомственных слуг великих князей московских создавало там</w:t>
        <w:br/>
        <w:t>форпосты для освоения этих территорий.</w:t>
        <w:br/>
        <w:t>Вскоре помещикам начали раздавать земли черносошных крестьян. Земля,</w:t>
        <w:br/>
        <w:t>отданная в поместье, не меняла формально своего верховного собственника —</w:t>
        <w:br/>
        <w:t>великого князя всея Руси; менялся лишь адресат повинностей. Более того,</w:t>
        <w:br/>
        <w:t>помещик выступал в роли покровителя крестьян и должен был «стоять» за их</w:t>
        <w:br/>
        <w:t>землю. Это на первых порах примиряло черных крестьян с превращением их в</w:t>
        <w:br/>
        <w:t>помещичьих. Правительство же, отдавая черную землю помещику, а не</w:t>
        <w:br/>
        <w:t>вотчиннику, могло не страшиться, что она перейдет затем к монастырю.</w:t>
        <w:br/>
        <w:t>Поэтому поместье в большей степени, чем вотчина, оказалось приспособлено к</w:t>
        <w:br/>
        <w:t>поглощению черных земель. Развитие поместной системы привело к резкому</w:t>
        <w:br/>
        <w:t>сокращению количества черносошных крестьян в центре.</w:t>
        <w:br/>
        <w:t>В первой трети XVI в. поместья были уже почти во всех уездах страны,</w:t>
        <w:br/>
        <w:t>во многих из них прошли массовые поместные раздачи.</w:t>
        <w:br/>
        <w:t>Хотя создание единого государства послужило в конечном счете одной из</w:t>
        <w:br/>
        <w:t>предпосылок для закрепощения крестьянства, на первых порах положение</w:t>
        <w:br/>
        <w:t>крестьян даже несколько улучшилось. Благотворно повлияло прекращение</w:t>
        <w:br/>
        <w:t>феодальных междоусобиц. Новгородские крестьяне после конфискаций Ивана III</w:t>
        <w:br/>
        <w:t>стали сначала черносошными, что облегчало их положение. Раздача</w:t>
        <w:br/>
        <w:t>конфискованных земель новым владельцам растянулась надолго, порой на 30 —</w:t>
        <w:br/>
        <w:t>40 лет. Крестьяне Двинской земли так и не стали частновладельческими.</w:t>
        <w:br/>
        <w:t>Вскоре, однако, феодальное государство переходит в наступление. Давно</w:t>
        <w:br/>
        <w:t>существовавшее правило, что крестьянин может покидать своего владельца</w:t>
        <w:br/>
        <w:t>только в течение двух недель в году, стало общегосударственной нормой.</w:t>
        <w:br/>
        <w:t>Судебник 1497 г. установил вместо существовавших в разных районах разных</w:t>
        <w:br/>
        <w:t>сроков единый для всей страны срок перехода крестьян: неделя до Юрьева дня</w:t>
        <w:br/>
        <w:t>осеннего (26 ноября) и неделя после. Это было первое общегосударственное</w:t>
        <w:br/>
        <w:t>ограничение крестьянской свободы, но еще не закрепощение крестьян. Срок —</w:t>
        <w:br/>
        <w:t>конец ноября, время, когда уже собран урожай и установился санный путь —</w:t>
        <w:br/>
        <w:t>был сравнительно удобным и для землевладельцев, и для крестьян. В едином</w:t>
        <w:br/>
        <w:t>государстве, с другой стороны, потеряли силу запреты на переход крестьян</w:t>
        <w:br/>
        <w:t>из одного княжества в другое. Крестьяне небольших княжеств, территория</w:t>
        <w:br/>
        <w:t>которых приближалась к размерам крупной вотчины, фактически приобрели</w:t>
        <w:br/>
        <w:t>право перехода хотя бы в Юрьев день.</w:t>
        <w:br/>
        <w:t>Господствовала, как и раньше, натуральная рента, хотя местами</w:t>
        <w:br/>
        <w:t>возникала и денежная. Барщина по-прежнему была слабо развита, а</w:t>
        <w:br/>
        <w:t>собственную запашку феодала обрабатывали главным образом холопы. Такие</w:t>
        <w:br/>
        <w:t>пашенные холопы получали от хозяина небольшой земельный надел и назывались</w:t>
        <w:br/>
        <w:t>страдниками (от «страда» — сельскохозяйственные работы). Социальное</w:t>
        <w:br/>
        <w:t>положение страдников приближалось к положению крепостных крестьян (наличие</w:t>
        <w:br/>
        <w:t>собственного хозяйства и личная несвобода), но степень приближения</w:t>
        <w:br/>
        <w:t>вызывает в науке споры.</w:t>
        <w:br/>
        <w:t>В конце XV в. появилась новая форма холопства — кабальное. Должник</w:t>
        <w:br/>
        <w:t>давал на себя «служилую кабалу», по которой он был обязан отрабатывать</w:t>
        <w:br/>
        <w:t>своим трудом «по вся дни» проценты долга. Освободиться кабальный холоп мог</w:t>
        <w:br/>
        <w:t>только после смерти хозяина, так как, будучи холопом, он не мог заработать</w:t>
        <w:br/>
        <w:t>денег для уплаты долга. Но и освободившийся холоп обычно снова шел в</w:t>
        <w:br/>
        <w:t>кабалу: у него не было средств к существованию. Нередко будущий кабальный</w:t>
        <w:br/>
        <w:t>холоп и не брал денег, а кабала была лишь документом, оформляющим</w:t>
        <w:br/>
        <w:t>поступление в холопство.</w:t>
        <w:br/>
        <w:t>Продолжалось развитие ремесла. Многие ремесленники жили в селах</w:t>
        <w:br/>
        <w:t>(вотчинное ремесло), но главными центрами были города. Растет ремесленная</w:t>
        <w:br/>
        <w:t>специализация, в крупных городах часто существовали слободы, населенные</w:t>
        <w:br/>
        <w:t>ремесленниками одной специальности (Гончарная, Кузнечная, Бронная в Москве</w:t>
        <w:br/>
        <w:t>и т. п.). Высокого уровня достигло оружейное дело. Например, крымский хан</w:t>
        <w:br/>
        <w:t>просил Ивана III прислать ему доспехи русской работы. Развивалось литейное</w:t>
        <w:br/>
        <w:t>дело. В конце XV в. в Москве был создан Пушечный двор, где изготавливались</w:t>
        <w:br/>
        <w:t>артиллерийские орудия. Развитие ремесла каменщиков позволило провести в</w:t>
        <w:br/>
        <w:t>Москве фортификационные работы небывалого масштаба: построить новые</w:t>
        <w:br/>
        <w:t>кремлевские стены, а затем и стены Китай-города.</w:t>
        <w:br/>
        <w:t>Во второй половине XV — первой трети XVI в. продолжали расширяться</w:t>
        <w:br/>
        <w:t>экономические связи между разными областями страны. Этому способствовало</w:t>
        <w:br/>
        <w:t>создание единого государства. Но эти связи было бы неверным</w:t>
        <w:br/>
        <w:t>преувеличивать. Преобладала естественная специализация (доставка соли из</w:t>
        <w:br/>
        <w:t>районов ее добывания, рыбы из Поморья и т. п.). Для развития оживленных</w:t>
        <w:br/>
        <w:t>торговых связей слишком ничтожна была доля городского населения.</w:t>
        <w:br/>
        <w:t>Натуральное хозяйство сохраняло безраздельно господствующее положение.</w:t>
        <w:br/>
        <w:t>В эти же годы расширяются не только политические, но и торговые и</w:t>
        <w:br/>
        <w:t>культурные связи России с другими странами: с Великим княжеством</w:t>
        <w:br/>
        <w:t>Литовским, Польшей, Германией, Италией, странами Востока.</w:t>
        <w:br/>
        <w:t>Развивается денежная система. Основной единицей был рубль (монет</w:t>
        <w:br/>
        <w:t>рублевого достоинства не существовало, это была счетная единица), а</w:t>
        <w:br/>
        <w:t>наиболее распространенной монетой была деньга. Она встречалась в двух</w:t>
        <w:br/>
        <w:t>вариантах: московская и новгородская, в два раза тяжелее. В московский</w:t>
        <w:br/>
        <w:t>рубль входило 200 московских денег, в новгородский — 216 новгородских.</w:t>
        <w:br/>
        <w:t>Быстрота, с которой произошло политическое объединение русских</w:t>
        <w:br/>
        <w:t>земель, привела к тому, что старое, связанное с удельными временами,</w:t>
        <w:br/>
        <w:t>оказывалось живучим и причудливо переплеталось с новым. В итоге для России</w:t>
        <w:br/>
        <w:t>конца XV — первой половины XVI в. было характерно сочетание единства</w:t>
        <w:br/>
        <w:t>страны и разнообразия укладов и социальных отношений в прежде независимых</w:t>
        <w:br/>
        <w:t>землях. Наряду с государем всея Руси сохраняли долю своей власти</w:t>
        <w:br/>
        <w:t>вынужденные ему подчиниться феодальные владыки. Церковный писатель того</w:t>
        <w:br/>
        <w:t>времени Иосиф Волоцкий называл Василия III «всея Русский земля государем</w:t>
        <w:br/>
        <w:t>государь». Это определение содержало не только лесть монарху, но и точную</w:t>
        <w:br/>
        <w:t>характеристику истинного положения вещей. Под высокой рукой государя всея</w:t>
        <w:br/>
        <w:t>Руси продолжали властвовать над своими подданными другие «государи»,</w:t>
        <w:br/>
        <w:t>рангом пониже. Местные князья нередко оставались наместниками в своих</w:t>
        <w:br/>
        <w:t>прежних княжествах, часто под суверенитетом великого князя сохраняли и</w:t>
        <w:br/>
        <w:t>княжеские права, выдавали жалованные грамоты, имели своих вассалов.</w:t>
        <w:br/>
        <w:t>Политический строй Русского государства рубежа XV — XVI вв.</w:t>
        <w:br/>
        <w:t>развивался в сторону централизации. Великий князь всея Руси уже</w:t>
        <w:br/>
        <w:t>систематически пользовался титулом государь, а в его власти проявлялись</w:t>
        <w:br/>
        <w:t>черты самодержца. Даже внешний вид государя во время торжественных</w:t>
        <w:br/>
        <w:t>церемоний должен был показывать его отличие от подданных. В руках у него</w:t>
        <w:br/>
        <w:t>скипетр и держава — символы верховной власти. На голове — великокняжеская</w:t>
        <w:br/>
        <w:t>корона, «шапка Мономаха», выкованная из золота тюбетейка, опушенная мехом</w:t>
        <w:br/>
        <w:t>и увенчанная уже в Москве крестом. Предполагают, что она была подарена</w:t>
        <w:br/>
        <w:t>Ивану Калите ханом Узбеком. Официальная же московская легенда начала</w:t>
        <w:br/>
        <w:t>XVI в. «Сказание о князьях Владимирских» рассказывала, что это якобы</w:t>
        <w:br/>
        <w:t>византийская корона, перешедшая к Владимиру Мономаху от его деда,</w:t>
        <w:br/>
        <w:t>византийского императора Константина Мономаха как знак царского</w:t>
        <w:br/>
        <w:t>достоинства. В 1472 г. овдовевший Иван III женился на племяннице</w:t>
        <w:br/>
        <w:t>последнего византийского императора Софье (Зое) Палеолог, после чего</w:t>
        <w:br/>
        <w:t>великокняжеским гербом стал византийский двуглавый орел.</w:t>
        <w:br/>
        <w:t>Уже при Василии III один из придворных — Берсень Беклемишев</w:t>
        <w:br/>
        <w:t>вспоминал, что Иван III любил «встречу», т. е. несогласие с ним. Вероятно,</w:t>
        <w:br/>
        <w:t>Берсень несколько идеализировал прошлое. Иван III умел беспощадно</w:t>
        <w:br/>
        <w:t>расправляться с теми приближенными, кто рисковал «высокоумничать».</w:t>
        <w:br/>
        <w:t>Характер, который приобрела власть государя, ясно виден на примере</w:t>
        <w:br/>
        <w:t>событий династического кризиса рубежа XV — XVI вв. Ход событий был таков.</w:t>
        <w:br/>
        <w:t>От первой жены у Ивана III был сын Иван, которого, чтобы отличить от отца,</w:t>
        <w:br/>
        <w:t>называли «Молодым». Он умер в 1490 г.; наследником престола стал его сын</w:t>
        <w:br/>
        <w:t>Дмитрий. В 1498 г. Иван III торжественно венчал своего внука</w:t>
        <w:br/>
        <w:t>великокняжеским венцом. Софья Палеолог и ее сын Василий тщетно пытались</w:t>
        <w:br/>
        <w:t>помешать торжеству Дмитрия Внука: жена и сын оказались в опале. Но вскоре</w:t>
        <w:br/>
        <w:t>ситуация изменилась. Дмитрий Внук и его мать, дочь молдавского господаря</w:t>
        <w:br/>
        <w:t>Елена Стефановна («Елена Волошанка»), были близки к религиозным</w:t>
        <w:br/>
        <w:t>вольнодумцам и даже еретикам. Когда Иван III, сначала сочувствовавший</w:t>
        <w:br/>
        <w:t>вольнодумцам, вернулся в стан ортодоксов, он приказал арестовать внука и</w:t>
        <w:br/>
        <w:t>сноху. Стоит обратить внимание на то объяснение, которое давал государь</w:t>
        <w:br/>
        <w:t>своему решению: «Чи не волен яз, князь великий, в своих детех и в своем</w:t>
        <w:br/>
        <w:t>княжении? Кому хочу, тому дам княжение». Основой великокняжеской власти</w:t>
        <w:br/>
        <w:t>была здесь не законность, а личное желание самодержца, деспотический</w:t>
        <w:br/>
        <w:t>принцип. Государство Иван III считал своей личной собственностью,</w:t>
        <w:br/>
        <w:t>вотчиной.</w:t>
        <w:br/>
        <w:t>При Василии III еще более усилилась великокняжеская власть.</w:t>
        <w:br/>
        <w:t>Упоминавшийся выше Берсень Беклемишев был казнен за «непригожие речи» о</w:t>
        <w:br/>
        <w:t>государе. Он, в частности, жаловался в беседах с монахом Максимом Греком,</w:t>
        <w:br/>
        <w:t>что Василий III важнейшие дела решает «сам-третей у постели», со своим</w:t>
        <w:br/>
        <w:t>личным окружением. Посол Германской империи Сигизмунд фон Герберштейн, чье</w:t>
        <w:br/>
        <w:t>сочинение отличается спокойствием оценок и неплохим знанием русской жизни,</w:t>
        <w:br/>
        <w:t>писал, что ни один из советников Василия III не решается ему</w:t>
        <w:br/>
        <w:t>противоречить, что его подданные считают, «что воля государя есть воля</w:t>
        <w:br/>
        <w:t>божья, и что ни сделает государь, он делает по воле божией».</w:t>
        <w:br/>
        <w:t>Совещательным органом при великом князе была Боярская дума. Она</w:t>
        <w:br/>
        <w:t>восходит к временам Древнерусского государства, когда князь «думал» со</w:t>
        <w:br/>
        <w:t>старшими дружинниками о делах «земли». Совещания князей с боярами</w:t>
        <w:br/>
        <w:t>продолжались и в период феодальной раздробленности. В первой трети XVI в.</w:t>
        <w:br/>
        <w:t>сложилось четкое разграничение думных чинов — боярина (повыше) и</w:t>
        <w:br/>
        <w:t>окольничего. Дума была невелика. В разное время в нее входило от 5 до 12</w:t>
        <w:br/>
        <w:t>бояр и не более 12 окольничих. Все они были отпрысками аристократических</w:t>
        <w:br/>
        <w:t>родов. Состав Думы менялся. До середины XV в. там заседали только люди из</w:t>
        <w:br/>
        <w:t>старых московских боярских фамилий, но с образованием единого государства</w:t>
        <w:br/>
        <w:t>в составе бояр оказываются князья прежде независимых княжеств. Формально</w:t>
        <w:br/>
        <w:t>их «жаловали» в бояре. На деле же переход в бояре был знаком их</w:t>
        <w:br/>
        <w:t>превращения из вассалов в подданных великого князя, т. е. снижал их</w:t>
        <w:br/>
        <w:t>социальный статус. «Обояривание» князей произошло не сразу: некоторые из</w:t>
        <w:br/>
        <w:t>них превратились в бояр лишь в середине XVI в. Благодаря тому что Дума</w:t>
        <w:br/>
        <w:t>была невелика, государь мог делать своими советниками только тех</w:t>
        <w:br/>
        <w:t>аристократов, на лояльность которых он мог твердо рассчитывать.</w:t>
        <w:br/>
        <w:t>Одновременно начался процесс формирования государева двора, который</w:t>
        <w:br/>
        <w:t>включал титулованную и нетитулованную знать, различные категории служилых</w:t>
        <w:br/>
        <w:t>людей, приближенных ко двору и составляющих во время военных походов</w:t>
        <w:br/>
        <w:t>великокняжеский (государев) полк. Новейшие исследования позволяют говорить</w:t>
        <w:br/>
        <w:t>о большой роли этой структуры господствующего сословия в определении</w:t>
        <w:br/>
        <w:t>внешней и внутренней политики.</w:t>
        <w:br/>
        <w:t>Система приказов до середины XVI в. еще не сложилась, но действовали</w:t>
        <w:br/>
        <w:t>два общегосударственных ведомства: Дворец и Казна. Дворец, возглавлявшийся</w:t>
        <w:br/>
        <w:t>дворецкими, ведал личными, так называемыми дворцовыми землями великого</w:t>
        <w:br/>
        <w:t>князя. Со временем функции дворецких стали шире: они рассматривали тяжбы о</w:t>
        <w:br/>
        <w:t>земельной собственности, судили население некоторых уездов. Когда</w:t>
        <w:br/>
        <w:t>присоединялась новая территория или ликвидировалось удельное княжество</w:t>
        <w:br/>
        <w:t>Московской земли, то для управления этими землями создавали местные</w:t>
        <w:br/>
        <w:t>дворцы: новгородский, тверской, нижегородский, дмитровский, углицкий и</w:t>
        <w:br/>
        <w:t>т. д. С одной стороны, местные дворцы давали возможность управлять</w:t>
        <w:br/>
        <w:t>присоединенными землями из центра. Но с другой стороны, управление разными</w:t>
        <w:br/>
        <w:t>частями страны в разных учреждениях было пережитком удельной старины.</w:t>
        <w:br/>
        <w:t>Казна, которую возглавляли казначеи, была главным государевым</w:t>
        <w:br/>
        <w:t>хранилищем и отнюдь не ограничивалась финансовыми делами. Здесь хранились</w:t>
        <w:br/>
        <w:t>не только деньги и драгоценности, но и государственный архив и</w:t>
        <w:br/>
        <w:t>государственная печать. Таким образом, Казна была, по сути,</w:t>
        <w:br/>
        <w:t>государственной канцелярией. Это ведомство руководило и внешней политикой.</w:t>
        <w:br/>
        <w:t>Видимо, правы были иностранцы, которые называли казначеев, а также</w:t>
        <w:br/>
        <w:t>служивших в Казне печатников (хранителей печати) канцлерами. Впоследствии</w:t>
        <w:br/>
        <w:t>из Казны выделились главные органы отраслевого управления — приказы.</w:t>
        <w:br/>
        <w:t>Основную роль в складывающемся аппарате власти играли дьяки —</w:t>
        <w:br/>
        <w:t>первоначально писцы. Они вели делопроизводство, их влияние на ход</w:t>
        <w:br/>
        <w:t>государственной политики было подчас определяющим. Выходцы из низших слоев</w:t>
        <w:br/>
        <w:t>класса феодалов, а то и из духовенства и купечества, они зачастую были</w:t>
        <w:br/>
        <w:t>широко образованными людьми, видными деятелями культуры.</w:t>
        <w:br/>
        <w:t>Таким образом, в государственном аппарате еще не было строгого</w:t>
        <w:br/>
        <w:t>разграничения функций, характерного для централизованного государства,</w:t>
        <w:br/>
        <w:t>сохранялись пережитки феодальной раздробленности. Особенно ярко</w:t>
        <w:br/>
        <w:t>проявлялись они в местном управлении. Административно-территориальное</w:t>
        <w:br/>
        <w:t>деление было архаичным. Страна делилась на уезды (Новгородская земля — на</w:t>
        <w:br/>
        <w:t>пять пятин). Границы уездов восходили к рубежам бывших княжеств, а потому</w:t>
        <w:br/>
        <w:t>их размеры были разнообразны. Уезды делились на станы и волости.</w:t>
        <w:br/>
        <w:t>Происхождение этих терминов не до конца ясно и уходит в давние времена, но</w:t>
        <w:br/>
        <w:t>к XV — XVI вв. разница между ними почти стерлась. Власть в уезде</w:t>
        <w:br/>
        <w:t>принадлежала наместнику, в станах и волостях — волостелям. Впрочем, им не</w:t>
        <w:br/>
        <w:t>подчинялись по гражданским и некоторым уголовным делам феодалы и их люди.</w:t>
        <w:br/>
        <w:t>Наместники и волостели получали управление территориями «в</w:t>
        <w:br/>
        <w:t>кормление»: им полагались судебные пошлины («присуд») и определенная часть</w:t>
        <w:br/>
        <w:t>налогов («кормленичий доход»). Кормление было вознаграждением не за</w:t>
        <w:br/>
        <w:t>исполнение административных и судебных обязанностей, а за прежнюю службу в</w:t>
        <w:br/>
        <w:t>войсках. Административные же обязанности оказывались лишь придатком к</w:t>
        <w:br/>
        <w:t>основному — получению «присуда» и полагавшегося по «доходному списку»</w:t>
        <w:br/>
        <w:t>содержания. Поэтому кормленщики небрежно исполняли обязанности и</w:t>
        <w:br/>
        <w:t>систематически передоверяли их тиунам — обычно из числа своих холопов. По</w:t>
        <w:br/>
        <w:t>статьям судебников, посвященным местному управлению, тиун наместника или</w:t>
        <w:br/>
        <w:t>волостеля почти не отличается от него по функциям. К тому же среди</w:t>
        <w:br/>
        <w:t>кормленщиков, как и среди всего правительственного аппарата, было</w:t>
        <w:br/>
        <w:t>распространено взяточничество.</w:t>
        <w:br/>
        <w:t>В назначениях на должности наместников и волостелей не было строгого</w:t>
        <w:br/>
        <w:t>порядка, господствовала патриархальность.</w:t>
        <w:br/>
        <w:t>Разумеется, присылка в город, прежде столицу независимого княжества,</w:t>
        <w:br/>
        <w:t>московского наместника была успехом объединительной политики. Но все же</w:t>
        <w:br/>
        <w:t>сама система наместничества была далека от централизованного управления. У</w:t>
        <w:br/>
        <w:t>центральных органов власти не было дублирующих органов на местах.</w:t>
        <w:br/>
        <w:t>Суровость великокняжеской власти сочеталась со слабостью, ибо отсутствовал</w:t>
        <w:br/>
        <w:t>централизованный аппарат управления.</w:t>
        <w:br/>
        <w:t>В 1497 г. был принят Судебник — первый свод законов единого</w:t>
        <w:br/>
        <w:t>государства. В Судебнике была (хотя и в общих чертах) определена</w:t>
        <w:br/>
        <w:t>компетенция должностных лиц, установлены процессуальные нормы, наказания</w:t>
        <w:br/>
        <w:t>за особо опасные для феодального государства преступления (убийства,</w:t>
        <w:br/>
        <w:t>разбои, кражи и т. п.). Судебник применялся на практике, но все же не</w:t>
        <w:br/>
        <w:t>получил широкого распространения и, вероятно, после смерти Ивана III</w:t>
        <w:br/>
        <w:t>(1505) был почти забыт: до нас дошел лишь один список этого документа.</w:t>
        <w:br/>
        <w:t>По-видимому, это не было случайностью. Судебник несколько опередил время в</w:t>
        <w:br/>
        <w:t>том смысле, что потребность в общегосударственном законодательстве не</w:t>
        <w:br/>
        <w:t>подкреплялась уровнем централизации. На местах великокняжеские наместники</w:t>
        <w:br/>
        <w:t>руководствовались Уставными грамотами.</w:t>
        <w:br/>
        <w:t>Итак, во второй половине XV — первой трети XVI в. в России</w:t>
        <w:br/>
        <w:t>установилась самодержавная монархия, в которой великому князю принадлежала</w:t>
        <w:br/>
        <w:t>вся полнота политической власти. Однако разветвленный государственный</w:t>
        <w:br/>
        <w:t>аппарат еще не сложился, что на деле ограничивало возможности центральной</w:t>
        <w:br/>
        <w:t>власти. Внутри самой Московской земли продолжали существовать уделы. К</w:t>
        <w:br/>
        <w:t>концу княжения Ивана III из них остался лишь один. Но Иван III не был</w:t>
        <w:br/>
        <w:t>принципиальным противником удельной системы: он выделил четырем младшим</w:t>
        <w:br/>
        <w:t>братьям Василия III новые уделы. Однако Иван III намного увеличил долю</w:t>
        <w:br/>
        <w:t>старшего сына; великий князь владел значительно большей частью страны, чем</w:t>
        <w:br/>
        <w:t>все удельные князья, вместе взятые. Права удельных князей были урезаны:</w:t>
        <w:br/>
        <w:t>выморочные уделы переходили к великому князю, суд в московских селах</w:t>
        <w:br/>
        <w:t>удельных князей должен был осуществлять наместник великого князя. Младшим</w:t>
        <w:br/>
        <w:t>сыновьям Иван III завещал держать Василия III «в мое место, своего отца» и</w:t>
        <w:br/>
        <w:t>угрожал им проклятием за неповиновение государю. И все же удельные князья</w:t>
        <w:br/>
        <w:t>оставались постоянным источником династических смут.</w:t>
        <w:br/>
        <w:t>Их опасность увеличилась при Василии III; его брак с Соломонией</w:t>
        <w:br/>
        <w:t>Юрьевной Сабуровой оказался неудачным; у великокняжеской четы не было</w:t>
        <w:br/>
        <w:t>детей. Надеясь на то, что в конце концов он станет отцом, Василий III не</w:t>
        <w:br/>
        <w:t>разрешал своим родным братьям жениться — чтобы их более взрослые сыновья</w:t>
        <w:br/>
        <w:t>не стали соперниками его сыну. В 1526 г. он решился на поступок,</w:t>
        <w:br/>
        <w:t>взбудораживший общественное мнение: он развелся с женой, с которой прожил</w:t>
        <w:br/>
        <w:t>20 лет, насильно постриг ее в монастырь и женился второй раз. Новой</w:t>
        <w:br/>
        <w:t>великой княгиней стала Елена Васильевна Глинская, племянница известного</w:t>
        <w:br/>
        <w:t>политического авантюриста князя Михаила Львовича Глинского. Михаил</w:t>
        <w:br/>
        <w:t>Глинский, видный вельможа Великого княжества Литовского, бежал в Россию.</w:t>
        <w:br/>
        <w:t>Однако в 1514 г. он пытался бежать из России в Литву, но был схвачен и</w:t>
        <w:br/>
        <w:t>брошен в темницу. Освободила его лишь женитьба великого князя на его</w:t>
        <w:br/>
        <w:t>племяннице. Елена родила двух сыновей: будущего Ивана IV (1530) и Юрия,</w:t>
        <w:br/>
        <w:t>болезненного и слабоумного. Сын Владимир родился у младшего брата</w:t>
        <w:br/>
        <w:t>Василия III — Андрея Старицкого, которому разрешили жениться.</w:t>
        <w:br/>
        <w:t>Таким образом, количество уделов к концу княжения Василия III</w:t>
        <w:br/>
        <w:t>значительно сократилось: осталось лишь два — Дмитровский, где княжил Юрий</w:t>
        <w:br/>
        <w:t>Иванович, и Старицкий, принадлежавший Андрею Ивановичу. Слабоумному Юрию</w:t>
        <w:br/>
        <w:t>Васильевичу удел был дан лишь формально.</w:t>
        <w:br/>
        <w:br/>
        <w:br/>
      </w:r>
      <w:r>
        <w:rPr>
          <w:b/>
        </w:rPr>
        <w:t>§ 3. ВНЕШНЯЯ ПОЛИТИКА РОССИИ ВТОРОЙ ПОЛОВИНЫ XV — ПЕРВОЙ ТРЕТИ XVI в.</w:t>
        <w:br/>
      </w:r>
      <w:r>
        <w:rPr/>
        <w:br/>
        <w:t>Создание единого государства дало возможность вести активную внешнюю</w:t>
        <w:br/>
        <w:t>политику. Россия стала играть значительную роль в международных</w:t>
        <w:br/>
        <w:t>отношениях.</w:t>
        <w:br/>
        <w:t>Во внешней политике четко выделяются три основных направления: борьба</w:t>
        <w:br/>
        <w:t>за свержение ига Золотой Орды и отношения с выделившимися из ее состава</w:t>
        <w:br/>
        <w:t>ханствами (Казанским и Крымским); борьба с Великим княжеством Литовским за</w:t>
        <w:br/>
        <w:t>возврат захваченных им русских, украинских и белорусских земель; борьба с</w:t>
        <w:br/>
        <w:t>Ливонским орденом за выход к Балтийскому морю. Иван III, обладавший ярким</w:t>
        <w:br/>
        <w:t>талантом дипломата, успешно маневрировал и сумел избежать распыления сил</w:t>
        <w:br/>
        <w:t>страны: в нужный момент он концентрировал всю свою мощь на каком-то одном</w:t>
        <w:br/>
        <w:t>направлении.</w:t>
        <w:br/>
        <w:t>Первой задачей, стоявшей перед внешней политикой, была ликвидация</w:t>
        <w:br/>
        <w:t>ордынского ига. Еще в 1476 г., отправив посольство и, возможно, дань в</w:t>
        <w:br/>
        <w:t>Орду, Иван III тем не менее отказался поехать туда, на чем настаивал хан</w:t>
        <w:br/>
        <w:t>Ахмат. После 1476 г. Иван III, во всяком случае, уже не посылал дани. В</w:t>
        <w:br/>
        <w:t>июне 1480 г. Ахмат выступил в поход против России: он воспользовался тем,</w:t>
        <w:br/>
        <w:t>что обстановка для Ивана III складывалась неблагоприятно. Подняли мятеж</w:t>
        <w:br/>
        <w:t>удельные братья великого князя — Андрей Галицкий и Борис Волоцкий. Они</w:t>
        <w:br/>
        <w:t>были недовольны тем, что старший брат не поделился с ними выморочным</w:t>
        <w:br/>
        <w:t>уделом умершего в 1472 г. дмитровского князя Юрия и арестовывает тех бояр,</w:t>
        <w:br/>
        <w:t>которые хотят «отъехать» к ним. Ливонский орден совершил нападение на</w:t>
        <w:br/>
        <w:t>Псковскую землю. В Новгороде, только что присоединенном, было еще</w:t>
        <w:br/>
        <w:t>неспокойно. Ахмат собрал огромное войско (вероятно, около 100 тыс.</w:t>
        <w:br/>
        <w:t>человек) и заключил военный союз с Казимиром.</w:t>
        <w:br/>
        <w:t>В августе и сентябре происходили стычки русских и ордынских отрядов,</w:t>
        <w:br/>
        <w:t>основные же русские войска стояли на Оке, ожидая неприятеля. В Москве</w:t>
        <w:br/>
        <w:t>готовились к осаде. Великая княгиня Софья с казной уехала на Белоозеро.</w:t>
        <w:br/>
        <w:t>Это вызвало недовольство москвичей. К тому же было известно, что среди</w:t>
        <w:br/>
        <w:t>бояр пользуется влиянием группировка, настаивающая на примирении с</w:t>
        <w:br/>
        <w:t>Ахматом. Эти, как пишет летописец, «бояре богати... думаючи бежати прочь,</w:t>
        <w:br/>
        <w:t>а крестьянство выдати», уговаривали великого князя: «Побежи и не можеши с</w:t>
        <w:br/>
        <w:t>ними битися». Когда 30 сентября Иван III, покинув военный лагерь, приехал</w:t>
        <w:br/>
        <w:t>в Москву, жители встретили его с возмущением. Находившийся в Москве</w:t>
        <w:br/>
        <w:t>ростовский архиепископ Вассиан Рыло назвал великого князя «бегуном».</w:t>
        <w:br/>
        <w:t>Государь даже не смог остановиться в Кремле, «бояся гражан мысли», а</w:t>
        <w:br/>
        <w:t>остался в пригородном селе Красном (ныне в черте Москвы возле станции</w:t>
        <w:br/>
        <w:t>метро Красносельская). Однако он подготовил Москву к возможной осаде и,</w:t>
        <w:br/>
        <w:t>главное, уладил свои отношения с братьями.</w:t>
        <w:br/>
        <w:t>В начале октября русское и ордынское войска оказались друг против</w:t>
        <w:br/>
        <w:t>друга на берегах притока Оки — Угры. Дважды хан пытался форсировать Угру,</w:t>
        <w:br/>
        <w:t>но оба раза был отброшен. Третью попытку Ахмат предпринимать не стал: он</w:t>
        <w:br/>
        <w:t>ждал подхода своего союзника Казимира, а пока решил вступить в переговоры.</w:t>
        <w:br/>
        <w:t>Претензии Орды были несоразмерны ее силам: хан настаивал, чтобы Иван III</w:t>
        <w:br/>
        <w:t>приехал к нему в ставку и стал у его стремени, а уж хан готов его</w:t>
        <w:br/>
        <w:t>«жаловать добре». Вскоре, однако, ордынцы пошли на уступки, но по-прежнему</w:t>
        <w:br/>
        <w:t>настаивали на сохранении ига. Переговоры прервались. Казимир так и не</w:t>
        <w:br/>
        <w:t>появился: в самом Великом княжестве Литовском начались усобицы, а крымский</w:t>
        <w:br/>
        <w:t>хан Менгли-Гирей, враг Ахмата, а потому союзник Ивана III, совершил набег</w:t>
        <w:br/>
        <w:t>на южную часть Великого княжества Литовского. Тем временем необычно ранняя</w:t>
        <w:br/>
        <w:t>зима скрыла под снегом остатки травы — корм для ордынских коней. 11 ноября</w:t>
        <w:br/>
        <w:t>Ахмат увел свои войска и вскоре погиб. Так ордынское иго, продолжавшееся</w:t>
        <w:br/>
        <w:t>240 лет, кончилось. Почти бескровное «стояние на Угре» показало и мощь</w:t>
        <w:br/>
        <w:t>молодого государства, и дипломатическое искусство Ивана III.</w:t>
        <w:br/>
        <w:t>Это искусство помогло Ивану III найти правильную линию в том сложном</w:t>
        <w:br/>
        <w:t>клубке международных противоречий, в котором оказалась Россия. Османская</w:t>
        <w:br/>
        <w:t>империя после падения Византии захватила Балканы и оказалась на границах</w:t>
        <w:br/>
        <w:t>Германской империи. Папа Римский предполагал создать антиосманскую лигу</w:t>
        <w:br/>
        <w:t>христианских государей, привлечь к участию в ней Россию и тем самым</w:t>
        <w:br/>
        <w:t>подчинить себе и русскую церковь. На это рассчитывали в Риме, начиная</w:t>
        <w:br/>
        <w:t>переговоры о браке Ивана III и Софьи Палеолог: византийскую принцессу</w:t>
        <w:br/>
        <w:t>воспитали в Риме в духе унии между православием и католичеством. Надежды</w:t>
        <w:br/>
        <w:t>эти не сбылись: Софья быстро разобралась в обстановке на Руси и мгновенно</w:t>
        <w:br/>
        <w:t>превратилась в ортодоксальнейшую православную. Не увлекся Иван III и</w:t>
        <w:br/>
        <w:t>перспективой получить «византийское наследство». Трезвый политик, он не</w:t>
        <w:br/>
        <w:t>пошел на столкновение с Османской империей. Борьба с сильнейшей военной</w:t>
        <w:br/>
        <w:t>державой тогдашней Европы могла лишь обескровить Русь. Восточное</w:t>
        <w:br/>
        <w:t>направление не стало главным в политике Ивана III, он стремился к мирным</w:t>
        <w:br/>
        <w:t>отношениям с Крымом и Турцией.</w:t>
        <w:br/>
        <w:t>Провалились и попытки Германской империи втянуть Ивана III в борьбу</w:t>
        <w:br/>
        <w:t>между императором и венгерским королем. В обмен за военную помощь</w:t>
        <w:br/>
        <w:t>император предлагал великому князю королевский титул и брак дочери</w:t>
        <w:br/>
        <w:t>Ивана III со своим племянником. Принятие этих «щедрых» подарков означало</w:t>
        <w:br/>
        <w:t>бы признание сюзеренитета Германской империи. Иван III ответил, что</w:t>
        <w:br/>
        <w:t>«поставление» на престол имеет от Бога и не хочет получать его ни от кого</w:t>
        <w:br/>
        <w:t>другого. Женихом своей дочери он соглашался видеть только сына императора,</w:t>
        <w:br/>
        <w:t>а не его племянника.</w:t>
        <w:br/>
        <w:t>Главные усилия Россия направила на воссоединение русских земель,</w:t>
        <w:br/>
        <w:t>входивших в состав Великого княжества Литовского. Там было немало русских</w:t>
        <w:br/>
        <w:t>феодалов, остававшихся православными. В связи с усилением влияния</w:t>
        <w:br/>
        <w:t>католической церкви их положение осложнилось. В конце XV в. в подданство к</w:t>
        <w:br/>
        <w:t>Ивану III перешли вместе со своими землями князья в верховьях Оки и в</w:t>
        <w:br/>
        <w:t>Чернигово-Северской земле (Воротынские, Одоевские, Трубецкие и т. д.), до</w:t>
        <w:br/>
        <w:t>тех пор служившие «на обе стороны». Вспыхнула война. В этой так называемой</w:t>
        <w:br/>
        <w:t>«пограничной войне» (1487 — 1494) Россия одержала победу. Великий князь</w:t>
        <w:br/>
        <w:t>Александр Казимирович не только признал новые границы, но и закрепил мир</w:t>
        <w:br/>
        <w:t>династическим союзом: женился на дочери Ивана III Елене (1495).</w:t>
        <w:br/>
        <w:t>Вскоре на русскую службу перешли новые князья и даже внук Дмитрия</w:t>
        <w:br/>
        <w:t>Шемяки. Весной 1500 г. вновь началась война. 14 июля 1500 г. на реке</w:t>
        <w:br/>
        <w:t>Ведроши в Смоленской земле состоялась битва с главными силами литовского</w:t>
        <w:br/>
        <w:t>войска. Бой продолжался шесть часов. Победа русских войск, возглавлявшихся</w:t>
        <w:br/>
        <w:t>князем Даниилом Васильевичем Щеней, была полной. Среди пленных был и</w:t>
        <w:br/>
        <w:t>литовский гетман кн. Константин Острожский. Исход войны стал теперь ясен,</w:t>
        <w:br/>
        <w:t>и в 1503 г. было заключено шестилетнее перемирие. Выиграть войну России</w:t>
        <w:br/>
        <w:t>было тем труднее, что в распоряжении Александра были силы не только</w:t>
        <w:br/>
        <w:t>Великого княжества Литовского, но и Польши, королем которой он стал в</w:t>
        <w:br/>
        <w:t>1501 г. Союзником Александра был также Ливонский орден. Иван III предвидел</w:t>
        <w:br/>
        <w:t>столкновение с ливонскими рыцарями: еще 1492 г. на русском берегу реки</w:t>
        <w:br/>
        <w:t>Нарвы, напротив укреплений ордена была построена крепость Ивангород.</w:t>
        <w:br/>
        <w:t>Ивангород был основной базой для русских войск, сражавшихся против</w:t>
        <w:br/>
        <w:t>рыцарей. Орден был разгромлен, вынужден признать права России на Тарту</w:t>
        <w:br/>
        <w:t>(Юрьев, Дерпт) и обязался платить России дань за владение городом.</w:t>
        <w:br/>
        <w:t>В результате двух войн воссоединились с Россией Чернигово-Северская</w:t>
        <w:br/>
        <w:t>земля, восточная часть Смоленской земли. Граница проходила в верховьях</w:t>
        <w:br/>
        <w:t>Днепра, всего в 50 — 80 км от Киева.</w:t>
        <w:br/>
        <w:t>В 1512 г. истек срок русско-литовского перемирия, военные действия</w:t>
        <w:br/>
        <w:t>возобновились. В Москве рассчитывали, что удастся добиться присоединения</w:t>
        <w:br/>
        <w:t>Смоленска, а затем Украины и Белоруссии. Однако пришлось ограничиться</w:t>
        <w:br/>
        <w:t>Смоленском. После капитуляции гарнизона города (1514) русские войска в том</w:t>
        <w:br/>
        <w:t>же году потерпели тяжелое поражение под Оршей. Одновременно возобновил</w:t>
        <w:br/>
        <w:t>свои набеги крымский хан. По новому перемирию (1522) удалось закрепить за</w:t>
        <w:br/>
        <w:t>Россией Смоленскую землю.</w:t>
        <w:br/>
        <w:t>Таким образом, ликвидация политической раздробленности и образование</w:t>
        <w:br/>
        <w:t>единого государства принесли свои плоды: Россия достигла невиданных до</w:t>
        <w:br/>
        <w:t>того внешнеполитических успехов, добилась объединения всех великорусских</w:t>
        <w:br/>
        <w:t>земель и свержения ига Золотой Орды.</w:t>
        <w:br/>
        <w:br/>
        <w:br/>
      </w:r>
      <w:r>
        <w:rPr>
          <w:b/>
        </w:rPr>
        <w:t>§ 4. ВНУТРЕННЯЯ И ВНЕШНЯЯ ПОЛИТИКА 30 — 50-х годов XVI в.</w:t>
        <w:br/>
      </w:r>
      <w:r>
        <w:rPr/>
        <w:br/>
        <w:t>В 1533 г. умер Василий III, оставив наследником трехлетнего Ивана IV.</w:t>
        <w:br/>
        <w:t>Фактической правительницей государства стала молодая вдова Елена Глинская.</w:t>
        <w:br/>
        <w:t>На пути к упрочению ее власти стояло немало препятствий. Был опасен брат</w:t>
        <w:br/>
        <w:t>Василия III дмитровский князь Юрий Иванович. Ему даже не дали уехать домой</w:t>
        <w:br/>
        <w:t>с похорон и тут же арестовали. Оспаривал у великой княгини регентство и ее</w:t>
        <w:br/>
        <w:t>дядя Михаил Глинский, но и он был заточен в темницу родной племянницей.</w:t>
        <w:br/>
        <w:t>Ближайшим советником великой княгини, которая теперь уже официально</w:t>
        <w:br/>
        <w:t>выступала как соправительница сына, стал боярин князь Иван Федорович</w:t>
        <w:br/>
        <w:t>Овчина-Телепнев Оболенский. В 1537 г., опасаясь «поимания» (ареста),</w:t>
        <w:br/>
        <w:t>поднял мятеж дядя великого князя старицкий князь Андрей Иванович. Его</w:t>
        <w:br/>
        <w:t>мятеж не был «удельной фрондой»: князь Андрей стремился захватить</w:t>
        <w:br/>
        <w:t>великокняжеский престол. Однако силы были неравны. Многие даже из числа</w:t>
        <w:br/>
        <w:t>старицких дворян не поддержали своего князя. Овчине и Елене удалось</w:t>
        <w:br/>
        <w:t>обманом заманить Андрея в Москву, где он был немедленно арестован.</w:t>
        <w:br/>
        <w:t>Старицкий удел оказался ликвидирован.</w:t>
        <w:br/>
        <w:t>Вскоре умерла Елена Глинская (1538). Подозревали, что она была</w:t>
        <w:br/>
        <w:t>отравлена. Вокруг 8-летнего государя началась острая борьба за власть.</w:t>
        <w:br/>
        <w:t>Фаворита Елены Овчину-Телепнева арестовали сразу после ее смерти и</w:t>
        <w:br/>
        <w:t>«уморили» в тюрьме. Власть оспаривали группировки Шуйских и Бельских. В их</w:t>
        <w:br/>
        <w:t>программах не бьио большой разницы. Все группировки в годы боярского</w:t>
        <w:br/>
        <w:t>правления пытались продолжать централизаторские мероприятия, начатые при</w:t>
        <w:br/>
        <w:t>Василии III и Елене Глинской. Особое развитие получила в эти годы</w:t>
        <w:br/>
        <w:t>поместная система. Но беспринципная борьба за власть дезорганизовывала</w:t>
        <w:br/>
        <w:t>правительственную деятельность.</w:t>
        <w:br/>
        <w:t>В годы боярского правления формировался характер будущего Ивана</w:t>
        <w:br/>
        <w:t>Грозного. На глазах у мальчика разыгрывались кровавые сцены: приверженцы</w:t>
        <w:br/>
        <w:t>боярских кланов отправляли противников в темницу, избивали и даже убивали.</w:t>
        <w:br/>
        <w:t>Это была подлинная школа жестокости. Недаром в возрасте 13 лет, в 1543 г.,</w:t>
        <w:br/>
        <w:t>Иван IV вынес свой первый смертный приговор: приказал убить ненавистного</w:t>
        <w:br/>
        <w:t>ему кн. Андрея Шуйского. Разумеется, великий князь действовал по наущению</w:t>
        <w:br/>
        <w:t>родственников матери — Глинских, и казнь Шуйского привела лишь к смене</w:t>
        <w:br/>
        <w:t>боярской группировки у власти.</w:t>
        <w:br/>
        <w:t>В годы боярского правления ухудшилось положение народных масс.</w:t>
        <w:br/>
        <w:t>Сторонники враждующих группировок, получая в награду за помощь в борьбе за</w:t>
        <w:br/>
        <w:t>власть выгодные кормления, были, по сути, бесконтрольны, а потому их</w:t>
        <w:br/>
        <w:t>злоупотребления и взяточничество достигли невиданных размеров. Современник</w:t>
        <w:br/>
        <w:t>даже сравнивал кормленщиков тех лет с дикими зверями. Сложившаяся ситуация</w:t>
        <w:br/>
        <w:t>привела к обострению классовой борьбы. В конце 40 — 50-х годов власти</w:t>
        <w:br/>
        <w:t>усиливают репрессии против «разбоев» (а выступления крестьян нередко</w:t>
        <w:br/>
        <w:t>носили разбойный характер), что свидетельствует о напряженном положении в</w:t>
        <w:br/>
        <w:t>деревне. Писатель середины XVI в. Ермолай-Еразм писал о «скорбных</w:t>
        <w:br/>
        <w:t>волнениях», в которых постоянно пребывают крестьяне.</w:t>
        <w:br/>
        <w:t>Наибольший размах носили в эти годы выступления горожан. Летом</w:t>
        <w:br/>
        <w:t>1547 г. вспыхнуло восстание в Москве. Поводом послужил грандиозный пожар,</w:t>
        <w:br/>
        <w:t>оставивший без крова и разоривший большинство жителей столицы. Посадские</w:t>
        <w:br/>
        <w:t>люди так люто ненавидели бояр, что решили, что они подожгли Москву.</w:t>
        <w:br/>
        <w:t>Главными виновниками посчитали тех, кто стоял у власти, — князей Глинских.</w:t>
        <w:br/>
        <w:t>Прошел даже слух, будто бабка Ивана IV Анна Глинская оборачивалась птицей,</w:t>
        <w:br/>
        <w:t>летала по городу и кропила кровью из сердец мертвецов дома, от того и</w:t>
        <w:br/>
        <w:t>возникал пожар. Одного из Глинских убили, другие бежали. Затем москвичи</w:t>
        <w:br/>
        <w:t>отправились в загородную резиденцию Ивана IV — село Воробьево требовать</w:t>
        <w:br/>
        <w:t>выдачи Глинских. Еле-еле, не жалея обещаний, Иван IV уговорил посадских</w:t>
        <w:br/>
        <w:t>разойтись. Но бурлила не только Москва. Перед самым московским восстанием</w:t>
        <w:br/>
        <w:t>началось движение во Пскове. С жалобой на злоупотребления наместника к</w:t>
        <w:br/>
        <w:t>Ивану IV приехала делегация псковичей. 17-летний государь жестоко</w:t>
        <w:br/>
        <w:t>расправился с «посадскими мужиками», вздумавшими искать у него</w:t>
        <w:br/>
        <w:t>справедливости. По словам летописца, он их «бесчествовал, обливаючи вином</w:t>
        <w:br/>
        <w:t>горючим (т. е. спиртом), палил бороды и волосы да свечею зажигал, и</w:t>
        <w:br/>
        <w:t>повелел их покласти нагих по земли». Волнения охватили также Коломну,</w:t>
        <w:br/>
        <w:t>Устюг Великий, Опочку.</w:t>
        <w:br/>
        <w:t>Выступления свидетельствовали о сильном социальном недовольстве,</w:t>
        <w:br/>
        <w:t>проникшем в различные слои общества. Существовала настоятельная</w:t>
        <w:br/>
        <w:t>потребность в достижении успокоения, обретении социального равновесия,</w:t>
        <w:br/>
        <w:t>стабильности. Эти задачи напрямую были связаны с восстановлением</w:t>
        <w:br/>
        <w:t>расстроенного государственного аппарата, укреплением власти, реформами.</w:t>
        <w:br/>
        <w:t>Последние по своему содержанию объективно должны были быть направлены на</w:t>
        <w:br/>
        <w:t>усиление централизации. Другой вопрос, что различные сословные группы,</w:t>
        <w:br/>
        <w:t>политические деятели предлагали свои варианты и модели централизации.</w:t>
        <w:br/>
        <w:t>Укреплению самодержавия, а следовательно, и централизации должен был</w:t>
        <w:br/>
        <w:t>способствовать и новый титул царя, который Иван IV принял незадолго до</w:t>
        <w:br/>
        <w:t>московского восстания — в январе 1547 г. Теперь государь был не просто</w:t>
        <w:br/>
        <w:t>старшим из князей, но царем: этот титул считали равным императорскому, так</w:t>
        <w:br/>
        <w:t>называли византийских императоров и ханов Золотой Орды. Все византийские</w:t>
        <w:br/>
        <w:t>поучения, переведенные на русский язык, призывавшие «царя чтити», теперь</w:t>
        <w:br/>
        <w:t>стали относиться к особе царя и великого князя всея Руси.</w:t>
        <w:br/>
        <w:t>Ок. 1549 г. сложился правительственный кружок, который вошел в</w:t>
        <w:br/>
        <w:t>историю под названием Избранной рады. Возглавлял это правительство Алексей</w:t>
        <w:br/>
        <w:t>Федорович Адашев, яркий и талантливый государственный деятель, выходец из</w:t>
        <w:br/>
        <w:t>богатого, но не слишком древнего рода костромских вотчинников. Участвовал</w:t>
        <w:br/>
        <w:t>в этом правительстве и священник придворного Благовещенского собора</w:t>
        <w:br/>
        <w:t>Сильвестр. Влиял на политику правительства и глава церкви митрополит</w:t>
        <w:br/>
        <w:t>Макарий. Избранная рада в середине XVI в. провела серию серьезных реформ,</w:t>
        <w:br/>
        <w:t>направленных на централизацию государства. В 1550 г. был принят новый</w:t>
        <w:br/>
        <w:t>Судебник. Он был основан на Судебнике 1497 г., но расширен, лучше</w:t>
        <w:br/>
        <w:t>систематизирован, в нем была учтена судебная практика. Были подтверждены и</w:t>
        <w:br/>
        <w:t>уточнены нормы крестьянского перехода в Юрьев день. «Пожилое», которое</w:t>
        <w:br/>
        <w:t>крестьянин уплачивал феодалу при переходе, было немного увеличено,</w:t>
        <w:br/>
        <w:t>вероятно, из-за происшедшего падения денежного курса. Усилилась власть</w:t>
        <w:br/>
        <w:t>феодала над крестьянами: на барина возлагалась ответственность за</w:t>
        <w:br/>
        <w:t>преступления крестьян; феодала именовали «государем» крестьянина: тем</w:t>
        <w:br/>
        <w:t>самым юридическое положение крестьянина приближалось к статусу холопа; это</w:t>
        <w:br/>
        <w:t>был шаг на пути к крепостничеству. Более жестокими стали наказания для</w:t>
        <w:br/>
        <w:t>«лихих людей», обвиняемых в «разбоях». Впервые в Судебнике были введены</w:t>
        <w:br/>
        <w:t>наказания для бояр и дьяков-взяточников, ограничены права наместников и</w:t>
        <w:br/>
        <w:t>волостелей.</w:t>
        <w:br/>
        <w:t>Ко времени Избранной рады относится создание первых функциональных</w:t>
        <w:br/>
        <w:t>органов управления — приказов (первоначально они назывались «избами»).</w:t>
        <w:br/>
        <w:t>Внешней политикой занимался Посольский приказ во главе с Иваном</w:t>
        <w:br/>
        <w:t>Михайловичем Висковатовым. А. Ф. Адашеву был поручен Челобитенный приказ:</w:t>
        <w:br/>
        <w:t>там принимались жалобы на имя царя и проводилось расследование по ним. Это</w:t>
        <w:br/>
        <w:t>был, таким образом, высший орган контроля. Поместный приказ ведал</w:t>
        <w:br/>
        <w:t>землевладением феодалов. Разбойный приказ разыскивал и судил «лихих</w:t>
        <w:br/>
        <w:t>людей». Сбор дворянского ополчения и назначение воевод были в компетенции</w:t>
        <w:br/>
        <w:t>Разрядного приказа. В 1550 г. созданные еще при Василии III отряды</w:t>
        <w:br/>
        <w:t>пищальников были преобразованы в стрелецкое войско. Стрельцов было</w:t>
        <w:br/>
        <w:t>несколько тысяч, они получали денежное жалованье, огнестрельное оружие и</w:t>
        <w:br/>
        <w:t>обмундирование. Ведал ими Стрелецкий приказ.</w:t>
        <w:br/>
        <w:t>В 1556 г. были отменены кормления. Население теперь должно было</w:t>
        <w:br/>
        <w:t>платить общегосударственный налог — «кормленичий окуп», который заменил</w:t>
        <w:br/>
        <w:t>прежний «кормленичий доход». За счет «кормленичьего окупа» служилым людям</w:t>
        <w:br/>
        <w:t>платили «помогу» для выхода на военную службу. Ее размеры были определены</w:t>
        <w:br/>
        <w:t>в принятом тогда же Уложении о службе. Согласно Уложению, с каждых 100</w:t>
        <w:br/>
        <w:t>четвертей земли «в одном поле» (150 десятин, или около 165 га) должен был</w:t>
        <w:br/>
        <w:t>выходить на службу вооруженный конник. С первых 100 четвертей выходил сам</w:t>
        <w:br/>
        <w:t>землевладелец, со следующих — его военные холопы. Денежную «помогу» давали</w:t>
        <w:br/>
        <w:t>тем, кто вывел больше людей, чем полагалось, или имел владение меньше 100</w:t>
        <w:br/>
        <w:t>четвертей. Зато тот, кто вывел меньше людей, платил денежный штраф. Между</w:t>
        <w:br/>
        <w:t>Уложением о службе и отменой кормлений была тесная связь: без</w:t>
        <w:br/>
        <w:t>«кормленичьего окупа» правительство не получило бы денег для «помоги».</w:t>
        <w:br/>
        <w:t>Отмена кормлений — только заключительный акт длительного процесса</w:t>
        <w:br/>
        <w:t>преобразования местного управления. Еще при Елене Глинской началась, а в</w:t>
        <w:br/>
        <w:t>годы боярского правления продолжалась губная реформа. Суть ее в следующем.</w:t>
        <w:br/>
        <w:t>Дворяне избирали в каждом уезде, где было введено губное управление, из</w:t>
        <w:br/>
        <w:t>своей среды губных старост. Им была поручена борьба с наиболее опасными</w:t>
        <w:br/>
        <w:t>для феодального государства преступлениями — «разбоями». Судебник 1550 г.</w:t>
        <w:br/>
        <w:t>целиком отдал «разбойные дела» в руки губных старост. Когда были отменены</w:t>
        <w:br/>
        <w:t>кормления, то губные старосты вместе с городовыми приказчиками (также</w:t>
        <w:br/>
        <w:t>выбирались из местных дворян) возглавили уездную администрацию. В отличие</w:t>
        <w:br/>
        <w:t>от пришлых в уезде людей — наместников и волостелей, они были кровно</w:t>
        <w:br/>
        <w:t>заинтересованы в установлении в своих уездах жесткого порядка. В тех</w:t>
        <w:br/>
        <w:t>уездах, где не было частного землевладения, а также в городах население</w:t>
        <w:br/>
        <w:t>выбирало земских старост, обычно из наиболее зажиточных слоев черносошного</w:t>
        <w:br/>
        <w:t>и посадского населения.</w:t>
        <w:br/>
        <w:t>В реформах Избранной рады отмена кормлений, земская реформа —</w:t>
        <w:br/>
        <w:t>центральные, структурообразующие. Они повлекли за собой перестройку</w:t>
        <w:br/>
        <w:t>судебной и финансово-налоговой систем, центральных и местных органов</w:t>
        <w:br/>
        <w:t>власти. С отменой кормлений возникла потребность в централизации сбора</w:t>
        <w:br/>
        <w:t>налогов. В связи с перераспределением властных прерогатив в пользу центра</w:t>
        <w:br/>
        <w:t>возросло значение приказов, что, в свою очередь, способствовало</w:t>
        <w:br/>
        <w:t>дальнейшему развитию приказной системы. Эти же реформы сближали различные</w:t>
        <w:br/>
        <w:t>группы феодалов, уравнивая их по принципу единого обеспечения —</w:t>
        <w:br/>
        <w:t>«государевым жалованьем». Земская реформа способствовала объединению</w:t>
        <w:br/>
        <w:t>провинциального дворянства в уездные корпорации — служилые «города»,</w:t>
        <w:br/>
        <w:t>которые стали важным институтом сословного устройства основной массы</w:t>
        <w:br/>
        <w:t>помещиков.</w:t>
        <w:br/>
        <w:t>Вместе с тем реформы не завершили процесса централизации.</w:t>
        <w:br/>
        <w:t>Государственный аппарат был недостаточно развит для того, чтобы</w:t>
        <w:br/>
        <w:t>правительство могло обойтись без участия представителей сословий в</w:t>
        <w:br/>
        <w:t>управлении: феодалов, крестьян, посадских людей. Россия, таким образом,</w:t>
        <w:br/>
        <w:t>развивалась в направлении сословно-представителъной монархии, формы</w:t>
        <w:br/>
        <w:t>правления, предусматривающей участие сословных представителей в управлении</w:t>
        <w:br/>
        <w:t>страной. В Западной Европе сословно-представительная монархия</w:t>
        <w:br/>
        <w:t>предшествовала абсолютизму, в России — политической централизации. В</w:t>
        <w:br/>
        <w:t>России, в отличие от Западной Европы, где сословными были высшие органы</w:t>
        <w:br/>
        <w:t>власти (Генеральные штаты, парламенты), здание сословно-представительной</w:t>
        <w:br/>
        <w:t>монархии строилось снизу, с местных органов власти. В 1549 г. был созван и</w:t>
        <w:br/>
        <w:t>первый Земский собор, состоявший из Боярской думы, представителей</w:t>
        <w:br/>
        <w:t>духовенства и феодалов. Земские соборы в XVI в. собирались нерегулярно,</w:t>
        <w:br/>
        <w:t>характер представительства в них не был четко определен, они еще не были</w:t>
        <w:br/>
        <w:t>постоянным органом власти, как в XVII в.</w:t>
        <w:br/>
        <w:t>В правительственной деятельности Избранной рады важное место занимала</w:t>
        <w:br/>
        <w:t>организация класса феодалов. В 1550 г. было решено дать в радиусе 60 — 70</w:t>
        <w:br/>
        <w:t>верст от Москвы поместья тысяче бояр и дворян — «лутчих слуг», обязанных</w:t>
        <w:br/>
        <w:t>быть всегда наготове для исполнения ответственных поручений. Был составлен</w:t>
        <w:br/>
        <w:t>список, в который вошли представители знатнейших родов и верхи Государева</w:t>
        <w:br/>
        <w:t>двора. Впрочем, вероятно предположение (разделяемое не всеми</w:t>
        <w:br/>
        <w:t>исследователями), что реформу не провели в жизнь: не нашелся необходимый</w:t>
        <w:br/>
        <w:t>резерв земель. В 1552 г. была составлена Дворовая тетрадь — полный список</w:t>
        <w:br/>
        <w:t>Государева двора, около 4000 человек. Именно из состава Двора выходили и</w:t>
        <w:br/>
        <w:t>воеводы, и головы (высший и старший командный состав), и дипломаты, и</w:t>
        <w:br/>
        <w:t>администраторы и т. п. Люди, входившие в Государев двор, именовались</w:t>
        <w:br/>
        <w:t>дворовыми детьми боярскими или дворянами; просто дети боярские составили</w:t>
        <w:br/>
        <w:t>нижний слой служилых людей. В Дворовой тетради дворяне записаны по тем</w:t>
        <w:br/>
        <w:t>уездам («городам»), где они владели землей. Тем самым закреплялась</w:t>
        <w:br/>
        <w:t>организация феодалов в уездные служилые корпорации. Дети боярские одного</w:t>
        <w:br/>
        <w:t>уезда вместе выходили на службу, решали судьбу выморочных поместий,</w:t>
        <w:br/>
        <w:t>определяли оклады жалованья (поместного и денежного) друг для друга.</w:t>
        <w:br/>
        <w:t>Было упорядочено местничество. Возникло оно лишь на рубеже XV —</w:t>
        <w:br/>
        <w:t>XVI вв. и состояло в том, что при назначении на военные и государственные</w:t>
        <w:br/>
        <w:t>должности решающее значение имело происхождение служилого человека.</w:t>
        <w:br/>
        <w:t>Учитывалась не абстрактная знатность, а службы предков и родственников.</w:t>
        <w:br/>
        <w:t>Если некогда один служилый человек был подчинен другому, то и их дети, и</w:t>
        <w:br/>
        <w:t>племянники, и внуки всегда должны были находиться в том же соотношении.</w:t>
        <w:br/>
        <w:t>Бояре и дворяне создавали длинные цепочки местнических «случаев»</w:t>
        <w:br/>
        <w:t>(прецедентов) типа: «А» был «меньше» моего отца, его племянник был равен</w:t>
        <w:br/>
        <w:t>«Б», его младший брат был меньше «В», а тот был меньше твоего отца.</w:t>
        <w:br/>
        <w:t>Поэтому было опасно пропустить «невместное» назначение: создавался плохой</w:t>
        <w:br/>
        <w:t>для всего рода прецедент, «поруха» роду. Хотя местничество и давало</w:t>
        <w:br/>
        <w:t>аристократии некоторые гарантии сохранения ее господствующего положения,</w:t>
        <w:br/>
        <w:t>оно вместе с тем выдвигало те роды, которые издавна и верно служили</w:t>
        <w:br/>
        <w:t>великим князьям московским. Однако решение местнических дел было очень</w:t>
        <w:br/>
        <w:t>сложным: против одной цепочки «случаев» при желании выдвигалась другая.</w:t>
        <w:br/>
        <w:t>Перед каждым походом начинались затяжные споры. «С кем кого ни пошлют на</w:t>
        <w:br/>
        <w:t>которое дело, ино всякой разместничается», — жаловался Иван IV в 1550 г. В</w:t>
        <w:br/>
        <w:t>том же году были ограничены случаи, когда служба считалась совместной, и</w:t>
        <w:br/>
        <w:t>местнические счеты стали несколько упорядоченнее.</w:t>
        <w:br/>
        <w:t>Местничаться имели право только аристократические роды, «родословные»</w:t>
        <w:br/>
        <w:t>люди. Их состав был точно определен официальным родословным справочником,</w:t>
        <w:br/>
        <w:t>составленным в середине XVI в., — «Государевым родословцем». Все</w:t>
        <w:br/>
        <w:t>назначения записывались в разрядные книги, которые с середины XVI в.</w:t>
        <w:br/>
        <w:t>велись при Разрядном приказе. Эти записи были систематизированы в</w:t>
        <w:br/>
        <w:t>официальном «Государеве разряде»: только на него теперь можно было</w:t>
        <w:br/>
        <w:t>опираться при местнических спорах.</w:t>
        <w:br/>
        <w:t>Шла централизация денежной системы и системы мер. При Елене Глинской</w:t>
        <w:br/>
        <w:t>московский рубль стал основной денежной единицей для всей страны. Но</w:t>
        <w:br/>
        <w:t>продолжали чеканить и новгородскую деньгу, равняющуюся двум московским. На</w:t>
        <w:br/>
        <w:t>«новгородке» был изображен всадник с копьем. Эти деньги потому называли</w:t>
        <w:br/>
        <w:t>копейными. Отсюда происходит копейка — 1/100 рубля. Для наиболее</w:t>
        <w:br/>
        <w:t>распространенной меры вместимости сыпучих тел — четверти (ею мерили зерно)</w:t>
        <w:br/>
        <w:t>были созданы медные эталоны, которые разослали во все уезды. Тем самым</w:t>
        <w:br/>
        <w:t>было достигнуто единообразие мер.</w:t>
        <w:br/>
        <w:t>Централизация коснулась и церковного управления. Еще в конце 40-х</w:t>
        <w:br/>
        <w:t>годов многие «местночтимые» святые были признаны общерусскими. В</w:t>
        <w:br/>
        <w:t>государстве создавался единый пантеон святых. Эти решения были утверждены</w:t>
        <w:br/>
        <w:t>в 1551 г. так называемым Стоглавым собором (в сборнике его решений было</w:t>
        <w:br/>
        <w:t>100 глав, отсюда и назание «Стоглав»). Собор, работами которого руководил</w:t>
        <w:br/>
        <w:t>митрополит Макарий, унифицировал церковные обряды. При участии Ивана IV он</w:t>
        <w:br/>
        <w:t>принял меры для искоренения безнравственности в духовенстве. Например,</w:t>
        <w:br/>
        <w:t>Собор запретил монахам пить водку, а разрешил лишь виноградное вино, пиво</w:t>
        <w:br/>
        <w:t>и мед. Протопопы (старшие священники) должны были следить, чтобы</w:t>
        <w:br/>
        <w:t>священники «не билися и не лаялися и не сквернословили и пияни бы в</w:t>
        <w:br/>
        <w:t>церковь и во святый алтарь не входили и до кровопролития не билися». Собор</w:t>
        <w:br/>
        <w:t>сохранил и один из пережитков удельной старины: духовенство и «церковные</w:t>
        <w:br/>
        <w:t>люди» подлежали суду епископов, а не государства.</w:t>
        <w:br/>
        <w:t>Хотя далеко не все из реформ Избранной рады удалось в полной мере</w:t>
        <w:br/>
        <w:t>осуществить, все же они означали невиданный шаг вперед в направлении</w:t>
        <w:br/>
        <w:t>централизации и преодоления пережитков феодальной раздробленности.</w:t>
        <w:br/>
        <w:t>В середине XVI в. Россия ведет активную внешнюю политику. Ее успехи</w:t>
        <w:br/>
        <w:t>во многом были обусловлены реформами Избранной рады, в частности</w:t>
        <w:br/>
        <w:t>укреплением вооруженных сил. Основную их часть составляло конное ополчение</w:t>
        <w:br/>
        <w:t>феодалов. Сын боярский в 15 лет «поспевал» в службу и из «недоросля»</w:t>
        <w:br/>
        <w:t>становился «новиком». Продолжал он службу до самой смерти или до тяжелой</w:t>
        <w:br/>
        <w:t>болезни. Вотчинник или помещик выходил на службу на коне, вооруженным и со</w:t>
        <w:br/>
        <w:t>своими холопами («конно, людно и оружно»). За неявку на службу или на</w:t>
        <w:br/>
        <w:t>смотр «нетчик» подвергался жестокому телесному наказанию, у него могли</w:t>
        <w:br/>
        <w:t>быть конфискованы поместья и вотчины.</w:t>
        <w:br/>
        <w:t>Кроме дворян и детей боярских, служилых людей «по отечеству» (т. е.</w:t>
        <w:br/>
        <w:t>по происхождению), существовали служилые люди «по прибору», которых</w:t>
        <w:br/>
        <w:t>«прибирали» (т. е. набирали) в службу: стрельцы, артиллеристы, городская</w:t>
        <w:br/>
        <w:t>стража. К ним были близки казаки. Вспомогательную службу (обозы, дорожные</w:t>
        <w:br/>
        <w:t>и фортификационные работы) несло ополчение из черносошных и монастырских</w:t>
        <w:br/>
        <w:t>крестьян и посадских людей — посоха: определенное количество ополченцев</w:t>
        <w:br/>
        <w:t>выставлялось с каждой «сохи» (единица налогового обложения).</w:t>
        <w:br/>
        <w:t>В середине XVI в. сохранялись те же направления внешней политики, что</w:t>
        <w:br/>
        <w:t>и в предшествующий период. Основным было сначала восточное. Прежде всего</w:t>
        <w:br/>
        <w:t>стремились добиться присоединения Казанского ханства. Русские феодалы</w:t>
        <w:br/>
        <w:t>надеялись получить новые земли, купцы — торговый путь по Волге. Наконец,</w:t>
        <w:br/>
        <w:t>царское правительство рассчитывало на доходы от дани с народов Поволжья.</w:t>
        <w:br/>
        <w:t>Однако причины походов против Казанского ханства нельзя свести только к</w:t>
        <w:br/>
        <w:t>этим материальным интересам. Казанские ханы и мурзы совершали набеги на</w:t>
        <w:br/>
        <w:t>русские земли, в Казани скопились многие тысячи (по неточным, возможно,</w:t>
        <w:br/>
        <w:t>завышенным данным, — 100 тысяч) русских рабов. Необходимость отпора</w:t>
        <w:br/>
        <w:t>набегам мешала борьбе за выход к Балтийскому морю. Наконец, подвластные</w:t>
        <w:br/>
        <w:t>Казани народы Поволжья (марийцы, мордва, чуваши) стремились к освобождению</w:t>
        <w:br/>
        <w:t>от ханского гнета.</w:t>
        <w:br/>
        <w:t>Среди казанских феодалов постоянно шла борьба между сторонниками</w:t>
        <w:br/>
        <w:t>русской и крымской ориентации. Несколько раз занимал ханский престол</w:t>
        <w:br/>
        <w:t>ставленник Москвы Шигалей (Шах-Али), но большую часть времени на престоле</w:t>
        <w:br/>
        <w:t>сидели противники России. Несмотря на помощь принявших подданство народов</w:t>
        <w:br/>
        <w:t>Поволжья, первые походы под Казань (1547 — 1548, 1549 — 1550) кончились</w:t>
        <w:br/>
        <w:t>неудачей.</w:t>
        <w:br/>
        <w:t>В 1551 г. началась подготовка к новому походу. В мае — июне всего за</w:t>
        <w:br/>
        <w:t>4 недели у впадения в Волгу р. Свияги (30 км на запад от Казани) была</w:t>
        <w:br/>
        <w:t>построена деревянная крепость — Свияжск. Строительством руководил</w:t>
        <w:br/>
        <w:t>талантливый фортификатор дьяк Иван Григорьевич Выродков. Основные детали</w:t>
        <w:br/>
        <w:t>будущей крепости изготовили заранее, их привезли к Свияжску по реке и там</w:t>
        <w:br/>
        <w:t>смонтировали.</w:t>
        <w:br/>
        <w:t>Осада Казани началась в августе 1552 г. Русское войско насчитывало</w:t>
        <w:br/>
        <w:t>ок. 150 тыс. человек, среди них — много стрельцов, мощная осадная</w:t>
        <w:br/>
        <w:t>артиллерия (около 150 орудий). К стенам подвели подвижные осадные башни</w:t>
        <w:br/>
        <w:t>«гуляй-города». Подземным взрывом в сентябре разрушили один из участков</w:t>
        <w:br/>
        <w:t>стены. 2 октября 1552 г. Казань была взята штурмом, последний казанский</w:t>
        <w:br/>
        <w:t>хан Ядигар-Магмет попал в плен, вскоре крестился и как «царь Симеон</w:t>
        <w:br/>
        <w:t>Касаевич» стал владетелем Звенигорода и активным участником войн России на</w:t>
        <w:br/>
        <w:t>Западе.</w:t>
        <w:br/>
        <w:t>В 1556 г. была присоединена Астрахань: хан Дербыш (Дервиш) Али бежал</w:t>
        <w:br/>
        <w:t>при приближении русских войск. Еще одно ханство, выделившееся в свое время</w:t>
        <w:br/>
        <w:t>из Золотой Орды — Ногайская орда (Северный Прикаспий и Приуралье),</w:t>
        <w:br/>
        <w:t>признало вассальную зависимость от России.</w:t>
        <w:br/>
        <w:t>Еще в 1552 г. в составе России оказалась Западная Башкирия, входившая</w:t>
        <w:br/>
        <w:t>в Казанское ханство. Остальная Башкирия оказалась расчлененной между</w:t>
        <w:br/>
        <w:t>Сибирским ханством и Ногайской ордой. К 1557 г. присоединение Башкирии</w:t>
        <w:br/>
        <w:t>было закончено: в составе России объединился почти весь башкирский народ,</w:t>
        <w:br/>
        <w:t>за исключением части, подвластной Сибирскому ханству. Русское</w:t>
        <w:br/>
        <w:t>правительство сохранило за башкирами их земли, установив для них</w:t>
        <w:br/>
        <w:t>натуральный налог — ясак.</w:t>
        <w:br/>
        <w:t>После присоединения Казанского и Астраханского ханств Иван IV стал</w:t>
        <w:br/>
        <w:t>называть себя царем Казанским и Астраханским: ведь ханов на Руси всегда</w:t>
        <w:br/>
        <w:t>называли царями. Отныне царский титул Ивана IV стал более обоснованным в</w:t>
        <w:br/>
        <w:t>глазах общества. Военные успехи укрепили самодержавие.</w:t>
        <w:br/>
        <w:t>Присоединение Поволжья способствовало не только освоению края</w:t>
        <w:br/>
        <w:t>русскими крестьянами, но и развитию ремесла, торговли и сельского</w:t>
        <w:br/>
        <w:t>хозяйства на территории бывшего Казанского ханства.</w:t>
        <w:br/>
        <w:t>Вместе с тем царизм раздавал земли коренного населения феодалам,</w:t>
        <w:br/>
        <w:t>крестьяне попадали в зависимость. Верхи местного общества, получая</w:t>
        <w:br/>
        <w:t>привилегии и награды от правительства, усиливали эксплуатацию своих</w:t>
        <w:br/>
        <w:t>соотечественников. Со временем усилился нажим православной церкви с целью</w:t>
        <w:br/>
        <w:t>обращения жителей в христианство, разжигалась национальная и религиозная</w:t>
        <w:br/>
        <w:t>рознь между народами. Трудящиеся испытывали двойной гнет — своих</w:t>
        <w:br/>
        <w:t>владетелей и русских феодалов.</w:t>
        <w:br/>
        <w:t>Присоединение Казани и Астрахани благотворно сказалось на</w:t>
        <w:br/>
        <w:t>внешнеполитическом положении страны. Были ограничены возможности для</w:t>
        <w:br/>
        <w:t>агрессии Крымского ханства и стоящей за его спиной Османской империи.</w:t>
        <w:br/>
        <w:t>Возрос престиж России на Кавказе. В 50-х гг. черкесские, кабардинские и</w:t>
        <w:br/>
        <w:t>дагестанские князья обращаются за помощью к России, некоторые из них</w:t>
        <w:br/>
        <w:t>принимают российское подданство. Крымские ханы, обеспокоенные русскими</w:t>
        <w:br/>
        <w:t>успехами в Поволжье, совершают набеги на южные области России.</w:t>
        <w:br/>
        <w:t>Правительство не считало возможной прямую конфронтацию с Крымом, а</w:t>
        <w:br/>
        <w:t>следовательно с могущественной Османской империей, а потому ограничилось</w:t>
        <w:br/>
        <w:t>оборонительными мерами. Так, в 50-е гг. начато было строительство Засечной</w:t>
        <w:br/>
        <w:t>черты — оборонительной линии из лесных засек, крепостей и естественных</w:t>
        <w:br/>
        <w:t>преград. Построенный участок черты проходил южнее Оки, недалеко от Тулы и</w:t>
        <w:br/>
        <w:t>Рязани. Было предпринято несколько походов в Крым.</w:t>
        <w:br/>
        <w:t>Во второй половине 50-х гг. основным в русской внешней политике стало</w:t>
        <w:br/>
        <w:t>западное направление. Правительство стремилось к присоединению Прибалтики,</w:t>
        <w:br/>
        <w:t>к получению выхода в Балтийское море. Без него трудно было налаживать</w:t>
        <w:br/>
        <w:t>связи с более развитыми странами Западной Европы и преодолеть отсталость</w:t>
        <w:br/>
        <w:t>страны.</w:t>
        <w:br/>
        <w:t>В борьбе с властвовавшим в Прибалтике Ливонским орденом были</w:t>
        <w:br/>
        <w:t>заинтересованы прежде всего феодалы, надеявшиеся на новые земли и</w:t>
        <w:br/>
        <w:t>крестьян. Купцы рассчитывали на расширение торговых связей через порты</w:t>
        <w:br/>
        <w:t>Балтийского побережья. Сочувствовали русским планам латыши и эстонцы,</w:t>
        <w:br/>
        <w:t>находившиеся под тяжелым феодальным гнетом немецких баронов и епископов</w:t>
        <w:br/>
        <w:t>(кроме Ливонского ордена, в Прибалтике находились владения рижского</w:t>
        <w:br/>
        <w:t>архиепископа, эзельского епископа и других духовных феодалов). Эстонские и</w:t>
        <w:br/>
        <w:t>латышские крестьяне были крепостными, отбывали тяжелую барщину. В городах,</w:t>
        <w:br/>
        <w:t>крупнейшими из которых являлись Рига, Ревель (Таллин) и Дерпт (Тарту),</w:t>
        <w:br/>
        <w:t>также социальные противоречия переплетались с национальными: городская</w:t>
        <w:br/>
        <w:t>верхушка состояла из немцев, а среди низов преобладали латыши и эстонцы.</w:t>
        <w:br/>
        <w:t>Они занимали неравноправное положение, их не допускали к выборным</w:t>
        <w:br/>
        <w:t>городским должностям.</w:t>
        <w:br/>
        <w:t>Крестьянская война в Германии (1525) привела к усилению борьбы</w:t>
        <w:br/>
        <w:t>латышского и эстонского крестьянства, многие бежали в Россию. Не миновала</w:t>
        <w:br/>
        <w:t>Ливонию и реформация. К середине XVI в. большинство горожан и феодальной</w:t>
        <w:br/>
        <w:t>верхушки приняло лютеранство, владения католической церкви были</w:t>
        <w:br/>
        <w:t>конфискованы.</w:t>
        <w:br/>
        <w:t>Поводом для начала войны стал вопрос о «юрьевской дани», которую</w:t>
        <w:br/>
        <w:t>орден должен был платить России. Орден долго не платил дани, а неустойку</w:t>
        <w:br/>
        <w:t>погашать не собирался. К тому же он заключил военный союз с королем</w:t>
        <w:br/>
        <w:t>польским и великим князем литовским Сигизмундом II Августом. В январе</w:t>
        <w:br/>
        <w:t>1558 г. началась Ливонская война. Ливонские рыцари терпели одно поражение</w:t>
        <w:br/>
        <w:t>за другим. Нарва, Дерпт, крупнейшие крепости — Феллин и Мариенбург были</w:t>
        <w:br/>
        <w:t>взяты русскими войсками. Почти вся Ливония была занята, магистр Ливонского</w:t>
        <w:br/>
        <w:t>ордена Фюрстенберг попал в плен.</w:t>
        <w:br/>
        <w:t>Политика русского правительства на ливонских землях была</w:t>
        <w:br/>
        <w:t>противоречивой. С одной стороны, все делали для того, чтобы местное</w:t>
        <w:br/>
        <w:t>население поддержало царя: Нарве было дано право свободной торговли с</w:t>
        <w:br/>
        <w:t>Россией и с Германской империей. Крестьяне получали ссуды зерном и скотом.</w:t>
        <w:br/>
        <w:t>Но вместе с тем сразу началась раздача земель русским помещикам. Латышские</w:t>
        <w:br/>
        <w:t>и эстонские крестьяне вместо освобождения от феодальной зависимости</w:t>
        <w:br/>
        <w:t>получили лишь новых хозяев. Поборы на войну, постой войск тяжело</w:t>
        <w:br/>
        <w:t>сказывались на крестьянском хозяйстве. Среди прибалтийских крестьян зрело</w:t>
        <w:br/>
        <w:t>недовольство.</w:t>
        <w:br/>
        <w:t>Главным итогом военных действий 1558 — 1560 гг. было уничтожение</w:t>
        <w:br/>
        <w:t>Ливонского ордена. Новый магистр Кетлер признал себя вассалом</w:t>
        <w:br/>
        <w:t>Сигизмунда II Августа, отдал ему всю Ливонию, оставив себе лишь герцогство</w:t>
        <w:br/>
        <w:t>Курляндское. Северная Эстония оказалась под властью Швеции. Датский принц</w:t>
        <w:br/>
        <w:t>Магнус стал владетелем острова Эзель (Сааремаа). Теперь и Великое</w:t>
        <w:br/>
        <w:t>княжество Литовское (к тому же объединенное с Польшей), и Швеция, и Дания</w:t>
        <w:br/>
        <w:t>были заинтересованы в том, чтобы Ливония не попала под власть России.</w:t>
        <w:br/>
        <w:t>Вместо одного Ливонского ордена у России оказалось три сильных противника.</w:t>
        <w:br/>
        <w:t>Это обстоятельство в значительной степени определило ход Ливонской войны в</w:t>
        <w:br/>
        <w:t>последующие годы.</w:t>
        <w:br/>
        <w:t>Внешняя политика России в эти годы не ограничивалась военной сферой.</w:t>
        <w:br/>
        <w:t>Добрососедские отношения связывали Россию со многими странами Востока и</w:t>
        <w:br/>
        <w:t>Запада. В Москве бывали посольства Ирана, Индии, Османской империи.</w:t>
        <w:br/>
        <w:t>Развивалась торговля с Германской империей, с государствами Италии. С</w:t>
        <w:br/>
        <w:t>1553 г. начались оживленные русско-английские отношения. Английский</w:t>
        <w:br/>
        <w:t>мореплаватель Ричард Ченслор, приплывший в устье Северной Двины, получил</w:t>
        <w:br/>
        <w:t>от Ивана IV грамоту на право свободной торговли с Россией. Вслед за</w:t>
        <w:br/>
        <w:t>торговыми связями (в Англии была даже создана «Московская компания» для</w:t>
        <w:br/>
        <w:t>торговли с Россией) завязались оживленные дипломатические отношения.</w:t>
        <w:br/>
        <w:t>В 1560 г. пало правительство Избранной рады. Разногласия между</w:t>
        <w:br/>
        <w:t>Иваном IV и его приближенными накапливались долго. В 1553 г. царь опасно</w:t>
        <w:br/>
        <w:t>заболел. Многие придворные, в том числе Сильвестр и отец А. Ф. Адашева —</w:t>
        <w:br/>
        <w:t>Федор Григорьевич, не желали присягать грудному младенцу, сыну царя Ивана</w:t>
        <w:br/>
        <w:t>Дмитрию. Высказывалось опасение, что при царе «пеленочнике» может</w:t>
        <w:br/>
        <w:t>повториться боярское правление. В наследники предлагали двоюродного брата</w:t>
        <w:br/>
        <w:t>Ивана IV — старицкого удельного князя Владимира Андреевича. Правда, все</w:t>
        <w:br/>
        <w:t>обошлось: все в конце концов присягнули, а царь выздоровел. Но отношения</w:t>
        <w:br/>
        <w:t>царя с советниками охладились.</w:t>
        <w:br/>
        <w:t>Иван IV, человек с непомерно развитым властолюбием, со временем стал</w:t>
        <w:br/>
        <w:t>тяготиться людьми с самостоятельными взглядами. Опасным непокорством</w:t>
        <w:br/>
        <w:t>считал царь всякую самостоятельность в суждениях. Недаром впоследствии он</w:t>
        <w:br/>
        <w:t>обвинял Сильвестра и Адашева в том, что они отняли у него всю власть.</w:t>
        <w:br/>
        <w:t>Напряженными были отношения Сильвестра и Адашева с родственниками первой и</w:t>
        <w:br/>
        <w:t>любимой жены царя Ивана — Анастасии Захарьиной-Юрьевой. Когда царица</w:t>
        <w:br/>
        <w:t>умерла, Иван IV обвинял своих бывших любимцев в пренебрежении к своей</w:t>
        <w:br/>
        <w:t>«юнице». Были внешнеполитические разногласия: Адашев был против</w:t>
        <w:br/>
        <w:t>бесперспективной войны в Ливонии.</w:t>
        <w:br/>
        <w:t>Но самыми тяжелыми были внутриполитические разногласия. Избранная</w:t>
        <w:br/>
        <w:t>рада проводила серьезные, глубокие реформы, рассчитанные на длительный</w:t>
        <w:br/>
        <w:t>период. Царь Иван стремился к немедленным результатам. Но при неразвитости</w:t>
        <w:br/>
        <w:t>аппарата государственной власти быстрое движение к централизации было</w:t>
        <w:br/>
        <w:t>возможно только при помощи террора. Царь пошел именно по этому пути,</w:t>
        <w:br/>
        <w:t>Избранная рада на него не соглашалась.</w:t>
        <w:br/>
        <w:t>В 1560 г. Сильвестра царь сослал в далекий Соловецкий монастырь,</w:t>
        <w:br/>
        <w:t>А. Ф. Адашев с братом Данилой отправлены на воеводство в Ливонию, вскоре</w:t>
        <w:br/>
        <w:t>они были арестованы. А. Ф. Адашев умер в тюрьме, а Данило — казнен. В</w:t>
        <w:br/>
        <w:t>1564 г. бежал в Великое княжество Литовское кн. Андрей Михайлович</w:t>
        <w:br/>
        <w:t>Курбский, возглавлявший войска в Ливонии. Он находился в близких</w:t>
        <w:br/>
        <w:t>отношениях с Адашевым и понимал, что его ждут опала и ка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5. ВНУТРЕННЯЯ И ВНЕШНЯЯ ПОЛИТИКА 60-х — НАЧАЛА 80-х ГОДОВ XVI в. ОПРИЧНИНА</w:t>
        <w:br/>
      </w:r>
      <w:r>
        <w:rPr/>
        <w:br/>
        <w:t>Падение Избранной рады послужило прологом к одному из самых мрачных</w:t>
        <w:br/>
        <w:t>периодов отечественной истории — опричнине. События первой половины 60-х</w:t>
        <w:br/>
        <w:t>гг. стали ее предысторией.</w:t>
        <w:br/>
        <w:t>В это время были достигнуты серьезные успехи в Ливонской войне.</w:t>
        <w:br/>
        <w:t>Швеция и Дания занялись тогда борьбой друг с другом, и Иван IV смог</w:t>
        <w:br/>
        <w:t>воевать на одном фронте — против Сигизмунда II Августа. Русские войска</w:t>
        <w:br/>
        <w:t>двинулись в Белоруссию и в феврале 1563 г. после долгой осады взяли один</w:t>
        <w:br/>
        <w:t>из важнейших городов этого района — Полоцк. Взятие Полоцка было важным</w:t>
        <w:br/>
        <w:t>стратегическим и политическим событием: царь показал, что он может успешно</w:t>
        <w:br/>
        <w:t>вести войну и после устранения Сильвестра и Адашева, и после перехода</w:t>
        <w:br/>
        <w:t>Ливонии под покровительство короля. Возможно, поэтому Иван IV приблизил к</w:t>
        <w:br/>
        <w:t>себе многих участников взятия Полоцка.</w:t>
        <w:br/>
        <w:t>И все же война, где противником России выступали объединенные личной</w:t>
        <w:br/>
        <w:t>унией Великое княжество Литовское и королевство Польское, требовала</w:t>
        <w:br/>
        <w:t>чрезвычайного напряжения всех сил. Росли налоги, а с ними и эксплуатация</w:t>
        <w:br/>
        <w:t>крестьян. Становилось неустойчивым и хозяйство феодалов — его</w:t>
        <w:br/>
        <w:t>благосостояние основывалось на платежеспособности крестьян. Россия с</w:t>
        <w:br/>
        <w:t>1547 — 1548 гг., с первого похода на Казань, непрерывно вела военные</w:t>
        <w:br/>
        <w:t>действия, служилые люди начали уставать. Победы сменяются неудачами. В</w:t>
        <w:br/>
        <w:t>1564 г. русские войска потерпели подряд два поражения: в январе — у</w:t>
        <w:br/>
        <w:t>р. Улы, а в июле — под Оршей. Царь Иван сразу нашел «виновников». Двух</w:t>
        <w:br/>
        <w:t>«изменников»-бояр убили без суда и следствия, многие оказались в опале.</w:t>
        <w:br/>
        <w:t>Террор начался.</w:t>
        <w:br/>
        <w:t>Осложнились отношения со старицким князем Владимиром Андреевичем. В</w:t>
        <w:br/>
        <w:t>нем, единственном удельном князе на Руси, Иван IV видел главную опасность</w:t>
        <w:br/>
        <w:t>для своего наследника: и раньше удельные князья становились претендентами</w:t>
        <w:br/>
        <w:t>на великокняжеский престол, и кандидатура самого Владимира Андреевича едва</w:t>
        <w:br/>
        <w:t>не возобладала в 1553 г. над кандидатурой сына Ивана IV. Поэтому, когда</w:t>
        <w:br/>
        <w:t>сидевший в старицкой тюрьме дьяк Савлук Иванов сумел переслать в Москву</w:t>
        <w:br/>
        <w:t>донос на своего господина, Иван IV был рад поверить, что удельный князь и</w:t>
        <w:br/>
        <w:t>его мать Ефросинья замышляют «многие неправды». Ефросинью летом 1563 г.</w:t>
        <w:br/>
        <w:t>постригли в монахини и отправили в далекий Горицкий монастырь на Шексне.</w:t>
        <w:br/>
        <w:t>Бояр и служилых людей у Владимира Андреевича отобрали, а двор его</w:t>
        <w:br/>
        <w:t>наполнили царскими соглядатаями. Часть удела, расположенную вблизи от</w:t>
        <w:br/>
        <w:t>литовской границы, царь взял себе, а Владимиру Андреевичу «пожаловал» в</w:t>
        <w:br/>
        <w:t>компенсацию уезд на Волге.</w:t>
        <w:br/>
        <w:t>Но все эти разрозненные мероприятия были лишь подготовкой к тому</w:t>
        <w:br/>
        <w:t>решительному повороту в политике, который позволил бы царю проводить в</w:t>
        <w:br/>
        <w:t>стране беспощадный террор.</w:t>
        <w:br/>
        <w:t>В декабре 1564 г. Иван IV в сопровождении заранее подобранных бояр и</w:t>
        <w:br/>
        <w:t>дворян отправился из Москвы на богомолье. Но из Троице-Сергиева монастыря</w:t>
        <w:br/>
        <w:t>он поехал дальше — в свое охотничье село Александровскую слободу (ныне —</w:t>
        <w:br/>
        <w:t>г. Александров Владимирской обл.). В начале января 1565 г. гонец привез в</w:t>
        <w:br/>
        <w:t>Москву два послания царя, оглашенные на Красной площади. В первом царь</w:t>
        <w:br/>
        <w:t>сообщал, что он «положил гнев и опалу» на высшее духовенство и всех</w:t>
        <w:br/>
        <w:t>феодалов (он тщательно перечислил все категории класса феодалов): на бояр</w:t>
        <w:br/>
        <w:t>и детей боярских — за их нежелание воевать против недругов и насилия над</w:t>
        <w:br/>
        <w:t>народом, на духовенство — поскольку оно заступается за «изменников». Царь,</w:t>
        <w:br/>
        <w:t>«не хотя их многих изменных дел терпети», решил оставить государство и</w:t>
        <w:br/>
        <w:t>«вселитися, идеже его, государя, Бог наставит». В грамоте, обращенной к</w:t>
        <w:br/>
        <w:t>посадским людям Москвы, Иван IV заверял их, что «гневу на них и опалы</w:t>
        <w:br/>
        <w:t>никоторые нет». Это был рассчитанный демагогический жест: царь ловко</w:t>
        <w:br/>
        <w:t>противопоставил феодалов и посадских людей, выдавая себя за защитника</w:t>
        <w:br/>
        <w:t>простых людей от насилий феодалов. Московские черные люди потребовали,</w:t>
        <w:br/>
        <w:t>чтобы бояре и духовенство уговорили царя вернуться на престол, угрожая,</w:t>
        <w:br/>
        <w:t>что они «государьских лиходеев и изменников» сами «потребят».</w:t>
        <w:br/>
        <w:t>Через несколько дней царь принял в Александровской слободе делегацию</w:t>
        <w:br/>
        <w:t>духовенства и бояр и согласился вернуться на престол, но лишь за тем,</w:t>
        <w:br/>
        <w:t>чтобы казнить «изменников» по своему усмотрению и учредить опричнину.</w:t>
        <w:br/>
        <w:t>Опричниной издавна назывался удел, который выделялся вдове князя, «опричь»</w:t>
        <w:br/>
        <w:t>(т. е. кроме) всей земли. Теперь опять же «опричь» всей Русской земли</w:t>
        <w:br/>
        <w:t>выделялась государева опричнина, своеобразный личный удел государя всея</w:t>
        <w:br/>
        <w:t>Руси. Остальная часть государства именовалась земщиной. Земли, которые</w:t>
        <w:br/>
        <w:t>были взяты в опричнину, можно разделить на три группы. Во-первых, это были</w:t>
        <w:br/>
        <w:t>уезды с давно развитым феодальным землевладением, служилые люди которых</w:t>
        <w:br/>
        <w:t>были исконной опорой великокняжеской власти (Суздальский, Ростовский,</w:t>
        <w:br/>
        <w:t>часть Переславль-Залесского, возможно, Костромской); во-вторых, уезды,</w:t>
        <w:br/>
        <w:t>пограничные с Великим княжеством Литовским, где земли были отданы в</w:t>
        <w:br/>
        <w:t>значительной степени верным слугам московских государей (Вяземский,</w:t>
        <w:br/>
        <w:t>Козельский, Белевский, Медынский, Малоярославецкий, Можайский); в-третьих,</w:t>
        <w:br/>
        <w:t>черносошные земли в Поморье, дававшие большой доход: поступавшие оттуда</w:t>
        <w:br/>
        <w:t>налоги стали финансовой базой опричнины. Опричную часть Иван IV выделил и</w:t>
        <w:br/>
        <w:t>в Москве. Указ предусматривал, чтобы феодалы, не принятые в опричнину,</w:t>
        <w:br/>
        <w:t>лишались поместий и вотчин в опричных уездах и получали возмещение в</w:t>
        <w:br/>
        <w:t>земских. Однако значение этой меры нельзя преувеличивать: многие местные</w:t>
        <w:br/>
        <w:t>феодалы вошли в опричнину, а выселение остальных было проведено лишь</w:t>
        <w:br/>
        <w:t>частично; пострадали в основном родственники опальных, которым туго</w:t>
        <w:br/>
        <w:t>пришлось бы и в земщине.</w:t>
        <w:br/>
        <w:t>В опричнину была взята тысяча служилых людей (к концу опричнины число</w:t>
        <w:br/>
        <w:t>опричников выросло примерно до 6 тыс.). Они составили отдельные от земских</w:t>
        <w:br/>
        <w:t>полки, возглавлявшиеся опричными воеводами. В опричнине действовала и своя</w:t>
        <w:br/>
        <w:t>Боярская дума. Приказы остались в земщине, но часть дьяков Иван IV взял в</w:t>
        <w:br/>
        <w:t>опричнину.</w:t>
        <w:br/>
        <w:t>Иностранцы-современники писали, что царь создал опричнину по наущению</w:t>
        <w:br/>
        <w:t>своей второй жены — кабардинской княжны Марии Темрюковны. Возможно, эти</w:t>
        <w:br/>
        <w:t>слухи были вызваны тем, что брат царицы князь Михайло Темрюкович</w:t>
        <w:br/>
        <w:t>Черкасский стал одним из самых видных опричников. Один из поздних</w:t>
        <w:br/>
        <w:t>летописцев говорит, что царь учредил опричнину «по злых людей совету» —</w:t>
        <w:br/>
        <w:t>Василия Михайловича Юрьева, двоюродного брата царицы Анастасии, и Алексея</w:t>
        <w:br/>
        <w:t>Даниловича Басманова — отпрыска старинного боярского рода Плещеевых,</w:t>
        <w:br/>
        <w:t>опытного воеводы. Это был один родственный кружок: М. Т. Черкасский был</w:t>
        <w:br/>
        <w:t>зятем В. М. Юрьева, а сын А. Д. Басманова Федор был женат на племяннице</w:t>
        <w:br/>
        <w:t>царицы Анастасии. У колыбели опричнины стоял кружок старых московских</w:t>
        <w:br/>
        <w:t>бояр, родня двух первых жен царя Ивана.</w:t>
        <w:br/>
        <w:t>Опричное руководство по своему социальному составу почти не</w:t>
        <w:br/>
        <w:t>отличалось от старого Государева двора. Там было много князей, отпрысков</w:t>
        <w:br/>
        <w:t>старых боярских родов, существовало и местничество. Роль опричнины</w:t>
        <w:br/>
        <w:t>определял не ее состав, а тот факт, что опричники были личными слугами</w:t>
        <w:br/>
        <w:t>царя и пользовались полной безнаказанностью. Тем самым усиливались и</w:t>
        <w:br/>
        <w:t>самодержавие, и его деспотические черты. Свою слабость, обусловленную</w:t>
        <w:br/>
        <w:t>неразвитостью государственного аппарата, власть пыталась компенсировать</w:t>
        <w:br/>
        <w:t>жестокостью.</w:t>
        <w:br/>
        <w:t>Опричнина не изменила структуру феодальной собственности на землю.</w:t>
        <w:br/>
        <w:t>Ведь выселение земских из опричных уездов фактически осталось на бумаге, а</w:t>
        <w:br/>
        <w:t>ссылка под Казань князей ряда родов (Ярославских, Ростовских,</w:t>
        <w:br/>
        <w:t>Стародубских) закончилась через год их амнистией и возвращением вотчин. В</w:t>
        <w:br/>
        <w:t>результате опал и казней изменился персональный, но не социальный состав</w:t>
        <w:br/>
        <w:t>феодалов-землевладельцев. Крупное феодальное, в том числе княжеское,</w:t>
        <w:br/>
        <w:t>землевладение пережило опричнину.</w:t>
        <w:br/>
        <w:t>Но тем не менее опричнина серьезно подорвала пережитки удельной</w:t>
        <w:br/>
        <w:t>старины в стране, хотя вряд ли царь ставил перед собой именно эту задачу:</w:t>
        <w:br/>
        <w:t>он стремился лишь к усилению своей личной власти. Первым из этих</w:t>
        <w:br/>
        <w:t>пережитков была относительная самостоятельность церкви, которая выступала</w:t>
        <w:br/>
        <w:t>еще как союзница, а не простой придаток царской власти. В 1566 г. оказался</w:t>
        <w:br/>
        <w:t>вакантным митрополичий престол: митрополит Афанасий не хотел быть</w:t>
        <w:br/>
        <w:t>«опричным» митрополитом. Иван Грозный призвал на митрополию игумена</w:t>
        <w:br/>
        <w:t>Соловецкого монастыря Филиппа Колычева. Отпрыск боярского рода, он</w:t>
        <w:br/>
        <w:t>постригся в монахи из-за участия в мятеже Андрея Старицкого. С самого</w:t>
        <w:br/>
        <w:t>начала он потребовал отменить опричнину, но затем дал обещание в нее «не</w:t>
        <w:br/>
        <w:t>вступаться». Однако многочисленные казни, часто невинных людей, к тому же</w:t>
        <w:br/>
        <w:t>из близкой Филиппу среды, заставили его смело выступить с обличением царя.</w:t>
        <w:br/>
        <w:t>Митрополита по клеветническим обвинениям низложили и заточили в монастырь.</w:t>
        <w:br/>
        <w:t>Свержение Филиппа подорвало самостоятельность церкви.</w:t>
        <w:br/>
        <w:t>Главным политическим соперником Иван IV считал Владимира Андреевича</w:t>
        <w:br/>
        <w:t>Старицкого. В 1566 г. царь отобрал у удельного князя отцовский удел с</w:t>
        <w:br/>
        <w:t>преданными ему служилыми людьми и заменил новыми землями. Вскоре он решил</w:t>
        <w:br/>
        <w:t>расправиться с ним окончательно. Повар царя донес, что Владимир</w:t>
        <w:br/>
        <w:t>подговаривал его отравить царя. Ложный донос был, вероятно, инспирирован</w:t>
        <w:br/>
        <w:t>самим Иваном: ведь и повара вскоре казнили. Осенью 1569 г. царь приказал</w:t>
        <w:br/>
        <w:t>Владимиру Андреевичу, его жене и младшей дочери принять яд, а мать князя</w:t>
        <w:br/>
        <w:t>казнили в Горицком монастыре.</w:t>
        <w:br/>
        <w:t>Осенью 1569 г. в руки царя попал донос о том, что новгородцы хотят</w:t>
        <w:br/>
        <w:t>изменить: царя извести, на престол посадить Владимира Андреевича, а</w:t>
        <w:br/>
        <w:t>самим — перейти под власть польского короля. Донос пришелся кстати: Ивану</w:t>
        <w:br/>
        <w:t>Грозному давно хотелось разделаться с Новгородом, в котором не только жила</w:t>
        <w:br/>
        <w:t>некоторая симпатия к старицким князьям, но и сохранялись пережитки времен</w:t>
        <w:br/>
        <w:t>самостоятельности и воспоминания об этом времени. В декабре 1569 г. войско</w:t>
        <w:br/>
        <w:t>опричников во главе с Иваном Грозным выступило в поход на русский город.</w:t>
        <w:br/>
        <w:t>Путь опричников к Новгороду был отмечен зверскими массовыми казнями,</w:t>
        <w:br/>
        <w:t>насилиями над женщинами. Под Тверью Малюта Скуратов, любимый царский</w:t>
        <w:br/>
        <w:t>палач, который выдвигается в ряды главных руководителей опричнины, задушил</w:t>
        <w:br/>
        <w:t>митрополита Филиппа. В самом Новгороде погром длился 6 недель. Погибли</w:t>
        <w:br/>
        <w:t>тысячи жителей, многих сбросили под лед Волхова, часто перед смертью их</w:t>
        <w:br/>
        <w:t>подвергали жестоким пыткам. Все церкви были ограблены. Город был</w:t>
        <w:br/>
        <w:t>опустошен. Опричники грабили и убивали без разбора и в Новгородской земле.</w:t>
        <w:br/>
        <w:t>Многие насильно вывозили в свои владения крестьян. Известен рассказ</w:t>
        <w:br/>
        <w:t>немца-опричника Генриха Штадена о том, как он собрал собственный отряд</w:t>
        <w:br/>
        <w:t>грабителей и при помощи пыток выведывал у встречных, где можно хорошо</w:t>
        <w:br/>
        <w:t>пограбить. С удовольствием вспоминал опричник, как одну помещицу</w:t>
        <w:br/>
        <w:t>собственноручно зарубил. «Когда я выехал с великим князем, у меня была</w:t>
        <w:br/>
        <w:t>одна лошадь, вернулся же я с 49-ю, из них 22 были запряжены в сани, полные</w:t>
        <w:br/>
        <w:t>всякого добра», — пишет он. Этот варварски жестокий погром привел к упадку</w:t>
        <w:br/>
        <w:t>Новгорода.</w:t>
        <w:br/>
        <w:t>Достижение, быть может даже помимо воли самого Ивана IV, некоторых</w:t>
        <w:br/>
        <w:t>успехов в централизации в результате опричнины не дает оснований считать</w:t>
        <w:br/>
        <w:t>прогрессивной опричную политику. Борьба с пережитками удельной старины</w:t>
        <w:br/>
        <w:t>вытекала из всего хода развития страны, она шла и в годы правления</w:t>
        <w:br/>
        <w:t>Избранной рады, и даже более успешно. Эту борьбу можно было вести разными</w:t>
        <w:br/>
        <w:t>методами. Путь опричнины был не лучшим, он был разорителен для страны и</w:t>
        <w:br/>
        <w:t>мучителен для народных масс.</w:t>
        <w:br/>
        <w:t>После новгородского погрома начались казни и самих опричников. Смерть</w:t>
        <w:br/>
        <w:t>Марии Темрюковны (1569) ускорила гибель боярской группировки, создавшей</w:t>
        <w:br/>
        <w:t>опричнину. Погибли отец и сын Басмановы, М. Т. Черкасский с женой и</w:t>
        <w:br/>
        <w:t>шестимесячным сыном, князь Афанасий Вяземский. Во главе опричнины стали</w:t>
        <w:br/>
        <w:t>теперь Малюта Скуратов и другой палач — Василий Грязной. Они вошли в</w:t>
        <w:br/>
        <w:t>Боярскую думу в качестве думных дворян: это был появившийся в годы</w:t>
        <w:br/>
        <w:t>опричнины чин для незнатных членов Думы.</w:t>
        <w:br/>
        <w:t>Летом 1570 г. на Красной площади в Москве изощренным казням было</w:t>
        <w:br/>
        <w:t>подвергнуто несколько десятков человек. Казнили и сам царь, и его</w:t>
        <w:br/>
        <w:t>приближенные. Опричнина окончательно выродилась в банду грабителей и убийц</w:t>
        <w:br/>
        <w:t>с высокими титулами. В Александровской слободе царь создал нечто вроде</w:t>
        <w:br/>
        <w:t>опричного монастыря, где сам был игуменом. Во время многочасовых молебнов,</w:t>
        <w:br/>
        <w:t>перемежавшихся разгульными пьяными пирами, отдавались Приказания о казнях</w:t>
        <w:br/>
        <w:t>и пытках. Опричники в черных одеяниях с мрачными символами верной службы</w:t>
        <w:br/>
        <w:t>царю (метла — чтобы выметать измену, собачья голова — чтобы выгрызать)</w:t>
        <w:br/>
        <w:t>наводили ужас на страну.</w:t>
        <w:br/>
        <w:t>Летом 1571 г. ждали набега крымского хана Девлет-Гирея. Но опричники,</w:t>
        <w:br/>
        <w:t>которым поручили держать заслон на берегу Оки, в большинстве не вышли на</w:t>
        <w:br/>
        <w:t>службу: воевать против крымского хана было опаснее, чем грабить Новгород.</w:t>
        <w:br/>
        <w:t>Один из пленных детей боярских выдал хану неизвестный путь к одному из</w:t>
        <w:br/>
        <w:t>бродов на Оке, Девлет-Гирей сумел обойти заслон из земских войск и одного</w:t>
        <w:br/>
        <w:t>опричного полка и форсировать Оку. Русские войска едва успели вернуться к</w:t>
        <w:br/>
        <w:t>Москве. Но Девлет-Гирей не стал осаждать столицу, а поджег посад. Огонь</w:t>
        <w:br/>
        <w:t>перекинулся через стены. Город сгорел весь, а те, кто укрылись в Кремле и</w:t>
        <w:br/>
        <w:t>в примыкавшей к нему крепости Китай-городе, задохнулись от дыма и</w:t>
        <w:br/>
        <w:t>«пожарного зноя». Начались переговоры, на которых русские дипломаты</w:t>
        <w:br/>
        <w:t>получили тайную инструкцию соглашаться в крайнем случае на отказ от</w:t>
        <w:br/>
        <w:t>Астрахани. Девлет-Гирей же требовал и Казани. Чтобы окончательно сломить</w:t>
        <w:br/>
        <w:t>волю Ивана IV, он повторил набег на следующий год.</w:t>
        <w:br/>
        <w:t>Иван IV понимал серьезность положения. Он решился поставить во главе</w:t>
        <w:br/>
        <w:t>войск опытного полководца, который часто бывал в опале, — князя Михаила</w:t>
        <w:br/>
        <w:t>Ивановича Воротынского. Его командованию были подчинены и земские, и</w:t>
        <w:br/>
        <w:t>опричники; их объединили на службе и внутри каждого полка. Это</w:t>
        <w:br/>
        <w:t>объединенное войско в битве у села Молоди (50 км южнее Москвы) наголову</w:t>
        <w:br/>
        <w:t>разбило войско Девлет-Гирея, почти в два раза его превосходившее. Крымская</w:t>
        <w:br/>
        <w:t>угроза на много лет была устранена. Победа при Молодях показала, как</w:t>
        <w:br/>
        <w:t>опасно разделять страну и войска на две части. Уже осенью того же 1572 г.</w:t>
        <w:br/>
        <w:t>опричнина была отменена. И территории и служилых людей объединили. Прежним</w:t>
        <w:br/>
        <w:t>владельцам возвратили часть конфискованных земель. Даже Новгороду была</w:t>
        <w:br/>
        <w:t>торжественно возвращена вывезенная оттуда «чудотворная икона». Тому, кто</w:t>
        <w:br/>
        <w:t>ненароком произнесет ставшее вдруг крамольным слово «опричнина», угрожало</w:t>
        <w:br/>
        <w:t>наказание кнутом. Но террор не прекратился, а только изменил направление:</w:t>
        <w:br/>
        <w:t>начались казни опричников. Впрочем, не только опричников: в 1573 —</w:t>
        <w:br/>
        <w:t>1575 гг. погибли многие видные деятели, в том числе и победитель</w:t>
        <w:br/>
        <w:t>Девлет-Гирея М. И. Воротынский. Но прежнего размаха не было: ни погром,</w:t>
        <w:br/>
        <w:t>как в Новгороде, ни массовые казни, как в Москве в 1570 г., не</w:t>
        <w:br/>
        <w:t>повторялись.</w:t>
        <w:br/>
        <w:t>В 1575 г. Иван IV попытался вернуться к опричным порядкам. Царь</w:t>
        <w:br/>
        <w:t>принял скромный титул князя московского, а великим князем (но все же не</w:t>
        <w:br/>
        <w:t>царем) всея Руси стал крещеный татарский хан Симеон Бекбулатович. Иван IV</w:t>
        <w:br/>
        <w:t>как смиренный верноподданный посылал Симеону свои распоряжения в виде</w:t>
        <w:br/>
        <w:t>униженных челобитных. А «удел» князя Ивана Московского был своего рода</w:t>
        <w:br/>
        <w:t>опричниной. Сущность этого политического маскарада не вполне ясна. Ходили</w:t>
        <w:br/>
        <w:t>даже слухи, что царь Иван поверил волхвам, предсказавшим, что в этом году</w:t>
        <w:br/>
        <w:t>умрет московский царь. Действительно, Иван Грозный продержал Симеона на</w:t>
        <w:br/>
        <w:t>великокняжеском престоле всего год, после чего дал ему в удел Тверь. Но и</w:t>
        <w:br/>
        <w:t>как «великия князь Тверской» он не играл никакой политической роли. Бывший</w:t>
        <w:br/>
        <w:t>же «удел» Ивана IV стали называть двором, и вся территория страны и люди</w:t>
        <w:br/>
        <w:t>были разделены на земских и дворовых. Это разделение не было таким</w:t>
        <w:br/>
        <w:t>жестким, как в годы опричнины, не сопровождалось оно и массовыми казнями.</w:t>
        <w:br/>
        <w:t>В опричные годы продолжалась Ливонская война. В 1569 г. в Люблине</w:t>
        <w:br/>
        <w:t>была заключена государственная уния между Великим княжеством Литовским и</w:t>
        <w:br/>
        <w:t>королевством Польским: оба государства объединились в единую «Речь</w:t>
        <w:br/>
        <w:t>Посполитую» (республику) во главе с королем, которого вместе выбирали</w:t>
        <w:br/>
        <w:t>польские и литовские феодалы. Люблинская уния усилила влияние польских</w:t>
        <w:br/>
        <w:t>феодалов, быстро пошел процесс окатоличивания и полонизации украинских и</w:t>
        <w:br/>
        <w:t>белорусских земель. Объединение придало силы Польско-Литовскому</w:t>
        <w:br/>
        <w:t>государству, но не сразу. После смерти бездетным последнего короля из</w:t>
        <w:br/>
        <w:t>династии Ягеллонов Сигизмунда II Августа (1572) начались длительные смуты.</w:t>
        <w:br/>
        <w:t>На вакантный престол выдвигали свои кандидатуры и германский император, и</w:t>
        <w:br/>
        <w:t>Иван IV, обсуждались кандидатуры и их сыновей. В годы бескоролевья Иван IV</w:t>
        <w:br/>
        <w:t>успешно наступал в Ливонии. Он создал вассальное «Ливонское королевство»,</w:t>
        <w:br/>
        <w:t>«королем» стал датский принц Магнус, женатый на племяннице Ивана</w:t>
        <w:br/>
        <w:t>Грозного — уцелевшей дочери Владимира Старицкого Марии. Русские войска</w:t>
        <w:br/>
        <w:t>заняли в Ливонии много городов и осаждали Ревель (Таллин). Перемирие было</w:t>
        <w:br/>
        <w:t>заключено со Швецией.</w:t>
        <w:br/>
        <w:t>В 1575 г. в Речи Посполитой кончилось бескоролевье: на престол бьи</w:t>
        <w:br/>
        <w:t>избран трансильванский князь Стефан Баторий, талантливый полководец,</w:t>
        <w:br/>
        <w:t>сторонник централизации государственного управления. На первых порах, пока</w:t>
        <w:br/>
        <w:t>еще не сказались результаты деятельности Стефана Батория, Россия</w:t>
        <w:br/>
        <w:t>продолжала одерживать победы. В 1577 г. русские войска заняли почти всю</w:t>
        <w:br/>
        <w:t>Ливонию. Но уже на следующий год Стефан Баторий перешел в наступление,</w:t>
        <w:br/>
        <w:t>вернул многие ливонские города. На сторону Речи Посполитой перешел Магнус.</w:t>
        <w:br/>
        <w:t>В 1579 г. возобновила военные действия Швеция. Тем временем Баторий взял</w:t>
        <w:br/>
        <w:t>Полоцк и Великие Луки, а в 1581 г. осадил Псков. Шведы захватили Нарву.</w:t>
        <w:br/>
        <w:t>Около пяти месяцев Стефан Баторий безрезультатно осаждал Псков, хотя сил у</w:t>
        <w:br/>
        <w:t>защитников города было куда меньше, чем у королевских войск. Ни</w:t>
        <w:br/>
        <w:t>артиллерийский обстрел, ни штурмы не увенчались успехом. Героическая</w:t>
        <w:br/>
        <w:t>оборона Пскова, в которой участвовал весь город, сорвала планы дальнейшего</w:t>
        <w:br/>
        <w:t>наступления на Россию.</w:t>
        <w:br/>
        <w:t>В 1582 г. в Яме-Запольском было заключено перемирие с Речью</w:t>
        <w:br/>
        <w:t>Посполитой, в 1583 г. в Плюссе — со Швецией. По их условиям Россия</w:t>
        <w:br/>
        <w:t>утратила все свои приобретения в Ливонии и Белоруссии, хотя Великие Луки и</w:t>
        <w:br/>
        <w:t>некоторые другие города, захваченные Баторием, вернулись к ней. К Швеции</w:t>
        <w:br/>
        <w:t>перешла большая часть побережья Финского залива. Ливонская война,</w:t>
        <w:br/>
        <w:t>длившаяся четверть века, закончилась для России поражением. Только</w:t>
        <w:br/>
        <w:t>мужество защитников Пскова спасло страну от еще более тяжелых условий</w:t>
        <w:br/>
        <w:t>перемирия.</w:t>
        <w:br/>
        <w:t>На востоке дела России шли лучше. Именно тогда началось освоение</w:t>
        <w:br/>
        <w:t>Россией Сибири. Сибирское ханство, владевшее Западной Сибирью, было</w:t>
        <w:br/>
        <w:t>обширным государством, в которое, кроме сибирских татар, входили ханты,</w:t>
        <w:br/>
        <w:t>манси, зауральские башкиры и другие народы. В 50-х гг. XVI в. хан Едигер</w:t>
        <w:br/>
        <w:t>признал себя вассалом России, но пришедший затем к власти Кучум вступил в</w:t>
        <w:br/>
        <w:t>борьбу с ней. Русское правительство поставило задачу присоединения Сибири.</w:t>
        <w:br/>
        <w:t>Оно располагало помощью фактических хозяев среднего Приуралья —</w:t>
        <w:br/>
        <w:t>сольвычегодских солепромышленников Строгановых. Они не только владели</w:t>
        <w:br/>
        <w:t>огромными землями, но и имели собственные вооруженные силы. В Западной</w:t>
        <w:br/>
        <w:t>Сибири Строгановы скупали пушнину. По жалованной грамоте Ивана IV они</w:t>
        <w:br/>
        <w:t>начали там и строительство крепостей. Около 1581 — 1582 гг. (в литературе</w:t>
        <w:br/>
        <w:t>существуют разногласия относительно этой даты) состоявший на службе у</w:t>
        <w:br/>
        <w:t>Строгановых казачий атаман Ермак со своим отрядом (ок. 600 человек)</w:t>
        <w:br/>
        <w:t>двинулся в поход на Кучума. Ему удалось разбить Кучума и взять его столицу</w:t>
        <w:br/>
        <w:t>Кашлык. Население Сибири согласилось платить дань не Кучуму, а Ермаку.</w:t>
        <w:br/>
        <w:t>Однако в 1584 — 1585 гг. Ермак погиб в бою. Но начало присоединению Сибири</w:t>
        <w:br/>
        <w:t>было положено. Колонизационные потоки русского крестьянства двинулись в</w:t>
        <w:br/>
        <w:t>таежные просторы Сибири, осваивая ее плодородные земли. В 80 — 90-х гг.</w:t>
        <w:br/>
        <w:t>XVI в. Западная Сибирь вошла в состав России.</w:t>
        <w:br/>
        <w:t>И все же в целом итоги царствования Ивана IV были неутешительны. В</w:t>
        <w:br/>
        <w:t>результате опричнины не произошло серьезных изменений в структуре</w:t>
        <w:br/>
        <w:t>общественных отношений, зато опричные репрессии и рост налогового гнета в</w:t>
        <w:br/>
        <w:t>связи с Ливонской войной резко ухудшили положение народных масс. Усугубили</w:t>
        <w:br/>
        <w:t>народные бедствия также крымские набеги, походы Стефана Батория и</w:t>
        <w:br/>
        <w:t>свирепствовавшая несколько лет эпидемия чумы, охватившая широкую</w:t>
        <w:br/>
        <w:t>территорию. Результатом был хозяйственный кризис. Центр и северо-запад</w:t>
        <w:br/>
        <w:t>были опустошены. Села и деревни стояли заброшенными, зарастала лесом</w:t>
        <w:br/>
        <w:t>пашня: одни крестьяне умерли от голода и эпидемий, другие были убиты</w:t>
        <w:br/>
        <w:t>вражескими войсками или царскими опричниками. Наконец, многие бежали из</w:t>
        <w:br/>
        <w:t>разоренных родных мест — на юг (в район Орла, Тулы, Курска и т. д.), в</w:t>
        <w:br/>
        <w:t>Среднее Поволжье, в Приуралье, а в самом конце века — и в Западную Сибирь.</w:t>
        <w:br/>
        <w:t>Выход из кризиса правительство искало в административных мерах.</w:t>
        <w:br/>
        <w:t>Ответом на бегство крестьян стало крепостническое законодательство.</w:t>
        <w:br/>
        <w:t>1581/82 г. впервые был объявлен «заповедным», в этот год отменялся Юрьев</w:t>
        <w:br/>
        <w:t>день и запрещался переход крестьян. «Заповедными» стали и последующие</w:t>
        <w:br/>
        <w:t>годы. Сохранившиеся источники не дают ответа на вопрос о том, по всей ли</w:t>
        <w:br/>
        <w:t>стране распространился режим «заповедных лет» или это была локальная мера,</w:t>
        <w:br/>
        <w:t>подтверждался ли указ о «заповедных летах» каждый год или их ввели «до</w:t>
        <w:br/>
        <w:t>государева указа». Но в любом случае это законодательство означало важный</w:t>
        <w:br/>
        <w:t>шаг на пути к оформлению крепостного права в России. Закрепощение стало</w:t>
        <w:br/>
        <w:t>возможным в результате опричной политики. Только деспотическое правление</w:t>
        <w:br/>
        <w:t>при неразвитости государственного аппарата могло удержать крестьян в</w:t>
        <w:br/>
        <w:t>повиновении.</w:t>
        <w:br/>
        <w:t>Ухудшение экономического положения народных масс, закрепощение</w:t>
        <w:br/>
        <w:t>крестьянства вызывали рост недовольства. Сохранился рассказ о том, как в</w:t>
        <w:br/>
        <w:t>конце царствования Ивана Грозного царские соглядатаи записали тайком</w:t>
        <w:br/>
        <w:t>разговоры на московском торгу. Когда «список речей» принесли царю, он</w:t>
        <w:br/>
        <w:t>«удивишася мирскому волнению».</w:t>
        <w:br/>
        <w:t>Невеселыми были итоги царствования и лично для монарха. Царь Иван был</w:t>
        <w:br/>
        <w:t>не только жесток до садизма и болезненно подозрителен, но и вспыльчив. Во</w:t>
        <w:br/>
        <w:t>время одного из припадков гнева он избил до смерти собственного старшего</w:t>
        <w:br/>
        <w:t>сына и наследника царевича Ивана. Иван Иванович был похож на отца:</w:t>
        <w:br/>
        <w:t>начитан, сообразителен и жесток. Его смерть была для царя тяжелым ударом.</w:t>
        <w:br/>
        <w:t>В 54 года Иван Грозный выглядел дряхлым стариком; его организм был</w:t>
        <w:br/>
        <w:t>расшатан пьянством и развратом. Единственным же наследником престола</w:t>
        <w:br/>
        <w:t>оставался слабоумный карлик с ярко выраженными чертами вырождения —</w:t>
        <w:br/>
        <w:t>будущий царь Федор Иванович. Самодержавную неограниченную власть умирающий</w:t>
        <w:br/>
        <w:t>деспот оставлял наследнику, который править просто не мог.</w:t>
        <w:br/>
        <w:br/>
        <w:br/>
      </w:r>
      <w:r>
        <w:rPr>
          <w:b/>
        </w:rPr>
        <w:t>§ 6. КУЛЬТУРА И БЫТ РУСИ ВТОРОЙ ПОЛОВИНЫ XIV — XVI в.</w:t>
        <w:br/>
      </w:r>
      <w:r>
        <w:rPr/>
        <w:br/>
        <w:t>Русская литература второй половины XIV — первой половины XV в.,</w:t>
        <w:br/>
        <w:t>времени борьбы за политическое объединение русских земель, за ликвидацию</w:t>
        <w:br/>
        <w:t>феодальной раздробленности, как и прежде, обращалась к особенно важной в</w:t>
        <w:br/>
        <w:t>это время теме — борьбе русского народа за свержение ордынского ига.</w:t>
        <w:br/>
        <w:t>Особенно выделяются произведения Куликовского цикла, посвященные победе</w:t>
        <w:br/>
        <w:t>Дмитрия Донского над Мамаем. Первым откликом на эту битву была поэтическая</w:t>
        <w:br/>
        <w:t>«Задонщина». Существует предположение, что первоначально это была песня,</w:t>
        <w:br/>
        <w:t>которую сразу после битвы создал рязанский боярин Софоний. Обе дошедшие до</w:t>
        <w:br/>
        <w:t>нас редакции «Задонщины» воспевают Дмитрия Донского, его двоюродного брата</w:t>
        <w:br/>
        <w:t>Владимира Андреевича и всех «удальцов русских», подчеркивают важность</w:t>
        <w:br/>
        <w:t>единства сил для отпора врагу. Вместе с тем глубокой скорбью проникнут</w:t>
        <w:br/>
        <w:t>плач по погибшим в этой битве: «Не одина мати чада изостала (т. е. сына</w:t>
        <w:br/>
        <w:t>потеряла), и жены болярскыя мужеи своих и осподарев остали». Но участники</w:t>
        <w:br/>
        <w:t>битвы «покладоша головы свои у быстрого Дону за Русскую землю».</w:t>
        <w:br/>
        <w:t>Во многих редакциях дошло до нас «Сказание о Мамаеве побоище»,</w:t>
        <w:br/>
        <w:t>возникшее, вероятно, уже в первой половине XV в. Наполненное многими</w:t>
        <w:br/>
        <w:t>легендарными подробностями, «Сказание» содержит и некоторые намеренные</w:t>
        <w:br/>
        <w:t>фактические неточности. Например, митрополит Киприан, который в это время</w:t>
        <w:br/>
        <w:t>был во враждебных отношениях с Дмитрием и отсутствовал в Москве, согласно</w:t>
        <w:br/>
        <w:t>«Сказанию», благословляет Дмитрия на битву. Автор здесь хотел подчеркнуть</w:t>
        <w:br/>
        <w:t>тесный союз между великим князем и церковью. В целом же «Сказание»</w:t>
        <w:br/>
        <w:t>проникнуто чувством глубокого патриотизма и восхищения подвигами русских</w:t>
        <w:br/>
        <w:t>воинов. Вот как описывает автор русские войска перед битвой: «Дивно бо</w:t>
        <w:br/>
        <w:t>есть видети и жалостно зрети рати великого князя Дмитрея Ивановича таковых</w:t>
        <w:br/>
        <w:t>руских сынов собрание, таковое же учрежение и тако их хотение: все бо един</w:t>
        <w:br/>
        <w:t>за единаго хощет умрети и друг за друга головы своя положити». Страстными</w:t>
        <w:br/>
        <w:t>и поэтическими словами описывает автор саму битву: «И ставшимся обемя</w:t>
        <w:br/>
        <w:t>войскома, крепко бьющеся и грозно вельми; и под коньскими ногами умирающе,</w:t>
        <w:br/>
        <w:t>от великия тесноты задыхахуся, яко не мощно бе вместитися на поле</w:t>
        <w:br/>
        <w:t>Куликове».</w:t>
        <w:br/>
        <w:t>Во второй половине XV в. новое рождение переживает старый жанр</w:t>
        <w:br/>
        <w:t>«хожений» — описаний путешествий. Это явление отражает растущий интерес</w:t>
        <w:br/>
        <w:t>образованных людей Руси того времени к другим странам, развитие</w:t>
        <w:br/>
        <w:t>экономических и культурных связей с ними. Особенно интересно «Хожение за</w:t>
        <w:br/>
        <w:t>три моря» тверского купца Афанасия Никитина. Попал он в Индию случайно: в</w:t>
        <w:br/>
        <w:t>конце 60-х гг. XV в. Афанасий поехал на Северный Кавказ для торговли, но</w:t>
        <w:br/>
        <w:t>стал жертвой грабителей. Возвращение домой сулило незавидную участь</w:t>
        <w:br/>
        <w:t>неоплатного должника: полное разорение и холопство. В надежде поправить</w:t>
        <w:br/>
        <w:t>свои дела Афанасий Никитин отправился в Иран, а оттуда — в Индию. Только</w:t>
        <w:br/>
        <w:t>через 8 лет тяжелобольной, умирающий Афанасий вернулся на Русь. Его</w:t>
        <w:br/>
        <w:t>произведение, написанное простым, безыскусным языком, без характерного для</w:t>
        <w:br/>
        <w:t>средневековой риторики «плетения словес», содержит множество интересных</w:t>
        <w:br/>
        <w:t>наблюдений о жизни и быте Индии. Благожелательно всматривался</w:t>
        <w:br/>
        <w:t>путешественник в жизнь другого народа. Он обратил внимание на угнетение,</w:t>
        <w:br/>
        <w:t>которому подвергалось коренное население страны мусульманскими</w:t>
        <w:br/>
        <w:t>завоевателями («хоросанцами»): «В Ындейской земли княжат все хоросанцы, и</w:t>
        <w:br/>
        <w:t>бояре все хоросанцы, а гундустанцы все пешеходы... а все наги и босы... А</w:t>
        <w:br/>
        <w:t>земля людна велми, а сельскыя люди голы велми. А бояре силны добре и пышны</w:t>
        <w:br/>
        <w:t>велми». Но главная мысль Афанасия Никитина — о своей родине. В путешествии</w:t>
        <w:br/>
        <w:t>Афанасий Никитин хорошо изучил ту тюркско-иранскую смесь языков, которая</w:t>
        <w:br/>
        <w:t>звучала на восточных базарах. Самые заветные места своего произведения —</w:t>
        <w:br/>
        <w:t>те, чтение которых непосвященными он считал опасным для автора, — он</w:t>
        <w:br/>
        <w:t>написал на этом своеобразном языке. Одно из таких мест — молитва о Русской</w:t>
        <w:br/>
        <w:t>земле: «А Русскую землю Бог да сохранит!.. На этом свете нет страны,</w:t>
        <w:br/>
        <w:t>подобной ей. Но почему князья земли Русской не живут друг с другом как</w:t>
        <w:br/>
        <w:t>братья! Пусть устроится Русская земля, а то мало в ней справедливости».</w:t>
        <w:br/>
        <w:t>Так под пером писателя-патриота рождаются слова не только в похвалу родной</w:t>
        <w:br/>
        <w:t>земле, но и резкое осуждение феодальных распрей и междоусобиц, в которых</w:t>
        <w:br/>
        <w:t>нет, по мысли Афанасия Никитина, справедливости, нет ни правых, ни</w:t>
        <w:br/>
        <w:t>виноватых.</w:t>
        <w:br/>
        <w:t>Новый культурный подъем вызвало создание единого государства. В</w:t>
        <w:br/>
        <w:t>первой половине XVI в. создается культурный кружок вокруг новгородского</w:t>
        <w:br/>
        <w:t>архиепископа, а с 1542 г. — вокруг митрополита всея Руси Макария. Макарием</w:t>
        <w:br/>
        <w:t>и его сотрудниками были созданы Великие Четьи-Минеи. «Четьими» назывались</w:t>
        <w:br/>
        <w:t>книги, предназначенные для чтения, в отличие от «служебных», т. е.</w:t>
        <w:br/>
        <w:t>богослужебных. «Минеями» же называли сборники, где произведения</w:t>
        <w:br/>
        <w:t>распределены по тем дням, в которые их рекомендуется читать. Макарьевские</w:t>
        <w:br/>
        <w:t>Четьи-Минеи должны были стать собранием всех книг, «чтомых» на Руси: житий</w:t>
        <w:br/>
        <w:t>и поучений, византийских законов и памятников церковного права, повестей и</w:t>
        <w:br/>
        <w:t>сказаний. Но вместе с тем они стали и сводом литературы, дозволенной</w:t>
        <w:br/>
        <w:t>церковниками-ортодоксами.</w:t>
        <w:br/>
        <w:t>Важным достижением было начало книгопечатания. Первая типография в</w:t>
        <w:br/>
        <w:t>России начала работать ок. 1553 г., но имена ее мастеров неизвестны. В</w:t>
        <w:br/>
        <w:t>1563 — 1564 гг. Иван Федоров, дьякон одной из кремлевских церквей, и его</w:t>
        <w:br/>
        <w:t>помощник Петр Мстиславец создали на Печатном дворе на Никольской улице в</w:t>
        <w:br/>
        <w:t>Москве первую печатную книгу с выходными данными. Качество печати было</w:t>
        <w:br/>
        <w:t>исключительно высоким. Иван Федоров был не только мастером-типографом, но</w:t>
        <w:br/>
        <w:t>и редактором: исправлял переводы книг «Священного Писания», приближал их</w:t>
        <w:br/>
        <w:t>язык к языку своего времени. Из-за преследований и обвинений в ереси Иван</w:t>
        <w:br/>
        <w:t>Федоров и Петр Мстиславец перебрались в Великое княжество Литовское и</w:t>
        <w:br/>
        <w:t>продолжали деятельность просветителей в Белоруссии и на Украине. Во Львове</w:t>
        <w:br/>
        <w:t>И. Федоров выпустил первый русский букварь с грамматикой. Не заглохло</w:t>
        <w:br/>
        <w:t>книгопечатание и в России: уже в XVI в. работали типографии в Москве и в</w:t>
        <w:br/>
        <w:t>Александровской слободе. Однако печатная книга даже в XVII в. не вытеснила</w:t>
        <w:br/>
        <w:t>рукописную, ибо печатали в основном богослужебные книги, летописи же,</w:t>
        <w:br/>
        <w:t>повести, сказания и даже жития святых по-прежнему переписывали от руки.</w:t>
        <w:br/>
        <w:t>В центре внимания русской письменности второй половины XV — XVI в.</w:t>
        <w:br/>
        <w:t>стоят коренные вопросы жизни страны. В «Сказании о князьях Владимирских»</w:t>
        <w:br/>
        <w:t>подчеркивалась идея преемственности власти московских государей от</w:t>
        <w:br/>
        <w:t>византийских императоров. Мало того, их род выводили даже от римского</w:t>
        <w:br/>
        <w:t>императора Августа. Псковский монах Филофей в послании Василию III</w:t>
        <w:br/>
        <w:t>утверждал, что Москва — это «третий Рим». Собственно Рим пал из-за ересей,</w:t>
        <w:br/>
        <w:t>«второй Рим» (Византия) — из-за унии с католичеством. «Два Рима падоша, а</w:t>
        <w:br/>
        <w:t>третий стоит, а четвертому не быти», — писал Филофей.</w:t>
        <w:br/>
        <w:t>Одним из самых своеобразных мыслителей первой половины XVI в. был</w:t>
        <w:br/>
        <w:t>Федор Иванович Карпов, дипломат, государственный деятель. Он был</w:t>
        <w:br/>
        <w:t>рационалистом, искавшим истину через сомнения: «Изнемогаю умом, в глубину</w:t>
        <w:br/>
        <w:t>впад сомнения», — писал он. Одной из главных тенденций русской</w:t>
        <w:br/>
        <w:t>общественной мысли XVI в. было освобождение от пут церковного</w:t>
        <w:br/>
        <w:t>мировоззрения, апелляция к разуму. Этот процесс принято называть</w:t>
        <w:br/>
        <w:t>секуляризацией (от латинского слова saecularis — мирской, светский) или</w:t>
        <w:br/>
        <w:t>обмирщением культуры. В этом же русле находились и воззрения Карпова.</w:t>
        <w:br/>
        <w:t>Когда митрополит Даниил утешал Карпова в связи с его служебными</w:t>
        <w:br/>
        <w:t>неприятностями и призывал к христианскому терпению, Карпов отвечал, что</w:t>
        <w:br/>
        <w:t>терпение — добродетель лишь для монахов, а у жизни государства — иные</w:t>
        <w:br/>
        <w:t>основания. «Ин есть суд в духовных лицех, а ин в мирьском начальстве». Для</w:t>
        <w:br/>
        <w:t>государства необходима законность — «правда», иначе «сильный погнетет</w:t>
        <w:br/>
        <w:t>бессильного». Но власть, полагает Карпов, должна быть сильна: «Милость бо</w:t>
        <w:br/>
        <w:t>без справды (т. е. правды) малодушьство есть». Впрочем, гуманист Карпов,</w:t>
        <w:br/>
        <w:t>понимающий опасность деспотического правления, добавил: «Правда без</w:t>
        <w:br/>
        <w:t>милости мучительство есть».</w:t>
        <w:br/>
        <w:t>В конце 40-х — начале 50-х гг. XVI в. писал известный публицист Иван</w:t>
        <w:br/>
        <w:t>Семенович Пересветов. Выходец из русской шляхты Великого княжества</w:t>
        <w:br/>
        <w:t>Литовского, он служил во многих странах — Польше, Венгрии, Чехии,</w:t>
        <w:br/>
        <w:t>Молдавии, пока не приехал на Русь. Пересветов с негодованием пишет о</w:t>
        <w:br/>
        <w:t>боярах, «ленивых богатинах», которые «люто против недруга смертною игрою</w:t>
        <w:br/>
        <w:t>не играют». Существенно, что обвиняет он их не в сепаратизме, а лишь в</w:t>
        <w:br/>
        <w:t>трусости и недостатке служебного рвения. России, по Пересветову, нужна</w:t>
        <w:br/>
        <w:t>«правда» (в этом он близок к Карпову). Но ввести ее можно только</w:t>
        <w:br/>
        <w:t>суровостью и даже жестокостью — «грозой». Вместе с тем Пересветов далек от</w:t>
        <w:br/>
        <w:t>восхваления деспотизма. Для него царь — это не просто самовластный</w:t>
        <w:br/>
        <w:t>государь, у него есть обязанности перед «воинниками», которые «люты к</w:t>
        <w:br/>
        <w:t>недругом». Именно «воинниками» царь «силен и славен».</w:t>
        <w:br/>
        <w:t>Пересветов был близок и к религиозному вольнодумству. По его словам,</w:t>
        <w:br/>
        <w:t>«Петр, воевода Волосский» (молдавский господарь Петр Рареш), которому</w:t>
        <w:br/>
        <w:t>Пересветов вкладывает в уста свои мысли, спросил у одного выходца из</w:t>
        <w:br/>
        <w:t>Москвы, есть ли «правда» в Московском государстве. «Москвитин» сказал, что</w:t>
        <w:br/>
        <w:t>«вера християнская добра всем сполна,.. а правды нет». Петр воевода</w:t>
        <w:br/>
        <w:t>возразил: «Коли правды нет, то и всего нет» — и добавил: «Бог не веру</w:t>
        <w:br/>
        <w:t>любит — правду». Разумеется, ни один христианский ортодокс не отрицал</w:t>
        <w:br/>
        <w:t>необходимости правды, не выступал за неправду, но Пересветов первым в</w:t>
        <w:br/>
        <w:t>отечественной словесности решился противопоставить правду и веру и</w:t>
        <w:br/>
        <w:t>предпочесть правду. Впрочем, он предпочитал и свободу холопству. «Которая</w:t>
        <w:br/>
        <w:t>земля порабощена, — писал он, — в той земле все зло сотворяется».</w:t>
        <w:br/>
        <w:t>Поток «обмирщения» захватывал порой даже ортодоксальных церковных</w:t>
        <w:br/>
        <w:t>авторов. Характерен в этом отношении «Домострой», автором (или, возможно,</w:t>
        <w:br/>
        <w:t>составителем последней редакции) которого был Сильвестр. Слово «домострой»</w:t>
        <w:br/>
        <w:t>в переводе на современный язык означает «домоводство». В самом деле,</w:t>
        <w:br/>
        <w:t>таково и было назначение этого произведения. Мы находим в нем и</w:t>
        <w:br/>
        <w:t>наставления церковного характера, и советы, как воспитывать детей и</w:t>
        <w:br/>
        <w:t>наказывать жену, хранить запасы и просушивать платье, когда покупать</w:t>
        <w:br/>
        <w:t>товары на рынке и как принимать гостей. Но исполнение религиозных обрядов</w:t>
        <w:br/>
        <w:t>и следование практическим советам в равной степени являются долгом — и</w:t>
        <w:br/>
        <w:t>нравственным, и религиозным. Например, грешником является тот, кто живет,</w:t>
        <w:br/>
        <w:t>«не разсудя собя» (не по средствам): ему «от Бога грех, а от людей</w:t>
        <w:br/>
        <w:t>посмех». Итак, «Домострой» чисто светское произведение, но авторитетом</w:t>
        <w:br/>
        <w:t>Бога и «Священного Писания» он освящает торговлю, наживу, даже</w:t>
        <w:br/>
        <w:t>скопидомство. Это несовместимо с суровым аскетизмом, который был</w:t>
        <w:br/>
        <w:t>официальной идеологией церкви.</w:t>
        <w:br/>
        <w:t>О путях и методах централизации, об отношениях монарха и подданных</w:t>
        <w:br/>
        <w:t>вели яростный спор талантливые политические противники — царь Иван Грозный</w:t>
        <w:br/>
        <w:t>и кн. А. М. Курбский. Бежав за рубеж, Курбский прислал царю послание</w:t>
        <w:br/>
        <w:t>(1564), обвиняя его в тирании и жестокости. Грозный ответил, затем</w:t>
        <w:br/>
        <w:t>появились новые послания, всего было два послания царя и три Курбского.</w:t>
        <w:br/>
        <w:t>Из-под пера Курбского вышло еще несколько посланий, Курбский написал также</w:t>
        <w:br/>
        <w:t>памфлет против царя Ивана — «История о великом князе Московском» и другие</w:t>
        <w:br/>
        <w:t>сочинения. Оба были по-средневековому широко образованы: знали и Библию, и</w:t>
        <w:br/>
        <w:t>богословскую литературу, и историю Рима, Византии и Руси, и античных</w:t>
        <w:br/>
        <w:t>авторов.</w:t>
        <w:br/>
        <w:t>По своим взглядам Иван и Курбский были не только антагонистами, но и</w:t>
        <w:br/>
        <w:t>во многом единомышленниками: оба они выступали за централизацию</w:t>
        <w:br/>
        <w:t>государства и сильную царскую власть, а политическим идеалом Курбского</w:t>
        <w:br/>
        <w:t>была деятельность Избранной рады, которая значительно укрепила</w:t>
        <w:br/>
        <w:t>централизацию. Спор шел о другом. Истинной монархией царь Иван считал</w:t>
        <w:br/>
        <w:t>только монархию деспотическую. Он полагал, что не царь действует для блага</w:t>
        <w:br/>
        <w:t>своих подданных, а священным долгом подданных является верная служба</w:t>
        <w:br/>
        <w:t>государю: ведь сам Бог их поручил в «работу» (т. е. в рабство) своим</w:t>
        <w:br/>
        <w:t>государям. Все жители страны — от последнего холопа до князя — государевы</w:t>
        <w:br/>
        <w:t>холопы. «А жаловати есмя своих холопей вольны, а и казнити вольны же», —</w:t>
        <w:br/>
        <w:t>так лаконично, четко и даже талантливо сформулировал царь основной принцип</w:t>
        <w:br/>
        <w:t>деспотизма. Курбский представлял себе царскую власть иначе. Царь отвечает</w:t>
        <w:br/>
        <w:t>не только перед богом, но и перед людьми, он не может нарушать права своих</w:t>
        <w:br/>
        <w:t>подданных, должен уметь находить мудрых советников, причем не только из</w:t>
        <w:br/>
        <w:t>высшей аристократии (позднейшие историки часто обвиняли Курбского в</w:t>
        <w:br/>
        <w:t>стремлении добиться для бояр «права» соучаствовать в управлении</w:t>
        <w:br/>
        <w:t>государством), но и «всенародных человек». Увы, сам Курбский не следовал</w:t>
        <w:br/>
        <w:t>этим высоким идеям: в своих имениях в Речи Посполитой он обращался с</w:t>
        <w:br/>
        <w:t>подвластными так жестоко, что против него было возбуждено судебное дело.</w:t>
        <w:br/>
        <w:t>Представитель князя на суде словно цитировал царя Ивана, говоря, что князь</w:t>
        <w:br/>
        <w:t>Курбский сам знает, как обращаться со своими подданными.</w:t>
        <w:br/>
        <w:t>Курбский, хотя и допускает «всенародных человек» к участию в</w:t>
        <w:br/>
        <w:t>управлении, остается аристократом. Даже жертвы опричного террора в его</w:t>
        <w:br/>
        <w:t>«Истории» расположены в соответствии с их знатностью. И сама история</w:t>
        <w:br/>
        <w:t>создания единого государства — это для Курбского печальная история того,</w:t>
        <w:br/>
        <w:t>как московские князья пили «крове братии своей». И все же Курбский</w:t>
        <w:br/>
        <w:t>признает совершившиеся факты, царь Иван плох не тем, что он глава единого</w:t>
        <w:br/>
        <w:t>государства, а тем, что он казнит невиновных, своих верных слуг.</w:t>
        <w:br/>
        <w:t>Аристократичен и Иван IV, который всегда кичился своим происхождением</w:t>
        <w:br/>
        <w:t>от «Августа-кесаря». Шведскому королю он отказывал в равенстве с собой,</w:t>
        <w:br/>
        <w:t>считал его род «мужичьим», так как отец короля Густав Ваза был не</w:t>
        <w:br/>
        <w:t>прирожденный монарх, а выборный.</w:t>
        <w:br/>
        <w:t>Курбский обладал незаурядным литературным талантом, он великолепно</w:t>
        <w:br/>
        <w:t>освоил средневековую риторику, любил острые каламбуры. Например,</w:t>
        <w:br/>
        <w:t>опричников Курбский называл «кромешниками»: ведь «опричь» и «кроме» —</w:t>
        <w:br/>
        <w:t>синонимы, а поскольку ад — это «тьма кромешная», то опричники — адово</w:t>
        <w:br/>
        <w:t>воинство. Грозный был, пожалуй, талантливее как литератор. Он не хуже</w:t>
        <w:br/>
        <w:t>Курбского владел классическим стилем «плетения словес», но при этом любил</w:t>
        <w:br/>
        <w:t>резко выйти за его рамки, смело вводил в свои послания наряду с обширными</w:t>
        <w:br/>
        <w:t>цитатами из Библии и «отцов церкви» просторечие и даже перебранку. Тем</w:t>
        <w:br/>
        <w:t>самым он взрывал литературный этикет средневековья. Писаниям царя всегда</w:t>
        <w:br/>
        <w:t>присуща ирония — то острая, то грубая и мрачная. Курбский писал о том, что</w:t>
        <w:br/>
        <w:t>воевал в «дальноконных градах германских». Царь высмеял красивый эпитет:</w:t>
        <w:br/>
        <w:t>«Ты того дальноконнее поехал». Даже английской королеве Елизавете в момент</w:t>
        <w:br/>
        <w:t>обострения русско-английских отношений он написал: «... у тебя мимо тебя</w:t>
        <w:br/>
        <w:t>люди владеют, и не токмо люди, но и мужики торговые... А ты пребываешь в</w:t>
        <w:br/>
        <w:t>своем девическом чину, как есть пошлая (т. е. обычная) девица».</w:t>
        <w:br/>
        <w:t>Рассматриваемая эпоха — время острых религиозных споров. «Ныне и в</w:t>
        <w:br/>
        <w:t>домех, и на путех, и на торжищих иноци и мирьстии и вси сомнятся, вси о</w:t>
        <w:br/>
        <w:t>вере пытают», — писал в 70-х гг. XV в. Иосиф Волоцкий. И хотя он же</w:t>
        <w:br/>
        <w:t>утверждал, что до этого времени никто в Русской земле не видел живого</w:t>
        <w:br/>
        <w:t>еретика, на самом деле известные нам ереси относятся уже ко второй</w:t>
        <w:br/>
        <w:t>половине XIV в. Ереси и вообще религиозное вольнодумство были всегда</w:t>
        <w:br/>
        <w:t>результатом самостоятельного, без оглядки на авторитеты поиска истины. Тем</w:t>
        <w:br/>
        <w:t>самым подрывается важнейший принцип религиозно-церковного мировоззрения:</w:t>
        <w:br/>
        <w:t>беспрекословного повиновения иерархии. Попытки еретиков и вольнодумцев</w:t>
        <w:br/>
        <w:t>найти рациональные обоснования религии и отвергнуть те догматы, которые не</w:t>
        <w:br/>
        <w:t>выдерживают рациональной критики, противоречили основе всякой религии —</w:t>
        <w:br/>
        <w:t>слепой вере, не основанной на знании. Поэтому, хотя ереси и вольнодумство</w:t>
        <w:br/>
        <w:t>не выходили за пределы религиозного мировоззрения, они были, по сути,</w:t>
        <w:br/>
        <w:t>враждебны церкви и несли в себе элементы социального протеста. Это</w:t>
        <w:br/>
        <w:t>полностью относится к возникшей в 70-х гг. XIV в. в Новгороде ереси</w:t>
        <w:br/>
        <w:t>стригольников (происхождение названия неясно), распространившейся среди</w:t>
        <w:br/>
        <w:t>низшего духовенства и ремесленников. Стригольники не только с позиций</w:t>
        <w:br/>
        <w:t>разума критиковали Библию и сочинения «отцов церкви», но и отвергали</w:t>
        <w:br/>
        <w:t>церковные обряды, заявляли, что «пастыри» (т. е. духовенство) сами</w:t>
        <w:br/>
        <w:t>«возволчились», а потому «овцам» (мирянам) приходится самим себя</w:t>
        <w:br/>
        <w:t>«паствити»; они протестовали против тех, кто «свободных людей порабощает и</w:t>
        <w:br/>
        <w:t>продает». Церковь и государство преследовали стригольников, многие из них</w:t>
        <w:br/>
        <w:t>были казнены, но и в середине XV в. в Новгороде и Пскове встречались</w:t>
        <w:br/>
        <w:t>стригольники.</w:t>
        <w:br/>
        <w:t>Их прямыми наследниками были сторонники новой ереси, которую</w:t>
        <w:br/>
        <w:t>церковники окрестили ересью «жидовствующих»: их обвиняли в переходе в</w:t>
        <w:br/>
        <w:t>иудаизм. Трудно оценить справедливость этих обвинений: ведь до нас дошли</w:t>
        <w:br/>
        <w:t>произведения не еретиков, а их «обличителей», не брезговавших никакими</w:t>
        <w:br/>
        <w:t>средствами в борьбе. Видимо, еретики использовали и какие-то сочинения</w:t>
        <w:br/>
        <w:t>иудейских богословов, но в целом оставались в рамках христианского</w:t>
        <w:br/>
        <w:t>вероучения. Еретики (священники Алексей, Денис и другие) отрицали</w:t>
        <w:br/>
        <w:t>церковную иерархию, не принимали как противоречащий разуму догмат о</w:t>
        <w:br/>
        <w:t>троичности божества, считали ненужными иконы и обряды. Еретики,</w:t>
        <w:br/>
        <w:t>разумеется, были утопистами: они надеялись создать религию без церкви и</w:t>
        <w:br/>
        <w:t>веры в чудесное.</w:t>
        <w:br/>
        <w:t>Церковь повела ожесточенную борьбу против еретиков. Новгородский</w:t>
        <w:br/>
        <w:t>архиепископ Геннадий Гонзов готов был даже пойти на союз с католиками: он</w:t>
        <w:br/>
        <w:t>восхищался «панским королем», который «очистил» Испанию от еретиков и</w:t>
        <w:br/>
        <w:t>иноверцев, при дворе Геннадия доминиканский монах Вениамин переводил</w:t>
        <w:br/>
        <w:t>католические антиеретические трактаты. Но больше Геннадий надеялся не на</w:t>
        <w:br/>
        <w:t>аргументы, а на силу, ведь ортодоксы, как он сам признавался, «люди...</w:t>
        <w:br/>
        <w:t>простые, не умеют по обычным книгам говорити», а потому «таки бы о вере</w:t>
        <w:br/>
        <w:t>никаких речей с ними не плодили; токмо того для учинити собор, что их</w:t>
        <w:br/>
        <w:t>казнити — жечи да вешати». Вслед за Геннадием в борьбу вступил игумен</w:t>
        <w:br/>
        <w:t>Волоцкого (т. е. Волоколамского) монастыря Иосиф Волоцкий, написавший</w:t>
        <w:br/>
        <w:t>множество сочинений против еретиков. По приказу Геннадия некоторых</w:t>
        <w:br/>
        <w:t>еретиков наказали в Новгороде кнутом. В 1490 г. церковный собор в Москве</w:t>
        <w:br/>
        <w:t>осудил ересь, отправленных в Новгород для наказания еретиков облачили в</w:t>
        <w:br/>
        <w:t>шутовские одежды, подвергли издевательствам, после чего у них на головах</w:t>
        <w:br/>
        <w:t>сожгли лубяные шлемы с надписями: «Се есть сатанино воинство».</w:t>
        <w:br/>
        <w:t>Но ересь оказалась живучей и даже проникла во дворец великого князя.</w:t>
        <w:br/>
        <w:t>В московский круг еретиков входили видные дипломаты — Дьяки Федор</w:t>
        <w:br/>
        <w:t>Васильевич и его брат Иван Волк Курицины, государев переписчик книг Иван</w:t>
        <w:br/>
        <w:t>Черный, наконец, невестка Ивана III — дочь молдавского господаря Елена</w:t>
        <w:br/>
        <w:t>Стефановна. В ереси обвиняли и Митрополита Зосиму. Сам великий князь до</w:t>
        <w:br/>
        <w:t>поры до времени покровительствовал еретикам. Разумеется, он не вникал в</w:t>
        <w:br/>
        <w:t>богословские споры. Для него важнее было другое: монастыри увеличивали</w:t>
        <w:br/>
        <w:t>свои владения за счет вотчин служилых людей. Иосиф Волоцкий и его</w:t>
        <w:br/>
        <w:t>сторонники (иосифляне) доказывали, что церковь не только имеет право, но</w:t>
        <w:br/>
        <w:t>даже обязана владеть населенными землями. Противоположную позицию занимали</w:t>
        <w:br/>
        <w:t>нестяжатели во главе с монахом одного из окраинных монастырей Нилом</w:t>
        <w:br/>
        <w:t>Сорским, но они были скорее мыслителями-созерцателями, чем борцами.</w:t>
        <w:br/>
        <w:t>Проповедь еретиков против церковной иерархии и монашества дала бы</w:t>
        <w:br/>
        <w:t>оправдание для конфискации церковных земель. К тому же иосифляне,</w:t>
        <w:br/>
        <w:t>воинствующие церковники, порой заявляли, что церковная власть превосходит</w:t>
        <w:br/>
        <w:t>светскую, а это беспокоило великого князя. Вот он и держал еретиков «про</w:t>
        <w:br/>
        <w:t>запас» против иосифлян.</w:t>
        <w:br/>
        <w:t>И все же в 1502 г. Иван III окончательно отвернулся от еретиков. Его</w:t>
        <w:br/>
        <w:t>страшили их независимость в суждениях, элементы социальной критики в их</w:t>
        <w:br/>
        <w:t>учении. Елену Стефановну и ее сына Дмитрия арестовали. На церковном соборе</w:t>
        <w:br/>
        <w:t>в 1503 г. иосифляне решительно выступили против попыток Ивана III</w:t>
        <w:br/>
        <w:t>конфисковать часть церковных земель. Правительству пришлось отступить. Но</w:t>
        <w:br/>
        <w:t>отныне Иосиф Волоцкий и его сторонники все чаще стали поддерживать великих</w:t>
        <w:br/>
        <w:t>князей. В декабре 1504 г. новый собор осудил еретиков на смерть; многих из</w:t>
        <w:br/>
        <w:t>них сожгли, Елену Стефановну умертвили в тюрьме. В обмен на сохранение</w:t>
        <w:br/>
        <w:t>монастырских вотчин и инквизиционные костры власть получила полную</w:t>
        <w:br/>
        <w:t>поддержку иосифлянских иерархов, превратившихся в «дворян великого князя»,</w:t>
        <w:br/>
        <w:t>как их насмешливо называли.</w:t>
        <w:br/>
        <w:t>Но идеи еретиков не сгорели в пламени костров. В середине XVI в.</w:t>
        <w:br/>
        <w:t>снова появились вольнодумцы. В 1553 г. был осужден московский дворянин</w:t>
        <w:br/>
        <w:t>Матвей Семенович Башкин. Этот прихожанин придворного Благовещенского</w:t>
        <w:br/>
        <w:t>собора принадлежал к верхушке столичного дворянства. Башкин пришел к</w:t>
        <w:br/>
        <w:t>выводу, что церковные обряды не нужны, отрицал иконы и даже «таинство»</w:t>
        <w:br/>
        <w:t>исповеди. Пришел он и к социальному вольнодумству: считал, что холопство</w:t>
        <w:br/>
        <w:t>противоречит христианским идеалам, нельзя своего «брата» держать в неволе:</w:t>
        <w:br/>
        <w:t>«У меня что было кабал полных (т. е. документов на полное холопство), то</w:t>
        <w:br/>
        <w:t>есми все изодрал», — говорил Башкин. После пыток Башкин был сослан в</w:t>
        <w:br/>
        <w:t>Иосифо-Волоколамский монастырь, оплот воинствующих церковников.</w:t>
        <w:br/>
        <w:t>Еще более радикальные позиции занимал постригшийся в монахи беглый</w:t>
        <w:br/>
        <w:t>холоп Феодосий Косой. Он отрицал не только обряды и священство, но даже</w:t>
        <w:br/>
        <w:t>христианскую символику, заявлял, что крест — орудие казни Христа — негоже</w:t>
        <w:br/>
        <w:t>обожествлять. Он пошел и дальше: говорил, что у христиан не должно быть</w:t>
        <w:br/>
        <w:t>властей, а потому призывал не платить налогов и не повиноваться феодалам.</w:t>
        <w:br/>
        <w:t>Феодосий проповедовал равенство всех народов, что резко противоречило</w:t>
        <w:br/>
        <w:t>характерной для средневековья религиозной и национальной обособленности.</w:t>
        <w:br/>
        <w:t>Идеи Феодосия разделяли многие его ученики. От преследований он бежал в</w:t>
        <w:br/>
        <w:t>Великое княжество Литовское, где продолжал распространять свое учение</w:t>
        <w:br/>
        <w:t>среди украинских и белорусских крестьян и горожан. Угнетатели ненавидели</w:t>
        <w:br/>
        <w:t>«рабье» (так они презрительно его называли) учение Феодосия Косого.</w:t>
        <w:br/>
        <w:t>Недаром его преследовал Иван Грозный и «обличал» Курбский.</w:t>
        <w:br/>
        <w:t>В рассматриваемый период продолжало разиваться русское искусство. В</w:t>
        <w:br/>
        <w:t>XIV в. в Новгороде строится много посадских, сравнительно небольших</w:t>
        <w:br/>
        <w:t>храмов, из которых наиболее известны церкви Спаса на Ильине улице и Федора</w:t>
        <w:br/>
        <w:t>Стратилата на Федоровом ручье. В XV в. идет интенсивное строительство в</w:t>
        <w:br/>
        <w:t>Москве. Столицу великой державы хотели сделать парадной и монументальной.</w:t>
        <w:br/>
        <w:t>Иван III привлекает для работы итальянских архитекторов — самых умелых в</w:t>
        <w:br/>
        <w:t>то время. Среди них выделяется болонец Аристотель Фиораванти, не только</w:t>
        <w:br/>
        <w:t>архитектор, но и фортификатор, пушечный мастер-литейщик и чеканщик монет.</w:t>
        <w:br/>
        <w:t>В 1475 — 1479 гг. под его руководством в Кремле был построен Успенский</w:t>
        <w:br/>
        <w:t>собор — кафедральный храм митрополита всея Руси. Фиораванти обязали взять</w:t>
        <w:br/>
        <w:t>за образец Успенский собор во Владимире — тем самым как бы подчеркивалось,</w:t>
        <w:br/>
        <w:t>что столицей Руси стала Москва. Итальянскому архитектору действительно</w:t>
        <w:br/>
        <w:t>удалось создать храм в русском национальном стиле. Вероятно, Фиораванти</w:t>
        <w:br/>
        <w:t>составил проект и новых кремлевских стен, которые были сооружены в 1485 —</w:t>
        <w:br/>
        <w:t>1516 гг. под руководством нескольких итальянских мастеров. Они заменили</w:t>
        <w:br/>
        <w:t>обветшавшие белокаменные стены времен Дмитрия Донского, построенные в</w:t>
        <w:br/>
        <w:t>соответствии с военной техникой своего времени, кирпичными, на</w:t>
        <w:br/>
        <w:t>белокаменном фундаменте. В Кремле были возведены Грановитая палата для</w:t>
        <w:br/>
        <w:t>торжественных приемов, Архангельский собор — усыпальница московских</w:t>
        <w:br/>
        <w:t>великих князей и царей, домовая церковь государей — Благовещенский собор</w:t>
        <w:br/>
        <w:t>(построен псковскими мастерами) и т. д.</w:t>
        <w:br/>
        <w:t>Строительство московских укреплений продолжалось в течение всего</w:t>
        <w:br/>
        <w:t>XVI в. При Елене Глинской к Кремлю пристроили полукольцо укреплений</w:t>
        <w:br/>
        <w:t>Китай-города, защищавшее центральную часть посада. В конце XVI в.</w:t>
        <w:br/>
        <w:t>«городовых дел мастер» Федор Савельевич Конь возвел кольцо укреплений</w:t>
        <w:br/>
        <w:t>«Белого города» длиной ок. 9,5 км с 27 башнями (проходило по линии</w:t>
        <w:br/>
        <w:t>нынешнего Бульварного кольца). Ф. С. Конь построил также кремль в</w:t>
        <w:br/>
        <w:t>Смоленске, считается, что он воздвигал стены Симонова (в Москве) и</w:t>
        <w:br/>
        <w:t>Пафнутьева (в Боровске) монастырей. В самом конце XVI в. была создана</w:t>
        <w:br/>
        <w:t>последняя внешняя линия укреплений Москвы — «Скородом», деревянные стены</w:t>
        <w:br/>
        <w:t>на Земляном валу (проходил по линии нынешнего Садового кольца).</w:t>
        <w:br/>
        <w:t>Со второй трети XVI в. в каменное зодчество проникает из народной</w:t>
        <w:br/>
        <w:t>деревянной архитектуры шатровый стиль. Его шедевром и одновременно</w:t>
        <w:br/>
        <w:t>наиболее ранним образцом является церковь Вознесения в селе Коломенском</w:t>
        <w:br/>
        <w:t>(ныне в черте Москвы). В 1554 — 1561 гг. архитекторы Постник Яковлев и</w:t>
        <w:br/>
        <w:t>Барма закончили на Красной площади строительство собора Покрова, что на</w:t>
        <w:br/>
        <w:t>Рву, посвященного взятию Казани (Казанью русские войска овладели на</w:t>
        <w:br/>
        <w:t>следующий День после праздника Покрова). Эту церковь по одному из позднее</w:t>
        <w:br/>
        <w:t>пристроенных приделов чаще называют храмом Василия Блаженного. Это вершина</w:t>
        <w:br/>
        <w:t>русского зодчества XVI в. Вокруг огромного центрального шатра — восемь</w:t>
        <w:br/>
        <w:t>глав, в чем-то похожих и вместе с тем разнообразных. Как Москва объединила</w:t>
        <w:br/>
        <w:t>вокруг себя разные земли Руси, так и центральный шатер объединяет в</w:t>
        <w:br/>
        <w:t>нерасторжимое целое красочное разнообразие отдельных главок.</w:t>
        <w:br/>
        <w:t>Во второй половине XIV — первой половине XV в. работали два великих</w:t>
        <w:br/>
        <w:t>русских художника — Феофан Грек и Андрей Рублев. Феофан, выходец из</w:t>
        <w:br/>
        <w:t>Византии, во второй половине XIV в. работал в Новгороде, а затем и в</w:t>
        <w:br/>
        <w:t>Москве. Для стиля фресковых росписей Феофана и его икон характерна особая</w:t>
        <w:br/>
        <w:t>экспрессивность, эмоциональность. Феофан не всегда тщательно прорисовывал</w:t>
        <w:br/>
        <w:t>свои изображения, но достигал огромной силы воздействия на чувства</w:t>
        <w:br/>
        <w:t>зрителя. Этот характер живописи соответствовал и темпераменту художника, о</w:t>
        <w:br/>
        <w:t>котором говорили, что он «изограф нарочитый и живописець изящный во</w:t>
        <w:br/>
        <w:t>иконописцех». Современник рассказывает, что во время работы он никогда не</w:t>
        <w:br/>
        <w:t>стоял на месте («ногами бес покоя стояше»): вероятно, для того, чтобы все</w:t>
        <w:br/>
        <w:t>время видеть, как смотрится мазок издали. Не прерывая работы, Феофан вел</w:t>
        <w:br/>
        <w:t>беседы с друзьями — и об искусстве, и о философии.</w:t>
        <w:br/>
        <w:t>Иной характер носит живопись Андрея Рублева (ок. 1360 — 1430).</w:t>
        <w:br/>
        <w:t>Великолепный колорист, Андрей Рублев создавал умиротворенные композиции. В</w:t>
        <w:br/>
        <w:t>годы кровавых феодальных междоусобиц, вражеских набегов он отразил в</w:t>
        <w:br/>
        <w:t>живописи народную мечту о мире, спокойствии, благополучии, человеческой</w:t>
        <w:br/>
        <w:t>близости. Эти черты особенно ярко проявились в его самом знаменитом</w:t>
        <w:br/>
        <w:t>произведении — «Троице». На иконе изображены трое прекрасных юношей,</w:t>
        <w:br/>
        <w:t>ведущих неторопливую, дружескую и вместе с тем печальную беседу. Андрей</w:t>
        <w:br/>
        <w:t>Рублев работал и в области книжной миниатюры. Во времена, когда искусство</w:t>
        <w:br/>
        <w:t>было большей частью безымянным, он оставил после себя прочную память. Даже</w:t>
        <w:br/>
        <w:t>в середине XVI в. в одном из завещаний среди множества икон без указания</w:t>
        <w:br/>
        <w:t>авторов особо выделялся образ «Ондреева письма Рублева».</w:t>
        <w:br/>
        <w:t>Традиции Андрея Рублева продолжались в живописи второй половины XV —</w:t>
        <w:br/>
        <w:t>XVI в. Особенно выделяются фресковые росписи Дионисия (лучше всего они</w:t>
        <w:br/>
        <w:t>сохранились в Ферапонтовом монастыре в Белозерском крае), не только</w:t>
        <w:br/>
        <w:t>своеобразные по композиции, но и с неповторимо нежным колоритом. Во второй</w:t>
        <w:br/>
        <w:t>половине XVI в. в живописи появляются уже и первые портретные</w:t>
        <w:br/>
        <w:t>изображения — «парсуны».</w:t>
        <w:br/>
        <w:t>Характерными чертами русского быта XVI в. оставались консервативность</w:t>
        <w:br/>
        <w:t>и большая, чем в предыдущие периоды, но все еще незначительная</w:t>
        <w:br/>
        <w:t>дифференцированность: разница в быте между господствующим классом и</w:t>
        <w:br/>
        <w:t>«черными» людьми по-прежнему была скорее количественной, чем качественной.</w:t>
        <w:br/>
        <w:t>Мало отличались друг от друга в это время городские и сельские жилища.</w:t>
        <w:br/>
        <w:t>Город был комплексом усадеб, на улицы и переулки выходили не дома, а</w:t>
        <w:br/>
        <w:t>высокие глухие заборы. В каждой усадьбе были изба, хозяйственные</w:t>
        <w:br/>
        <w:t>постройки, небольшой огород с садом. Боярская усадьба имела большие</w:t>
        <w:br/>
        <w:t>размеры, разнообразнее были хозяйственные постройки, кроме господского</w:t>
        <w:br/>
        <w:t>дома, стояли «людские» избы, в которых жили холопы. Горожане держали также</w:t>
        <w:br/>
        <w:t>домашний скот, а потому за городской чертой обязательно устраивались</w:t>
        <w:br/>
        <w:t>выгоны.</w:t>
        <w:br/>
        <w:t>Жилища и представителей высших сословий, и рядовых горожан, и</w:t>
        <w:br/>
        <w:t>крестьян были, за редким исключением (у самых богатых бояр изредка</w:t>
        <w:br/>
        <w:t>встречались каменные хоромы), срубными, из сосновых бревен, топились чаще</w:t>
        <w:br/>
        <w:t>всего по-черному, дым выходил через специальное дымовое отверстие.</w:t>
        <w:br/>
        <w:t>Каменные печи с дымоходами встречались в самых богатых домах, «белая</w:t>
        <w:br/>
        <w:t>изба», «белая горница» обычно специально отмечались. Основная постройка</w:t>
        <w:br/>
        <w:t>называлась избой. Избы феодалов состояли из нескольких срубов, иногда на</w:t>
        <w:br/>
        <w:t>высоких подклетях; бывали двух- и трехэтажными. На дворе могла стоять и</w:t>
        <w:br/>
        <w:t>башня — «повалуша» или «терем». Дома украшались высокохудожественной</w:t>
        <w:br/>
        <w:t>затейливой резьбой. Окна были небольшими, в богатых домах — слюдяные, в</w:t>
        <w:br/>
        <w:t>бедных — закрытые всего лишь бычьим пузырем.</w:t>
        <w:br/>
        <w:t>Больше различий было в одежде. Крестьянское платье этого периода не</w:t>
        <w:br/>
        <w:t>отличалось от одежды предшествующего времени. Зато знать одевалась богато</w:t>
        <w:br/>
        <w:t>и разнообразно. Уже в первой половине XVI в. известны щеголи-модники,</w:t>
        <w:br/>
        <w:t>которые, по словам митрополита Даниила, «красятся и упестреваются... о</w:t>
        <w:br/>
        <w:t>красоте сапожней весь ум имея и о прочих ризах» (т. е. одеждах). Щеголи</w:t>
        <w:br/>
        <w:t>размышляют «о ожерелиях, о пуговицах... о стрижении главы, о повышении</w:t>
        <w:br/>
        <w:t>косм... о кивании главе, о уставлении перст, о выставлении ног», они</w:t>
        <w:br/>
        <w:t>«украшаются вящше жен умывании различными и натирании хитрыми». Среди</w:t>
        <w:br/>
        <w:t>боярства были распространены одеяния из дорогих привозных тканей —</w:t>
        <w:br/>
        <w:t>фландрского сукна и венецианского бархата, из восточного «рытого» бархата</w:t>
        <w:br/>
        <w:t>и из атласа, из тафты и парчи. Если простые люди носили шубы из дешевых</w:t>
        <w:br/>
        <w:t>мехов — овчины и белки, то на боярские шел соболь, а то и одни «пупки</w:t>
        <w:br/>
        <w:t>собольи» (брюшко); встречались даже горностаевые шубы. Шуба беличья или</w:t>
        <w:br/>
        <w:t>даже кунья была недостаточно престижна для знатного боярина. Иван Грозный,</w:t>
        <w:br/>
        <w:t>презрительно говоря об одном из Шуйских, замечал, что у него бедного была</w:t>
        <w:br/>
        <w:t>всего одна шуба, к тому же «мухояр (полушерстяная ткань) зелен на куницах,</w:t>
        <w:br/>
        <w:t>да и те ветхи». Цена шубы зависела не только от стоимости меха: серебряные</w:t>
        <w:br/>
        <w:t>или даже золотые пуговицы могли стоить столько же, а то и еще дороже, чем</w:t>
        <w:br/>
        <w:t>сама шуба.</w:t>
        <w:br/>
        <w:t>Одежды и украшения знатных женщин стоили не меньше. К платьям боярынь</w:t>
        <w:br/>
        <w:t>пришивали куски цветной ткани или кожи, часто с вышивками, с драгоценными</w:t>
        <w:br/>
        <w:t>камнями — «вошвы». Они стоили немало — недаром ходила пословица: «Дороже</w:t>
        <w:br/>
        <w:t>кожуха вошвы стали».</w:t>
        <w:br/>
        <w:t>Отличались и головные уборы. У крестьян — дешевые войлочные шляпы,</w:t>
        <w:br/>
        <w:t>зимой — шапки из недорогих мехов, у горожан — разнообразные колпаки.</w:t>
        <w:br/>
        <w:t>Колпаки для знати изготовляли из тонкого фетра с оторочкой из дорогого</w:t>
        <w:br/>
        <w:t>меха, украшали драгоценными камнями. Так, в одном из завещаний упомянут</w:t>
        <w:br/>
        <w:t>колпак, унизанный жемчугом, с пуговицами из яхонтов и жемчугов. При дворе</w:t>
        <w:br/>
        <w:t>в моде были восточные головные уборы — «тафьи», тюбетейки. Иной раз их</w:t>
        <w:br/>
        <w:t>даже не снимали, входя в церковь, что сурово осуждал в особой статье</w:t>
        <w:br/>
        <w:t>«Стоглав», предписавший, во-первых, всем, начиная с царя, князей, бояр и</w:t>
        <w:br/>
        <w:t>«прочих вельмож», снимать в церкви шапки, а во-вторых, чтобы «тафьи...</w:t>
        <w:br/>
        <w:t>отныне и впредь на всех православных крестьянех никогда же не являлися».</w:t>
        <w:br/>
        <w:t>Но церковь оказалась бессильной перед модой: Иван Грозный и его опричники</w:t>
        <w:br/>
        <w:t>входили в церковь в тафьях.</w:t>
        <w:br/>
        <w:t>Военное снаряжение, естественно, использовали только феодалы, но у</w:t>
        <w:br/>
        <w:t>«верхов» и у «низов» этого класса оно различалось. Рядовой сын боярский</w:t>
        <w:br/>
        <w:t>выходил на службу в стеганом «тегиляе» с нашитыми на него кольчужными</w:t>
        <w:br/>
        <w:t>кольцами, со старой дедовской саблей, в простом металлическом шлеме.</w:t>
        <w:br/>
        <w:t>Боярское же военное снаряжение состояло из дорогих привозных вещей,</w:t>
        <w:br/>
        <w:t>украшенных золотом и серебром.</w:t>
        <w:br/>
        <w:t>Различалась и утварь богатых и бедных людей. В боярских домах</w:t>
        <w:br/>
        <w:t>парадная посуда была из серебра («суды серебряны»), повседневная — из</w:t>
        <w:br/>
        <w:t>олова, в домах среднего достатка «суды оловянные» были посудой для гостей,</w:t>
        <w:br/>
        <w:t>а ежедневно пользовались глиняной и деревянной; наконец, у большинства</w:t>
        <w:br/>
        <w:t>населения парадной посуды не было вовсе.</w:t>
        <w:br/>
        <w:t>Пища даже простого населения в это время была достаточно обильна и</w:t>
        <w:br/>
        <w:t>разнообразна (разумеется, в годы хороших урожаев, а не в периоды</w:t>
        <w:br/>
        <w:t>голодовок). Хлеб ели в основном ржаной, из ржаной же муки пекли блины, из</w:t>
        <w:br/>
        <w:t>пшеничной — разнообразные пироги и караваи. Ели каши и кисели, из овощей</w:t>
        <w:br/>
        <w:t>самой распространенной была репа (она играла в рационе ту же роль, что</w:t>
        <w:br/>
        <w:t>впоследствии картофель). Сравнительно недорого было мясо, чаще употребляли</w:t>
        <w:br/>
        <w:t>баранину. Мясо солили впрок. В погребах и ледниках знати и богачей</w:t>
        <w:br/>
        <w:t>хранились разнообразные напитки из фруктов и ягод (яблок, груш, вишен и</w:t>
        <w:br/>
        <w:t>т. д.). Распространенными прохладительными напитками были квас и морс.</w:t>
        <w:br/>
        <w:t>Дыни и арбузы использовали засоленными или консервированными в патоке.</w:t>
        <w:br/>
        <w:t>Очень разнообразна была рыбная пища. Рыба употреблялась и свежей, и</w:t>
        <w:br/>
        <w:t>соленой, и сушеной, и вяленой.</w:t>
        <w:br/>
        <w:t>Резко различалась пища скоромная и постная. Посты продолжались долго,</w:t>
        <w:br/>
        <w:t>к тому же на каждой неделе были постными среда и пятница, когда</w:t>
        <w:br/>
        <w:t>запрещалось употребление мяса, коровьего масла и молока. В некоторых</w:t>
        <w:br/>
        <w:t>житиях святых даже описывалось, что будущий праведник еще в младенчестве</w:t>
        <w:br/>
        <w:t>отказывался от материнской груди по средам и пятницам.</w:t>
        <w:br/>
        <w:t>Пищевой рацион бояр был более изысканным, кулинарно изощренным.</w:t>
        <w:br/>
        <w:t>Митрополит Даниил насмешливо писал о множестве поваров, ежедневно</w:t>
        <w:br/>
        <w:t>«стекающихся» в «поварню», готовящих «к насыщению чрева пищу» и удивлялся:</w:t>
        <w:br/>
        <w:t>«...колико тщание и подвиги иметь пища и питие, колико же сребра и злата</w:t>
        <w:br/>
        <w:t>на сие исчезает, а колики подвиги, и поты, и труды, и болезни приемлют</w:t>
        <w:br/>
        <w:t>чревоработающие». Жареные лебеди и гуси, часто мясо не просто жареное, а</w:t>
        <w:br/>
        <w:t>«верченое» — приготовленное на вертеле. Употреблялись и дорогие заморские</w:t>
        <w:br/>
        <w:t>приправы.</w:t>
        <w:br/>
        <w:t>Семейный быт строился на основе безоговорочного подчинения главе</w:t>
        <w:br/>
        <w:t>семьи всех домочадцев — жены и детей. За непослушание следовало телесное</w:t>
        <w:br/>
        <w:t>наказание. Это и неудивительно: телесные наказания применялись широко, им</w:t>
        <w:br/>
        <w:t>подвергали даже бояр, они не считались позорящими. И все же было бы</w:t>
        <w:br/>
        <w:t>неверным считать русскую женщину XV — XVI вв. абсолютно бесправной.</w:t>
        <w:br/>
        <w:t>Разумеется, браки совершались по воле родителей, «сговорные» и «рядные»</w:t>
        <w:br/>
        <w:t>записи о будущем браке заключали не жених и невеста, а их родители или</w:t>
        <w:br/>
        <w:t>старшие родственники. Но соображения материальные и престижные преобладали</w:t>
        <w:br/>
        <w:t>в феодальных семьях, где выгодный брак сулил приращение вотчин или</w:t>
        <w:br/>
        <w:t>установление добрых отношений с влиятельными лицами. Среди крестьян и</w:t>
        <w:br/>
        <w:t>посадских людей, где к тому же ранняя трудовая деятельность помогала</w:t>
        <w:br/>
        <w:t>общению юношей и девушек, основы брака бывали иными. Встречались</w:t>
        <w:br/>
        <w:t>исключения и в феодальной среде. Так, в середине XVI в. княжна Авдотья</w:t>
        <w:br/>
        <w:t>Мезецкая отказалась от навязанного родней жениха, и любящая бабушка</w:t>
        <w:br/>
        <w:t>вынуждена была продать два села и уплатить неустойку родне жениха. Женщина</w:t>
        <w:br/>
        <w:t>обладала имущественными правами: муж не мог распоряжаться приданым без ее</w:t>
        <w:br/>
        <w:t>ведома, а после ее смерти при отсутствии детей оно возвращалось в род</w:t>
        <w:br/>
        <w:t>покойной. Особенно высокое положение занимали вдовы. Они выступали как</w:t>
        <w:br/>
        <w:t>своеобразные опекунши своих даже взрослых детей. Например, когда сыновья</w:t>
        <w:br/>
        <w:t>Ф. А. Басманова делили отцовские владения, грамота о разделе была</w:t>
        <w:br/>
        <w:t>составлена «по благословению» их матери. В своих вотчинах вдовы были</w:t>
        <w:br/>
        <w:t>полновластными хозяйками, составляли завещания с имущественными</w:t>
        <w:br/>
        <w:t>распоряжениями, вели тяжбы с соседями и родственниками-мужчинами. Важные</w:t>
        <w:br/>
        <w:t>обязанности лежали на жене и при жизни мужа: она была распорядительницей</w:t>
        <w:br/>
        <w:t>всего домашнего хозяйства, в богатых домах ей подчинялась вся женская</w:t>
        <w:br/>
        <w:t>прислуга. Не случайно «Домострой» включает особую главу «Похвала женам»,</w:t>
        <w:br/>
        <w:t>где утверждается, что добрая жена дороже «камени многоценнаго», что «жены</w:t>
        <w:br/>
        <w:t>ради добры блажен муж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Глава VI</w:t>
        <w:br/>
        <w:br/>
        <w:t>СМУТНОЕ ВРЕМЯ В НАЧАЛЕ XVII в.</w:t>
        <w:br/>
      </w:r>
      <w:r>
        <w:rPr>
          <w:b/>
        </w:rPr>
        <w:br/>
        <w:t>§ 1. МОСКОВСКОЕ ГОСУДАРСТВО В КОНЦЕ XVI — НАЧАЛЕ XVII в. УЧРЕЖДЕНИЕ ПАТРИАРШЕСТВА</w:t>
      </w:r>
    </w:p>
    <w:p>
      <w:pPr>
        <w:pStyle w:val="Normal"/>
        <w:rPr/>
      </w:pPr>
      <w:r>
        <w:rPr/>
        <w:br/>
        <w:br/>
        <w:t>В последние годы правления Ивана Грозного Московское государство</w:t>
        <w:br/>
        <w:t>переживало политический кризис — прямое следствие неудачной Ливонской</w:t>
        <w:br/>
        <w:t>войны и опричного террора. Со смертью царя в 1584 г. кризис принял</w:t>
        <w:br/>
        <w:t>характер открытой борьбы различных группировок за власть. Большим влиянием</w:t>
        <w:br/>
        <w:t>пользовалась княжеско-боярская знать во главе с Шуйскими, которая</w:t>
        <w:br/>
        <w:t>претендовала на власть, опираясь на знатность рода. Ей противостояли</w:t>
        <w:br/>
        <w:t>худородные деятели особого «двора» и фавориты покойного государя</w:t>
        <w:br/>
        <w:t>(например, Б. Бельский), стремившиеся сохранить свои позиции при Федоре</w:t>
        <w:br/>
        <w:t>Ивановиче. Влиятельной была и группировка Годуновых — Романовых, сильная</w:t>
        <w:br/>
        <w:t>своими родственными связями с царем. Она и взяла верх, постепенно оттеснив</w:t>
        <w:br/>
        <w:t>от трона всех своих соперников.</w:t>
        <w:br/>
        <w:t>В результате борьбы особенно упрочилось положение царского шурина</w:t>
        <w:br/>
        <w:t>Б. Годунова, который, получив высший дворовый чин конюшего, стал</w:t>
        <w:br/>
        <w:t>официально признанным правителем государства. Обеспокоенные возвышением</w:t>
        <w:br/>
        <w:t>Годунова, Шуйские попытались развести царя Федора с бездетной царицей</w:t>
        <w:br/>
        <w:t>Ириной, сестрой Годунова. Но прочные позиции при дворе и приязнь царя</w:t>
        <w:br/>
        <w:t>Федора позволили Годунову перехватить инициативу и расправиться с</w:t>
        <w:br/>
        <w:t>оппозицией. Влиятельный И. П. Шуйский был отправлен в ссылку, а затем</w:t>
        <w:br/>
        <w:t>убит. Годунов взял верх, отстаивая принципы самодержавной власти. Победила</w:t>
        <w:br/>
        <w:t>группировка старомосковских боярских родов, которая связывала свое</w:t>
        <w:br/>
        <w:t>служебно-местническое и материальное положение в первую очередь с</w:t>
        <w:br/>
        <w:t>государевой службой и близостью к престолу.</w:t>
        <w:br/>
        <w:t>Положение правителя позволило Б. Годунову поставить под свой контроль</w:t>
        <w:br/>
        <w:t>приказной аппарат. Немало сторонников он имел и в Боярской думе.</w:t>
        <w:br/>
        <w:t>Много внимания было уделено правительством Годунова крестьянскому</w:t>
        <w:br/>
        <w:t>вопросу. По общепринятому мнению, именно в последней четверти XVI столетия</w:t>
        <w:br/>
        <w:t>в положении земледельцев произошли столь важные перемены, что приходится</w:t>
        <w:br/>
        <w:t>говорить о переломном этапе в истории становления крепостного права.</w:t>
        <w:br/>
        <w:t>История крепостничества и крепостного права — тема, традиционная для</w:t>
        <w:br/>
        <w:t>отечественной науки. При наличии множества мнений в досоветской</w:t>
        <w:br/>
        <w:t>историографии существовали две основные теории происхождения крепостного</w:t>
        <w:br/>
        <w:t>права — указная и безуказная. Возникновение первой связано с именем</w:t>
        <w:br/>
        <w:t>В. Н. Татищева, который первый обнаружил Судебник 1550 г. и указ 1597 г. о</w:t>
        <w:br/>
        <w:t>пятилетнем урочном сыске беглых крестьян. Сопоставление двух памятников</w:t>
        <w:br/>
        <w:t>дало ему основание утверждать, что крестьяне были законодательно</w:t>
        <w:br/>
        <w:t>прикреплены к земле указом 1592 г. Правда, сам поиск указа не увенчался</w:t>
        <w:br/>
        <w:t>успехом.</w:t>
        <w:br/>
        <w:t>В первой половине XIX в. было запрещено обсуждать крепостное право</w:t>
        <w:br/>
        <w:t>даже в историческом аспекте. Лишь в канун Великих реформ ученые получили</w:t>
        <w:br/>
        <w:t>возможность обратиться к обсуждению этой проблемы. Б. Н. Чичерин выступил</w:t>
        <w:br/>
        <w:t>автором теории государственного закрепощения и раскрепощения сословий,</w:t>
        <w:br/>
        <w:t>согласно которой необходимость в исполнении определенных государственных</w:t>
        <w:br/>
        <w:t>повинностей привела к постепенному закрепощению всех слоев населения. При</w:t>
        <w:br/>
        <w:t>этом «крепость» сословий зависела от характера повинностей. Первыми были</w:t>
        <w:br/>
        <w:t>«закрепощены» служилые сословия — выполняя ратную повинность, они при этом</w:t>
        <w:br/>
        <w:t>в силу своего занятия сохранили свободу передвижения. В конце XVI в.</w:t>
        <w:br/>
        <w:t>возникла потребность закрепощения — прикрепления к земле — крестьян,</w:t>
        <w:br/>
        <w:t>основного «податного класса». Подход Чичерина предполагал равное отношение</w:t>
        <w:br/>
        <w:t>власти ко всем сословиям и абсолютизировал лишь одну сторону деятельности</w:t>
        <w:br/>
        <w:t>государства — быть социальным регулятором.</w:t>
        <w:br/>
        <w:t>Б. Н. Чичерин предложил лишь общую схему закрепощения в рамках</w:t>
        <w:br/>
        <w:t>указной теории. С. М. Соловьев на фактическом материале обосновал ее и</w:t>
        <w:br/>
        <w:t>включил в общеисторический процесс. Он связывал возникновение крепостного</w:t>
        <w:br/>
        <w:t>права с обширностью русского государства и острым «недостатком рабочих рук</w:t>
        <w:br/>
        <w:t>при... обилии земли». Но уже в середине XIX столетия было предложено иное</w:t>
        <w:br/>
        <w:t>объяснение происхождения крепостного права. М. П. Погодин, отрицая</w:t>
        <w:br/>
        <w:t>существование закона об отмене Юрьева дня, утверждал, что крепостное право</w:t>
        <w:br/>
        <w:t>возникло помимо государства, в ходе самой жизни. Любопытно, что ранее</w:t>
        <w:br/>
        <w:t>близкую мысль высказывал известный государственный деятель</w:t>
        <w:br/>
        <w:t>М. М. Сперанский, по которому «закрепощение основывалось сперва обычаем, а</w:t>
        <w:br/>
        <w:t>потом законом». Однако потребовались мастерство и талант</w:t>
        <w:br/>
        <w:t>В. О. Ключевского, чтобы эти наблюдения выстроились в теорию безуказного</w:t>
        <w:br/>
        <w:t>закрепощения крестьянства. По Ключевскому, крепостное право сложилось</w:t>
        <w:br/>
        <w:t>постепенно, в результате роста крестьянской задолженности, без участия</w:t>
        <w:br/>
        <w:t>государства. Позднее последователи известного историка дополнили</w:t>
        <w:br/>
        <w:t>экономический фактор закрепощения (задолженность) обычаем — институтом</w:t>
        <w:br/>
        <w:t>старожильства. В итоге безуказная теория получила широкое признание.</w:t>
        <w:br/>
        <w:t>Однако открытые в конце XIX — начале XX в. документы о заповедных</w:t>
        <w:br/>
        <w:t>летах вновь побудили часть историков вернуться к указной теории</w:t>
        <w:br/>
        <w:t>закрепощения. При всей фрагментарности найденного материала новые</w:t>
        <w:br/>
        <w:t>источники поколебали основы безуказной концепции и прежде всего положение</w:t>
        <w:br/>
        <w:t>о пассивной роли власти в формировании крепостничества.</w:t>
        <w:br/>
        <w:t>Советская историография, исходя из утвердившихся методологических</w:t>
        <w:br/>
        <w:t>посылок, безусловно предполагала участие феодального государства — орудия</w:t>
        <w:br/>
        <w:t>классового господства — в утверждении крепостничества и крепостного права.</w:t>
        <w:br/>
        <w:t>Само же становление крепостного права как крайнего юридического выражения</w:t>
        <w:br/>
        <w:t>внеэкономического принуждения, свойственного феодальной формации,</w:t>
        <w:br/>
        <w:t>рассматривалось в неразрывном единстве с генезисом феодализма, как</w:t>
        <w:br/>
        <w:t>длительный процесс. Отсюда и начальная точка отсчета — времена Киевской</w:t>
        <w:br/>
        <w:t>Руси.</w:t>
        <w:br/>
        <w:t>Интерес к социально-экономической тематике, характерный для советской</w:t>
        <w:br/>
        <w:t>исторической науки, вызвал появление большого числа исследований по</w:t>
        <w:br/>
        <w:t>истории крестьянства и крепостного права. Удалось даже обнаружить новые</w:t>
        <w:br/>
        <w:t>документы с известиями о запрещении выхода крестьян новгородских пятин.</w:t>
        <w:br/>
        <w:t>Однако попытка на их основе реконструировать указ 1592 — 1593 гг., который</w:t>
        <w:br/>
        <w:t>запрещал выход и утверждал крестьянскую крепость во всероссийском</w:t>
        <w:br/>
        <w:t>масштабе, в силу недостаточности аргументации не получила широкого</w:t>
        <w:br/>
        <w:t>признания.</w:t>
        <w:br/>
        <w:t>В настоящее время продолжается поиск не только источников, могущих</w:t>
        <w:br/>
        <w:t>пролить дополнительный свет на историю закрепощения, но и новых подходов к</w:t>
        <w:br/>
        <w:t>самой теме, преодолевающих ограниченность сугубо классового осмысления</w:t>
        <w:br/>
        <w:t>этой важной проблемы. Сам процесс закрепощения в конце XVI столетия многие</w:t>
        <w:br/>
        <w:t>исследователи связывают с хозяйственным разорением, с последствиями</w:t>
        <w:br/>
        <w:t>опричнины и Ливонской войны. Мотивом правительственной деятельности в</w:t>
        <w:br/>
        <w:t>крестьянском вопросе был фискальный интерес: резко уменьшившиеся</w:t>
        <w:br/>
        <w:t>финансовые поступления потребовали ограничения свободы податного</w:t>
        <w:br/>
        <w:t>населения, которое пыталось разными способами, в том числе переходами и</w:t>
        <w:br/>
        <w:t>побегами, «избыть» фискальный гнет.</w:t>
        <w:br/>
        <w:t>Стремление правительства к закреплению земледельцев отвечало и</w:t>
        <w:br/>
        <w:t>интересам провинциального дворянства. Ограниченное в своих материальных</w:t>
        <w:br/>
        <w:t>возможностях, оно остро реагировало на крестьянские выходы, которые все</w:t>
        <w:br/>
        <w:t>более приобретали характер сманивания и вывоза земледельцев,</w:t>
        <w:br/>
        <w:t>предоставления им разного рода льгот. Крупные церковные и светские</w:t>
        <w:br/>
        <w:t>землевладельцы имели здесь все преимущества перед мелкопоместным служилым</w:t>
        <w:br/>
        <w:t>людом. Однако уходили в прошлое времена, когда в социальной политике</w:t>
        <w:br/>
        <w:t>правящие круги могли себе позволить равнодушное отношение к коренным</w:t>
        <w:br/>
        <w:t>интересам помещиков, составляющих основу поместной армии. Государство</w:t>
        <w:br/>
        <w:t>искало такие меры, которые защитили бы интересы дворянства и службы. Выход</w:t>
        <w:br/>
        <w:t>был найден в дальнейшем утверждении крепостничества, которое в конечном</w:t>
        <w:br/>
        <w:t>счете отражало социально-экономическую неразвитость страны, — при</w:t>
        <w:br/>
        <w:t>скудности ресурсов государство просто не имело иных альтернатив</w:t>
        <w:br/>
        <w:t>организации «государственной службы» и обеспечения помещиков.</w:t>
        <w:br/>
        <w:t>Дворянские чаяния совпали с устремлениями государства и вызвали к</w:t>
        <w:br/>
        <w:t>жизни крепостнические акты, навсегда запретившие крестьянские переходы.</w:t>
        <w:br/>
        <w:t>Правда, по-прежнему не все ясно в законотворческой деятельности</w:t>
        <w:br/>
        <w:t>правительства. Высказано предположение, что сами указы появились около</w:t>
        <w:br/>
        <w:t>1592 — 1593 гг. (они, по-видимому, носили общегосударственный характер),</w:t>
        <w:br/>
        <w:t>поскольку указ 1597 г. об урочных летах — пятилетнем сроке сыска беглых</w:t>
        <w:br/>
        <w:t>крестьян — уже исходит из факта прикрепления всех крестьян к земле. Сами</w:t>
        <w:br/>
        <w:t>урочные лета, по всей видимости, первоначально имели значение чисто</w:t>
        <w:br/>
        <w:t>«техническое» — они должны были стимулировать помещика под угрозой утраты</w:t>
        <w:br/>
        <w:t>владельческих прав к поиску беглого крестьянина-тяглеца. Однако в первой</w:t>
        <w:br/>
        <w:t>половине XVII столетия именно урочные лета стали центральной проблемой</w:t>
        <w:br/>
        <w:t>дальнейшего развития крепостничества.</w:t>
        <w:br/>
        <w:t>Крепостническое законодательство конца века — важный этап в истории</w:t>
        <w:br/>
        <w:t>крепостного права. Земледельцы прикреплялись прежде всего к земле, а не к</w:t>
        <w:br/>
        <w:t>владельцу. Сам запрет перехода относился преимущественно к главе семьи,</w:t>
        <w:br/>
        <w:t>дворовладельцу, имя которого фиксировалось в писцовых книгах. Иными</w:t>
        <w:br/>
        <w:t>словами, далеко не все в крестьянской семье утрачивали возможность ухода к</w:t>
        <w:br/>
        <w:t>новому помещику — крепостному праву было еще куда «развиваться».</w:t>
        <w:br/>
        <w:t>В 1597 г. ограничены были права и другой группы феодальнозависимого</w:t>
        <w:br/>
        <w:t>населения, кабальных холопов. Отныне они не получали освобождения после</w:t>
        <w:br/>
        <w:t>уплаты долга и оставались в холопстве до смерти владельца. Служившие по</w:t>
        <w:br/>
        <w:t>«вольному найму», «добровольные холопы», после полугода службы также</w:t>
        <w:br/>
        <w:t>превращались в холопов и уже не могли в одностороннем порядке разорвать</w:t>
        <w:br/>
        <w:t>зависимость. Все это законодательство свидетельствовало о возрастании</w:t>
        <w:br/>
        <w:t>ценности рабочих рук и стремлении землевладельцев любыми средствами</w:t>
        <w:br/>
        <w:t>закрепить их за собой. Но главное, более отчетливо выстраивались структуры</w:t>
        <w:br/>
        <w:t>самого общества, основанного на всеобщей несвободе, разных типах</w:t>
        <w:br/>
        <w:t>зависимости.</w:t>
        <w:br/>
        <w:t>При Годунове была предпринята попытка провести так называемое</w:t>
        <w:br/>
        <w:t>посадское строение. «Черные» посадские люди, скрывшиеся от тягла в</w:t>
        <w:br/>
        <w:t>привилегированных частновладельческих «белых слободах» (т. е.</w:t>
        <w:br/>
        <w:t>освобожденных от податей и служб), насильственно возвращались на прежнее</w:t>
        <w:br/>
        <w:t>местожительство. Так правительство защищало свои фискальные интересы и</w:t>
        <w:br/>
        <w:t>интересы посадского «мира» — общины.</w:t>
        <w:br/>
        <w:t>Важным событием стало учреждение в 1589 г. патриаршества. Зависимость</w:t>
        <w:br/>
        <w:t>русской православной церкви от константинопольской в XVI в. носила</w:t>
        <w:br/>
        <w:t>номинальный характер. После падения Константинополя русские с подозрением</w:t>
        <w:br/>
        <w:t>смотрели на восточное «благочестие», считая, что греки под владычеством</w:t>
        <w:br/>
        <w:t>турок «пошатнулись» в вере, тогда как отечественная церковь полностью</w:t>
        <w:br/>
        <w:t>сохранила верность «большому православию». Кроме того, в отличие от всех</w:t>
        <w:br/>
        <w:t>остальных православных народов, пребывавших под чужеземным иноверческим</w:t>
        <w:br/>
        <w:t>гнетом, русская православная церковь не утратила «царства», несомненного</w:t>
        <w:br/>
        <w:t>свидетельства «Божьей благодати». Такой взгляд укреплял мессианские</w:t>
        <w:br/>
        <w:t>представления об особой роли русской церкви и государства в охранении и</w:t>
        <w:br/>
        <w:t>распространении истинной веры и естественно питал стремление к обретению</w:t>
        <w:br/>
        <w:t>полной независимости.</w:t>
        <w:br/>
        <w:t>Греки с неприятием относились к этому стремлению. Потребовалась</w:t>
        <w:br/>
        <w:t>помощь светской власти, чтобы преодолеть их сопротивление. Первым</w:t>
        <w:br/>
        <w:t>патриархом был избран активный сторонник Годунова митрополит Иов.</w:t>
        <w:br/>
        <w:t>Утверждение патриаршества отразило возросшее значение русской церкви</w:t>
        <w:br/>
        <w:t>в православном мире. Вместе с тем русская церковь все более превращалась в</w:t>
        <w:br/>
        <w:t>церковь национальную. Не случайно с ее деятельностью окажутся тесно</w:t>
        <w:br/>
        <w:t>связанными процессы формирования национального самосознания. Становясь</w:t>
        <w:br/>
        <w:t>национальной, церковь все более сближалась с государством: освобождение от</w:t>
        <w:br/>
        <w:t>власти константинопольского патриарха оборачивалось для нее возрастанием</w:t>
        <w:br/>
        <w:t>зависимости от светской власти.</w:t>
        <w:br/>
        <w:t>Во внешней политике правительство Годунова склонялось более к</w:t>
        <w:br/>
        <w:t>дипломатическим средствам разрешения возникающих противоречий. Было</w:t>
        <w:br/>
        <w:t>продлено перемирие с Речью Посполитой, внушительной демонстрацией силы был</w:t>
        <w:br/>
        <w:t>удержан от вторжений крымский хан.</w:t>
        <w:br/>
        <w:t>Вполне успешно завершилась кратковременная война со Швецией в 1590 —</w:t>
        <w:br/>
        <w:t>1593 гг. По Тявзинскому миру 1595 г. Русское государство вернуло ранее</w:t>
        <w:br/>
        <w:t>утраченные земли и города Ям, Ивангород, Копорье, Корела. Продолжалось</w:t>
        <w:br/>
        <w:t>энергичное продвижение в Западной Сибири, где были построены Тюмень,</w:t>
        <w:br/>
        <w:t>Сургут, Тобольск — будущая «столица» Сибири — и другие города.</w:t>
        <w:br/>
        <w:t>Правительство уделяло много внимания укреплению южных рубежей государства.</w:t>
        <w:br/>
        <w:t>В конце века идет освоение лесостепи южнее Тульской оборонительной линии</w:t>
        <w:br/>
        <w:t>(так называемой засечной черты). Строятся города Орел, Курск, Воронеж,</w:t>
        <w:br/>
        <w:t>Ливны, Елец, Белгород и др. Это медленное «сползание» границ на юге имело</w:t>
        <w:br/>
        <w:t>два следствия: затруднялись набеги татар и одновременно осваивались</w:t>
        <w:br/>
        <w:t>плодородные земли.</w:t>
        <w:br/>
        <w:t>В 1591 г. в Угличе погиб царевич Дмитрий Иванович. Расследование,</w:t>
        <w:br/>
        <w:t>которое возглавил В. И. Шуйский, пришло к официальному заключению, что</w:t>
        <w:br/>
        <w:t>страдавший «падучей» (эпилепсией) отрок «сам себя поколол ножом». Вскоре</w:t>
        <w:br/>
        <w:t>появились слухи о том, что Б. Годунов повинен в организации убийства</w:t>
        <w:br/>
        <w:t>царевича. Вопрос этот за недостаточностью источников до настоящего времени</w:t>
        <w:br/>
        <w:t>остается окончательно невыясненным. Неубедительными кажутся заключения,</w:t>
        <w:br/>
        <w:t>сделанные из логической посылки заинтересованности Годунова в смерти</w:t>
        <w:br/>
        <w:t>наследника престола для собственного воцарения. В начале 90-х годов XVI в.</w:t>
        <w:br/>
        <w:t>подобные претензии выглядели проблематичными. Однако определенно можно</w:t>
        <w:br/>
        <w:t>сказать, что убийство или случайная гибель царевича Дмитрия обернулись к</w:t>
        <w:br/>
        <w:t>пользе Бориса.</w:t>
        <w:br/>
        <w:t>В 1598 г. умер бездетный царь Федор Иванович. Пресеклась династия</w:t>
        <w:br/>
        <w:t>Рюриковичей. Началась острая борьба за опустевший престол. На этот раз</w:t>
        <w:br/>
        <w:t>Годунов столкнулся со своими недавними союзниками Романовыми, клан которых</w:t>
        <w:br/>
        <w:t>после смерти в 1586 г. Н. Р. Юрьева возглавил его старший сын</w:t>
        <w:br/>
        <w:t>Ф. Н. Романов (отец первого Романова, царя М. Ф. Романова). Б. Годунов</w:t>
        <w:br/>
        <w:t>имел все преимущества перед своими соперниками. Он контролировал</w:t>
        <w:br/>
        <w:t>деятельность администрации. В его руках были внешнеполитические нити. От</w:t>
        <w:br/>
        <w:t>благосклонности правителя зависели служебные назначения и пожалования.</w:t>
        <w:br/>
        <w:t>Многие из придворных были ему обязаны, а те, кто колебался, предпочитали</w:t>
        <w:br/>
        <w:t>ориентироваться на самого сильного — Бориса. Наконец, Годунов опирался на</w:t>
        <w:br/>
        <w:t>поддержку патриарха Иова. Годунов имел власть реальную, тогда как роль</w:t>
        <w:br/>
        <w:t>Романовых была скорее придворной, почетной. Эти обстоятельства</w:t>
        <w:br/>
        <w:t>предопределили победу правителя.</w:t>
        <w:br/>
        <w:t>В 1598 г. Земский собор избрал Бориса царем. На престол вступил</w:t>
        <w:br/>
        <w:t>талантливый и опытный политический деятель, бывший в курсе всех</w:t>
        <w:br/>
        <w:t>государственных дел. Вместе с тем это был человек, прошедший школу</w:t>
        <w:br/>
        <w:t>опричнины, неразборчивый в средствах, скоро обнаруживший «недостаток</w:t>
        <w:br/>
        <w:t>нравственного величия» (С. М. Соловьев).</w:t>
        <w:br/>
        <w:t>Печать выборности сильно стесняла нового государя: многие шаги царя</w:t>
        <w:br/>
        <w:t>Бориса были предопределены необходимостью упрочить свое положение. Он</w:t>
        <w:br/>
        <w:t>попытался добиться консолидации господствующего класса вокруг своего</w:t>
        <w:br/>
        <w:t>трона, помириться — на основе безусловного признания лигитимности</w:t>
        <w:br/>
        <w:t>династии — с недавними соперниками. Но ему не удалось избавиться от</w:t>
        <w:br/>
        <w:t>оппозиции в кругах знати.</w:t>
        <w:br/>
        <w:t>В 1600 — 1601 гг. царь расправился с Романовыми и их сторонниками.</w:t>
        <w:br/>
        <w:t>Глава Романовых, Федор Никитич, был насильно пострижен под именем Филарета</w:t>
        <w:br/>
        <w:t>в монахи и отправлен в монастырь. Опала Романовых, носившая отчасти</w:t>
        <w:br/>
        <w:t>превентивный характер, не принесла успокоения.</w:t>
        <w:br/>
        <w:t>Правительственный курс Бориса уже как царя был продолжением его</w:t>
        <w:br/>
        <w:t>прежней политики. Однако складывался он в условиях крайне неблагоприятных.</w:t>
        <w:br/>
        <w:t>Росла социальная и политическая напряженность. Хозяйственную стабилизацию</w:t>
        <w:br/>
        <w:t>90-х годов прервал неурожай 1601 — 1603 гг. Светские и духовные феодалы,</w:t>
        <w:br/>
        <w:t>имевшие большие запасы зерна, не спешили расстаться с ними в надежде</w:t>
        <w:br/>
        <w:t>нажиться на народном бедствии. Не отставали от них и корыстные приказные.</w:t>
        <w:br/>
        <w:t>Таким образом, правительственные меры оказались неудачными и привели лишь</w:t>
        <w:br/>
        <w:t>к озлоблению низов общества.</w:t>
        <w:br/>
        <w:t>Размеры бедствия побудили царя Бориса частично разрешить крестьянский</w:t>
        <w:br/>
        <w:t>переход. В 1601 и 1602 гг. появились указы, по которым земледелец мог</w:t>
        <w:br/>
        <w:t>покинуть помещика по своей воле, спасаясь от голода и притеснений — «налог</w:t>
        <w:br/>
        <w:t>и продаж». Восстановленный выход касался помещичьих крестьян и не</w:t>
        <w:br/>
        <w:t>затрагивал крупные владельческие и монастырские земли из-за опасения, что</w:t>
        <w:br/>
        <w:t>именно сюда устремится поток обездоленных хлебопашцев. Годунов старался не</w:t>
        <w:br/>
        <w:t>допустить разорения основной массы служилых людей. Однако эти меры не</w:t>
        <w:br/>
        <w:t>могли радикальным образом поправить ситуацию.</w:t>
        <w:br/>
        <w:t>Кризис углублялся.</w:t>
        <w:br/>
        <w:br/>
        <w:br/>
      </w:r>
      <w:r>
        <w:rPr>
          <w:b/>
        </w:rPr>
        <w:t>§ 2. НАЧАЛО СМУТЫ. АВАНТЮРА ЛЖЕДМИТРИЯ I</w:t>
        <w:br/>
      </w:r>
      <w:r>
        <w:rPr/>
        <w:br/>
        <w:t>На рубеже XVI — XVII вв. страна переживала кризис, который по глубине</w:t>
        <w:br/>
        <w:t>и масштабу можно определить как структурный, охвативший все сферы жизни.</w:t>
        <w:br/>
        <w:t>Экономический кризис был тесно связан с хозяйственным, порожденным</w:t>
        <w:br/>
        <w:t>Ливонской войной, опричниной и ростом феодальной эксплуатации.</w:t>
        <w:br/>
        <w:t>Экономический кризис стимулировал усиление крепостничества, вызывающего</w:t>
        <w:br/>
        <w:t>социальную напряженность в низах. Социальную неудовлетворенность</w:t>
        <w:br/>
        <w:t>испытывало и дворянство, возросшая роль которого мало соответствовала его</w:t>
        <w:br/>
        <w:t>положению. Этот наиболее многочисленный слой господствующего класса</w:t>
        <w:br/>
        <w:t>претендовал на большее — и в плане материального вознаграждения за</w:t>
        <w:br/>
        <w:t>государеву службу, и в служебном продвижении, ограниченном чиновными</w:t>
        <w:br/>
        <w:t>рамками и местничеством.</w:t>
        <w:br/>
        <w:t>Глубоки были и политические причины смуты. В процессе собирания</w:t>
        <w:br/>
        <w:t>земель Московское княжество превратилось в обширное государство, сильно</w:t>
        <w:br/>
        <w:t>продвинувшееся на путах централизации в XVI в. Существенным образом</w:t>
        <w:br/>
        <w:t>изменилась социальная структура общества. Однако самодержавная</w:t>
        <w:br/>
        <w:t>тираническая модель взаимоотношения власти и общества, навязанная Иваном</w:t>
        <w:br/>
        <w:t>Грозным, доказала свою ограниченность. Сложнейший вопрос XVI в. — кто и</w:t>
        <w:br/>
        <w:t>как, какими правами и обязанностями будет обладать в государстве, которое</w:t>
        <w:br/>
        <w:t>уже перестало быть собранием разрозненных земель и княжеств, но еще не</w:t>
        <w:br/>
        <w:t>превратилось в единое органическое целое, был перенесен в смуту.</w:t>
        <w:br/>
        <w:t>Политический кризис усугублял кризис династический, вовсе не</w:t>
        <w:br/>
        <w:t>завершенный с избранием Бориса Годунова.</w:t>
        <w:br/>
        <w:t>Наконец, в годы царствования Ивана Грозного оказались расшатаны, по</w:t>
        <w:br/>
        <w:t>определению В. О. Ключевского, «духовные скрепы общества» — нравственные и</w:t>
        <w:br/>
        <w:t>религиозные чувства. Казни без суда, опалы возвели насилие и произвол в</w:t>
        <w:br/>
        <w:t>норму. Человеческая кровь проливалась с необычайной легкостью, ценилось</w:t>
        <w:br/>
        <w:t>угодничество, ловкость и беспринципность. Не случайно многие действующие</w:t>
        <w:br/>
        <w:t>лица смуты так или иначе прошли школу опричнины. Даже самозванство было до</w:t>
        <w:br/>
        <w:t>известной степени порождением прежнего правления, когда царь Иван,</w:t>
        <w:br/>
        <w:t>«отрекаясь» от престола, прятался под именем Иванца. Смута — лишь обильная</w:t>
        <w:br/>
        <w:t>жатва, печальный итог века, уже познавшего раскол общества и</w:t>
        <w:br/>
        <w:t>подготовившего общество к расколу новому.</w:t>
        <w:br/>
        <w:t>Смута открылась авантюрой Лжедмитрия I. Представляется упрощением</w:t>
        <w:br/>
        <w:t>трактовать самозванство как только порождение «наивного монархизма» масс.</w:t>
        <w:br/>
        <w:t>Самозванство — одно из проявлений «нормального» монархического сознания,</w:t>
        <w:br/>
        <w:t>модель поведения, созданного и отточенного в годы смутного лихолетья.</w:t>
        <w:br/>
        <w:t>Самозванство имело то преимущество, что служило внутренним оправданием для</w:t>
        <w:br/>
        <w:t>выступления против правящего государя. При сакральном восприятии царской</w:t>
        <w:br/>
        <w:t>власти поддержка истинного монарха — будь то царь, сидящий на престоле,</w:t>
        <w:br/>
        <w:t>или претендент-самозванец, доказывающий законность своих притязаний, —</w:t>
        <w:br/>
        <w:t>становилась обязательной, угодной Богу, моментом спасения. Эти особенности</w:t>
        <w:br/>
        <w:t>национального самосознания и придавали самозванству на русской почве</w:t>
        <w:br/>
        <w:t>особый размах.</w:t>
        <w:br/>
        <w:t>Первым самозванцем стал молодой галичский дворянин Григорий Отрепьев.</w:t>
        <w:br/>
        <w:t>Существуют свидетельства, что противники Годунова готовили бойкого сына</w:t>
        <w:br/>
        <w:t>боярского к роли царевича Дмитрия еще в Москве. Опала Романовых заставила</w:t>
        <w:br/>
        <w:t>его искать спасения под монашеским клобуком. Он обосновался в Чудовом</w:t>
        <w:br/>
        <w:t>монастыре. Однако непомерное честолюбие и угроза разоблачения побудили его</w:t>
        <w:br/>
        <w:t>бежать из Москвы в Речь Посполитую. Здесь Отрепьев и открыл крупным</w:t>
        <w:br/>
        <w:t>магнатам Вишневецким свою «тайну»: он — законный московский государь,</w:t>
        <w:br/>
        <w:t>чудом спасшийся царевич Дмитрий Иванович.</w:t>
        <w:br/>
        <w:t>Ряд исследователей высказывают предположение, что сам Отрепьев</w:t>
        <w:br/>
        <w:t>искренне уверовал в свое высокое происхождение и лицедействовал с</w:t>
        <w:br/>
        <w:t>внутренней убежденностью. Но, конечно, решение поддержать самозванца</w:t>
        <w:br/>
        <w:t>польской стороной было принято исходя из собственных интересов. Король</w:t>
        <w:br/>
        <w:t>Сигизмунд III решил использовать его для ослабления Бориса Годунова.</w:t>
        <w:br/>
        <w:t>Прельщали и обещания, сделанные самозванцем. К Речи Посполитой должны были</w:t>
        <w:br/>
        <w:t>отойти Смоленск и Северская земля, невесте Марине Мнишек, дочери</w:t>
        <w:br/>
        <w:t>сандомирского воеводы Юрия Мнишека, — Новгородская земля. Приняв тайно</w:t>
        <w:br/>
        <w:t>католичество, Отрепьев заручился поддержкой Папы Римского.</w:t>
        <w:br/>
        <w:t>Несмотря на тайное покровительство короля и поддержку ряда</w:t>
        <w:br/>
        <w:t>влиятельных магнатов, возможности самозванца были сильно ограничены. Тем</w:t>
        <w:br/>
        <w:t>не менее, человек смелый, с авантюристической жилкой, он в конце 1604 г. с</w:t>
        <w:br/>
        <w:t>небольшим отрядом, состоявшим из поляков-наемников, русских</w:t>
        <w:br/>
        <w:t>дворян-эмигрантов и присоединившихся позднее запорожских и донских</w:t>
        <w:br/>
        <w:t>казаков, пересек границы Московского государства. Первоначально успех</w:t>
        <w:br/>
        <w:t>сопутствовал ему — города один за другим открывали «царевичу» ворота.</w:t>
        <w:br/>
        <w:t>Здесь же он находил много сторонников: юго-западная окраина издавна</w:t>
        <w:br/>
        <w:t>служила местом сосредоточения социально-динамичных слоев русского</w:t>
        <w:br/>
        <w:t>общества, недовольных своим положением. Даже поражение в январе 1605 г. от</w:t>
        <w:br/>
        <w:t>царских воевод под Добрыничами не привело к падению самозванца. В разгар</w:t>
        <w:br/>
        <w:t>противоборства 13 апреля 1605 г. неожиданно скончался Борис Годунов. После</w:t>
        <w:br/>
        <w:t>его смерти чаша весов стала быстро склоняться в пользу самозванца, в</w:t>
        <w:br/>
        <w:t>котором оппозиция увидела силу, способную свалить ненавистную династию.</w:t>
        <w:br/>
        <w:t>Сын Бориса, Федор Борисович, не имел ни опыта, ни авторитета, чтобы</w:t>
        <w:br/>
        <w:t>удержать власть. В мае на сторону Лжедмитрия I перешли царские полки. Это</w:t>
        <w:br/>
        <w:t>решило исход борьбы. Федор и его мать были лишены жизни. 20 июня 1605 г.</w:t>
        <w:br/>
        <w:t>самозванец торжественно вступил в Москву.</w:t>
        <w:br/>
        <w:t>Победа Отрепьева на первый взгляд кажется фантастической. Поражены</w:t>
        <w:br/>
        <w:t>были сами современники: «Яко комар льва... порази». Но успех самозванца</w:t>
        <w:br/>
        <w:t>объясним: при остром недовольстве всех слоев общества побеждал скорее не</w:t>
        <w:br/>
        <w:t>он, а мечта о законном «добром государе». С именем царевича связывались</w:t>
        <w:br/>
        <w:t>самые сокровенные надежды, которые должны были осуществиться по восшествии</w:t>
        <w:br/>
        <w:t>его на «прародительский» престол.</w:t>
        <w:br/>
        <w:t>Новый царь оказался деятельным правителем. Самозванец не боялся</w:t>
        <w:br/>
        <w:t>преступать многие православные традиции и открыто демонстрировать свою</w:t>
        <w:br/>
        <w:t>приверженность к польским обычаям. Это насторожило, а позднее и настроило</w:t>
        <w:br/>
        <w:t>против него окружение. Но не поведение главная причина падения Отрепьева.</w:t>
        <w:br/>
        <w:t>Сесть на престол оказалось легче, чем усидеть на нем. Едва самозванец</w:t>
        <w:br/>
        <w:t>свалил Годунова, как сам стал ненужным боярству. Очень скоро был составлен</w:t>
        <w:br/>
        <w:t>заговор, во главе которого стоял В. И. Шуйский. Но заговор провалился.</w:t>
        <w:br/>
        <w:t>Лжедмитрий, желая продемонстрировать свое милосердие, помиловал</w:t>
        <w:br/>
        <w:t>приговоренного к смерти Шуйского.</w:t>
        <w:br/>
        <w:t>Скоро самозванцу напомнили о взятых обязательствах его зарубежные</w:t>
        <w:br/>
        <w:t>покровители. Однако последний прекрасно понимал, что их выполнение для</w:t>
        <w:br/>
        <w:t>него самоубийственно. Православие не было поколеблено. Лжедмитрий лишь</w:t>
        <w:br/>
        <w:t>низвел с патриаршества сторонника Годунова Иова. Не собирался он отдавать</w:t>
        <w:br/>
        <w:t>Смоленск и Северскую землю, предложив Сигизмунду III взамен денежный</w:t>
        <w:br/>
        <w:t>выкуп. Все это вело к обострению отношений с Речью Посполитой. Чтобы</w:t>
        <w:br/>
        <w:t>снизить их остроту, самозванец выступил с идеей общехристианского похода</w:t>
        <w:br/>
        <w:t>против татар и турок.</w:t>
        <w:br/>
        <w:t>Сложным было и внутреннее положение Отрепьева. Прежняя политика</w:t>
        <w:br/>
        <w:t>обещаний и лавирования исчерпала себя. Обильные пожалования, с помощью</w:t>
        <w:br/>
        <w:t>которых «царь Дмитрий Иванович» надеялся упрочить свое положение, имели</w:t>
        <w:br/>
        <w:t>свой предел. Следовало пополнить казну, а это должно было привести к</w:t>
        <w:br/>
        <w:t>ужесточению налогообложения, тогда как самозванец обещал его ослабление.</w:t>
        <w:br/>
        <w:t>Обращение же за финансовой помощью к церкви вызвало ропот духовенства,</w:t>
        <w:br/>
        <w:t>которое усмотрело в этом посягательство на свою собственность. Обманутым</w:t>
        <w:br/>
        <w:t>чувствовало себя крестьянство, мечтавшее о восстановлении выхода. Но</w:t>
        <w:br/>
        <w:t>сделать это значило столкнуться с дворянством. Лжедмитрий I оказался в</w:t>
        <w:br/>
        <w:t>заколдованном круге. Росло разочарование, которое испытывали все слои</w:t>
        <w:br/>
        <w:t>общества. Однако само это недовольство не успело принять сколько-нибудь</w:t>
        <w:br/>
        <w:t>законченные формы. Дело решил заговор, во главе которого оказался</w:t>
        <w:br/>
        <w:t>В. И. Шуйский.</w:t>
        <w:br/>
        <w:t>В начале мая 1606 г. состоялась свадьба Лжедмитрия с Мариной Мнишек.</w:t>
        <w:br/>
        <w:t>Свадебные торжества, проведенные по польскому образцу, неправославная</w:t>
        <w:br/>
        <w:t>царица, оскорбительное поведение наехавших в Москву польских магнатов и</w:t>
        <w:br/>
        <w:t>шляхтичей вызвали взрыв возмущения. Этим воспользовались заговорщики. 17</w:t>
        <w:br/>
        <w:t>мая 1606 г. против поляков вспыхнуло восстание. Заговорщики ринулись в</w:t>
        <w:br/>
        <w:t>Кремль и убили самозванца. «Царь Дмитрий Иванович» был объявлен</w:t>
        <w:br/>
        <w:t>«ростригою», «еретиком», «польским свистуном». «Московская царица» Марина</w:t>
        <w:br/>
        <w:t>Мнишек и ее гости разосланы по городам.</w:t>
        <w:br/>
        <w:t>19 мая сторонниками В. Шуйского был созван импровизированный Земский</w:t>
        <w:br/>
        <w:t>собор, на котором, как позднее утверждали противники нового монарха,</w:t>
        <w:br/>
        <w:t>Василий Иванович был «выкрикнут» царем. Сам Шуйский не особенно заботился</w:t>
        <w:br/>
        <w:t>о соблюдении всех тонкостей для волеизъявления «всей земли». Его более</w:t>
        <w:br/>
        <w:t>беспокоила позиция Боярской думы. Чтобы привлечь ее, новый царь пошел</w:t>
        <w:br/>
        <w:t>навстречу притязаниям аристократии, давно мечтавшей огородить себя от</w:t>
        <w:br/>
        <w:t>самодержавного произвола целым рядом обязательств, которые возлагал на</w:t>
        <w:br/>
        <w:t>себя монарх. Шуйский дал крестоцеловальную запись, в которой обещал</w:t>
        <w:br/>
        <w:t>соблюдать феодальную законность: не налагать ни на кого опал и не казнить</w:t>
        <w:br/>
        <w:t>без суда, не отнимать имущества у родственников осужденных, не слушать</w:t>
        <w:br/>
        <w:t>«ложных доводов», править вместе с Думой. В подобной записи многие</w:t>
        <w:br/>
        <w:t>историки смуты видят робкий шаг к ограничению царской власти.</w:t>
        <w:br/>
        <w:br/>
        <w:br/>
      </w:r>
      <w:r>
        <w:rPr>
          <w:b/>
        </w:rPr>
        <w:t>§ 3. ВОССТАНИЕ БОЛОТНИКОВА</w:t>
        <w:br/>
      </w:r>
      <w:r>
        <w:rPr/>
        <w:br/>
        <w:t>Человек, оказавшийся волею судьбы на московском престоле, не</w:t>
        <w:br/>
        <w:t>пользовался ни авторитетом, ни народной любовью. Главным качеством</w:t>
        <w:br/>
        <w:t>характера Шуйского было лицемерие, любимый способ борьбы — интрига и ложь.</w:t>
        <w:br/>
        <w:t>Подобно Годунову, он успешно усвоил все уроки правления Ивана Грозного,</w:t>
        <w:br/>
        <w:t>был недоверчив, коварен, однако не обладал ни государственным умом, ни</w:t>
        <w:br/>
        <w:t>опытом царя Бориса. Его слову нельзя было верить: при правителе Борисе</w:t>
        <w:br/>
        <w:t>Годунове Шуйский, глава следственной комиссии в Угличе, клялса, что</w:t>
        <w:br/>
        <w:t>царевич Дмитрий закололся сам; затем, при Лжедмитрии I, что царевич жив и,</w:t>
        <w:br/>
        <w:t>значит, Годунов — узурпатор; наконец, что царевич был заколот людьми</w:t>
        <w:br/>
        <w:t>Годунова и царь Дмитрий — самозванец. Умственную ограниченность Шуйский</w:t>
        <w:br/>
        <w:t>пытался восполнить хитростью. Замена была плохая. Этот человек не был</w:t>
        <w:br/>
        <w:t>способен остановить развал государственности и преодолеть раскол</w:t>
        <w:br/>
        <w:t>социальный.</w:t>
        <w:br/>
        <w:t>С самого начала Шуйский не пользовался широкой поддержкой.</w:t>
        <w:br/>
        <w:t>Легитимность его избрания признали далеко не все. Не случайно о своем</w:t>
        <w:br/>
        <w:t>избрании даже царь Василий писал, что принял Мономахов венец по выбору</w:t>
        <w:br/>
        <w:t>«всяких людей Московского государства», а не «всех людей всех государств</w:t>
        <w:br/>
        <w:t>Российского царствия». В этом определении — косвенное признание оппозиции,</w:t>
        <w:br/>
        <w:t>возникшей во многих регионах страны.</w:t>
        <w:br/>
        <w:t>Знаменем оппозиции вновь стало имя царя Дмитрия Ивановича, который,</w:t>
        <w:br/>
        <w:t>по слухам, спасся от заговорщиков и на этот раз. Шуйский срочно</w:t>
        <w:br/>
        <w:t>организовал церемонию перезахоронения мощей царевича, объявленного святым.</w:t>
        <w:br/>
        <w:t>В Углич за гробом отправился Ростовский митрополит Филарет —</w:t>
        <w:br/>
        <w:t>Ф. Н. Романов, возвращенный из ссылки еще Лжедмитрием I. Царь,</w:t>
        <w:br/>
        <w:t>по-видимому, сулил ему патриаршество. Но по возвращении обманул,</w:t>
        <w:br/>
        <w:t>испугавшись встретить в Романове личность независимую. Вместо низведенного</w:t>
        <w:br/>
        <w:t>патриарха Игнатия, ставленника самозванца, на патриарший престол был</w:t>
        <w:br/>
        <w:t>избран Казанский митрополит Гермоген — человек фанатичный и твердый в</w:t>
        <w:br/>
        <w:t>вере.</w:t>
        <w:br/>
        <w:t>Против Шуйского выступило население порубежных уездов, опальные</w:t>
        <w:br/>
        <w:t>сторонники Лжедмитрия, такие, как воеводы Путивля князь Г. Шаховской и</w:t>
        <w:br/>
        <w:t>Чернигова князь А. Телятевский. Оппозиционные настроения охватили</w:t>
        <w:br/>
        <w:t>дворянские корпорации, среди которых особенно была сильна Рязанская,</w:t>
        <w:br/>
        <w:t>возглавляемая энергичным кланом Ляпуновых и Сумбуловым, и веневская —</w:t>
        <w:br/>
        <w:t>Истомы Пашкова. Летом 1606 г. движение стало приобретать организованный</w:t>
        <w:br/>
        <w:t>характер. Появился и руководитель — Иван Исаевич Болотников.</w:t>
        <w:br/>
        <w:t>Холопство было неоднородным институтом. Верхи холопов, приближенные к</w:t>
        <w:br/>
        <w:t>своим владельцам, занимали достаточно высокое положение. Не случайно</w:t>
        <w:br/>
        <w:t>многие провинциальные дворяне охотно меняли свой статус на холопий.</w:t>
        <w:br/>
        <w:t>И. Болотников, по-видимому, принадлежал к их числу. Он был военным холопом</w:t>
        <w:br/>
        <w:t>А. Телятевского и скорее всего дворянином по своему происхождению.</w:t>
        <w:br/>
        <w:t>Впрочем, не следует придавать этому слишком большого значения: социальная</w:t>
        <w:br/>
        <w:t>направленность взглядов человека определялась не одним только</w:t>
        <w:br/>
        <w:t>происхождением. «Дворянством» Болотникова можно объяснить его военные</w:t>
        <w:br/>
        <w:t>дарования и качества бывалого воина.</w:t>
        <w:br/>
        <w:t>Есть известия о пребывании Болотникова в крымском и турецком плену,</w:t>
        <w:br/>
        <w:t>гребцом на галере, захваченной «немцами». Существует предположение, что,</w:t>
        <w:br/>
        <w:t>возвращаясь из плена через Италию, Германию, Речь Посполитую, Болотников</w:t>
        <w:br/>
        <w:t>успел повоевать на стороне австрийского императора предводителем наемного</w:t>
        <w:br/>
        <w:t>казацкого отряда против турок. В противном случае трудно объяснить, почему</w:t>
        <w:br/>
        <w:t>именно он получил полномочия «большого воеводы» от человека, выдававшего</w:t>
        <w:br/>
        <w:t>себя за царя Дмитрия.</w:t>
        <w:br/>
        <w:t>Восставшие, собравшиеся под знаменами «царя Дмитрия Ивановича»,</w:t>
        <w:br/>
        <w:t>представляли собой сложный конгломерат сил. Здесь были не только выходцы</w:t>
        <w:br/>
        <w:t>из низов, но и служилые люди по прибору и отечеству. Едины они были в</w:t>
        <w:br/>
        <w:t>своем неприятии новоизбранного царя, различны в своих социальных</w:t>
        <w:br/>
        <w:t>устремлениях. После успешной битвы под Кромами в августе 1606 г.</w:t>
        <w:br/>
        <w:t>восставшие заняли Елец, Тулу, Калугу, Каширу и к концу года подступили к</w:t>
        <w:br/>
        <w:t>Москве. Сил для полной блокады столицы не хватило, и это дало возможность</w:t>
        <w:br/>
        <w:t>Шуйскому мобилизовать все свои ресурсы. К этому времени в стане восставших</w:t>
        <w:br/>
        <w:t>произошел раскол и отряды Ляпунова (ноябрь) и Пашкова (начало декабря)</w:t>
        <w:br/>
        <w:t>перешли на сторону Шуйского.</w:t>
        <w:br/>
        <w:t>Сражение под Москвой 2 декабря 1606 г. окончилась поражением</w:t>
        <w:br/>
        <w:t>Болотникова. Последний после ряда сражений отступил к Туле, под защиту</w:t>
        <w:br/>
        <w:t>каменных стен города. Сам В. Шуйский выступил против восставших и в июне</w:t>
        <w:br/>
        <w:t>1607 г. подошел к Туле. Несколько месяцев царские войска безуспешно</w:t>
        <w:br/>
        <w:t>пытались взять город, пока не перегородили реку Упу и не затопили</w:t>
        <w:br/>
        <w:t>крепость. Противники Шуйского, положившись на его милостивое слово,</w:t>
        <w:br/>
        <w:t>отворили ворота. Однако царь не упустил возможности расправиться с вождями</w:t>
        <w:br/>
        <w:t>движения.</w:t>
        <w:br/>
        <w:t>Достаточно сложно дать оценку характера восстания Болотникова.</w:t>
        <w:br/>
        <w:t>Представляется односторонним взгляд на движение исключительно как на</w:t>
        <w:br/>
        <w:t>высший этап крестьянской войны. Для нас остается неизвестной «программа</w:t>
        <w:br/>
        <w:t>движения»: все сохранившиеся документы, по которым можно судить о</w:t>
        <w:br/>
        <w:t>требованиях восставших, принадлежат правительственному лагерю. В</w:t>
        <w:br/>
        <w:t>интерпретации Шуйского, восставшие призывали москвичей к уничтожению</w:t>
        <w:br/>
        <w:t>«вельмож и сильных», разделу их имущества. Патриарх Гермоген объявлял, что</w:t>
        <w:br/>
        <w:t>болотниковцы «велят боярским холопем побивати своих бояр, и жены их, и</w:t>
        <w:br/>
        <w:t>вотчины, и поместья им сулят», обещая «давати боярство, и воеводство, и</w:t>
        <w:br/>
        <w:t>окольничество, и дьячество». Известны случаи так называемых «воровских</w:t>
        <w:br/>
        <w:t>дач», когда имения сторонников царя Василия передавали сторонникам</w:t>
        <w:br/>
        <w:t>«законного государя Дмитрия Ивановича». Таким образом, борьба была</w:t>
        <w:br/>
        <w:t>направлена не столько на разрушение существующей социальной системы,</w:t>
        <w:br/>
        <w:t>сколько на перемену лиц и целых социальных групп внутри нее. Участники</w:t>
        <w:br/>
        <w:t>выступления, бывшие крестьяне, холопы, стремились конституироваться в</w:t>
        <w:br/>
        <w:t>новом социальном статусе служилых людей, «вольных казаков». К повышению</w:t>
        <w:br/>
        <w:t>своего статуса стремилось и дворянство, недовольное воцарением Шуйского.</w:t>
        <w:br/>
        <w:t>Налицо была острая, достаточно сложная и противоречивая социальная борьба,</w:t>
        <w:br/>
        <w:t>выходящая за рамки, очерченные концепцией крестьянской войны. Эта борьба</w:t>
        <w:br/>
        <w:t>естественно дополняла борьбу за власть — ведь только победа одного из</w:t>
        <w:br/>
        <w:t>претендентов обеспечивала закрепление прав его сторонников. Само это</w:t>
        <w:br/>
        <w:t>противоборство вылилось в борьбу вооруженную, целыми армиями.</w:t>
        <w:br/>
        <w:t>В социальном противоборстве принимали участие и низы общества. Однако</w:t>
        <w:br/>
        <w:t>антикрепостнический запал находил свое выражение прежде всего в</w:t>
        <w:br/>
        <w:t>ослаблении, а в последующем и в прогрессирующем разрушении</w:t>
        <w:br/>
        <w:t>государственности. В условиях кризиса всех структур власти все труднее</w:t>
        <w:br/>
        <w:t>было удержать крестьян от выхода. Стремясь заручиться поддержкой</w:t>
        <w:br/>
        <w:t>дворянства, Шуйский 9 марта 1607 г. издал обширное крепостническое</w:t>
        <w:br/>
        <w:t>законодательство, которое предусматривало значительное увеличение срока</w:t>
        <w:br/>
        <w:t>урочных лет. Сыск беглых становился должностной обязанностью местной</w:t>
        <w:br/>
        <w:t>администрации, которая отныне должна была каждого пришлого человека</w:t>
        <w:br/>
        <w:t>«спрашивати накрепко, чей он, и откуда, и когда бежал». Впервые вводились</w:t>
        <w:br/>
        <w:t>денежные санкции за прием беглого. Однако Уложение 1607 г. носило скорее</w:t>
        <w:br/>
        <w:t>декларативный характер. В контексте событий для крестьянства актуальной</w:t>
        <w:br/>
        <w:t>становилась проблема не выхода, восстанавливаемого явочным путем, а поиска</w:t>
        <w:br/>
        <w:t>владельца и места нового жительства, которые бы обеспечивали стабильность</w:t>
        <w:br/>
        <w:t>бытия.</w:t>
        <w:br/>
        <w:t>События начала XVII в. большинством историков трактуются как</w:t>
        <w:br/>
        <w:t>гражданская война со всеми ее признаками — острейшей борьбой за власть,</w:t>
        <w:br/>
        <w:t>масштабным политическим и социальным противостоянием, борьбой с опорой на</w:t>
        <w:br/>
        <w:t>армию и создаваемые властные институты. Несомненно, что по ряду параметров</w:t>
        <w:br/>
        <w:t>эта гражданская война сближается с крестьянской войной. Иное едва ли было</w:t>
        <w:br/>
        <w:t>бы возможно в крестьянской стране, только что сделавшей важный шаг в</w:t>
        <w:br/>
        <w:t>сторону крепостничества. Представляется, однако, что самое удачное</w:t>
        <w:br/>
        <w:t>определение происходящего, включая все своеобразие социального и</w:t>
        <w:br/>
        <w:t>политического противоборства, дали сами современники в названии смута,</w:t>
        <w:br/>
        <w:t>смутное время.</w:t>
        <w:br/>
        <w:br/>
        <w:br/>
      </w:r>
      <w:r>
        <w:rPr>
          <w:b/>
        </w:rPr>
        <w:t>§ 4. «ТУШИНСКИЙ ВОР»</w:t>
        <w:br/>
      </w:r>
      <w:r>
        <w:rPr/>
        <w:br/>
        <w:t>В этих условиях поражение Болотникова не могло стать полным</w:t>
        <w:br/>
        <w:t>торжеством Шуйского. Необходим был лишь новый центр притяжения</w:t>
        <w:br/>
        <w:t>оппозиционных сил, и он скоро явился в лице нового Лжедмитрия,</w:t>
        <w:br/>
        <w:t>обосновавшегося в Стародубе.</w:t>
        <w:br/>
        <w:t>Вокруг самозванца объединились разные силы. С самого начала он был</w:t>
        <w:br/>
        <w:t>орудием польских «рокошан» (участников выступления против короля), которые</w:t>
        <w:br/>
        <w:t>после поражения от Сигизмунда III решились на новую авантюру.</w:t>
        <w:br/>
        <w:t>Вдохновленные историей с Лжедмитрием I, они надеялись на богатое</w:t>
        <w:br/>
        <w:t>вознаграждение. К самозванцу примкнули польские отряды Лисовского, гетмана</w:t>
        <w:br/>
        <w:t>Рожинского и, позднее, Сапеги. Быстро росло число русских сторонников</w:t>
        <w:br/>
        <w:t>Лжедмитрия II. К нему потянулись разбитые отряды Болотникова, «вольное</w:t>
        <w:br/>
        <w:t>казачество» во главе с атаманом Иваном Заруцким, все недовольные Василием</w:t>
        <w:br/>
        <w:t>Шуйским.</w:t>
        <w:br/>
        <w:t>Признала своего «супруга» и Марина Мнишек, освобожденная по настоянию</w:t>
        <w:br/>
        <w:t>короля. Но она не вернулась на родину и присоединилась к Лжедмитрию II,</w:t>
        <w:br/>
        <w:t>закрепив политический союз тайным браком.</w:t>
        <w:br/>
        <w:t>Не успев соединиться с Болотниковым, Лжедмитрий отступил в Путивль,</w:t>
        <w:br/>
        <w:t>откуда в начале 1608 г. двинулся на Москву. В июне 1608 г. он расположился</w:t>
        <w:br/>
        <w:t>станом в подмосковном селе Тушино, откуда пошло его презрительное прозвище</w:t>
        <w:br/>
        <w:t>«Тушинский вор». Началась еще одна осада Москвы.</w:t>
        <w:br/>
        <w:t>Постепенно власть Лжедмитрия II распространилась на значительную</w:t>
        <w:br/>
        <w:t>территорию. По сути, в стране установилось своеобразное двоевластие, когда</w:t>
        <w:br/>
        <w:t>ни одна из сторон не имела сил для того, чтобы добиться решающего</w:t>
        <w:br/>
        <w:t>перевеса. Два года существовали «параллельные» системы власти: две</w:t>
        <w:br/>
        <w:t>столицы — Москва и Тушино, два государя — цари Василий Иванович и Дмитрий</w:t>
        <w:br/>
        <w:t>Иванович, два патриарха — Гермоген и Ростовский митрополит Филарет,</w:t>
        <w:br/>
        <w:t>которого силой привезли в Тушино и «нарекли» патриархом. Функционировали</w:t>
        <w:br/>
        <w:t>две системы приказов и две думы, причем в тушинской было немало людей</w:t>
        <w:br/>
        <w:t>знатных. Это было время так называемых «перелетов» — зримого проявления</w:t>
        <w:br/>
        <w:t>нравственного оскудения общества, когда дворяне по нескольку раз</w:t>
        <w:br/>
        <w:t>переходили из одного лагеря в другой ради получения наград и сохранения за</w:t>
        <w:br/>
        <w:t>собой при любом исходе нажитого.</w:t>
        <w:br/>
        <w:t>Военные действия вели к разорению и потерям. В 1609 г. гетман Сапега</w:t>
        <w:br/>
        <w:t>осадил Троице-Сергиев монастырь. Героическая оборона монастыря</w:t>
        <w:br/>
        <w:t>способствовала укреплению национального чувства и сильно повредила</w:t>
        <w:br/>
        <w:t>самозванцу, покровителю поляков — разорителей православных святынь.</w:t>
        <w:br/>
        <w:t>Однако Шуйский более полагался не на патриотические чувства, а на</w:t>
        <w:br/>
        <w:t>реальную силу. В 1609 г. он заключил договор со Швецией, по которому в</w:t>
        <w:br/>
        <w:t>обмен на уступленную Корельскую волость шведы оказывали военную помощь</w:t>
        <w:br/>
        <w:t>московскому государю. На практике дипломатическая акция царя принесла ему</w:t>
        <w:br/>
        <w:t>больше минусов, чем плюсов: договор нарушал прежнее соглашение с поляками</w:t>
        <w:br/>
        <w:t>и давал Сигизмунду III повод для открытого вмешательства в московские дела</w:t>
        <w:br/>
        <w:t>и преодоления внутренней оппозиции, выступавшей против войны на Востоке.</w:t>
        <w:br/>
        <w:t>Осенью 1609 г. польские войска осадили Смоленск. Сигизмунд III надеялся,</w:t>
        <w:br/>
        <w:t>что в условиях всеобщей «шатости» он не встретит сильного сопротивления:</w:t>
        <w:br/>
        <w:t>было объявлено, что он пришел в Московское государство для прекращения</w:t>
        <w:br/>
        <w:t>смуты и междоусобия. Однако жители города во главе с воеводой, боярином</w:t>
        <w:br/>
        <w:t>М. Б. Шеиным, в течение 20 месяцев оказывали упорное сопротивление.</w:t>
        <w:br/>
        <w:t>Героическая оборона Смоленска, сковав короля и вдохновив русских людей,</w:t>
        <w:br/>
        <w:t>оказала большое влияние на исход смуты.</w:t>
        <w:br/>
        <w:t>В условиях открытой интервенции Речи Посполитой «Тушинский вор» уже</w:t>
        <w:br/>
        <w:t>не был нужен полякам. Часть их потянулась под Смоленск, другая продолжала</w:t>
        <w:br/>
        <w:t>действовать самостоятельно, совершенно не считаясь с самозванцем. Большие</w:t>
        <w:br/>
        <w:t>опасения вызывали новгородские полки молодого воеводы, племянника царя</w:t>
        <w:br/>
        <w:t>М. Скопина-Шуйского, которые вместе со вспомогательными отрядами шведов</w:t>
        <w:br/>
        <w:t>двинулись освобождать столицу от тушинцев. В окружении Лжедмитрия II</w:t>
        <w:br/>
        <w:t>назревал кризис. Осенью 1609 г. самозванец бежал в Калугу. Это ускорило</w:t>
        <w:br/>
        <w:t>распад тушинского лагеря. Часть «русских тушинцев», которая не желала</w:t>
        <w:br/>
        <w:t>никакой договоренности с Шуйским, стала искать выхода из политического и</w:t>
        <w:br/>
        <w:t>династического кризиса в сближении с польским королем. В этом они видели</w:t>
        <w:br/>
        <w:t>единственный способ достижения консолидации и сохранения собственных</w:t>
        <w:br/>
        <w:t>позиций, одоления той же тушинской казачьей вольницы, которая объединилась</w:t>
        <w:br/>
        <w:t>вокруг самозванца в Калуге.</w:t>
        <w:br/>
        <w:t>В феврале 1610 г. «русские тушинцы» во главе с М. Г. Салтыковым</w:t>
        <w:br/>
        <w:t>заключили под Смоленском с Сигизмундом III соглашение о призвании на</w:t>
        <w:br/>
        <w:t>престол его сына, королевича Владислава. Авторы договора стремились</w:t>
        <w:br/>
        <w:t>сохранить основы русского строя жизни: Владислав должен был блюсти</w:t>
        <w:br/>
        <w:t>православие, прежний административный порядок и сословное устройство.</w:t>
        <w:br/>
        <w:t>Власть королевича ограничивалась Боярской думой и даже Земским собором.</w:t>
        <w:br/>
        <w:t>Ряд статей должен был защитить интересы русского дворянства и боярства от</w:t>
        <w:br/>
        <w:t>проникновения «панов». Примечательно, что тушинцы оговорили право выезда</w:t>
        <w:br/>
        <w:t>для учебы в христианские земли. Договор был новым шагом в конституировании</w:t>
        <w:br/>
        <w:t>прав господствующих сословий по польскому образцу.</w:t>
        <w:br/>
        <w:t>Камнем преткновения для «русских тушинцев» оказался вероисповедальный</w:t>
        <w:br/>
        <w:t>вопрос. Они настаивали, чтобы Владислав принял православие. Сигизмунд,</w:t>
        <w:br/>
        <w:t>ревностный воспитанник иезуитов, не соглашался. В перспективе он мечтал о</w:t>
        <w:br/>
        <w:t>династической унии Речи Посполитой и Московского государства. Но польским</w:t>
        <w:br/>
        <w:t>королем не мог быть некатолик. Казалось, легче заставить пойти на уступки</w:t>
        <w:br/>
        <w:t>русскую сторону. В итоге этот вопрос так и остался открытым.</w:t>
        <w:br/>
        <w:t>Между тем М. Скопин-Шуйский в марте 1610 г. торжественно вступил в</w:t>
        <w:br/>
        <w:t>освобожденную столицу. Молодой князь пользовался необычайной</w:t>
        <w:br/>
        <w:t>популярностью. Но в апреле Скопин-Шуйский скоропостижно скончался. Ходили</w:t>
        <w:br/>
        <w:t>слухи, что он был отравлен братом бездетного царя Д. Шуйским из-за</w:t>
        <w:br/>
        <w:t>опасения, что тот займет престол. Смерть князя погубила Шуйских. Они</w:t>
        <w:br/>
        <w:t>лишились единственной личности, которая могла бы сплотить все слои</w:t>
        <w:br/>
        <w:t>русского общества.</w:t>
        <w:br/>
        <w:t>В июне 1610 г. гетман Жолкевский нанес поражение царским войскам под</w:t>
        <w:br/>
        <w:t>командованием бездарного Д. Шуйского у с. Клушино близ Можайска. Сражение</w:t>
        <w:br/>
        <w:t>не отличалось упорством: иноземцы изменили, русские не собирались стоять</w:t>
        <w:br/>
        <w:t>насмерть за Василия Шуйского. Жолкевский двинулся на Москву. В это время</w:t>
        <w:br/>
        <w:t>из Калуги к городу приблизился Лжедмитрий II, обратившийся к жителям с</w:t>
        <w:br/>
        <w:t>призывами открыть ворота «природному государю». Сложилась крайне</w:t>
        <w:br/>
        <w:t>неопределенная ситуация. 17 июля 1610 г. бояре и дворяне во главе с</w:t>
        <w:br/>
        <w:t>Захарием Ляпуновым, братом Прокофия Ляпунова, свергли В. Шуйского с</w:t>
        <w:br/>
        <w:t>престола. Два дня спустя во избежание попыток реставрации он был</w:t>
        <w:br/>
        <w:t>насильственно пострижен в монахи. Официальное объяснение низвержения царя</w:t>
        <w:br/>
        <w:t>гласило, что служилые люди, услышав о том, что государя «на Московском</w:t>
        <w:br/>
        <w:t>государьстве не любят... и служити ему не хотят, и кровь межусобная льется</w:t>
        <w:br/>
        <w:t>многое время», били челом Шуйскому «всею землею», чтобы тот «государство</w:t>
        <w:br/>
        <w:t>оставил». Заговорщики обещали выбрать государя «всею землею, сослався со</w:t>
        <w:br/>
        <w:t>всеми городы». В этом заявлении ощутимы уроки царствования Шуйского,</w:t>
        <w:br/>
        <w:t>изначально не получившего поддержки многих городов и земель.</w:t>
        <w:br/>
        <w:t>До выборов царя власть переходила к правительству из семи бояр, так</w:t>
        <w:br/>
        <w:t>называемой семибоярщине.</w:t>
        <w:br/>
        <w:t>Выступая против Шуйского, участники заговора надеялись, что так же</w:t>
        <w:br/>
        <w:t>поступит с Лжедмитрием II и его окружение, — в удалении этих двух одиозных</w:t>
        <w:br/>
        <w:t>фигур виделось главное условие для преодоления розни. Но обещание не было</w:t>
        <w:br/>
        <w:t>выполнено. Самозванец по-прежнему угрожал захватом Москвы, анархией и</w:t>
        <w:br/>
        <w:t>переменами в составе правящих лиц и социальных групп. Не имея реальной</w:t>
        <w:br/>
        <w:t>силы, семибоярщина искала стабильности. В этих условиях в августе 1610 г.</w:t>
        <w:br/>
        <w:t>был заключен договор о призвании королевича Владислава на русский престол.</w:t>
        <w:br/>
        <w:t>Договор во многом повторял соглашение, заключенное ранее «русскими</w:t>
        <w:br/>
        <w:t>тушинцами». Но если там вероисповедальный вопрос остался открытым, то</w:t>
        <w:br/>
        <w:t>Москва стала присягать новому государю Владиславу с обязательным условием,</w:t>
        <w:br/>
        <w:t>что «ему, государю, быть в нашей православной вере греческого закона».</w:t>
        <w:br/>
        <w:t>Договор позволил правительству семибоярщины ввести в столицу польские</w:t>
        <w:br/>
        <w:t>войска. Лжедмитрий II вместе с Мариной Мнишек и «вольными казаками» под</w:t>
        <w:br/>
        <w:t>предводительством Ивана Заруцкого отступили в Калугу.</w:t>
        <w:br/>
        <w:t>Поляки, оказавшись в Кремле, вели себя как завоеватели. Королевич не</w:t>
        <w:br/>
        <w:t>появлялся. От его имени правил наместник Александр Гонсевский, опиравшийся</w:t>
        <w:br/>
        <w:t>на узкий круг русских «доброхотов» польского короля — боярина М. Салтыкова</w:t>
        <w:br/>
        <w:t>и «торгового мужика» Ф. Андронова. Нарушались статьи августовского</w:t>
        <w:br/>
        <w:t>договора. Продолжалась осада Смоленска. Для урегулирования разногласий и</w:t>
        <w:br/>
        <w:t>окончательного достижения договоренности в королевский лагерь было</w:t>
        <w:br/>
        <w:t>направлено Великое посольство. В его состав, по настоянию поляков,</w:t>
        <w:br/>
        <w:t>включили лиц влиятельных, способных возглавить оппозицию и даже</w:t>
        <w:br/>
        <w:t>претендовать на престол, — князя В. В. Голицына и бывшего тушинского</w:t>
        <w:br/>
        <w:t>«патриарха» Филарета. Переговоры, однако, вскоре зашли в тупик. Сигизмунд</w:t>
        <w:br/>
        <w:t>отказывался снять осаду и отпустить пятнадцатилетнего Владислава в Москву.</w:t>
        <w:br/>
        <w:t>Неизменной оставалась его позиция относительно православия Владислава.</w:t>
        <w:br/>
        <w:t>Больше того, скоро стало понятным тайное намерение короля самому взойти на</w:t>
        <w:br/>
        <w:t>русский престол. Стороны были в неравном положении: столкнувшись с</w:t>
        <w:br/>
        <w:t>неуступчивостью великих послов, король попросту приказал арестовать их.</w:t>
        <w:br/>
        <w:t>Маска была сброшена: путь переговоров оказался ненужным и невозможным.</w:t>
        <w:br/>
        <w:br/>
        <w:br/>
      </w:r>
      <w:r>
        <w:rPr>
          <w:b/>
        </w:rPr>
        <w:t>§ 5. I И II ОПОЛЧЕНИЯ. ОСВОБОЖДЕНИЕ МОСКВЫ</w:t>
        <w:br/>
      </w:r>
      <w:r>
        <w:rPr/>
        <w:br/>
        <w:t>Избрание Владислава не принесло желаемого мира. Напротив, страна</w:t>
        <w:br/>
        <w:t>оказалась на краю гибели. Государственность была разрушена. Общество</w:t>
        <w:br/>
        <w:t>расколото на враждебные лагеря. Преобладала рознь, сословный эгоизм. В</w:t>
        <w:br/>
        <w:t>сердце России, Москве, стоял польский гарнизон, страной управляло</w:t>
        <w:br/>
        <w:t>марионеточное правительство. Приближалась к концу осада изнемогавшего</w:t>
        <w:br/>
        <w:t>Смоленска. Свержение Шуйского освободило руки Швеции и королю Карлу IX,</w:t>
        <w:br/>
        <w:t>противнику Сигизмунда III. Шведы оккупировали значительную часть</w:t>
        <w:br/>
        <w:t>северо-запада Московского государства.</w:t>
        <w:br/>
        <w:t>В эти трагические месяцы «безгосударева времени» огромную роль</w:t>
        <w:br/>
        <w:t>сыграла церковь и церковные деятели, прежде всего патриарх Гермоген и,</w:t>
        <w:br/>
        <w:t>позднее, настоятель Троице-Сергиева монастыря Дионисий. Патриарх возглавил</w:t>
        <w:br/>
        <w:t>национально-религиозную «партию» и первый, ссылаясь на нарушение польской</w:t>
        <w:br/>
        <w:t>стороной договоренности (прежде всего о православии государя и уходе</w:t>
        <w:br/>
        <w:t>«литовских людей» за пределы государства), освободил подданных от присяги</w:t>
        <w:br/>
        <w:t>Владиславу и призвал к сопротивлению.</w:t>
        <w:br/>
        <w:t>Церковь дала национально-освободительному движению национальную</w:t>
        <w:br/>
        <w:t>идею — защиту православия и восстановление православного царства. Вокруг</w:t>
        <w:br/>
        <w:t>этой идеи началась консолидация здоровых сил общества. Решающую роль в</w:t>
        <w:br/>
        <w:t>освободительном движении сыграла земщина, традиции которой, как оказалось,</w:t>
        <w:br/>
        <w:t>не были подорваны предыдущими царствованиями. В 1610 — 1611 гг. земские</w:t>
        <w:br/>
        <w:t>миры выступили силой организующей и, по сути, государственной.</w:t>
        <w:br/>
        <w:t>Вдохновляемая позицией Гермогена, которого, по преданию, за неуступчивость</w:t>
        <w:br/>
        <w:t>польская партия уморила «гладом» в 1612 г., и грамотами Дионисия, земщина</w:t>
        <w:br/>
        <w:t>призывами «стояти заодно» объединила патриотические силы, привлекла,</w:t>
        <w:br/>
        <w:t>материально обеспечила дворянские служилые корпорации и отряды «вольных</w:t>
        <w:br/>
        <w:t>казаков» — реальную воинскую силу, которая могла изгнать интервентов.</w:t>
        <w:br/>
        <w:t>В стране созревает идея созыва всенародного ополчения. Его созданию</w:t>
        <w:br/>
        <w:t>способствовала гибель в декабре 1610 г. Лжедмитрия II. Отряды «вольных</w:t>
        <w:br/>
        <w:t>казаков» под предводительством И. Заруцкого и князя Дм. Трубецкого</w:t>
        <w:br/>
        <w:t>присоединились к дворянским отрядам Прокопия Трубецкого и образовали I</w:t>
        <w:br/>
        <w:t>ополчение. Ляпунов, призывая всех воинских людей принять участие в</w:t>
        <w:br/>
        <w:t>освобождении Москвы, сулил «волю и жалованье».</w:t>
        <w:br/>
        <w:t>Весной 1611 г. ополчение осадило Москву. Накануне его появления, в</w:t>
        <w:br/>
        <w:t>марте, в столице вспыхнуло восстание. Завязались упорные бои на улицах.</w:t>
        <w:br/>
        <w:t>Активным участником восстания стал Д. М. Пожарский, который был ранен и</w:t>
        <w:br/>
        <w:t>вывезен в свою нижегородскую вотчину. Не имея сил для того, чтобы</w:t>
        <w:br/>
        <w:t>справиться с москвичами, поляки выжгли часть посада.</w:t>
        <w:br/>
        <w:t>Ополчение создало высший временный орган власти страны — Совет всея</w:t>
        <w:br/>
        <w:t>земли. Но действовал он нерешительно, скованный внутренними разногласиями</w:t>
        <w:br/>
        <w:t>и взаимными подозрениями. Для преодоления их по инициативе Ляпунова 30</w:t>
        <w:br/>
        <w:t>июня 1611 г. был принят «Приговор всей земли», который предусматривал</w:t>
        <w:br/>
        <w:t>восстановление прежних крепостнических порядков.</w:t>
        <w:br/>
        <w:t>«Приговор» не удовлетворил вольное казачество. Известия о расправе</w:t>
        <w:br/>
        <w:t>дворян над 28 казаками переполнили чашу их терпения. 22 июля 1611 г.</w:t>
        <w:br/>
        <w:t>вызванный на казачий «круг» Ляпунов был убит. Смерть Ляпунова привела к</w:t>
        <w:br/>
        <w:t>распаду I ополчения. Дворяне покинули подмосковный лагерь. Казаки</w:t>
        <w:br/>
        <w:t>Трубецкого и Заруцкого продолжили осаду, но они не были достаточно сильны,</w:t>
        <w:br/>
        <w:t>чтобы справиться с польским гарнизоном.</w:t>
        <w:br/>
        <w:t>Эти события совпали с падением Смоленска в начале июня 1611 г.</w:t>
        <w:br/>
        <w:t>Сигизмунд III открыто объявил о своем намерении сесть на московский</w:t>
        <w:br/>
        <w:t>престол. Активизировали свои действия и шведы. 16 июля был занят Новгород,</w:t>
        <w:br/>
        <w:t>власти которого пошли на соглашение с Карлом IX, предусматривавшее</w:t>
        <w:br/>
        <w:t>избрание царем его сына, принца Карла Филиппа. Казалось, что страна на</w:t>
        <w:br/>
        <w:t>краю пропасти, — не случайно самые распространенные публицистические жанры</w:t>
        <w:br/>
        <w:t>этого времени — «плачи» о погибели Русской земли.</w:t>
        <w:br/>
        <w:t>Но земщина вновь показала свою способность к возрождению. В</w:t>
        <w:br/>
        <w:t>провинциальных городах началось движение за организацию II ополчения.</w:t>
        <w:br/>
        <w:t>Осенью 1611 г. староста Нижегородского посада Кузьма Минин обратился с</w:t>
        <w:br/>
        <w:t>призывом пожертвовать всем ради освобождения Родины. Под его началом</w:t>
        <w:br/>
        <w:t>городской совет собирал средства для призыва ратных людей. Патриотический</w:t>
        <w:br/>
        <w:t>порыв, готовность к самопожертвованию охватили массы. Был избран и</w:t>
        <w:br/>
        <w:t>воевода, отличавшийся «крепкостоянием» и честностью, — Д. М. Пожарский.</w:t>
        <w:br/>
        <w:t>Последний вместе с «выборным человеком» Кузьмою Мининым возглавил новый</w:t>
        <w:br/>
        <w:t>Совет всей земли.</w:t>
        <w:br/>
        <w:t>II ополчение не сразу выступило к Москве. Поднявшись вверх по Волге,</w:t>
        <w:br/>
        <w:t>оно более четырех месяце простояло в Ярославле, формируя свое</w:t>
        <w:br/>
        <w:t>правительство и основные приказы. Это необходимо было, чтобы, во-первых,</w:t>
        <w:br/>
        <w:t>опираясь на менее разоренные северные города, собраться с силами и</w:t>
        <w:br/>
        <w:t>средствами и, во-вторых, договориться с вольными казаками. Судьба Ляпунова</w:t>
        <w:br/>
        <w:t>была еще слишком памятна, чтобы игнорировать важность подобной акции.</w:t>
        <w:br/>
        <w:t>Между тем в подмосковных «таборах» произошел раскол. Честолюбивый</w:t>
        <w:br/>
        <w:t>И. Заруцкий, мечтавший о самостоятельной роли, ушел со своими сторонниками</w:t>
        <w:br/>
        <w:t>в Коломну, где находилась Марина Мнишек и ее сын от Лжедмитрия II Иван,</w:t>
        <w:br/>
        <w:t>«воренок», по определению современников. Имя Ивана Дмитриевича,</w:t>
        <w:br/>
        <w:t>«законного» наследника престола, давало Заруцкому желаемую свободу</w:t>
        <w:br/>
        <w:t>действий и независимость.</w:t>
        <w:br/>
        <w:t>В августе 1612 г. II ополчение пришло под Москву. В сентябре</w:t>
        <w:br/>
        <w:t>подмосковные воеводы договорились Москву «доступать» вместе и «Российскому</w:t>
        <w:br/>
        <w:t>государству во всем добра хотеть безо всякой хитрости». Было образовано</w:t>
        <w:br/>
        <w:t>единое правительство, выступавшее отныне от имени обоих воевод, князей</w:t>
        <w:br/>
        <w:t>Трубецкого и Пожарского.</w:t>
        <w:br/>
        <w:t>В 20-х числах августа ополченцы отразили попытку гетмана Хоткевича</w:t>
        <w:br/>
        <w:t>освободить осажденный польский гарнизон. Однако поляки упорствовали. Им</w:t>
        <w:br/>
        <w:t>было жалко расставаться с богатой добычей, награбленной в Кремле. Сильно</w:t>
        <w:br/>
        <w:t>надеялись они на помощь короля. Но Сигизмунд III столкнулся с целым рядом</w:t>
        <w:br/>
        <w:t>трудностей: шляхта, в частности, опасалась самодержавных устремлений</w:t>
        <w:br/>
        <w:t>короля, усиленных ресурсами Москвы, ограничивала его силы. Сигизмунд III</w:t>
        <w:br/>
        <w:t>отступил. Польские и литовские люди изнемогали. 22 октября был взят</w:t>
        <w:br/>
        <w:t>Китайгород. Четыре дня спустя, 26 октября 1612 г. капитулировал</w:t>
        <w:br/>
        <w:t>кремлевский гарнизон. Москва была освобождена.</w:t>
        <w:b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  <w:sz w:val="32"/>
          <w:szCs w:val="32"/>
        </w:rPr>
        <w:t>Глава VII</w:t>
        <w:br/>
        <w:br/>
        <w:t>РОССИЙСКОЕ ГОСУДАРСТВО ПРИ ПЕРВОМ</w:t>
        <w:br/>
        <w:t>РОМАНОВЕ</w:t>
        <w:br/>
      </w:r>
      <w:r>
        <w:rPr>
          <w:b/>
        </w:rPr>
        <w:br/>
        <w:t>§ 1. ЗЕМСКИЙ СОБОР 1613 г. ИЗБРАНИЕ РОМАНОВЫХ</w:t>
      </w:r>
    </w:p>
    <w:p>
      <w:pPr>
        <w:pStyle w:val="Normal"/>
        <w:rPr/>
      </w:pPr>
      <w:r>
        <w:rPr/>
        <w:br/>
        <w:br/>
        <w:t>Тотчас же после освобождения правительство Трубецкого и Пожарского</w:t>
        <w:br/>
        <w:t>созвало в Москву выборных из всех городов и из всякого чина людей «для</w:t>
        <w:br/>
        <w:t>земского совета и для государского избрания». В истории сословного</w:t>
        <w:br/>
        <w:t>представительства Земский собор 1613 г. — самый представительный и</w:t>
        <w:br/>
        <w:t>многочисленный из всех, какие только собирались в XVI — XVII вв. В нем</w:t>
        <w:br/>
        <w:t>участвовали выборные от дворянства, посада, белого духовенства и,</w:t>
        <w:br/>
        <w:t>возможно, черносошного крестьянства.</w:t>
        <w:br/>
        <w:t>Главным был вопрос об избрании государя. В результате острых споров</w:t>
        <w:br/>
        <w:t>наиболее приемлемой оказалась кандидатура 16-летнего Михаила Федоровича</w:t>
        <w:br/>
        <w:t>Романова. Он стал реальным претендентом на престол не потому, что был</w:t>
        <w:br/>
        <w:t>лучше, а потому, что устроил в конечном счете всех. «Мишка-де Романов</w:t>
        <w:br/>
        <w:t>молод, разумом еще не дошел и нам будет поваден», — якобы писал</w:t>
        <w:br/>
        <w:t>Ф. Шереметев, выдавая аристократические мечтания знати о соправлении при</w:t>
        <w:br/>
        <w:t>слабом государе. В отличие от других претендентов, М. Романов был</w:t>
        <w:br/>
        <w:t>относительно нейтрален: не успев ничем проявить себя, он позволял</w:t>
        <w:br/>
        <w:t>связывать с собой все чаяния и мечты о преодолении смуты. Подобно тому как</w:t>
        <w:br/>
        <w:t>некогда имя царя Дмитрия воплощало в себе целую легенду, так и Романов был</w:t>
        <w:br/>
        <w:t>олицетворением программы возвращения к «старине и покою», примирению и</w:t>
        <w:br/>
        <w:t>компромиссу всех общественных сил на базе крепостничества и самодержавия.</w:t>
        <w:br/>
        <w:t>Своей родственной связью с прежней династией Михаил Федорович более всего</w:t>
        <w:br/>
        <w:t>воплощал идею возврата к старине.</w:t>
        <w:br/>
        <w:t>История рода Романовых также способствовала выбору. Для аристократии</w:t>
        <w:br/>
        <w:t>они были свои — почтенный старомосковский боярский род. Пользовались</w:t>
        <w:br/>
        <w:t>Романовы благодаря тушинскому патриаршеству Филарета популярностью среди</w:t>
        <w:br/>
        <w:t>вольного казачества — им не приходилось опасаться репрессий, связанных с</w:t>
        <w:br/>
        <w:t>пребыванием в лагере Лжедмитрия II. Поскольку тот же Филарет был в числе</w:t>
        <w:br/>
        <w:t>великих послов, отправленных под Смоленск вести переговоры об избрании</w:t>
        <w:br/>
        <w:t>Владислава, спокойны были и сторонники королевича.</w:t>
        <w:br/>
        <w:t>Однако до последнего момента стороны готовы были оспаривать престол.</w:t>
        <w:br/>
        <w:t>Решающим оказалось давление вольного казачества, которое преобладало на</w:t>
        <w:br/>
        <w:t>момент избрания в Москве и которое, по сути, заставило аристократию и</w:t>
        <w:br/>
        <w:t>духовенство поспешить с выбором.</w:t>
        <w:br/>
        <w:t>По некоторым сведениям, при вступлении на престол в феврале 1613 г.</w:t>
        <w:br/>
        <w:t>Михаил Федорович дал обязательство не править без участия Земского собора</w:t>
        <w:br/>
        <w:t>и Боярской думы. Подобное было вполне вероятно — уже сложилась</w:t>
        <w:br/>
        <w:t>своеобразная традиция воцарения, обставленная целым рядом условий. Другой</w:t>
        <w:br/>
        <w:t>вопрос, что идеалы старины вошли в столкновение с самой идеей ограничения</w:t>
        <w:br/>
        <w:t>самодержавия и в последующем ограничительная запись никак не проявляет</w:t>
        <w:br/>
        <w:t>себя.</w:t>
        <w:br/>
        <w:br/>
        <w:br/>
      </w:r>
      <w:r>
        <w:rPr>
          <w:b/>
        </w:rPr>
        <w:t>§ 2. ЗАВЕРШЕНИЕ И ПОСЛЕДСТВИЯ СМУТЫ</w:t>
        <w:br/>
      </w:r>
      <w:r>
        <w:rPr/>
        <w:br/>
        <w:t>Ошибочно считать, что с избранием Романова смута завершилась.</w:t>
        <w:br/>
        <w:t>Напротив, перед новым правительством возникли чрезвычайно сложные задачи</w:t>
        <w:br/>
        <w:t>преодоления розни и восстановления государства и государственного порядка.</w:t>
        <w:br/>
        <w:t>Сам Михаил Федорович как личность мало подходил к их решению. Он был</w:t>
        <w:br/>
        <w:t>малоинициативен и вряд ли ему было по силам решение подобных задач. Его</w:t>
        <w:br/>
        <w:t>влияние на дела почти не ощущается. Но именно эти качества обернулись ему</w:t>
        <w:br/>
        <w:t>на пользу. Для уставшего, жаждавшего замирения общества умеренность и</w:t>
        <w:br/>
        <w:t>традиционализм первого Романова были основанием к консолидации.</w:t>
        <w:br/>
        <w:t>Болезненным оказался процесс обуздания вольного казачества, действия</w:t>
        <w:br/>
        <w:t>которого угрожали самой идее стабилизации. При этом Михаилу Федоровичу</w:t>
        <w:br/>
        <w:t>приходилось считаться с силой казачества и тем, что оно приняло активное</w:t>
        <w:br/>
        <w:t>участие в его избрании. В конечном итоге Романов встал на путь утверждения</w:t>
        <w:br/>
        <w:t>феодального правопорядка: в 1615 г. было разгромлено движение атамана</w:t>
        <w:br/>
        <w:t>Баловня, угрожавшее стабилизации; часть казаков была переведена в разряд</w:t>
        <w:br/>
        <w:t>служилых людей.</w:t>
        <w:br/>
        <w:t>Большую опасность представляли отряды Заруцкого, оттесненного из</w:t>
        <w:br/>
        <w:t>южных уездов в Астрахань. В 1614 г. Заруцкий и Марина Мнишек были</w:t>
        <w:br/>
        <w:t>схвачены.</w:t>
        <w:br/>
        <w:t>Но главной проблемой для правительства первого Романова стало</w:t>
        <w:br/>
        <w:t>завершение освобождения страны от интервентов. Последние не спешили</w:t>
        <w:br/>
        <w:t>признать легитимность Романовых и, пользуясь слабостью Московского</w:t>
        <w:br/>
        <w:t>государства, стремились к его дальнейшему расчленению. В 1615 г. шведы</w:t>
        <w:br/>
        <w:t>осадили Псков, но потерпели неудачу. В целом же правительству шведского</w:t>
        <w:br/>
        <w:t>короля Густава II Адольфа удалось оттеснить Россию от Балтийского моря и</w:t>
        <w:br/>
        <w:t>принудить к заключению Столбовского мира 1617 г., по которому побережье</w:t>
        <w:br/>
        <w:t>Финского залива и Корела отошли во владение Швеции.</w:t>
        <w:br/>
        <w:t>Труднее было добиться прекращения военных действий с Речью</w:t>
        <w:br/>
        <w:t>Посполитой. В 1618 г. подросший Владислав отправился отвоевывать свой</w:t>
        <w:br/>
        <w:t>«законный престол», похищенный Романовыми. В ночь на 1 октября поляки</w:t>
        <w:br/>
        <w:t>дошли до Арбатских ворот и попытались овладеть Белым городом. С большим</w:t>
        <w:br/>
        <w:t>трудом Михаилу Федоровичу удалось отбить приступ. Но и силы Владислава</w:t>
        <w:br/>
        <w:t>были исчерпаны. В декабре 1618 г. близ Троицкого монастыря было заключено</w:t>
        <w:br/>
        <w:t>Деулинское перемирие. Условия его были чрезвычайно тяжелыми для страны. К</w:t>
        <w:br/>
        <w:t>Польше отходил Смоленск, Северская и Черниговская земли. Владислав не</w:t>
        <w:br/>
        <w:t>отказывался и от своих претензий на власть, хотя должен был признать</w:t>
        <w:br/>
        <w:t>де-факто власть Михаила Федоровича. Деулинский договор предусматривал</w:t>
        <w:br/>
        <w:t>обмен пленными. Вернувшийся в 1619 г. Филарет, отец государя, был избран</w:t>
        <w:br/>
        <w:t>патриархом. Человек властный и решительный, он по сути дела оттеснил на</w:t>
        <w:br/>
        <w:t>второй план своего сына и с новым титулом «великого государя» сосредоточил</w:t>
        <w:br/>
        <w:t>в своих руках управление страной. По замечаниям современников, «старец»</w:t>
        <w:br/>
        <w:t>Филарет до самой смерти в 1633 г. «всеми царскими делами и ратными</w:t>
        <w:br/>
        <w:t>владел», определяя основные направления внутреннего и внешнеполитического</w:t>
        <w:br/>
        <w:t>курса страны.</w:t>
        <w:br/>
        <w:t>Первые годы царствования Михаила Федоровича во многом были определены</w:t>
        <w:br/>
        <w:t>смутой, последствия которой ощущались во всех сферах жизни.</w:t>
        <w:br/>
        <w:t>По определению современников, русские люди «понаказались смутой».</w:t>
        <w:br/>
        <w:t>Возросло значение православных ценностей, усилились настроения</w:t>
        <w:br/>
        <w:t>изоляционизма и особой ответственности за судьбы православного мира.</w:t>
        <w:br/>
        <w:t>Важной стала проблема восстановления страны, которое происходило в рамках</w:t>
        <w:br/>
        <w:t>расшатанного, но сохранившегося крепостничества. С целью упорядочения</w:t>
        <w:br/>
        <w:t>налогообложения в 20-е годы составлялись новые дозорные и писцовые книги,</w:t>
        <w:br/>
        <w:t>прикрепляющие население к месту жительства. Преодоление «великого</w:t>
        <w:br/>
        <w:t>московского разорения» затянулось до конца 20-х годов XVII в.</w:t>
        <w:br/>
        <w:t>Возрождалась практика «урочных лет». Провинциальное дворянство было</w:t>
        <w:br/>
        <w:t>недовольно существующим крепостническим законодательством и неоднократно в</w:t>
        <w:br/>
        <w:t>1637, 1641 и 1645 гг. подавало коллективные челобитные с требованием</w:t>
        <w:br/>
        <w:t>отмены урочных лет. Правительство лишь частично шло на уступки уездному</w:t>
        <w:br/>
        <w:t>дворянству, увеличивая продолжительность сроков сыска беглых крестьян, что</w:t>
        <w:br/>
        <w:t>вело к обострению противоречий среди землевладельцев.</w:t>
        <w:br/>
        <w:t>Смута упрочила идею самодержавия. После пережитого, когда земля была</w:t>
        <w:br/>
        <w:t>«безгосударной», монархия Романовых воспринималась как символ</w:t>
        <w:br/>
        <w:t>национального суверенитета, условие внутреннего мира и стабильности. Это</w:t>
        <w:br/>
        <w:t>вело к укреплению самодержавной власти, которая постепенно сводит на нет</w:t>
        <w:br/>
        <w:t>огромную роль земщины в годы смуты. Однако первоначально, когда перед</w:t>
        <w:br/>
        <w:t>правительством первого Романова стояли задачи восстановления</w:t>
        <w:br/>
        <w:t>государственной системы, правящие круги опирались на земские соборы.</w:t>
        <w:br/>
        <w:t>Земские соборы занимались преимущественно изысканием средств для</w:t>
        <w:br/>
        <w:t>пополнения казны и внешними сношениями. Помимо увеличения прямых</w:t>
        <w:br/>
        <w:t>поземельных налогов правительство с согласия соборов несколько раз</w:t>
        <w:br/>
        <w:t>собирало чрезвычайные сборы, так называемые пятинные деньги. За период с</w:t>
        <w:br/>
        <w:t>1613 по 1619 г. они собирались семь раз, а в годы Смоленской войны еще</w:t>
        <w:br/>
        <w:t>дважды.</w:t>
        <w:br/>
        <w:t>С 20-х годов, по мере упрочения власти Романовых, правительство все</w:t>
        <w:br/>
        <w:t>реже прибегало к земским соборам. Это, по определению историков, угасание</w:t>
        <w:br/>
        <w:t>деятельности соборов нашло свое выражение в окончательном утверждении</w:t>
        <w:br/>
        <w:t>совещательного характера высших сословно-представительных органов.</w:t>
        <w:br/>
        <w:t>Итоги смуты предопределили главные направления внешнеполитических</w:t>
        <w:br/>
        <w:t>усилий первых Романовых. «Святейший патриарх» Филарет и его преемники</w:t>
        <w:br/>
        <w:t>настойчиво искали пути преодоления условий Деулинского перемирия,</w:t>
        <w:br/>
        <w:t>возвращения земель, утраченных в смутное лихолетье.</w:t>
        <w:br/>
        <w:br/>
        <w:br/>
      </w:r>
      <w:r>
        <w:rPr>
          <w:b/>
        </w:rPr>
        <w:t>§ 3. СМОЛЕНСКАЯ ВОЙНА</w:t>
        <w:br/>
      </w:r>
      <w:r>
        <w:rPr/>
        <w:br/>
        <w:t>Россия, ослабленная польско-шведской интервенцией и жестоким</w:t>
        <w:br/>
        <w:t>социальным кризисом внутри страны, долгое время вынуждена была мириться со</w:t>
        <w:br/>
        <w:t>значительными территориальными потерями. По Столбовскому миру 1617 г. к</w:t>
        <w:br/>
        <w:t>Швеции отошли земли, обеспечивавшие выход к морю: Ям, Ивангород и Копорье.</w:t>
        <w:br/>
        <w:t>Деулинское перемирие 1618 г. с Речью Посполитой лишило Россию Смоленска и</w:t>
        <w:br/>
        <w:t>чернигово-северских земель. На южных границах грабили население и уводили</w:t>
        <w:br/>
        <w:t>в плен тысячи русских и украинцев крымские татары. Разоренная страна не</w:t>
        <w:br/>
        <w:t>могла не только протянуть руку помощи украинскому и белорусскому народам,</w:t>
        <w:br/>
        <w:t>но и дать отпор агрессивным акциям крымских феодалов.</w:t>
        <w:br/>
        <w:t>Внешнеполитический курс России на протяжении XVI — XVIII вв. был</w:t>
        <w:br/>
        <w:t>нацелен на решение трех задач: воссоединение с братскими украинским и</w:t>
        <w:br/>
        <w:t>белорусским народами, обеспечение выхода к Балтийскому и Черному морям и,</w:t>
        <w:br/>
        <w:t>наконец, достижение безопасности южных границ от разбойничьих набегов</w:t>
        <w:br/>
        <w:t>вассала Османской империи — крымского хана.</w:t>
        <w:br/>
        <w:t>Возможностей для одновременного решения трех задач у России в XVII в.</w:t>
        <w:br/>
        <w:t>не было. Поэтому при определении первоочередной цели правительство</w:t>
        <w:br/>
        <w:t>тщательно оценивало как собственные ресурсы, так и международную</w:t>
        <w:br/>
        <w:t>обстановку. В Москве рассудили, что в 30-х гг. сложилась благоприятная</w:t>
        <w:br/>
        <w:t>обстановка для борьбы с Речью Посполитой за возвращение Смоленска. Расчет</w:t>
        <w:br/>
        <w:t>исходил из того, что Речь Посполитая, неизменно осуществлявшая по</w:t>
        <w:br/>
        <w:t>отношению к России агрессивные планы, была скована борьбой с Османской</w:t>
        <w:br/>
        <w:t>империей и Крымом. В то же время главные европейские державы были втянуты</w:t>
        <w:br/>
        <w:t>в Тридцатилетнюю войну и не могли активно вмешиваться в дела Восточной</w:t>
        <w:br/>
        <w:t>Европы.</w:t>
        <w:br/>
        <w:t>Россия накануне войны с Речью Посполитой пыталась склонить к</w:t>
        <w:br/>
        <w:t>совместным действиям против нее Швецию и Османскую империю, но безуспешно,</w:t>
        <w:br/>
        <w:t>и ей пришлось воевать без союзников.</w:t>
        <w:br/>
        <w:t>После смерти весной 1632 г. Сигизмунда III началось бескоролевье в</w:t>
        <w:br/>
        <w:t>Речи Посполитой. Русское правительство сочло ситуацию благоприятной, чтобы</w:t>
        <w:br/>
        <w:t>начать войну за Смоленск. Специально созванный Земский собор поддержал</w:t>
        <w:br/>
        <w:t>намерение правительства.</w:t>
        <w:br/>
        <w:t>Поход русской рати к Смоленску начался в сложных условиях, когда</w:t>
        <w:br/>
        <w:t>южные уезды подверглись набегам крымцев. Опасаясь прихода более</w:t>
        <w:br/>
        <w:t>значительных сил крымских феодалов правительство вынуждено было задержать</w:t>
        <w:br/>
        <w:t>выход войск из Москвы до августа. Поход протекал крайне медленно, с</w:t>
        <w:br/>
        <w:t>оглядкой, так что войска оказались у Смоленска только в декабре.</w:t>
        <w:br/>
        <w:t>Блокировать сильную крепость командовавшему русскими войсками боярину</w:t>
        <w:br/>
        <w:t>Шеину не удалось — осада затянулась на восемь месяцев. К этому времени в</w:t>
        <w:br/>
        <w:t>Речи Посполитой на троне укрепился Владислав IV, начавший энергичную</w:t>
        <w:br/>
        <w:t>подготовку к оказанию помощи смоленскому гарнизону. Два обстоятельства</w:t>
        <w:br/>
        <w:t>усложнили положение армии Шеина. Летом 1633 г. крымские татары вторглись в</w:t>
        <w:br/>
        <w:t>пределы России, опустошили Рязанский, Белевский, Калужский и даже часть</w:t>
        <w:br/>
        <w:t>Московского уездов; проведав об этом, дворяне бросились из армии спасать</w:t>
        <w:br/>
        <w:t>свои поместья и семьи. В еще большей степени русские войска деморализовало</w:t>
        <w:br/>
        <w:t>движение «вольницы» в армии Шеина; в нем участвовали спешно мобилизованные</w:t>
        <w:br/>
        <w:t>в армию холопы, крестьяне и посадские. Лишенные воинских навыков и</w:t>
        <w:br/>
        <w:t>дисциплины, они игнорировали приказы общего командования, действовали</w:t>
        <w:br/>
        <w:t>по-партизански, нападая как на неприятельские отряды, так и на усадьбы</w:t>
        <w:br/>
        <w:t>помещиков. Движение, которым на первом этапе предводительствовал</w:t>
        <w:br/>
        <w:t>монастырский крестьянин Балаш, не прекратилось и после того, как он был</w:t>
        <w:br/>
        <w:t>схвачен, и даже усилилось, так что в 1634 г. в нем участвовали до 8 тыс.</w:t>
        <w:br/>
        <w:t>человек.</w:t>
        <w:br/>
        <w:t>Подоспевшему к Смоленску Владиславу IV удалось перерезать</w:t>
        <w:br/>
        <w:t>коммуникации армии Шеина с тылами, и она стала испытывать острый</w:t>
        <w:br/>
        <w:t>недостаток в продовольствии и фураже. Начались переговоры, завершившиеся в</w:t>
        <w:br/>
        <w:t>июне 1634 г. заключением Поляновского мирного договора. Полякам были</w:t>
        <w:br/>
        <w:t>возвращены все города, которыми овладели русские на начальном этапе войны:</w:t>
        <w:br/>
        <w:t>Невель, Стародуб, Почеп, Себеж и др. Смоленск тоже оставался в руках</w:t>
        <w:br/>
        <w:t>поляков. Договор, однако, предусматривал отказ Владислава от претензий на</w:t>
        <w:br/>
        <w:t>русский престол.</w:t>
        <w:br/>
        <w:t>Виновниками неудачи Смоленской войны были объявлены воеводы</w:t>
        <w:br/>
        <w:t>М. Б. Шеин и А. В. Измайлов. Обоим по боярскому приговору были отрублены</w:t>
        <w:br/>
        <w:t>головы.</w:t>
        <w:br/>
        <w:t>Поражение в Смоленской войне лишило страну возможности вести активную</w:t>
        <w:br/>
        <w:t>борьбу с южным соседом даже в годы, когда обстоятельства тому</w:t>
        <w:br/>
        <w:t>благоприятствовали. В 1637 г. донские казаки по собственной инициативе</w:t>
        <w:br/>
        <w:t>овладели турецкой крепостью Азовом. Попытки султанского правительства</w:t>
        <w:br/>
        <w:t>выбить казаков из крепости не удались. Когда к Азову была стянута</w:t>
        <w:br/>
        <w:t>колоссальная армия османов и казаки убедились, что им не выдержать осады,</w:t>
        <w:br/>
        <w:t>они обратились в Москву с предложением ввести в крепость правительственный</w:t>
        <w:br/>
        <w:t>гарнизон.</w:t>
        <w:br/>
        <w:t>Принятие предложения казаков непременно втянуло бы Россию в войну с</w:t>
        <w:br/>
        <w:t>Османской империей. Правительство не решалось на подобный шаг и для</w:t>
        <w:br/>
        <w:t>обсуждения создавшегося положения созвало Земский собор. Его участники,</w:t>
        <w:br/>
        <w:t>представленные как служилыми людьми по отечеству, так и горожанами, а</w:t>
        <w:br/>
        <w:t>также корпорациями купечества, жаловались на тяготы службы и разорение от</w:t>
        <w:br/>
        <w:t>поборов и дали понять правительству, что они против войны. В результате</w:t>
        <w:br/>
        <w:t>казаки в 1642 г. оставили Азов, разрушив его укрепления.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br/>
        <w:br/>
      </w:r>
      <w:r>
        <w:rPr>
          <w:b/>
          <w:sz w:val="32"/>
          <w:szCs w:val="32"/>
        </w:rPr>
        <w:t>Глава VIII</w:t>
        <w:br/>
        <w:br/>
        <w:t>РОССИЙСКОЕ ГОСУДАРСТВО ПРИ АЛЕКСЕЕ МИХАЙЛОВИЧЕ</w:t>
        <w:br/>
      </w:r>
      <w:r>
        <w:rPr>
          <w:b/>
        </w:rPr>
        <w:br/>
        <w:t>§ 1. КРЕПОСТНОЕ ХОЗЯЙСТВО И РАЗВИТИЕ КРЕПОСТНОГО ПРАВА</w:t>
      </w:r>
    </w:p>
    <w:p>
      <w:pPr>
        <w:pStyle w:val="Normal"/>
        <w:rPr/>
      </w:pPr>
      <w:r>
        <w:rPr/>
        <w:br/>
        <w:br/>
        <w:t>Самый важный итог развития сельского хозяйства в первой половине</w:t>
        <w:br/>
        <w:t>XVII в. состоял в ликвидации последствий «великого московского разорения»,</w:t>
        <w:br/>
        <w:t>в течение которого появились огромные пространства невозделанной земли,</w:t>
        <w:br/>
        <w:t>успевшей зарасти лесом. Наиболее пострадавшими оказались уезды,</w:t>
        <w:br/>
        <w:t>расположенные к западу и югу от Москвы, в меньшей степени — к северу от</w:t>
        <w:br/>
        <w:t>нее. В некоторых уездах пашня сократилась в десятки раз. Другим</w:t>
        <w:br/>
        <w:t>показателем разорения явилось резкое увеличение бобыльского населения и</w:t>
        <w:br/>
        <w:t>уменьшение крестьянского.</w:t>
        <w:br/>
        <w:t>Восстановительный процесс занял три десятилетия — с 20-х по 50-е гг.</w:t>
        <w:br/>
        <w:t>XVII в. Затяжной характер восстановления производительных сил в сельском</w:t>
        <w:br/>
        <w:t>хозяйстве объяснялся несколькими причинами: низким плодородием земли</w:t>
        <w:br/>
        <w:t>Нечерноземья, где в XVII в. размешалась основная масса населения; слабой</w:t>
        <w:br/>
        <w:t>сопротивляемостью крестьянского хозяйства природным условиям: ранние</w:t>
        <w:br/>
        <w:t>заморозки, как и обильные дожди, вызывавшие вымокание посевов, а также</w:t>
        <w:br/>
        <w:t>недостаток влаги в период вызревания хлебов вызывали недороды, а то и</w:t>
        <w:br/>
        <w:t>гибель посевов.</w:t>
        <w:br/>
        <w:t>Пашня обрабатывалась орудиями, остававшимися неизменными в течение</w:t>
        <w:br/>
        <w:t>столетий: сохой, бороной, серпом, косой, реже плугом. В целом в стране</w:t>
        <w:br/>
        <w:t>преобладало трехполье, но на севере сохранилась подсека. Список</w:t>
        <w:br/>
        <w:t>возделываемых культур возглавляли рожь и овес, в меньших размерах</w:t>
        <w:br/>
        <w:t>высевались пшеница, ячмень, гречиха, горох, а также технические культуры:</w:t>
        <w:br/>
        <w:t>лен и конопля.</w:t>
        <w:br/>
        <w:t>Малопроизводительный труд крестьянина был обусловлен не только</w:t>
        <w:br/>
        <w:t>неблагоприятными почвенно-климатическими условиями и рутинной техникой</w:t>
        <w:br/>
        <w:t>земледелия, но прежде всего порожденным феодальными порядками отсутствием</w:t>
        <w:br/>
        <w:t>у него заинтересованности в увеличении результатов труда — светские и</w:t>
        <w:br/>
        <w:t>духовные феодалы нередко изымали в свою пользу не только излишки, но и</w:t>
        <w:br/>
        <w:t>необходимый продукт. Это приводило к тому, что на протяжении второй</w:t>
        <w:br/>
        <w:t>половины XVII в., как, впрочем, и в следующем столетии, в крестьянском</w:t>
        <w:br/>
        <w:t>хозяйстве наблюдалось простое воспроизводство его ресурсов.</w:t>
        <w:br/>
        <w:t>Главный резерв роста сельского хозяйства состоял в вовлечении в</w:t>
        <w:br/>
        <w:t>оборот новых земель — во второй половине столетия прослеживалось</w:t>
        <w:br/>
        <w:t>интенсивное заселение территорий к югу от Белгородской черты, Среднего</w:t>
        <w:br/>
        <w:t>Поволжья и Сибири. Знаменитый историк С. М. Соловьев выдвинул правильный</w:t>
        <w:br/>
        <w:t>тезис, поддержанный другим выдающимся историком В. О. Ключевским, о том,</w:t>
        <w:br/>
        <w:t>что Россия являлась страной, которая колонизуется. Это был хотя и</w:t>
        <w:br/>
        <w:t>экстенсивный путь развития, но он обеспечивал увеличение сбора зерна: если</w:t>
        <w:br/>
        <w:t>в Нечерноземье обычный урожай составлял чуть выше сам-2 — сам-3, то на</w:t>
        <w:br/>
        <w:t>южном черноземе средняя урожайность была в два раза выше.</w:t>
        <w:br/>
        <w:t>Крестьянское, как и помещичье хозяйство, в основном сохраняло</w:t>
        <w:br/>
        <w:t>натуральный характер: крестьяне довольствовались тем, что производили</w:t>
        <w:br/>
        <w:t>сами, а помещик — тем, что ему доставляли те же крестьяне в форме</w:t>
        <w:br/>
        <w:t>натурального оброка: птицу, масло, яйца, мясо, сало, окорока, а также</w:t>
        <w:br/>
        <w:t>изделия промыслов: полотно, грубое сукно, деревянную и глиняную посуду и</w:t>
        <w:br/>
        <w:t>т. д.</w:t>
        <w:br/>
        <w:t>Владения светских и духовных феодалов были, как правило, разбросаны</w:t>
        <w:br/>
        <w:t>по многим уездам, расположенным в разных почвенно-климатических зонах:</w:t>
        <w:br/>
        <w:t>боярина Б. И. Морозова — в 19 уездах, боярина Н. И. Романова — в 16,</w:t>
        <w:br/>
        <w:t>средней руки помещика стольника А. И. Безобразова — в 11 уездах, а</w:t>
        <w:br/>
        <w:t>Троице-Сергиевой лавры — в 40 уездах. Это позволяло барину разнообразить</w:t>
        <w:br/>
        <w:t>повинности — рыбу, зернистую и паюсную икру поставляли ему вотчины,</w:t>
        <w:br/>
        <w:t>расположенные у берегов Волги, баранину и овчину — из южных уездов, дары</w:t>
        <w:br/>
        <w:t>леса и изделия из дерева — из центрального района и т. д.</w:t>
        <w:br/>
        <w:t>Сбором ренты, управлением хозяйством, иногда представлявшим</w:t>
        <w:br/>
        <w:t>многоотраслевой комплекс, выполнением полицейских функций ведала вотчинная</w:t>
        <w:br/>
        <w:t>администрация. У крупного феодала Морозова она состояла из приказчиков,</w:t>
        <w:br/>
        <w:t>непосредственно управлявших вотчинами, и главной администрации,</w:t>
        <w:br/>
        <w:t>находившейся в Москве. У Безобразова промежуточная инстанция между ним и</w:t>
        <w:br/>
        <w:t>приказчиками отсутствовала, и он сам отдавал им распоряжения.</w:t>
        <w:br/>
        <w:t>Про боярина Морозова современники говорили, что у него была «такая же</w:t>
        <w:br/>
        <w:t>жажда к золоту, как обыкновенно жажда пить». Репутацию стяжателя он</w:t>
        <w:br/>
        <w:t>подтвердил тем, что во много крат увеличил свои владения: в 20-х гг. за</w:t>
        <w:br/>
        <w:t>ним числился 151 двор, населенный 233 душами м. п., а после смерти он</w:t>
        <w:br/>
        <w:t>оставил 9100 дворов с 27 400 крепостными.</w:t>
        <w:br/>
        <w:t>Своеобразие хозяйству Морозова придавали промыслы, главным из которых</w:t>
        <w:br/>
        <w:t>был поташный. Будные станы, расположенные в приволжских владениях,</w:t>
        <w:br/>
        <w:t>приносили боярину грандиозную по тому времени прибыль — 180 тыс. руб. в</w:t>
        <w:br/>
        <w:t>год. Содержал Морозов винокурни, а также железоделательный завод в</w:t>
        <w:br/>
        <w:t>Звенигородском уезде. Занимался он и ростовщичеством.</w:t>
        <w:br/>
        <w:t>Хозяйство Морозова не относилось к типичным — предпринимательством в</w:t>
        <w:br/>
        <w:t>XVII в. были охвачены лишь немногие помещики. В еще меньшей мере им</w:t>
        <w:br/>
        <w:t>занимались духовные феодалы. Монастырские старцы выступали лишь</w:t>
        <w:br/>
        <w:t>организаторами солеваренных промыслов. Солеварение Соловецкого,</w:t>
        <w:br/>
        <w:t>Пыскорского, Кирилло-Белозерского и Спасо-Прилуцкого монастырей восходит к</w:t>
        <w:br/>
        <w:t>XVI в. и не было обусловлено социально-экономическими процессами XVII в.:</w:t>
        <w:br/>
        <w:t>производством соли занимались монастыри, расположенные на севере страны,</w:t>
        <w:br/>
        <w:t>где имелись богатые рассолы.</w:t>
        <w:br/>
        <w:t>В отличие от хозяйства Морозова, в значительной мере ориентированного</w:t>
        <w:br/>
        <w:t>на рынок, хозяйство царя тоже относилось к многоотраслевым, но оно не было</w:t>
        <w:br/>
        <w:t>связано с рынком. Царь Алексей Михайлович слыл рачительным хозяином,</w:t>
        <w:br/>
        <w:t>самолично вникавшим во все детали жизни своих вотчин, но его распоряжения</w:t>
        <w:br/>
        <w:t>не всегда были практичными. Он, например, предпринимал шаги к основанию в</w:t>
        <w:br/>
        <w:t>Подмосковье шелководства, для чего намеревался создать плантации тутовых</w:t>
        <w:br/>
        <w:t>деревьев. К эфемерным планам относилась и организация солеварения на</w:t>
        <w:br/>
        <w:t>рассолах слабой концентрации, добывавшихся в Хамовниках, на Девичьем поле,</w:t>
        <w:br/>
        <w:t>под с. Коломенским.</w:t>
        <w:br/>
        <w:t>Впрочем, некоторые начинания царя дали положительные результаты. Он</w:t>
        <w:br/>
        <w:t>закупал породистых коров, в том числе голландских, вводил пятипольный</w:t>
        <w:br/>
        <w:t>севооборот, требовал обязательного удобрения полей навозом и т. д.</w:t>
        <w:br/>
        <w:t>Хозяйственные заботы царя распространялись и на промысловые отрасли; в</w:t>
        <w:br/>
        <w:t>царских вотчинах действовали металлургические, стекольные и кирпичные</w:t>
        <w:br/>
        <w:t>заводы, выпускавшие изделия не на рынок, а для удовлетворения либо личных</w:t>
        <w:br/>
        <w:t>потребностей владельца (стеклянные кружки, кувшины, чарки, стаканы), либо</w:t>
        <w:br/>
        <w:t>его вотчин (гвозди, сошники и др.).</w:t>
        <w:br/>
        <w:t>Определяющая тенденция социально-экономического развития России</w:t>
        <w:br/>
        <w:t>состояла в дальнейшем укреплении феодально-крепостнических порядков. В</w:t>
        <w:br/>
        <w:t>дворянской среде постепенно утрачивалась прямая связь между службой и ее</w:t>
        <w:br/>
        <w:t>земельным вознаграждением: поместья оставались за родом даже в том случае,</w:t>
        <w:br/>
        <w:t>если его представители прекратили службу. Расширялись права распоряжения</w:t>
        <w:br/>
        <w:t>поместьями (мена, передача в качестве приданого и т. д.). Тем самым</w:t>
        <w:br/>
        <w:t>поместье утрачивало черты условного землевладения и приближалось к</w:t>
        <w:br/>
        <w:t>вотчине, между ними к концу столетия сохранились лишь формальные различия.</w:t>
        <w:br/>
        <w:t>Развитие феодально-крепостнических отношений проявлялось также в</w:t>
        <w:br/>
        <w:t>расширении крепостнического землевладения за счет пожалования дворян</w:t>
        <w:br/>
        <w:t>черными и дворцовыми землями. Этот процесс сопровождался увеличением</w:t>
        <w:br/>
        <w:t>численности закрепощенного населения. Одновременно повысился удельный вес</w:t>
        <w:br/>
        <w:t>светского землевладения. Уложение 1649 г. запретило церкви расширять свои</w:t>
        <w:br/>
        <w:t>владения как покупкой земли, так и получением ее в дар на помин души. Не</w:t>
        <w:br/>
        <w:t>случайно патриарх Никон назвал Уложение «беззаконной книгой».</w:t>
        <w:br/>
        <w:t>Существенное значение в насаждении крепостнических порядков имели</w:t>
        <w:br/>
        <w:t>энергичные меры правительства по предотвращению бегства крестьян.</w:t>
        <w:br/>
        <w:t>Дворяне добились своего: под их давлением правительство взяло на себя</w:t>
        <w:br/>
        <w:t>сыск беглых, отправляя в уезды воинские команды во главе с сыщиками,</w:t>
        <w:br/>
        <w:t>возвращавшими беглецов их владельцам. Тем самым оно освободило дворянскую</w:t>
        <w:br/>
        <w:t>мелкоту от необходимости разыскивать беглецов своими средствами и</w:t>
        <w:br/>
        <w:t>преодолевать сопротивление «сильных людей», в вотчинах которых они</w:t>
        <w:br/>
        <w:t>укрывались. Увеличен был размер «пожилого» за держание беглого с 10 до 20</w:t>
        <w:br/>
        <w:t>руб.</w:t>
        <w:br/>
        <w:t>Важную веху в правительственной политике по отношению к дворянству</w:t>
        <w:br/>
        <w:t>составила отмена местничества в 1682 г. Местнический обычай серьезно</w:t>
        <w:br/>
        <w:t>препятствовал достижению успехов как во внутреннем управлении, так и в</w:t>
        <w:br/>
        <w:t>особенности в ратном деле — бездарные представители родовитых, семей</w:t>
        <w:br/>
        <w:t>всегда претендовали на высшие командные должности в армии, отправлявшейся</w:t>
        <w:br/>
        <w:t>в поход к театру военных действий. Хотя уже при Иване IV накануне таких</w:t>
        <w:br/>
        <w:t>походов объявлялся царский указ «быть без мест», конфликты на почве</w:t>
        <w:br/>
        <w:t>местнического счета иногда возникали.</w:t>
        <w:br/>
        <w:t>Как случилось, что бояре, рассуждавшие ранее: «то им смерть, что им</w:t>
        <w:br/>
        <w:t>без мест быть», теперь безропотно согласились сжечь разрядные книги и</w:t>
        <w:br/>
        <w:t>вынести местничеству суровый приговор, объявлявший его «богоненавистным,</w:t>
        <w:br/>
        <w:t>враждотворным, и любовь отгоняющим обычаем»?</w:t>
        <w:br/>
        <w:t>Утрата интереса к местничеству со стороны всех слоев служилых людей</w:t>
        <w:br/>
        <w:t>по отечеству объяснялась оскудением древних аристократических фамилий,</w:t>
        <w:br/>
        <w:t>лишенных возможности соперничать с восходившими к власти представителями</w:t>
        <w:br/>
        <w:t>новых фамилий. Эта категория дворянства уже не цеплялась за архаическое</w:t>
        <w:br/>
        <w:t>местничество. Его уничтожение означало первый шаг на пути консолидации</w:t>
        <w:br/>
        <w:t>дворянства и стирания граней между его сословными группами.</w:t>
        <w:br/>
        <w:t>Расширение сословных прав и привилегий дворянства сопровождалось</w:t>
        <w:br/>
        <w:t>углублением бесправия крестьян. Сельское население страны делилось на две</w:t>
        <w:br/>
        <w:t>основные категории: владельческих и черносошных крестьян. К первым</w:t>
        <w:br/>
        <w:t>относились крестьяне светских (помещиков, царской семьи) и духовных</w:t>
        <w:br/>
        <w:t>(монастырей, патриарха, церквей) феодалов. В общей сложности они</w:t>
        <w:br/>
        <w:t>составляли 89,6% тяглового населения страны.</w:t>
        <w:br/>
        <w:t>Характерная черта в истории крестьянства XVII в. состояла в стирании</w:t>
        <w:br/>
        <w:t>граней между его отдельными разрядами, всех их уравнивало крепостное</w:t>
        <w:br/>
        <w:t>право. Впрочем, некоторые различия между разрядами крестьян сохранились:</w:t>
        <w:br/>
        <w:t>помещичьи и дворцовые крестьяне принадлежали одному лицу, в то время как</w:t>
        <w:br/>
        <w:t>монастырские — учреждениям: Патриаршему дворцовому приказу либо</w:t>
        <w:br/>
        <w:t>монастырской братии. Существенные различия прослеживаются в праве</w:t>
        <w:br/>
        <w:t>распоряжения крестьянами: помещик мог их продать, обменять, передать по</w:t>
        <w:br/>
        <w:t>наследству или в приданое, в то время как дворцовый крестьянин мог</w:t>
        <w:br/>
        <w:t>изменить владельца только в результате пожалования, а вотчины духовных</w:t>
        <w:br/>
        <w:t>феодалов не подлежали отчуждению.</w:t>
        <w:br/>
        <w:t>Особую категорию сельского населения составляли черносошные</w:t>
        <w:br/>
        <w:t>крестьяне. На протяжении столетия «черные», или государственные, земли</w:t>
        <w:br/>
        <w:t>подвергались систематическому расхищению и к концу века сохранились лишь в</w:t>
        <w:br/>
        <w:t>Поморье и Сибири. Главное отличие черносошных крестьян состояло в том, что</w:t>
        <w:br/>
        <w:t>они, сидя на государственной земле, располагали правом ее отчуждения:</w:t>
        <w:br/>
        <w:t>продажи, заклада, передачи по наследству. К столь же важным особенностям</w:t>
        <w:br/>
        <w:t>черносошных крестьян относится их личная свобода, отсутствие крепостного</w:t>
        <w:br/>
        <w:t>права.</w:t>
        <w:br/>
        <w:t>Если за выполнение государственных повинностей отвечал владелец и</w:t>
        <w:br/>
        <w:t>государство передало ему значительную часть административно-фискальных и</w:t>
        <w:br/>
        <w:t>судебно-полицейских функций, как правило, претворявшихся в жизнь</w:t>
        <w:br/>
        <w:t>приказчиками, то у черносошных крестьян эти функции выполняла община с</w:t>
        <w:br/>
        <w:t>мирским сходом и выборными должностными лицами: старостой и сотскими.</w:t>
        <w:br/>
        <w:t>Мирские органы производили раскладку податей, отвечали за их своевременную</w:t>
        <w:br/>
        <w:t>уплату, чинили суд и расправу, защищали земельные права общины. Мир был</w:t>
        <w:br/>
        <w:t>связан круговой порукой, что затрудняло крестьянам выход из него.</w:t>
        <w:br/>
        <w:t>Черносошные крестьяне платили самую высокую в стране подать. Единицей</w:t>
        <w:br/>
        <w:t>обложения до 1680 г. была соха, включавшая землю, площадь которой зависела</w:t>
        <w:br/>
        <w:t>от социальной принадлежности владельца: соха «черных» земель равнялась 500</w:t>
        <w:br/>
        <w:t>четям в поле, монастырских — 600, а служилых людей по отечеству — 800</w:t>
        <w:br/>
        <w:t>четям. Это отражало дворянский характер налоговой политики — чем больше</w:t>
        <w:br/>
        <w:t>четей входило в соху (соха служилых людей по отечеству была в 1,6 раза</w:t>
        <w:br/>
        <w:t>больше сохи черносошных крестьян), тем меньше был налог и тем,</w:t>
        <w:br/>
        <w:t>следовательно, большую долю мог извлечь себе помещик от эксплуатации</w:t>
        <w:br/>
        <w:t>крестьянина.</w:t>
        <w:br/>
        <w:t>Развитие крепостного права отразилось и на судьбе холопов. Этот</w:t>
        <w:br/>
        <w:t>институт эволюционировал в сторону уравнения его положения с положением</w:t>
        <w:br/>
        <w:t>крепостных крестьян. К традиционным холопам относилась дворовая челядь,</w:t>
        <w:br/>
        <w:t>ремесленники, обслуживавшие барскую семью, приказные люди, общавшиеся с</w:t>
        <w:br/>
        <w:t>правительственными учреждениями и управлявшие вотчинами, а также военные</w:t>
        <w:br/>
        <w:t>слуги, сопровождавшие своего господина в походах. Труд холопов применялся</w:t>
        <w:br/>
        <w:t>в сельском хозяйстве: задворные и деловые люди обрабатывали господскую</w:t>
        <w:br/>
        <w:t>пашню, получая от барина месячину.</w:t>
        <w:br/>
        <w:t>Новое в институте холопов состояло в том, что Уложение 1649 г.</w:t>
        <w:br/>
        <w:t>ограничило источники его пополнения, ими могли стать только вольные люди;</w:t>
        <w:br/>
        <w:t>крепостным крестьянам и служилым людям путь в холопы был закрыт. Другое</w:t>
        <w:br/>
        <w:t>новшество сглаживало различия между деловыми и задворными людьми, с одной</w:t>
        <w:br/>
        <w:t>стороны, и крестьянами — с другой. В годы проведения финансовой реформы</w:t>
        <w:br/>
        <w:t>1678 — 1681 гг. деловые и задворные люди были положены в оклад наряду с</w:t>
        <w:br/>
        <w:t>крепостными. О сближении холопов с крестьянами и превращении их в единую</w:t>
        <w:br/>
        <w:t>закрепощенную массу свидетельствовал также общий порядок сыска беглых тех</w:t>
        <w:br/>
        <w:t>и других.</w:t>
        <w:br/>
        <w:t>Сокращение источников комплектования холопов, как и стирание граней</w:t>
        <w:br/>
        <w:t>между ними и крестьянами, влекло ликвидацию архаической формы</w:t>
        <w:br/>
        <w:t>эксплуатации: производительность труда холопа на месячине была ниже</w:t>
        <w:br/>
        <w:t>производительности труда крестьянина, обрабатывавшего свой надел.</w:t>
        <w:br/>
        <w:br/>
        <w:br/>
      </w:r>
      <w:r>
        <w:rPr>
          <w:b/>
        </w:rPr>
        <w:t>§ 2. ВОЗНИКНОВЕНИЕ МАНУФАКТУР</w:t>
        <w:br/>
      </w:r>
      <w:r>
        <w:rPr/>
        <w:br/>
        <w:t>Натурального хозяйства в чистом виде даже в пору раннего феодализма,</w:t>
        <w:br/>
        <w:t>не говоря уже о XVII в., не существовало. Крестьянин, как и помещик,</w:t>
        <w:br/>
        <w:t>обращался к рынку для приобретения изделий, производство которых могло</w:t>
        <w:br/>
        <w:t>быть организовано только там, где для этого существовали необходимые</w:t>
        <w:br/>
        <w:t>сырьевые ресурсы, как, например, соль и железо.</w:t>
        <w:br/>
        <w:t>В XVII в., как и в предшествующем столетии, некоторые виды промыслов</w:t>
        <w:br/>
        <w:t>были распространены повсеместно. Повсюду крестьяне для своих нужд ткали</w:t>
        <w:br/>
        <w:t>полотно, выделывали кожи и овчину, обеспечивали себя жилыми и</w:t>
        <w:br/>
        <w:t>хозяйственными постройками. Особенность развитию мелкой промышленности</w:t>
        <w:br/>
        <w:t>придавали не домашние промыслы, а распространение ремесла, т. е.</w:t>
        <w:br/>
        <w:t>изготовление изделий на заказ и особенно мелкого товарного производства,</w:t>
        <w:br/>
        <w:t>т. е. изготовление изделий на рынок.</w:t>
        <w:br/>
        <w:t>Самое важное новшество в промышленности XVII в. было связано с</w:t>
        <w:br/>
        <w:t>появлением мануфактуры. Ей присущи три признака. Это прежде всего крупное</w:t>
        <w:br/>
        <w:t>производство; мануфактуре, кроме того, свойственно разделение труда и</w:t>
        <w:br/>
        <w:t>ручной труд. Значительные по размерам предприятия, использовавшие ручной</w:t>
        <w:br/>
        <w:t>труд, на которых разделение труда находилось в зачаточном состоянии,</w:t>
        <w:br/>
        <w:t>называются простой кооперацией. Если в кооперации применялся наемный труд,</w:t>
        <w:br/>
        <w:t>то она называется простой капиталистической кооперацией.</w:t>
        <w:br/>
        <w:t>К типу простой капиталистической кооперации относились артели</w:t>
        <w:br/>
        <w:t>бурлаков, тянувших струги из Астрахани в Нижний Новгород или в верховья</w:t>
        <w:br/>
        <w:t>Волги, а также артели, строившие кирпичные здания. Самым ярким примером</w:t>
        <w:br/>
        <w:t>организации производства по принципу простой капиталистической кооперации</w:t>
        <w:br/>
        <w:t>(при непременном условии, что труд был наемным) было солеварение. Промыслы</w:t>
        <w:br/>
        <w:t>у некоторых владельцев достигали огромных размеров: за Строгановыми в</w:t>
        <w:br/>
        <w:t>конце века числились 162 варницы, за гостями Шустовыми и Филатовыми — 44</w:t>
        <w:br/>
        <w:t>варницы, за Пыскорским монастырем — 25. Но на соляных промыслах</w:t>
        <w:br/>
        <w:t>отсутствовало мануфактурное разделение труда: в выварке соли участвовали</w:t>
        <w:br/>
        <w:t>только солевар и подварок. Все остальные работники (дрововоз, печник,</w:t>
        <w:br/>
        <w:t>кузнец, бурильщик скважин, из которых извлекали рассол) в производстве</w:t>
        <w:br/>
        <w:t>соли не участвовали. Впрочем, некоторые историки относят солеваренные</w:t>
        <w:br/>
        <w:t>промыслы к мануфактурам.</w:t>
        <w:br/>
        <w:t>Первые мануфактуры возникли в металлургии; вододействующие заводы</w:t>
        <w:br/>
        <w:t>строились в местах, где существовали для этого триединые условия: руда,</w:t>
        <w:br/>
        <w:t>лес и небольшая река, которую можно было перегородить плотиной, чтобы</w:t>
        <w:br/>
        <w:t>использовать энергию воды в производстве. Начало мануфактурному</w:t>
        <w:br/>
        <w:t>производству было положено в Тульско-Каширском районе — голландский купец</w:t>
        <w:br/>
        <w:t>Андрей Виниус в 1636 г. пустил вододействующий завод.</w:t>
        <w:br/>
        <w:t>Отметим характернейшие особенности появления мануфактурного</w:t>
        <w:br/>
        <w:t>производства в России. Первая из них состоит в том, что крупные</w:t>
        <w:br/>
        <w:t>предприятия возникали не на базе перерастания мелкого товарного</w:t>
        <w:br/>
        <w:t>производства в мануфактуру, а путем перенесения в Россию готовых форм из</w:t>
        <w:br/>
        <w:t>стран Западной Европы, где мануфактура уже имела вековую историю</w:t>
        <w:br/>
        <w:t>существования. Вторая особенность состояла в том, что инициатором создания</w:t>
        <w:br/>
        <w:t>мануфактур выступило государство. Чтобы привлечь иностранных купцов к</w:t>
        <w:br/>
        <w:t>вложению капиталов в производство, государство предоставило им ряд</w:t>
        <w:br/>
        <w:t>существенных привилегий: основатель завода в течение 10 лет получал</w:t>
        <w:br/>
        <w:t>денежную ссуду, к заводам были приписаны дворцовые крестьяне,</w:t>
        <w:br/>
        <w:t>заготавливавшие руду и древесный уголь. В свою очередь, заводовладелец</w:t>
        <w:br/>
        <w:t>обязывался отливать для нужд государства пушки и ядра; на внутренний рынок</w:t>
        <w:br/>
        <w:t>изделия (сковороды, гвозди) поступали только после выполнения</w:t>
        <w:br/>
        <w:t>государственного заказа.</w:t>
        <w:br/>
        <w:t>Вслед за Тульско-Каширским районом в промышленную эксплуатацию были</w:t>
        <w:br/>
        <w:t>вовлечены рудные месторождения Олонецкого и Липецкого районов.</w:t>
        <w:br/>
        <w:t>Вододействующие заводы основали для удовлетворения потребностей в железе</w:t>
        <w:br/>
        <w:t>своих вотчин такие крупные землевладельцы, как И. Д. Милославский и</w:t>
        <w:br/>
        <w:t>Б. И. Морозов. В конце столетия к мануфактурному производству приобщились</w:t>
        <w:br/>
        <w:t>купцы Демидов и Аристов. Металлургия являлась единственной отраслью</w:t>
        <w:br/>
        <w:t>промышленности, в которой вплоть до 90-х гг. действовали мануфактуры.</w:t>
        <w:br/>
        <w:t>В XVII в. Россия вступила в новый период своей истории. В области</w:t>
        <w:br/>
        <w:t>социально-экономического развития он сопровождался началом формирования</w:t>
        <w:br/>
        <w:t>всероссийского рынка.</w:t>
        <w:br/>
        <w:t>В его возникновении и развитии решающее значение имели не</w:t>
        <w:br/>
        <w:t>мануфактуры, охватившие лишь одну отрасль промышленности и выпускавшие</w:t>
        <w:br/>
        <w:t>ничтожную долю товарной продукции, а мелкое товарное производство.</w:t>
        <w:br/>
        <w:t>Межобластные связи цементировали ярмарки всероссийского значения, такие,</w:t>
        <w:br/>
        <w:t>как Макарьевская близ Нижнего Новгорода, куда везли товары с бассейна</w:t>
        <w:br/>
        <w:t>Волги, Свенская под Брянском, являвшаяся главным пунктом обмена между</w:t>
        <w:br/>
        <w:t>Украиной и центральными районами России, Ирбитская на Урале, где</w:t>
        <w:br/>
        <w:t>происходила купля-продажа сибирской пушнины и промышленных товаров</w:t>
        <w:br/>
        <w:t>русского и иностранного происхождения, предназначавшихся для населения</w:t>
        <w:br/>
        <w:t>Сибири.</w:t>
        <w:br/>
        <w:t>Крупнейшим торговым центром была Москва — средоточие всех товаров</w:t>
        <w:br/>
        <w:t>сельскохозяйственного и промышленного производства, от зерна и скота до</w:t>
        <w:br/>
        <w:t>пушнины, от изделий крестьянских промыслов (полотно и сермяжное сукно) до</w:t>
        <w:br/>
        <w:t>разнообразного ассортимента импортных товаров из стран Востока и Западной</w:t>
        <w:br/>
        <w:t>Европы.</w:t>
        <w:br/>
        <w:t>Верхний слой купечества составляли гости и торговые люди гостиной и</w:t>
        <w:br/>
        <w:t>суконной сотен. Гости — самая богатая и привилегированная часть</w:t>
        <w:br/>
        <w:t>купечества. Им предоставлялось право свободного выезда за границу по</w:t>
        <w:br/>
        <w:t>торговым делам, право владеть вотчинами, они освобождались от постоя,</w:t>
        <w:br/>
        <w:t>податей и некоторых посадских служб. Торговые люди гостиной и суконной</w:t>
        <w:br/>
        <w:t>сотен располагали теми же привилегиями, что и гости, за исключением права</w:t>
        <w:br/>
        <w:t>выезда за границу.</w:t>
        <w:br/>
        <w:t>За предоставленные привилегии члены корпораций расплачивались с</w:t>
        <w:br/>
        <w:t>государством выполнением ряда обременительных поручений, отвлекавших их от</w:t>
        <w:br/>
        <w:t>торговли собственными товарами, — они являлись торгово-финансовыми</w:t>
        <w:br/>
        <w:t>агентами правительства: закупали товары, торговля которыми находилась в</w:t>
        <w:br/>
        <w:t>казенной монополии, управляли таможнями крупнейших торговых центров</w:t>
        <w:br/>
        <w:t>страны, выступали оценщиками мехов и т. д. Казенная монополия на экспорт</w:t>
        <w:br/>
        <w:t>ряда товаров (пушнина, черная икра, поташ и др.), пользовавшихся спросом у</w:t>
        <w:br/>
        <w:t>иностранных купцов, существенно ограничивала возможности для накопления</w:t>
        <w:br/>
        <w:t>капиталов российским купечеством.</w:t>
        <w:br/>
        <w:t>Морская торговля со странами Западной Европы осуществлялась через</w:t>
        <w:br/>
        <w:t>единственный порт — Архангельск, на долю которого приходилось 3/4</w:t>
        <w:br/>
        <w:t>торгового оборота страны. На протяжении столетия значение Архангельска</w:t>
        <w:br/>
        <w:t>хотя и медленно, но возрастало: в 1604 г. туда прибыло 24 корабля, а в</w:t>
        <w:br/>
        <w:t>конце века — 70.</w:t>
        <w:br/>
        <w:t>Главными потребителями импортных товаров были казна (оружие, сукно</w:t>
        <w:br/>
        <w:t>для обмундирования служилых людей и др.) и царский двор, приобретавший</w:t>
        <w:br/>
        <w:t>предметы роскоши и изделия мануфактур. С азиатскими странами торговля</w:t>
        <w:br/>
        <w:t>осуществлялась через Астрахань, город с пестрым национальным составом, —</w:t>
        <w:br/>
        <w:t>там наряду с русскими купцами торговали армяне, иранцы, бухарцы, индусы,</w:t>
        <w:br/>
        <w:t>доставлявшие шелковые и бумажные материи, платки, кушаки, ковры, сушеные</w:t>
        <w:br/>
        <w:t>фрукты и др. Главным товаром здесь был шелк-сырец, следовавший транзитом в</w:t>
        <w:br/>
        <w:t>западноевропейские страны.</w:t>
        <w:br/>
        <w:t>Западноевропейские товары доставлялись в Россию и сухим путем, через</w:t>
        <w:br/>
        <w:t>Новгород, Псков, Смоленск. Здесь торговыми партнерами были Швеция, Любек,</w:t>
        <w:br/>
        <w:t>Речь Посполитая. Особенность русско-шведской торговли состояла в активном</w:t>
        <w:br/>
        <w:t>участии в ней русских купцов, обходившихся без посредников и доставлявших</w:t>
        <w:br/>
        <w:t>пеньку непосредственно в Швецию. Однако удельный вес сухопутной торговли</w:t>
        <w:br/>
        <w:t>был невелик.</w:t>
        <w:br/>
        <w:t>Структура внешнеторгового оборота отражала уровень экономического</w:t>
        <w:br/>
        <w:t>развития страны: в импорте из стран Западной Европы преобладали</w:t>
        <w:br/>
        <w:t>промышленные изделия, в русском экспорте преобладали сельскохозяйственное</w:t>
        <w:br/>
        <w:t>сырье и полуфабрикаты: пенька, полотно, пушнина, кожи, сало, поташ и др.</w:t>
        <w:br/>
        <w:t>Внешняя торговля России почти полностью находилась в руках</w:t>
        <w:br/>
        <w:t>иностранных купцов. Русские купцы, слабо организованные и менее богатые,</w:t>
        <w:br/>
        <w:t>чем их западноевропейские собратья, не могли конкурировать с ними ни в</w:t>
        <w:br/>
        <w:t>России, ни на рынках тех стран, куда ввозились русские товары. К тому же</w:t>
        <w:br/>
        <w:t>русские купцы не располагали торговыми кораблями.</w:t>
        <w:br/>
        <w:t>Засилье иноземного торгового капитала на внутреннем рынке России</w:t>
        <w:br/>
        <w:t>вызывало у русских купцов острое недовольство, проявившееся в подаваемых</w:t>
        <w:br/>
        <w:t>правительству челобитных с требованием изгнать купцов-иноземцев (англичан,</w:t>
        <w:br/>
        <w:t>голландцев, гамбуржцев и др.) с внутреннего рынка. Впервые это требование</w:t>
        <w:br/>
        <w:t>прозвучало в челобитной 1627 г. и затем было повторено в 1635 и 1637 гг.</w:t>
        <w:br/>
        <w:t>На Земском соборе 1648 — 1649 гг. русские торговые люди вновь потребовали</w:t>
        <w:br/>
        <w:t>высылки иностранных купцов.</w:t>
        <w:br/>
        <w:t>Настойчивые домогательства русских купцов лишь частично увенчались</w:t>
        <w:br/>
        <w:t>успехом: правительство в 1649 г. лишило права вести торговлю внутри России</w:t>
        <w:br/>
        <w:t>только англичан, причем основанием послужило обвинение в том, что они</w:t>
        <w:br/>
        <w:t>«государя своего Карлуса короля убили до смерти».</w:t>
        <w:br/>
        <w:t>Торговые люди продолжали оказывать давление на правительство, и оно в</w:t>
        <w:br/>
        <w:t>ответ на челобитную именитого человека Строганова 25 октября 1653 г.</w:t>
        <w:br/>
        <w:t>обнародовало Торговый устав. Главное его значение состояло в том, что он</w:t>
        <w:br/>
        <w:t>вместо множества торговых пошлин (явочной, езжей, мостовой, полозовой и</w:t>
        <w:br/>
        <w:t>др.) устанавливал единую пошлину в размере 5% с цены продаваемого товара.</w:t>
        <w:br/>
        <w:t>Торговый устав, кроме того, повышал размер пошлины с иностранных купцов —</w:t>
        <w:br/>
        <w:t>вместо 5% они платили 6%, а при отправлении товаров внутрь страны</w:t>
        <w:br/>
        <w:t>дополнительно еще 2%. Торговый устав, таким образом, носил</w:t>
        <w:br/>
        <w:t>покровительственный характер и способствовал развитию внутреннего обмена.</w:t>
        <w:br/>
        <w:t>Еще более протекционистским был Новоторговый устав 1667 г., подробно</w:t>
        <w:br/>
        <w:t>излагавший правила торговли русскими и иностранными купцами. Новый устав</w:t>
        <w:br/>
        <w:t>создавал благоприятные условия для торговли внутри страны русским торговым</w:t>
        <w:br/>
        <w:t>людям: иноземец, продававший товары в Архангельске, уплачивал обычные 5%</w:t>
        <w:br/>
        <w:t>пошлины, но если он пожелал отвезти товар в какой-либо другой город, то</w:t>
        <w:br/>
        <w:t>размер пошлины удваивался, причем ему разрешалось вести только оптовую</w:t>
        <w:br/>
        <w:t>торговлю. Торговать иноземцу с иноземцем иностранными товарами</w:t>
        <w:br/>
        <w:t>запрещалось.</w:t>
        <w:br/>
        <w:t>Новоторговый устав ограждал русских торговых людей от конкуренции</w:t>
        <w:br/>
        <w:t>иностранных купцов и в то же время увеличивал размер поступлений в казну</w:t>
        <w:br/>
        <w:t>от сбора пошлин с иноземных купцов.</w:t>
        <w:br/>
        <w:t>Составителем Новоторгового устава был Афанасий Лаврентьевич</w:t>
        <w:br/>
        <w:t>Ордын-Нащокин. Этот представитель захудалого дворянского рода стал самым</w:t>
        <w:br/>
        <w:t>видным государственным деятелем XVII в. Он ратовал за необходимость</w:t>
        <w:br/>
        <w:t>поощрять развитие внутренней торговли, освобождение купечества от мелочной</w:t>
        <w:br/>
        <w:t>опеки правительственных учреждений, за выдачу ссуд купеческим</w:t>
        <w:br/>
        <w:t>объединениям, чтобы они могли противостоять натиску богатых иностранцев.</w:t>
        <w:br/>
        <w:t>Нащокин не считал зазорным заимствовать полезное у народов Западной</w:t>
        <w:br/>
        <w:t>Европы: «доброму не стыдно навыкать и со стороны, у чужих, даже у своих</w:t>
        <w:br/>
        <w:t>врагов».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br/>
        <w:br/>
      </w:r>
      <w:r>
        <w:rPr>
          <w:b/>
          <w:sz w:val="32"/>
          <w:szCs w:val="32"/>
        </w:rPr>
        <w:t>Глава IX</w:t>
        <w:br/>
        <w:br/>
        <w:t>НАЧАЛО ФОРМИРОВАНИЯ АБСОЛЮТИЗМА</w:t>
        <w:br/>
      </w:r>
      <w:r>
        <w:rPr>
          <w:b/>
        </w:rPr>
        <w:br/>
        <w:t>§ 1. ЭВОЛЮЦИЯ ЦЕНТРАЛЬНОГО И МЕСТНОГО УПРАВЛЕНИЯ</w:t>
      </w:r>
    </w:p>
    <w:p>
      <w:pPr>
        <w:pStyle w:val="Normal"/>
        <w:rPr/>
      </w:pPr>
      <w:r>
        <w:rPr/>
        <w:br/>
        <w:br/>
        <w:t>Государственный строй России второй половины XVII в. эволюционировал</w:t>
        <w:br/>
        <w:t>к абсолютизму, т. е. неограниченной и бесконтрольной власти монарха.</w:t>
        <w:br/>
        <w:t>Советские историки, характеризуя условия возникновения абсолютизма в</w:t>
        <w:br/>
        <w:t>России, руководствовались известным высказыванием К. Маркса о том, что</w:t>
        <w:br/>
        <w:t>абсолютная монархия возникает в переходные периоды, когда феодальные</w:t>
        <w:br/>
        <w:t>сословия приходят в упадок, а из средневекового сословия горожан</w:t>
        <w:br/>
        <w:t>формируется современный класс буржуазии, и когда ни одна из борющихся</w:t>
        <w:br/>
        <w:t>сторон не взяла еще верх над другой.</w:t>
        <w:br/>
        <w:t>Этим марксистским постулатом руководствовались многие авторы, не</w:t>
        <w:br/>
        <w:t>задумываясь над тем, что ни одно из его положений не приложимо ко времени,</w:t>
        <w:br/>
        <w:t>когда в России начал складываться, а затем и утвердился абсолютизм. В</w:t>
        <w:br/>
        <w:t>самом деле, в России второй половины XVII в. отсутствовали признаки упадка</w:t>
        <w:br/>
        <w:t>феодальных сословий, напротив, их оформило Уложение 1649 г., и признаки их</w:t>
        <w:br/>
        <w:t>упадка обнаруживаются лишь полтора столетия спустя. Равным образом,</w:t>
        <w:br/>
        <w:t>историки не располагают сведениями о формировании в это время современного</w:t>
        <w:br/>
        <w:t>класса буржуазии. В XVII в., когда обнаруживаются первые признаки эволюции</w:t>
        <w:br/>
        <w:t>государственного строя к абсолютной монархии, буржуазия отсутствовала. В</w:t>
        <w:br/>
        <w:t>России XVII в., как, впрочем, и в Киевской Руси, существовало купечество,</w:t>
        <w:br/>
        <w:t>функционировал торговый капитал, но современной буржуазии не было даже в</w:t>
        <w:br/>
        <w:t>зародыше, необходимые для ее появления условия возникают на полтора</w:t>
        <w:br/>
        <w:t>столетия позже. Из сказанного можно сделать вывод — третье условие</w:t>
        <w:br/>
        <w:t>возникновения абсолютизма, о котором писал Маркс, рушится само собою: коль</w:t>
        <w:br/>
        <w:t>феодальные сословия не переживали упадка, а буржуазия отсутствовала, то ни</w:t>
        <w:br/>
        <w:t>о каком соперничестве между ними и установлении равновесия не может быть и</w:t>
        <w:br/>
        <w:t>речи. Кстати, этот тезис легко опровергается источниками: ни один из них</w:t>
        <w:br/>
        <w:t>не подтверждает критики купечеством крепостнических порядков, оно не</w:t>
        <w:br/>
        <w:t>противостоит дворянству, а требует предоставления себе дворянских</w:t>
        <w:br/>
        <w:t>привилегий, в частности главной из них — права владения крепостными</w:t>
        <w:br/>
        <w:t>крестьянами. Выступления купцов в Уложенной комиссии 1767 — 1768 гг.</w:t>
        <w:br/>
        <w:t>проходили, как лаконично сформулировал С. М. Соловьев, под лозунгом: дайте</w:t>
        <w:br/>
        <w:t>нам рабов!</w:t>
        <w:br/>
        <w:t>Вопрос об условиях возникновения абсолютизма в России требует</w:t>
        <w:br/>
        <w:t>дальнейшего изучения, но уже сейчас с уверенностью можно сказать, что</w:t>
        <w:br/>
        <w:t>бесполезно искать предпосылки установления этой формы правления в</w:t>
        <w:br/>
        <w:t>экономике — специфика истории нашей страны состоит в отставании ее</w:t>
        <w:br/>
        <w:t>экономики от политического устройства. Напомним, решающее влияние на</w:t>
        <w:br/>
        <w:t>создание единого государства оказала внешняя опасность. Эта же опасность,</w:t>
        <w:br/>
        <w:t>угроза потерять независимость форсировали утверждение абсолютизма. Угроза</w:t>
        <w:br/>
        <w:t>со стороны более развитых стран с Запада и систематические грабительские</w:t>
        <w:br/>
        <w:t>набеги с юга вынуждали государство держать в постоянной готовности</w:t>
        <w:br/>
        <w:t>значительные вооруженные силы, расходы на содержание которых превосходили</w:t>
        <w:br/>
        <w:t>материальные ресурсы населения. Только неограниченная власть монарха могла</w:t>
        <w:br/>
        <w:t>принудить население приносить жертвы государству. Имели значение и прочие</w:t>
        <w:br/>
        <w:t>факторы: огромные размеры территории страны, не прекращавшаяся</w:t>
        <w:br/>
        <w:t>колонизация, соперничество боярства с основной массой дворян, позволявшее</w:t>
        <w:br/>
        <w:t>монарху лавировать между ними, городские восстания середины XVII в. и др.</w:t>
        <w:br/>
        <w:t>Переход России к абсолютизму прослеживается в разных сферах</w:t>
        <w:br/>
        <w:t>политической жизни страны: в изменении царского титула, отмирании такого</w:t>
        <w:br/>
        <w:t>атрибута сословно-представительной монархии, как земские соборы, в</w:t>
        <w:br/>
        <w:t>эволюции приказной системы, а также состава Боярской думы, в повышении</w:t>
        <w:br/>
        <w:t>значимости непородных людей в государственном аппарате, наконец, в</w:t>
        <w:br/>
        <w:t>победном исходе для светской власти ее соперничества с властью церковной.</w:t>
        <w:br/>
        <w:t>Укрепление самодержавия нашло отражение в титуле. Вместо прежнего,</w:t>
        <w:br/>
        <w:t>«государь, царь и великий князь всея Руси», после воссоединения Украины с</w:t>
        <w:br/>
        <w:t>Россией он стал звучать так: «Божией милостью великий государь, царь и</w:t>
        <w:br/>
        <w:t>великий князь всеа Великие и Малые и Белые Русии самодержавец». В новом</w:t>
        <w:br/>
        <w:t>титуле должны быть отмечены два момента: идея божественного происхождения</w:t>
        <w:br/>
        <w:t>царской власти и ее самодержавный характер.</w:t>
        <w:br/>
        <w:t>Теоретические постулаты самодержавия подкреплялись Уложением 1649 г.,</w:t>
        <w:br/>
        <w:t>две главы которого были посвящены соблюдению престижа царской власти и</w:t>
        <w:br/>
        <w:t>определению мер наказания за все помыслы и действия, наносившие урон как</w:t>
        <w:br/>
        <w:t>«государевой чести», так и царскому двору. Строго наказывалось любое</w:t>
        <w:br/>
        <w:t>бесчестье, даже словом, если оно наносилось кому-либо в резиденции царя.</w:t>
        <w:br/>
        <w:t>В повседневном обиходе величие царской власти подчеркивалось</w:t>
        <w:br/>
        <w:t>пышно-торжественными церемониями появления царя перед народом.</w:t>
        <w:br/>
        <w:t>Использовались все средства для внушения идеи о божественном происхождении</w:t>
        <w:br/>
        <w:t>царской власти: роскошное убранство помещений, красочность и сказочное</w:t>
        <w:br/>
        <w:t>богатство одежды, торжественность жестов, походки. Условный ритуал</w:t>
        <w:br/>
        <w:t>беспредельно господствовал не только в сфере официального</w:t>
        <w:br/>
        <w:t>представительства, приеме и отпуске послов, но и глубоко проник в</w:t>
        <w:br/>
        <w:t>будничный быт двора; регламентировалось все — от царской трапезы до отхода</w:t>
        <w:br/>
        <w:t>ко сну.</w:t>
        <w:br/>
        <w:t>Другим свидетельством усиления самодержавия было падение значения</w:t>
        <w:br/>
        <w:t>земских соборов. Пора их расцвета относится к десятилетиям, когда царская</w:t>
        <w:br/>
        <w:t>власть после потрясения начала столетия нуждалась в активной поддержке</w:t>
        <w:br/>
        <w:t>сил, на которые она опиралась, — широких кругов дворянства и верхушки</w:t>
        <w:br/>
        <w:t>купечества. На обсуждение земских соборов выносились вопросы, связанные</w:t>
        <w:br/>
        <w:t>как с внешнеполитическими акциями правительства, так и внутренней жизни</w:t>
        <w:br/>
        <w:t>страны.</w:t>
        <w:br/>
        <w:t>Были годы, когда в напряженной обстановке борьбы с польско-шведскими</w:t>
        <w:br/>
        <w:t>интервентами и отголосками движений начала века еще не окрепшая верховная</w:t>
        <w:br/>
        <w:t>власть нуждалась в почти непрерывной деятельности земских соборов. Таковы</w:t>
        <w:br/>
        <w:t>соборы 1613 — 1615, 1616 — 1619, 1619 — 1622 гг. Земские соборы этого</w:t>
        <w:br/>
        <w:t>десятилетия обсуждали вопросы мобилизации ресурсов для подавления движения</w:t>
        <w:br/>
        <w:t>казачества, а также введения чрезвычайных налогов в пользу служилых людей,</w:t>
        <w:br/>
        <w:t>боровшихся с польско-шведскими войсками, и на ликвидацию последствий</w:t>
        <w:br/>
        <w:t>разорения страны.</w:t>
        <w:br/>
        <w:t>Затем в созыве земских соборов наступает десятилетний перерыв и</w:t>
        <w:br/>
        <w:t>очередные соборы заседали в связи с внешнеполитическими событиями:</w:t>
        <w:br/>
        <w:t>Смоленской войной (1632 и 1634), обострением отношений с Крымским ханством</w:t>
        <w:br/>
        <w:t>(1636 — 1639) и взятием Азова донскими казаками (1642). Два земских собора</w:t>
        <w:br/>
        <w:t>(1648 и 1650) правительство царя Алексея Михайловича созвало в связи с</w:t>
        <w:br/>
        <w:t>городскими восстаниями в Москве и Пскове.</w:t>
        <w:br/>
        <w:t>Земский собор 1653 г., принявший постановление о воссоединении</w:t>
        <w:br/>
        <w:t>Украины с Россией, считается последним собором полного состава. Это</w:t>
        <w:br/>
        <w:t>утверждение заслуживает внимания вследствие того, что появились труды,</w:t>
        <w:br/>
        <w:t>авторы которых открыли множество земских соборов, ранее неизвестных науке.</w:t>
        <w:br/>
        <w:t>Собор в переводе на современный язык означает совещание. Земскими соборами</w:t>
        <w:br/>
        <w:t>принято считать совещания с непременным участием в нем трех составных</w:t>
        <w:br/>
        <w:t>частей или курий: Освященного собора (духовных иерархов), Боярской думы и</w:t>
        <w:br/>
        <w:t>представителей Земли. Отсутствие одной из курий, прежде всего</w:t>
        <w:br/>
        <w:t>представителей Земли, лишает права причислять такие совещания к земским</w:t>
        <w:br/>
        <w:t>соборам, их следует называть просто Соборами.</w:t>
        <w:br/>
        <w:t>Угасание этого института в последующие десятилетия выразилось в том,</w:t>
        <w:br/>
        <w:t>что правительство перешло к практике приглашения на совещания лишь</w:t>
        <w:br/>
        <w:t>представителей сословий, в мнении которых оно было заинтересовано. К ним</w:t>
        <w:br/>
        <w:t>относится совещание с торговыми людьми, вызванными в Москву в 1662 г. в</w:t>
        <w:br/>
        <w:t>связи с финансовым кризисом: правительство пыталось выяснить причины</w:t>
        <w:br/>
        <w:t>обесценивания денег и вызванного им Медного бунта.</w:t>
        <w:br/>
        <w:t>На так называемом «соборном деянии», утвердившем в 1682 г. отмену</w:t>
        <w:br/>
        <w:t>местничества, присутствовало две курии — Боярская дума, Освященный собор,</w:t>
        <w:br/>
        <w:t>но отсутствовали выборные от «третьего сословия». В этом тоже нет ничего</w:t>
        <w:br/>
        <w:t>удивительного, ибо совещание обсуждало акт, важный для служилых людей по</w:t>
        <w:br/>
        <w:t>отечеству, но не касавшийся посадских и купечества. Указ о созыве</w:t>
        <w:br/>
        <w:t>последнего Земского собора был опубликован 18 декабря 1683 г., в связи с</w:t>
        <w:br/>
        <w:t>обсуждением условий Вечного мира с Речью Посполитой, но его открытие в</w:t>
        <w:br/>
        <w:t>связи с продолжением военных действий так и не состоялось, и явившимся в</w:t>
        <w:br/>
        <w:t>Москву выборным было в марте 1684 г. разрешено отправиться по домам.</w:t>
        <w:br/>
        <w:t>Окрепшее самодержавие более не нуждалось в поддержке</w:t>
        <w:br/>
        <w:t>сословно-представительного органа. Он был оттеснен правительственными</w:t>
        <w:br/>
        <w:t>учреждениями — приказами, а также Боярской думой, в которой набирали силу</w:t>
        <w:br/>
        <w:t>дворяне и приказные дельцы.</w:t>
        <w:br/>
        <w:t>В Боярской думе во второй половине XVII в. прослеживаются двоякого</w:t>
        <w:br/>
        <w:t>рода изменения: в Думе повышался удельный вес думных дворян и думных</w:t>
        <w:br/>
        <w:t>дьяков, т. е. людей, проникавших в аристократическое учреждение благодаря</w:t>
        <w:br/>
        <w:t>личным способностям. В 1653 г. на долю бояр и окольничих приходилось 89%</w:t>
        <w:br/>
        <w:t>общего числа членов Боярской думы, в 1700 г. удельный вес их снизился до</w:t>
        <w:br/>
        <w:t>71%. Дума, таким образом, становилась на путь превращения</w:t>
        <w:br/>
        <w:t>феодально-аристократического учреждения в более «демократическое».</w:t>
        <w:br/>
        <w:t>Второе изменение относится к увеличению численности Боярской думы.</w:t>
        <w:br/>
        <w:t>Если в 1638 г. в Думу входили 35 членов, то в 1700 г., несмотря на то что</w:t>
        <w:br/>
        <w:t>Петр I еще в 1694 г. прекратил пожалования в думные чины, Дума насчитывала</w:t>
        <w:br/>
        <w:t>94 человека. Следовательно, Дума превратилась в громоздкое учреждение,</w:t>
        <w:br/>
        <w:t>практически парализованное своей численностью. Именно поэтому Алексей</w:t>
        <w:br/>
        <w:t>Михайлович создал при ней государеву комнату, а его сын в 1681 г. —</w:t>
        <w:br/>
        <w:t>Расправную палату — учреждение, состоявшее из узкого круга лиц,</w:t>
        <w:br/>
        <w:t>предварительно обсуждавших вопросы, выносимые на заседания Боярской думы.</w:t>
        <w:br/>
        <w:t>Существенные изменения претерпела и приказная система. XVII в.</w:t>
        <w:br/>
        <w:t>считается временем ее расцвета. Это была довольно сложная и громоздкая</w:t>
        <w:br/>
        <w:t>система центральных учреждений, в которой отсутствовали как единые</w:t>
        <w:br/>
        <w:t>принципы создания приказов, так и четкое распределение функций между ними.</w:t>
        <w:br/>
        <w:t>Этим объясняется многослойность их классификации.</w:t>
        <w:br/>
        <w:t>Существовали постоянные и временные приказы. Последние возникали для</w:t>
        <w:br/>
        <w:t>решения сиюминутных задач и прекращали существование, как только отпадала</w:t>
        <w:br/>
        <w:t>в них надобность. К ним относится, например, приказ боярина</w:t>
        <w:br/>
        <w:t>Н. И. Одоевского, созданный для составления Уложения. Недолговечным был</w:t>
        <w:br/>
        <w:t>Записной приказ, созданный в 1657 г. для написания истории царствования</w:t>
        <w:br/>
        <w:t>Алексея Михайловича. Приказ действовал полтора года и прекратил</w:t>
        <w:br/>
        <w:t>существование в связи со смертью его руководителя. К временным приказам</w:t>
        <w:br/>
        <w:t>относились также Монастырский приказ, Бархатный приказ и др.</w:t>
        <w:br/>
        <w:t>Постоянно действовавшие приказы по чисто формальному признаку, т. е.</w:t>
        <w:br/>
        <w:t>по их подчиненности, можно разбить на три группы: государственные,</w:t>
        <w:br/>
        <w:t>дворцовые и патриаршие. Самой многочисленной группой была группа</w:t>
        <w:br/>
        <w:t>государственных приказов, подразделявшихся по территориальному признаку на</w:t>
        <w:br/>
        <w:t>общегосударственные и областные (Сибирский, Казанского дворца,</w:t>
        <w:br/>
        <w:t>Малороссийский, княжества Смоленского).</w:t>
        <w:br/>
        <w:t>Число общегосударственных приказов на протяжении столетия оставалось</w:t>
        <w:br/>
        <w:t>почти неизменным: 25 в 1626 г. и 26 в конце века. К ним относятся</w:t>
        <w:br/>
        <w:t>Посольский приказ, ведавший сношениями с другими государствами, Разряд, в</w:t>
        <w:br/>
        <w:t>обязанность которого входил учет служилых людей по отечеству, определение</w:t>
        <w:br/>
        <w:t>их годности и назначение им жалованья. Наделением служилых людей землей, а</w:t>
        <w:br/>
        <w:t>также регистрацией земельных сделок дворян ведал Поместный приказ.</w:t>
        <w:br/>
        <w:t>Ряд приказов общегосударственного значения выполнял финансовые</w:t>
        <w:br/>
        <w:t>функции. К ним относится приказ Большого прихода, ведавший сбором</w:t>
        <w:br/>
        <w:t>таможенных пошлин и приказ Большой казны, управлявший казенной</w:t>
        <w:br/>
        <w:t>промышленностью и торговлей, а также гостями и торговыми людьми гостиной и</w:t>
        <w:br/>
        <w:t>суконной сотен. В подчинении этого приказа находились денежные дворы,</w:t>
        <w:br/>
        <w:t>чеканившие монеты.</w:t>
        <w:br/>
        <w:t>Группа военных приказов управляла отдельными родами войск и их</w:t>
        <w:br/>
        <w:t>вооружением. В ведении Стрелецкого приказа находились стрелецкие полки, а</w:t>
        <w:br/>
        <w:t>также натуральные и денежные сборы, предназначавшиеся на их содержание.</w:t>
        <w:br/>
        <w:t>Рейтарский приказ управлял созданными в середине столетия полками нового</w:t>
        <w:br/>
        <w:t>строя, а Иноземский — служилыми иноземцами. Два приказа ведали</w:t>
        <w:br/>
        <w:t>изготовлением оружия: Оружейная палата — холодного и ручного</w:t>
        <w:br/>
        <w:t>огнестрельного, а Пушечный — литьем пушек и ядер к ним.</w:t>
        <w:br/>
        <w:t>Дворцовые приказы ведали обширным хозяйством царя. Среди них</w:t>
        <w:br/>
        <w:t>первостепенное значение имел приказ Большого дворца, управлявшего царскими</w:t>
        <w:br/>
        <w:t>вотчинами. Казенный приказ ведал хранением вещевой казны, в том числе</w:t>
        <w:br/>
        <w:t>мягкой рухляди (мехов).</w:t>
        <w:br/>
        <w:t>Ряд приказов обеспечивал удовлетворение личных надобностей царя и его</w:t>
        <w:br/>
        <w:t>семьи. К ним относится Конюшенный приказ, распоряжавшийся выездом царя. В</w:t>
        <w:br/>
        <w:t>штате приказа находилось множество конюхов и мастеровых: каретников,</w:t>
        <w:br/>
        <w:t>седельников, сыромятников и др.</w:t>
        <w:br/>
        <w:t>Царь Алексей Михайлович увлекался охотой, в его хозяйстве содержались</w:t>
        <w:br/>
        <w:t>сотни кречетов и охотничьих собак. Ловлей кречетов, их обучением, а также</w:t>
        <w:br/>
        <w:t>псарнями и организацией охоты ведали два приказа: Сокольничий и Ловчий.</w:t>
        <w:br/>
        <w:t>Гардероб царя и царицы находились в управлении Царской мастерской</w:t>
        <w:br/>
        <w:t>палаты и Царицыной мастерской палаты. В подчинении Царицыной мастерской</w:t>
        <w:br/>
        <w:t>палаты находилась Кадашевская слобода, жители которой ткали полотно «про</w:t>
        <w:br/>
        <w:t>царский обиход».</w:t>
        <w:br/>
        <w:t>Менее разветвленную сеть имели приказы, находившиеся в подчинении</w:t>
        <w:br/>
        <w:t>патриарха. Его двор, как и личные потребности, были значительно скромнее.</w:t>
        <w:br/>
        <w:t>Среди патриарших приказов важнейшими считались Патриарший дворцовый</w:t>
        <w:br/>
        <w:t>приказ, управлявший вотчинами, и Патриарший казенный приказ, ведавший</w:t>
        <w:br/>
        <w:t>всем, что относилось к обслуживанию личных нужд патриарха.</w:t>
        <w:br/>
        <w:t>На протяжении XVII в. функционировало в общей сложности свыше 80</w:t>
        <w:br/>
        <w:t>приказов, из которых к концу столетия сохранилось более 40. Количество</w:t>
        <w:br/>
        <w:t>приказов увеличивалось, ибо появлялась надобность в управлении новыми</w:t>
        <w:br/>
        <w:t>отраслями государственного хозяйства: создание полков нового строя вызвало</w:t>
        <w:br/>
        <w:t>появление Рейтарского приказа, а воссоединение Украины с Россией</w:t>
        <w:br/>
        <w:t>сопровождалось созданием Малороссийского приказа, возвращение смоленских</w:t>
        <w:br/>
        <w:t>земель — Смоленского приказа и т. д. Это был естественный процесс,</w:t>
        <w:br/>
        <w:t>отражавший усложнение социально-экономической и политической структуры</w:t>
        <w:br/>
        <w:t>общества и соответственно ей — усложнение структуры государственного</w:t>
        <w:br/>
        <w:t>аппарата. Однако не появление новых приказов означало переход к</w:t>
        <w:br/>
        <w:t>абсолютизму, а новшества в структуре каждого из них и рост влияния</w:t>
        <w:br/>
        <w:t>беспородных людей. Если в 1640 г. приказных людей числилось всего 837</w:t>
        <w:br/>
        <w:t>человек, то в 1690 г. их стало почти вчетверо больше — 2739. Более чем по</w:t>
        <w:br/>
        <w:t>400 человек в конце века сидели в Поместном приказе и приказе Большой</w:t>
        <w:br/>
        <w:t>казны. Штат приказа Большого дворца насчитывал более 200 человек. В</w:t>
        <w:br/>
        <w:t>остальных приказах сидело от 30 до 100 подьячих. Современник отметил, что</w:t>
        <w:br/>
        <w:t>подьячих в приказах стало так много, что и «сидеть негде, стоя пишут».</w:t>
        <w:br/>
        <w:t>Рост числа приказных служителей — свидетельство повышения роли чиновников</w:t>
        <w:br/>
        <w:t>в управлении государством.</w:t>
        <w:br/>
        <w:t>Более важным новшеством в приказной системе было создание таких</w:t>
        <w:br/>
        <w:t>учреждений, как приказ Тайных дел и Счетный приказ. Приказ Тайных дел</w:t>
        <w:br/>
        <w:t>отправлял функции контроля за деятельностью остальных приказов,</w:t>
        <w:br/>
        <w:t>рассматривал подаваемые на имя царя челобитные, ведал царским хозяйством.</w:t>
        <w:br/>
        <w:t>Он находился в непосредственном ведении царя и не подчинялся Боярской</w:t>
        <w:br/>
        <w:t>думе. По свидетельству Г. Котошихина, он был создан «для того, чтоб его</w:t>
        <w:br/>
        <w:t>царская мысль и дела исполнялись все по его хотению, а бояре б и думные</w:t>
        <w:br/>
        <w:t>люди о том ни о чем не ведали». Контролирующие функции в области финансов</w:t>
        <w:br/>
        <w:t>выполнял учрежденный в 1650 г. Счетный приказ. Оба приказа прекратили</w:t>
        <w:br/>
        <w:t>существование после смерти их основателя — Алексея Михайловича.</w:t>
        <w:br/>
        <w:t>Организация контроля средствами чиновников — один из признаков</w:t>
        <w:br/>
        <w:t>абсолютизма.</w:t>
        <w:br/>
        <w:t>Изменения в местном управлении тоже отражали тенденцию к</w:t>
        <w:br/>
        <w:t>централизации и падение выборного начала. Власть в уездах, а их в стране в</w:t>
        <w:br/>
        <w:t>середине столетия насчитывалось свыше 250, сосредоточивалась в руках</w:t>
        <w:br/>
        <w:t>воевод, заменивших всех должностных лиц земских выборных органов:</w:t>
        <w:br/>
        <w:t>городовых приказчиков, судных и осадных голов, губных старост. Земское</w:t>
        <w:br/>
        <w:t>управление сохранилось лишь в Поморье.</w:t>
        <w:br/>
        <w:t>Воеводами назначались по традиции отставные военные, многократно</w:t>
        <w:br/>
        <w:t>участвовавшие в походах, получившие ранения и неспособные нести ратную</w:t>
        <w:br/>
        <w:t>службу. Служба их считалась «корыстной», т. е. неоплачиваемой</w:t>
        <w:br/>
        <w:t>государством. Воеводу и его челядь содержало местное население, при</w:t>
        <w:br/>
        <w:t>вступлении в должность он получал «въезжий корм», а к каждому празднику —</w:t>
        <w:br/>
        <w:t>приношения; челобитчики тоже поощряли усердие воевод подношениями.</w:t>
        <w:br/>
        <w:t>В воеводских канцеляриях (исполнительных органах воеводы) сидели</w:t>
        <w:br/>
        <w:t>дьяки и подьячие. Общая численность аппарата местных учреждений страны к</w:t>
        <w:br/>
        <w:t>концу столетия приближалась к двум тысячам человек. Контроль за</w:t>
        <w:br/>
        <w:t>деятельностью воевод был крайне слабым. Это способствовало процветанию</w:t>
        <w:br/>
        <w:t>произвола, мздоимства и разнообразных злоупотреблений, в особенности в</w:t>
        <w:br/>
        <w:t>уездах, отдаленных от центра, например в Сибири.</w:t>
        <w:br/>
        <w:t>В XVII в. получают дальнейшее развитие разряды:</w:t>
        <w:br/>
        <w:t>военно-административные округа, возникавшие в пограничных районах. Первый</w:t>
        <w:br/>
        <w:t>из них — Тульский был создан еще в XVI в. В XVII в. в связи с расширением</w:t>
        <w:br/>
        <w:t>границ на юг, запад и восток возникли Белгородский, Смоленский, Тобольский</w:t>
        <w:br/>
        <w:t>и другие разряды. Создавались они и в районах, находившихся в центре</w:t>
        <w:br/>
        <w:t>страны (Московский, Владимирский и др.), но они оказались недолговечными.</w:t>
        <w:br/>
        <w:t>Воеводами разрядов назначались бояре, им подчинялись воеводы уездов.</w:t>
        <w:br/>
        <w:t>Разряды являлись отдаленными предшественниками губерний петровского</w:t>
        <w:br/>
        <w:t>времени. Права и обязанности воевод разрядов не были определены. Их</w:t>
        <w:br/>
        <w:t>главная задача состояла в мобилизации сил для отпора неприятелю.</w:t>
        <w:br/>
        <w:br/>
        <w:br/>
      </w:r>
      <w:r>
        <w:rPr>
          <w:b/>
        </w:rPr>
        <w:t>§ 2. ДЕЛО ПАТРИАРХА НИКОНА</w:t>
      </w:r>
      <w:r>
        <w:rPr/>
        <w:br/>
        <w:br/>
        <w:t>В XVII столетии история русской православной церкви ознаменовалась</w:t>
        <w:br/>
        <w:t>двумя важными событиями: всплеском борьбы за примат духовной власти над</w:t>
        <w:br/>
        <w:t>светской и возникновением раскола. Оба явления связаны с именем патриарха</w:t>
        <w:br/>
        <w:t>Никона — человека незаурядного интеллекта и столь же сильного физически.</w:t>
        <w:br/>
        <w:t>Родился он недалеко от Нижнего Новгорода в мае 1605 г. Начинал карьеру</w:t>
        <w:br/>
        <w:t>сельским дьячком, а затем священником. В 31 год Минов Никита на Соловках</w:t>
        <w:br/>
        <w:t>постригся в монахи под именем Никона. В одну из поездок в Москву он был</w:t>
        <w:br/>
        <w:t>представлен царю Михаилу Федоровичу, а затем Алексею Михайловичу.</w:t>
        <w:br/>
        <w:t>Благочестивый монах очаровал последнего своей начитанностью, а также</w:t>
        <w:br/>
        <w:t>житейской мудростью (он был старше царя на 25 лет) и был возведен в сан</w:t>
        <w:br/>
        <w:t>архиепископа, а в 1649 г. стал Новгородским митрополитом. В Новгороде он</w:t>
        <w:br/>
        <w:t>прославился милосердием — устроил четыре богадельни, а также приобрел</w:t>
        <w:br/>
        <w:t>славу блестящего проповедника. Возросло к нему расположение и</w:t>
        <w:br/>
        <w:t>благосклонность царя в связи с умиротворением им новгородцев, восставших в</w:t>
        <w:br/>
        <w:t>1650 г. С этого времени царь стал называть Никона «пастырем, наставником</w:t>
        <w:br/>
        <w:t>душ и телес», а также «собинным (личным) другом». Уже в эти годы Никон</w:t>
        <w:br/>
        <w:t>стремится воплотить в жизнь вынашиваемую им идею о превосходстве духовной</w:t>
        <w:br/>
        <w:t>власти над светской. Будучи в Новгороде, он начал вводить новшества в</w:t>
        <w:br/>
        <w:t>церковных обрядах: вместо «многогласия», когда одновременно читали и пели,</w:t>
        <w:br/>
        <w:t>что затрудняло для молящихся понимание происходящего, ввел единогласную</w:t>
        <w:br/>
        <w:t>службу.</w:t>
        <w:br/>
        <w:t>Никону даже удалось внушить царю мысль перевезти мощи одного из</w:t>
        <w:br/>
        <w:t>мучеников за христианскую правду митрополита Филиппа, задушенного по</w:t>
        <w:br/>
        <w:t>повелению Ивана Грозного, из Соловков в Успенский собор в Москве. В</w:t>
        <w:br/>
        <w:t>обращении царя к мощам звучали покаянные слова: «Преклоняю пред тобой сан</w:t>
        <w:br/>
        <w:t>мой царский за согрешившего против тебя... преклоняю честь моего царства</w:t>
        <w:br/>
        <w:t>пред твоими честными мощами, повергаю на умоление тебя всю мою власть».</w:t>
        <w:br/>
        <w:t>В том же 1652 году, когда Никон отправился за мощами Филиппа на</w:t>
        <w:br/>
        <w:t>Соловки, умер патриарх Иосиф. Алексей Михайлович прочил в патриархи</w:t>
        <w:br/>
        <w:t>Никона, но последний, зная, что царь полностью подчинился его властному</w:t>
        <w:br/>
        <w:t>характеру, выдвинул условия своего вступления на патриаршество: царь во</w:t>
        <w:br/>
        <w:t>всем должен проявлять ему, Никону, послушание как главному архипастырю.</w:t>
        <w:br/>
        <w:t>Реализацию идеи примата церкви над государством Никон начал с</w:t>
        <w:br/>
        <w:t>наступления на Уложение 1649 г., ограничивавшего рост монастырского</w:t>
        <w:br/>
        <w:t>землевладения. Вопреки запрету Никон расширял патриаршие владения за счет</w:t>
        <w:br/>
        <w:t>царских пожертвований и приобретения новых земель. На небывалую высоту он</w:t>
        <w:br/>
        <w:t>вознес церковное благолепие, его патриаршее облачение, украшенное</w:t>
        <w:br/>
        <w:t>жемчугом, золотом и драгоценными камнями общим весом в полтора пуда,</w:t>
        <w:br/>
        <w:t>стоило свыше полумиллиона золотых рублей (на деньги начала XX в.).</w:t>
        <w:br/>
        <w:t>Властный, не терпевший возражений патриарх за малейшую провинность</w:t>
        <w:br/>
        <w:t>сурово наказывал подчиненных церковнослужителей. Более того, беспредельно</w:t>
        <w:br/>
        <w:t>честолюбивый Никон, пользуясь покровительством государя, бесцеремонно</w:t>
        <w:br/>
        <w:t>вторгался в светские дела, чем вызывал недовольство бояр; они докладывали</w:t>
        <w:br/>
        <w:t>ему, как и царю, стоя. В отсутствие царя, отбывшего в 1654 г. на театр</w:t>
        <w:br/>
        <w:t>военных действий, он рассылал указы, используя следующий титул: «Указал</w:t>
        <w:br/>
        <w:t>царь великий князь всея Руси Алексей Михайлович и мы, великий государь и</w:t>
        <w:br/>
        <w:t>патриарх». До этого патриархи, за исключением Филарета, величали себя</w:t>
        <w:br/>
        <w:t>«великим господином», а не «великим государем». Никон упорно стремился к</w:t>
        <w:br/>
        <w:t>осуществлению своей мечты о полном подчинении царской власти патриарху.</w:t>
        <w:br/>
        <w:t>Царь наконец осознал эту опасность. Восторженное отношение к «собинному</w:t>
        <w:br/>
        <w:t>другу» сменилось охлаждением, особенно усилившимся после неудачной войны</w:t>
        <w:br/>
        <w:t>со Швецией, затеянной по настойчивому совету патриарха. По внушению</w:t>
        <w:br/>
        <w:t>враждебных к Никону бояр, а также бывших друзей патриарха из кружка</w:t>
        <w:br/>
        <w:t>«ревнителей древнего благочестия», к которому до патриаршества принадлежал</w:t>
        <w:br/>
        <w:t>сам, царь перестал являться на богослужения, отправляемые патриархом.</w:t>
        <w:br/>
        <w:t>Никон, закусив удила, продолжал гнуть свою линию, надеясь сломить волю</w:t>
        <w:br/>
        <w:t>слабохарактерного монарха: патриарх на продолжительное время уезжал в</w:t>
        <w:br/>
        <w:t>Новый Иерусалим — храм, сооруженный по его повелению, являвшийся точной</w:t>
        <w:br/>
        <w:t>копией подлинного храма в Иерусалиме, отличавшийся роскошным убранством.</w:t>
        <w:br/>
        <w:t>Он совершал шаги, один рискованнее другого.</w:t>
        <w:br/>
        <w:t>Однажды Никон после службы в Успенском соборе облачился в простую</w:t>
        <w:br/>
        <w:t>монашескую одежду и присутствовавшей пастве огласил: «От сего времени не</w:t>
        <w:br/>
        <w:t>буду вам патриархом» — и отправился в Воскресенский Новоиерусалимский</w:t>
        <w:br/>
        <w:t>монастырь. Никон полагал, что царь станет униженно просить его не покидать</w:t>
        <w:br/>
        <w:t>патриаршества. Этого, однако, не случилось. Царь ограничился тем, что</w:t>
        <w:br/>
        <w:t>справился у Никона, для чего патриаршество оставляет, затем сдержанно</w:t>
        <w:br/>
        <w:t>просил не покидать трон и, наконец, обратился с просьбой дать</w:t>
        <w:br/>
        <w:t>благословение на замещение патриаршего места Крутицким митрополитом</w:t>
        <w:br/>
        <w:t>Питиримом.</w:t>
        <w:br/>
        <w:t>Никон понял, что поединок с царем он проигрывает, и решил проявить</w:t>
        <w:br/>
        <w:t>смирение, согласившись, чтобы патриархом стал митрополит Крутицкий и</w:t>
        <w:br/>
        <w:t>подписался в письме к царю в 1658 г. так: «Смиренный Никон, бывший</w:t>
        <w:br/>
        <w:t>патриарх». В действительности Никон вовсе не собирался стать «бывшим</w:t>
        <w:br/>
        <w:t>патриархом». Это был тактический шаг, рассчитанный на восстановление</w:t>
        <w:br/>
        <w:t>прежних отношений с царем путем выражения покорности.</w:t>
        <w:br/>
        <w:t>Царь, однако, решился на избрание нового патриарха. Когда Никон</w:t>
        <w:br/>
        <w:t>уяснил для себя, что примирение с царем невозможно, он в 1660 г. заявил,</w:t>
        <w:br/>
        <w:t>что не отказывался от патриаршества, а четыре года спустя, в декабре</w:t>
        <w:br/>
        <w:t>1664 г., дал знать, что считает себя патриархом, — он неожиданно для всех</w:t>
        <w:br/>
        <w:t>появился в Успенском соборе, откуда отправил послание царю, в котором, в</w:t>
        <w:br/>
        <w:t>частности, писал: «Сошел он с престола никем гоним, а ныне пришел на свой</w:t>
        <w:br/>
        <w:t>престол никем зовом». Примирения не состоялось и на этот раз: царь созвал</w:t>
        <w:br/>
        <w:t>находившихся в Москве архиереев и, опираясь на их мнение, велел Никону</w:t>
        <w:br/>
        <w:t>возвращаться в Новый Иерусалим.</w:t>
        <w:br/>
        <w:t>После этого демарша Никон убедился в невозможности вернуть себе</w:t>
        <w:br/>
        <w:t>патриаршество, согласился отречься от сана, но просил сохранить за ним три</w:t>
        <w:br/>
        <w:t>монастыря со всеми владениями и привилегиями, а также право назначать в</w:t>
        <w:br/>
        <w:t>эти монастыри всех духовных лиц.</w:t>
        <w:br/>
        <w:t>Дело Никона приобрело затяжной характер вследствие того, что он был</w:t>
        <w:br/>
        <w:t>поставлен на патриаршество Вселенским собором, к созыву которого немало</w:t>
        <w:br/>
        <w:t>усилий приложил сам царь. Вселенский собор должен был и лишить его</w:t>
        <w:br/>
        <w:t>патриаршества. Именно поэтому Алексей Михайлович до 1663 г. не отваживался</w:t>
        <w:br/>
        <w:t>предъявить Никону решение Московского собора, принятого еще в 1660 г. и</w:t>
        <w:br/>
        <w:t>лишавшего его и патриаршества, и священства. Никон не принял этого</w:t>
        <w:br/>
        <w:t>постановления, и царю ничего не оставалось, как пригласить в Москву</w:t>
        <w:br/>
        <w:t>вселенских патриархов.</w:t>
        <w:br/>
        <w:t>Вызов и приезд вселенских патриархов в Москву потребовал</w:t>
        <w:br/>
        <w:t>продолжительного времени, и суд на Никоном начался 6 декабря 1666 г.</w:t>
        <w:br/>
        <w:t>Обвинительную речь против патриарха произнес сам царь. 12 декабря собор</w:t>
        <w:br/>
        <w:t>объявил приговор: Никона обвинили в том, что он досаждал государю,</w:t>
        <w:br/>
        <w:t>вторгался в дела, не подведомственные патриарху, отречением от</w:t>
        <w:br/>
        <w:t>патриаршества бросил паству на произвол судьбы, препятствовал избранию</w:t>
        <w:br/>
        <w:t>нового патриарха, глумился над архиереями, поносил греческих патриархов и</w:t>
        <w:br/>
        <w:t>др.</w:t>
        <w:br/>
        <w:t>Собор низвел Никона до простого монаха и определил место ссылки —</w:t>
        <w:br/>
        <w:t>Ферапонтов монастырь. Непокорный Никон не проявил смирения. В декабре</w:t>
        <w:br/>
        <w:t>1666 г. его заточили, как он выразился, в кельи «смрадные и закоптелые».</w:t>
        <w:br/>
        <w:t>Нелегко жилось привыкшему к роскоши Никону, он постоянно «докучал» царю</w:t>
        <w:br/>
        <w:t>жалобами: то требовал, чтобы доставляемая ему рыба привозилась живой, то</w:t>
        <w:br/>
        <w:t>выражал недовольство, что прислали «одних грибов таких негодных и с</w:t>
        <w:br/>
        <w:t>мухоморами, что и свиньи есть их не станут», то негодовал, что к нему</w:t>
        <w:br/>
        <w:t>«прислан портной швечишка неумеющий». Не могут не вызвать сочувствия</w:t>
        <w:br/>
        <w:t>слова, адресованные Никоном царю в 1672 г.: «Теперь я болен, наг и бос. Со</w:t>
        <w:br/>
        <w:t>всякой нужды келейной и недостатков оцынжал, руки больны, левая не</w:t>
        <w:br/>
        <w:t>подымается, на глазах бельма от чада и дыма, из зубов кровь идет</w:t>
        <w:br/>
        <w:t>смердящая, и они не терпят ни горячего, ни холодного, ни кислого. Ноги</w:t>
        <w:br/>
        <w:t>пухнут...» Царь Алексей Михайлович несколько облегчил условия жизни</w:t>
        <w:br/>
        <w:t>опального патриарха и перед смертью даже просил у него прощения.</w:t>
        <w:br/>
        <w:t>При царе Федоре Алексеевиче гонения на Никона усилились, он был</w:t>
        <w:br/>
        <w:t>переведен в Кириллов монастырь и заточен в такую же дымную келью, как и в</w:t>
        <w:br/>
        <w:t>Ферапонтовом монастыре. Впрочем, царь Федор, вопреки желаниям противников</w:t>
        <w:br/>
        <w:t>Никона, велел перевезти опального патриарха в Воскресенский монастырь. В</w:t>
        <w:br/>
        <w:t>дороге Никон скончался 17 августа 1681 г.</w:t>
        <w:br/>
        <w:t>Внешне взаимоотношения царя и патриарха выглядят ссорой двух несхожих</w:t>
        <w:br/>
        <w:t>по характеру лиц — властного и сурового Никона и слабовольного молодого</w:t>
        <w:br/>
        <w:t>Алексея Михайловича, который, взрослея, стремился освободиться от</w:t>
        <w:br/>
        <w:t>назойливой опеки духовного пастыря. Бывшие друзья постепенно превратились</w:t>
        <w:br/>
        <w:t>в непримиримых врагов.</w:t>
        <w:br/>
        <w:t>Эта тяжба, однако, имела глубокий смысл и по своей сути отражала</w:t>
        <w:br/>
        <w:t>борьбу двух противоположных начал и должна была завершиться победой либо</w:t>
        <w:br/>
        <w:t>светской, либо духовной власти, т. е. решить вопрос, станет ли Россия</w:t>
        <w:br/>
        <w:t>светским или теократическим государством. Должно со всей определенностью</w:t>
        <w:br/>
        <w:t>заявить, что реальная угроза для России превратиться в теократическое</w:t>
        <w:br/>
        <w:t>государство отсутствовала. Посягательства Никона на светскую власть</w:t>
        <w:br/>
        <w:t>основывались не на праве или обычае, а на личных отношениях царя с</w:t>
        <w:br/>
        <w:t>патриархом. Поэтому претензии Никона были исчерпаны вместе с благоволением</w:t>
        <w:br/>
        <w:t>к нему ц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Глава X</w:t>
        <w:br/>
        <w:br/>
        <w:t>СОЦИАЛЬНЫЕ ДВИЖЕНИЯ</w:t>
        <w:br/>
      </w:r>
      <w:r>
        <w:rPr>
          <w:b/>
        </w:rPr>
        <w:br/>
        <w:t>§ 1. ГОРОДСКИЕ ВОССТАНИЯ. УЛОЖЕНИЕ 1649 г.</w:t>
      </w:r>
    </w:p>
    <w:p>
      <w:pPr>
        <w:pStyle w:val="Normal"/>
        <w:rPr/>
      </w:pPr>
      <w:r>
        <w:rPr/>
        <w:br/>
        <w:br/>
        <w:t>XVII столетие современники не случайно назвали бунташным веком —</w:t>
        <w:br/>
        <w:t>именно на это столетие падают два массовых движения, городские восстания</w:t>
        <w:br/>
        <w:t>середины столетия, Медный бунт 1662 г. в Москве и два стрелецких бунта</w:t>
        <w:br/>
        <w:t>последней четверти века.</w:t>
        <w:br/>
        <w:t>Городские восстания середины XVII в. охватили многие города страны.</w:t>
        <w:br/>
        <w:t>Среди них первенствующее значение имело восстание 1648 г. в Москве, прежде</w:t>
        <w:br/>
        <w:t>всего потому, что оно развернулось в столице государства. Своеобразие</w:t>
        <w:br/>
        <w:t>этого восстания состояло в том, что оно завершилось удовлетворением</w:t>
        <w:br/>
        <w:t>требований, предъявленных участниками движения. Другой особенностью</w:t>
        <w:br/>
        <w:t>выступления в Москве было участие в нем разнородных слоев населения</w:t>
        <w:br/>
        <w:t>столицы: посадских людей, стрельцов и дворян.</w:t>
        <w:br/>
        <w:t>Недовольство посада и стрельцов вызвала финансовая реформа</w:t>
        <w:br/>
        <w:t>правительства боярина Б. И. Морозова. Этот «дядька» царя, породнившийся с</w:t>
        <w:br/>
        <w:t>ним женившись на сестре его супруги, вздумал пополнить казну заменой</w:t>
        <w:br/>
        <w:t>прямых налогов косвенными: в 1646 г. вместо взимания стрелецких и ямских</w:t>
        <w:br/>
        <w:t>денег было решено обложить дополнительной пошлиной соль. Но реформа не</w:t>
        <w:br/>
        <w:t>достигла цели, она вызвала резкое недовольство низших слоев населения и</w:t>
        <w:br/>
        <w:t>сокращение потребления соли. Неудачу реформы признало и правительство, в</w:t>
        <w:br/>
        <w:t>конце 1647 г. отменило соляной налог и вернулось к прежней налоговой</w:t>
        <w:br/>
        <w:t>системе, причем стало нещадно взыскивать образовавшуюся недоимку по прямым</w:t>
        <w:br/>
        <w:t>налогам.</w:t>
        <w:br/>
        <w:t>Посадское население считало занятие торговлей и промыслами своим</w:t>
        <w:br/>
        <w:t>исключительным правом. Между тем в Москве находилось немало ремесленников,</w:t>
        <w:br/>
        <w:t>принадлежавших крупным светским и духовным феодалам. Они жили в так</w:t>
        <w:br/>
        <w:t>называемых белых слободах, не несли посадских повинностей и составляли</w:t>
        <w:br/>
        <w:t>серьезную конкуренцию ремесленникам черных слобод. Чернослободчики</w:t>
        <w:br/>
        <w:t>требовали ликвидации белых слобод и уравнения их жителей в правах и</w:t>
        <w:br/>
        <w:t>обязанностях со всем остальным посадским населением.</w:t>
        <w:br/>
        <w:t>Свои претензии к правительству предъявляли и широкие круги</w:t>
        <w:br/>
        <w:t>дворянства — они давно домогались неограниченного срока сыска беглых</w:t>
        <w:br/>
        <w:t>крестьян. Первую челобитную с требованием отмены урочных лет для сыска</w:t>
        <w:br/>
        <w:t>беглых и перенесения судебного разбирательства по исковым челобитным из</w:t>
        <w:br/>
        <w:t>Москвы в провинцию дворяне подали еще в 1637 г. Челобитчики жаловались на</w:t>
        <w:br/>
        <w:t>произвол «сильных людей», на невозможность найти на них управу, на то, что</w:t>
        <w:br/>
        <w:t>они «волочат нас московскою волокитою». Эти требования были повторены в</w:t>
        <w:br/>
        <w:t>дворянских челобитных 1641 и 1645 гг. Результаты домогательств были</w:t>
        <w:br/>
        <w:t>скромными — дворянам удалось добиться лишь увеличения срока сыска беглых с</w:t>
        <w:br/>
        <w:t>5 до 10 лет.</w:t>
        <w:br/>
        <w:t>Поскольку реальная власть находилась в руках бояр, отнюдь не</w:t>
        <w:br/>
        <w:t>заинтересованных не только в отмене урочных лет, но и в удлинении срока</w:t>
        <w:br/>
        <w:t>сыска беглых потому, что, как правило, именно в их владения устремлялись</w:t>
        <w:br/>
        <w:t>беглецы из поместий мелких и средних феодалов, то они не спешили</w:t>
        <w:br/>
        <w:t>удовлетворить требования дворян.</w:t>
        <w:br/>
        <w:t>На позицию правительства в вопросе о сыске беглых оказывали влияние и</w:t>
        <w:br/>
        <w:t>интересы государства, обладавшего громадной независимостью и</w:t>
        <w:br/>
        <w:t>преследовавшего в некоторых случаях цели, не совпадавшие с чаяниями</w:t>
        <w:br/>
        <w:t>широких слоев дворянства. Один из потоков беглых устремлялся в южные уезды</w:t>
        <w:br/>
        <w:t>страны. Вернуть оттуда беглых значило оголить южную границу и создать</w:t>
        <w:br/>
        <w:t>условия для безнаказанных набегов крымских татар.</w:t>
        <w:br/>
        <w:t>1 июня 1648 г. возвращавшемуся с богомолья царю москвичи хотели</w:t>
        <w:br/>
        <w:t>подать челобитную, но стрельцы разогнали толпу. На следующий день горожане</w:t>
        <w:br/>
        <w:t>ворвались в Кремль и, не поддаваясь уговорам бояр, патриарха и царя, вновь</w:t>
        <w:br/>
        <w:t>пытались вручить челобитную, но бояре, разорвав в клочья, бросили ее в</w:t>
        <w:br/>
        <w:t>толпу челобитчиков. Морозов велел стрельцам выгнать толпу из Кремля, но те</w:t>
        <w:br/>
        <w:t>отказались повиноваться.</w:t>
        <w:br/>
        <w:t>2 июня были разгромлены дворы боярина Морозова, окольничего</w:t>
        <w:br/>
        <w:t>П. Т. Траханиотова, гостя Василия Шорина и думного дьяка Назария Чистого,</w:t>
        <w:br/>
        <w:t>который при этом был убит. Восставшие потребовали выдачи начальника</w:t>
        <w:br/>
        <w:t>Земского приказа Леонтия Плещеева и его покровителей Морозова и</w:t>
        <w:br/>
        <w:t>Траханиотова.</w:t>
        <w:br/>
        <w:t>В Кремле решили пожертвовать Плещеевым, который 4 июня был вьюеден</w:t>
        <w:br/>
        <w:t>палачом на Красную площадь и растерзан толпой. На следующий день казнили и</w:t>
        <w:br/>
        <w:t>Траханиотова. Царю удалось спасти лишь Морозова, срочно отправив его в</w:t>
        <w:br/>
        <w:t>ссылку в Кирилло-Белозерский монастырь.</w:t>
        <w:br/>
        <w:t>В ходе восстания сложился временный союз посадских людей столицы,</w:t>
        <w:br/>
        <w:t>служилых людей по отечеству и стрельцов. Его участники потребовали от</w:t>
        <w:br/>
        <w:t>правительства созыва экстренного Земского собора. 16 июля на Земском</w:t>
        <w:br/>
        <w:t>соборе было принято решение о необходимости составить новое уложение. Оно</w:t>
        <w:br/>
        <w:t>было выработано комиссией, возглавляемой кн. Н. И. Одоевским и 1 сентября</w:t>
        <w:br/>
        <w:t>1649 г. утверждено Земским собором.</w:t>
        <w:br/>
        <w:t>Возникновение Уложения 1649 г. связано не только с городским</w:t>
        <w:br/>
        <w:t>восстанием, но и процессами, протекавшими в обществе: почти за столетие,</w:t>
        <w:br/>
        <w:t>отделявшее новый законодательный акт от Судебника 1550 г., было</w:t>
        <w:br/>
        <w:t>обнародовано 445 новых указов: некоторые из них отменяли статьи Судебника</w:t>
        <w:br/>
        <w:t>или им противоречили, иные возникли в связи с новыми потребностями</w:t>
        <w:br/>
        <w:t>общества.</w:t>
        <w:br/>
        <w:t>Уложение 1649 г. — универсальный кодекс феодального права, не имевший</w:t>
        <w:br/>
        <w:t>аналогов в предшествующем законодательстве, он устанавливал нормы во всех</w:t>
        <w:br/>
        <w:t>сферах жизни общества — социальной, экономической, административной,</w:t>
        <w:br/>
        <w:t>семейной, духовной, военной и т. д. Одновременно Уложение определяло меры</w:t>
        <w:br/>
        <w:t>наказания за нарушение этих норм. Универсальность обеспечила ему долгую</w:t>
        <w:br/>
        <w:t>жизнь: хотя некоторые статьи его и были отменены, но оно действовало до</w:t>
        <w:br/>
        <w:t>1826 г., когда его нормы использовали во время суда над декабристами.</w:t>
        <w:br/>
        <w:t>Уложение состоит из 25 глав, в каждой из которых сгруппированы статьи</w:t>
        <w:br/>
        <w:t>по какой-либо теме. Общее количество статей — 967.</w:t>
        <w:br/>
        <w:t>Памятник открывается главой «О богохульниках и церковных мятежниках».</w:t>
        <w:br/>
        <w:t>В ней светская власть берет под защиту соблюдение чистоты веры, подвергая</w:t>
        <w:br/>
        <w:t>богохульников жесточайшей каре — сожжению на костре. Статьи главы грозят</w:t>
        <w:br/>
        <w:t>наказанием молящимся за нарушение порядка и благочинности в храмах. В</w:t>
        <w:br/>
        <w:t>церкви надлежало «стоять и молиться, а не земная мыслити», запрещались</w:t>
        <w:br/>
        <w:t>разговоры, подача челобитных и действия, мешавшие отправлению службы. В то</w:t>
        <w:br/>
        <w:t>же время Уложение ущемляло интересы церкви, ликвидируя ее прежние</w:t>
        <w:br/>
        <w:t>привилегии и усиливая ее подчинение светской власти. Обе тенденции</w:t>
        <w:br/>
        <w:t>отражены в двух специальных главах («О суде патриарших приказных и</w:t>
        <w:br/>
        <w:t>дворовых всяких людей и крестьян» и «О монастырском приказе» — главы XII и</w:t>
        <w:br/>
        <w:t>XIII), а также в некоторых статьях XI и XIX глав.</w:t>
        <w:br/>
        <w:t>Церковь в конце XVI в. владела третью земельного фонда страны.</w:t>
        <w:br/>
        <w:t>Экономическое могущество духовных феодалов подкреплялось их некоторыми</w:t>
        <w:br/>
        <w:t>иммунитетными правами, например автономным управлением. Уложение сохранило</w:t>
        <w:br/>
        <w:t>автономию в управлении лишь патриаршими владениями, а население всех</w:t>
        <w:br/>
        <w:t>остальных вотчин передавало в юрисдикцию специально созданному</w:t>
        <w:br/>
        <w:t>Монастырскому приказу, являвшемуся светским учреждением.</w:t>
        <w:br/>
        <w:t>Наибольший протест церковных иерархов вызывали три статьи XVII главы,</w:t>
        <w:br/>
        <w:t>запрещавшие передавать вотчины в монастыри при пострижении в монахи и в</w:t>
        <w:br/>
        <w:t>епархии на помин души. Уложение таким образом перекрывало источники роста</w:t>
        <w:br/>
        <w:t>церковного и монастырского землевладения. Удар по экономическому</w:t>
        <w:br/>
        <w:t>благосостоянию епархий и монастырей наносили статьи XIX главы,</w:t>
        <w:br/>
        <w:t>ликвидировавшие на посадах белые слободы и институт закладчиков. Именно по</w:t>
        <w:br/>
        <w:t>этим причинам Уложение вызвало резкое осуждение патриарха Никона.</w:t>
        <w:br/>
        <w:t>К важнейшим в законодательном акте относятся главы, определяющие</w:t>
        <w:br/>
        <w:t>сословную структуру общества. Глава XI «Суд о крестьянах» удовлетворила</w:t>
        <w:br/>
        <w:t>требование дворян о праве на бессрочный сыск беглых. Тем самым отменялись</w:t>
        <w:br/>
        <w:t>урочные лета и крестьяне с их потомством становились навечно</w:t>
        <w:br/>
        <w:t>собственностью помещиков, дворцового ведомства и духовных владельцев.</w:t>
        <w:br/>
        <w:t>Статьи главы предусматривали размер штрафа (10 руб. в год) за прием и</w:t>
        <w:br/>
        <w:t>держание беглых, процедуру передачи их законным владельцам, судьбу</w:t>
        <w:br/>
        <w:t>прижитых в бегах детей, а также имущества, устанавливали порядок выдачи</w:t>
        <w:br/>
        <w:t>замуж за крестьян, принадлежавших другим помещикам, наставляли, как</w:t>
        <w:br/>
        <w:t>поступать в случаях, когда беглый крестьянин изменил имя, и т. д.</w:t>
        <w:br/>
        <w:t>Если глава XI навечно прикрепляла крестьян к землевладельцу, то глава</w:t>
        <w:br/>
        <w:t>XIX распространяла крепостнические отношения на посадское население — она</w:t>
        <w:br/>
        <w:t>навечно прикрепляла посадского человека к посаду. Одна из главных норм</w:t>
        <w:br/>
        <w:t>главы — ликвидация белых слобод, принадлежащих крупным светским и духовным</w:t>
        <w:br/>
        <w:t>феодалам, население которых было освобождено от выполнения посадских</w:t>
        <w:br/>
        <w:t>повинностей. Сословная привилегия посадского населения — монополия на</w:t>
        <w:br/>
        <w:t>занятия торгами и промыслами. Крестьянам, доставившим в город продукты</w:t>
        <w:br/>
        <w:t>своего хозяйства, разрешалось продавать их только с возов и стругов. Глава</w:t>
        <w:br/>
        <w:t>определяла порядок комплектования посада торгово-промысловым населением:</w:t>
        <w:br/>
        <w:t>возвращали на посад по «старине», т. е. лиц, ранее в нем живших, по</w:t>
        <w:br/>
        <w:t>родству и по роду занятий. Уложение обязывало посадских заниматься торгами</w:t>
        <w:br/>
        <w:t>и промыслами, ибо то и другое являлось источником финансовых поступлений в</w:t>
        <w:br/>
        <w:t>казну.</w:t>
        <w:br/>
        <w:t>Правам и обязанностям дворян (служилых людей по отечеству) посвящены</w:t>
        <w:br/>
        <w:t>две специальные главы (XVI и XVII), о них прямо или косвенно речь шла и во</w:t>
        <w:br/>
        <w:t>многих других главах (например в XI, XII и др.). Главы «О поместных</w:t>
        <w:br/>
        <w:t>землях» и «О вотчинах» до мельчайших подробностей излагают порядок</w:t>
        <w:br/>
        <w:t>обеспечения служилого человека землей в форме поместий и вотчин,</w:t>
        <w:br/>
        <w:t>определяют размер пожалования поместьем в зависимости от принадлежности к</w:t>
        <w:br/>
        <w:t>той или иной прослойке служилого сословия: боярину отводилось 200</w:t>
        <w:br/>
        <w:t>четвертей, в то время как провинциальному дворянину — 70. В главах четко</w:t>
        <w:br/>
        <w:t>прослеживается стирание граней между поместьем и вотчиной. Главное отличие</w:t>
        <w:br/>
        <w:t>между ними состояло в том, что последняя являлась наследственным</w:t>
        <w:br/>
        <w:t>владением, в то время как первая — пожизненным. Прекращение службы</w:t>
        <w:br/>
        <w:t>теоретически влекло за собой изъятие поместья. Поэтому каждый владелец</w:t>
        <w:br/>
        <w:t>поместья стремился превратить ее в вотчину. Уложение удовлетворяло это</w:t>
        <w:br/>
        <w:t>желание: оно разрывало непосредственные связи и зависимость службы от</w:t>
        <w:br/>
        <w:t>владения поместьем — поместья оставлялись «в пожить» дворянам, лишенным</w:t>
        <w:br/>
        <w:t>возможности продолжать службу по старости или состоянию здоровья.</w:t>
        <w:br/>
        <w:t>Определение доли поместной земли, причитавшейся вдовам, сыновьям, не</w:t>
        <w:br/>
        <w:t>достигшим возраста, с которого начиналось несение службы, а также дочерям,</w:t>
        <w:br/>
        <w:t>следует тоже считать показателем стирания различий между поместьем и</w:t>
        <w:br/>
        <w:t>вотчиной.</w:t>
        <w:br/>
        <w:t>Значение Уложения в истории России выходит за рамки оформления</w:t>
        <w:br/>
        <w:t>крепостного права, выразившегося в отмене урочных лет сыска беглых и</w:t>
        <w:br/>
        <w:t>ликвидации белых слобод. Едва ли не самый важный результат этого</w:t>
        <w:br/>
        <w:t>законодательного акта состоял в оформлении сословной структуры общества, в</w:t>
        <w:br/>
        <w:t>определении прав и обязанностей каждого из четырех сословий: духовенства,</w:t>
        <w:br/>
        <w:t>дворян, посадских и крестьян. В наибольшем выигрыше оказались дворяне, что</w:t>
        <w:br/>
        <w:t>они прекрасно понимали. Не случайно дворяне требовали от правительства</w:t>
        <w:br/>
        <w:t>неукоснительного исполнения норм, зарегистрированных в «Крепостном</w:t>
        <w:br/>
        <w:t>уставе», как они называли Уложение 1649 г.: «И чтоб в твоей государевой</w:t>
        <w:br/>
        <w:t>державе все люди Божии и твои государевы, каждо от великих и четырех</w:t>
        <w:br/>
        <w:t>чинов, освященный и служивый, и торговый и земледелательный, в своем</w:t>
        <w:br/>
        <w:t>уставе и в твоем царском повелении твердо и непоколебимо стояли, и ни един</w:t>
        <w:br/>
        <w:t>бы ни от единого ничим ни обидим был, и кийждо людие по заповеди Божии от</w:t>
        <w:br/>
        <w:t>своих прямых трудов питалися».</w:t>
        <w:br/>
        <w:t>Крепостнический режим столетиями оказывал пагубное влияние на</w:t>
        <w:br/>
        <w:t>менталитет русского человека. Крепостным крестьянам он прививал рабское</w:t>
        <w:br/>
        <w:t>послушание, сковывал личную инициативу и предприимчивость, порождал</w:t>
        <w:br/>
        <w:t>двоякое отношение к труду при обработке, например, барской и собственной</w:t>
        <w:br/>
        <w:t>пашни, прививал желание присвоить барское имущество.</w:t>
        <w:br/>
        <w:t>Крепостное право пагубно влияло и на помещика: оно приучало барина к</w:t>
        <w:br/>
        <w:t>лености, освобождало его от забот по добыванию средств к существованию,</w:t>
        <w:br/>
        <w:t>поскольку ими его обеспечивал крепостной крестьянин, приучало барина к</w:t>
        <w:br/>
        <w:t>безнаказанности за чинимый произвол, культивировало лесть, угодничество и</w:t>
        <w:br/>
        <w:t>раболепие, поскольку у дворян существовала своя иерархия зависимости:</w:t>
        <w:br/>
        <w:t>рядовой дворянин — воевода — вельможа — царь. Спина барина, как и спина</w:t>
        <w:br/>
        <w:t>крепостного крестьянина, не освобождалась от соприкосновения с кнутом.</w:t>
        <w:br/>
        <w:t>Достойно удивления, как при этих неблагоприятных условиях русский человек</w:t>
        <w:br/>
        <w:t>приобщался к цивилизации, проявляя упорство в преодолении трудностей,</w:t>
        <w:br/>
        <w:t>порожденных крепостничеством, и занял достойное место в семье европейских</w:t>
        <w:br/>
        <w:t>народов.</w:t>
        <w:br/>
        <w:t>Проведенное правительством так называемое посадское строение</w:t>
        <w:br/>
        <w:t>обеспечило прирост по стране посадского населения на одну треть с 31 567</w:t>
        <w:br/>
        <w:t>до 41 662 дворов. Посадская реформа способствовала развитию</w:t>
        <w:br/>
        <w:t>товарно-денежных отношений. Поскольку реформа проводилась феодальным</w:t>
        <w:br/>
        <w:t>государством, в ней проявлялись черты, сдерживавшие разложение посадского</w:t>
        <w:br/>
        <w:t>населения: каждый житель посада был закреплен за посадской общиной и</w:t>
        <w:br/>
        <w:t>тяглом, под которым подразумевались не только денежные платежи, но и</w:t>
        <w:br/>
        <w:t>выполнение разнообразных служб в пользу государства, отвлекавших купцов и</w:t>
        <w:br/>
        <w:t>промысловиков от их занятий. Непоследовательность в проведении реформы</w:t>
        <w:br/>
        <w:t>проявилась и в том, что далеко не все белые слободы, принадлежавшие</w:t>
        <w:br/>
        <w:t>духовным феодалам, были ликвидированы: светская власть накануне проведения</w:t>
        <w:br/>
        <w:t>церковной реформы стремилась не обострять отношений с церковными</w:t>
        <w:br/>
        <w:t>иерархами.</w:t>
        <w:br/>
        <w:t>Восстание в Москве приобрело большой резонанс — волна движений летом</w:t>
        <w:br/>
        <w:t>1648 г. охватила многие города: Козлов, Соль Вычегодскую, Курск, Устюг</w:t>
        <w:br/>
        <w:t>Великий и др. В южных городах (Козлов, Курск), где посады были</w:t>
        <w:br/>
        <w:t>немногочисленными, главной силой движения выступали мелкие служилые люди,</w:t>
        <w:br/>
        <w:t>боровшиеся против засилья стрелецких начальников, в то время как в городах</w:t>
        <w:br/>
        <w:t>Приморья, где жизнь в посадах протекала более интенсивно, опорой движения,</w:t>
        <w:br/>
        <w:t>направленного против воевод и богатых купцов, были посадские люди.</w:t>
        <w:br/>
        <w:t>Самые упорные и продолжительные восстания развернулись в 1650 г. в</w:t>
        <w:br/>
        <w:t>Пскове и Новгороде. Поводом к восстанию послужило резкое повышение цен на</w:t>
        <w:br/>
        <w:t>хлеб, вызванное обязательством правительства поставить Швеции зерно в счет</w:t>
        <w:br/>
        <w:t>компенсации за перебежчиков с территорий, захваченных шведами. Закупки</w:t>
        <w:br/>
        <w:t>зерна взвинтили цены, что вызвало волнения сначала в Новгороде, а затем и</w:t>
        <w:br/>
        <w:t>в Пскове. В обоих городах власть перешла в руки земских старост. Если,</w:t>
        <w:br/>
        <w:t>однако, выборные власти в Новгороде не проявили ни стойкости, ни</w:t>
        <w:br/>
        <w:t>решительности и открыли ворота карательному отряду кн. И. Н. Хованского,</w:t>
        <w:br/>
        <w:t>то псковичи отказались повиноваться карателям, в город их не впустили и</w:t>
        <w:br/>
        <w:t>оказали вооруженное сопротивление.</w:t>
        <w:br/>
        <w:t>Началась трехмесячная осада Пскова (июнь — август 1650 г.).</w:t>
        <w:br/>
        <w:t>Полновластным хозяином города стала Земская изба, распределявшая среди</w:t>
        <w:br/>
        <w:t>горожан хлеб, изъятый из боярских житниц. Она же осуществляла конфискацию</w:t>
        <w:br/>
        <w:t>имущества у некоторых богатеев.</w:t>
        <w:br/>
        <w:t>Правительство поддалось панике: в Москве был созван экстренный</w:t>
        <w:br/>
        <w:t>Земский собор, утвердивший состав делегации для уговора псковичей. Они</w:t>
        <w:br/>
        <w:t>прекратили сопротивление только после того, как добились прощения всем</w:t>
        <w:br/>
        <w:t>участникам восстания, в том числе и пятерым «заводчикам» во главе с</w:t>
        <w:br/>
        <w:t>Гавриилом Демидовым, руководившим Земской избой.</w:t>
        <w:br/>
        <w:t>Восстание в Москве в 1662 г., известное под названием Медного бунта,</w:t>
        <w:br/>
        <w:t>было связано с затянувшейся русско-польской войной, вызвавшей серьезные</w:t>
        <w:br/>
        <w:t>финансовые затруднения. Чтобы выпутаться из них, правительство встало на</w:t>
        <w:br/>
        <w:t>путь строгого взыскания накопившихся за прошлые годы недоимок и выпуску</w:t>
        <w:br/>
        <w:t>медных денег.</w:t>
        <w:br/>
        <w:t>Денежная реформа вызвала катастрофическое падение курса медного</w:t>
        <w:br/>
        <w:t>рубля: в начале 1662 г. за рубль серебра платили 4 медных рубля, 1</w:t>
        <w:br/>
        <w:t>сентября серебряный рубль стоил уже 9 руб., а в середине 1662 г. — 15</w:t>
        <w:br/>
        <w:t>медных рублей. От резко обесценивавшихся медных денег страдали прежде</w:t>
        <w:br/>
        <w:t>всего люди, получавшие денежное жалованье, солдаты и стрельцы, а также</w:t>
        <w:br/>
        <w:t>ремесленники и мелкие торговцы.</w:t>
        <w:br/>
        <w:t>25 июля раздался набат, и возбужденная толпа посадских, солдат и</w:t>
        <w:br/>
        <w:t>стрельцов двинулась в Коломенское, где находился царь, с требованием</w:t>
        <w:br/>
        <w:t>выдачи бояр. В самой Москве восставшие громили дворы бояр и богатых</w:t>
        <w:br/>
        <w:t>купцов, причастных к денежной реформе.</w:t>
        <w:br/>
        <w:t>Царь срочно вызвал в Коломенское верные стрелецкие полки, велев им</w:t>
        <w:br/>
        <w:t>«тех людей бити и рубити до смерти». Жертвами свирепой расправы с</w:t>
        <w:br/>
        <w:t>беззащитными людьми стали многие сотни находившихся в Коломенском, часть</w:t>
        <w:br/>
        <w:t>из которых, преследуемая стрельцами, утонула в реке. Три стрелецких полка,</w:t>
        <w:br/>
        <w:t>оказавших столь важную услугу царю, стали своего рода гвардией и в</w:t>
        <w:br/>
        <w:t>последующие годы пользовались разнообразными царскими пожалованиями.</w:t>
        <w:br/>
        <w:br/>
        <w:br/>
      </w:r>
      <w:r>
        <w:rPr>
          <w:b/>
        </w:rPr>
        <w:t>§ 2. ДВИЖЕНИЕ ПОД ПРЕДВОДИТЕЛЬСТВОМ С. Т. РАЗИНА</w:t>
        <w:br/>
      </w:r>
      <w:r>
        <w:rPr/>
        <w:br/>
        <w:t>Скоротечный Медный бунт явился еще одним свидетельством кризисного</w:t>
        <w:br/>
        <w:t>состояния страны. Вершиной его выражения стало движение под</w:t>
        <w:br/>
        <w:t>предводительством донского казака С. Т. Разина. С этого времени в роли</w:t>
        <w:br/>
        <w:t>предводителей крупных движений выступали представители донского</w:t>
        <w:br/>
        <w:t>казачества.</w:t>
        <w:br/>
        <w:t>Донская вольница издавна привлекала беглых из южных и центральных</w:t>
        <w:br/>
        <w:t>уездов Российского государства. Правительство, нуждаясь в услугах донских</w:t>
        <w:br/>
        <w:t>казаков, избегало конфликтов с ними и мирилось с неписаным законом: «С</w:t>
        <w:br/>
        <w:t>Дона выдачи нет», т. е. беглых крестьян не возвращали их владельцам.</w:t>
        <w:br/>
        <w:t>Мирилось правительство и с правом донских казаков на внешние сношения с</w:t>
        <w:br/>
        <w:t>ближайшими соседями — крымцами и калмыками. Правительство вынуждено было</w:t>
        <w:br/>
        <w:t>мириться и с походами казаков за «зипунами», усложнявшими отношения России</w:t>
        <w:br/>
        <w:t>с крымцами и Османской империей.</w:t>
        <w:br/>
        <w:t>Таким образом, казаки отличались от крестьян и по роду занятий, и</w:t>
        <w:br/>
        <w:t>тем, что они не несли повинности в пользу помещика и государства, а,</w:t>
        <w:br/>
        <w:t>наоборот, получали от последнего жалованье, и, наконец, тем, что они были</w:t>
        <w:br/>
        <w:t>воинами.</w:t>
        <w:br/>
        <w:t>Во второй половине XVII в. возможностей для похода «за зипунами»</w:t>
        <w:br/>
        <w:t>стало значительно меньше: после ухода казаков из Азова, которым они</w:t>
        <w:br/>
        <w:t>владели пять лет (1637 — 1642), османы так его укрепили, что практически</w:t>
        <w:br/>
        <w:t>лишили их выхода в Азовское и Черное моря.</w:t>
        <w:br/>
        <w:t>Потерпев неудачу в попытке прорваться в Азовское море через османский</w:t>
        <w:br/>
        <w:t>заслон в Азове, Разин в мае 1667 г. во главе отряда в тысячу человек</w:t>
        <w:br/>
        <w:t>отправился на Волгу, где сначала нападал на караваны судов, а затем в</w:t>
        <w:br/>
        <w:t>июне, миновав Астрахань, вышел в море, поднялся по реке Яик в Яицкий</w:t>
        <w:br/>
        <w:t>городок и овладел им. Перезимовав там, разинцы, захватив с собой</w:t>
        <w:br/>
        <w:t>артиллерию, двинулись на стругах к западным берегам Каспийского моря, где</w:t>
        <w:br/>
        <w:t>совершали успешные набеги на владения иранского шаха.</w:t>
        <w:br/>
        <w:t>Зиму 1668 — 1669 гг. разинцы провели на Свином острове близ Гиляна.</w:t>
        <w:br/>
        <w:t>Здесь они разгромили флот, снаряженный против них иранским шахом, но</w:t>
        <w:br/>
        <w:t>должны были покинуть остров и держать путь к родным берегам. В августе</w:t>
        <w:br/>
        <w:t>1669 г. Разин с казаками высадился в Астрахани.</w:t>
        <w:br/>
        <w:t>Появление разинцев в Астрахани произвело на ее жителей неизгладимое</w:t>
        <w:br/>
        <w:t>впечатление. Сам Разин предстал удачливым атаманом, прибывшим с богатой</w:t>
        <w:br/>
        <w:t>добычей. Рядовые казаки щеголяли по городу в бархатной, шелковой одежде,</w:t>
        <w:br/>
        <w:t>струги были оснащены витыми из шелка канатами и шелковыми парусами. Разин</w:t>
        <w:br/>
        <w:t>щедро раздавал населению золотые монеты.</w:t>
        <w:br/>
        <w:t>4 сентября 1669 г. Разин отправился на Дон, где был встречен с</w:t>
        <w:br/>
        <w:t>триумфом. Здесь он занялся подготовкой нового похода, на этот раз не за</w:t>
        <w:br/>
        <w:t>зипунами, а против «изменников бояр». Путь его должен был проходить тоже</w:t>
        <w:br/>
        <w:t>по Волге, но не на юг, а на север. В походе Разина в 1670 г. наряду с</w:t>
        <w:br/>
        <w:t>казаками, русскими крестьянами участвовали народы Поволжья: мордва,</w:t>
        <w:br/>
        <w:t>татары, чуваши и др.</w:t>
        <w:br/>
        <w:t>13 апреля 1670 г. 7-тысячный отряд Разина подошел к Царицыну и без</w:t>
        <w:br/>
        <w:t>труда овладел им.</w:t>
        <w:br/>
        <w:t>Во время пребывания в Царицыне разинцы одержали две важные победы,</w:t>
        <w:br/>
        <w:t>поднявшие их престиж: сначала над стрельцами, направленными правительством</w:t>
        <w:br/>
        <w:t>из Москвы, а затем над стрельцами, двигавшимися под начальством кн. Семена</w:t>
        <w:br/>
        <w:t>Львова из Астрахани. Астраханские стрельцы перешли к Разину.</w:t>
        <w:br/>
        <w:t>Разин продолжал двигаться к Астрахани и 22 июня начал приступ. Мощные</w:t>
        <w:br/>
        <w:t>стены кремля с расставленными на них 400 пушками могли оказаться</w:t>
        <w:br/>
        <w:t>неприступными, но астраханцы открыли ворота. Лишь небольшая группа</w:t>
        <w:br/>
        <w:t>начальных людей во главе с воеводой кн. Иваном Прозоровским, укрывшись в</w:t>
        <w:br/>
        <w:t>соборе, оказала сопротивление, но была перебита.</w:t>
        <w:br/>
        <w:t>Из Астрахани огромное войско Разина вновь прибыло в Царицын, где было</w:t>
        <w:br/>
        <w:t>решено двигаться вверх по Волге. Саратов и Самара добровольно перешли на</w:t>
        <w:br/>
        <w:t>сторону восставших. Разин обратился к населению Поволжья с «прелестными</w:t>
        <w:br/>
        <w:t>письмами», в которых призывал примкнуть к восстанию и «выводить»</w:t>
        <w:br/>
        <w:t>изменников, т. е. бояр, дворян, воевод и приказных. 4 сентября Разин</w:t>
        <w:br/>
        <w:t>подступил к Симбирску и почти месяц упорно его осаждал.</w:t>
        <w:br/>
        <w:t>Разбушевавшиеся пьяные толпы разинцев вели разгульную жизнь,</w:t>
        <w:br/>
        <w:t>сопровождавшуюся обильным пролитием крови: лишали жизни воевод, служилых</w:t>
        <w:br/>
        <w:t>людей по отечеству, приказных людей, стрелецких голов, а также стрельцов,</w:t>
        <w:br/>
        <w:t>не пожелавших примкнуть к движению. Милосердие не проявляли и</w:t>
        <w:br/>
        <w:t>правительственные войска — они предавали смерти всех, кто остался в живых</w:t>
        <w:br/>
        <w:t>на поле сражения; такая же участь постигала почти всех разинцев,</w:t>
        <w:br/>
        <w:t>оказавшихся в плену: их без суда вешали, рубили саблями. Обоюдная</w:t>
        <w:br/>
        <w:t>жестокость, проявление звериных инстинктов, надругательства над женами и</w:t>
        <w:br/>
        <w:t>дочерьми подрывали нравственные устои общества, нарушали главную</w:t>
        <w:br/>
        <w:t>христианскую заповедь — не убий. Примером свирепой расправы над</w:t>
        <w:br/>
        <w:t>побежденными может служить сожжение на костре старицы Алены.</w:t>
        <w:br/>
        <w:t>Походы Разина за зипунами, ограбление им населения побережья</w:t>
        <w:br/>
        <w:t>Каспийского моря, бесспорно, носили разбойный характер и к социальному</w:t>
        <w:br/>
        <w:t>протесту отношения не имели. Это было движение казачьей вольницы. На</w:t>
        <w:br/>
        <w:t>следующем этапе, быть может и не очень четко, но все же прослеживается</w:t>
        <w:br/>
        <w:t>социальный аспект движения, хотя не исчез и разбойный его характер:</w:t>
        <w:br/>
        <w:t>разинцы грабили дворян, воевод и начальных людей, купеческие и казенные</w:t>
        <w:br/>
        <w:t>караваны, следовавшие по Волге, казну монастырей, помещичьи усадьбы и даже</w:t>
        <w:br/>
        <w:t>крестьянские дворы. Грабежи наносили огромный ущерб хозяйству страны,</w:t>
        <w:br/>
        <w:t>противостояние уносило десятки тысяч человеческих жизней.</w:t>
        <w:br/>
        <w:t>Ради чего все это происходило, какие цели преследовали участвовавшие</w:t>
        <w:br/>
        <w:t>в движении крестьяне и народы Среднего Поволжья? Они, конечно же, имели</w:t>
        <w:br/>
        <w:t>основания для выступлений — в стране усиливался крепостной гнет, власть</w:t>
        <w:br/>
        <w:t>помещика и правительственной администрации. Но на поставленный выше вопрос</w:t>
        <w:br/>
        <w:t>должного ответа сохранившиеся документы не дают, как не отвечают на него</w:t>
        <w:br/>
        <w:t>ни Разин, ни его соратники.</w:t>
        <w:br/>
        <w:t>Напуганное правительство объявило мобилизацию столичного и</w:t>
        <w:br/>
        <w:t>провинциального дворянства. 28 августа 1670 г. царь напутствовал 60 тыс.</w:t>
        <w:br/>
        <w:t>служилых людей по отечеству, державших путь в Среднее Поволжье.</w:t>
        <w:br/>
        <w:t>Между тем ратные люди во главе с воеводой кн. Иваном Милославским</w:t>
        <w:br/>
        <w:t>засели в Симбирском кремле и выдержали четыре штурма повстанцев. 3 октября</w:t>
        <w:br/>
        <w:t>к Симбирску из Казани подошли правительственные войска под начальством</w:t>
        <w:br/>
        <w:t>Юрия Барятинского и после нанесенного Разину поражения соединились с</w:t>
        <w:br/>
        <w:t>ратными людьми Милославского. Разин ушел на Дон, чтобы собрать новое</w:t>
        <w:br/>
        <w:t>войско, но был схвачен домовитыми казаками и выдан правительству.</w:t>
        <w:br/>
        <w:t>Конечной целью похода Разина было овладение Москвой, где разинцы</w:t>
        <w:br/>
        <w:t>намеревались побить бояр, дворян и детей боярских. А что дальше? Судя по</w:t>
        <w:br/>
        <w:t>практическим действиям, Разин и его соратники считали идеальным</w:t>
        <w:br/>
        <w:t>установление казачьего уклада жизни. Но это была утопия, ибо кто должен</w:t>
        <w:br/>
        <w:t>был обрабатывать пашню, обеспечивать казаков хлебным и денежным</w:t>
        <w:br/>
        <w:t>жалованьем, кто должен был компенсировать доход, получаемый казаками от</w:t>
        <w:br/>
        <w:t>походов за зипунами? Те же крестьяне. Поэтому движение Разина могло</w:t>
        <w:br/>
        <w:t>завершиться не сменой общественных отношений, а сменой лиц в</w:t>
        <w:br/>
        <w:t>привилегированном слое общества, его составе.</w:t>
        <w:br/>
        <w:t>Восстание потерпело неудачу. Тому причиной была стихийность и слабая</w:t>
        <w:br/>
        <w:t>организованность движения, отсутствие четких целей борьбы. Толпы плохо</w:t>
        <w:br/>
        <w:t>вооруженных людей не могли противостоять правительственным войскам,</w:t>
        <w:br/>
        <w:t>прошедшим военную подготовку.</w:t>
        <w:br/>
        <w:t>Движение носило царистский характер — в глазах восставших «хороший»</w:t>
        <w:br/>
        <w:t>царь ассоциировался с именем не царя Алексея Михайловича, а его сына</w:t>
        <w:br/>
        <w:t>Алексея, умершего незадолго до того. Это не помешало им иметь в своей</w:t>
        <w:br/>
        <w:t>флотилии два струга: в одном из них, обитом красным бархатом, будто бы</w:t>
        <w:br/>
        <w:t>находился царевич Алексей Алексеевич, а в другом, обитом черным</w:t>
        <w:br/>
        <w:t>бархатом, — пребывавший в ссылке бывший патриарх Никон.</w:t>
        <w:br/>
        <w:t>4 июня 1671 г. Разин был доставлен в Москву и два дня спустя казнен</w:t>
        <w:br/>
        <w:t>на Красной площади. Церковь предала его анафеме. Правительство</w:t>
        <w:br/>
        <w:t>торжествовало победу. В то же время имя удачливого атамана Разина</w:t>
        <w:br/>
        <w:t>превратилось в легенду — народная память сохранила о нем множество песен и</w:t>
        <w:br/>
        <w:t>былин.</w:t>
        <w:br/>
        <w:br/>
        <w:br/>
      </w:r>
      <w:r>
        <w:rPr>
          <w:b/>
        </w:rPr>
        <w:t>§ 3. РАСКОЛ В РУССКОЙ ПРАВОСЛАВНОЙ ЦЕРКВИ</w:t>
        <w:br/>
      </w:r>
      <w:r>
        <w:rPr/>
        <w:br/>
        <w:t>Кризис социальный сопровождался кризисом идеологическим, охватившим</w:t>
        <w:br/>
        <w:t>сферу религиозных воззрений. Он обострился в связи со стремлением части</w:t>
        <w:br/>
        <w:t>церковников восстановить единство церковных обрядов и содержания</w:t>
        <w:br/>
        <w:t>богослужебных книг. Поскольку в те времена религия рассматривалась прежде</w:t>
        <w:br/>
        <w:t>всего как совокупность обрядов, то унификация и регламентация обрядовой</w:t>
        <w:br/>
        <w:t>практики имела большое значение.</w:t>
        <w:br/>
        <w:t>Истоки религиозного кризиса относятся к 40-м гг. XVII в., когда в</w:t>
        <w:br/>
        <w:t>Москве сложился Кружок ревнителей древнего благочестия, группировавшийся</w:t>
        <w:br/>
        <w:t>вокруг царского духовника Стефана Вонифатьева. В него входили будущие</w:t>
        <w:br/>
        <w:t>враги — Никон и Аввакум, а также настоятель Казанского собора в Москве</w:t>
        <w:br/>
        <w:t>Иоанн, костромской протопоп Даниил, царский постельничий Федор Ртищев и</w:t>
        <w:br/>
        <w:t>др.</w:t>
        <w:br/>
        <w:t>Ревнители пытались решить три задачи: они выступали против</w:t>
        <w:br/>
        <w:t>произвольного сокращения церковной службы, достигавшегося введением</w:t>
        <w:br/>
        <w:t>многогласия, а также беспорядков во время богослужения; в программу</w:t>
        <w:br/>
        <w:t>ревнителей входило обличение таких пороков, укоренившихся среди</w:t>
        <w:br/>
        <w:t>духовенства, как пьянство, разврат, стяжательство и т. д.; наконец, они</w:t>
        <w:br/>
        <w:t>пытались противодействовать проникновению светских начал в духовную жизнь</w:t>
        <w:br/>
        <w:t>населения.</w:t>
        <w:br/>
        <w:t>Программа ревнителей соответствовала и интересам самодержавия,</w:t>
        <w:br/>
        <w:t>шедшего к абсолютизму. Поэтому царь Алексей Михайлович тоже выступал за</w:t>
        <w:br/>
        <w:t>исправление богослужебных книг и унификацию церковных обрядов.</w:t>
        <w:br/>
        <w:t>Единство взглядов было нарушено, когда зашла речь о выборе образцов,</w:t>
        <w:br/>
        <w:t>по которым надлежало производить исправления. Одни считали, что за основу</w:t>
        <w:br/>
        <w:t>должны быть положены древнерусские рукописные книги, не подвергавшиеся,</w:t>
        <w:br/>
        <w:t>подобно греческим, после падения Византии изменениям. Выяснилось, однако,</w:t>
        <w:br/>
        <w:t>что совершенно одинаковых текстов в древнерусских книгах не было. Именно</w:t>
        <w:br/>
        <w:t>поэтому, считали другие, за образец книг следует взять греческие</w:t>
        <w:br/>
        <w:t>оригиналы. Первой точки зрения придерживался Аввакум, второй — Никон.</w:t>
        <w:br/>
        <w:t>Обоих уроженцев Нижегородского уезда природа наделила недюжинным</w:t>
        <w:br/>
        <w:t>умом, огромным честолюбием, властным характером, фанатичной верой в</w:t>
        <w:br/>
        <w:t>правоту своих взглядов и нетерпимостью к мнению других. Никон преследовал</w:t>
        <w:br/>
        <w:t>инакомыслящих во время своего патриаршества. Аввакуму, не обладавшему</w:t>
        <w:br/>
        <w:t>властью, оставалось лишь грозить своим противникам «перепластать» их «во</w:t>
        <w:br/>
        <w:t>един день», и прежде всего Никона, — «того собаку разсекли бы начетверо, а</w:t>
        <w:br/>
        <w:t>потом бы никониян тех».</w:t>
        <w:br/>
        <w:t>Сын мордвина-крестьянина, Никон совершил головокружительную карьеру</w:t>
        <w:br/>
        <w:t>от священника до патриарха, которым стал в 1652 г. Сразу же он начал</w:t>
        <w:br/>
        <w:t>энергично проводить церковную реформу, одобренную церковными соборами с</w:t>
        <w:br/>
        <w:t>участием восточных патриархов. Наиболее существенные новшества коснулись</w:t>
        <w:br/>
        <w:t>церковных обрядов. Никон заменил обычай креститься двумя пальцами</w:t>
        <w:br/>
        <w:t>троеперстием, велел произносить слово «аллилуйя» не дважды, а трижды,</w:t>
        <w:br/>
        <w:t>двигаться вокруг аналоя не по солнцу («посолонь»), а против него.</w:t>
        <w:br/>
        <w:t>Изменениям подверглась и одежда священнослужителей и монахов. В самом</w:t>
        <w:br/>
        <w:t>тексте богослужебных книг произведены замены одних слов другими, по сути</w:t>
        <w:br/>
        <w:t>равнозначными. Так «певцы» заменены «песнопевцами», «вечное» —</w:t>
        <w:br/>
        <w:t>«бесконечным», «видевшие» — «узревшими» и т. д.</w:t>
        <w:br/>
        <w:t>Поначалу споры между ревнителями и сторонниками реформы носили</w:t>
        <w:br/>
        <w:t>келейный характер и не выходили за рамки богословских рассуждений узкого</w:t>
        <w:br/>
        <w:t>круга лиц. Но, став патриархом, Никон круто порвал с кружком ревнителей и</w:t>
        <w:br/>
        <w:t>выслал их из Москвы. Был сослан в Сибирь и Аввакум.</w:t>
        <w:br/>
        <w:t>Вслед за Никоном с ревнителями порвал и царь. На первых порах он не</w:t>
        <w:br/>
        <w:t>вмешивался в проведение реформы. Но после того, как Никон оставил</w:t>
        <w:br/>
        <w:t>патриаршество, царь стал продолжателем дела, начатого патриархом. Надежды</w:t>
        <w:br/>
        <w:t>ревнителей на то, что с уходом Никона прекратятся «мудрования», не</w:t>
        <w:br/>
        <w:t>оправдались. Церковный собор 1666 — 1667 гг. объявил проклятие всем</w:t>
        <w:br/>
        <w:t>противникам реформы, предал их суду «градских властей», которые должны</w:t>
        <w:br/>
        <w:t>были руководствоваться статьей Уложения 1649 г., предусматривавшей</w:t>
        <w:br/>
        <w:t>сожжение на костре всякого, «кто возложит хулу на господа Бога». В разных</w:t>
        <w:br/>
        <w:t>местах страны запылали костры, на которых гибли ревнители старины.</w:t>
        <w:br/>
        <w:t>Подвижнической смерью погиб и протопоп Аввакум. После многолетнего</w:t>
        <w:br/>
        <w:t>заточения в земляной тюрьме он был сожжен на костре в 1682 г.</w:t>
        <w:br/>
        <w:t>После собора 1666 — 1667 гг. споры между сторонниками и противниками</w:t>
        <w:br/>
        <w:t>реформы были перенесены в гущу народных масс и чисто религиозное движение</w:t>
        <w:br/>
        <w:t>приобрело социальную окраску. Силы споривших между собой никониан и</w:t>
        <w:br/>
        <w:t>старообрядцев были неравны: на стороне никониан находилась церковь и</w:t>
        <w:br/>
        <w:t>государственная власть, в то время как их противники располагали только</w:t>
        <w:br/>
        <w:t>одним средством нападения и защиты — словом.</w:t>
        <w:br/>
        <w:t>Старообрядчество — сложное движение как по составу участников, так и</w:t>
        <w:br/>
        <w:t>по существу. Общим лозунгом был возврат к старине, протест против всех</w:t>
        <w:br/>
        <w:t>новшеств. Однако различные социальные группы вкладывали в понятие</w:t>
        <w:br/>
        <w:t>«старины» неодинаковое содержание.</w:t>
        <w:br/>
        <w:t>Казалось бы обрядовые новшества не должны были вызывать фанатичную</w:t>
        <w:br/>
        <w:t>приверженность к старине, но новшества поддерживала государственная</w:t>
        <w:br/>
        <w:t>власть, обрушившая на расколоучителей суровые кары, утвердила Уложение</w:t>
        <w:br/>
        <w:t>1649 г., жестоко расправилась с выступлением городских низов, организовала</w:t>
        <w:br/>
        <w:t>сыск беглых с целью возвращения их помещикам, в крови утопила движение</w:t>
        <w:br/>
        <w:t>Разина. Старообрядцы боролись против официальной церкви, поддерживаемой</w:t>
        <w:br/>
        <w:t>государством, посягавшей на весь уклад веками сложившейся жизни, и этого</w:t>
        <w:br/>
        <w:t>было достаточно, чтобы вызвать протест низов.</w:t>
        <w:br/>
        <w:t>Проповеди расколоучителей находили отклик и у стрельцов, так как они</w:t>
        <w:br/>
        <w:t>связывали со стариной вольготную службу в столице, жизнь, не обремененную</w:t>
        <w:br/>
        <w:t>походами, широкое участие в торгах и промыслах.</w:t>
        <w:br/>
        <w:t>В рядах раскольников было немало представителей черного и белого</w:t>
        <w:br/>
        <w:t>духовенства. У них старина ассоциировалась с привычным выполнением</w:t>
        <w:br/>
        <w:t>обрядов, заученными молитвами и т. д.</w:t>
        <w:br/>
        <w:t>Среди старообрядцев встречаются и имена бояр. Для них старина</w:t>
        <w:br/>
        <w:t>означала возврат к боярскому самовластию, отрицание государственной</w:t>
        <w:br/>
        <w:t>централизации, протест против формировавшегося абсолютизма.</w:t>
        <w:br/>
        <w:t>На длительном пути своего существования старообрядчество являлось то</w:t>
        <w:br/>
        <w:t>знаменем открытой вооруженной борьбы с самодержавием, то символом не</w:t>
        <w:br/>
        <w:t>только пассивного непротивления злу, но и самоуничтожения, выразившегося в</w:t>
        <w:br/>
        <w:t>массовых «гарях» (самосожжениях) последней четверти XVII в. Старообрядцы</w:t>
        <w:br/>
        <w:t>упорно сопротивлялись европеизации России, безнадежно цепляясь за такие</w:t>
        <w:br/>
        <w:t>символы старины, как борода и длиннополое платье. В то же время в</w:t>
        <w:br/>
        <w:t>действиях старообрядцев, уклонявшихся от переписей и от выполнения</w:t>
        <w:br/>
        <w:t>повинностей в пользу государства, нетрудно разглядеть социальные мотивы.</w:t>
        <w:br/>
        <w:t>Примером перерастания полемики в открытое неповиновение властям</w:t>
        <w:br/>
        <w:t>является Соловецкое восстание 1668 — 1676 гг. Началось оно с того, что</w:t>
        <w:br/>
        <w:t>«царские нищие богомольцы» наотрез отказались принять исправленные</w:t>
        <w:br/>
        <w:t>богослужебные книги. Правительство решило укротить непокорных монахов</w:t>
        <w:br/>
        <w:t>путем блокады монастыря и конфискации его владений на материке. Монастырь,</w:t>
        <w:br/>
        <w:t>однако, располагал богатыми запасами продовольствия, и его осада</w:t>
        <w:br/>
        <w:t>присланными стрельцами не принудила осажденных к сдаче — высокие и толстые</w:t>
        <w:br/>
        <w:t>стены надежно защищали монахов и трудников от штурмов. К тому же ряды</w:t>
        <w:br/>
        <w:t>восставших пополнялись разинцами, прибывавшими в монастырь после победы</w:t>
        <w:br/>
        <w:t>над ними правительственных войск.</w:t>
        <w:br/>
        <w:t>Под влиянием мирских людей восстание, зародившееся на религиозной</w:t>
        <w:br/>
        <w:t>почве, приобрело политическую окраску — монастырский собор 1674 г. вынес</w:t>
        <w:br/>
        <w:t>постановление, «чтоб за великого государя богомолье отставить». На этом же</w:t>
        <w:br/>
        <w:t>соборе было решено «стоять и биться против государевых людей» до смерти.</w:t>
        <w:br/>
        <w:t>Неизвестно, сколь долго продолжались осада и безуспешные штурмы, если</w:t>
        <w:br/>
        <w:t>бы среди осажденных не оказался предатель-перебежчик, указавший в 1676 г.</w:t>
        <w:br/>
        <w:t>тайный лаз. Монахи и трудники ожесточенно сопротивлялись: из 500</w:t>
        <w:br/>
        <w:t>защитников монастыря в живых осталось только 60.</w:t>
        <w:br/>
        <w:t>Современники с полным на то основанием считали XVII век «бунташным»,</w:t>
        <w:br/>
        <w:t>причем большинство выступлений народных масс падает на время правления</w:t>
        <w:br/>
        <w:t>царя Алексея Михайловича. В то же время за этим царем закрепилась</w:t>
        <w:br/>
        <w:t>репутация «тишайшего».</w:t>
        <w:br/>
        <w:t>В последнее время ученые установили, что понятие «тишайший» означает</w:t>
        <w:br/>
        <w:t>не черту характера царя, а цель его правления — идеалом властвования</w:t>
        <w:br/>
        <w:t>любого монарха во все времена считались покой и тишина. В этом смысле</w:t>
        <w:br/>
        <w:t>реальный ход событий в царствование Алексея Михайловича вступал в вопиющее</w:t>
        <w:br/>
        <w:t>противоречие с преследуемыми им целями.</w:t>
        <w:br/>
        <w:t>Обстоятельную характеристику личности царя Алексея Михайловича дали</w:t>
        <w:br/>
        <w:t>знаменитые историки С. М. Соловьев, В. О. Ключевский и С. Ф. Платонов. Они</w:t>
        <w:br/>
        <w:t>отзывались о нем с теплотой и относились с большой симпатией. Царь был</w:t>
        <w:br/>
        <w:t>вспыльчивым, но отходчивым, благожелательным и бережливым, любил раздавать</w:t>
        <w:br/>
        <w:t>милостыню сирым и убогим, умел сопереживать страданиям и радостям близких</w:t>
        <w:br/>
        <w:t>людей. Они отмечали его глубокую религиозность, строгое соблюдение им</w:t>
        <w:br/>
        <w:t>постов, превосходное знание порядка церковной службы и отбивание тысячи</w:t>
        <w:br/>
        <w:t>поклонов во время утренней или вечерней молитвы. Это был образцовый</w:t>
        <w:br/>
        <w:t>семьянин и добродетельный христианин.</w:t>
        <w:br/>
        <w:t>Отмечая общность оценки царя Ключевским и Платоновым, надо отметить</w:t>
        <w:br/>
        <w:t>одно существенное отличие. У Платонова Алексей Михайлович выглядит</w:t>
        <w:br/>
        <w:t>безукоризненно и однозначно положительным человеком. У Ключевского есть</w:t>
        <w:br/>
        <w:t>важная оговорка: личность царя оставила у него приятное впечатление, но</w:t>
        <w:br/>
        <w:t>только не на престоле. В самом деле, умение сочинять вирши, самозабвенно</w:t>
        <w:br/>
        <w:t>отбивать поклоны, быть верным супругом относятся к добродетелям частного</w:t>
        <w:br/>
        <w:t>лица, но их совершенно недостаточно для государственного деятеля, хотя,</w:t>
        <w:br/>
        <w:t>конечно, этого рода достоинства оказывали несомненное влияние на поступки</w:t>
        <w:br/>
        <w:t>царя. Главным критерием при оценке государственного деятеля, является его</w:t>
        <w:br/>
        <w:t>личный вклад в дело процветания народа и государства. В этом плане царь</w:t>
        <w:br/>
        <w:t>Алексей Михайлович выглядит бледнее и ординарнее, чем о нем живописал</w:t>
        <w:br/>
        <w:t>С. Ф. Платонов.</w:t>
        <w:br/>
        <w:t>В актив Алексея Михайловича можно отнести новый торговый устав и</w:t>
        <w:br/>
        <w:t>воссоединение Украины с Россией, но война с Речью Посполитой велась</w:t>
        <w:br/>
        <w:t>бездарно и из-за этого было столько ненужных жертв, которых можно было бы</w:t>
        <w:br/>
        <w:t>избежать. Приписываемая Алексею Михайловичу инициатива в заведении полков</w:t>
        <w:br/>
        <w:t>нового строя и привлечении на службу иностранцев принадлежит не ему, а его</w:t>
        <w:br/>
        <w:t>отцу Михаилу Федоровичу, точнее патриарху Филарету: солдатские и</w:t>
        <w:br/>
        <w:t>рейтарские полки участвовали в Смоленской войне.</w:t>
        <w:br/>
        <w:t>Бесхарактерность царя следует отнести к крупнейшим недостаткам его</w:t>
        <w:br/>
        <w:t>как государственного деятеля. За все годы своего царствования он неизменно</w:t>
        <w:br/>
        <w:t>находился под чьим-либо влиянием: сначала Морозова, затем — Никона,</w:t>
        <w:br/>
        <w:t>которого сменил Ордын-Нащокин, наконец, Матвеева. Нуждается в уточнении и</w:t>
        <w:br/>
        <w:t>знаменитое высказывание В. О. Ключевского о том, что царь Алексей</w:t>
        <w:br/>
        <w:t>Михайлович одной ногой еще крепко упирался в родную православную старину,</w:t>
        <w:br/>
        <w:t>а другую уже было занес за ее черту, да так и остался в этом нерешительном</w:t>
        <w:br/>
        <w:t>переходном положении. Последнее справедливо, если иметь в виду личное</w:t>
        <w:br/>
        <w:t>восприятие новизны: царь не прочь был украдкой понаблюдать за театральным</w:t>
        <w:br/>
        <w:t>действом, вывозил из терема свою молодую красавицу-супругу Наталью</w:t>
        <w:br/>
        <w:t>Кирилловну, он охотно пользовался бытовыми удобствами, привнесенными с</w:t>
        <w:br/>
        <w:t>Запада, но все эти новшества не стали достоянием всего общества, они</w:t>
        <w:br/>
        <w:t>потакали лишь вкусам царя.</w:t>
        <w:br/>
        <w:t>Он, несомненно, обладал литературными способностями и начитанностью.</w:t>
        <w:br/>
        <w:t>Его письма, как и сочинение «Урядник сокольничья пути», в котором изложены</w:t>
        <w:br/>
        <w:t>правила соколиной охоты и обучения кречетов, отличаются выразительным,</w:t>
        <w:br/>
        <w:t>точным и образным языком. Вместе с тем религиозная мораль не помешала</w:t>
        <w:br/>
        <w:t>этому богомольцу, отбивавшему поклоны в течение 5 часов кряду, быть крайне</w:t>
        <w:br/>
        <w:t>жестоким и немилосердным. Идеалом его правления был царь Иван Грозный.</w:t>
        <w:br/>
        <w:t>Свидетельством жестокости «тишайшего» является резня в Коломенском в</w:t>
        <w:br/>
        <w:t>1662 г., а также расправа с участниками разинского движения в 1671 г.</w:t>
        <w:br/>
        <w:t>Чрезмерное увлечение царя гастрономией вызвало ожирение, что и привело к</w:t>
        <w:br/>
        <w:t>смерти в 47 лет.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br/>
        <w:br/>
      </w:r>
      <w:r>
        <w:rPr>
          <w:b/>
          <w:sz w:val="32"/>
          <w:szCs w:val="32"/>
        </w:rPr>
        <w:t>Глава XI</w:t>
        <w:br/>
        <w:br/>
        <w:t>ВНЕШНЯЯ ПОЛИТИКА</w:t>
        <w:br/>
      </w:r>
      <w:r>
        <w:rPr>
          <w:b/>
        </w:rPr>
        <w:br/>
        <w:t>§ 1. ВОССОЕДИНЕНИЕ УКРАИНЫ С РОССИЕЙ И ВОЙНА С РЕЧЬЮ ПОСПОЛИТОЙ</w:t>
        <w:br/>
      </w:r>
    </w:p>
    <w:p>
      <w:pPr>
        <w:pStyle w:val="Normal"/>
        <w:rPr/>
      </w:pPr>
      <w:r>
        <w:rPr/>
        <w:br/>
        <w:t>Важнейшей внешнеполитической акцией Российского государства в XVII в.</w:t>
        <w:br/>
        <w:t>явилась борьба за воссоединение с Украиной.</w:t>
        <w:br/>
        <w:t>Большая часть Украины в первой половине XVII в. входила в состав</w:t>
        <w:br/>
        <w:t>панской Речи Посполитой. Крестьяне и городское население Украины, как и в</w:t>
        <w:br/>
        <w:t>России, подвергалось феодальной эксплуатации. Но украинские крестьяне и</w:t>
        <w:br/>
        <w:t>горожане являлись, кроме того, объектом национального и религиозного</w:t>
        <w:br/>
        <w:t>угнетения: населенные украинцами и белорусами латифундии принадлежали</w:t>
        <w:br/>
        <w:t>польским магнатам, официальным языком, на котором велось все</w:t>
        <w:br/>
        <w:t>делопроизводство в учреждениях, был польский, православная церковь</w:t>
        <w:br/>
        <w:t>подвергалась гонению.</w:t>
        <w:br/>
        <w:t>Особую прослойку населения Украины составляли запорожские казаки. У</w:t>
        <w:br/>
        <w:t>днепровских порогов еще в начале XVI в. сложился своеобразный уклад жизни,</w:t>
        <w:br/>
        <w:t>существенно отличавшийся от жизни остального населения Украины. Казаки</w:t>
        <w:br/>
        <w:t>имели свое самоуправление — выборного гетмана. Днепровские казаки несли</w:t>
        <w:br/>
        <w:t>сторожевую службу, отражая набеги крымских феодалов. Польское</w:t>
        <w:br/>
        <w:t>правительство, заинтересованное в службе казаков, заносило их в реестр,</w:t>
        <w:br/>
        <w:t>т. е. список. Каждый значившийся в нем получал вознаграждение.</w:t>
        <w:br/>
        <w:t>Запорожская Сечь непрерывно пополнялась новыми пришельцами, но реестр</w:t>
        <w:br/>
        <w:t>оставался неизменным. Это создавало почву для социальных конфликтов между</w:t>
        <w:br/>
        <w:t>верхушкой казачества и остальной массой, особенно не включенной в реестр.</w:t>
        <w:br/>
        <w:t>В 1630 г. вспыхнуло восстание под предводительством Тараса Федоровича,</w:t>
        <w:br/>
        <w:t>направленное против гетмана, придерживавшегося польской ориентации.</w:t>
        <w:br/>
        <w:t>Восставшие дважды разгромили шляхетские отряды и вырвали у правительства</w:t>
        <w:br/>
        <w:t>обещание увеличить реестр. Новые выступления произошли в 1635, 1637 —</w:t>
        <w:br/>
        <w:t>1638 гг., но и они потерпели поражение.</w:t>
        <w:br/>
        <w:t>Обескровленное казачество не располагало силами для продолжения</w:t>
        <w:br/>
        <w:t>борьбы. С конца 30-х гг. до 1648 г. в борьбе запорожцев наступило затишье,</w:t>
        <w:br/>
        <w:t>которое польская шляхта называла «золотым покоем».</w:t>
        <w:br/>
        <w:t>Новый этап борьбы украинского народа против социального,</w:t>
        <w:br/>
        <w:t>национального и религиозного угнетения панской Польши связан с именем</w:t>
        <w:br/>
        <w:t>Богдана Михайловича Хмельницкого. Предводитель освободительной борьбы</w:t>
        <w:br/>
        <w:t>украинского народа обладал всеми качествами вождя: умением сплотить</w:t>
        <w:br/>
        <w:t>разнородные в социальном отношении силы (не только казачество, но и</w:t>
        <w:br/>
        <w:t>крестьян, горожан, духовенство) и нацелить их против общего врага. Другое</w:t>
        <w:br/>
        <w:t>достоинство Хмельницкого состояло в широком политическом кругозоре,</w:t>
        <w:br/>
        <w:t>позволявшем ему смело лавировать, заключая союзы, если того требовала</w:t>
        <w:br/>
        <w:t>обстановка, даже с таким ненадежным партнером, как крымский хан. В то же</w:t>
        <w:br/>
        <w:t>время Богдан Хмельницкий ни на минуту не забывал того, что окончательная</w:t>
        <w:br/>
        <w:t>цель может быть достигнута только в тесном союзе с русским народом.</w:t>
        <w:br/>
        <w:t>Наконец, Хмельницкий обладал еще одним достоинством — он был талантливым</w:t>
        <w:br/>
        <w:t>полководцем, умевшим правильно определить направление главного удара и в</w:t>
        <w:br/>
        <w:t>нужный момент обеспечить перевес в силах, умелым организатором</w:t>
        <w:br/>
        <w:t>партизанской борьбы. К этому следует добавить личное обаяние и отвагу</w:t>
        <w:br/>
        <w:t>Хмельницкого, готовность настойчиво добиваться поставленной цели.</w:t>
        <w:br/>
        <w:t>Богдан Хмельницкий во время восстания 1637 — 1638 гг. занимал пост</w:t>
        <w:br/>
        <w:t>войскового писаря, но, видимо, за причастность к восстанию был отстранен</w:t>
        <w:br/>
        <w:t>от должности и назначен Чигиринским сотником. В 1646 — 1647 гг. он</w:t>
        <w:br/>
        <w:t>подвергся репрессиям: его хутор был разгромлен, а один из сыновей убит. В</w:t>
        <w:br/>
        <w:t>конце 1647 г., когда ему удалось освободиться из-под ареста, он в низовьях</w:t>
        <w:br/>
        <w:t>Днепра организовал небольшой отряд и в начале следующего года явился в</w:t>
        <w:br/>
        <w:t>Запорожскую Сечь, где был избран гетманом.</w:t>
        <w:br/>
        <w:t>Начало движения сопровождалось рядом блестящих побед восставших над</w:t>
        <w:br/>
        <w:t>войсками Речи Посполитой. Первый успех последовал в мае 1648 г., когда в</w:t>
        <w:br/>
        <w:t>двух битвах у урочища Желтые Воды и у Корсуни была наголову разгромлена</w:t>
        <w:br/>
        <w:t>армия коронного гетмана Потоцкого. Молва о победе быстро разнеслась по</w:t>
        <w:br/>
        <w:t>Украине, и в армию Хмельницкого стали вливаться огромные массы населения.</w:t>
        <w:br/>
        <w:t>Летом 1648 г. восстание переросло в освободительную войну.</w:t>
        <w:br/>
        <w:t>Очередные победы войско Хмельницкого одержало у Пилявец (сентябрь</w:t>
        <w:br/>
        <w:t>1648 г.) и у Зборова, где 5 августа 1649 г. были разгромлены карательные</w:t>
        <w:br/>
        <w:t>войска, которыми командовал сам король. По компромиссному Зборовскому</w:t>
        <w:br/>
        <w:t>договору, заключенному через три дня после сражения, в ряде воеводств</w:t>
        <w:br/>
        <w:t>должности могли занимать только православные; число реестровых казаков</w:t>
        <w:br/>
        <w:t>было доведено до 40 тыс. В то же время договор разрешал польским магнитам,</w:t>
        <w:br/>
        <w:t>изгнанным с Украины в ходе освободительной войны, возвратиться в свои</w:t>
        <w:br/>
        <w:t>владения и требовать от крестьян выполнения повинностей.</w:t>
        <w:br/>
        <w:t>Одновременно с украинцами в борьбу против панского гнета включились и</w:t>
        <w:br/>
        <w:t>белорусы. Движение здесь было менее организованным, чем на Украине, прежде</w:t>
        <w:br/>
        <w:t>всего потому, что в Белоруссии отсутствовали силы, аналогичные тем,</w:t>
        <w:br/>
        <w:t>которыми располагал Хмельницкий, — запорожское казачество, цементировавшее</w:t>
        <w:br/>
        <w:t>движение и придававшее ему больше организованности. Это препятствовало</w:t>
        <w:br/>
        <w:t>слиянию локальных выступлений в единое движение.</w:t>
        <w:br/>
        <w:t>Хмельницкий понимал значение Белоруссии как плацдарма для нанесения</w:t>
        <w:br/>
        <w:t>панами ударов по Украине с фланга и тыла. Поэтому он отправлял в помощь</w:t>
        <w:br/>
        <w:t>белорусским повстанцам значительные силы. Совместные действия белорусских</w:t>
        <w:br/>
        <w:t>крестьян и горожан с украинскими казаками сковывали силы противника и</w:t>
        <w:br/>
        <w:t>лишали его возможности бросить их на Украину.</w:t>
        <w:br/>
        <w:t>Успехи движения не вскружили голову его предводителю — Хмельницкий</w:t>
        <w:br/>
        <w:t>отдавал отчет, что, чем дольше будет затягиваться освободительная война,</w:t>
        <w:br/>
        <w:t>тем меньше останется шансов добиться цели. Собственных национальных</w:t>
        <w:br/>
        <w:t>ресурсов было недостаточно для завоевания независимости и длительной</w:t>
        <w:br/>
        <w:t>борьбы с Речью Посполитой и Крымом. С самого начала освободительной войны</w:t>
        <w:br/>
        <w:t>Хмельницкий много раз обращался к русскому правительству с просьбой</w:t>
        <w:br/>
        <w:t>принять Украину в русское подданство.</w:t>
        <w:br/>
        <w:t>Обстановка в России не способствовала удовлетворению просьбы — страна</w:t>
        <w:br/>
        <w:t>не была готова к войне с Речью Посполитой, которая началась бы сразу же</w:t>
        <w:br/>
        <w:t>после объявления о воссоединении Украины с Россией. На решимость</w:t>
        <w:br/>
        <w:t>правительства удовлетворить просьбу Хмельницкого оказывало сдерживающее</w:t>
        <w:br/>
        <w:t>влияние обострение социальных противоречий внутри страны — в середине</w:t>
        <w:br/>
        <w:t>столетия Россия была охвачена городскими восстаниями.</w:t>
        <w:br/>
        <w:t>Освободительная война украинского и белорусского народов вступила в</w:t>
        <w:br/>
        <w:t>стадию, когда без помощи извне она могла пойти на убыль. Время показало,</w:t>
        <w:br/>
        <w:t>что на союзническую верность крымского хана положиться было нельзя, — он</w:t>
        <w:br/>
        <w:t>изменял в самые ответственные моменты, например, в июне 1651 г. в сражении</w:t>
        <w:br/>
        <w:t>под Берестечком татары не только покинули поля боя, но и увели с собою</w:t>
        <w:br/>
        <w:t>Хмельницкого, чем обрекли украинскую армию на поражение. В итоге</w:t>
        <w:br/>
        <w:t>Белоцерковский договор, заключенный в сентябре 1651 г., ограничил казацкий</w:t>
        <w:br/>
        <w:t>реестр 20 тыс. человек. Изменил крымский хан и осенью 1653 г., когда армии</w:t>
        <w:br/>
        <w:t>короля в окрестностях Жванца грозило полное уничтожение, — хан и здесь,</w:t>
        <w:br/>
        <w:t>получив от короля крупную сумму, перешел на его сторону.</w:t>
        <w:br/>
        <w:t>Для России настала пора решительных действий. Земский собор в Москве</w:t>
        <w:br/>
        <w:t>1 октября 1653 г. принял решение о воссоединении Украины с Россией. На</w:t>
        <w:br/>
        <w:t>Украину было отправлено посольство во главе с боярином Бутурлиным. Рада в</w:t>
        <w:br/>
        <w:t>Переяславле 8 января 1654 г. единодушно высказалась за вхождение Украины в</w:t>
        <w:br/>
        <w:t>состав России. В торжественной обстановке было провозглашено воссоединение</w:t>
        <w:br/>
        <w:t>двух братских народов.</w:t>
        <w:br/>
        <w:t>Начавшаяся война с Речью Посполитой на первом этапе протекала для</w:t>
        <w:br/>
        <w:t>России весьма успешно. В кампанию 1654 г. русские войска овладели</w:t>
        <w:br/>
        <w:t>Смоленском и 33 городами Восточной Белоруссии, в том числе Полоцком,</w:t>
        <w:br/>
        <w:t>Витебском, Могилевом.</w:t>
        <w:br/>
        <w:t>Разгромом Речи Посполитой воспользовалась Швеция, стремившаяся</w:t>
        <w:br/>
        <w:t>оттеснить ее от побережья Балтийского моря и стать самой полновластной</w:t>
        <w:br/>
        <w:t>хозяйкой прибрежных территорий на юге Балтики. Летом 1655 г. шведский</w:t>
        <w:br/>
        <w:t>король Карл X с севера вторгся в пределы Польши и без труда овладел</w:t>
        <w:br/>
        <w:t>большей частью ее территории, в том числе и Варшавой.</w:t>
        <w:br/>
        <w:t>Успехи Швеции обострили и без того напряженные отношения ее с</w:t>
        <w:br/>
        <w:t>Россией. В Москве справедливо рассудили, что захват Швецией польских</w:t>
        <w:br/>
        <w:t>земель укрепит ее позиции в Прибалтике и усложнит борьбу России за выход к</w:t>
        <w:br/>
        <w:t>Балтийскому морю. Так как русское правительство было убеждено, что Речь</w:t>
        <w:br/>
        <w:t>Посполитая, ослабленная успешными действиями русского и шведского оружия,</w:t>
        <w:br/>
        <w:t>более не в состоянии вести активные боевые действия, то в августе 1656 г.</w:t>
        <w:br/>
        <w:t>оно начало с нею мирные переговоры. Русская сторона потребовала</w:t>
        <w:br/>
        <w:t>присоединения к России всех территорий, которыми она овладела в течение</w:t>
        <w:br/>
        <w:t>двух лет войны. Поляки не соглашались на такие уступки. Поэтому с Речью</w:t>
        <w:br/>
        <w:t>Посполитой 24 октября 1656 г. был заключен не мир, а перемирие.</w:t>
        <w:br/>
        <w:t>К этому времени Россия уже находилась в состоянии войны со Швецией,</w:t>
        <w:br/>
        <w:t>объявленной 17 мая. Военные действия на русско-шведском театре</w:t>
        <w:br/>
        <w:t>первоначально развивались успешно: русские войска овладели Дерптом,</w:t>
        <w:br/>
        <w:t>Кокенгаузеном, Динабургом, Мариенбургом и подошли к Риге, но здесь их</w:t>
        <w:br/>
        <w:t>постигла неудача, и осаду Риги пришлось снять. В течение двух лет, когда</w:t>
        <w:br/>
        <w:t>Россия вела войну с Швецией, Речь Посполитая, получив передышку, сумела</w:t>
        <w:br/>
        <w:t>собраться с силами и возобновить военные действия против России.</w:t>
        <w:br/>
        <w:t>Одновременно вести войну против Речи Посполитой и Швеции у России</w:t>
        <w:br/>
        <w:t>возможностей не было, и она 20 декабря 1658 г. в Валиесаре заключила с</w:t>
        <w:br/>
        <w:t>Швецией перемирие на три года. В 1660 г. Швеция заключила мир с Речью</w:t>
        <w:br/>
        <w:t>Посполитой, и Россия вынуждена была по Кардисскому миру (июнь 1661)</w:t>
        <w:br/>
        <w:t>возвратить Швеции все свои приобретения в Ливонии. Наша страна оставалась</w:t>
        <w:br/>
        <w:t>отрезанной от морских берегов.</w:t>
        <w:br/>
        <w:t>Возобновленная с Речью Посполитой война более не сопровождалась</w:t>
        <w:br/>
        <w:t>блистательными победами, характерными для первых лет военных действий. Она</w:t>
        <w:br/>
        <w:t>приняла затяжной характер, истощавший материальные и людские ресурсы</w:t>
        <w:br/>
        <w:t>сторон. В одних сражениях победу одерживали польско-литовские, в других —</w:t>
        <w:br/>
        <w:t>русские войска, причем, чем дальше, тем действия русских войск становились</w:t>
        <w:br/>
        <w:t>менее успешными. Самое крупное поражение русские потерпели под Чудновом 23</w:t>
        <w:br/>
        <w:t>октября 1660 г. Показателем напряженного состояния экономики России был</w:t>
        <w:br/>
        <w:t>Медный бунт в Москве в 1662 г.</w:t>
        <w:br/>
        <w:t>Стороны начали мирные переговоры еще в 1661 г., но они, то</w:t>
        <w:br/>
        <w:t>прекращаясь, то возобновляясь, не приносили мира, поскольку ни одна из них</w:t>
        <w:br/>
        <w:t>не соглашалась на уступки: Речь Посполитая отказывалась уступить России</w:t>
        <w:br/>
        <w:t>земли, которыми она фактически владела, а Россия не соглашалась на</w:t>
        <w:br/>
        <w:t>границы, обусловленные Поляновским договором 1634 г., выгодным Речи</w:t>
        <w:br/>
        <w:t>Посполитой. Изнурительные переговоры завершились 30 января 1667 г.</w:t>
        <w:br/>
        <w:t>Андрусовским перемирием на 13 с половиной лет: России были возвращены</w:t>
        <w:br/>
        <w:t>Смоленск, а также все земли к востоку от Днепра. Речь Посполитая признала</w:t>
        <w:br/>
        <w:t>воссоединение Левобережной Украины с Россией, однако Белоруссия оставалась</w:t>
        <w:br/>
        <w:t>под ее владычеством. Россия приобрела также Киев, расположенный на правом</w:t>
        <w:br/>
        <w:t>берегу Днепра, правда на два года. Условия Андрусовского перемирия в</w:t>
        <w:br/>
        <w:t>1686 г. закрепил «вечный мир», согласно которому Киев на вечные времена</w:t>
        <w:br/>
        <w:t>оставался за Россией.</w:t>
        <w:br/>
        <w:t>Хотя Андрусовское перемирие, а затем и «вечный мир» не решили вопроса</w:t>
        <w:br/>
        <w:t>воссоединения с Россией всей Украины и тем более Белоруссии, они</w:t>
        <w:br/>
        <w:t>знаменовали крупный внешнеполитический успех правительства: воссоединение</w:t>
        <w:br/>
        <w:t>Левобережной Украины с Россией цементировало дружбу двух братских народов</w:t>
        <w:br/>
        <w:t>и открывало перспективу вхождения всей Украины и Белоруссии в состав</w:t>
        <w:br/>
        <w:t>России.</w:t>
        <w:br/>
        <w:t>Воссоединение Украины с Россией подверглось суровым испытаниям. После</w:t>
        <w:br/>
        <w:t>смерти Богдана Хмельницкого (1657) гетманская булава оказывалась в руках</w:t>
        <w:br/>
        <w:t>тех представителей старшины, которые придерживались польской ориентации.</w:t>
        <w:br/>
        <w:t>Вопреки воле украинских селян и горожан они пытались разорвать узы</w:t>
        <w:br/>
        <w:t>воссоединения с Россией и вернуть Украину в подданство Речи Посполитой.</w:t>
        <w:br/>
        <w:t>Позиция этой прослойки старшины объяснялась слабостью центральной власти в</w:t>
        <w:br/>
        <w:t>Речи Посполитой, существованием магнатскошляхетского своеволия, что</w:t>
        <w:br/>
        <w:t>открывало широкий простор для гетманского произвола и обогащения.</w:t>
        <w:br/>
        <w:t>Корыстные интересы части старшины вступали в противоречие с коренными</w:t>
        <w:br/>
        <w:t>интересами украинского народа, оказывавшего решительное противодействие</w:t>
        <w:br/>
        <w:t>предательским замыслам гетманов. Отсюда гетманская чехарда, характерная</w:t>
        <w:br/>
        <w:t>для Левобережной Украины 50 — 60 гг. XVII в.</w:t>
        <w:br/>
        <w:t>Гетманами Левобережной Украины были Иван Выговский, заключивший с</w:t>
        <w:br/>
        <w:t>польско-шляхетским правительством Гадячский договор, отменивший</w:t>
        <w:br/>
        <w:t>постановление Переяславской рады, 16-летний Юрий Хмельницкий, оказавшийся</w:t>
        <w:br/>
        <w:t>недостойным своего знаменитого отца и ставший послушной марионеткой в</w:t>
        <w:br/>
        <w:t>руках противников воссоединения Украины с Россией, Иван Брюховецкий,</w:t>
        <w:br/>
        <w:t>договорившийся с султаном о переходе Украины в подчинение Османской</w:t>
        <w:br/>
        <w:t>империи. Против них боролись лучшие представители украинского народа. Все</w:t>
        <w:br/>
        <w:t>попытки оторвать Украину от России закончились провалом. И все же гетманам</w:t>
        <w:br/>
        <w:t>постепенно удалось расширить привилегии старшин и восстановить феодальные</w:t>
        <w:br/>
        <w:t>порядки, расшатанные освободительной войной.</w:t>
        <w:br/>
        <w:br/>
        <w:br/>
      </w:r>
      <w:r>
        <w:rPr>
          <w:b/>
        </w:rPr>
        <w:t>§ 2. РУССКО-ОСМАНСКИЕ И РУССКО-КРЫМСКИЕ ОТНОШЕНИЯ</w:t>
        <w:br/>
      </w:r>
      <w:r>
        <w:rPr/>
        <w:br/>
        <w:t>Окончание войны с Речью Посполитой позволило России оказать</w:t>
        <w:br/>
        <w:t>энергичное сопротивление агрессивной политике Османской империи. Ее</w:t>
        <w:br/>
        <w:t>военная мощь в связи с упорядочением армии и государственного аппарата</w:t>
        <w:br/>
        <w:t>оставалась серьезной угрозой для соседей. У Речи Посполитой ей удалось</w:t>
        <w:br/>
        <w:t>отвоевать Подолию, у Венеции — о. Крит, в 70-х гг. она пыталась</w:t>
        <w:br/>
        <w:t>утвердиться на Правобережной Украине.</w:t>
        <w:br/>
        <w:t>Перед российской дипломатией встал вопрос об установлении</w:t>
        <w:br/>
        <w:t>союзнических отношений со странами, над которыми нависла угроза стать</w:t>
        <w:br/>
        <w:t>жертвами захватнической политики османов. Но осуществить это намерение</w:t>
        <w:br/>
        <w:t>созданием антитурецкой коалиции пока не удавалось, что позволило османам</w:t>
        <w:br/>
        <w:t>объявить войну России (1677 — 1681). Война началась походом объединенного</w:t>
        <w:br/>
        <w:t>османокрымского войска на обороняемую русскими крепость Чигирин,</w:t>
        <w:br/>
        <w:t>расположенную на Правобережной Украине. Захватив эту крепость, османы</w:t>
        <w:br/>
        <w:t>намеревались овладеть Киевом и Левобережной Украиной.</w:t>
        <w:br/>
        <w:t>3 августа 1677 г. неприятельские войска численностью около 60 тыс.</w:t>
        <w:br/>
        <w:t>человек осадили Чигирин, защищавшийся гарнизоном в 12 тыс. воинов (5 тыс.</w:t>
        <w:br/>
        <w:t>русских солдат и 7 тыс. украинских казаков). Осада Чигирина силами, в пять</w:t>
        <w:br/>
        <w:t>раз превышавшими численность оборонявшихся, не принесла успеха османам.</w:t>
        <w:br/>
        <w:t>Стойкая оборона крепости, осуществлявшаяся под руководством талантливого</w:t>
        <w:br/>
        <w:t>военачальника окольничего И. И. Ржевского, демонстрировала прочность уз</w:t>
        <w:br/>
        <w:t>русского и украинского народов.</w:t>
        <w:br/>
        <w:t>На помощь осажденному гарнизону двинулась русско-украинская армия во</w:t>
        <w:br/>
        <w:t>главе с Г. Г. Ромодановским. Она успешно переправилась через Днепр и в</w:t>
        <w:br/>
        <w:t>сражении у Бужина наголову разгромила крымско-османскую армию, пытавшуюся</w:t>
        <w:br/>
        <w:t>воспрепятствовать переправе. Неприятель откатился к Чигирину, а оттуда,</w:t>
        <w:br/>
        <w:t>бросив артиллерию и обозы с продовольствием, в панике бежал.</w:t>
        <w:br/>
        <w:t>В июле 1678 г. османы вновь предприняли осаду Чигирина. На этот раз</w:t>
        <w:br/>
        <w:t>османам удалось овладеть сначала частью, а затем и всем городом.</w:t>
        <w:br/>
        <w:t>Кампания 1677 — 1678 гг. настолько ослабила османов, что в</w:t>
        <w:br/>
        <w:t>последующие два года активные операции с участием значительных сил не</w:t>
        <w:br/>
        <w:t>производились, и дело ограничилось мелкими стычками — 13 января 1681 г., в</w:t>
        <w:br/>
        <w:t>Бахчисарае был подписан договор, устанавливавший 20-летнее перемирие.</w:t>
        <w:br/>
        <w:t>Османы признали право России на Киев. Земли между Днепром и Бугом</w:t>
        <w:br/>
        <w:t>объявлялись нейтральными, не подлежавшими заселению подданными воевавших</w:t>
        <w:br/>
        <w:t>сторон.</w:t>
        <w:br/>
        <w:t>В ходе войны была создана третья по счету оборонительная линия,</w:t>
        <w:br/>
        <w:t>протяженностью в 400 верст — Изюмская, прикрывавшая от набегов крымцев</w:t>
        <w:br/>
        <w:t>Слободскую Украину.</w:t>
        <w:br/>
        <w:t>Отношения с Крымским ханством складывались столь своеобразно, что</w:t>
        <w:br/>
        <w:t>заслуживают специального освещения. Главное отличие состояло в том, что</w:t>
        <w:br/>
        <w:t>это были не отношения двух суверенных государств, а отношения данника с</w:t>
        <w:br/>
        <w:t>завоевателем, причем в роли данника выступала огромная страна, именуемая</w:t>
        <w:br/>
        <w:t>Россией, а в роли повелителя — ничтожное по размерам Крымское ханство.</w:t>
        <w:br/>
        <w:t>Конечно, суверенность России, независимость ее внутри- и</w:t>
        <w:br/>
        <w:t>внешнеполитического курса не вызывают сомнения, но данничество накладывало</w:t>
        <w:br/>
        <w:t>свой отпечаток на поведение русского правительства, вынуждало его в</w:t>
        <w:br/>
        <w:t>известной мере считаться с позицией, которую занимал Крым по отношению к</w:t>
        <w:br/>
        <w:t>той или иной акции Москвы.</w:t>
        <w:br/>
        <w:t>Уплата дани крымским татарам ведет начало от даннических отношений</w:t>
        <w:br/>
        <w:t>Московского княжества к Золотой Орде. К XVII в. положение монголо-татар</w:t>
        <w:br/>
        <w:t>коренным образом изменилось: Казанское и Астраханское ханства были</w:t>
        <w:br/>
        <w:t>покорены Россией еще в середине XVI в. Крымское ханство существовало еще</w:t>
        <w:br/>
        <w:t>свыше двух столетий. Тому способствовали два обстоятельства: наличие</w:t>
        <w:br/>
        <w:t>узкого перешейка, соединявшего полуостров с материком, позволяло крымцам,</w:t>
        <w:br/>
        <w:t>укрепив его, успешно обороняться от нападений извне — перекопские</w:t>
        <w:br/>
        <w:t>укрепления надежно защищали крымских татар от русской рати.</w:t>
        <w:br/>
        <w:t>Второе, не менее существенное обстоятельство, обеспечивавшее</w:t>
        <w:br/>
        <w:t>долголетие Крымского ханства, состояло в том, что оно находилось в</w:t>
        <w:br/>
        <w:t>вассальной зависимости от Османской империи, представлявшей в те времена</w:t>
        <w:br/>
        <w:t>могущественное государство, перед которым трепетала вся Восточная Европа.</w:t>
        <w:br/>
        <w:t>Конфликт с Крымом грозил перерасти в войну с Османской империей, что</w:t>
        <w:br/>
        <w:t>побуждало русское правительство проявлять к крымскому хану осторожность и</w:t>
        <w:br/>
        <w:t>даже предупредительность.</w:t>
        <w:br/>
        <w:t>Крымские ханы считали себя прямыми наследниками и преемниками</w:t>
        <w:br/>
        <w:t>золотоордынских ханов и требовали от русского государства уплаты дани,</w:t>
        <w:br/>
        <w:t>называвшейся поминками. Это унижение приходилось терпеть, ибо у Русского</w:t>
        <w:br/>
        <w:t>государства в первой трети XVII в. отсутствовали силы, чтобы освободиться</w:t>
        <w:br/>
        <w:t>от уплаты поминок.</w:t>
        <w:br/>
        <w:t>Поминки увозились в Крым ежегодно и состояли из денежной казны и</w:t>
        <w:br/>
        <w:t>«мягкой рухляди», выдаваемой хану, членам его семьи, а также вельможам из</w:t>
        <w:br/>
        <w:t>ханского окружения. В общей сложности казна на поминки тратила 9 — 10 тыс.</w:t>
        <w:br/>
        <w:t>руб. в год. Немалую статью расхода составляло содержание в Москве крымских</w:t>
        <w:br/>
        <w:t>посольств и гонцов. Свита гонцов, не говоря о посольствах, состояла из</w:t>
        <w:br/>
        <w:t>20 — 30 человек, каждого надлежало кормить и награждать подарками. Если</w:t>
        <w:br/>
        <w:t>учесть, что столицу ежегодно навещали четыре гонца и два посольства, то</w:t>
        <w:br/>
        <w:t>расходы на их содержание составляли крупную сумму — в среднем свыше 37</w:t>
        <w:br/>
        <w:t>тыс. руб. в год.</w:t>
        <w:br/>
        <w:t>Еще одна особенность в русско-крымских отношениях состояла в том, что</w:t>
        <w:br/>
        <w:t>Русское государство находилось в состоянии непрекращающейся и в то же</w:t>
        <w:br/>
        <w:t>время необъявленной войны с Крымом; из года в год, как только зеленела</w:t>
        <w:br/>
        <w:t>трава и, следовательно, появлялся подножный корм для лошадей, крымская</w:t>
        <w:br/>
        <w:t>конница уходила с полуострова и направлялась на север, в уезды, населенные</w:t>
        <w:br/>
        <w:t>русскими и украинцами. Цель походов на протяжении нескольких столетий</w:t>
        <w:br/>
        <w:t>оставалась неизменной: пленение людей, захват лошадей, домашнего скота, а</w:t>
        <w:br/>
        <w:t>также предметов, не очень громоздких, чтобы не обременять движение</w:t>
        <w:br/>
        <w:t>конницы.</w:t>
        <w:br/>
        <w:t>В Москве знали об обыкновении татар совершать набеги на Русь в</w:t>
        <w:br/>
        <w:t>весенние и летние месяцы и заранее готовились к отпору, сосредоточивая</w:t>
        <w:br/>
        <w:t>поместную конницу в Серпухове, Переяславле Рязанском, Туле и других</w:t>
        <w:br/>
        <w:t>городах. Трудность борьбы с набегами состояла в том, что русскому</w:t>
        <w:br/>
        <w:t>командованию не было известно, на каком из шляхов встретятся с</w:t>
        <w:br/>
        <w:t>нападавшими: Муравском мимо Белгорода, Изюмском со стороны Ливен или</w:t>
        <w:br/>
        <w:t>Калмиусском со стороны Ольшанска и Воронежа.</w:t>
        <w:br/>
        <w:t>Вести регулярные боевые действия татары не умели; совершив</w:t>
        <w:br/>
        <w:t>молниеносный набег, они тут же исчезали. Если лавине татарской конницы</w:t>
        <w:br/>
        <w:t>удавалось смять ряды русской рати, нападавшие, прихватив пленных,</w:t>
        <w:br/>
        <w:t>уклоняясь от сражения, с добычей возвращались к исходному рубежу.</w:t>
        <w:br/>
        <w:t>Ясырь, т. е. пленные, составляли важную статью доходов крымского</w:t>
        <w:br/>
        <w:t>хана, его окружения и участников похода и соответственно значительную</w:t>
        <w:br/>
        <w:t>статью расходов правительства России. Захваченных в плен либо продавали</w:t>
        <w:br/>
        <w:t>потом в рабство на невольничьих рынках, либо возвращали русскому</w:t>
        <w:br/>
        <w:t>правительству за значительный выкуп. Выкупная операция стоила</w:t>
        <w:br/>
        <w:t>правительству тоже немалых денег — за каждого пленного в зависимости от</w:t>
        <w:br/>
        <w:t>возраста, пола и должности приходилось платить от 40 до 500 рублей. В</w:t>
        <w:br/>
        <w:t>итоге выкупная сумма в зависимости от степени удачи похода либо</w:t>
        <w:br/>
        <w:t>приближалась к размеру поминок, либо превосходила его.</w:t>
        <w:br/>
        <w:t>Урон, наносимый походами крымцев, не ограничивался расходами на выкуп</w:t>
        <w:br/>
        <w:t>пленных — они разрушали села и деревни, сжигали посевы; сокращалась</w:t>
        <w:br/>
        <w:t>численность работоспособного населения. Наконец, был еще один момент в</w:t>
        <w:br/>
        <w:t>русско-крымских отношениях, пагубно отражавшийся на экономике страны, —</w:t>
        <w:br/>
        <w:t>необходимость устройства оборонительных сооружений на путях, по которым</w:t>
        <w:br/>
        <w:t>крымские татары двигались на север.</w:t>
        <w:br/>
        <w:t>Отсутствие гор, открытая со всех сторон степь, а также равнинная</w:t>
        <w:br/>
        <w:t>лесостепная территория не создавали серьезных трудностей для продвижения</w:t>
        <w:br/>
        <w:t>на север. Преградой могли стать полноводные реки, но в Европейской России</w:t>
        <w:br/>
        <w:t>все они, за исключением Оки, текли с севера на юг. Государство должно было</w:t>
        <w:br/>
        <w:t>проявить заботу о возведении искусственных сооружений, укреплявших</w:t>
        <w:br/>
        <w:t>границы.</w:t>
        <w:br/>
        <w:t>Мысль о необходимости создания засечной черты в сознании</w:t>
        <w:br/>
        <w:t>правительства укрепилась после неудачного исхода Смоленской войны —</w:t>
        <w:br/>
        <w:t>назащищенность южных границ и отсутствие там рати, находившейся под</w:t>
        <w:br/>
        <w:t>Смоленском, позволили татарам беспрепятственно проникнуть в глубь</w:t>
        <w:br/>
        <w:t>территории Руси. Перспектива возобновления войны за Смоленск вынудила</w:t>
        <w:br/>
        <w:t>правительство обратить серьезное внимание на укрепление южных границ.</w:t>
        <w:br/>
        <w:t>Строительство так называемой Белгородской засечной черты, создававшей сеть</w:t>
        <w:br/>
        <w:t>укреплений между Белгородом и Доном, началось в 1635 г. и продолжалось</w:t>
        <w:br/>
        <w:t>почти два с половиной десятилетия: в 30-х годах было сооружено 10 городов,</w:t>
        <w:br/>
        <w:t>в 40-х — 18.</w:t>
        <w:br/>
        <w:t>Сооружение засечной черты потребовало не только финансовых затрат, но</w:t>
        <w:br/>
        <w:t>и привлечения людских ресурсов как для строительных работ, так и для</w:t>
        <w:br/>
        <w:t>обороны крепостей. Правительство использовало для этого два способа:</w:t>
        <w:br/>
        <w:t>принудительное переселение жителей из ранее возникших городов,</w:t>
        <w:br/>
        <w:t>существовавших севернее засечной черты, и вольную колонизацию, т. е.</w:t>
        <w:br/>
        <w:t>призыв к населению добровольно заселять вновь построенные города. Заметим,</w:t>
        <w:br/>
        <w:t>вольная колонизация вызывала дружный протест помещиков и монастырей, из</w:t>
        <w:br/>
        <w:t>владений которых бежали крестьяне, чтобы обрести свободу от крепостной</w:t>
        <w:br/>
        <w:t>неволи.</w:t>
        <w:br/>
        <w:t>Государство, однако, не пошло на поводу у дворянства, действуя в</w:t>
        <w:br/>
        <w:t>своих интересах, т. е. продолжило строительство пограничных укреплений. В</w:t>
        <w:br/>
        <w:t>этом сказалась самостоятельная роль государства, его собственные, не</w:t>
        <w:br/>
        <w:t>зависимые ни от кого чаяния. Подобными же намерениями государство</w:t>
        <w:br/>
        <w:t>руководствовалось и тогда, когда отклонило не только всякие притязания</w:t>
        <w:br/>
        <w:t>помещиков на возвращение им беглых крестьян, но и попытки организовать там</w:t>
        <w:br/>
        <w:t>крепостное хозяйство. В итоге зона укрепленных городов превращалась в зону</w:t>
        <w:br/>
        <w:t>мелкого землевладения, где отсутствовали помещичьи латифундии.</w:t>
        <w:br/>
        <w:t>С середины XVII в., когда было завершено строительство Белгородской</w:t>
        <w:br/>
        <w:t>черты, в обороне южных границ наступил новый этап: набеги татар хотя и</w:t>
        <w:br/>
        <w:t>продолжались, но они перестали быть безнаказанными и сопровождались более</w:t>
        <w:br/>
        <w:t>скромной, чем прежде, добычей. Определить общий ущерб, наносимый крымцами</w:t>
        <w:br/>
        <w:t>Русскому государству, не представляется возможным, но не подлежит</w:t>
        <w:br/>
        <w:t>сомнению, что он равнялся многим десяткам тысяч рублей в год. К</w:t>
        <w:br/>
        <w:t>материальному урону надлежит добавить моральный — крайне жестокое</w:t>
        <w:br/>
        <w:t>обращение с русскими дипломатами, находившимися в Крыму. Их морили</w:t>
        <w:br/>
        <w:t>голодом, держали обнаженными на холоде, подвергали пыткам. Такое поведение</w:t>
        <w:br/>
        <w:t>крымских властей вызвало возмущение в Москве, и в 1639 г. для обсуждения</w:t>
        <w:br/>
        <w:t>инцидента был созван Земский собор. Только тяжелое положение в стране,</w:t>
        <w:br/>
        <w:t>вызванное неудачно закончившейся Смоленской войной, удержало Земский собор</w:t>
        <w:br/>
        <w:t>и правительство от объявления Крыму войны.</w:t>
        <w:br/>
        <w:br/>
        <w:br/>
      </w:r>
      <w:r>
        <w:rPr>
          <w:b/>
        </w:rPr>
        <w:t>§ 3. ОСВОЕНИЕ СИБИРИ</w:t>
        <w:br/>
      </w:r>
      <w:r>
        <w:rPr/>
        <w:br/>
        <w:t>В течение XVII в. русские продвинулись от Западной Сибири до берегов</w:t>
        <w:br/>
        <w:t>Тихого океана, Камчатки и Курильских островов. Стремительное движение</w:t>
        <w:br/>
        <w:t>русских на восток стимулировалось поиском новых «землиц», стремлением</w:t>
        <w:br/>
        <w:t>обложить ясаком местное население и обнаружить полезные ископаемые, прежде</w:t>
        <w:br/>
        <w:t>всего золото и серебро.</w:t>
        <w:br/>
        <w:t>Огромные просторы Сибири представлены разными почвенно-климатическими</w:t>
        <w:br/>
        <w:t>зонами: степью и лесостепью на юге, тайгой в средней полосе и тундрой на</w:t>
        <w:br/>
        <w:t>севере. Пестрое в этническом отношении местное население было</w:t>
        <w:br/>
        <w:t>немногочисленным — там проживало ок. 200 тыс. местных жителей. Малая</w:t>
        <w:br/>
        <w:t>плотность населения и суровые климатические условия не благоприятствовали</w:t>
        <w:br/>
        <w:t>нормальному социально-экономическому развитию.</w:t>
        <w:br/>
        <w:t>Продвижение русских по Сибири осуществлялось двумя маршрутами. По</w:t>
        <w:br/>
        <w:t>одному из них, лежавшему вдоль северных морей, бесстрашные мореходы и</w:t>
        <w:br/>
        <w:t>землепроходцы двигались к северо-восточной оконечности материка. В 1648 г.</w:t>
        <w:br/>
        <w:t>одна из экспедиций совершила крупное географическое открытие: казак Семен</w:t>
        <w:br/>
        <w:t>Дежнев на небольших судах с кучкой отважных людей открыл пролив,</w:t>
        <w:br/>
        <w:t>отделяющий Азию от Северной Америки.</w:t>
        <w:br/>
        <w:t>Другой маршрут на восток пролегал вдоль южных границ Сибири. Здесь</w:t>
        <w:br/>
        <w:t>землепроходцы тоже в короткий срок достигли берегов Тихого океана.</w:t>
        <w:br/>
        <w:t>Выдающимся открывателем новых земель проявил себя письменный голова</w:t>
        <w:br/>
        <w:t>Василий Данилович Поярков, отправившийся в 1643 г. во главе 132 человек на</w:t>
        <w:br/>
        <w:t>Зею и Шилку. В 1645 г. он вышел по Амуру в Охотское море, совершил</w:t>
        <w:br/>
        <w:t>отважное плавание на речных судах вдоль его побережья и в следующем году</w:t>
        <w:br/>
        <w:t>возвратился в Якутск.</w:t>
        <w:br/>
        <w:t>В середине XVII в. совершает поход в Даурию устюжский торговый</w:t>
        <w:br/>
        <w:t>человек Ерофей Павлович Хабаров и завоевывает земли по Амуру. Что</w:t>
        <w:br/>
        <w:t>привлекало в Сибирь искателей наживы, людей авантюристического склада,</w:t>
        <w:br/>
        <w:t>бесспорно отважных, выносливых, обладавших твердой волей и суровым</w:t>
        <w:br/>
        <w:t>характером? Прежде всего главное богатство обширного края — пушнина.</w:t>
        <w:br/>
        <w:t>Именно ради нее горстки промышленных и служилых людей, двигаясь на восток,</w:t>
        <w:br/>
        <w:t>терпели лишения, преодолевали реки и болота, горные цепи и безлюдные</w:t>
        <w:br/>
        <w:t>пространства, суровый климат и сопротивление местного населения.</w:t>
        <w:br/>
        <w:t>По-разному встречали коренные жители пришельцев: одни — луками и</w:t>
        <w:br/>
        <w:t>стрелами, но уступая в конце концов огнестрельному оружию; другие сами</w:t>
        <w:br/>
        <w:t>обращались с просьбами принять их в подданство, ибо искали защиты у</w:t>
        <w:br/>
        <w:t>русского царя от нападения единоплеменников или воинственных соседей;</w:t>
        <w:br/>
        <w:t>третьи безропотно подчинились новой власти.</w:t>
        <w:br/>
        <w:t>За промышленными и служилыми людьми следовали представители царской</w:t>
        <w:br/>
        <w:t>администрации — воеводы. С их появлением связано оформление подданства</w:t>
        <w:br/>
        <w:t>местного населения, выражавшегося в уплате ясака пушниной. Надо отметить</w:t>
        <w:br/>
        <w:t>особенность в отношении к местному населению воеводской администрации,</w:t>
        <w:br/>
        <w:t>промышленных и служилых людей, с одной стороны, и московских властей — с</w:t>
        <w:br/>
        <w:t>другой. В Москве присоединенные «землицы» расценивали как источник</w:t>
        <w:br/>
        <w:t>поступления в казну пушнины и поэтому были заинтересованы в сохранении</w:t>
        <w:br/>
        <w:t>платежеспособности ясачного населения. Отсюда многочисленные напоминания</w:t>
        <w:br/>
        <w:t>воеводам и служилым людям о бережном отношении к ясачным людям, чтобы</w:t>
        <w:br/>
        <w:t>«ясак с них на государя имать ласкою, а не жесточью», чтобы они</w:t>
        <w:br/>
        <w:t>уговаривали население принять подданство «ласкотою» и не взыскивали с них</w:t>
        <w:br/>
        <w:t>непосильных налогов.</w:t>
        <w:br/>
        <w:t>Местное население Сибири переживало разные стадии</w:t>
        <w:br/>
        <w:t>патриархально-родового строя. Самые отсталые формы экономики и социальных</w:t>
        <w:br/>
        <w:t>отношений наблюдались у народов северо-восточной Азии: юкагиров, чукчей,</w:t>
        <w:br/>
        <w:t>ительменов, живших в каменном веке и не пользовавшихся железом. Они</w:t>
        <w:br/>
        <w:t>занимались рыбной ловлей, охотой на морских животных и диких оленей.</w:t>
        <w:br/>
        <w:t>Наиболее многочисленными этническими группами Сибири были якуты,</w:t>
        <w:br/>
        <w:t>жившие по обеим сторонам среднего течения Лены, и буряты, заселявшие</w:t>
        <w:br/>
        <w:t>бассейн Ангары и берега Байкала. Уровень развития производительных сил у</w:t>
        <w:br/>
        <w:t>них был значительно выше — основным занятием было скотоводство. Если скот</w:t>
        <w:br/>
        <w:t>у бурят круглый год питался подножным кормом, то якуты прибегали к</w:t>
        <w:br/>
        <w:t>заготовке сена. Охота и рыбная ловля имели для них второстепенное</w:t>
        <w:br/>
        <w:t>значение. Некоторые бурятские племена были знакомы с примитивным</w:t>
        <w:br/>
        <w:t>земледелием. Оба народа переживали развитую форму патриархально-родовых</w:t>
        <w:br/>
        <w:t>отношений и стояли на пороге вступления в феодализм.</w:t>
        <w:br/>
        <w:t>Бассейн Амура занимали оседлые народы (дауры, дючеры и др.), которым</w:t>
        <w:br/>
        <w:t>было хорошо известно земледелие, дававшее высокие урожаи. Они возделывали</w:t>
        <w:br/>
        <w:t>пшеницу, рожь, просо, гречиху, ячмень, овес и другие культуры, а также</w:t>
        <w:br/>
        <w:t>занимались скотоводством и даже разводили фруктовые сады. Дауры и дючеры</w:t>
        <w:br/>
        <w:t>находились среди народов Сибири на самой высокой ступени социального</w:t>
        <w:br/>
        <w:t>развития — они жили патриархально-феодальным строем.</w:t>
        <w:br/>
        <w:t>По мере продвижения на восток служилые люди создавали крепостцы,</w:t>
        <w:br/>
        <w:t>служившие опорными пунктами для дальнейшего продвижения. Так возникли</w:t>
        <w:br/>
        <w:t>Енисейский острог (1619), Красноярский острог (1628), Братский острог</w:t>
        <w:br/>
        <w:t>(1631), Якутский острог (1632), Иркутское зимовье (1652), Селенгинский</w:t>
        <w:br/>
        <w:t>острог (1665).</w:t>
        <w:br/>
        <w:t>Промышленные люди и периодически сменяемые воеводы мечтали о</w:t>
        <w:br/>
        <w:t>сиюминутных доходах и не были разборчивы в средствах их получения. Кроме</w:t>
        <w:br/>
        <w:t>ясака они взимали поборы в свою пользу — «в почесть». Нередко их «ясак»</w:t>
        <w:br/>
        <w:t>превышал государев и разорял ясачных людей. Распространенной формой</w:t>
        <w:br/>
        <w:t>обогащения торговых людей был неэквивалентный обмен — ценные шкурки соболя</w:t>
        <w:br/>
        <w:t>и песца выменивали за безделушки из стекла, в лучшем случае за изделия из</w:t>
        <w:br/>
        <w:t>железа. Едва ли не самым отрицательным последствием общения с купцами было</w:t>
        <w:br/>
        <w:t>спаивание коренных жителей — пушнину выменивали за водку. Чтобы обеспечить</w:t>
        <w:br/>
        <w:t>своевременное поступление ясака в установленных размерах, с ясачных людей</w:t>
        <w:br/>
        <w:t>брали аманатов — заложников. Местных князьков правительственная</w:t>
        <w:br/>
        <w:t>администрация подкупала мелкими подарками (ножи, бисер, колокольчики и</w:t>
        <w:br/>
        <w:t>др.), и те понуждали своих соплеменников вносить ясак.</w:t>
        <w:br/>
        <w:t>К концу XVII в. численность русского населения Сибири достигала 150</w:t>
        <w:br/>
        <w:t>тыс. человек, из коих около половины являлись служилыми людьми. Остро</w:t>
        <w:br/>
        <w:t>стоял вопрос о снабжении сибирских гарнизонов хлебом. Сначала его</w:t>
        <w:br/>
        <w:t>привозили из Европейской России, причем доставка стоила дорого. Постепенно</w:t>
        <w:br/>
        <w:t>возникала сибирская пашня. Земледельческое население Сибири</w:t>
        <w:br/>
        <w:t>рекрутировалось отчасти из принудительно переселяемых правительством</w:t>
        <w:br/>
        <w:t>крестьян, отчасти в результате народной колонизации, преимущественно из</w:t>
        <w:br/>
        <w:t>среды беглых крестьян и посадских.</w:t>
        <w:br/>
        <w:t>Крестьяне оседали в районах, пригодных для земледелия, т. е. на юге</w:t>
        <w:br/>
        <w:t>Сибири. В итоге в Сибири возник разряд крестьян, известных под названием</w:t>
        <w:br/>
        <w:t>пашенных людей. Повинность их была натуральной — они возделывали так</w:t>
        <w:br/>
        <w:t>называемую десятинную пашню, урожай с которой поступал государству.</w:t>
        <w:br/>
        <w:t>Положение их было тяжелее, чем положение местного населения, о чем</w:t>
        <w:br/>
        <w:t>свидетельствует стремление некоторых крестьян перейти на статус местных</w:t>
        <w:br/>
        <w:t>жителей и, так же как они, выплачивать лишь ясак. К концу столетия</w:t>
        <w:br/>
        <w:t>сибирское земледелие полностью обеспечивало потребности края в хлебе.</w:t>
        <w:br/>
        <w:t>В отличие от служилых, торговых и промышленных людей, нередко либо</w:t>
        <w:br/>
        <w:t>грабивших местное население, либо прибегавших к неэквивалентному обмену,</w:t>
        <w:br/>
        <w:t>крестьяне приносили с собой земледельческую культуру, а также более</w:t>
        <w:br/>
        <w:t>современные орудия ремесленного производства (долото, стамеска и т. д.).</w:t>
        <w:br/>
        <w:t>Контакты русских крестьян с местным населением способствовали</w:t>
        <w:br/>
        <w:t>усвоению последними более развитых форм производства. Другой положительный</w:t>
        <w:br/>
        <w:t>итог вхождения народов Сибири в состав Российского государства состоял в</w:t>
        <w:br/>
        <w:t>том, что прекратились распри и вооруженная борьба как внутри этнических</w:t>
        <w:br/>
        <w:t>групп, так и между отдельными народами, истощавшие экономические ресурсы</w:t>
        <w:br/>
        <w:t>каждого из них.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br/>
        <w:br/>
      </w:r>
      <w:r>
        <w:rPr>
          <w:b/>
          <w:sz w:val="32"/>
          <w:szCs w:val="32"/>
        </w:rPr>
        <w:t>Глава XII</w:t>
        <w:br/>
        <w:br/>
        <w:t>КУЛЬТУРА И БЫТ</w:t>
        <w:br/>
      </w:r>
      <w:r>
        <w:rPr>
          <w:b/>
        </w:rPr>
        <w:br/>
        <w:t>§ 1. ОБМИРЩЕНИЕ РУССКОЙ КУЛЬТУРЫ</w:t>
      </w:r>
    </w:p>
    <w:p>
      <w:pPr>
        <w:pStyle w:val="Normal"/>
        <w:rPr/>
      </w:pPr>
      <w:r>
        <w:rPr/>
        <w:br/>
        <w:br/>
        <w:t>В русской культуре XVII в. прослеживаются черты перехода от</w:t>
        <w:br/>
        <w:t>средневековья к Новому времени. Главная особенность культуры этого периода</w:t>
        <w:br/>
        <w:t>состояла в усилившемся процессе ее обмирщения, т. е. освобождения от</w:t>
        <w:br/>
        <w:t>церковного влияния. Обмирщение охватило все сферы культурной жизни страны:</w:t>
        <w:br/>
        <w:t>литературу, живопись, архитектуру и т. д. Само церковное мировоззрение</w:t>
        <w:br/>
        <w:t>переживало кризис, выразившийся в расколе. Появляются новые жанры в</w:t>
        <w:br/>
        <w:t>литературе, ранее неизвестные стили в архитектуре и живописи, развивается</w:t>
        <w:br/>
        <w:t>печатное дело. Заметным становится личностное начало, которого практически</w:t>
        <w:br/>
        <w:t>не знала средневековая культура, имевшая дело не с живыми людьми, а с</w:t>
        <w:br/>
        <w:t>носителями либо добра, либо зла. На развитие русской культуры оказали</w:t>
        <w:br/>
        <w:t>также влияние постепенное преодоление национальной замкнутости и</w:t>
        <w:br/>
        <w:t>расширение связей с другими странами.</w:t>
        <w:br/>
        <w:t>Самые выразительные новшества прослеживаются в литературе. Если</w:t>
        <w:br/>
        <w:t>литературные герои предшествующего времени пребывали в неустанной молитве,</w:t>
        <w:br/>
        <w:t>их действия сковывала божественная воля, то теперь героями становятся</w:t>
        <w:br/>
        <w:t>предприимчивые и энергичные люди, ищущие приложения сил и способностей в</w:t>
        <w:br/>
        <w:t>полезных начинаниях. Герои литературы XVII в. начинают освобождаться от</w:t>
        <w:br/>
        <w:t>оков рода, их судьба персонифицируется. Вместе с тем литература совершала</w:t>
        <w:br/>
        <w:t>только первые шаги в преодолении средневековых традиций и еще не обрела</w:t>
        <w:br/>
        <w:t>альтернативы им.</w:t>
        <w:br/>
        <w:t>В литературе XVII в. утвердились два течения: панегирическое,</w:t>
        <w:br/>
        <w:t>феодально-охранительное и народно-обличительное. Самым крупным</w:t>
        <w:br/>
        <w:t>представителем первого течения был Самуил Емельянович</w:t>
        <w:br/>
        <w:t>Петровский-Ситнианович, уроженец Полоцка и потому именовавшийся в Москве</w:t>
        <w:br/>
        <w:t>Симеоном Полоцким. Образование он получил в Киево-Могилянской академии, а</w:t>
        <w:br/>
        <w:t>затем в Виленской академии, после окончания которой принял монашеский сан.</w:t>
        <w:br/>
        <w:t>О себе он писал: «Ума излишком, аже негде девати, — купи кто хочет! А я</w:t>
        <w:br/>
        <w:t>рад продати». Покупателем оказался Алексей Михайлович, которому</w:t>
        <w:br/>
        <w:t>приглянулись стихи, сочиненные Полоцким в его честь во время пребывания в</w:t>
        <w:br/>
        <w:t>Полоцке. В 1661 г. Симеон переехал в Москву, где стал учителем царевичей</w:t>
        <w:br/>
        <w:t>Алексея и Федора и царевны Софьи. Расцвет поэтического дарования Симеона</w:t>
        <w:br/>
        <w:t>Полоцкого падает на годы его пребывания в России. Его жизненный путь</w:t>
        <w:br/>
        <w:t>являет выразительный пример близости культур двух народов и их взаимной</w:t>
        <w:br/>
        <w:t>тяги друг к другу.</w:t>
        <w:br/>
        <w:t>С именем Полоцкого связано появление в литературе новых жанров —</w:t>
        <w:br/>
        <w:t>поэзии и драматургии. Он был первым в стране придворным поэтом-одописцем,</w:t>
        <w:br/>
        <w:t>сочинявшим тяжеловесные силлабические стихи. В сочинениях Полоцкого</w:t>
        <w:br/>
        <w:t>господствуют панегирические тона, идеализировавшие самодержавие и царя</w:t>
        <w:br/>
        <w:t>Алексея Михайловича. Его же перу принадлежат оригинальные пьесы на русском</w:t>
        <w:br/>
        <w:t>языке «О Новходоносоре царе» и «Комедия притча о блудном сыне». В новую</w:t>
        <w:br/>
        <w:t>форму автор вложил традиционное содержание: младший сын в отличие от</w:t>
        <w:br/>
        <w:t>старшего, проявлявшего покорность родительской воле, не пожелал «в</w:t>
        <w:br/>
        <w:t>отчинной стране юность погубити» и отправился странствовать, превратился в</w:t>
        <w:br/>
        <w:t>блудного сына, испившего много горя. Он возвращается в отчий дом,</w:t>
        <w:br/>
        <w:t>убежденный в необходимости слушаться старших.</w:t>
        <w:br/>
        <w:t>Полоцкий известен не только как поэт и драматург, но и как публицист.</w:t>
        <w:br/>
        <w:t>Он сторонник самодержавия. Только оно, по его мнению, способно успешно</w:t>
        <w:br/>
        <w:t>решать внешнеполитические задачи и «утоляти» мятежи. Самодержец, однако,</w:t>
        <w:br/>
        <w:t>должен подбирать себе помощников, руководствуясь не их породой, а</w:t>
        <w:br/>
        <w:t>рационалистическим принципом: знанием, моральным авторитетом, заслугами.</w:t>
        <w:br/>
        <w:t>Оценка самодержавия как самой лучшей политической системы обрела</w:t>
        <w:br/>
        <w:t>наиболее полное обоснование в сочинениях Крижанича. Хорват Юрий Крижанич,</w:t>
        <w:br/>
        <w:t>прибывший в Россию в 1659 г., написал ряд трактатов, среди которых</w:t>
        <w:br/>
        <w:t>важнейший «Политика», отдавал предпочтение «самовладству», потому что</w:t>
        <w:br/>
        <w:t>только с ним он связывал справедливое правление, обеспечивавшее стране</w:t>
        <w:br/>
        <w:t>покой и согласие народа, а также возможность без проволочек исправлять</w:t>
        <w:br/>
        <w:t>промахи. Но порядок и гармонию способен обеспечить только мудрый царь.</w:t>
        <w:br/>
        <w:t>Крижанич выступал за объединение славянских народов.</w:t>
        <w:br/>
        <w:t>Крижанич, как и Полоцкий, не осуждал крепостнических порядков, но</w:t>
        <w:br/>
        <w:t>оговаривался, что надлежит ограничить аппетиты помещиков. При неумеренных</w:t>
        <w:br/>
        <w:t>тяготах хозяйство крестьянина придет в упадок, и он утратит</w:t>
        <w:br/>
        <w:t>тяглоспособность. Отсюда проистекала убежденность обоих мыслителей в</w:t>
        <w:br/>
        <w:t>необходимости установить умеренный уровень феодальной эксплуатации.</w:t>
        <w:br/>
        <w:t>Народно-обличительную литературу представляет «Житие протопопа</w:t>
        <w:br/>
        <w:t>Аввакума, им самим написанное». Аввакум — талантливый писатель-полемист,</w:t>
        <w:br/>
        <w:t>основоположник биографического жанра. Если герои житийной литературы</w:t>
        <w:br/>
        <w:t>наделены мифическими добродетелями и выступают безукоризненными</w:t>
        <w:br/>
        <w:t>подвижниками, то в «Житии» Аввакум Петрович выглядит реальной личностью с</w:t>
        <w:br/>
        <w:t>достоинствами и недостатками. «Житие» — остросюжетное полемическое</w:t>
        <w:br/>
        <w:t>сочинение, его автор на примере собственной жизни, полной страданий и</w:t>
        <w:br/>
        <w:t>драматических коллизий, повествует о фанатической преданности идеям</w:t>
        <w:br/>
        <w:t>древнего благочестия. Во всех поступках вождя старообрядчества четко</w:t>
        <w:br/>
        <w:t>прослеживается его неприятие новизны, науки и всего, что шло из Западной</w:t>
        <w:br/>
        <w:t>Европы. Язык «Жития» прост, динамичен, рассчитан на широкую аудиторию,</w:t>
        <w:br/>
        <w:t>которую автор намерен склонить на свою сторону. Аввакум содействовал</w:t>
        <w:br/>
        <w:t>обогащению литературного языка элементами живой народной речи.</w:t>
        <w:br/>
        <w:t>Содержание так называемых бытовых повестей XVII в. обнаруживает две</w:t>
        <w:br/>
        <w:t>тенденции: с одной стороны, герои пытаются вырваться из оков церковности;</w:t>
        <w:br/>
        <w:t>с другой стороны, попытки героя выйти из рамок житейской мудрости</w:t>
        <w:br/>
        <w:t>Домостроя заканчиваются полным крахом. Патриархальные устои хотя и</w:t>
        <w:br/>
        <w:t>высмеиваются, но герои не могут их преодолеть.</w:t>
        <w:br/>
        <w:t>Темой «Повести о Горе-Злочастии» является судьба молодца, не внявшего</w:t>
        <w:br/>
        <w:t>родительским советам и поплатившегося за это нищетой. Мытарства героя</w:t>
        <w:br/>
        <w:t>заканчиваются тем, что он оказывается в монастырской келье. В отличие от</w:t>
        <w:br/>
        <w:t>предшествующего времени келья уже не умиляет героя, жизнь в ней</w:t>
        <w:br/>
        <w:t>равнозначна самоубийству. В повести раскрыт образ человека, его внутренний</w:t>
        <w:br/>
        <w:t>мир и трагические переживания.</w:t>
        <w:br/>
        <w:t>В «Повести о Савве Грудцыне» фигурируют реальные исторические</w:t>
        <w:br/>
        <w:t>личности и определенная географическая среда, чем создается видимость</w:t>
        <w:br/>
        <w:t>подлинности рассказанной истории. Герои повести — богатые купцы</w:t>
        <w:br/>
        <w:t>Грудцыны-Усовы, торговавшие по городам Волги и Камы. В основу сюжета</w:t>
        <w:br/>
        <w:t>положены похождения купеческого сына Саввы Грудцына, отправленного отцом</w:t>
        <w:br/>
        <w:t>по торговым делам в Соль Камскую: беспутный сын предался разврату, продал</w:t>
        <w:br/>
        <w:t>душу дьяволу, затем попал в солдаты, участвовал в Смоленском походе,</w:t>
        <w:br/>
        <w:t>освободился от дьявола с помощью казанской иконы Богоматери и оказался в</w:t>
        <w:br/>
        <w:t>монастыре, где и закончил свою жизнь.</w:t>
        <w:br/>
        <w:t>Примечательны сатирические произведения с пародиями на неправый суд,</w:t>
        <w:br/>
        <w:t>беспутную жизнь монахов, бесправие простого человека и т. д. Повесть о</w:t>
        <w:br/>
        <w:t>«Шемякином суде» рассказывает о разбирательстве в суде конфликта между</w:t>
        <w:br/>
        <w:t>двумя братьями, один из которых был богатым, а другой бедным. Богач дал</w:t>
        <w:br/>
        <w:t>своему брату лошадь и сани, чтобы тот вывез из леса дрова, но пожалел дать</w:t>
        <w:br/>
        <w:t>сбрую. Бедняк привязал сани за хвост лошади, хвост оборвался, и богач</w:t>
        <w:br/>
        <w:t>через суд затребовал от брата возвращения лошади с хвостом. Бедняк во</w:t>
        <w:br/>
        <w:t>время суда многозначительно показывал из-за пазухи судье Шемяке сверток,</w:t>
        <w:br/>
        <w:t>давая понять, что его ожидает богатый посул. Это и определило поведение</w:t>
        <w:br/>
        <w:t>Шемяки — он решил дело в пользу бедняка. На поверку оказалось, что в</w:t>
        <w:br/>
        <w:t>платок был завернут простой камень. Выражение «Шемякин суд» стало</w:t>
        <w:br/>
        <w:t>нарицательным для характеристики продажности и беспринципности судей.</w:t>
        <w:br/>
        <w:t>«Повесть о Ерше Ершовиче» тоже пародирует судебные порядки,</w:t>
        <w:br/>
        <w:t>предусмотренные Уложением 1649 г. Герои повести — рыбы Ростовского озера:</w:t>
        <w:br/>
        <w:t>здесь и рыбы-господа Осетр, Белуга и Белая рыбица, сын боярский Лещ,</w:t>
        <w:br/>
        <w:t>приставы Окунь и Налим, свидетель Сельдь, судья Сом усатый, подьячий Вьюн</w:t>
        <w:br/>
        <w:t>и прочие представители рыбного царства. Выиграть процесс мелкой рыбешке</w:t>
        <w:br/>
        <w:t>Ершу у сына боярского Леща оказалось не под силу, Ерша суд признал</w:t>
        <w:br/>
        <w:t>виновным. Повесть заканчивается словами: «Плюнул Ерш судьям в глаза и</w:t>
        <w:br/>
        <w:t>скочил в хворост: только того Ерша и видели».</w:t>
        <w:br/>
        <w:t>Повесть «Калязинская челобитная» высмеивает быт монахов Калязинского</w:t>
        <w:br/>
        <w:t>монастыря, прославившегося распутной жизнью. Монастырская братия озабочена</w:t>
        <w:br/>
        <w:t>не молитвами, а наличием в достатке пива и вина. Мечта монахов состояла в</w:t>
        <w:br/>
        <w:t>том, чтобы иметь такого архимандрита, «который бы с нами горазд лежа вино</w:t>
        <w:br/>
        <w:t>да пиво пить, а в церковь не ходить, а нас бы не томить».</w:t>
        <w:br/>
        <w:t>Зодчество принадлежит к той сфере культуры, где, как и в литературе,</w:t>
        <w:br/>
        <w:t>на протяжении XVII в. произошли наиболее существенные изменения.</w:t>
        <w:br/>
        <w:t>Основным строительным материалом оставалось дерево, из которого</w:t>
        <w:br/>
        <w:t>сооружались как избы крестьян и посадских, так и палаты и дворцы бояр и</w:t>
        <w:br/>
        <w:t>царей. Новое в архитектуре состояло в том, что в XVII в. увеличилось число</w:t>
        <w:br/>
        <w:t>зданий, воздвигаемых из кирпича. Если раньше монументальные сооружения</w:t>
        <w:br/>
        <w:t>имели только культовое и военное назначение, то теперь возводимые здания</w:t>
        <w:br/>
        <w:t>использовались для жилья, правительственных учреждений и</w:t>
        <w:br/>
        <w:t>торгово-промышленных предприятий.</w:t>
        <w:br/>
        <w:t>В связи с укреплением экономических связей между отдельными областями</w:t>
        <w:br/>
        <w:t>и возросшей централизацией государства в архитектуре хотя и сохранялись</w:t>
        <w:br/>
        <w:t>местные особенности, но они утратили прежнее значение, и она приобретала</w:t>
        <w:br/>
        <w:t>общероссийский характер. Зодчество, как и литература, подвергалось</w:t>
        <w:br/>
        <w:t>обмирщению. Наиболее выразительные его черты состояли в сближении</w:t>
        <w:br/>
        <w:t>культового стиля с гражданским, в замене суровых и аскетических сооружений</w:t>
        <w:br/>
        <w:t>зданиями с украшениями, придававшими им живописность и праздничную</w:t>
        <w:br/>
        <w:t>торжественность. Широко применялись новые виды строительного материала:</w:t>
        <w:br/>
        <w:t>многоцветные изразцы, фигурный кирпич, белокаменные детали.</w:t>
        <w:br/>
        <w:t>К выдающимся памятникам деревянного зодчества XVII в. относится</w:t>
        <w:br/>
        <w:t>затейливый и роскошный царский дворец в Коломенском, называвшийся</w:t>
        <w:br/>
        <w:t>современниками восьмым чудом света. Комплекс представлял сочетание больших</w:t>
        <w:br/>
        <w:t>и малых срубов-клетей и включал соединенные между собой переходами хоромы</w:t>
        <w:br/>
        <w:t>царя, царицы, царевичей и царевен, а также разнообразные служебные</w:t>
        <w:br/>
        <w:t>постройки. Дворец венчали разной формы покрытия, окрашенные в яркие цвета:</w:t>
        <w:br/>
        <w:t>шатровые, бочечные и кубовые. Снаружи его украшала позолоченная резьба.</w:t>
        <w:br/>
        <w:t>В деревянном культовом зодчестве преобладали шатровые храмы, но</w:t>
        <w:br/>
        <w:t>наряду с ними получили распространение ярусные церкви: на четверике</w:t>
        <w:br/>
        <w:t>устанавливалось несколько последовательно уменьшавшихся восьмериков</w:t>
        <w:br/>
        <w:t>(Вознесенская церковь в Торжке, 1653 г.). Строгие пропорции придавали даже</w:t>
        <w:br/>
        <w:t>небольшому храму монументальность.</w:t>
        <w:br/>
        <w:t>Несмотря на попытку Никона изолировать церковное зодчество от общих</w:t>
        <w:br/>
        <w:t>тенденций развития русского искусства, новые явления проникали и в</w:t>
        <w:br/>
        <w:t>кирпичную храмовую архитектуру. Никон сразу же после вступления на</w:t>
        <w:br/>
        <w:t>патриаршество в 1652 г. запретил строительство шатровых храмов. Он хотел</w:t>
        <w:br/>
        <w:t>вернуть культовой архитектуре черты суровой монументальности</w:t>
        <w:br/>
        <w:t>предшествующих веков и образцом для подражания считал Успенский собор в</w:t>
        <w:br/>
        <w:t>Кремле. Сам Никон намеревался воплотить традиции зодчества в храмах,</w:t>
        <w:br/>
        <w:t>строившихся по его заказу, но и он в конечном счете поддался воздействию</w:t>
        <w:br/>
        <w:t>нового.</w:t>
        <w:br/>
        <w:t>Первым по заказу Никона на одном из островов Валдайского озера был</w:t>
        <w:br/>
        <w:t>построен Валдайский Иверский монастырь. Огромные оконные проемы в</w:t>
        <w:br/>
        <w:t>пятиглавом соборе свидетельствовали об отступлении от канонов зодчества</w:t>
        <w:br/>
        <w:t>XVI в. Отступления прослеживаются и во внутреннем убранстве храма — при</w:t>
        <w:br/>
        <w:t>его отделке использовались многоцветные изразцы. Не удалось Никону</w:t>
        <w:br/>
        <w:t>возродить традиции зодчества XVI в. и при сооружении Новоиерусалимского</w:t>
        <w:br/>
        <w:t>монастыря. Воскресенский собор монастыря должен был воспроизвести храм</w:t>
        <w:br/>
        <w:t>Гроба Господня в Иерусалиме. Но в соответствии со вкусами XVII в. собор</w:t>
        <w:br/>
        <w:t>был снаружи и внутри украшен многоцветными изразцами. Строительство его</w:t>
        <w:br/>
        <w:t>завершилось в 1685 г.</w:t>
        <w:br/>
        <w:t>Идея превосходства духовной власти над светской выражена также в</w:t>
        <w:br/>
        <w:t>грандиозном сооружении ростовского митрополита, известном под названием</w:t>
        <w:br/>
        <w:t>Ростовского кремля (1670 — 1683). Ансамбль, включавший жилые покои</w:t>
        <w:br/>
        <w:t>митрополита, хоромы митрополии, множество хозяйственных построек и</w:t>
        <w:br/>
        <w:t>пятиглавую церковь Воскресения, сочетал жилой комплекс с храмовым. Все</w:t>
        <w:br/>
        <w:t>постройки окружали внушительные стены с башнями, имитировавшие мощную</w:t>
        <w:br/>
        <w:t>городскую крепость.</w:t>
        <w:br/>
        <w:t>В XVII в. завершается оформление множества монастырских ансамблей,</w:t>
        <w:br/>
        <w:t>начало которым было положено в предшествующих столетиях:</w:t>
        <w:br/>
        <w:t>Иосифо-Волоколамский, Троице-Сергиев, Кирилло-Белозерский и др.</w:t>
        <w:br/>
        <w:t>Организующим центром каждого из них были соборы, возвышавшиеся над всем</w:t>
        <w:br/>
        <w:t>комплексом. Сооружались огромные трапезные с большими залами без опор.</w:t>
        <w:br/>
        <w:t>Значительные по размерам оконные проемы, украшенные затейливыми</w:t>
        <w:br/>
        <w:t>наличниками, изразцы на внутренних стенах, роскошные порталы придавали</w:t>
        <w:br/>
        <w:t>трапезным вполне светский облик. Трапезная Троице-Сергиева монастыря</w:t>
        <w:br/>
        <w:t>украшена лепным растительным орнаментом. От грандиозных стен с башнями и</w:t>
        <w:br/>
        <w:t>бойницами, надвратных построек у въезда в храмы и монастыри веяло</w:t>
        <w:br/>
        <w:t>торжественностью и монументальностью.</w:t>
        <w:br/>
        <w:t>К выразительным элементам храмового зодчества второй половины XVII в.</w:t>
        <w:br/>
        <w:t>относились многоярусные колокольни. Легки и изящны шестиярусная башня</w:t>
        <w:br/>
        <w:t>Новодевичьего монастыря в Москве и девятиярусная башня</w:t>
        <w:br/>
        <w:t>Иосифо-Волоколамского монастыря.</w:t>
        <w:br/>
        <w:t>В конце XVII в. в храмовом зодчестве возникает новый стиль,</w:t>
        <w:br/>
        <w:t>получивший название нарышкинского (московского барокко). Его использовали</w:t>
        <w:br/>
        <w:t>при сооружении небольших церквей в усадьбах русских вельмож. Особенностью</w:t>
        <w:br/>
        <w:t>храмов нарышкинского стиля является элегантность и строгая симметричность</w:t>
        <w:br/>
        <w:t>всего сооружения. Выразительным памятником этого направления стала церковь</w:t>
        <w:br/>
        <w:t>Покрова в Филях, отличающаяся необыкновенным изяществом и безукоризненными</w:t>
        <w:br/>
        <w:t>пропорциями. Вместо многоцветных изразцов в церкви Покрова в Филях</w:t>
        <w:br/>
        <w:t>использованы только два контрастных цвета — красный и белый. Внутреннее</w:t>
        <w:br/>
        <w:t>убранство церкви отличается пышностью и богатством: многоярусный</w:t>
        <w:br/>
        <w:t>иконостас, ложа для владельца церкви, резные обрамления арок и т. д.</w:t>
        <w:br/>
        <w:t>Гражданское строительство в XVII в. не отличалось многообразием типов</w:t>
        <w:br/>
        <w:t>сооружений. Торгово-промышленные здания представлены гостиными дворами в</w:t>
        <w:br/>
        <w:t>Китай-городе в Москве (1661 — 1665) и в Архангельске (1668 — 1684), а</w:t>
        <w:br/>
        <w:t>также Хамовным двором в Москве (1658 — 1661). Гостиный двор в</w:t>
        <w:br/>
        <w:t>Архангельске, построенный под наблюдением Дмитрия Старцева, вытянулся</w:t>
        <w:br/>
        <w:t>вдоль Северной Двины на 400 метров, его окружали высокие каменные стены с</w:t>
        <w:br/>
        <w:t>боевыми башнями. Внутри гостиного двора размещалось более двухсот торговых</w:t>
        <w:br/>
        <w:t>помещений.</w:t>
        <w:br/>
        <w:t>Гражданское зодчество находилось в поисках новых путей оформления</w:t>
        <w:br/>
        <w:t>зданий общественного назначения. За основу были положены жилые постройки,</w:t>
        <w:br/>
        <w:t>которым были приданы более монументальные формы. Примером может служить</w:t>
        <w:br/>
        <w:t>Сухарева башня архитектора Михаила Чоглокова, воздвигнутая для стрелецкого</w:t>
        <w:br/>
        <w:t>Сухарева полка, проявившего верность Петру во время его конфликта с</w:t>
        <w:br/>
        <w:t>Софьей. Над массивным первым ярусом, по традиции являвшимся подклетом,</w:t>
        <w:br/>
        <w:t>расположились два яруса палатного строения, увенчанного башней с</w:t>
        <w:br/>
        <w:t>государственным гербом наверху. Ко второму ярусу вела широкая парадная</w:t>
        <w:br/>
        <w:t>лестница. К общественным постройкам в Москве, сооруженным тоже в конце</w:t>
        <w:br/>
        <w:t>столетия, относятся здания Земского приказа в Кремле (1683), а также</w:t>
        <w:br/>
        <w:t>Монетного двора.</w:t>
        <w:br/>
        <w:t>Во много крат больше сохранилось жилых зданий. Они строились не</w:t>
        <w:br/>
        <w:t>только в Москве, но и других городах: Калуге, Гороховце, Устюге Великом,</w:t>
        <w:br/>
        <w:t>Ярославле, Пскове и т. д. Прообразом для них служили деревянные</w:t>
        <w:br/>
        <w:t>пятистенные дома, состоявшие из двух комнат с сенями посередине. Снаружи</w:t>
        <w:br/>
        <w:t>здания украшались наличниками, карнизами, порталами. Первый этаж</w:t>
        <w:br/>
        <w:t>предназначался для хозяйственных надобностей, второй был жилым.</w:t>
        <w:br/>
        <w:t>Живопись относилась к тому виду искусства, где в наибольшей степени</w:t>
        <w:br/>
        <w:t>сохранилось влияние традиций и где новое проявлялось меньше, чем в</w:t>
        <w:br/>
        <w:t>литературе и зодчестве. Это объясняется тем, что изобразительное искусство</w:t>
        <w:br/>
        <w:t>XVII в. представлено преимущественно иконописью, находившейся под</w:t>
        <w:br/>
        <w:t>пристальным надзором государства и церкви. В патриаршей и царской грамотах</w:t>
        <w:br/>
        <w:t>1668 и 1669 гг. живописцам предписывалось придерживаться издавна</w:t>
        <w:br/>
        <w:t>установившихся традиций. Особенно рьяно защищали старину старообрядцы,</w:t>
        <w:br/>
        <w:t>считавшие святотатством всякие отклонения в изображении святых: Аввакум</w:t>
        <w:br/>
        <w:t>резко осуждал иконы нового письма, на которых, по его словам, святой</w:t>
        <w:br/>
        <w:t>изображался «яко немчин, брюхат и толст».</w:t>
        <w:br/>
        <w:t>Контроль за деятельностью живописцев осуществляла Оружейная палата</w:t>
        <w:br/>
        <w:t>Кремля. Возникнув еще в XV в. как хранительница драгоценностей царской</w:t>
        <w:br/>
        <w:t>семьи и мастерская по производству оружия, она в XVII в. становится</w:t>
        <w:br/>
        <w:t>художественным центром страны. В Оружейную палату были привлечены лучшие</w:t>
        <w:br/>
        <w:t>художники со всей страны, а также иностранные мастера. В ней выполнялись</w:t>
        <w:br/>
        <w:t>работы для царского двора: писали иконы, парсуны (портреты), украшали</w:t>
        <w:br/>
        <w:t>рукописи, изготавливали знамена, шатры, повозки, мебель, утварь, игрушки</w:t>
        <w:br/>
        <w:t>для царевичей. Среди художников Оружейной палаты сложилось разделение</w:t>
        <w:br/>
        <w:t>труда: одни из них разрабатывали композицию иконы, другие писали лица,</w:t>
        <w:br/>
        <w:t>третьи — одежду, четвертые специализировались на изображении растений и</w:t>
        <w:br/>
        <w:t>животных.</w:t>
        <w:br/>
        <w:t>Помимо икон, художники расписывали стены храмов, в частности</w:t>
        <w:br/>
        <w:t>Архангельского собора. Стены нижнего яруса собора и столбы были украшены</w:t>
        <w:br/>
        <w:t>изображениями похороненных князей и царей.</w:t>
        <w:br/>
        <w:t>В течение 30 лет художественную деятельность в Русском государстве</w:t>
        <w:br/>
        <w:t>возглавлял Симон Ушаков. Он выступал в роли художника, организатора</w:t>
        <w:br/>
        <w:t>живописцев страны, работавших в Оружейной палате, а также теоретика нового</w:t>
        <w:br/>
        <w:t>направления в живописи. Характерная черта творчества Ушакова — пристальный</w:t>
        <w:br/>
        <w:t>интерес к изображению человеческого лица.</w:t>
        <w:br/>
        <w:t>В ранних произведениях лик под кистью Ушакова мало отличался от</w:t>
        <w:br/>
        <w:t>традиционного: худое плоское лицо, прямой тонкий нос, темные круги под</w:t>
        <w:br/>
        <w:t>глазами. Постепенно он преодолевал суровость выражения, аскетичное лицо</w:t>
        <w:br/>
        <w:t>приобретало живые черты. Стремление очеловечить лик Христа ярче всего</w:t>
        <w:br/>
        <w:t>выражено Ушаковым в знаменитой иконе «Спас Нерукотворный».</w:t>
        <w:br/>
        <w:t>Широко известна другая его икона — «Насаждение древа государства</w:t>
        <w:br/>
        <w:t>Российского». У истоков древа находится Иван Калита и митрополит Петр. На</w:t>
        <w:br/>
        <w:t>ветках древа укреплены медальоны с изображением наследников Калиты. С</w:t>
        <w:br/>
        <w:t>левой стороны древа стоит царь Алексей Михайлович, справа — его супруга и</w:t>
        <w:br/>
        <w:t>двое царевичей. Это был живописный панегирик Романовым, якобы составлявшим</w:t>
        <w:br/>
        <w:t>единое древо с Рюриковичами.</w:t>
        <w:br/>
        <w:t>Высказывания Ушакова об искусстве и его назначении существенно</w:t>
        <w:br/>
        <w:t>отличались от традиционных. Искусство должно быть близким к природе,</w:t>
        <w:br/>
        <w:t>радовать глаз яркими красками, а не мрачным, изображающим святых тощими и</w:t>
        <w:br/>
        <w:t>смуглыми. В основе оценки иконы должен лежать эстетический принцип, ей</w:t>
        <w:br/>
        <w:t>надлежит быть красивой.</w:t>
        <w:br/>
        <w:t>Ушаков создал живописную школу. Его последователями были Георгий</w:t>
        <w:br/>
        <w:t>Зиновьев, Иван Максимов, Тихон Филатьев и др. Иосиф Владимиров развивал</w:t>
        <w:br/>
        <w:t>взгляды на иконопись, близкие взглядам Симона Ушакова.</w:t>
        <w:br/>
        <w:t>В XVII в. было положено начало двум светским жанрам: портретной</w:t>
        <w:br/>
        <w:t>живописи и пейзажу. Оба жанра, однако, не преодолели еще манеры письма,</w:t>
        <w:br/>
        <w:t>присущей иконографии. Портретная живопись представлена немногочисленными</w:t>
        <w:br/>
        <w:t>парсунами. В парсунах, даже выполненных Ушаковым, отсутствует объемность</w:t>
        <w:br/>
        <w:t>изображения, стремление достичь сходства с оригиналом сочеталось с</w:t>
        <w:br/>
        <w:t>плоскостной трактовкой. Таковы, например, парсуны царя Алексея Михайловича</w:t>
        <w:br/>
        <w:t>и его сына Федора Атексеевича. Пейзаж тоже еще не стал объектом</w:t>
        <w:br/>
        <w:t>самостоятельного изображения, он в иконе выполнял вспомогательную функцию,</w:t>
        <w:br/>
        <w:t>являлся фоном: рядом с ликом святого художник писал деревья, лес с птицами</w:t>
        <w:br/>
        <w:t>и зверями, цветы и т. д.</w:t>
        <w:br/>
        <w:t>Признаки обмирщения обнаруживаются и в просвещении. Грамотность</w:t>
        <w:br/>
        <w:t>широко проникла в посадскую среду, где в конце столетия каждый второй или</w:t>
        <w:br/>
        <w:t>третий горожанин умел читать и писать. Грамоте обучали либо члены семьи,</w:t>
        <w:br/>
        <w:t>либо мастера — учителя из священников, дьячков и подьячих.</w:t>
        <w:br/>
        <w:t>О возросшем интересе к просвещению свидетельствует появление печатных</w:t>
        <w:br/>
        <w:t>букварей. Первый из них, составленный Василием Бурцевым, был опубликован в</w:t>
        <w:br/>
        <w:t>1634 г. и затем несколько раз переиздавался. В конце столетия появился</w:t>
        <w:br/>
        <w:t>иллюстрированный букварь Кариона Истомина, а также рукописные руководства</w:t>
        <w:br/>
        <w:t>по арифметике. Карион Истомин для запоминания букв воспользовался</w:t>
        <w:br/>
        <w:t>выразительными картинками.</w:t>
        <w:br/>
        <w:t>В роли распространителя просвещения выступали как государство, так и</w:t>
        <w:br/>
        <w:t>церковь. В 1665 г. при Заиконоспасском монастыре в Москве была открыта</w:t>
        <w:br/>
        <w:t>школа, готовившая подьячих для приказов. Ее учащиеся овладевали</w:t>
        <w:br/>
        <w:t>грамматикой и латинским языком. В школе при Печатном дворе, открытой в</w:t>
        <w:br/>
        <w:t>1680 г., обучалось свыше двухсот человек, главным предметом был греческий</w:t>
        <w:br/>
        <w:t>язык. Скромную сеть учебных заведений венчало открытое в 1687 г.</w:t>
        <w:br/>
        <w:t>Славяно-греко-латинское училище, переименованное затем в академию, где</w:t>
        <w:br/>
        <w:t>преподавались как светские, так и духовные дисциплины: грамматика,</w:t>
        <w:br/>
        <w:t>пиитика, риторика, богословие и др. Все предметы вели приглашенные греки</w:t>
        <w:br/>
        <w:t>братья Иоаникий и Софроний Лихуды. Академия готовила кадры для</w:t>
        <w:br/>
        <w:t>правительственных и церковных учреждений. В академии обучался будущий</w:t>
        <w:br/>
        <w:t>доктор медицины и философии Падуанского университета Петр Васильевич</w:t>
        <w:br/>
        <w:t>Постников.</w:t>
        <w:br/>
        <w:br/>
        <w:br/>
      </w:r>
      <w:r>
        <w:rPr>
          <w:b/>
        </w:rPr>
        <w:t>§ 2. БЫТ</w:t>
        <w:br/>
      </w:r>
      <w:r>
        <w:rPr/>
        <w:br/>
        <w:t>Характерной чертой быта является его консервативность: человек с</w:t>
        <w:br/>
        <w:t>трудом расставался с передаваемыми из поколения в поколение привычками,</w:t>
        <w:br/>
        <w:t>веками складывавшимися нравственными устоями и обрядами, а также</w:t>
        <w:br/>
        <w:t>представлениями о моральных ценностях. Именно поэтому в XVII в. в основном</w:t>
        <w:br/>
        <w:t>продолжали жить по Домострою.</w:t>
        <w:br/>
        <w:t>Важнейшая черта феодального быта состоит в том, что экипировка</w:t>
        <w:br/>
        <w:t>человека, архитектура жилища и его внутреннее убранство, домашняя утварь,</w:t>
        <w:br/>
        <w:t>пища и многое другое находилось в прямой зависимости от сословной</w:t>
        <w:br/>
        <w:t>принадлежности человека. Горлатную шапку и соболью шубу мог носить только</w:t>
        <w:br/>
        <w:t>боярин, в то время как крестьянин должен был довольствоваться зипуном из</w:t>
        <w:br/>
        <w:t>грубого сукна домашнего изготовления или кожушком из овчины и столь же</w:t>
        <w:br/>
        <w:t>недорогим головным убором — войлочной шляпой летом и суконной, подбитой</w:t>
        <w:br/>
        <w:t>овчиной, — зимой. Стол боярина по богатству и разнообразию блюд отличался</w:t>
        <w:br/>
        <w:t>от крестьянского в такой же мере, как боярская усадьба от крестьянской</w:t>
        <w:br/>
        <w:t>избы. Эту зависимость быта от сословной принадлежности подметил</w:t>
        <w:br/>
        <w:t>наблюдательный Котошихин: «А в домях они своих живут против того, кто</w:t>
        <w:br/>
        <w:t>какой чести и чином».</w:t>
        <w:br/>
        <w:t>В то же время в быту прослеживаются некоторые общие черты,</w:t>
        <w:br/>
        <w:t>обусловленные общностью социальной, экономической и политической среды, в</w:t>
        <w:br/>
        <w:t>которой жили люди.</w:t>
        <w:br/>
        <w:t>Глубокие социальные различия между боярином и крестьянином не</w:t>
        <w:br/>
        <w:t>исключали того, что оба они по отношению к царю являлись не гражданами, а</w:t>
        <w:br/>
        <w:t>холопами.</w:t>
        <w:br/>
        <w:t>Крепостное право лишало крестьян не только личной свободы, оно</w:t>
        <w:br/>
        <w:t>властно вторгалось в имущественные отношения и семейную жизнь, нарушало</w:t>
        <w:br/>
        <w:t>неприкосновенность домашнего очага, попирало личное достоинство человека.</w:t>
        <w:br/>
        <w:t>Полная зависимость крестьянского бытия от произвола барина, грубое</w:t>
        <w:br/>
        <w:t>вмешательство помещика в заключение брачных союзов, предоставление</w:t>
        <w:br/>
        <w:t>помещику права чинить над крестьянами суд и расправу за все случаи</w:t>
        <w:br/>
        <w:t>нарушения феодального правопорядка, кроме дел, связанных с убийством,</w:t>
        <w:br/>
        <w:t>право пытки крестьян оказывали огромное влияние на формирование</w:t>
        <w:br/>
        <w:t>крестьянской психологии и представление о человеческом достоинстве. Но</w:t>
        <w:br/>
        <w:t>этот же произвол вел к накоплению вражды и ненависти, готовности крестьян</w:t>
        <w:br/>
        <w:t>встать на путь отчаянного стихийного сопротивления, что находило наиболее</w:t>
        <w:br/>
        <w:t>яркое отражение в крестьянских войнах.</w:t>
        <w:br/>
        <w:t>Господствовавшие в стране крепостнические порядки и самодержавный</w:t>
        <w:br/>
        <w:t>строй оказывали влияние и на дворянство, создавая внутри его иерархию</w:t>
        <w:br/>
        <w:t>отношений и развивая в представителях господствующего сословия чувство</w:t>
        <w:br/>
        <w:t>холопской угодливости, смирения и кротости к лицам, занимавшим по</w:t>
        <w:br/>
        <w:t>отношению к ним более высокую ступень, и безнаказанной жестокости, хамства</w:t>
        <w:br/>
        <w:t>и высокомерия по отношению к тем, кто стоял ниже.</w:t>
        <w:br/>
        <w:t>Другой особенностью феодального быта являлась замкнутость жизни</w:t>
        <w:br/>
        <w:t>людей. В первую очередь она определялась замкнутостью их хозяйственной</w:t>
        <w:br/>
        <w:t>деятельности: каждый крестьянский двор представлял нечто изолированное,</w:t>
        <w:br/>
        <w:t>способное существовать независимо от других дворов. Натуральный характер</w:t>
        <w:br/>
        <w:t>хозяйства позволял и барину обходиться плодами крестьянского труда и не</w:t>
        <w:br/>
        <w:t>прибегать к услугам рынка: к месту жительства помещика тянулись обозы со</w:t>
        <w:br/>
        <w:t>всякой снедью и изделиями крестьянских промыслов.</w:t>
        <w:br/>
        <w:t>Из сказанного, однако, не следует, что крестьянская и городская среда</w:t>
        <w:br/>
        <w:t>состояла из замкнутых в себе сельских или посадских дворов. Главным местом</w:t>
        <w:br/>
        <w:t>общения в сельской местности была церковь: на паперти велись деловые</w:t>
        <w:br/>
        <w:t>разговоры, обсуждались вопросы частной и общественной жизни, такие,</w:t>
        <w:br/>
        <w:t>например, как раскладка повинностей, разбирались и примирялись споры</w:t>
        <w:br/>
        <w:t>жителей и т. д. Церковь являлась также местом, где молодые люди могли</w:t>
        <w:br/>
        <w:t>увидеть друг друга, чтобы потом связать свои судьбы брачными узами.</w:t>
        <w:br/>
        <w:t>Нередко деловые разговоры велись и в самой церкви. Еще Домострой</w:t>
        <w:br/>
        <w:t>предписывал стоять в церкви молча, не переступая с ноги на ногу и не</w:t>
        <w:br/>
        <w:t>прислоняясь к стене или столбу. В XVII в. рекомендованные Домостроем нормы</w:t>
        <w:br/>
        <w:t>поведения были возведены в закон.</w:t>
        <w:br/>
        <w:t>Мест общения в городе было значительно больше, чем на селе. Помимо</w:t>
        <w:br/>
        <w:t>церквей, горожане для контактов друг с другом пользовались торговыми</w:t>
        <w:br/>
        <w:t>банями, рынками, а также Приказной избой, у которой население извещалось о</w:t>
        <w:br/>
        <w:t>таких событиях, как объявление войны, заключение мира, о моровом поветрии</w:t>
        <w:br/>
        <w:t>и т. д.</w:t>
        <w:br/>
        <w:t>Сельские и городские жители пользовались еще одним средством</w:t>
        <w:br/>
        <w:t>общения — выездом в гости к родственникам и знакомым. В XVII в. продолжали</w:t>
        <w:br/>
        <w:t>придерживаться традиционной церемонии приема гостей и раздельного застолья</w:t>
        <w:br/>
        <w:t>мужчин и женщин.</w:t>
        <w:br/>
        <w:t>Для быта феодального общества характерна также такая черта,</w:t>
        <w:br/>
        <w:t>вытекавшая из натурального хозяйства, как патриархальный уклад жизни.</w:t>
        <w:br/>
        <w:t>Патриархальными отношениями была пронизана жизнь как крестьянской или</w:t>
        <w:br/>
        <w:t>посадской семьи, так и боярской. Непременным ее признаком являлось</w:t>
        <w:br/>
        <w:t>беспрекословное подчинение воле старшего и приниженное положение женщины.</w:t>
        <w:br/>
        <w:t>Ярче всего патриархальные черты быта проявлялись в период создания новой</w:t>
        <w:br/>
        <w:t>семьи — при ее возникновении главными действующими лицами были не молодые</w:t>
        <w:br/>
        <w:t>люди, которым предстояла совместная жизнь, а их родители. Именно они</w:t>
        <w:br/>
        <w:t>совершали обряд сватовства: родители невесты собирали сведения о репутации</w:t>
        <w:br/>
        <w:t>жениха (что он не пьяница, не лентяй и т. д.), а родители жениха усердно</w:t>
        <w:br/>
        <w:t>изучали перечень того, что невеста получит в приданое. Если результат</w:t>
        <w:br/>
        <w:t>удовлетворял обе стороны, то наступал второй этап обряда — смотрины</w:t>
        <w:br/>
        <w:t>невесты.</w:t>
        <w:br/>
        <w:t>Смотрины совершались тоже без участия жениха — по его поручению</w:t>
        <w:br/>
        <w:t>смотрелыцицами выступали мать, сестры, родственницы или те, «кому он,</w:t>
        <w:br/>
        <w:t>жених, сам верит». Цель смотрин состояла в установлении отсутствия</w:t>
        <w:br/>
        <w:t>умственных и физических недостатков у невесты. Положительный исход смотрин</w:t>
        <w:br/>
        <w:t>давал основание для разговоров о решающей процедуре — определения времени</w:t>
        <w:br/>
        <w:t>венчания и свадебных торжеств. Сроки закреплялись документом, в котором</w:t>
        <w:br/>
        <w:t>указывалась сумма неустойки, если одна из сторон откажется от условий</w:t>
        <w:br/>
        <w:t>контракта.</w:t>
        <w:br/>
        <w:t>Наконец, наступал день венчания. Под венец невеста шла закутанной в</w:t>
        <w:br/>
        <w:t>фату. Только во время свадебного пиршества невесту «открывали», и муж мог</w:t>
        <w:br/>
        <w:t>разглядеть супругу. Иногда случалось, что супруга оказывалась с изъяном:</w:t>
        <w:br/>
        <w:t>слепой, глухой, умственно неполноценной и т. д. Такое происходило, если во</w:t>
        <w:br/>
        <w:t>время смотрин показывали не невесту с физическими недостатками, а ее</w:t>
        <w:br/>
        <w:t>здоровую сестру или даже девушку из другой семьи. Обманутый муж исправить</w:t>
        <w:br/>
        <w:t>дела не мог — патриарх не удовлетворял челобитной о разводе, ибо</w:t>
        <w:br/>
        <w:t>руководствовался правилом: «Не проведав подлинно, не женися».</w:t>
        <w:br/>
        <w:t>В таком случае муж мог в конце концов добиться своего путем</w:t>
        <w:br/>
        <w:t>ежедневных истязаний супруги, требуя пострижения в монастырь. Если молодая</w:t>
        <w:br/>
        <w:t>женщина упорно отказывалась переселяться в монастырскую келью, то ее</w:t>
        <w:br/>
        <w:t>родители подавали патриарху челобитную с жалобой на жестокость супруга.</w:t>
        <w:br/>
        <w:t>Обоснованная жалоба могла иметь последствие — изверга определяли в</w:t>
        <w:br/>
        <w:t>монастырь на покаяние сроком на полгода или год. Развод давали лишь после</w:t>
        <w:br/>
        <w:t>того, как возвратившийся из покаяния супруг продолжал истязать жену.</w:t>
        <w:br/>
        <w:t>Хотя Котошихин и писал, что «так же и меж торговых людей и крестьян</w:t>
        <w:br/>
        <w:t>свадебные зговоры и чин бывает против такого же обычая во всем», но вряд</w:t>
        <w:br/>
        <w:t>ли в крестьянских и посадских семьях возможен был показ во время смотрин</w:t>
        <w:br/>
        <w:t>подставных невест — в этих семьях они не вели затворнической жизни. Еще</w:t>
        <w:br/>
        <w:t>больше от описанного обряда отличались браки крепостных крестьян. Здесь</w:t>
        <w:br/>
        <w:t>решающее слово принадлежало не родителям, а помещику или его приказчикам.</w:t>
        <w:br/>
        <w:t>Приказчик А. И. Безобразова составлял списки женихов и невест, формировал</w:t>
        <w:br/>
        <w:t>брачные пары и сам выступал в роли свата. Если, однако, алчность</w:t>
        <w:br/>
        <w:t>приказчика была должным образом удовлетворена подношениями</w:t>
        <w:br/>
        <w:t>заинтересованных родителей, то он мог пойти навстречу их желаниям. Браки</w:t>
        <w:br/>
        <w:t>подлежали утверждению барина, заключение их без его санкции могло вызвать</w:t>
        <w:br/>
        <w:t>наказание вступивших в брак.</w:t>
        <w:br/>
        <w:t>Обязанность детей беспрекословно повиноваться воле родителей в</w:t>
        <w:br/>
        <w:t>XVII в. приобрела силу закона: Уложение 1649 г. запрещало сыну или дочери</w:t>
        <w:br/>
        <w:t>жаловаться на отца или мать, челобитчики подлежали наказанию кнутом.</w:t>
        <w:br/>
        <w:t>Уложение устанавливало разную меру наказания за одинаковое преступление,</w:t>
        <w:br/>
        <w:t>совершенное мужем и женой: мужеубийцу ожидало закапывание по шею в землю и</w:t>
        <w:br/>
        <w:t>мучительная смерть, а репрессий по отношению к мужу Уложение не</w:t>
        <w:br/>
        <w:t>предусматривало, на практике ограничивались покаянием.</w:t>
        <w:br/>
        <w:t>В семье продолжало существовать издавна сложившееся разделение труда</w:t>
        <w:br/>
        <w:t>между ее мужской и женской половинами. На долю мужчин выпадали самые</w:t>
        <w:br/>
        <w:t>тяжелые сельскохозяйственные работы (пахота, боронование, посев и др.), а</w:t>
        <w:br/>
        <w:t>также уход за рабочим скотом, заготовка дров, охота и рыболовство. Женщины</w:t>
        <w:br/>
        <w:t>участвовали в жатве, сенокосе, обрабатывали огород, ухаживали за домашним</w:t>
        <w:br/>
        <w:t>скотом, готовили пищу, шили одежду, пряли и ткали. На попечении женщин</w:t>
        <w:br/>
        <w:t>находились дети.</w:t>
        <w:br/>
        <w:t>Некоторые черты общности в одежде и жилище прослеживаются у всех</w:t>
        <w:br/>
        <w:t>слоев феодального общества. Одежда, в особенности нательная, была</w:t>
        <w:br/>
        <w:t>одинаковой у крестьянина и боярина: мужчины носили порты и рубаху</w:t>
        <w:br/>
        <w:t>навыпуск. Кафтан и зипун состоятельного человека отличались от одежды</w:t>
        <w:br/>
        <w:t>крестьянина и посадского только материалом, из которого они изготовлены, а</w:t>
        <w:br/>
        <w:t>также мастерством изготовления. На боярский кафтан употребляли заморские</w:t>
        <w:br/>
        <w:t>сукна и парчу, в то время как крестьяне шили его из сермяжного сукна.</w:t>
        <w:br/>
        <w:t>Меховую одежду крестьянина и посадского изготавливали из овчин, а шубу</w:t>
        <w:br/>
        <w:t>состоятельного человека — из дорогих мехов: соболя, куницы, горностая.</w:t>
        <w:br/>
        <w:t>Дорогая шуба отличала простолюдина от боярина, поэтому последний, истекая</w:t>
        <w:br/>
        <w:t>потом, не расставался с нею даже в жаркие летние дни. Изготовление одежды</w:t>
        <w:br/>
        <w:t>в крестьянской и посадской семье являлось заботой женщин. Одежду бояр и</w:t>
        <w:br/>
        <w:t>богатых людей шили обученные мастера-портные. То же самое относится и к</w:t>
        <w:br/>
        <w:t>обуви. Лапти в XVII в. еще не стали универсальной обувью крестьян. Они</w:t>
        <w:br/>
        <w:t>носили также и сапоги, отличавшиеся от боярских тем, что были изготовлены</w:t>
        <w:br/>
        <w:t>не из импортной кожи, более тонкой и эластичной, а из грубой сыромятной.</w:t>
        <w:br/>
        <w:t>В жилищах и хозяйственных постройках подавляющего большинства</w:t>
        <w:br/>
        <w:t>дворянских усадеб тоже было немало общего с крестьянским двором — в</w:t>
        <w:br/>
        <w:t>XVII в. еще не знали роскошных дворцов. Изба крестьянина и посадского, как</w:t>
        <w:br/>
        <w:t>и жилище дворянина, сооружалась из дерева. Но помещичья изба отличалась от</w:t>
        <w:br/>
        <w:t>крестьянской размерами и наличием удобств, а хозяйственные постройки</w:t>
        <w:br/>
        <w:t>большим разнообразием: горница зажиточного человека обогревалась печью с</w:t>
        <w:br/>
        <w:t>вытяжной трубой для дыма, в то время как крестьянин ютился в курной избе.</w:t>
        <w:br/>
        <w:t>В комплекс хозяйственных построек боярской усадьбы входили сооружения,</w:t>
        <w:br/>
        <w:t>предназначенные для обслуживания многочисленной дворней: поварни, ледники,</w:t>
        <w:br/>
        <w:t>погреба, хлебники, пивные сараи и др. Крестьянский двор помимо избы —</w:t>
        <w:br/>
        <w:t>жилого помещения, включал клеть — неотапливаемое помещение для хранения</w:t>
        <w:br/>
        <w:t>одежды, посуды, зерна, съестных припасов, а также амбары.</w:t>
        <w:br/>
        <w:t>Новшества в быт проникали прежде всего в верхи дворянства. Они были</w:t>
        <w:br/>
        <w:t>обусловлены развитием товарно-денежных отношений и началом формирования</w:t>
        <w:br/>
        <w:t>всероссийского рынка. Под их воздействием изменялись как материальные, так</w:t>
        <w:br/>
        <w:t>и духовные условия жизни верхов. В частности, увеличился приток в Россию</w:t>
        <w:br/>
        <w:t>изделий западноевропейских мануфактур. В боярских домах появились предметы</w:t>
        <w:br/>
        <w:t>роскоши, комфорта, причем, чем ближе к концу столетия, тем в большей мере</w:t>
        <w:br/>
        <w:t>ощущалось влияние Западной Европы.</w:t>
        <w:br/>
        <w:t>Дом богатого вельможи, фаворита Софьи боярина В. В. Голицына, охотно</w:t>
        <w:br/>
        <w:t>воспринимавшего европейский комфорт, был наполнен предметами</w:t>
        <w:br/>
        <w:t>западноевропейского производства. Множество комнат его кирпичного дома</w:t>
        <w:br/>
        <w:t>были обставлены европейской мебелью, а стены увешаны зеркалами. С потолка</w:t>
        <w:br/>
        <w:t>столовой палаты свисала огромная люстра, на полках была выставлена для</w:t>
        <w:br/>
        <w:t>обозрения дорогая посуда. В спальне стояла иноземного производства кровать</w:t>
        <w:br/>
        <w:t>с пологом. В отличие от библиотеки Безобразова, состоявшей из трех</w:t>
        <w:br/>
        <w:t>десятков церковных книг, обширная библиотека Голицына содержала множество</w:t>
        <w:br/>
        <w:t>сочинений светского содержания, что свидетельствовало о высоких духовных</w:t>
        <w:br/>
        <w:t>запросах ее владельца.</w:t>
        <w:br/>
        <w:t>Вкусы и манеры Голицына, как и роскошная обстановка в его доме, были</w:t>
        <w:br/>
        <w:t>присуши единицам, даже в среде правящей верхушки. Но европейское влияние,</w:t>
        <w:br/>
        <w:t>касавшееся, например, одежды и растительности на лице, более или менее</w:t>
        <w:br/>
        <w:t>широко проникало в придворную среду. О том, что во второй половине XVII в.</w:t>
        <w:br/>
        <w:t>брили бороды, свидетельствуют дошедшие до нас портреты. Светские и</w:t>
        <w:br/>
        <w:t>духовные власти противодействовали проникновению в страну новых обычаев.</w:t>
        <w:br/>
        <w:t>Алексей Михайлович требовал от придворных, чтобы они «иноземных немецких и</w:t>
        <w:br/>
        <w:t>иных извычаев не перенимали, волосов у себя на голове не подстригали,</w:t>
        <w:br/>
        <w:t>також и платья, кафтанов и шапок с иноземских образцов не носили и людям</w:t>
        <w:br/>
        <w:t>своим по тому ж носить не велели». Курение табака считалось богомерзким</w:t>
        <w:br/>
        <w:t>занятием. Уложение 1649 г. грозило продавцам табака смертной казнью, а</w:t>
        <w:br/>
        <w:t>курильщикам — ссылкой в Сибирь.</w:t>
        <w:br/>
        <w:t>Наблюдалось и ослабление затворнической жизни женщин в боярском и</w:t>
        <w:br/>
        <w:t>царском теремах. Показательной в этом отношении является судьба царевны</w:t>
        <w:br/>
        <w:t>Софьи, окунувшейся в водоворот политической борьбы.</w:t>
        <w:b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  <w:sz w:val="32"/>
          <w:szCs w:val="32"/>
        </w:rPr>
        <w:t>Глава XIII</w:t>
        <w:br/>
        <w:br/>
        <w:t>ПРЕДПОСЫЛКИ И НАЧАЛО ПРЕОБРАЗОВАНИЙ ПЕТРА ВЕЛИКОГО</w:t>
      </w:r>
      <w:r>
        <w:rPr>
          <w:b/>
        </w:rPr>
        <w:br/>
        <w:br/>
        <w:t>§ 1. У ИСТОКОВ ПРЕОБРАЗОВАНИЙ</w:t>
      </w:r>
    </w:p>
    <w:p>
      <w:pPr>
        <w:pStyle w:val="Normal"/>
        <w:rPr/>
      </w:pPr>
      <w:r>
        <w:rPr/>
        <w:br/>
        <w:br/>
        <w:t>Рубеж XVII — XVIII вв. является весьма важным в истории феодальной</w:t>
        <w:br/>
        <w:t>России. Его по-своему отмечали дворянские и буржуазные историки. Они</w:t>
        <w:br/>
        <w:t>противопоставляли «московский» период «петербургскому», или «царский» —</w:t>
        <w:br/>
        <w:t>«императорскому». Историк Рожков преобразования первой четверти XVIII в.</w:t>
        <w:br/>
        <w:t>называл даже дворянской революцией.</w:t>
        <w:br/>
        <w:t>Преобразования, разумеется, революцией не являлись. Как до</w:t>
        <w:br/>
        <w:t>преобразований, так и после них господствующее положение занимало</w:t>
        <w:br/>
        <w:t>дворянство. Однако его статус в экономической и политической жизни страны</w:t>
        <w:br/>
        <w:t>укрепился настолько, что оно приобрело в последующие десятилетия новые</w:t>
        <w:br/>
        <w:t>привилегии, усилило свою власть над закрепощенным крестьянством,</w:t>
        <w:br/>
        <w:t>распоряжалось по своему усмотрению троном.</w:t>
        <w:br/>
        <w:t>Преобразования оставили глубокий след прежде всего тем, что они</w:t>
        <w:br/>
        <w:t>охватывали самые разнообразные сферы жизни страны: экономику и науку, быт</w:t>
        <w:br/>
        <w:t>и внешнюю политику, государственный строй и положение трудовых масс,</w:t>
        <w:br/>
        <w:t>церковные дела и искусство. Осуществление преобразований связано с</w:t>
        <w:br/>
        <w:t>деятельностью Петра Великого. Этого выдающегося государственного деятеля</w:t>
        <w:br/>
        <w:t>отличала многоплановость дарований: он был талантливым полководцем и</w:t>
        <w:br/>
        <w:t>проницательным дипломатом, одаренным публицистом и незаурядным</w:t>
        <w:br/>
        <w:t>законодателем, великолепным кораблестроителем и человеком, постигшим тайны</w:t>
        <w:br/>
        <w:t>фортификационного дела. Таким же разнообразием отличались свойства его</w:t>
        <w:br/>
        <w:t>натуры. Он умел быть жестоким и нежным, расточительным и рачительным до</w:t>
        <w:br/>
        <w:t>скаредности, буйным и выдержанным в проявлении страстей, простым и</w:t>
        <w:br/>
        <w:t>надменным в обращении. Едва ли не самой примечательной чертой его</w:t>
        <w:br/>
        <w:t>характера была настойчивость в достижении поставленной цели. Он не имел</w:t>
        <w:br/>
        <w:t>обыкновения отступать перед трудностями и неудачами — они вызывали у него</w:t>
        <w:br/>
        <w:t>прилив энергии и непреклонное желание достичь задуманного.</w:t>
        <w:br/>
        <w:t>Еще одно свойство натуры Петра, являвшееся уникальным, состояло в</w:t>
        <w:br/>
        <w:t>стремлении воздействовать на подданных личным примером. Отправка за</w:t>
        <w:br/>
        <w:t>границу волонтеров вызывала в боярско-княжеской среде ропот — царь сам</w:t>
        <w:br/>
        <w:t>отправился учиться корабельному мастерству; все слои населения тяготились</w:t>
        <w:br/>
        <w:t>корабельной повинностью и повинностью строить новую столицу — Петр сам</w:t>
        <w:br/>
        <w:t>берется за топор, чтобы строить и спускать на воду корабли, вбивает сваи в</w:t>
        <w:br/>
        <w:t>болотистую почву, на которой выросла столица империи; театр военных</w:t>
        <w:br/>
        <w:t>действий требовал жертв — Петр не отсиживался в обозе и находился в пекле</w:t>
        <w:br/>
        <w:t>сражений.</w:t>
        <w:br/>
        <w:t>На военном поприще подвизались многие монархи разных времен, но Петр</w:t>
        <w:br/>
        <w:t>был единственным, кто начинал службу барабанщиком и получал очередные</w:t>
        <w:br/>
        <w:t>повышения в чинах за реальные успехи на поле брани: за овладение Азовом,</w:t>
        <w:br/>
        <w:t>за Полтавскую викторию. Требуя от дворян и горожан, чтобы они вместо</w:t>
        <w:br/>
        <w:t>длиннополого платья носили короткое, царь сам обрядился в удобный для</w:t>
        <w:br/>
        <w:t>работы европейский кафтан.</w:t>
        <w:br/>
        <w:t>Петр был прост в обращении, часто принимал приглашения на крестины, в</w:t>
        <w:br/>
        <w:t>том числе и от рядовых гвардейцев, запросто беседовал с мастеровыми, любил</w:t>
        <w:br/>
        <w:t>физический труд и владел дюжиной ремесел, но из этого не следует, что</w:t>
        <w:br/>
        <w:t>перед нами царь-демократ. Великий Пушкин подметил и деспотичное свойство</w:t>
        <w:br/>
        <w:t>царя: «перед ним все дрожало и безмолвствовало». В то же время царь</w:t>
        <w:br/>
        <w:t>удостаивался похвалы современников прежде всего не как наместник Бога на</w:t>
        <w:br/>
        <w:t>земле, а как пример совершенного человека, обладавшего множеством личных</w:t>
        <w:br/>
        <w:t>достоинств, которым подданные должны были подражать.</w:t>
        <w:br/>
        <w:t>Но дело здесь не только в неутомимой энергии Петра I, его</w:t>
        <w:br/>
        <w:t>разносторонних дарованиях, а в том, что преобразования были подготовлены</w:t>
        <w:br/>
        <w:t>всем предшествующим развитием России.</w:t>
        <w:br/>
        <w:t>Заслуга Петра I состояла в том, что он правильно понял стоявшие перед</w:t>
        <w:br/>
        <w:t>страной задачи и упорно их осуществлял.</w:t>
        <w:br/>
        <w:t>Специфика преобразований Петра Великого состояла в том, что они</w:t>
        <w:br/>
        <w:t>проводились в годы напряженнейшей Северной войны, решавшей судьбы страны:</w:t>
        <w:br/>
        <w:t>быть ли ей суверенным государством или оказаться зависимой от Швеции и</w:t>
        <w:br/>
        <w:t>продолжать прозябать в роли отсталой державы, на Западе называвшейся</w:t>
        <w:br/>
        <w:t>Московией.</w:t>
        <w:br/>
        <w:t>Война властно требовала сиюминутных результатов от внедряемых</w:t>
        <w:br/>
        <w:t>новшеств, и поэтому на первом этапе преобразования осуществлялись</w:t>
        <w:br/>
        <w:t>стихийно, без предварительной подготовки. Так продолжалось примерно до</w:t>
        <w:br/>
        <w:t>1711 — 1712 гг., после чего наступил второй этап преобразований, позади</w:t>
        <w:br/>
        <w:t>остались Полтава и Прутский поход. Театр военных действий переместился на</w:t>
        <w:br/>
        <w:t>неприятельскую территорию, у Петра появилась возможность основательно</w:t>
        <w:br/>
        <w:t>готовиться к проведению реформ, изучать опыт государственного</w:t>
        <w:br/>
        <w:t>строительства европейских стран, привлекать на русскую службу не только</w:t>
        <w:br/>
        <w:t>военных, но и гражданских специалистов.</w:t>
        <w:br/>
        <w:t>Приходу к власти Петра I предшествовала острая борьба придворных</w:t>
        <w:br/>
        <w:t>группировок, в которой активное участие приняли стрельцы. Петр родился в</w:t>
        <w:br/>
        <w:t>1672 г. от второго брака царя Алексея Михайловича с Натальей Нарышкиной,</w:t>
        <w:br/>
        <w:t>представительницей захудалого дворянского рода. Еще в царствование Федора</w:t>
        <w:br/>
        <w:t>Алексеевича (1676 — 1682) при дворе образовались две группировки. Во главе</w:t>
        <w:br/>
        <w:t>одной стояла умная и энергичная царевна Софья. Она опиралась на</w:t>
        <w:br/>
        <w:t>родственников первой жены Алексея Михайловича — бояр Милославских. Другую</w:t>
        <w:br/>
        <w:t>группировку возглавляла царица Наталья Кирилловна.</w:t>
        <w:br/>
        <w:t>В связи со смертью бездетного царя Федора Алексеевича встал вопрос о</w:t>
        <w:br/>
        <w:t>выборе преемника. Юридические права были на стороне старшего годами Ивана</w:t>
        <w:br/>
        <w:t>Алексеевича, но он был вялым, болезненным и неспособным к правлению.</w:t>
        <w:br/>
        <w:t>Поэтому выбор пал на 10-летнего Петра, не по годам развитого и живого</w:t>
        <w:br/>
        <w:t>ребенка. Вступление на престол Петра вызвало негодование среди</w:t>
        <w:br/>
        <w:t>Милославских. Они воспользовались недовольством стрельцов и подняли их</w:t>
        <w:br/>
        <w:t>против Нарышкиных. Во время бунта 15 мая 1682 г. стрельцы уничтожили</w:t>
        <w:br/>
        <w:t>видных сторонников Нарышкиных и через несколько дней потребовали, чтобы</w:t>
        <w:br/>
        <w:t>царствовали оба брата Иван и Петр, а управляла ввиду их молодости царевна</w:t>
        <w:br/>
        <w:t>Софья.</w:t>
        <w:br/>
        <w:t>Во время правления Софьи Нарышкины были отстранены от власти. Петр</w:t>
        <w:br/>
        <w:t>рос в подмосковном селе Преображенском, где проводил время в военных</w:t>
        <w:br/>
        <w:t>забавах и из своих сверстников формировал отряды «потешных», на базе</w:t>
        <w:br/>
        <w:t>которых возникли потом Преображенский и Семеновский полки.</w:t>
        <w:br/>
        <w:t>Отношения между Софьей и Петром обострялись из года в год и к лету</w:t>
        <w:br/>
        <w:t>1689 г. стали такими, что открытое столкновение было неизбежным. В ночь на</w:t>
        <w:br/>
        <w:t>8 августа 1689 г. тайные сторонники Петра I донесли ему, будто Софья</w:t>
        <w:br/>
        <w:t>готовит стрельцов к походу на Преображенское. Позже выяснилось, что слух</w:t>
        <w:br/>
        <w:t>был ложным, но напуганный тревожным известием, Петр поскакал в</w:t>
        <w:br/>
        <w:t>Троице-Сергиев монастырь, куда вскоре прибыли потешные войска. Назревал</w:t>
        <w:br/>
        <w:t>вооруженный конфликт, однако стрелецкие полки, поддерживавшие вначале</w:t>
        <w:br/>
        <w:t>Софью, не были склонны проливать за нее кровь и один за другим переходили</w:t>
        <w:br/>
        <w:t>на сторону Петра. Софья оказалась без вооруженной поддержки, и ее без</w:t>
        <w:br/>
        <w:t>труда заточили в Новодевичий монастырь.</w:t>
        <w:br/>
        <w:t>Громадная территория России была фактически лишена удобных морских</w:t>
        <w:br/>
        <w:t>путей. В этих условиях борьба за выход к морю приобретала первостепенное</w:t>
        <w:br/>
        <w:t>значение для судеб Российского государства. Это была борьба с</w:t>
        <w:br/>
        <w:t>экономической изоляцией, от ее успеха зависело преодоление экономической</w:t>
        <w:br/>
        <w:t>отсталости, сказывавшейся во всех отраслях хозяйства.</w:t>
        <w:br/>
        <w:t>Первым внешнеполитическим шагом, направленным к осуществлению этой</w:t>
        <w:br/>
        <w:t>цели, являлись Азовские походы. Они знаменовали новое направление в</w:t>
        <w:br/>
        <w:t>традиционной борьбе с Крымским ханством и Османской империей. Крымские</w:t>
        <w:br/>
        <w:t>походы В. В. Голицына (1687 и 1689 гг.) показали, что русские войска,</w:t>
        <w:br/>
        <w:t>двигаясь в знойные месяцы по выжженной степи, непрерывно атакуемые</w:t>
        <w:br/>
        <w:t>татарскими разъездами, достигали Крыма обессиленными и не могли выполнить</w:t>
        <w:br/>
        <w:t>поставленной задачи. На этот раз войска двигались не только по суше, но и</w:t>
        <w:br/>
        <w:t>по Дону и Волге.</w:t>
        <w:br/>
        <w:t>Летом 1695 г. русские войска под командованием Головина, Лефорта и</w:t>
        <w:br/>
        <w:t>Гордона прибыли под Азов. Крепостью, однако, овладеть не удалось, так как</w:t>
        <w:br/>
        <w:t>русские войска, не имея флота, не могли блокировать Азов с моря. Гарнизон</w:t>
        <w:br/>
        <w:t>крепости отбил два штурма, и осенью осада была снята.</w:t>
        <w:br/>
        <w:t>Всю зиму русские войска готовились ко второму походу. Свыше 25 тыс.</w:t>
        <w:br/>
        <w:t>крестьян и посадских было мобилизовано для строительства флота в Воронеж и</w:t>
        <w:br/>
        <w:t>другие города. Азов удалось обложить с суши и с моря, и 18 июля 1696 г.</w:t>
        <w:br/>
        <w:t>гарнизон крепости, не дожидаясь штурма, сдался. Эта победа была</w:t>
        <w:br/>
        <w:t>отпразднована необычными торжествами: при огромном стечении народа</w:t>
        <w:br/>
        <w:t>победители прошли под артиллерийские салюты по Москве через специально</w:t>
        <w:br/>
        <w:t>сооруженные ворота. В рядах триумфально шедших войск находился Петр I,</w:t>
        <w:br/>
        <w:t>принимавший участие в обоих походах в скромном звании бомбардира Петра</w:t>
        <w:br/>
        <w:t>Михайлова.</w:t>
        <w:br/>
        <w:t>В 1697 г. Россия, Австрия и Венеция заключили наступательный союз</w:t>
        <w:br/>
        <w:t>против Османской империи сроком на три года. Русская дипломатия</w:t>
        <w:br/>
        <w:t>намеревалась укрепить этот союз вовлечением в его состав ряда</w:t>
        <w:br/>
        <w:t>западноевропейских государств. С этой целью в том же 1697 г. за границу</w:t>
        <w:br/>
        <w:t>было направлено великое посольство во главе с Ф. Я. Лефортом,</w:t>
        <w:br/>
        <w:t>Ф. А. Головиным и П. Б. Возницыным. В составе многочисленного посольства</w:t>
        <w:br/>
        <w:t>инкогнито находился царь, а также молодые дворяне (волонтеры),</w:t>
        <w:br/>
        <w:t>отправленные для обучения военно-морскому делу и кораблестроению. Петр</w:t>
        <w:br/>
        <w:t>побывал в Голландии, где одновременно с работой на верфях руководил</w:t>
        <w:br/>
        <w:t>дипломатическими переговорами, затем отправился в Англию, где пополнял</w:t>
        <w:br/>
        <w:t>свои знания по кораблестроению. Дипломатическую задачу посольство, однако,</w:t>
        <w:br/>
        <w:t>не выполнило. Морские державы Голландия и Англия остались глухими к</w:t>
        <w:br/>
        <w:t>предложениям России вследствие заинтересованности в торговле с Турцией, а</w:t>
        <w:br/>
        <w:t>также потому, что были заняты подготовкой к назревавшему конфликту с</w:t>
        <w:br/>
        <w:t>Францией за испанское наследство.</w:t>
        <w:br/>
        <w:t>Между тем Венеция и Австрия намеревались заключить сепаратный мир с</w:t>
        <w:br/>
        <w:t>Османской империей. Чтобы предотвратить намечавшийся распад антиосманского</w:t>
        <w:br/>
        <w:t>союза, Петр решил предпринять поездку в Австрию и Венецию. Летом 1698 г.</w:t>
        <w:br/>
        <w:t>он прибыл в Вену, где получил известие о тревожных событиях в России — там</w:t>
        <w:br/>
        <w:t>вновь вспыхнул стрелецкий бунт. Поездка в Венецию была отложена, и Петр</w:t>
        <w:br/>
        <w:t>спешно отбыл в Россию.</w:t>
        <w:br/>
        <w:br/>
        <w:br/>
      </w:r>
      <w:r>
        <w:rPr>
          <w:b/>
        </w:rPr>
        <w:t>§ 2. НАЧАЛО БОРЬБЫ ЗА ВЫХОД К БАЛТИЙСКОМУ МОРЮ</w:t>
        <w:br/>
      </w:r>
      <w:r>
        <w:rPr/>
        <w:br/>
        <w:t>На обратном пути Петр I встретился с польским королем и саксонским</w:t>
        <w:br/>
        <w:t>курфюрстом Августом II. Переговоры с последним положили основание</w:t>
        <w:br/>
        <w:t>Северному союзу против Швеции. К нему присоединилась и Дания. Заключение</w:t>
        <w:br/>
        <w:t>Северного союза означало коренной поворот во внешней политике России — на</w:t>
        <w:br/>
        <w:t>первый план была поставлена задача овладения побережьем Балтики.</w:t>
        <w:br/>
        <w:t>Стрелецкий бунт был подавлен до возвращения Петра в Москву. Рядовых</w:t>
        <w:br/>
        <w:t>его участников разослали по городам, а зачинщиков казнили. Следствие</w:t>
        <w:br/>
        <w:t>показало, что причиной восстания стрельцов было недовольство тяготами</w:t>
        <w:br/>
        <w:t>походной жизни, отрыв от торговли и промыслов, которыми они занимались,</w:t>
        <w:br/>
        <w:t>живя в столице. Прибывший в Москву Петр подозревал, что действия стрельцов</w:t>
        <w:br/>
        <w:t>были инспирированы Софьей, находившейся в Новодевичьем монастыре. Новый</w:t>
        <w:br/>
        <w:t>розыск, предпринятый по распоряжению царя и сопровождавшийся страшными</w:t>
        <w:br/>
        <w:t>пытками возвращенных из ссылки в столицу стрельцов, не дал ответа —</w:t>
        <w:br/>
        <w:t>причастна ли Софья к бунту. Тем не менее около полутора тысяч стрельцов</w:t>
        <w:br/>
        <w:t>были казнены, несколько человек повешены у окна кельи царевны Софьи.</w:t>
        <w:br/>
        <w:t>После этих событий стрелецкое войско, не внушавшее доверия в военном</w:t>
        <w:br/>
        <w:t>и политическом отношении, начали расформировывать. Стрельцов влили в</w:t>
        <w:br/>
        <w:t>состав полков нового строя. Правительство с 1699 г. переходит к новой</w:t>
        <w:br/>
        <w:t>системе комплектования вооруженных сил — набору рекрутов для постоянной</w:t>
        <w:br/>
        <w:t>строевой службы в регулярных полках, по одному человеку с определенного</w:t>
        <w:br/>
        <w:t>количества крестьянских и посадских дворов. Это был важный шаг к</w:t>
        <w:br/>
        <w:t>укреплению оборонной мощи страны.</w:t>
        <w:br/>
        <w:t>В плане экономической подготовки к предстоящей войне следует</w:t>
        <w:br/>
        <w:t>рассматривать также проведение в 1699 — 1700 гг. первой городской реформы.</w:t>
        <w:br/>
        <w:t>Указ 1699 г. об организации в Москве Бурмистерской палаты (переименованной</w:t>
        <w:br/>
        <w:t>вскоре в Ратушу), а в остальных городах земских изб объяснял проведение</w:t>
        <w:br/>
        <w:t>городской реформы стремлением оградить купцов «от многих приказных волокит</w:t>
        <w:br/>
        <w:t>и притеснений». Реформа вводила для городского населения самоуправление,</w:t>
        <w:br/>
        <w:t>не подчинявшееся воеводам на местах и приказным учреждениям в центре.</w:t>
        <w:br/>
        <w:t>Городское население, согласившееся на введение новых учреждений, должно</w:t>
        <w:br/>
        <w:t>было платить окладные сборы в двойном размере. Когда выяснилось, что</w:t>
        <w:br/>
        <w:t>горожане не проявили энтузиазма к самоуправлению, покупаемому столь</w:t>
        <w:br/>
        <w:t>дорогой ценой, правительство отказалось от взимания двойного оклада, но</w:t>
        <w:br/>
        <w:t>зато объявило реформу обязательной для всех городов.</w:t>
        <w:br/>
        <w:t>Главная цель реформы состояла в превращении Ратуши и земских изб в</w:t>
        <w:br/>
        <w:t>ответственных сборщиков прямых налогов, а также таможенных и кабацких</w:t>
        <w:br/>
        <w:t>денег. Ратуша стала центральным казначейством. Таким образом правительство</w:t>
        <w:br/>
        <w:t>получало гарантию в поступлении налогов, причем их взимание не требовало</w:t>
        <w:br/>
        <w:t>от него никаких затрат.</w:t>
        <w:br/>
        <w:t>Правительство Петра I вело интенсивные переговоры по заключению</w:t>
        <w:br/>
        <w:t>Северного союза. Втайне от Швеции, послы которой прибыли в Москву для</w:t>
        <w:br/>
        <w:t>подтверждения Кардисского договора 1661 г., в 1699 г. был оформлен союз</w:t>
        <w:br/>
        <w:t>между Россией, Саксонией и Данией. Но Россия не могла проводить активной</w:t>
        <w:br/>
        <w:t>политики на севере без обеспечения безопасности своих южных границ. Между</w:t>
        <w:br/>
        <w:t>тем Порта никак не мирилась с потерей Азова и оттягивала заключение мира.</w:t>
        <w:br/>
        <w:t>Лишь в 1699 г., когда русский посол Емельян Украинцев прибыл в</w:t>
        <w:br/>
        <w:t>Константинополь на военном корабле «Крепость», продемонстрировав</w:t>
        <w:br/>
        <w:t>военно-морскую мощь России, Османская империя стала более сговорчивой и</w:t>
        <w:br/>
        <w:t>согласилась на заключение 30-летнего перемирия.</w:t>
        <w:br/>
        <w:t>8 августа 1700 г. курьер доставил в Москву известие о заключении</w:t>
        <w:br/>
        <w:t>перемирия, и Петр в соответствии с обязательствами по Северному союзу</w:t>
        <w:br/>
        <w:t>объявил Швеции войну и двинул войска к Нарве.</w:t>
        <w:br/>
        <w:t>Союзники России — Саксония и Дания — уже находились в состоянии войны</w:t>
        <w:br/>
        <w:t>со Швецией, причем в первые недели им сопутствовал успех: датчане овладели</w:t>
        <w:br/>
        <w:t>рядом городов, а Август II осадил Ригу. Однако 18-летний шведский король</w:t>
        <w:br/>
        <w:t>Карл XII, оказавшийся незаурядным полководцем, одним ударом вывел Данию из</w:t>
        <w:br/>
        <w:t>войны. Он высадил под Копенгагеном десант и в августе 1700 г. вынудил</w:t>
        <w:br/>
        <w:t>Данию в Травендале заключить мир. Освободившиеся 12 тыс. отборных войск</w:t>
        <w:br/>
        <w:t>Карл XII срочно перебросил к Нарве, осажденной к этому времени 34-тысячной</w:t>
        <w:br/>
        <w:t>армией Петра. Подойдя к Нарве, шведы 19 ноября внезапно атаковали русские</w:t>
        <w:br/>
        <w:t>войска и добились победы.</w:t>
        <w:br/>
        <w:t>Поражение под Нарвой обнаружило отсталость России в экономическом и</w:t>
        <w:br/>
        <w:t>военном отношении. Армия, состоявшая из плохо обученных рекрутов, имела</w:t>
        <w:br/>
        <w:t>низкую боеспособность. Ее офицерский состав, преимущественно из наемных</w:t>
        <w:br/>
        <w:t>иностранцев, не пользовался доверием солдат, к тому же большая часть</w:t>
        <w:br/>
        <w:t>офицеров во главе с командующим войсками герцогом де Кроа перешли на</w:t>
        <w:br/>
        <w:t>сторону противника при первом же столкновении. Лишь три хорошо обученных</w:t>
        <w:br/>
        <w:t>полка (Преображенский, Семеновский и Лефортов) проявили стойкость и</w:t>
        <w:br/>
        <w:t>оказали упорное сопротивление. Остальные войска, оставшиеся без</w:t>
        <w:br/>
        <w:t>командиров, в беспорядке отступили. Русская армия потеряла всю артиллерию.</w:t>
        <w:br/>
        <w:t>Одержав победу и выпустив по этому поводу медаль с изображением</w:t>
        <w:br/>
        <w:t>бегущих от Нарвы русских («исшед вон, плакася горько»), Карл XII посчитал</w:t>
        <w:br/>
        <w:t>Россию выведенной из войны и перебросил свои силы против третьего</w:t>
        <w:br/>
        <w:t>участника Северного союза — Августа II. В то время как Карл XII, по</w:t>
        <w:br/>
        <w:t>образному выражению Петра, «увяз в Польше», в России началось энергичное</w:t>
        <w:br/>
        <w:t>устранение последствий нарвского поражения. В 1701 — 1704 гг. на Урале</w:t>
        <w:br/>
        <w:t>были построены четыре крупных металлургических завода, выпускавших железо,</w:t>
        <w:br/>
        <w:t>чугун, ядра и пушки. Правительство в первую очередь сооружало крупные</w:t>
        <w:br/>
        <w:t>предприятия, обеспечивавшие армию и флот вооружением, снаряжением,</w:t>
        <w:br/>
        <w:t>парусным полотном, экипировкой. В условиях отсутствия денежных накоплений</w:t>
        <w:br/>
        <w:t>у купцов строительство металлургических заводов на Урале и в Олонецком</w:t>
        <w:br/>
        <w:t>крае, а также суконных, парусно-полотняных, шляпных и других мануфактур</w:t>
        <w:br/>
        <w:t>взяло на себя государство. Всего за 8 лет после Нарвы в России было</w:t>
        <w:br/>
        <w:t>построено не менее 30 мануфактур, преимущественно казенных. Это немало,</w:t>
        <w:br/>
        <w:t>если учесть, что вся промышленность России, создававшаяся на протяжении</w:t>
        <w:br/>
        <w:t>предшествующего столетия, на грани двух веков едва насчитывала полтора</w:t>
        <w:br/>
        <w:t>десятка крупных предприятий.</w:t>
        <w:br/>
        <w:t>Совершенствовалась также система комплектования личного состава</w:t>
        <w:br/>
        <w:t>вооруженных сил. Рекрутские наборы, введенные в 1699 г., стали основным</w:t>
        <w:br/>
        <w:t>источником пополнения армии. Из года в год в нее вливались новые</w:t>
        <w:br/>
        <w:t>контингенты, так что к 1708 г. в полевой армии насчитывалось 113 тыс.</w:t>
        <w:br/>
        <w:t>человек вместо 40 тыс. к началу Северной войны. Крестьяне и посадское</w:t>
        <w:br/>
        <w:t>население поставляли рядовых; офицерский состав комплектовался</w:t>
        <w:br/>
        <w:t>преимущественно из дворян. Важное значение в подготовке офицерских кадров</w:t>
        <w:br/>
        <w:t>имели преобразованные в гвардию Преображенский и Семеновский полки, из</w:t>
        <w:br/>
        <w:t>которых дворяне после прохождения практического обучения в качестве</w:t>
        <w:br/>
        <w:t>рядовых направлялись офицерами в полевые полки.</w:t>
        <w:br/>
        <w:t>В то время как западноевропейские армии широко использовали наемных</w:t>
        <w:br/>
        <w:t>солдат, русская армия комплектовалась рекрутскими наборами. Столь</w:t>
        <w:br/>
        <w:t>существенное отличие объяснялось прежде всего отсутствием в бюджете России</w:t>
        <w:br/>
        <w:t>средств на оплату службы наемников; этих средств доставало лишь на</w:t>
        <w:br/>
        <w:t>содержание офицеров высокого ранга. Положительная роль рекрутчины состояла</w:t>
        <w:br/>
        <w:t>в укомплектовании армии контингентом, однородным по национальному составу.</w:t>
        <w:br/>
        <w:t>Перечисленные меры ускоряли процесс формирования в России регулярной</w:t>
        <w:br/>
        <w:t>армии, т. е. армии, располагавшей единообразным вооружением, снаряжением,</w:t>
        <w:br/>
        <w:t>обмундированием, системой комплектования, обучения и ведения боевых</w:t>
        <w:br/>
        <w:t>действий.</w:t>
        <w:br/>
        <w:t>Оправившиеся от нарвского поражения русские войска стали одерживать</w:t>
        <w:br/>
        <w:t>одну победу за другой. Громадный моральный эффект произвела первая победа</w:t>
        <w:br/>
        <w:t>под Эрестфером (близ Дерпта), достигнутая русскими войсками под</w:t>
        <w:br/>
        <w:t>командованием Б. П. Шереметева 29 декабря 1701 г. Эта победа показала, что</w:t>
        <w:br/>
        <w:t>можно одолеть шведскую армию, считавшуюся лучшей в Европе. Спустя десять</w:t>
        <w:br/>
        <w:t>месяцев русские войска одержали еще одну важную победу — штурмом овладели</w:t>
        <w:br/>
        <w:t>Нотебургом, древнерусским Орешком, крепостью у истоков Невы,</w:t>
        <w:br/>
        <w:t>переименованной в Шлиссельбург (ключ-город). Продвигаясь с востока на</w:t>
        <w:br/>
        <w:t>запад, войска Шереметева взяли небольшую крепость Ниеншанц, стоявшую в</w:t>
        <w:br/>
        <w:t>устье Невы.</w:t>
        <w:br/>
        <w:t>Таким образом, к маю 1703 г. все течение Невы оказалось в руках</w:t>
        <w:br/>
        <w:t>русских. У устья этой реки 16 мая 1703 г. была заложена Петропавловская</w:t>
        <w:br/>
        <w:t>крепость, положившая основание Петербургу, ставшему через десять лет</w:t>
        <w:br/>
        <w:t>столицей государства. С моря подступы к городу охраняла крепость на</w:t>
        <w:br/>
        <w:t>острове Котлин. Петербург постепенно приобрел значение важнейшего в России</w:t>
        <w:br/>
        <w:t>портового города, «окна в Европу» и стоянки военно-морского флота. В</w:t>
        <w:br/>
        <w:t>августе 1703 г. с верфи на Лодейном поле был спущен на воду первенец</w:t>
        <w:br/>
        <w:t>Балтийского флота — 28-пушечный корабль «Штандарт». В 1704 г.</w:t>
        <w:br/>
        <w:t>капитулировали шведские гарнизоны в Нарве и Дерпте.</w:t>
        <w:br/>
        <w:t>В то время как русская армия одерживала победы, Август II показал</w:t>
        <w:br/>
        <w:t>себя неспособным на серьезное сопротивление шведам. Карл XII занял</w:t>
        <w:br/>
        <w:t>Варшаву, в 1704 г. добился «детронизации» Августа и возведения на престол</w:t>
        <w:br/>
        <w:t>послушного познанского воеводы Станислава Лещинского. Чтобы не лишиться</w:t>
        <w:br/>
        <w:t>своего последнего союзника, Россия решила оказывать Августу II,</w:t>
        <w:br/>
        <w:t>сохранившему за собой Саксонское курфюршество, посильную помощь. Русская</w:t>
        <w:br/>
        <w:t>армия вступила на территорию Речи Посполитой. Спасти союзника от новых</w:t>
        <w:br/>
        <w:t>поражений не удалось, в 1706 г. Карл XII принудил саксонского курфюрста</w:t>
        <w:br/>
        <w:t>заключить Альтранштадтский мир, по которому он обязался выйти из Северного</w:t>
        <w:br/>
        <w:t>союза и отказаться от польской короны.</w:t>
        <w:br/>
        <w:t>С этого времени вся тяжесть борьбы с сильным противником легла на</w:t>
        <w:br/>
        <w:t>плечи одной России. Положение усугублялось тем, что с одной стороны,</w:t>
        <w:br/>
        <w:t>сосредоточенный в Гродно русский вспомогательный корпус оказался в</w:t>
        <w:br/>
        <w:t>окружении и ему грозило уничтожение, а с другой — социальные противоречия</w:t>
        <w:br/>
        <w:t>в самой России обострились настолько, что вызвали ряд</w:t>
        <w:br/>
        <w:t>противоправительственных выступлений.</w:t>
        <w:br/>
        <w:br/>
        <w:br/>
      </w:r>
      <w:r>
        <w:rPr>
          <w:b/>
        </w:rPr>
        <w:t>§ 3. ТЯГОТЫ ВОЙНЫ. ВОССТАНИЯ В АСТРАХАНИ И НА ДОНУ</w:t>
        <w:br/>
      </w:r>
      <w:r>
        <w:rPr/>
        <w:br/>
        <w:t>Война вызвала значительный рост государственных повинностей крестьян</w:t>
        <w:br/>
        <w:t>и посадских людей. Помимо ямских, стрелецких и полоняничных денег,</w:t>
        <w:br/>
        <w:t>взимавшихся в XVII в., население должно было платить новые налоги на</w:t>
        <w:br/>
        <w:t>корабельную починку, жалованье ратным людям, рекрутам, устанавливались</w:t>
        <w:br/>
        <w:t>поборы с бань, ульев, подымные, с рыбных ловель, с перевоза и т. д.</w:t>
        <w:br/>
        <w:t>Поощряемые правительством изобретатели новых налогов — прибыльщики</w:t>
        <w:br/>
        <w:t>изощрялись в поисках новых источников дохода. По предложению прибыльщика</w:t>
        <w:br/>
        <w:t>Курбатова в России была введена орленая (гербовая) бумага. Налогом</w:t>
        <w:br/>
        <w:t>облагались даже дубовые гробы.</w:t>
        <w:br/>
        <w:t>Не менее обременительными для трудовых масс были рекрутская,</w:t>
        <w:br/>
        <w:t>подводная и постойная повинности. Тысячи людей ежегодно призывались на</w:t>
        <w:br/>
        <w:t>пожизненную службу в армию и на флот. Кроме того, с 1699 по 1709 г. на</w:t>
        <w:br/>
        <w:t>строительстве крепостей и гаваней ежегодно было занято около 17 тыс.</w:t>
        <w:br/>
        <w:t>крестьян и посадских. Если в XVII в. подводная повинность населения была</w:t>
        <w:br/>
        <w:t>эпизодической, то в связи с Северной войной она стала постоянной. На</w:t>
        <w:br/>
        <w:t>крестьянских подводах к театру военных действий доставлялись</w:t>
        <w:br/>
        <w:t>продовольствие, фураж, вооружение, снаряжение, боеприпасы, а иногда и</w:t>
        <w:br/>
        <w:t>рекруты. Обязанность предоставлять постой войскам при их формировании,</w:t>
        <w:br/>
        <w:t>маршах и расположении на зимние квартиры также разоряла крестьян и</w:t>
        <w:br/>
        <w:t>посадских. На содержание армии с населения взимались сухари, мука, крупа,</w:t>
        <w:br/>
        <w:t>овес, или вместо всего этого оно вносило деньги. К этому следует добавить</w:t>
        <w:br/>
        <w:t>«великие неправды и грабительства» чиновников, беспощадно выколачивавших</w:t>
        <w:br/>
        <w:t>накопившиеся недоимки и взимавших незаконные поборы в свою пользу.</w:t>
        <w:br/>
        <w:t>Помимо налогов, правительство использовало еще один источник</w:t>
        <w:br/>
        <w:t>увеличения государственных доходов. С 1700 г. оно стало проводить денежную</w:t>
        <w:br/>
        <w:t>реформу, сопровождавшуюся уменьшением количества серебра в монете. Только</w:t>
        <w:br/>
        <w:t>за три года (1701 — 1703), в течение которых наиболее интенсивно</w:t>
        <w:br/>
        <w:t>проводилась чеканка новой монеты, казна получила чистой прибыли свыше 1,9</w:t>
        <w:br/>
        <w:t>млн. рублей. Порча монеты вызвала понижение курса рубля почти вдвое,</w:t>
        <w:br/>
        <w:t>соответственно поднялись цены на товары.</w:t>
        <w:br/>
        <w:t>Владельческие повинности крестьян тоже увеличились, хотя и не в таком</w:t>
        <w:br/>
        <w:t>размере, как государственные. Наиболее распространенной была трехдневная</w:t>
        <w:br/>
        <w:t>барщина, однако некоторые помещики посылали крестьян на барщину и чаще.</w:t>
        <w:br/>
        <w:t>«Есть такие бесчеловечные дворяне, — отмечал известный публицист</w:t>
        <w:br/>
        <w:t>петровского времени Иван Тихонович Посошков, — что в рабочую пору не дают</w:t>
        <w:br/>
        <w:t>крестьянам своим единого дня». По его словам, такие дворяне</w:t>
        <w:br/>
        <w:t>руководствовались правилом: «Крестьянину-де не давай обрасти, но стриги</w:t>
        <w:br/>
        <w:t>его яко овцу догола».</w:t>
        <w:br/>
        <w:t>На рост государственных и владельческих повинностей крестьяне и</w:t>
        <w:br/>
        <w:t>посадские отвечали прежде всего бегством. В первом десятилетии XVIII в.</w:t>
        <w:br/>
        <w:t>бегство приняло невиданный ранее размах. Перепись населения, предпринятая</w:t>
        <w:br/>
        <w:t>в 1710 г., обнаружила массу пустых дворов, причем, чем ближе тот или иной</w:t>
        <w:br/>
        <w:t>район находился к театру военных действий, тем больше там было пустых</w:t>
        <w:br/>
        <w:t>дворов. В Смоленской губернии более 20% дворов пустовало, в</w:t>
        <w:br/>
        <w:t>Архангелогородской и Ингерманландской губерниях по сравнению с данными</w:t>
        <w:br/>
        <w:t>переписи 1678 г. численность населения уменьшилась почти на 40%. Крестьяне</w:t>
        <w:br/>
        <w:t>бежали на окраины государства: в Сибирь, на Дон, в Поволжье, где было</w:t>
        <w:br/>
        <w:t>легче укрыться от всяческих сборов и поборов. Но феодальные порядки</w:t>
        <w:br/>
        <w:t>развивались не только вглубь, но и вширь, государство и феодалы стремились</w:t>
        <w:br/>
        <w:t>насаждать крепостнические отношения на новых территориях. Именно здесь, на</w:t>
        <w:br/>
        <w:t>окраинах страны — в Астрахани, на Дону и в Башкирии, вспыхнули крупные</w:t>
        <w:br/>
        <w:t>движения.</w:t>
        <w:br/>
        <w:t>Астрахань была значительным торгово-промышленным центром с</w:t>
        <w:br/>
        <w:t>населением, пестрым в социальном и национальном отношении. Рыбные промыслы</w:t>
        <w:br/>
        <w:t>и в особенности судоходство привлекали туда большое количество пришлых</w:t>
        <w:br/>
        <w:t>работных людей. Там всегда было много не только русских, но и армянских,</w:t>
        <w:br/>
        <w:t>персидских, среднеазиатских и индийских купцов. В городе стоял крупный</w:t>
        <w:br/>
        <w:t>гарнизон, насчитывавший 3 650 человек, среди которых было немало</w:t>
        <w:br/>
        <w:t>стрельцов, сосланных после подавления последнего стрелецкого мятежа.</w:t>
        <w:br/>
        <w:t>Восстание началось в ночь на 30 июля 1705 г. выступлением солдат и</w:t>
        <w:br/>
        <w:t>стрельцов, перебивших около 300 человек начальных людей и иностранцев. На</w:t>
        <w:br/>
        <w:t>следующий день на кругу восставшие избрали совет старшин в составе</w:t>
        <w:br/>
        <w:t>богатого ярославского купца и астраханского рыбопромышленника Якова</w:t>
        <w:br/>
        <w:t>Носова, земского бурмистра Гаврилы Ганчикова и стрельца Ивана Шелудяка. На</w:t>
        <w:br/>
        <w:t>круг был приведен скрывавшийся в курятнике воевода Ржевский и здесь же</w:t>
        <w:br/>
        <w:t>казнен. Круг отменил введенные налоги, из конфискованной денежной казны</w:t>
        <w:br/>
        <w:t>выдал стрельцам жалованье и принял меры к расширению восстания, к которому</w:t>
        <w:br/>
        <w:t>вскоре примкнули Красный Яр и Гурьев. Но ни донские казаки, ни посады</w:t>
        <w:br/>
        <w:t>Среднего Поволжья не поддержали движения — слишком узкой и локальной была</w:t>
        <w:br/>
        <w:t>социальная программа стрельцов, чтобы их лозунги могли поднять на борьбу</w:t>
        <w:br/>
        <w:t>широкие народные массы.</w:t>
        <w:br/>
        <w:t>Известия о восстании в Астрахани свидетельствовали о непрочности</w:t>
        <w:br/>
        <w:t>тыла. На подавление восстания Петр направил лучшего полководца</w:t>
        <w:br/>
        <w:t>фельдмаршала Шереметева. 13 марта 1706 г. правительственные войска,</w:t>
        <w:br/>
        <w:t>овладев Астраханью, подавили восстание. Свыше 300 астраханцев были</w:t>
        <w:br/>
        <w:t>казнены, многих участников бунта сослали в Сибирь. Среди репрессированных</w:t>
        <w:br/>
        <w:t>преобладали стрельцы, что дает основание считать события в Астрахани</w:t>
        <w:br/>
        <w:t>последним в истории России стрелецким бунтом.</w:t>
        <w:br/>
        <w:t>Спустя год после подавления Астраханского бунта вспыхнуло еще более</w:t>
        <w:br/>
        <w:t>мощное движение на Дону. Коренное население Дона не знало крепостного</w:t>
        <w:br/>
        <w:t>права, что привлекало сюда массы крестьян. Казачество пользовалось</w:t>
        <w:br/>
        <w:t>автономией, имело самоуправление во главе с выборным атаманом, ему было</w:t>
        <w:br/>
        <w:t>предоставлено право не выдавать беглых.</w:t>
        <w:br/>
        <w:t>По мере развития в стране феодальных отношений усиливалось</w:t>
        <w:br/>
        <w:t>наступление государства на автономию Дона. Уходили в прошлое те времена,</w:t>
        <w:br/>
        <w:t>когда Дон жил своей обособленной, независимой от Москвы политической</w:t>
        <w:br/>
        <w:t>жизнью.</w:t>
        <w:br/>
        <w:t>Теперь Дон оказался зажатым между Воронежем и Азовом, губернатору</w:t>
        <w:br/>
        <w:t>которого Петр поручил ведать донскими казаками «как Бог вразумит». Царские</w:t>
        <w:br/>
        <w:t>власти нарушали старый неписаный закон, гласивший: «С Дона выдачи нет».</w:t>
        <w:br/>
        <w:t>Над казачьими правами и традициями внутренней жизни нависла опасность.</w:t>
        <w:br/>
        <w:t>Восстание вспыхнуло в связи с жестокими действиями карательной</w:t>
        <w:br/>
        <w:t>экспедиции князя Юрия Долгорукого, направленной на Дон для сыска и</w:t>
        <w:br/>
        <w:t>возвращения беглых. Действия Долгорукого, с целью устрашения сжигавшего</w:t>
        <w:br/>
        <w:t>станицы, где укрывались беглые, вызывали протест не только со стороны</w:t>
        <w:br/>
        <w:t>беглых, но и части домовитых казаков, лишавшихся таким образом рабочих</w:t>
        <w:br/>
        <w:t>рук. Когда Долгорукий разделил карательную экспедицию на четыре отряда,</w:t>
        <w:br/>
        <w:t>«новопришлые люди, которые бежали из разных городков от розыску», во главе</w:t>
        <w:br/>
        <w:t>с Кондратием Булавиным в ночь на 9 октября 1707 г. напали на отряд</w:t>
        <w:br/>
        <w:t>Долгорукого, заночевавший в Шульгинском городке, и после короткой стычки</w:t>
        <w:br/>
        <w:t>почти полностью уничтожили его.</w:t>
        <w:br/>
        <w:t>Верные царскому правительству отряды домовитых казаков, усиленные</w:t>
        <w:br/>
        <w:t>калмыками и солдатами Азовского гарнизона, разбили булавинцев, сам Булавин</w:t>
        <w:br/>
        <w:t>вынужден был бежать в Запорожье, откуда рассылал «прелестные письма» с</w:t>
        <w:br/>
        <w:t>призывом «побить» бояр, воевод и прибыльщиков.</w:t>
        <w:br/>
        <w:t>Весной 1708 г. центром движения стал Пристанский городок на Дону,</w:t>
        <w:br/>
        <w:t>куда стекались восставшие. Оттуда Булавин двинулся на столицу войска</w:t>
        <w:br/>
        <w:t>Донского — Черкасск и на полпути к нему, близ Паншина городка, встретился</w:t>
        <w:br/>
        <w:t>с казаками, мобилизованными атаманом Лукьяном Максимовым для борьбы с</w:t>
        <w:br/>
        <w:t>восставшими. Сражение не состоялось, так как казаки вступили в братание. В</w:t>
        <w:br/>
        <w:t>самом Черкасске старшины и войсковой атаман были выданы Булавину. Вместо</w:t>
        <w:br/>
        <w:t>казненного Максимова войсковой круг избрал атаманом Булавина.</w:t>
        <w:br/>
        <w:t>В Черкасске повстанческая армия разделилась на несколько отрядов.</w:t>
        <w:br/>
        <w:t>Раздробление сил создало благоприятные условия для карательных операций</w:t>
        <w:br/>
        <w:t>царских войск. После неудачной попытки булавинцев овладеть Азовом</w:t>
        <w:br/>
        <w:t>зажиточное казачество, примкнувшее к восстанию после прихода Булавина в</w:t>
        <w:br/>
        <w:t>Черкасск, организовало заговор. Предводитель восстания был убит, а по</w:t>
        <w:br/>
        <w:t>другой версии, будучи окруженным, застрелился.</w:t>
        <w:br/>
        <w:t>В Черкасске казацкая старшина явилась с повинной и выдала активных</w:t>
        <w:br/>
        <w:t>участников восстания. Начались казни. Для устрашения восставших каратели</w:t>
        <w:br/>
        <w:t>пустили вниз по Дону плоты с казненными булавинцами.</w:t>
        <w:br/>
        <w:t>Летом 1708 г. правительству удалось подавить восстание на Дону, хотя</w:t>
        <w:br/>
        <w:t>локальные выступления крестьян продолжались до 1710 г. По социальному</w:t>
        <w:br/>
        <w:t>составу и по целям восстание оставалось казачьим. Поскольку на Дону не</w:t>
        <w:br/>
        <w:t>было феодального землевладения, то и в «прелестных письмах» Булавина и его</w:t>
        <w:br/>
        <w:t>атаманов отсутствовали призывы к ликвидации помещичьего землевладения.</w:t>
        <w:br/>
        <w:t>«Прелестные письма» называли противниками восставших представителей</w:t>
        <w:br/>
        <w:t>царской администрации, иноземцев и прибыльщиков.</w:t>
        <w:br/>
        <w:t>Несколько иной характер носило восстание в Башкирии, продолжавшееся с</w:t>
        <w:br/>
        <w:t>1705 по 1711 г. Подобно астраханскому и булавинскому восстаниям, движение</w:t>
        <w:br/>
        <w:t>в Башкирии было вызвано ростом повинностей. Имели значение также грубые</w:t>
        <w:br/>
        <w:t>формы, произвол и насилия, проявляемые администрацией при взыскании</w:t>
        <w:br/>
        <w:t>податей. Так, прибыльщики, явившиеся в 1704 г. в Уфу для сбора новых</w:t>
        <w:br/>
        <w:t>налогов и призыва тысячи человек для службы в нерегулярных войсках,</w:t>
        <w:br/>
        <w:t>изощрялись в издевательствах, жгли башкирам бороды.</w:t>
        <w:br/>
        <w:t>У руководства восстанием сразу же встали башкирские феодалы,</w:t>
        <w:br/>
        <w:t>использовавшие недовольство рядовых башкир в своих целях. Восставшие</w:t>
        <w:br/>
        <w:t>выступали не только против царской администрации и карательных отрядов, но</w:t>
        <w:br/>
        <w:t>и против русского трудового населения, совершенно неповинного в политике</w:t>
        <w:br/>
        <w:t>самодержавия. Подвергались разорению сотни русских деревень, множество</w:t>
        <w:br/>
        <w:t>крестьян башкиры захватили в плен и продали в рабство. В ходе восстания</w:t>
        <w:br/>
        <w:t>башкирские феодалы отправляли посольства в Османскую империю и Крымское</w:t>
        <w:br/>
        <w:t>ханство для ведения переговоров о переходе под власть крымского хана.</w:t>
        <w:br/>
        <w:t>Башкирское восстание было подавлено в 1711 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Глава XIV</w:t>
        <w:br/>
        <w:br/>
        <w:t>ОФОРМЛЕНИЕ АБСОЛЮТИЗМА</w:t>
        <w:br/>
      </w:r>
      <w:r>
        <w:rPr>
          <w:b/>
        </w:rPr>
        <w:br/>
        <w:t>§ 1. ВТОРЖЕНИЕ КАРЛА XII В РОССИЮ. ПОЛТАВСКАЯ ВИКТОРИЯ</w:t>
        <w:br/>
      </w:r>
    </w:p>
    <w:p>
      <w:pPr>
        <w:pStyle w:val="Normal"/>
        <w:rPr/>
      </w:pPr>
      <w:r>
        <w:rPr/>
        <w:br/>
        <w:t>В разгар восстания на Дону началось вторжение вражеской армии на</w:t>
        <w:br/>
        <w:t>русскую землю. После побед в Польше и Саксонии отдохнувшая армия Карла XII</w:t>
        <w:br/>
        <w:t>весной 1708 г. начала свой поход к границам России. Шведский король</w:t>
        <w:br/>
        <w:t>намеревался в одном сражении разбить русскую армию, овладеть Москвой и</w:t>
        <w:br/>
        <w:t>принудить Петра заключить выгодный мир.</w:t>
        <w:br/>
        <w:t>Русская армия, уклоняясь от генерального сражения, медленно отходила</w:t>
        <w:br/>
        <w:t>на восток. Командование осуществляло принятый в конце 1706 г. план «томить</w:t>
        <w:br/>
        <w:t>неприятеля» нападением мелких отрядов и уничтожением провианта и фуража.</w:t>
        <w:br/>
        <w:t>Уже во время движения по Литве и Белоруссии шведская армия</w:t>
        <w:br/>
        <w:t>столкнулась с сопротивлением населения, уничтожавшего мелкие отряды</w:t>
        <w:br/>
        <w:t>завоевателей. Имея перед собой армию Шереметева, Карл XII отказался от</w:t>
        <w:br/>
        <w:t>прямого пути на Москву через Смоленск и круто повернул на юг для</w:t>
        <w:br/>
        <w:t>следования на Украину, где его ожидал изменник Мазепа.</w:t>
        <w:br/>
        <w:t>Значение его поддержки для шведов увеличивалось в связи с разгромом</w:t>
        <w:br/>
        <w:t>русскими войсками корпуса Левенгаупта, двигавшегося из Прибалтики для</w:t>
        <w:br/>
        <w:t>пополнения армии Карла XII. 16-тысячный корпус Левенгаупта сопровождал</w:t>
        <w:br/>
        <w:t>обоз в восемь тысяч повозок, нагруженных трехмесячным запасом</w:t>
        <w:br/>
        <w:t>продовольствия, порохом и артиллерией. Войска под командованием Петра I</w:t>
        <w:br/>
        <w:t>встретили Левенгаупта у деревни Лесной и 28 сентября 1708 г. разбили</w:t>
        <w:br/>
        <w:t>шведов, овладев обозом. Петр I называл победу под Лесной матерью</w:t>
        <w:br/>
        <w:t>Полтавской виктории.</w:t>
        <w:br/>
        <w:t>В этих условиях путь на Украину становился для Карла XII тем более</w:t>
        <w:br/>
        <w:t>заманчивым, что его там ожидали запасы продовольствия и артиллерия,</w:t>
        <w:br/>
        <w:t>заготовленные коварным гетманом в Батурине. Шведский король, кроме того,</w:t>
        <w:br/>
        <w:t>рассчитывал пополнить свою армию отрядами украинских казаков, а также</w:t>
        <w:br/>
        <w:t>надеялся на помощь крымского хана.</w:t>
        <w:br/>
        <w:t>Однако этим планам не суждено было осуществиться. Мазепа прибыл в</w:t>
        <w:br/>
        <w:t>шведский стан с 3 — 4 тыс. казаков, которых гетман привел обманом, уверив</w:t>
        <w:br/>
        <w:t>их, что идет сражаться против шведов. Украинский народ не поддержал</w:t>
        <w:br/>
        <w:t>изменника и оказал решительное сопротивление агрессору. На Украине</w:t>
        <w:br/>
        <w:t>началась народная война. Население многих городов (Недрыгайлов,</w:t>
        <w:br/>
        <w:t>Краснокутск, Веприк и др.) наносило значительный урон противнику.</w:t>
        <w:br/>
        <w:t>Крестьяне уничтожали продовольствие и фураж, нападали на отряды шведов.</w:t>
        <w:br/>
        <w:t>Карл XII не получил обещанного Мазепой подкрепления и в Батурине,</w:t>
        <w:br/>
        <w:t>разоренном русской армией.</w:t>
        <w:br/>
        <w:t>С 1 апреля 1709 г. шведская армия начала осаду Полтавы, защищаемой</w:t>
        <w:br/>
        <w:t>немногочисленным гарнизоном во главе с мужественным полковником Келиным.</w:t>
        <w:br/>
        <w:t>Три месяца продолжался «неравный спор» между сосредоточенной под крепостью</w:t>
        <w:br/>
        <w:t>армией Карла XII и гарнизоном (4,2 тыс.), усиленным 2,6 тыс. вооруженных</w:t>
        <w:br/>
        <w:t>горожан. В бесплодных штурмах шведы несли большие потери. Здесь же, под</w:t>
        <w:br/>
        <w:t>Полтавой, концентрировалась и русская армия.</w:t>
        <w:br/>
        <w:t>Генеральная баталия началась ранним утром 27 июня 1709 г.</w:t>
        <w:br/>
        <w:t>наступлением шведов на земляные редуты, защищавшие подступы к русскому</w:t>
        <w:br/>
        <w:t>лагерю. Сражение закончилось полным разгромом шведской армии. «Непобедимые</w:t>
        <w:br/>
        <w:t>господа шведы скоро хребет показали», — писал Петр с поля битвы. На месте</w:t>
        <w:br/>
        <w:t>сражения шведы оставили свыше 9 тыс. трупов, около 3 тыс. попало в плен.</w:t>
        <w:br/>
        <w:t>Остатки разгромленной армии во главе с королем в беспорядке бежали к</w:t>
        <w:br/>
        <w:t>Днепру, где 30 июня у Переволочны их настиг Меншиков. Здесь сдались в плен</w:t>
        <w:br/>
        <w:t>еще 16 250 шведов. Карл XII вместе с Мазепой в сопровождении небольшого</w:t>
        <w:br/>
        <w:t>отряда едва спаслись от плена, укрывшись в османских владениях.</w:t>
        <w:br/>
        <w:t>Полтавская победа оказала решающее влияние на весь ход Северной</w:t>
        <w:br/>
        <w:t>войны. Первоклассной шведской армии более не существовало. Военные</w:t>
        <w:br/>
        <w:t>действия были перенесены в Прибалтику, где в течение 1710 г. русские</w:t>
        <w:br/>
        <w:t>войска овладели Ригой, Ревелем, Выборгом и Кексгольмом. Победа под</w:t>
        <w:br/>
        <w:t>Полтавой имела также громадное международное значение. Северный союз,</w:t>
        <w:br/>
        <w:t>распавшийся в предполтавский период, снова был восстановлен: на польском</w:t>
        <w:br/>
        <w:t>престоле утвердился Август II, спустя несколько месяцев в Северном союзе</w:t>
        <w:br/>
        <w:t>заняла свое место и Дания.</w:t>
        <w:br/>
        <w:t>Благоприятного для России хода Северной войны не могла изменить даже</w:t>
        <w:br/>
        <w:t>крупная неудача в русско-турецком конфликте 1710 — 1711 гг.,</w:t>
        <w:br/>
        <w:t>инспирированном Англией и Карлом XII. Порта объявила войну России осенью</w:t>
        <w:br/>
        <w:t>1710 г., но военные действия начались с января следующего года набегами</w:t>
        <w:br/>
        <w:t>крымских татар на Украину. Русское командование решило добиться успеха</w:t>
        <w:br/>
        <w:t>наступательными операциями на вражеской территории. Рассчитывая на помощь</w:t>
        <w:br/>
        <w:t>томившихся под гнетом османских феодалов народов, Петр I намеревался</w:t>
        <w:br/>
        <w:t>раньше неприятеля вступить в Молдавию и Валахию и овладеть переправами</w:t>
        <w:br/>
        <w:t>через Дунай. Весной 1711 г. русская армия двинулась на юг и в июне,</w:t>
        <w:br/>
        <w:t>преодолевая жару и трудности с продовольствием, достигла реки Прут. Здесь</w:t>
        <w:br/>
        <w:t>ок. 45 тыс. русских войск во главе с Петром I были окружены втрое большим</w:t>
        <w:br/>
        <w:t>числом неприятеля. Ожидаемая помощь от союзников вовремя не подоспела.</w:t>
        <w:br/>
        <w:t>Несмотря на это, неприятель в сражении 9 июля 1711 г. не добился перевеса.</w:t>
        <w:br/>
        <w:t>Переговоры с визирем, умело проведенные вице-канцлером П. Шафировым,</w:t>
        <w:br/>
        <w:t>закончились 12 июля подписанием Прутского договора: Османской империи</w:t>
        <w:br/>
        <w:t>возвращался Азов. Россия обязалась не вмешиваться в дела Речи Посполитой.</w:t>
        <w:br/>
        <w:t>Карлу XII предоставлялся свободный проезд в Швецию. Хотя Петр возвратился</w:t>
        <w:br/>
        <w:t>из Прутского похода «не без печали», мирный договор с блистательной Портой</w:t>
        <w:br/>
        <w:t>позволил России сосредоточить свои усилия на решении основной</w:t>
        <w:br/>
        <w:t>внешнеполитической задачи — борьбе за укрепление на Балтийском море.</w:t>
        <w:br/>
        <w:t>Здесь военные действия в 1711 — 1715 гг. протекали на южном берегу</w:t>
        <w:br/>
        <w:t>Балтийского моря в шведской провинции Померании, где Россия выступала</w:t>
        <w:br/>
        <w:t>совместно с союзниками, и в Финляндии, где русские войска действовали</w:t>
        <w:br/>
        <w:t>самостоятельно и овладели частью ее территории. Окрепший к этому времени</w:t>
        <w:br/>
        <w:t>Балтийский флот России мог выполнять самостоятельные боевые задачи. 27</w:t>
        <w:br/>
        <w:t>июля 1714 г. в морском сражении у мыса Гангут Балтийский флот одержал</w:t>
        <w:br/>
        <w:t>крупную победу над шведами. Территория Швеции стала уязвимой не только с</w:t>
        <w:br/>
        <w:t>суши, со стороны Финляндии, но и с моря, где молодой флот России</w:t>
        <w:br/>
        <w:t>приобретал господствующее положение.</w:t>
        <w:br/>
        <w:br/>
        <w:br/>
      </w:r>
      <w:r>
        <w:rPr>
          <w:b/>
        </w:rPr>
        <w:t>§ 2. АДМИНИСТРАТИВНЫЕ РЕФОРМЫ</w:t>
        <w:br/>
      </w:r>
      <w:r>
        <w:rPr/>
        <w:br/>
        <w:t>Система управления уездами из центра, унаследованная от XVII в., не</w:t>
        <w:br/>
        <w:t>обеспечивала эффективной борьбы с бегством крестьян, оказалась неспособной</w:t>
        <w:br/>
        <w:t>предотвратить Астраханское и Булавинское движения. Приказы и подчиненные</w:t>
        <w:br/>
        <w:t>им воеводы слабо справлялись со сбором налогов, так что недоимки росли из</w:t>
        <w:br/>
        <w:t>года в год.</w:t>
        <w:br/>
        <w:t>В 1708 — 1710 гг. правительство провело областную реформу. Ее</w:t>
        <w:br/>
        <w:t>сущность состояла в том, что между уездами, ранее непосредственно</w:t>
        <w:br/>
        <w:t>подчинявшимися центру, и приказами появились промежуточные</w:t>
        <w:br/>
        <w:t>административные единицы — губернии и провинции. Страна была разделена на</w:t>
        <w:br/>
        <w:t>восемь губерний (Московская, Ингерманландская, Смоленская, Киевская,</w:t>
        <w:br/>
        <w:t>Азовская, Казанская, Архангелогородская и Сибирская) во главе с</w:t>
        <w:br/>
        <w:t>губернаторами, облеченными правами главнокомандующих расположенных на</w:t>
        <w:br/>
        <w:t>территории губернии войск и всей полнотой административной и судебной</w:t>
        <w:br/>
        <w:t>власти. В подчинении губернаторов находилось четыре помощника, каждый из</w:t>
        <w:br/>
        <w:t>которых ведал определенной отраслью управления: обер-комендант возглавлял</w:t>
        <w:br/>
        <w:t>военное ведомство; обер-комиссар и обер-провиант-мейстер отвечали за</w:t>
        <w:br/>
        <w:t>денежные и хлебные сборы; ландрихтер управлял судебными делами. Губернии</w:t>
        <w:br/>
        <w:t>делились на провинции, а последние — на уезды. Проведение областной</w:t>
        <w:br/>
        <w:t>реформы значительно увеличило штат чиновников, которые, подобно саранче,</w:t>
        <w:br/>
        <w:t>опустошали управляемые территории всякого рода сборами и налогами, а также</w:t>
        <w:br/>
        <w:t>поборами в свою пользу.</w:t>
        <w:br/>
        <w:t>Областная реформа внесла существенные изменения в организацию</w:t>
        <w:br/>
        <w:t>центрального аппарата государства. Ратуша утратила значение центрального</w:t>
        <w:br/>
        <w:t>казначейства страны, так как ее финансовые функции перешли в ведение</w:t>
        <w:br/>
        <w:t>областной администрации. Исчезли областные приказы.</w:t>
        <w:br/>
        <w:t>Вслед за организацией губерний в 1711 г. был учрежден Сенат,</w:t>
        <w:br/>
        <w:t>заменивший Боярскую думу. Аристократическая по составу, Боярская дума</w:t>
        <w:br/>
        <w:t>стала отмирать еще с конца XVII в.: она сократилась в своем составе, так</w:t>
        <w:br/>
        <w:t>как пожалование думными чинами более не проводилось, в думу проникали</w:t>
        <w:br/>
        <w:t>недумные чины, лица незнатного происхождения, но пользовавшиеся доверием</w:t>
        <w:br/>
        <w:t>царя. Первостепенное значение приобрела возникшая в 1699 г. Ближняя</w:t>
        <w:br/>
        <w:t>канцелярия — учреждение, осуществлявшее административно-финансовый</w:t>
        <w:br/>
        <w:t>контроль в государстве. Ближняя канцелярия вскоре стала местом заседаний</w:t>
        <w:br/>
        <w:t>Боярской думы, переименованной в Консилию министров.</w:t>
        <w:br/>
        <w:t>Отправляясь в Прутский поход, Петр учредил «для всегдашних наших в</w:t>
        <w:br/>
        <w:t>сих войнах отлучек» Сенат в качестве временного учреждения. Всем лицам и</w:t>
        <w:br/>
        <w:t>учреждениям «под жестоким наказанием или и смертию» велено беспрекословно</w:t>
        <w:br/>
        <w:t>выполнять сенатские указы. Сенат превратился в постоянное учреждение с</w:t>
        <w:br/>
        <w:t>весьма широкими правами: он контролировал правосудие, руководил расходами</w:t>
        <w:br/>
        <w:t>и сбором налогов, «понеже деньги суть артериею войны», ведал торговлей, к</w:t>
        <w:br/>
        <w:t>нему перешли функции Разрядного приказа.</w:t>
        <w:br/>
        <w:t>Одновременно с Сенатом Петр I создал должность фискалов. Обязанность</w:t>
        <w:br/>
        <w:t>обер-фискала при Сенате и фискалов в провинциях состояла в негласном</w:t>
        <w:br/>
        <w:t>надзоре за деятельностью учреждений. С созданием Сената и губерний процесс</w:t>
        <w:br/>
        <w:t>замены старых местных и центральных учреждений был далек от завершения:</w:t>
        <w:br/>
        <w:t>отсутствовали инстанции между Сенатом и губерниями, многие приказы</w:t>
        <w:br/>
        <w:t>продолжали функционировать, хотя в целом губернская реформа ослабила</w:t>
        <w:br/>
        <w:t>значение приказной системы. Нуждались в уточнении функций и областные</w:t>
        <w:br/>
        <w:t>учреждения — губерния как основная административная единица оказалась</w:t>
        <w:br/>
        <w:t>слишком громоздкой, ибо включала громадную территорию.</w:t>
        <w:br/>
        <w:t>Замена старых приказов новыми центральными учреждениями —</w:t>
        <w:br/>
        <w:t>коллегиями — была проведена в 1717 — 1721 гг. К концу XVII в. функции</w:t>
        <w:br/>
        <w:t>центральных учреждений выполняли 44 приказа. Их заменили 11 коллегиями.</w:t>
        <w:br/>
        <w:t>Внешние сношения и вооруженные силы находились в ведомстве трех коллегий:</w:t>
        <w:br/>
        <w:t>Военной, Адмиралтейств и Иностранных дел. Значение этих коллегий</w:t>
        <w:br/>
        <w:t>подчеркивалось тем, что они назывались «первейшими». Финансами ведали</w:t>
        <w:br/>
        <w:t>также три коллегии, обязанности между которыми разграничивались следующим</w:t>
        <w:br/>
        <w:t>образом: Камер-коллегия руководила сбором налогов, расходами распоряжалась</w:t>
        <w:br/>
        <w:t>Штате-контор-коллегия, контроль за расходами и доходами осуществляла</w:t>
        <w:br/>
        <w:t>Ревизион-коллегия. Управление легкой промышленностью было передано</w:t>
        <w:br/>
        <w:t>Мануфактур-коллегии, горным делом — Берг-коллегии, внешней торговлей —</w:t>
        <w:br/>
        <w:t>Коммерц-коллегии. Вместо Поместного приказа, ведавшего земельными делами,</w:t>
        <w:br/>
        <w:t>была организована Вотчинная коллегия. Она ведала всякого рода земельными</w:t>
        <w:br/>
        <w:t>спорами, делами о наследовании земли и т. д. Местными судебными</w:t>
        <w:br/>
        <w:t>учреждениями управляла Юстиц-коллегия.</w:t>
        <w:br/>
        <w:t>На правах коллегий находились еще два учреждения: Главный магистрат и</w:t>
        <w:br/>
        <w:t>Синод. Ратуша после проведения областной реформы 1708 — 1710 гг. утратила</w:t>
        <w:br/>
        <w:t>значение центрального учреждения, земские избы были ликвидированы. Перед</w:t>
        <w:br/>
        <w:t>Главным магистратом, учрежденным в Петербурге в 1720 г., была поставлена</w:t>
        <w:br/>
        <w:t>задача, чтобы он «сию (всего российского купечества) рассыпанную храмину</w:t>
        <w:br/>
        <w:t>паки собрал». В подчинении Главного магистрата находились городские</w:t>
        <w:br/>
        <w:t>магистраты, члены которых избирались из числа «дельных и лучших в</w:t>
        <w:br/>
        <w:t>купечестве» горожан. Фактическая власть в Главном магистрате и городских</w:t>
        <w:br/>
        <w:t>магистратах находилась в руках богатых купцов, притеснявших мелкий</w:t>
        <w:br/>
        <w:t>ремесленный люд. Члены городских магистратов избирались пожизненно и за</w:t>
        <w:br/>
        <w:t>«тщательное радение» могли быть пожалованы в дворянство. Городская реформа</w:t>
        <w:br/>
        <w:t>укрепила права купечества и тем самым способствовала развитию торговли и</w:t>
        <w:br/>
        <w:t>промышленности.</w:t>
        <w:br/>
        <w:t>Особое место среди центральных учреждений занимал Преображенский</w:t>
        <w:br/>
        <w:t>приказ — карательное учреждение, возникшее еще в конце XVII в.</w:t>
        <w:br/>
        <w:t>Преображенский приказ ведал политическим сыском, его суду подлежали все</w:t>
        <w:br/>
        <w:t>противники существовавших порядков: участники восстаний, лица,</w:t>
        <w:br/>
        <w:t>произносившие «непристойные речи», под которыми подразумевались разговоры,</w:t>
        <w:br/>
        <w:t>осуждавшие реформы и поведение царя, его семейные дела и т. д.</w:t>
        <w:br/>
        <w:t>Коллегиальная система отличалась от приказной более строгим</w:t>
        <w:br/>
        <w:t>распределением обязанностей между центральными ведомствами. Решения в</w:t>
        <w:br/>
        <w:t>коллегиях принимались большинством голосов ее членов в составе президента,</w:t>
        <w:br/>
        <w:t>вице-президента, четырех советников и четырех асессоров. Введение</w:t>
        <w:br/>
        <w:t>коллегиального управления Петр мотивировал, в частности, тем, что</w:t>
        <w:br/>
        <w:t>«известнее взыскуется истина» коллективным решением, нежели «единым</w:t>
        <w:br/>
        <w:t>лицем».</w:t>
        <w:br/>
        <w:t>Коллегии располагали не только административными правами в отведенной</w:t>
        <w:br/>
        <w:t>им области управления, но и судебными функциями, за исключением</w:t>
        <w:br/>
        <w:t>политических преступлений. Финансовые тяжбы между купцами разбирали</w:t>
        <w:br/>
        <w:t>городовые магистраты и Главный магистрат. Права промышленников защищали</w:t>
        <w:br/>
        <w:t>Берг- и Мануфактур-коллегии, они же разбирали взаимоотношения</w:t>
        <w:br/>
        <w:t>мануфактуристов и работных людей. Военная коллегия рассматривала</w:t>
        <w:br/>
        <w:t>преступления, совершенные солдатами и офицерами сухопутной армии, и т. д.</w:t>
        <w:br/>
        <w:t>Коллегиям подчинялись губернская, провинциальная и уездная</w:t>
        <w:br/>
        <w:t>администрации.</w:t>
        <w:br/>
        <w:t>Порядок рассмотрения дел в коллегиях был разработан Генеральным</w:t>
        <w:br/>
        <w:t>регламентом, на основе которого строился весь внутренний распорядок</w:t>
        <w:br/>
        <w:t>учреждений. Помимо Генерального регламента, каждая из коллегий имела свой</w:t>
        <w:br/>
        <w:t>особый регламент с перечислением конкретных обязанностей по той или иной</w:t>
        <w:br/>
        <w:t>отрасли управления. К выработке регламентов были привлечены иностранные</w:t>
        <w:br/>
        <w:t>правоведы, был учтен опыт государственных учреждений Швеции и Дании.</w:t>
        <w:br/>
        <w:t>Петр I предупреждал: «Которые пункты в шведском регламенте неудобны или с</w:t>
        <w:br/>
        <w:t>сетуациею сего государства несходны, и оные ставить по своему</w:t>
        <w:br/>
        <w:t>разсуждению».</w:t>
        <w:br/>
        <w:t>С образованием коллегий были уточнены структура Сената, его права и</w:t>
        <w:br/>
        <w:t>обязанности. Изменился состав Сената. Первоначально все президенты</w:t>
        <w:br/>
        <w:t>коллегий являлись членами Сената. Но уже в 1722 г. Петр I признал, что</w:t>
        <w:br/>
        <w:t>такой состав Сената лишал возможности контролировать работу коллегий и</w:t>
        <w:br/>
        <w:t>противоречил бюрократическому принципу подчиненности низших учреждений</w:t>
        <w:br/>
        <w:t>высшему. В том же году при Сенате была учреждена высшая в стране должность</w:t>
        <w:br/>
        <w:t>генерал-прокурора, а в коллегиях — прокуроров. Обязанность прокуратуры</w:t>
        <w:br/>
        <w:t>состояла в осуществлении гласного надзора за деятельностью Сената и</w:t>
        <w:br/>
        <w:t>коллегий. В отличие от фискалов, не вмешивавшихся в ход решения того или</w:t>
        <w:br/>
        <w:t>иного вопроса, а лишь доносивших о замеченных злоупотреблениях</w:t>
        <w:br/>
        <w:t>обер-фискалу, прокуроры в коллегиях и генерал-прокурор Сената, заметив</w:t>
        <w:br/>
        <w:t>нарушение законности тут же должны были его устранить. Петр I назвал</w:t>
        <w:br/>
        <w:t>генерал-прокурора «оком государевым» и «стряпчим в делах государственных».</w:t>
        <w:br/>
        <w:t>Первым генерал-прокурором Сената был Павел Ягужинский, человек весьма</w:t>
        <w:br/>
        <w:t>деятельный и властный, умевший придать своей должности высокий престиж Все</w:t>
        <w:br/>
        <w:t>центральные учреждения и Сенат находились в Петербурге, в Москве они имели</w:t>
        <w:br/>
        <w:t>конторы.</w:t>
        <w:br/>
        <w:t>К 1719 г. изменилась также структура областной администрации. Вместо</w:t>
        <w:br/>
        <w:t>губернии основной единицей административного управления стала провинция.</w:t>
        <w:br/>
        <w:t>Их было около пятидесяти. Деление губернии сохранилось, но во власти</w:t>
        <w:br/>
        <w:t>губернаторов осталось управление губернским городом и командование</w:t>
        <w:br/>
        <w:t>войсками, расквартированными на территории губернии. По остальным вопросам</w:t>
        <w:br/>
        <w:t>провинциальные воеводы сносились непосредственно с коллегиями и Сенатом.</w:t>
        <w:br/>
        <w:t>В итоге административных преобразований в России было завершено</w:t>
        <w:br/>
        <w:t>оформление абсолютной монархии. Царь получил возможность неограниченно и</w:t>
        <w:br/>
        <w:t>бесконтрольно управлять страной при помощи полностью зависимых от него</w:t>
        <w:br/>
        <w:t>чиновников. Неограниченная власть монарха нашла законодательное выражение</w:t>
        <w:br/>
        <w:t>в 20-м артикуле Воинского устава и Духовном регламенте. Там отмечено, что</w:t>
        <w:br/>
        <w:t>«монархов власть есть самодержавная, которым повиноваться сам Бог</w:t>
        <w:br/>
        <w:t>повелевает». Внешним выражением утвердившегося в России абсолютизма</w:t>
        <w:br/>
        <w:t>является принятие в 1721 г. Петром I титула императора и наименования</w:t>
        <w:br/>
        <w:t>«Великий». К важнейшим признакам абсолютизма относятся бюрократизация</w:t>
        <w:br/>
        <w:t>аппарата управления и его централизация. Реформы центрального и местного</w:t>
        <w:br/>
        <w:t>управления создали внешне стройную иерархию учреждений от Сената в центре</w:t>
        <w:br/>
        <w:t>до воеводской канцелярии в уездах.</w:t>
        <w:br/>
        <w:t>Административные реформы, сопровождавшиеся созданием иерархии</w:t>
        <w:br/>
        <w:t>учреждений и иерархии чиновников, вооруженных регламентами, уставами и</w:t>
        <w:br/>
        <w:t>наставлениями завершили возникновение в России бюрократии. Без бюрократии</w:t>
        <w:br/>
        <w:t>не может существовать ни одно цивилизованное государство. Вопрос состоит в</w:t>
        <w:br/>
        <w:t>том, находится ли она под контролем общества, т. е. таких демократических</w:t>
        <w:br/>
        <w:t>институтов, как оппозиционные партии, гласность, свобода печати, или</w:t>
        <w:br/>
        <w:t>действует бесконтрольно, превращаясь во всевластную организацию. Петр</w:t>
        <w:br/>
        <w:t>понимал подобную опасность бюрократии и пытался ограничить ее всевластие</w:t>
        <w:br/>
        <w:t>при помощи бюрократических же учреждений — фискалата и прокуратуры,</w:t>
        <w:br/>
        <w:t>которым поручался контроль за чиновниками. Иных форм контроля</w:t>
        <w:br/>
        <w:t>монархический режим не допускал. Поэтому бюрократическая форма контроля</w:t>
        <w:br/>
        <w:t>дала ничтожные результаты как при Петре, так и его преемниках.</w:t>
        <w:br/>
        <w:br/>
        <w:br/>
      </w:r>
      <w:r>
        <w:rPr>
          <w:b/>
        </w:rPr>
        <w:t>§ 3. ЦЕРКОВНАЯ РЕФОРМА</w:t>
        <w:br/>
      </w:r>
      <w:r>
        <w:rPr/>
        <w:br/>
        <w:t>Церковная реформа принадлежит к важнейшим преобразованиям Петра I.</w:t>
        <w:br/>
        <w:t>Смерть патриарха Адриана в 1700 г. дала повод известному прибыльщику</w:t>
        <w:br/>
        <w:t>А. А. Курбатову обратиться к Петру, находившемуся в это время у стен</w:t>
        <w:br/>
        <w:t>Нарвы, с посланием, содержавшим два мудрых совета. Он рекомендовал царю</w:t>
        <w:br/>
        <w:t>«до времени обождать» с избранием нового патриарха, а также учредить</w:t>
        <w:br/>
        <w:t>«расправный приказ особливый для сбора податей в казну, чтобы они не</w:t>
        <w:br/>
        <w:t>погибли в прихотях владетелей». Руководителем нового приказа Курбатов</w:t>
        <w:br/>
        <w:t>рекомендовал назначить боярина И. А. Мусина-Пушкина. Царь внял обоим</w:t>
        <w:br/>
        <w:t>советам: вместо избираемого собором патриарха он назначил рязанского</w:t>
        <w:br/>
        <w:t>митрополита Стефана Яворского местоблюстителем патриаршего престола.</w:t>
        <w:br/>
        <w:t>Воспользовался Петр и советом назначить руководителем Монастырского</w:t>
        <w:br/>
        <w:t>приказа Мусина-Пушкина.</w:t>
        <w:br/>
        <w:t>Принятие царем советов прибыльщика станет понятным, если вспомним</w:t>
        <w:br/>
        <w:t>дело патриарха Никона, а также напомним о деятельности главных пастырей,</w:t>
        <w:br/>
        <w:t>занимавших патриаршество после его низложения. Из четырех патриархов,</w:t>
        <w:br/>
        <w:t>возглавлявших православную церковь в 1667 — 1700 гг. только два последних</w:t>
        <w:br/>
        <w:t>оставили след в истории церкви.</w:t>
        <w:br/>
        <w:t>Как ни парадоксально выглядит оценка деятельности патриархов Иоакима</w:t>
        <w:br/>
        <w:t>(1674 — 1690) и Адриана (1690 — 1700), но оба они хотя и участвовали в</w:t>
        <w:br/>
        <w:t>низложении Никона, придерживались тех же взглядов, что и опальный</w:t>
        <w:br/>
        <w:t>патриарх. Так, Иоаким настойчиво добивался ликвидации Монастырского</w:t>
        <w:br/>
        <w:t>приказа и передачи администрации, суда и финансов в руки духовенства и в</w:t>
        <w:br/>
        <w:t>конечном счете достиг своего — в 1677 г. Монастырский приказ был упразднен</w:t>
        <w:br/>
        <w:t>и мирские чиновники более не выполняли административных, финансовых и</w:t>
        <w:br/>
        <w:t>судебных функций в вотчинах духовных помещиков. В завещании, составленном</w:t>
        <w:br/>
        <w:t>Иоакимом в 1690 г., патриарх заклинал царя не знаться с «богомерзкими»</w:t>
        <w:br/>
        <w:t>иноверцами, с «латины, лютеры, кальвины» и не прельщаться «непотребными»</w:t>
        <w:br/>
        <w:t>иноземными порядками. Бритье бороды он объявляет «елинским блудничеством,</w:t>
        <w:br/>
        <w:t>гнусным обычаем». За это велит наказывать отлучением от церкви. Патриарх</w:t>
        <w:br/>
        <w:t>Адриан не скрывал теократических взглядов и, подобно Никону, отдавал</w:t>
        <w:br/>
        <w:t>предпочтение духовной власти над светской: «Царство убо власть имать точию</w:t>
        <w:br/>
        <w:t>на земли... Священство же власть иметь и на земли и на небеси».</w:t>
        <w:br/>
        <w:t>Итак, борьба светской власти за примат над духовной началась не при</w:t>
        <w:br/>
        <w:t>Петре, а задолго до него, учреждение Монастырского приказа придумано не</w:t>
        <w:br/>
        <w:t>Петром, а за полстолетия до него. Царь-реформатор придал этой борьбе</w:t>
        <w:br/>
        <w:t>присущий его интеллекту широкий размах, а в самой борьбе он занял не</w:t>
        <w:br/>
        <w:t>оборонительные, как его отец при Никоне, а наступательные позиции.</w:t>
        <w:br/>
        <w:t>Новые подходы к решению проблемы объяснялись, с одной стороны,</w:t>
        <w:br/>
        <w:t>ускоренным движением политического строя к абсолютизму, по своей природе</w:t>
        <w:br/>
        <w:t>не терпящим рядом с собой равной ему власти, а с другой — четким</w:t>
        <w:br/>
        <w:t>пониманием того, что «лютеры и кальвины» обладали передовой культурой,</w:t>
        <w:br/>
        <w:t>необходимыми знаниями, опытом промышленного строительства, организации</w:t>
        <w:br/>
        <w:t>армии и флота. Если руководствоваться заветами патриарха Иоакима, то надо</w:t>
        <w:br/>
        <w:t>было обречь страну на косность и отсталость, наложить запрет на</w:t>
        <w:br/>
        <w:t>заимствование всего передового, что могло проникнуть в Россию с</w:t>
        <w:br/>
        <w:t>«богопротивного» Запада и в конечном счете отказаться от преобразований.</w:t>
        <w:br/>
        <w:t>Петру надобен был не противник преобразовательных планов, а активный</w:t>
        <w:br/>
        <w:t>помощник, целиком разделявший его намерения. Такого помощника он среди</w:t>
        <w:br/>
        <w:t>духовных иерархов не обнаружил, и потому, чтобы не обрести второго Никона,</w:t>
        <w:br/>
        <w:t>решил вместо избрания патриарха назначить местоблюстителя патриаршего</w:t>
        <w:br/>
        <w:t>престола. Выбор пал на Стефана Яворского, проникновенная проповедь</w:t>
        <w:br/>
        <w:t>которого на похоронах боярина Шеина обратила внимание царя. Эта речь и</w:t>
        <w:br/>
        <w:t>решила карьеру сына мелкого украинского шляхтича, в течение года</w:t>
        <w:br/>
        <w:t>проделавшего путь от настоятеля монастыря до рязанского митрополита и,</w:t>
        <w:br/>
        <w:t>наконец, высшего церковного иерарха.</w:t>
        <w:br/>
        <w:t>Петр, умевший угадывать таланты у своих помощников, на этот раз</w:t>
        <w:br/>
        <w:t>ошибся. Хотя Стефан Яворский не отваживался на открытое осуждение</w:t>
        <w:br/>
        <w:t>преобразований, но несомненно был тайным их недоброжелателем и иногда</w:t>
        <w:br/>
        <w:t>позволял себе высказывать суждения, не вызывавшие одобрения царя. Так,</w:t>
        <w:br/>
        <w:t>местоблюститель не одобрял насильственное пострижение первой супруги Петра</w:t>
        <w:br/>
        <w:t>Евдокии Лопухиной, его женитьбы на безродной Екатерине. Но особенно</w:t>
        <w:br/>
        <w:t>обострились отношения между царем и местоблюстителем в 1712 г., когда</w:t>
        <w:br/>
        <w:t>Стефан Яворский в день ангела царевича Алексея назвал его «единой надеждой</w:t>
        <w:br/>
        <w:t>России» и обрушился на введенный Петром институт фискалов.</w:t>
        <w:br/>
        <w:t>Стефан Яворский был прав, когда выступил против безнаказанности</w:t>
        <w:br/>
        <w:t>фискалов за неправый донос. По его мнению, фискал, не доказавший вины,</w:t>
        <w:br/>
        <w:t>должен подлежать такому же наказанию, которому мог быть подвергнут</w:t>
        <w:br/>
        <w:t>обвиняемый. Проповедь вызвала гнев царя. Он запретил местоблюстителю</w:t>
        <w:br/>
        <w:t>произносить проповеди в своем присутствии и потребовал от него письменного</w:t>
        <w:br/>
        <w:t>объяснения.</w:t>
        <w:br/>
        <w:t>Одновременно с учреждением должности местоблюстителя был круто</w:t>
        <w:br/>
        <w:t>изменен уклад жизни черного духовенства. Монахам было запрещено держать в</w:t>
        <w:br/>
        <w:t>кельях чернила и бумагу, ограничивался переход их из одного монастыря в</w:t>
        <w:br/>
        <w:t>другой. Но главное новшество состояло в том, что Монастырский приказ взял</w:t>
        <w:br/>
        <w:t>на учет владения монастырей и духовных владык и поделил их на две</w:t>
        <w:br/>
        <w:t>категории: доходы с одних, так называемых определенных, шли на</w:t>
        <w:br/>
        <w:t>удовлетворение нужд монастыря из расчета на каждого монашествующего,</w:t>
        <w:br/>
        <w:t>независимо от чина, по 10 руб. и 10 четвертей хлеба в год; другие вотчины,</w:t>
        <w:br/>
        <w:t>«заопределенные», управлялись чиновниками, назначаемыми Монастырским</w:t>
        <w:br/>
        <w:t>приказом. Все доходы с этих вотчин поступали в казну. За первые 11 лет</w:t>
        <w:br/>
        <w:t>своего существования Монастырский приказ перечислил в государственный фонд</w:t>
        <w:br/>
        <w:t>свыше 1 млн. руб.</w:t>
        <w:br/>
        <w:t>У царя сложилось устойчиво негативное отношение к монашествующим. В</w:t>
        <w:br/>
        <w:t>указе от 30 декабря 1701 г. он ставил в пример древних монахов, которые</w:t>
        <w:br/>
        <w:t>«сами себе трудолюбными своими руками пищу промышляли и, общежительно</w:t>
        <w:br/>
        <w:t>живяше, и многих нищих от своих рук питали». Нынешние же монахи, рассуждал</w:t>
        <w:br/>
        <w:t>царь, «сами чуждые труды поедоша, и начальные монахи во многие роскоши</w:t>
        <w:br/>
        <w:t>впадоша». Спустя 23 года царь высказывал те же мысли: большая часть</w:t>
        <w:br/>
        <w:t>монахов «тунеядцы суть», ибо ведут праздную жизнь («корень всему злу</w:t>
        <w:br/>
        <w:t>праздность»), заботятся только о себе, в то время как до пострижения они</w:t>
        <w:br/>
        <w:t>были «троеданниками: то есть дому своему, государству и помещику».</w:t>
        <w:br/>
        <w:t>Эти высказывания царя наводят на мысль о его безверии или отсутствии</w:t>
        <w:br/>
        <w:t>у него твердой религиозности. Подобное суждение ошибочно — Петра с детских</w:t>
        <w:br/>
        <w:t>лет обучали церковному благочестию, он усвоил порядок церковной службы,</w:t>
        <w:br/>
        <w:t>участвовал во всех церковных церемониях и оставался до конца дней своих</w:t>
        <w:br/>
        <w:t>глубоко верующим человеком, полагая, что все доброе, выражавшееся,</w:t>
        <w:br/>
        <w:t>например, в победах на театре войны, и злое, происходившее от</w:t>
        <w:br/>
        <w:t>грехопадений, как, например, трагедия на Пруте, не что иное как Божье</w:t>
        <w:br/>
        <w:t>благоволение.</w:t>
        <w:br/>
        <w:t>Истоки негативного отношения к монашеству восходят к представлениям</w:t>
        <w:br/>
        <w:t>Петра о роли своей и своих подданных в государстве. Он, царь, слуга</w:t>
        <w:br/>
        <w:t>государства, монарх, олицетворявший государство, ему служат подданные. В</w:t>
        <w:br/>
        <w:t>предшествующих столетиях служба монашествующих состояла в замаливании</w:t>
        <w:br/>
        <w:t>грехов, их называли царскими богомольцами. Петр считал, что такой службы</w:t>
        <w:br/>
        <w:t>теперь недостаточно. «А что, говорят, молятся, то и все молятся... что же</w:t>
        <w:br/>
        <w:t>прибыль обществу от сего? Поистину токмо старая пословица: ни Богу, ни</w:t>
        <w:br/>
        <w:t>людям, понеже большая часть бегут (в монастыри. — Н. П.) от податей и от</w:t>
        <w:br/>
        <w:t>лепости, дабы даром хлеб есть».</w:t>
        <w:br/>
        <w:t>Петр возложил на монастыри новые обязанности. Одна из них,</w:t>
        <w:br/>
        <w:t>филантропическая, состояла в предоставлении приюта больным, старикам,</w:t>
        <w:br/>
        <w:t>увечным. Нужда в подобных услугах в годы Северной войны возросла во много</w:t>
        <w:br/>
        <w:t>крат в связи с увеличением числа раненых и увечных. Другая обязанность —</w:t>
        <w:br/>
        <w:t>просветительская: они должны были превратиться в очаги распространения</w:t>
        <w:br/>
        <w:t>грамотности, стать учредителями школ. Наконец, третья обязанность,</w:t>
        <w:br/>
        <w:t>связанная с пополнением бюджета государства доходами с монастырских</w:t>
        <w:br/>
        <w:t>вотчин, выполнялась лишь два десятилетия: «заопределенные» вотчины,</w:t>
        <w:br/>
        <w:t>управляемые Монастырским приказом, были напрочь разорены управителями и</w:t>
        <w:br/>
        <w:t>Петр в 1721 г. вернул их монастырям.</w:t>
        <w:br/>
        <w:t>Петру все же удалось обрести среди духовенства подлинного сторонника</w:t>
        <w:br/>
        <w:t>преобразований и надежного соратника в их осуществлении — Феофана</w:t>
        <w:br/>
        <w:t>Прокоповича.</w:t>
        <w:br/>
        <w:t>Таланты Прокоповича Петр использовал, чтобы, во-первых, оправдать</w:t>
        <w:br/>
        <w:t>свое решение о лишении сына Алексея права наследовать престол и,</w:t>
        <w:br/>
        <w:t>во-вторых, в обосновании преимуществ коллегиальной системы над единоличным</w:t>
        <w:br/>
        <w:t>управлением. Но главный вклад Прокоповича в преобразовательные начинания</w:t>
        <w:br/>
        <w:t>Петра состоял в обосновании беспочвенности теократических притязаний</w:t>
        <w:br/>
        <w:t>духовенства и несостоятельности никонианской идеи преимущества духовной</w:t>
        <w:br/>
        <w:t>власти над светской.</w:t>
        <w:br/>
        <w:t>Прокопович утверждал, что священство всего-навсего «иный чин есть в</w:t>
        <w:br/>
        <w:t>народе, а не иное государство», что у духовной и светской власти государь</w:t>
        <w:br/>
        <w:t>и патриарх представлен одним лицом — императором. С идеей примата светской</w:t>
        <w:br/>
        <w:t>власти над духовной и ненадобности патриаршества тесно перекликается</w:t>
        <w:br/>
        <w:t>система доказательств преимущества коллегиального управления над</w:t>
        <w:br/>
        <w:t>единоличным. Все эти вопросы тщательно разработаны Феофаном в одном из его</w:t>
        <w:br/>
        <w:t>главных сочинений — регламенте Духовной коллегии. Этот документ обозначил</w:t>
        <w:br/>
        <w:t>сущность церковной реформы: главой церкви объявлялся монарх, а управление</w:t>
        <w:br/>
        <w:t>церковными делами поручалось таким же чиновникам, находившимся на</w:t>
        <w:br/>
        <w:t>государственной службе и получавшим жалованье, как и чиновники, заседавшие</w:t>
        <w:br/>
        <w:t>в Сенате и коллегиях. Различие состояло в том, что в Духовной коллегии,</w:t>
        <w:br/>
        <w:t>вскоре переименованной в Святейший Синод, заседали чиновники, облаченные в</w:t>
        <w:br/>
        <w:t>рясы. Контроль государственной власти за деятельностью Синода осуществлял</w:t>
        <w:br/>
        <w:t>обер-прокурор, светское лицо, объявленное инструкцией таким же «оком</w:t>
        <w:br/>
        <w:t>государевым», как генерал-прокурор Сената. Полная зависимость Синода от</w:t>
        <w:br/>
        <w:t>государства выражалась не только в получаемом жалованье, но и в</w:t>
        <w:br/>
        <w:t>принимаемой его членами присяге. Синодалы присягали на верность</w:t>
        <w:br/>
        <w:t>царствующей фамилии, обязывались блюсти государственный интерес, а самого</w:t>
        <w:br/>
        <w:t>монарха почитать высшим судьей в духовных делах. На священнослужителей</w:t>
        <w:br/>
        <w:t>возлагались и полицейские функции — разрешалось пренебрегать тайной</w:t>
        <w:br/>
        <w:t>исповеди и доносить властям в тех случаях, когда исповедовавшийся замышлял</w:t>
        <w:br/>
        <w:t>что-либо против существовавших порядков.</w:t>
        <w:br/>
        <w:t>Церковная реформа устраивала далеко не все духовенство — церковь как</w:t>
        <w:br/>
        <w:t>носительница консервативного начала подверглась внедрению крутых новшеств,</w:t>
        <w:br/>
        <w:t>но Петр вместе с Прокоповичем осуществил реформу так, что ни у одного из</w:t>
        <w:br/>
        <w:t>иерархов не возникло возражений: все 87 духовных лиц прикусили язык и</w:t>
        <w:br/>
        <w:t>безропотно подписали Духовный регламент.</w:t>
        <w:br/>
        <w:t>Частичной секуляризацией владений духовных феодалов и превращением</w:t>
        <w:br/>
        <w:t>церкви в послушное орудие государственной власти не исчерпывается</w:t>
        <w:br/>
        <w:t>содержание церковной реформы. Третьим ее следствием надлежит считать</w:t>
        <w:br/>
        <w:t>некоторую «секуляризацию мысли», проникновение светской идеологии в</w:t>
        <w:br/>
        <w:t>общественную жизнь. Свидетельством частичного освобождения общественной</w:t>
        <w:br/>
        <w:t>мысли от церковной идеологии является отказ правительства от средневековых</w:t>
        <w:br/>
        <w:t>преследований «еретиков». На смену слепой непримиримости к инаковерующим</w:t>
        <w:br/>
        <w:t>пришло некоторое ослабление религиозных гонений, известная веротерпимость.</w:t>
        <w:br/>
        <w:t>Костер и ссылка, тюремное заключение и содержание в яме перестали быть</w:t>
        <w:br/>
        <w:t>единственными средствами зашиты православия. Руководствуясь практическими</w:t>
        <w:br/>
        <w:t>интересами, правительство отказалось от жестокого преследования</w:t>
        <w:br/>
        <w:t>старообрядцев. Указ 1716 г. разрешал записываться в раскол «без всякого</w:t>
        <w:br/>
        <w:t>сомнения», но за эту милость с лиц, придерживавшихся старых обрядов,</w:t>
        <w:br/>
        <w:t>налоги взыскивались в двойном размере. Кроме того старообрядцев принудили</w:t>
        <w:br/>
        <w:t>носить иной, чем у остального населения, головной убор — его украшали</w:t>
        <w:br/>
        <w:t>рога. Сторонников старой веры лишали также некоторых гражданских прав,</w:t>
        <w:br/>
        <w:t>предоставляемых посадскому населению: участия в выборах и права занимать</w:t>
        <w:br/>
        <w:t>выборные должности.</w:t>
        <w:br/>
        <w:t>Еще одна особенность церковной политики Петра I состояла в</w:t>
        <w:br/>
        <w:t>провозглашении манифестом 1702 г. веротерпимости, предоставлении</w:t>
        <w:br/>
        <w:t>иностранцам права беспрепятственно исповедовать свою религию и сооружать</w:t>
        <w:br/>
        <w:t>для этого храмы. Эта мера была обусловлена привлечением иностранных</w:t>
        <w:br/>
        <w:t>специалистов на русскую службу.</w:t>
        <w:br/>
        <w:br/>
        <w:br/>
      </w:r>
      <w:r>
        <w:rPr>
          <w:b/>
        </w:rPr>
        <w:t>§ 4. ВНУТРЕННЯЯ ПОЛИТИКА</w:t>
        <w:br/>
      </w:r>
      <w:r>
        <w:rPr/>
        <w:br/>
        <w:t>Существенные изменения прослеживаются в области экономики и</w:t>
        <w:br/>
        <w:t>социальной политики.</w:t>
        <w:br/>
        <w:t>Подавляющая масса населения страны, как и в предшествующем столетии,</w:t>
        <w:br/>
        <w:t>была занята в сельском хозяйстве. Хотя эта отрасль народного хозяйства при</w:t>
        <w:br/>
        <w:t>феодализме развивалась чрезвычайно медленно, но и здесь можно отметить</w:t>
        <w:br/>
        <w:t>некоторые сдвиги, обусловленные развитием промышленности и увеличением</w:t>
        <w:br/>
        <w:t>спроса на сельскохозяйственное сырье. Для суконных мануфактур требовалась</w:t>
        <w:br/>
        <w:t>шерсть. С этим связаны меры правительства по развитию в стране</w:t>
        <w:br/>
        <w:t>овцеводства, в частности создания на Украине крупных овцеводческих ферм с</w:t>
        <w:br/>
        <w:t>вывезенными из Испании и Саксонии породистыми овцами.</w:t>
        <w:br/>
        <w:t>Развитие текстильных мануфактур вызвало расширение посевов льна. Указ</w:t>
        <w:br/>
        <w:t>1715 г. предписывал сеять лен и коноплю во всех губерниях страны, причем</w:t>
        <w:br/>
        <w:t>посевы этих культур в старых льноводческих районах должны были увеличиться</w:t>
        <w:br/>
        <w:t>вдвое. В отличие от XVII в. в инструкциях помещиков приказчикам первой</w:t>
        <w:br/>
        <w:t>четверти XVIII столетия наряду с пунктами судебно-полицейского содержания</w:t>
        <w:br/>
        <w:t>(о неприеме беглых, о наказании плетьми за различные провинности) включены</w:t>
        <w:br/>
        <w:t>наставления об уходе за скотом, определяется время выполнения</w:t>
        <w:br/>
        <w:t>сельскохозяйственных работ, предусматривается порядок удобрения полей</w:t>
        <w:br/>
        <w:t>навозом и т. д. Однако основной путь развития производительных сил в</w:t>
        <w:br/>
        <w:t>сельском хозяйстве состоял не в их интенсификации, а в расширении посевных</w:t>
        <w:br/>
        <w:t>площадей за счет освоения новых районов. Земледельческая колонизация все в</w:t>
        <w:br/>
        <w:t>больших размерах проникала в Поволжье, Урал и Сибирь. Вслед за крестьянами</w:t>
        <w:br/>
        <w:t>на юг и в Поволжье устремились помещики, превращавшие поселенцев в</w:t>
        <w:br/>
        <w:t>крепостных.</w:t>
        <w:br/>
        <w:t>Старинная система раздачи земель служилым людям по отечеству уже</w:t>
        <w:br/>
        <w:t>изжила себя, и рядовые дворяне были переведены на денежное жалованье. Царь</w:t>
        <w:br/>
        <w:t>жаловал землею не за службу, а за особые заслуги. Но и такого рода</w:t>
        <w:br/>
        <w:t>пожалования приводили к значительному росту дворянского землевладения.</w:t>
        <w:br/>
        <w:t>Только с 1682 по 1710 г. были розданы из дворцового фонда 273 волости с</w:t>
        <w:br/>
        <w:t>более чем 43 тыс. крестьянских дворов. Огромные пожалования получили</w:t>
        <w:br/>
        <w:t>ближайшие сотрудники Петра I: А. Д. Меншиков стал владельцем 100 тыс. душ</w:t>
        <w:br/>
        <w:t>крепостных; фельдмаршал Б. П. Шереметев получил от царя Юхотскую волость в</w:t>
        <w:br/>
        <w:t>Ростовском уезде и др.</w:t>
        <w:br/>
        <w:t>Одновременно с расширением площади дворянского землевладения</w:t>
        <w:br/>
        <w:t>расширялись права дворян на землю. В XVI — XVII вв. различались две формы</w:t>
        <w:br/>
        <w:t>феодального землевладения: поместье — пожизненное владение, обусловленное</w:t>
        <w:br/>
        <w:t>обязательной службой, и вотчина — безусловная наследственная</w:t>
        <w:br/>
        <w:t>собственность. Процесс стирания граней между поместьем и вотчиной</w:t>
        <w:br/>
        <w:t>происходил еще в XVII в., но только указ о единонаследии 1714 г.</w:t>
        <w:br/>
        <w:t>окончательно оформил слияние этих двух форм землевладения в одну:</w:t>
        <w:br/>
        <w:t>поместные и вотчинные земли были объявлены «недвижимой» собственностью.</w:t>
        <w:br/>
        <w:t>Правда, указ 1714 г. запрещал продавать и закладывать поместья и вотчины,</w:t>
        <w:br/>
        <w:t>а также делить их на части между наследниками. Вся недвижимая</w:t>
        <w:br/>
        <w:t>собственность могла быть передана только одному из наследников, а движимое</w:t>
        <w:br/>
        <w:t>имущество получали остальные сыновья, дочери и вдова. Это мотивировалось</w:t>
        <w:br/>
        <w:t>необходимостью предотвратить дробление земельных владений и измельчание</w:t>
        <w:br/>
        <w:t>помещичьих хозяйств. Однако главная цель указа состояла в том, чтобы</w:t>
        <w:br/>
        <w:t>принудить молодых дворян «хлеба своего искать службою, ученьем, торгами и</w:t>
        <w:br/>
        <w:t>прочим».</w:t>
        <w:br/>
        <w:t>Консолидации дворянского сословия способствовала также «Табель о</w:t>
        <w:br/>
        <w:t>рангах» 1722 г., вводившая новый порядок прохождения службы. В</w:t>
        <w:br/>
        <w:t>предшествующее время основным критерием служебной годности и продвижения</w:t>
        <w:br/>
        <w:t>по службе была знатность происхождения. Отмена местничества в 1682 г.</w:t>
        <w:br/>
        <w:t>нанесла удар определению служебной карьеры по породе, но полностью не</w:t>
        <w:br/>
        <w:t>ликвидировала ее. Лишь «Табель о рангах» на первое место поставила не</w:t>
        <w:br/>
        <w:t>породу, а личные способности, образование и практические навыки дворянина.</w:t>
        <w:br/>
        <w:t>Она открыла доступ для представителей мелкого и среднего дворянства к</w:t>
        <w:br/>
        <w:t>высшим должностям в государстве.</w:t>
        <w:br/>
        <w:t>Вместе с тем «Табель» ликвидировала прежнее деление господствующего</w:t>
        <w:br/>
        <w:t>класса-сословия на чины. Служебная лестница теперь состояла из 14</w:t>
        <w:br/>
        <w:t>ступеней, или рангов, от фельдмаршала и генерал-адмирала в армии и флоте и</w:t>
        <w:br/>
        <w:t>канцлера на гражданской службе до самого низкого, 14-го ранга прапорщика и</w:t>
        <w:br/>
        <w:t>коллежского регистратора. Сыновьям родовитых отцов отдавалось предпочтение</w:t>
        <w:br/>
        <w:t>только во время дворцовых приемов, но никакого ранга они не получали, если</w:t>
        <w:br/>
        <w:t>не находились на службе. Личные способности выдвинули из среды</w:t>
        <w:br/>
        <w:t>неродовитого дворянства ряд крупных государственных деятелей петровского</w:t>
        <w:br/>
        <w:t>времени, таких, как генерал-адмирал Ф. М. Апраксин, дипломаты</w:t>
        <w:br/>
        <w:t>П. А. Толстой, И. И. Неплюев и др.</w:t>
        <w:br/>
        <w:t>Вместе с тем «Табель о рангах» предоставляла возможность получать</w:t>
        <w:br/>
        <w:t>дворянские чины выходцам из других сословий: с получением 8-го ранга по</w:t>
        <w:br/>
        <w:t>гражданской службе и обер-офицерского чина (начиная с прапорщика) по</w:t>
        <w:br/>
        <w:t>военной они становились потомственными дворянами, приобретая тем самым все</w:t>
        <w:br/>
        <w:t>привилегии этого сословия. Князь Меншиков, в конце жизни пожалованный</w:t>
        <w:br/>
        <w:t>чином генералиссимуса, в детстве, согласно молве, торговал пирожками;</w:t>
        <w:br/>
        <w:t>московский вице-губернатор В. С. Ершов, президент Ратуши А. А. Курбатов до</w:t>
        <w:br/>
        <w:t>своего возвышения были крепостными крестьянами.</w:t>
        <w:br/>
        <w:t>Главная социальная мера правительства в отношении крестьян состояла в</w:t>
        <w:br/>
        <w:t>проведении переписи 1718 — 1724 гг., с окончанием которой в России</w:t>
        <w:br/>
        <w:t>подворное обложение было заменено подушной податью.</w:t>
        <w:br/>
        <w:t>Начиная с 1678 г. единицей обложения в России был двор. В первом</w:t>
        <w:br/>
        <w:t>десятилетии XVIII в. правительство, испытывая большую нужду в деньгах и</w:t>
        <w:br/>
        <w:t>рассчитывая на прирост населения, решило в 1710 г. провести новую</w:t>
        <w:br/>
        <w:t>перепись, обнаружившую уменьшение населения.</w:t>
        <w:br/>
        <w:t>Основная причина выявленной «пустоты» состояла в бегстве крестьян. Но</w:t>
        <w:br/>
        <w:t>вместе с тем имела значение и утайка количества дворов, осуществляемая</w:t>
        <w:br/>
        <w:t>помещиками. Чтобы уменьшить число плательщиков, они нередко объединяли</w:t>
        <w:br/>
        <w:t>несколько семей родственников, а иногда и чужих друг другу людей в один</w:t>
        <w:br/>
        <w:t>двор. Прибыльщики и прожектеры (лица, подававшие «прожекты» — проекты</w:t>
        <w:br/>
        <w:t>реформ) петровского времени высказывали правительству свои критические</w:t>
        <w:br/>
        <w:t>замечания в адрес существовавшей подворной системы обложения и</w:t>
        <w:br/>
        <w:t>настоятельно рекомендовали правительству перейти к «поголовщине», сделать</w:t>
        <w:br/>
        <w:t>единицей обложения не двор, а мужскую душу.</w:t>
        <w:br/>
        <w:t>В 1718 г. правительство приступило к проведению подушной переписи</w:t>
        <w:br/>
        <w:t>населения, причем подача сказок была возложена на самих помещиков, которые</w:t>
        <w:br/>
        <w:t>должны были это сделать в течение года. Не добившись сведений о</w:t>
        <w:br/>
        <w:t>численности населения от помещиков и монастырей, правительство в 1722 г.</w:t>
        <w:br/>
        <w:t>решило обревизовать наличные ведомости и с этой целью использовало</w:t>
        <w:br/>
        <w:t>офицеров. Таким образом, с 1722 по 1724 г. была проведена ревизия</w:t>
        <w:br/>
        <w:t>результатов первой переписи. С этого времени переписи населения получили</w:t>
        <w:br/>
        <w:t>название ревизий.</w:t>
        <w:br/>
        <w:t>Проведенная ревизия и связанная с нею податная реформа имела троякое</w:t>
        <w:br/>
        <w:t>значение: финансовое, социальное и полицейское. Финансовое значение</w:t>
        <w:br/>
        <w:t>состояло в том, что она позволила перейти от подворного обложения к</w:t>
        <w:br/>
        <w:t>подушному. Ревизия учла 5,6 млн. податных душ мужского пола, в том числе</w:t>
        <w:br/>
        <w:t>5,4 млн. душ м. п. крестьян и 183,4 тыс. посадских (3,2%), неподатное</w:t>
        <w:br/>
        <w:t>население исчислялось в 515 тыс. д. м. п., а общая численность населения</w:t>
        <w:br/>
        <w:t>России, включая Сибирь, Прибалтику и Украину, составляла 15,5 млн. человек</w:t>
        <w:br/>
        <w:t>обоего пола.</w:t>
        <w:br/>
        <w:t>На крестьян было возложено содержание армии, а на посадских — флота.</w:t>
        <w:br/>
        <w:t>Размер подати определили арифметическим путем: 4 млн. руб., требуемых на</w:t>
        <w:br/>
        <w:t>армию, разделили на число крестьян-налогоплательщиков, получилась сумма в</w:t>
        <w:br/>
        <w:t>74 коп. Налог с посадских составлял 1 р. 14 коп. Ученые сходятся на том,</w:t>
        <w:br/>
        <w:t>что подушная подать была обременительнее налогов, взимавшихся до ее</w:t>
        <w:br/>
        <w:t>введения, но на сколько — точно установить пока не удается, так как</w:t>
        <w:br/>
        <w:t>взимание великого множества экстраординарных налогов было не повсеместным,</w:t>
        <w:br/>
        <w:t>оно часто распространялось на отдельные разряды крестьян и на отдельные</w:t>
        <w:br/>
        <w:t>губернии и даже уезды.</w:t>
        <w:br/>
        <w:t>В целом доход государства по смете 1724 г. по сравнению с 1680 г.</w:t>
        <w:br/>
        <w:t>должен был увеличиться в три раза. Это не значит, что налоговый гнет давил</w:t>
        <w:br/>
        <w:t>с тройной силой: на рост доходов немаловажное влияние оказывало</w:t>
        <w:br/>
        <w:t>значительное увеличение численности налогоплательщиков, а также возросшие</w:t>
        <w:br/>
        <w:t>поступления от развивавшейся промышленности и торговли.</w:t>
        <w:br/>
        <w:t>Социальное значение податной реформы состояло в том, что она стала</w:t>
        <w:br/>
        <w:t>важнейшей после Уложения 1649 г. вехой в развитии крепостного права в</w:t>
        <w:br/>
        <w:t>России. Если Уложение оформило крепостное право для основной массы</w:t>
        <w:br/>
        <w:t>сельского населения, то податная реформа распространила крепостную</w:t>
        <w:br/>
        <w:t>зависимость на слои населения, которые были либо свободными (гулящие</w:t>
        <w:br/>
        <w:t>люди), либо имели возможность обрести свободу после смерти господина</w:t>
        <w:br/>
        <w:t>(холопы). И те и другие становились навечно крепостными.</w:t>
        <w:br/>
        <w:t>В процессе проведения податной реформы был образован новый разряд</w:t>
        <w:br/>
        <w:t>крестьян, получивших название государственных. В него вошли черносошные</w:t>
        <w:br/>
        <w:t>крестьяне Севера, однодворцы южных уездов, пашенные люди Сибири и ясачные</w:t>
        <w:br/>
        <w:t>люди Среднего Поволжья общей численностью в 1 млн. д. м. п.</w:t>
        <w:br/>
        <w:t>Государственных крестьян правительство обязало платить в казну сверх</w:t>
        <w:br/>
        <w:t>подушной подати 40-копеечный оброк, т. е. сумму, которую, как считали,</w:t>
        <w:br/>
        <w:t>вносила мужская душа, принадлежавшая помещику, монастырю или дворцовому</w:t>
        <w:br/>
        <w:t>ведомству. Это означало включение государственных крестьян в сферу</w:t>
        <w:br/>
        <w:t>феодальной эксплуатации.</w:t>
        <w:br/>
        <w:t>Первая ревизия, таким образом, пристроила к государственному или</w:t>
        <w:br/>
        <w:t>владельческому тяглу все трудовое население страны, не оставив среди</w:t>
        <w:br/>
        <w:t>сельских жителей людей, свободных от феодальной зависимости.</w:t>
        <w:br/>
        <w:t>Третий аспект ревизии — полицейский — состоял в введении в стране</w:t>
        <w:br/>
        <w:t>паспортной системы. Каждый крестьянин, уходивший на заработки дальше 30</w:t>
        <w:br/>
        <w:t>верст от постоянного места жительства, должен был иметь паспорт с</w:t>
        <w:br/>
        <w:t>указанием срока возвращения домой. Паспортная система затрудняла миграцию</w:t>
        <w:br/>
        <w:t>крестьянского населения и на долгие годы затормозила формирование рынка</w:t>
        <w:br/>
        <w:t>рабочей силы. Она ужесточила борьбу с бегством, в чем и состояло ее</w:t>
        <w:br/>
        <w:t>главное назначение: всякий, кто не имел паспорта, подлежал задержанию и</w:t>
        <w:br/>
        <w:t>выяснению личности в воеводской канцелярии. Борьбу с бегством преследовал</w:t>
        <w:br/>
        <w:t>и изданный в 1721 г. указ, устанавливавший по сравнению с Уложением</w:t>
        <w:br/>
        <w:t>1649 г. десятикратное увеличение суммы штрафа за держание беглого, —</w:t>
        <w:br/>
        <w:t>теперь помещик, приютивший беглого, должен был платить вместо 10 — 100</w:t>
        <w:br/>
        <w:t>руб. в год.</w:t>
        <w:br/>
        <w:t>Наиболее существенные результаты во время преобразований экономики</w:t>
        <w:br/>
        <w:t>были достигнуты не в сельском хозяйстве, а в промышленности. В списке</w:t>
        <w:br/>
        <w:t>мануфактур должно быть оставлено не 200 предприятий, как считалось ранее,</w:t>
        <w:br/>
        <w:t>а около 100. Тем не менее достижения в области промышленного развития</w:t>
        <w:br/>
        <w:t>следует признать грандиозными, так как в конце XVII в. крупное</w:t>
        <w:br/>
        <w:t>производство России представляла одна парусно-полотняная мануфактура и</w:t>
        <w:br/>
        <w:t>чуть больше десятка металлургических.</w:t>
        <w:br/>
        <w:t>В развитии промышленности прослеживается два этапа: на первом,</w:t>
        <w:br/>
        <w:t>продолжавшемся до середины второго десятилетия XVIII в., основателем</w:t>
        <w:br/>
        <w:t>мануфактур выступала казна, на втором преимущественно частные лица.</w:t>
        <w:br/>
        <w:t>Изменилось и назначение продукции, выпускавшейся крупным производством:</w:t>
        <w:br/>
        <w:t>сначала эта продукция предназначалась главным образом для военных нужд</w:t>
        <w:br/>
        <w:t>(металлургия, сукноделие, парусно-полотняное производство); на втором</w:t>
        <w:br/>
        <w:t>этапе появляются мануфактуры, выпускающие изделия для населения: игральные</w:t>
        <w:br/>
        <w:t>карты, краски, курительные трубки, шелковые ленты и др.</w:t>
        <w:br/>
        <w:t>В промышленной политике правительства тоже прослеживается два этапа:</w:t>
        <w:br/>
        <w:t>на первом, продолжавшемся до 1717 г., единственным средством поощрения</w:t>
        <w:br/>
        <w:t>привлечения купеческих капиталов в сферу производства была передача купцам</w:t>
        <w:br/>
        <w:t>на льготных условиях казенных заводов: Невьянского на Урале П. Демидову в</w:t>
        <w:br/>
        <w:t>1702 г. и полотняной мануфактуры компании купцов в 1711 г. В этот же</w:t>
        <w:br/>
        <w:t>период многочисленные меры правительства наносили такой ущерб купцам, что</w:t>
        <w:br/>
        <w:t>многие из них разорились. К таким мерам относятся объявление торговли</w:t>
        <w:br/>
        <w:t>солью и табаком государственной монополией, принудительное перенесение</w:t>
        <w:br/>
        <w:t>торговли с заграницей из Архангельска в Петербург, запрещение пользоваться</w:t>
        <w:br/>
        <w:t>речными судами старой конструкции, расширение списка товаров,</w:t>
        <w:br/>
        <w:t>монополизированных казной при торговле с заграницей, выполнение купцами</w:t>
        <w:br/>
        <w:t>разнообразных поручений правительства, связанных с отрывом их от</w:t>
        <w:br/>
        <w:t>собственных торговых операций, взимание многочисленных налогов с купцов.</w:t>
        <w:br/>
        <w:t>Перечисленные меры либо лишали купцов возможности извлекать прибыль от</w:t>
        <w:br/>
        <w:t>торговли товарами, пользовавшимися большим спросом на внутреннем и внешнем</w:t>
        <w:br/>
        <w:t>рынке (соль, юфть, щетина, ревень, пенька и др.), либо разрушали</w:t>
        <w:br/>
        <w:t>налаженные пути движения товаров для продажи за границу, либо изымали в</w:t>
        <w:br/>
        <w:t>казну в форме налогов значительную долю купеческих капиталов, либо</w:t>
        <w:br/>
        <w:t>отвлекали их от торговли.</w:t>
        <w:br/>
        <w:t>Новый этап в торгово-промышленной политике наступает с 1717 г., когда</w:t>
        <w:br/>
        <w:t>государство отказалось от монополии на продажу за границу ряда ходовых</w:t>
        <w:br/>
        <w:t>товаров, освободило от служб владельцев мануфактур, а главное —</w:t>
        <w:br/>
        <w:t>предоставило им в 1721 г. право покупать к предприятиям крепостных. Тем</w:t>
        <w:br/>
        <w:t>самым было положено начало широкого применения крепостного труда в</w:t>
        <w:br/>
        <w:t>промышленности.</w:t>
        <w:br/>
        <w:t>Другим источником обеспечения предприятий рабочей силой, тоже</w:t>
        <w:br/>
        <w:t>начавшим использоваться при Петре, было закрепление за мануфактурами</w:t>
        <w:br/>
        <w:t>беглых крестьян — указом 1722 г. мануфактуристы получили право не</w:t>
        <w:br/>
        <w:t>возвращать помещикам беглых, овладевших мастерством.</w:t>
        <w:br/>
        <w:t>Успехи в развитии промышленности сказались на структуре ввоза и</w:t>
        <w:br/>
        <w:t>вывоза. Если накануне Северной войны Россия ввозила высшие сорта железа из</w:t>
        <w:br/>
        <w:t>Швеции, то к концу первой четверти XVIII в. русская металлургия оказалась</w:t>
        <w:br/>
        <w:t>способной полностью удовлетворить внутренние потребности в металле и даже</w:t>
        <w:br/>
        <w:t>производить его для продажи за границу. Первая партия железа в количестве</w:t>
        <w:br/>
        <w:t>42,4 тыс. пудов была продана за границу в 1722 г. Опыт оказался настолько</w:t>
        <w:br/>
        <w:t>удачным, что уральское железо, мягкое в ковке, стало пользоваться</w:t>
        <w:br/>
        <w:t>устойчивым спросом за границей и ввоз его из года в год увеличивался.</w:t>
        <w:br/>
        <w:t>Вершиной протекционистской политики правительства явился таможенный</w:t>
        <w:br/>
        <w:t>тариф 1724 г. Размер пошлины, взимаемой с заграничных товаров, находился в</w:t>
        <w:br/>
        <w:t>прямой зависимости от способности отечественных предприятий удовлетворить</w:t>
        <w:br/>
        <w:t>потребности внутреннего рынка: чем больше тех или иных товаров выпускали</w:t>
        <w:br/>
        <w:t>русские мануфактуры, тем более высокая пошлина взималась при ввозе таких</w:t>
        <w:br/>
        <w:t>же товаров из-за границы.</w:t>
        <w:br/>
        <w:t>Из купцов, вложивших капиталы в мануфактурную промышленность,</w:t>
        <w:br/>
        <w:t>формировалась особая прослойка феодального общества, по своему социальному</w:t>
        <w:br/>
        <w:t>статусу приближавшаяся к дворянству.</w:t>
        <w:br/>
        <w:t>Промышленная политика правительства оказывала на мануфактурное</w:t>
        <w:br/>
        <w:t>производство противоречивое влияние. С одной стороны, она способствовала</w:t>
        <w:br/>
        <w:t>увеличению числа мануфактур, что можно оценить как успех в развитии</w:t>
        <w:br/>
        <w:t>производительных сил. Мануфактурная промышленность, кроме того, повышала</w:t>
        <w:br/>
        <w:t>экономическую независимость России и укрепляла ее обороноспособность. Но,</w:t>
        <w:br/>
        <w:t>с другой стороны, прогресс осуществлялся на крепостнической основе с</w:t>
        <w:br/>
        <w:t>использованием ресурсов феодальной системы, что нашло отражение в широком</w:t>
        <w:br/>
        <w:t>применении принудительного труда в промышленности. Но иного пути развития</w:t>
        <w:br/>
        <w:t>Россия тогда не имела.</w:t>
        <w:br/>
        <w:t>Мануфактурное производство, на каком бы уровне развития оно ни</w:t>
        <w:br/>
        <w:t>находилось, не в состоянии обеспечить население промышленными изделиями.</w:t>
        <w:br/>
        <w:t>Основную массу промышленных товаров по-прежнему поставляли мелкие</w:t>
        <w:br/>
        <w:t>производители-ремесленники.</w:t>
        <w:br/>
        <w:t>Городские ремесленники на основе указа 1722 г. были объединены в</w:t>
        <w:br/>
        <w:t>цехи. Если в Западной Европе возникновение цехов предшествовало вступлению</w:t>
        <w:br/>
        <w:t>стран в мануфактурный период и исходило от самих ремесленников, пытавшихся</w:t>
        <w:br/>
        <w:t>жесткой регламентацией предотвратить конкуренцию и усилить свои позиции в</w:t>
        <w:br/>
        <w:t>борьбе с феодалами, то в России цехи были организованы по инициативе</w:t>
        <w:br/>
        <w:t>государства, и в тот период, когда страна уже имела крупную</w:t>
        <w:br/>
        <w:t>промышленность. Цехи были учреждены прежде всего с целью организованного</w:t>
        <w:br/>
        <w:t>использования труда разрозненных мелких производителей для изготовления</w:t>
        <w:br/>
        <w:t>изделий, необходимых армии и флоту. Русские цеховые уставы были лишены</w:t>
        <w:br/>
        <w:t>ряда ограничений, тормозивших развитие ремесла: не регламентировали</w:t>
        <w:br/>
        <w:t>размеры производства мастера, разрешали ему держать любое количество</w:t>
        <w:br/>
        <w:t>подмастерьев и учеников, допускали конкуренцию с внецеховым производством.</w:t>
        <w:br/>
        <w:t>Немаловажное значение в развитии торговли имел пуск в 1709 г.</w:t>
        <w:br/>
        <w:t>Вышневолоцкого канала, который позволил связать дешевым речным путем</w:t>
        <w:br/>
        <w:t>обширный бассейн Волги с северо-западными областями России, в том числе с</w:t>
        <w:br/>
        <w:t>Петербургом.</w:t>
        <w:br/>
        <w:t>В 1726 г. торговый оборот Петербурга в 12 раз превышал торговый</w:t>
        <w:br/>
        <w:t>оборот Архангельска. Для внешнеторговых связей использовались также</w:t>
        <w:br/>
        <w:t>приобретенные в ходе Северной войны такие портовые города, как Рига,</w:t>
        <w:br/>
        <w:t>Ревель (Таллинн), Выборг и др. Из России вывозились преимущественно лен,</w:t>
        <w:br/>
        <w:t>пенька, кожи, мачтовый лес, канаты, поташ. Новое в структуре русского</w:t>
        <w:br/>
        <w:t>экспорта состояло в продаже за границу изделий молодой промышленности:</w:t>
        <w:br/>
        <w:t>железа и полотна. За границей Россия закупала изделия мануфактурной</w:t>
        <w:br/>
        <w:t>промышленности: сукна, краски, шелковые материи, вино и колониальные</w:t>
        <w:br/>
        <w:t>товары: сахар, пряности и т. д. Баланс внешней торговли был активным для</w:t>
        <w:br/>
        <w:t>России, вывоз в два раза превышал ввоз. Достижение активного торгового</w:t>
        <w:br/>
        <w:t>баланса являлось заветной мечтой меркантилистов всех стран, считавших</w:t>
        <w:br/>
        <w:t>приток благородных металлов в страну одним из важнейших показателей</w:t>
        <w:br/>
        <w:t>обогащения государства.</w:t>
        <w:br/>
        <w:t>В итоге преобразований Россия стала сильным европейским государством.</w:t>
        <w:br/>
        <w:t>Во многом была преодолена технико-экономическая отсталость. Однако в</w:t>
        <w:br/>
        <w:t>экономической характеристике страны решающее значение имела не</w:t>
        <w:br/>
        <w:t>промышленность и городское население с его более передовыми</w:t>
        <w:br/>
        <w:t>производственными навыками, а сельское хозяйство с рутинной техникой и</w:t>
        <w:br/>
        <w:t>крепостническими отношениями, задерживавшими рост производительных сил.</w:t>
        <w:br/>
        <w:t>Отсталость проявлялась и в низком удельном весе городского населения,</w:t>
        <w:br/>
        <w:t>и в структуре внешней торговли, где главным предметом русского экспорта</w:t>
        <w:br/>
        <w:t>были не промышленные товары, а сельскохозяйственное сырье, а в вывозе</w:t>
        <w:br/>
        <w:t>товаров морским путем преобладающая роль принадлежала не русским, а</w:t>
        <w:br/>
        <w:t>иностранным купцам.</w:t>
        <w:br/>
        <w:t>И все же преобразования, несмотря на то что они проводились на</w:t>
        <w:br/>
        <w:t>крепостнической основе, дали большой толчок для развития производительных</w:t>
        <w:br/>
        <w:t>сил.</w:t>
        <w:br/>
        <w:br/>
        <w:br/>
      </w:r>
      <w:r>
        <w:rPr>
          <w:b/>
        </w:rPr>
        <w:t>§ 5. ОКОНЧАНИЕ СЕВЕРНОЙ ВОЙНЫ И ОБРАЗОВАНИЕ РОССИЙСКОЙ ИМПЕРИИ</w:t>
        <w:br/>
      </w:r>
      <w:r>
        <w:rPr/>
        <w:br/>
        <w:t>После Полтавской победы и крупных успехов русских войск в Прибалтике</w:t>
        <w:br/>
        <w:t>военная мощь Швеции была подорвана настолько, что ее дальнейшее</w:t>
        <w:br/>
        <w:t>сопротивление становилось безнадежным. Россия, закрепив за собой берега</w:t>
        <w:br/>
        <w:t>Балтики, не претендовала на новые территориальные приобретения и готова</w:t>
        <w:br/>
        <w:t>была заключить мир. Однако Швеция не хотела мириться с потерей богатых</w:t>
        <w:br/>
        <w:t>прибалтийских провинций, снабжавших ее хлебом. Война хотя и вяло, но</w:t>
        <w:br/>
        <w:t>продолжалась. Основные усилия воюющих сторон были сосредоточены на</w:t>
        <w:br/>
        <w:t>дипломатической подготовке благоприятных для себя условий мира.</w:t>
        <w:br/>
        <w:t>Об ослаблении напряженности на театрах Северной войны можно судить по</w:t>
        <w:br/>
        <w:t>тому, что Петр I счел возможным в 1716 г. снарядить 6-тысячный отряд во</w:t>
        <w:br/>
        <w:t>главе с А. Бековичем-Черкасским в Хиву и Бухару. Перед экспедицией была</w:t>
        <w:br/>
        <w:t>поставлена задача склонить хивинского хана в подданство, а бухарского</w:t>
        <w:br/>
        <w:t>эмира — к дружбе с Россией. Кроме того, экспедиция должна была разведать</w:t>
        <w:br/>
        <w:t>торговые пути в Индию и залежи золота в низовьях Амударьи. Поход князя</w:t>
        <w:br/>
        <w:t>Черкасского окончился трагедией. Хивинский хан сначала уговорил князя</w:t>
        <w:br/>
        <w:t>рассредоточить силы, а затем вероломно напал на отряды и уничтожил их.</w:t>
        <w:br/>
        <w:t>В 1716 г. русская дипломатия во взаимоотношениях с государствами</w:t>
        <w:br/>
        <w:t>Западной Европы достигла наибольших успехов. Швеция оказалась в изоляции,</w:t>
        <w:br/>
        <w:t>так как в состав возглавляемой Россией коалиции, помимо Дании и Саксонии,</w:t>
        <w:br/>
        <w:t>вошли Речь Посполитая, Пруссия и Ганновер. Настойчивые попытки Карла XII</w:t>
        <w:br/>
        <w:t>создать помехи торговле России с Западом через Балтийское море вызвали</w:t>
        <w:br/>
        <w:t>недовольство морских держав. Объединенная эскадра в составе русских,</w:t>
        <w:br/>
        <w:t>английских, датских и голландских кораблей под командованием Петра I</w:t>
        <w:br/>
        <w:t>готовилась высадить десант на шведском побережье. В 1717 г. в Амстердаме</w:t>
        <w:br/>
        <w:t>был подписан договор с Францией и Пруссией, предусматривавший</w:t>
        <w:br/>
        <w:t>благоприятное для России посредничество при заключении мира со Швецией.</w:t>
        <w:br/>
        <w:t>Франция, кроме того, обязалась прекратить финансовую помощь Швеции.</w:t>
        <w:br/>
        <w:t>Перспектива заключения выгодного для России мира встревожила Англию,</w:t>
        <w:br/>
        <w:t>которая опасалась превращения ее в сильную морскую державу. В результате</w:t>
        <w:br/>
        <w:t>интриг английской дипломатии и обострения противоречий среди союзников</w:t>
        <w:br/>
        <w:t>антишведская коалиция в 1717 г. распалась: Дания и Ганновер отказались</w:t>
        <w:br/>
        <w:t>принимать участие в активных действиях против Швеции.</w:t>
        <w:br/>
        <w:t>Между тем Швеция в 1718 г. находилась в состоянии крайнего истощения</w:t>
        <w:br/>
        <w:t>военных и экономических ресурсов, в стране свирепствовал голод. В мае</w:t>
        <w:br/>
        <w:t>начались мирные переговоры (на одном из Аландских островов). Уповая на</w:t>
        <w:br/>
        <w:t>помощь англичан, шведы избрали тактику затягивания переговоров. После</w:t>
        <w:br/>
        <w:t>гибели Карла XII (1718) в Швеции восторжествовала реваншистская</w:t>
        <w:br/>
        <w:t>группировка, ориентировавшаяся на продолжение войны. Лихорадочными</w:t>
        <w:br/>
        <w:t>усилиями английской дипломатии в 1719 г. была организована коалиция</w:t>
        <w:br/>
        <w:t>европейских государств против России в составе Австрии, Саксонии и</w:t>
        <w:br/>
        <w:t>Ганновера. Англия подогревала упорство шведов обещанием эффективной</w:t>
        <w:br/>
        <w:t>военной и финансовой помощи. Это привело к прекращению переговоров на</w:t>
        <w:br/>
        <w:t>Аландском конгрессе. Русское командование трижды в 1719 — 1721 гг.</w:t>
        <w:br/>
        <w:t>организовывало успешные десантные операции на территории Швеции.</w:t>
        <w:br/>
        <w:t>В 1719 г. русский корабельный флот одержал победу над шведским у</w:t>
        <w:br/>
        <w:t>острова Эзель, а в 1720 г. отряд галер у острова Гренгам напал на шведскую</w:t>
        <w:br/>
        <w:t>эскадру, захватил 4 фрегата, 104 пушки и 407 пленных. Петр I особенно</w:t>
        <w:br/>
        <w:t>высоко ценил эту победу потому, что она была достигнута «при очах господ</w:t>
        <w:br/>
        <w:t>англичан, которые равно шведов обороняли, как их земли, так и флот».</w:t>
        <w:br/>
        <w:t>Убедившись в бесплодности попыток вытеснить Россию с берегов</w:t>
        <w:br/>
        <w:t>Балтийского моря, Англия отозвала свой флот. Истощенная войной Швеция</w:t>
        <w:br/>
        <w:t>решила пойти на мир. В мае 1721 г. в Ништадте (Финляндия) были</w:t>
        <w:br/>
        <w:t>возобновлены переговоры, 30 августа они завершились подписанием мирного</w:t>
        <w:br/>
        <w:t>договора. Россия получила Лифляндию, Эстляндию, Ингерманландию и часть</w:t>
        <w:br/>
        <w:t>Карелии с Выборгом, а также острова Эзель и Даго. Россия возвращала Швеции</w:t>
        <w:br/>
        <w:t>Финляндию и обязалась уплатить за территориальные приобретения 2 млн.</w:t>
        <w:br/>
        <w:t>ефимков (1,5 млн. рублей).</w:t>
        <w:br/>
        <w:t>Таким образом, Россия получила надежный выход к Балтийскому морю.</w:t>
        <w:br/>
        <w:t>Приобретение Балтийского побережья вполне окупило тяжелые жертвы,</w:t>
        <w:br/>
        <w:t>понесенные Россией в длительной войне, так как договор создавал более</w:t>
        <w:br/>
        <w:t>благоприятные предпосылки для ее экономического и культурного развития.</w:t>
        <w:br/>
        <w:t>Исход войны внес коренные изменения в международное положение России.</w:t>
        <w:br/>
        <w:t>Она вышла на широкую международную арену, превратилась в великую</w:t>
        <w:br/>
        <w:t>европейскую державу, и ни один вопрос международной жизни не мог решаться</w:t>
        <w:br/>
        <w:t>теперь без ее участия.</w:t>
        <w:br/>
        <w:t>Результаты Северной войны имели огромное значение для исторических</w:t>
        <w:br/>
        <w:t>судеб народов, вошедших в состав Российской империи, — латышей и эстонцев.</w:t>
        <w:br/>
        <w:t>Лифляндия и Эстляндия оказались под шведским владычеством в первой</w:t>
        <w:br/>
        <w:t>половине XVII в. Обе провинции, превращенные в колонии, находились в</w:t>
        <w:br/>
        <w:t>управлении генерал-губернаторов, назначаемых шведским королем.</w:t>
        <w:br/>
        <w:t>Агрессивные войны, которые вела Швеция в XVII в., финансировались ее</w:t>
        <w:br/>
        <w:t>заморскими владениями в Прибалтике. Оттуда же выкачивались деньги на</w:t>
        <w:br/>
        <w:t>содержание королевского двора. Земли этих провинций использовались для</w:t>
        <w:br/>
        <w:t>раздачи шведским чиновникам и дворянам.</w:t>
        <w:br/>
        <w:t>Прибалтийские колонии выполняли функции хлебного амбара Швеции,</w:t>
        <w:br/>
        <w:t>снабжая ее продуктами сельского хозяйства. Повышенный спрос на хлеб</w:t>
        <w:br/>
        <w:t>стимулировал рост мызного хозяйства немецких и шведских феодалов, что</w:t>
        <w:br/>
        <w:t>вызывало увеличение барщинных повинностей крестьян. Отсюда требования</w:t>
        <w:br/>
        <w:t>помещиков об окончательном закрепощении крестьян. Крепостное право было</w:t>
        <w:br/>
        <w:t>оформлено несколькими законодательными актами, среди которых важнейшим</w:t>
        <w:br/>
        <w:t>были «Полицейские правила 1668 года». Нигде в Европе положение крестьян не</w:t>
        <w:br/>
        <w:t>было таким бесправным, как в шведских колониях.</w:t>
        <w:br/>
        <w:t>Одновременно с расширением прав потомков крестоносцев и шведских</w:t>
        <w:br/>
        <w:t>феодалов на личность крестьян и плоды их труда они добились от шведского</w:t>
        <w:br/>
        <w:t>правительства права на самоуправление и организацию собственного</w:t>
        <w:br/>
        <w:t>судопроизводства. Корпоративное устройство эстляндского и лифляндского</w:t>
        <w:br/>
        <w:t>рыцарства превратило его в хорошо организованную и сплоченную силу,</w:t>
        <w:br/>
        <w:t>защищавшую свои интересы перед правительством в Стокгольме. В итоге в</w:t>
        <w:br/>
        <w:t>прибалтийских колониях Швеции утвердился так называемый прибалтийский</w:t>
        <w:br/>
        <w:t>особый порядок, под которым подразумевается совокупность привилегий</w:t>
        <w:br/>
        <w:t>местного дворянства и система его сословных учреждений.</w:t>
        <w:br/>
        <w:t>В последнем двадцатилетии XVII в. в шведских колониях произошло</w:t>
        <w:br/>
        <w:t>важное событие, обусловленное изменением в политическом строе метрополии —</w:t>
        <w:br/>
        <w:t>там утвердился абсолютизм. Осуществляемая им агрессивная внешняя политика</w:t>
        <w:br/>
        <w:t>требовала огромных затрат, а казна была пуста. Для ее пополнения</w:t>
        <w:br/>
        <w:t>абсолютистский режим провел редукцию имений, т. е. изъятие у дворянства</w:t>
        <w:br/>
        <w:t>земель, ранее пожалованных королем как в самой Швеции, так и в ее</w:t>
        <w:br/>
        <w:t>прибалтийских владениях. В итоге в Лифляндии перешло к государству 5/6, в</w:t>
        <w:br/>
        <w:t>Эстляндии — 1/3, а на о. Сааремаа — 1/4 дворянских земель. Редукция</w:t>
        <w:br/>
        <w:t>сопровождалась сокращением прав органов дворянского самоуправления и</w:t>
        <w:br/>
        <w:t>расширением власти генерал-губернатора.</w:t>
        <w:br/>
        <w:t>Редукция если и изменила положение крестьян, то только в худшую</w:t>
        <w:br/>
        <w:t>сторону. Редуцированные имения остались во владении прибалтийских</w:t>
        <w:br/>
        <w:t>феодалов, но теперь они выступали не их собственниками, а арендаторами.</w:t>
        <w:br/>
        <w:t>Чтобы уплатить аренду государству, помещик увеличивал крестьянские</w:t>
        <w:br/>
        <w:t>повинности.</w:t>
        <w:br/>
        <w:t>Редукция вызвала недовольство и дворянства, особенно лифляндского.</w:t>
        <w:br/>
        <w:t>Среди него в канун Северной войны возник заговор, возглавляемый Паткулем.</w:t>
        <w:br/>
        <w:t>Сопротивляемость ослабленного крестьянского хозяйства стихийным</w:t>
        <w:br/>
        <w:t>бедствиям понизилась настолько, что неурожаи 1695 — 1697 гг. вызвали в</w:t>
        <w:br/>
        <w:t>Прибалтике голод, прозванный великим. Смертность населения от голода</w:t>
        <w:br/>
        <w:t>сократила его численность. Несмотря на это, шведское правительство</w:t>
        <w:br/>
        <w:t>продолжало выгребать зерно из своего «амбара». В первое десятилетие</w:t>
        <w:br/>
        <w:t>Северной войны на территории Лифляндии и Эстляндии происходили военные</w:t>
        <w:br/>
        <w:t>действия, что подрывало экономику провинций.</w:t>
        <w:br/>
        <w:t>Ништадтский договор предусматривал сохранение всех привилегий,</w:t>
        <w:br/>
        <w:t>предоставленных немецкому дворянству шведским правительством. Редукция</w:t>
        <w:br/>
        <w:t>имений, приостановленная Карлом XII в 1700 г. была отменена, дворянство</w:t>
        <w:br/>
        <w:t>сохранило свое самоуправление, сословные органы и прочие привилегии. Таким</w:t>
        <w:br/>
        <w:t>образом, от присоединения Лифляндии и Эстляндии к Российской империи более</w:t>
        <w:br/>
        <w:t>всего выиграли немецкие дворяне. Тем не менее в целом вхождение</w:t>
        <w:br/>
        <w:t>прибалтийских земель в состав России оказало огромное влияние на развитие</w:t>
        <w:br/>
        <w:t>эстонского и латышского народов: были ликвидированы искусственные</w:t>
        <w:br/>
        <w:t>преграды, тормозившие установление тесных экономических связей между</w:t>
        <w:br/>
        <w:t>такими крупными портовыми городами, как Рига, Ревель, и близлежащими к ним</w:t>
        <w:br/>
        <w:t>районами России, где прибалтийские купцы покупали традиционные товары</w:t>
        <w:br/>
        <w:t>российского экспорта: лен, пеньку, поташ и т. д. Присоединение Прибалтики</w:t>
        <w:br/>
        <w:t>к России положило конец борьбе северных держав за обладание ею.</w:t>
        <w:br/>
        <w:t>После окончания Северной войны Россия получила возможность</w:t>
        <w:br/>
        <w:t>активизировать внешнюю политику в Закавказье, установить более тесные</w:t>
        <w:br/>
        <w:t>связи с грузинами, армянами и азербайджанцами, находившимися под гнетом</w:t>
        <w:br/>
        <w:t>иранских и османских феодалов. Этому способствовала благоприятная для</w:t>
        <w:br/>
        <w:t>Россия обстановка, сложившаяся в Иране, вступившем в стадию упадка.</w:t>
        <w:br/>
        <w:t>Решение предпринять поход в Закавказье было связано с подъемом</w:t>
        <w:br/>
        <w:t>освободительного движения народов Закавказья и неоднократными обращениями</w:t>
        <w:br/>
        <w:t>их к русскому правительству за помощью.</w:t>
        <w:br/>
        <w:t>Поход на Кавказ и в Иран, вошедший в историю под названием</w:t>
        <w:br/>
        <w:t>Персидского похода, начался в июле 1722 г., когда 22 тыс. пехотинцев были</w:t>
        <w:br/>
        <w:t>перевезены на судах к устью Терека. Там пехота соединилась с подошедшим</w:t>
        <w:br/>
        <w:t>отрядом конницы в составе ок. 9 тыс. человек. В августе русские войска без</w:t>
        <w:br/>
        <w:t>боя овладели Дербентом. Появление русских войск вызвало создание ополчений</w:t>
        <w:br/>
        <w:t>грузин, армян и азербайджанцев. Они готовились к соединению с русскими</w:t>
        <w:br/>
        <w:t>вооруженными силами для совместной борьбы против иранских феодалов. Однако</w:t>
        <w:br/>
        <w:t>такое соединение не состоялось, так как Петр I из-за недостатка</w:t>
        <w:br/>
        <w:t>продовольствия и понесенных от болезней потерь в армии вынужден был осенью</w:t>
        <w:br/>
        <w:t>прервать поход.</w:t>
        <w:br/>
        <w:t>В следующем году поход был возобновлен. Западное и южное побережья</w:t>
        <w:br/>
        <w:t>Каспийского моря с городами Баку и Рештом были заняты русскими войсками.</w:t>
        <w:br/>
        <w:t>Успех похода закрепил подписанный в Петербурге в 1723 г. договор, по</w:t>
        <w:br/>
        <w:t>которому к России отошли прикаспийские провинции Ирана с городами Дербент,</w:t>
        <w:br/>
        <w:t>Решт и Астрабад. От проникновения в центральные районы Закавказья Россия</w:t>
        <w:br/>
        <w:t>должна была отказаться, так как летом 1723 г. туда вторглись османы,</w:t>
        <w:br/>
        <w:t>опустошавшие Грузию, Армению и западную часть Азербайджана. Столкновение с</w:t>
        <w:br/>
        <w:t>османскими войсками должно было повлечь затяжную войну и новое напряжение</w:t>
        <w:br/>
        <w:t>ресурсов России. Поэтому в 1724 г. российское правительство заключило с</w:t>
        <w:br/>
        <w:t>Портой Константинопольской договор, по которому султан признал</w:t>
        <w:br/>
        <w:t>приобретения России в Прикаспии, а Россия — права султана на Западное</w:t>
        <w:br/>
        <w:t>Закавказье.</w:t>
        <w:br/>
        <w:t>Каспийский поход не принес освобождения народам Закавказья от ига</w:t>
        <w:br/>
        <w:t>иранских и османских феодалов. Однако поход способствовал росту</w:t>
        <w:br/>
        <w:t>политического влияния России в Закавказье и установлению более тесных</w:t>
        <w:br/>
        <w:t>экономических связей между ними. В результате похода состав грузинских и</w:t>
        <w:br/>
        <w:t>армянских поселений в Москве, Астрахани и других городах пополнился</w:t>
        <w:br/>
        <w:t>тысячами новых жителей, что способствовало сближению народов России и</w:t>
        <w:br/>
        <w:t>Закавказья.</w:t>
        <w:br/>
      </w:r>
    </w:p>
    <w:p>
      <w:pPr>
        <w:pStyle w:val="Normal"/>
        <w:jc w:val="center"/>
        <w:rPr>
          <w:b/>
          <w:b/>
        </w:rPr>
      </w:pPr>
      <w:r>
        <w:rPr/>
        <w:br/>
        <w:br/>
      </w:r>
      <w:r>
        <w:rPr>
          <w:b/>
          <w:sz w:val="32"/>
          <w:szCs w:val="32"/>
        </w:rPr>
        <w:t>Глава XV</w:t>
        <w:br/>
        <w:br/>
        <w:t>ПРЕОБРАЗОВАНИЯ В ОБЛАСТИ КУЛЬТУРЫ И БЫТА</w:t>
        <w:br/>
      </w:r>
      <w:r>
        <w:rPr>
          <w:b/>
        </w:rPr>
        <w:br/>
        <w:t>§ 1. ПРОСВЕЩЕНИЕ. НАУЧНЫЕ ЗНАНИЯ</w:t>
        <w:br/>
      </w:r>
    </w:p>
    <w:p>
      <w:pPr>
        <w:pStyle w:val="Normal"/>
        <w:rPr/>
      </w:pPr>
      <w:r>
        <w:rPr/>
        <w:br/>
        <w:t>Русская культура первой четверти XVIII в. развивалась под влиянием</w:t>
        <w:br/>
        <w:t>трех взаимосвязанных процессов, истоки которых проявились еще в</w:t>
        <w:br/>
        <w:t>предшествующем столетии: происходило дальнейшее обмирщение культуры,</w:t>
        <w:br/>
        <w:t>развивалось личностное начало, наконец, преодолевалась ее национальная</w:t>
        <w:br/>
        <w:t>замкнутость. Но, отмечая преемственность культуры петровского времени с</w:t>
        <w:br/>
        <w:t>культурой XVII в., следует подчеркнуть, что это было не плавное развитие,</w:t>
        <w:br/>
        <w:t>лишенное качественных сдвигов, а скачок, сопровождавшийся появлением</w:t>
        <w:br/>
        <w:t>многочисленных новшеств. При Петре, впервые возникли: печатная газета,</w:t>
        <w:br/>
        <w:t>музей, регулярный город, специальные учебные заведения, ассамблеи,</w:t>
        <w:br/>
        <w:t>отечественные художники-портретисты и т. д. В то же время многое из того,</w:t>
        <w:br/>
        <w:t>что в XVII в. лишь пробивало себе путь и проявлялось в виде тенденций</w:t>
        <w:br/>
        <w:t>развития, в годы преобразований приобрело столь бурный рост и</w:t>
        <w:br/>
        <w:t>масштабность, что создавалось впечатление об отсутствии преемственности с</w:t>
        <w:br/>
        <w:t>предшествующим временем. Таковы гражданское зодчество, переводная</w:t>
        <w:br/>
        <w:t>литература и печатание книг светского содержания, обмирщение храмовой</w:t>
        <w:br/>
        <w:t>архитектуры, установление культурных связей с другими народами.</w:t>
        <w:br/>
        <w:t>Особо следует остановиться на личностном начале. «Табелью о рангах»</w:t>
        <w:br/>
        <w:t>ему было придано государственное значение. Не родовые традиции, а личные</w:t>
        <w:br/>
        <w:t>способности открывали доступ к вершинам власти и богатству. Колорит эпохе</w:t>
        <w:br/>
        <w:t>придавали не родовитые люди, косневшие в средневековых представлениях о</w:t>
        <w:br/>
        <w:t>своей исключительности, а безвестные дельцы, не имевшие знатных предков,</w:t>
        <w:br/>
        <w:t>но энергичные и сильные личности, такие, как Меншиков, Курбатов, Шафиров и</w:t>
        <w:br/>
        <w:t>др.</w:t>
        <w:br/>
        <w:t>Преобразования, охватившие все стороны жизни страны, не могли быть</w:t>
        <w:br/>
        <w:t>проведены без подъема общего культурного уровня населения, в первую</w:t>
        <w:br/>
        <w:t>очередь дворянства. Разросшийся бюрократический аппарат требовал грамотных</w:t>
        <w:br/>
        <w:t>чиновников; армии и флоту необходимы были офицеры, усвоившие военное и</w:t>
        <w:br/>
        <w:t>морское дело; строительство крепостей, каналов и мануфактур побуждало</w:t>
        <w:br/>
        <w:t>иметь людей, владевших техническими знаниями. Все это вызывало расширение</w:t>
        <w:br/>
        <w:t>сети учебных заведений и реорганизацию системы обучения. Богословские</w:t>
        <w:br/>
        <w:t>предметы в школах уступили место математике, астрономии, геодезии,</w:t>
        <w:br/>
        <w:t>фортификации, инженерному делу и другим наукам. Это было качественно новое</w:t>
        <w:br/>
        <w:t>явление.</w:t>
        <w:br/>
        <w:t>Обмирщение школы, преобладание среди преподаваемых дисциплин точных</w:t>
        <w:br/>
        <w:t>наук является характерной чертой постановки образования. Наряду с учебными</w:t>
        <w:br/>
        <w:t>заведениями, открытыми в первый период преобразований (Навигацкая,</w:t>
        <w:br/>
        <w:t>Артиллерийская школы — в 1701 г., Инженерная — в 1712 г., Медицинское</w:t>
        <w:br/>
        <w:t>училище — в 1707 г.), сеть школ в дальнейшем пополнилась открытыми в</w:t>
        <w:br/>
        <w:t>1714 г. цифирными школами в губерниях. Дети изучали в этих школах</w:t>
        <w:br/>
        <w:t>арифметику и начала геометрии, причем в роли преподавателей выступали</w:t>
        <w:br/>
        <w:t>выпускники Навигацкой школы. К концу первой четверти XVIII в. по губерниям</w:t>
        <w:br/>
        <w:t>были открыты 42 цифирные школы с 2000 учащихся. Дети духовенства проходили</w:t>
        <w:br/>
        <w:t>обучение в 46 епархиальных школах, а дети солдат — в гарнизонных школах.</w:t>
        <w:br/>
        <w:t>При металлургических заводах на Урале и в Олонецком крае правительство</w:t>
        <w:br/>
        <w:t>организовало первые в России горные школы, готовившие специалистов</w:t>
        <w:br/>
        <w:t>горнорудного дела.</w:t>
        <w:br/>
        <w:t>Чтобы удержать командные высоты в государстве, дворянство должно было</w:t>
        <w:br/>
        <w:t>овладевать знаниями. Поэтому обучение дворянских детей стало для них</w:t>
        <w:br/>
        <w:t>повинностью. Наряду с обучением в русских школах молодых дворян для</w:t>
        <w:br/>
        <w:t>овладения навигационным делом отправляли за границу. По прибытии в</w:t>
        <w:br/>
        <w:t>Петербург навигаторы держали экзамены, нередко в присутствии царя.</w:t>
        <w:br/>
        <w:t>Большинство дворянских недорослей, особенно из аристократических фамилий,</w:t>
        <w:br/>
        <w:t>стремились уклоняться от обучения, поэтому в 1714 г. был издан указ,</w:t>
        <w:br/>
        <w:t>грозивший таким недорослям запрещением жениться. С другой стороны, в</w:t>
        <w:br/>
        <w:t>надежде завоевать доверие царя за границу для обучения мореходству</w:t>
        <w:br/>
        <w:t>отправлялись немолодые дворяне. Так, известный дипломат П. А. Толстой</w:t>
        <w:br/>
        <w:t>отправился в Венецию, уже имея внуков.</w:t>
        <w:br/>
        <w:t>С расширением сети школ связано появление разнообразной учебной</w:t>
        <w:br/>
        <w:t>литературы. Учитель Славяно-греко-латинской академии Федор Поликарпов в</w:t>
        <w:br/>
        <w:t>1701 г. выпустил «Букварь словенскими, греческими, римскими письмены</w:t>
        <w:br/>
        <w:t>учатися хотящим». В 1703 г. вышла знаменитая «Арифметика, сиречь наука</w:t>
        <w:br/>
        <w:t>числительная» Леонтия Магницкого, в течение полувека служившая основным</w:t>
        <w:br/>
        <w:t>учебным пособием по математике. Учебник Магницкого давал практические</w:t>
        <w:br/>
        <w:t>советы, например, как определить глубину колодца, высоту стен и т. д.</w:t>
        <w:br/>
        <w:t>Крупный вклад в развитие отечественной науки внесли географы.</w:t>
        <w:br/>
        <w:t>Отважные русские землепроходцы, нередко малообразованные, но</w:t>
        <w:br/>
        <w:t>наблюдательные и с острым умом, производили описание Сибири и открытых</w:t>
        <w:br/>
        <w:t>«новых землиц». К их числу принадлежит устюжский крестьянин Владимир</w:t>
        <w:br/>
        <w:t>Атласов, назначенный приказчиком в Анадырский острог. На свои скромные</w:t>
        <w:br/>
        <w:t>средства Атласов в 1697 — 1699 гг. составил первое этнографическое и</w:t>
        <w:br/>
        <w:t>географическое описание Камчатки. В 1713 — 1714 гг. русские землепроходцы</w:t>
        <w:br/>
        <w:t>побывали на Курильских островах.</w:t>
        <w:br/>
        <w:t>Однако основных успехов отечественная география достигла в</w:t>
        <w:br/>
        <w:t>обследовании уже известных территорий и нанесении их на карту. Русские</w:t>
        <w:br/>
        <w:t>картографы Ф. Соймонов и К. Верден нанесли на карту Каспийское море и</w:t>
        <w:br/>
        <w:t>описали его. В 1720 г. карта была опубликована в России, подарена Петром I</w:t>
        <w:br/>
        <w:t>Парижской академии, которая избрала его своим членом. Картографы</w:t>
        <w:br/>
        <w:t>петровского времени «открыли» Аральское море, о котором западноевропейские</w:t>
        <w:br/>
        <w:t>ученые не имели достоверных сведений. Трудами Василия Киприянова, Алексея</w:t>
        <w:br/>
        <w:t>Зубова и Якова Брюса на карты были нанесены Балтийское и Азовское моря,</w:t>
        <w:br/>
        <w:t>бассейн Дона.</w:t>
        <w:br/>
        <w:t>В петровское время было положено начало изучению производительных сил</w:t>
        <w:br/>
        <w:t>страны. В 1720 г. правительство организовало первую в России экспедицию</w:t>
        <w:br/>
        <w:t>для изучения Сибири, перед которой были поставлены исключительно научные</w:t>
        <w:br/>
        <w:t>цели. Экспедиция, руководимая Даниилом Мессершмидтом, собрала большое</w:t>
        <w:br/>
        <w:t>количество естественно-исторических и этнографических коллекций,</w:t>
        <w:br/>
        <w:t>характеризующих быт и религию сибирских племен, природу Сибири.</w:t>
        <w:br/>
        <w:t>Поиски полезных ископаемых увенчались открытием залежей каменного</w:t>
        <w:br/>
        <w:t>угля в районах Подмосковья, Дона и Кузнецка и нефти в Поволжье. «Земляной»</w:t>
        <w:br/>
        <w:t>уголь в то время еще не умели использовать в практических целях,</w:t>
        <w:br/>
        <w:t>проводились лишь первые опыты употребления его в качестве топлива при</w:t>
        <w:br/>
        <w:t>выварке соли, а нефть применяли лишь в медицине. Особенно успешно велось</w:t>
        <w:br/>
        <w:t>изучение горнорудных богатств Урала и Сибири.</w:t>
        <w:br/>
        <w:t>Бурные события современности нашли отражение в исторических</w:t>
        <w:br/>
        <w:t>сочинениях, написанных по заданию Петра. Среди них обстоятельностью</w:t>
        <w:br/>
        <w:t>изложения отличается «Гистория Свейской войны», опубликованная в 1770 —</w:t>
        <w:br/>
        <w:t>1772 гг. под названием «Журнал, или Поденная записка Петра Великого», а</w:t>
        <w:br/>
        <w:t>также «Разсуждение о причинах Свейской войны». Автор «Разсуждения» крупный</w:t>
        <w:br/>
        <w:t>дипломат Петр Шафиров дает обоснование прав России на отвоеванное у Швеции</w:t>
        <w:br/>
        <w:t>побережье Балтийского моря. Петру I принадлежит послесловие к этой книге.</w:t>
        <w:br/>
        <w:t>Самое крупное достижение в развитии отечественной науки состояло в</w:t>
        <w:br/>
        <w:t>открытии в 1725 г. Петербургской Академии наук. Инициатива ее организации</w:t>
        <w:br/>
        <w:t>принадлежит Петру, при его участии составлялся проект Устава Академии. В</w:t>
        <w:br/>
        <w:t>отличие от западноевропейских академий, материально обеспечивавших себя</w:t>
        <w:br/>
        <w:t>издательской деятельностью, устройством лотерей, Петербургская Академия</w:t>
        <w:br/>
        <w:t>наук имела твердый государственный бюджет. При Академии, являвшейся</w:t>
        <w:br/>
        <w:t>научным центром страны, был создан университет для подготовки научных</w:t>
        <w:br/>
        <w:t>кадров из русских «младых людей». Все это создавалось государством.</w:t>
        <w:br/>
        <w:t>Распространению научных знаний способствовало развитие типографского</w:t>
        <w:br/>
        <w:t>дела. В первой четверти XVIII в. было открыто несколько новых типографий:</w:t>
        <w:br/>
        <w:t>в 1705 г. посадский человек Василий Киприянов открыл первую частную</w:t>
        <w:br/>
        <w:t>типографию, в 1711 г. начала работать типография в Петербурге, печатавшая</w:t>
        <w:br/>
        <w:t>материалы официального содержания: указы, манифесты, реляции. Небольшие</w:t>
        <w:br/>
        <w:t>типографии существовали при Сенате, Александро-Невской лавре и основанной</w:t>
        <w:br/>
        <w:t>в 1715 г. Морской академии. Помимо учебной и специальной литературы,</w:t>
        <w:br/>
        <w:t>типографии печатали календари, пользовавшиеся среди читателей большим</w:t>
        <w:br/>
        <w:t>спросом. В них сообщались сведения о времени восхода и захода солнца, об</w:t>
        <w:br/>
        <w:t>ожидавшихся затмениях, о погоде.</w:t>
        <w:br/>
        <w:t>С 1708 г. книги гражданского содержания стали печататься новым</w:t>
        <w:br/>
        <w:t>шрифтом, более упрощенным и четким, чем витиеватый церковнославянский</w:t>
        <w:br/>
        <w:t>шрифт, который использовался теперь только в церковных книгах. Вместо</w:t>
        <w:br/>
        <w:t>старых буквенных вошли в употребление арабские цифры.</w:t>
        <w:br/>
        <w:t>Распространению просвещения и научных знаний способствовало</w:t>
        <w:br/>
        <w:t>расширение культурных связей с западноевропейскими странами. В Голландию,</w:t>
        <w:br/>
        <w:t>Англию, Францию, Италию группами и в одиночку отправлялись русские для</w:t>
        <w:br/>
        <w:t>обучения кораблестроению и кораблевождению, живописи, архитектуре,</w:t>
        <w:br/>
        <w:t>медицине и т. д. В общей сложности при Петре было отправлено за границу</w:t>
        <w:br/>
        <w:t>свыше 1000 волонтеров. Некоторые из них внесли существенный вклад в</w:t>
        <w:br/>
        <w:t>развитие культуры России.</w:t>
        <w:br/>
        <w:t>С конца 1702 г. в России стала издаваться первая печатная газета</w:t>
        <w:br/>
        <w:t>«Ведомости». При дворе Алексея Михайловича выходили в одном экземпляре</w:t>
        <w:br/>
        <w:t>рукописные «Куранты», сообщавшие заграничные известия для царя и его</w:t>
        <w:br/>
        <w:t>приближенных. Петровские «Ведомости» имели более широкий круг читателей,</w:t>
        <w:br/>
        <w:t>они помещали информацию о ходе военных действий, о строительстве</w:t>
        <w:br/>
        <w:t>промышленных предприятий, розыске полезных ископаемых, о важнейших</w:t>
        <w:br/>
        <w:t>событиях международной жизни.</w:t>
        <w:br/>
        <w:t>Пропаганду научных знаний осуществляла также открытая в 1719 г. для</w:t>
        <w:br/>
        <w:t>всеобщего обозрения Кунсткамера — первый в России естественно-исторический</w:t>
        <w:br/>
        <w:t>музей. В музее демонстрировались зоологические и минералогические</w:t>
        <w:br/>
        <w:t>коллекции, искусные изделия, а также «монстры» — живые и заспиртованные</w:t>
        <w:br/>
        <w:t>уроды. Отправку волонтеров за границу, ровно как и издание газеты и</w:t>
        <w:br/>
        <w:t>учреждение музея, Академии наук финансировало государство. Только оно в</w:t>
        <w:br/>
        <w:t>это время располагало ресурсами, чтобы преодолеть отсталость России в</w:t>
        <w:br/>
        <w:t>распространении научных знаний и культуры.</w:t>
        <w:br/>
        <w:br/>
        <w:br/>
      </w:r>
      <w:r>
        <w:rPr>
          <w:b/>
        </w:rPr>
        <w:t>§ 2. ЛИТЕРАТУРА. ИСКУССТВО</w:t>
        <w:br/>
      </w:r>
      <w:r>
        <w:rPr/>
        <w:br/>
        <w:t>Преобразования оказали существенное влияние на содержание</w:t>
        <w:br/>
        <w:t>художественных произведений. Все важнейшие явления эпохи — Азовские</w:t>
        <w:br/>
        <w:t>походы, Лесная, Полтава, измена Мазепы, тяжкий труд, рекрутские наборы и</w:t>
        <w:br/>
        <w:t>налоговое бремя — нашли отражение в народных песнях, былинах и сказках.</w:t>
        <w:br/>
        <w:t>Плодами преобразований в области культуры воспользовались в первую</w:t>
        <w:br/>
        <w:t>очередь дворянство и купечество. В их среде возникли произведения,</w:t>
        <w:br/>
        <w:t>выразительно характеризующие новые явления в литературе. К ним относится</w:t>
        <w:br/>
        <w:t>«Гистория о российском матросе Василии Кариотском и о прекрасной королевне</w:t>
        <w:br/>
        <w:t>Ираклии Флорентийской земли». Сюжет повести не нов — то похождения сына,</w:t>
        <w:br/>
        <w:t>покинувшего отчий дом. Если в XVII в. личность, пытающаяся вырваться из</w:t>
        <w:br/>
        <w:t>оков семейных традиций, терпит крах, то здесь личностное начало одерживает</w:t>
        <w:br/>
        <w:t>верх и герой повести, куда бы его ни забросила судьба, добивается успеха.</w:t>
        <w:br/>
        <w:t>Сын мелкого дворянина Василий Кариотский, получив родительское</w:t>
        <w:br/>
        <w:t>благословение, отправляется на модную в то время службу матросом, быстро</w:t>
        <w:br/>
        <w:t>овладевает знаниями в Кронштадте и едет в Голландию «для наук</w:t>
        <w:br/>
        <w:t>арихметических и разных языков». Острый ум и знания позволяют Василию</w:t>
        <w:br/>
        <w:t>добиться успеха в любом деле. Он выступал в роли и «молодца удалого» и</w:t>
        <w:br/>
        <w:t>галантного кавалера, знающего правила светского обхождения, сумевшего</w:t>
        <w:br/>
        <w:t>покорить сердце флорентийской королевны. В конечном счете Василий</w:t>
        <w:br/>
        <w:t>преодолевает множество препятствий, становится названым братом</w:t>
        <w:br/>
        <w:t>австрийского императора, женится на королеве и живет «в великой славе».</w:t>
        <w:br/>
        <w:t>Василий Кариотский — литературный герой петровского времени —</w:t>
        <w:br/>
        <w:t>символизирует эпоху, открывшую доступ людям незнатного происхождения, но</w:t>
        <w:br/>
        <w:t>«острого ума» и «достойного разума» к высшим должностям в государстве.</w:t>
        <w:br/>
        <w:t>В отличие от литературы XVII в., проникнутой сильным влиянием</w:t>
        <w:br/>
        <w:t>церковной идеологии, литература петровского времени освобождалась от оков</w:t>
        <w:br/>
        <w:t>религиозного сознания. Герои повестей образованны и ведут успешную</w:t>
        <w:br/>
        <w:t>деятельность в обстановке, порожденной преобразованиями: овладевают</w:t>
        <w:br/>
        <w:t>наукой, светскими манерами, торгуют с западноевропейскими государствами.</w:t>
        <w:br/>
        <w:t>Они отмечены нравственными качествами, присущими эпохе: отвагой, умом,</w:t>
        <w:br/>
        <w:t>верностью долгу.</w:t>
        <w:br/>
        <w:t>Светским содержанием наполняется и театральное искусство. В 1702 г. в</w:t>
        <w:br/>
        <w:t>Москве был открыт общедоступный публичный театр. Сооруженная на Красной</w:t>
        <w:br/>
        <w:t>площади «Комедийная хоромина» вмещала несколько сотен зрителей. Театр,</w:t>
        <w:br/>
        <w:t>однако, не пользовался успехом, так как игравшие в нем немецкие актеры</w:t>
        <w:br/>
        <w:t>ставили пьесы, далекие от русской жизни. Зато популярны были театры при</w:t>
        <w:br/>
        <w:t>Славяно-греко-латинской академии и Медицинском училище, где разыгрывались</w:t>
        <w:br/>
        <w:t>пьесы на современные темы, прославлялись победы русского оружия,</w:t>
        <w:br/>
        <w:t>пропагандировались преобразования.</w:t>
        <w:br/>
        <w:t>Аналогичные процессы «обмирщения» наблюдаются и в архитектуре. В</w:t>
        <w:br/>
        <w:t>первой четверти XVIII в. преобладает гражданское строительство. Появляется</w:t>
        <w:br/>
        <w:t>новый тип общественных зданий — административного, промышленного и</w:t>
        <w:br/>
        <w:t>культурно-просветительного назначения. Таковы монументальный Арсенал в</w:t>
        <w:br/>
        <w:t>Кремле, который начали строить в 1701 г., а также здание Суконного двора,</w:t>
        <w:br/>
        <w:t>представлявшего замкнутый четырехугольник из двухэтажных зданий с фасадом,</w:t>
        <w:br/>
        <w:t>выходившим против Кремля на набережную Москвы-реки.</w:t>
        <w:br/>
        <w:t>Воплощением новшества в церковной архитектуре старой столицы являлась</w:t>
        <w:br/>
        <w:t>Меншикова башня, сооруженная русским зодчим И. П. Зарудным. Ее</w:t>
        <w:br/>
        <w:t>достопримечательностью являлся шпиль и привезенные из Англии часы: 50</w:t>
        <w:br/>
        <w:t>колоколов разной величины отбивали время через каждые четверть часа.</w:t>
        <w:br/>
        <w:t>Колокола погибли во время пожара, вспыхнувшего летом 1723 г. от удара</w:t>
        <w:br/>
        <w:t>молнии. Третью достопримечательность храма составляла его внутренняя</w:t>
        <w:br/>
        <w:t>отделка — он был украшен богатой лепниной, выполненной итальянскими</w:t>
        <w:br/>
        <w:t>мастерами.</w:t>
        <w:br/>
        <w:t>Наиболее ярко зодчество и градостроительство петровского времени</w:t>
        <w:br/>
        <w:t>представлены в Петербурге. Одновременно начатое строительство</w:t>
        <w:br/>
        <w:t>Петропавловской крепости, Гостиного двора, Биржи и порта символизировало</w:t>
        <w:br/>
        <w:t>будущее нового города. Трудом десятков тысяч людей на заболоченной либо</w:t>
        <w:br/>
        <w:t>покрытой густым лесом местности было положено начало красивейшего города</w:t>
        <w:br/>
        <w:t>мира. К 1725 г. его население насчитывало около 40 тыс. человек.</w:t>
        <w:br/>
        <w:t>В отличие от прочих городов России, застройка которых производилась</w:t>
        <w:br/>
        <w:t>стихийно, со множеством узких переулков и тупиков, застройка Петербурга</w:t>
        <w:br/>
        <w:t>велась по заранее разработанному плану. Дома воздвигались по прямой линии,</w:t>
        <w:br/>
        <w:t>фасады выходили на улицу, что выражало стремление преодолеть замкнутость</w:t>
        <w:br/>
        <w:t>прежнего образа жизни. Специальными указами был установлен тип зданий,</w:t>
        <w:br/>
        <w:t>размеры которых зависели от состоятельности владельца. Все население было</w:t>
        <w:br/>
        <w:t>разбито на «именитых», «зажиточных» и «подлых» людей. Именитые, к которым</w:t>
        <w:br/>
        <w:t>относились богатые помещики и купцы, обязаны были строить двухэтажные</w:t>
        <w:br/>
        <w:t>каменные здания с высокими комнатами, большими окнами и украшениями на</w:t>
        <w:br/>
        <w:t>фасаде. Летний дворец Петра мало чем отличался от типовых зданий для</w:t>
        <w:br/>
        <w:t>именитых.</w:t>
        <w:br/>
        <w:t>Первые монументальные здания новой столицы империи связаны с именами</w:t>
        <w:br/>
        <w:t>архитекторов Доменико Трезини, Ивана Устинова, Михаила Земцова.</w:t>
        <w:br/>
        <w:t>Грандиознейшее сооружение Петербурга — Петропавловский собор был построен</w:t>
        <w:br/>
        <w:t>по проекту Трезини. Колокольня, увенчанная золотым шпилем, превышала</w:t>
        <w:br/>
        <w:t>высоту Ивана Великого в Московском Кремле, что, по мысли Петра, должно</w:t>
        <w:br/>
        <w:t>было отражать превосходство новой столицы над старой. Замечательными</w:t>
        <w:br/>
        <w:t>памятниками архитектуры Петербурга петровского времени являются здание</w:t>
        <w:br/>
        <w:t>Двенадцати коллегий, предназначенное для центральных учреждений России,</w:t>
        <w:br/>
        <w:t>Кунсткамера, в которой размещались библиотека и музейные коллекции, и др.</w:t>
        <w:br/>
        <w:t>Своеобразие зданию Двенадцати коллегий придавало многократное повторение</w:t>
        <w:br/>
        <w:t>одного и того же планового решения, выраженного в равенстве размеров</w:t>
        <w:br/>
        <w:t>членений зданий. Этим подчеркивалось равенство коллегий, для которых</w:t>
        <w:br/>
        <w:t>предназначалось здание. Крупнейшим промышленным зданием новой столицы была</w:t>
        <w:br/>
        <w:t>Адмиралтейская верфь. Этот сложный комплекс включал множество предприятий,</w:t>
        <w:br/>
        <w:t>необходимых для постройки и оснастки кораблей: лесопильни, кузницы,</w:t>
        <w:br/>
        <w:t>смолокурни, канатное, прядильное и парусное производства.</w:t>
        <w:br/>
        <w:t>Петербург воплощал черты новой культуры и в отношении городского</w:t>
        <w:br/>
        <w:t>благоустройства. По указу 1714 г. каждое судно, прибывавшее в город,</w:t>
        <w:br/>
        <w:t>должно было доставлять 10 — 30 камней, а подвода — 3 камня. Камни</w:t>
        <w:br/>
        <w:t>использовались для устройства мостовых. Главные улицы освещались фонарями,</w:t>
        <w:br/>
        <w:t>заправлявшимися конопляным маслом. Проявляя заботу о благоустройстве и</w:t>
        <w:br/>
        <w:t>внешнем виде своего «парадиза» (рая), как называл Петр новую столицу, царь</w:t>
        <w:br/>
        <w:t>в то же время тормозил каменное строительство в прочих городах страны —</w:t>
        <w:br/>
        <w:t>указом 1714 г. было запрещено использование кирпича в качестве</w:t>
        <w:br/>
        <w:t>строительного материала повсюду, за исключением Петербурга.</w:t>
        <w:br/>
        <w:t>Придворная знать, помимо роскошных дворцов в столице, строила пышные</w:t>
        <w:br/>
        <w:t>дворцово-парковые ансамбли в ее окрестностях. К ним относится дворец</w:t>
        <w:br/>
        <w:t>Меншикова в Ораниенбауме.</w:t>
        <w:br/>
        <w:t>Живопись первой четверти XVIII в. представлена работами Андрея</w:t>
        <w:br/>
        <w:t>Матвеева и Ивана Никитина. Оба получили известность как портретисты.</w:t>
        <w:br/>
        <w:t>Никитин тонко раскрывал внутренний мир человека, его характер. В портретах</w:t>
        <w:br/>
        <w:t>Петра I художник подчеркнул волю, ум и суровую сосредоточенность</w:t>
        <w:br/>
        <w:t>государственного деятеля. В стремлении отразить черты характера человека,</w:t>
        <w:br/>
        <w:t>его переживания и личные достоинства проявлялось личностное начало в</w:t>
        <w:br/>
        <w:t>живописи. Кроме того, Никитин написал ряд батальных полотен: Полтавскую и</w:t>
        <w:br/>
        <w:t>Куликовскую битвы.</w:t>
        <w:br/>
        <w:t>Высокими художественными достоинствами отличались работы русских</w:t>
        <w:br/>
        <w:t>мастеров гравюры (братья Зубовы, И. Адольский, А. Ростовцев и др.),</w:t>
        <w:br/>
        <w:t>изображавшие виды Петербурга, батальные сцены, морские эскадры Петра I,</w:t>
        <w:br/>
        <w:t>или рисунки в книгах, на географических картах и т. п.</w:t>
        <w:br/>
        <w:br/>
        <w:br/>
      </w:r>
      <w:r>
        <w:rPr>
          <w:b/>
        </w:rPr>
        <w:t>§ 3. ДЕЛО ЦАРЕВИЧА АЛЕКСЕЯ. ПУБЛИЦИСТИКА</w:t>
        <w:br/>
      </w:r>
      <w:r>
        <w:rPr/>
        <w:br/>
        <w:t>Преобразования, как и всякое значительное событие, вызывали острую</w:t>
        <w:br/>
        <w:t>реакцию современников. Голос недовольных был слышен в застенках учреждений</w:t>
        <w:br/>
        <w:t>политического сыска — Преображенского приказа, а с 1718 г. — Тайной</w:t>
        <w:br/>
        <w:t>канцелярии, мнение сторонников преобразований мы узнаем из политических</w:t>
        <w:br/>
        <w:t>трактатов, сочинений прибыльщиков и прожектеров.</w:t>
        <w:br/>
        <w:t>Политика Петра пользовалась поддержкой широких кругов дворянства. Но</w:t>
        <w:br/>
        <w:t>среди феодалов, как светских, так и духовных, было немало недовольных.</w:t>
        <w:br/>
        <w:t>Осуществление преобразований влекло утрату аристократией руководящей роли</w:t>
        <w:br/>
        <w:t>в государственном управлении. Новшества вызывали недовольство и</w:t>
        <w:br/>
        <w:t>духовенства, так как оно попадало во все большую зависимость от светской</w:t>
        <w:br/>
        <w:t>власти и в связи с частичной секуляризацией монастырских владений лишилось</w:t>
        <w:br/>
        <w:t>прежней хозяйственной независимости.</w:t>
        <w:br/>
        <w:t>Часть боярства и духовенства активно боролись за сохранение своего</w:t>
        <w:br/>
        <w:t>влияния, за старые порядки против новых. Проявлением этой борьбы были</w:t>
        <w:br/>
        <w:t>боярские заговоры, распространение ложных слухов, сеявших недоверие к</w:t>
        <w:br/>
        <w:t>реформам. В 1697 г. Преображенский приказ раскрыл заговор, возглавляемый</w:t>
        <w:br/>
        <w:t>представителем боярской фамилии — окольничим Алексеем Соковниным. Он</w:t>
        <w:br/>
        <w:t>ориентировался на Милославских, при Софье возглавлял Конюшенный приказ, а</w:t>
        <w:br/>
        <w:t>при Петре потерял эту должность. Соковнин намеревался убить Петра или,</w:t>
        <w:br/>
        <w:t>воспользовавшись его отсутствием, совершить дворцовый переворот при помощи</w:t>
        <w:br/>
        <w:t>стрельцов и казаков. Исполнение плана взял на себя бывший стрелецкий</w:t>
        <w:br/>
        <w:t>полковник Циклер. Заговорщики поплатились жизнью.</w:t>
        <w:br/>
        <w:t>В это же время функционировал кружок монаха Авраамия в Андреевском</w:t>
        <w:br/>
        <w:t>монастыре. Среди своих единомышленников Авраамий развивал две темы:</w:t>
        <w:br/>
        <w:t>осуждал поведение Петра, его увлечение морским делом и критиковал</w:t>
        <w:br/>
        <w:t>непорядки в управлении, лихоимство и казнокрадство приказных служителей.</w:t>
        <w:br/>
        <w:t>Свои взгляды Авраамий изложил в «тетради», переданной для ознакомления</w:t>
        <w:br/>
        <w:t>Петру. В ней он рекомендовал царю отказаться от преобразований, вести</w:t>
        <w:br/>
        <w:t>«приличное сану житие», т. е. уподобиться своим предшественникам.</w:t>
        <w:br/>
        <w:t>Враждебные преобразованиям настроения боярства и духовенства наиболее</w:t>
        <w:br/>
        <w:t>ярко проявились в деле царевича Алексея. Сын Петра I от первого брака,</w:t>
        <w:br/>
        <w:t>царевич Алексей воспитывался в среде первой жены царя Евдокии Лопухиной.</w:t>
        <w:br/>
        <w:t>Петр хотел, чтобы сын овладел военным делом, изучил кораблестроение,</w:t>
        <w:br/>
        <w:t>выполнял отдельные поручения, а последний уклонялся от этого, прикидываясь</w:t>
        <w:br/>
        <w:t>больным и проводя время в «смертельном пьянстве».</w:t>
        <w:br/>
        <w:t>В 1715 г., когда у 25-летнего царевича родился сын и таким образом</w:t>
        <w:br/>
        <w:t>появился новый кандидат в наследники, Петр предложил Алексею либо</w:t>
        <w:br/>
        <w:t>постричься в монахи, либо принять участие в государственных делах. В</w:t>
        <w:br/>
        <w:t>письме Алексею царь грозил лишить его права наследовать престол, «ибо я за</w:t>
        <w:br/>
        <w:t>мое отечество и люди живота своего не жалел, то како могу тебя</w:t>
        <w:br/>
        <w:t>непотребного пожалеть».</w:t>
        <w:br/>
        <w:t>Алексей внешне проявил полную покорность, он согласился стать монахом</w:t>
        <w:br/>
        <w:t>и отказался от короны. В действительности Алексей считал монастырь удобным</w:t>
        <w:br/>
        <w:t>местом, где можно, притаившись, ожидать смерти отца, чтобы потом</w:t>
        <w:br/>
        <w:t>предъявить свои права на престол. Главный его советчик утешал царевича:</w:t>
        <w:br/>
        <w:t>«Вить-де клобук не прибит к голове гвоздем, можно-де его и снять».</w:t>
        <w:br/>
        <w:t>В 1716 г. Алексей, притворившись, что едет по вызову отца в</w:t>
        <w:br/>
        <w:t>Копенгаген, бежал в Вену «под дирекцию» своего шурина, австрийского</w:t>
        <w:br/>
        <w:t>императора Карла VI. Стараниями П. А. Толстого и А. И. Румянцева царевич</w:t>
        <w:br/>
        <w:t>был возвращен в Россию. Началось следствие, выявившее сообщников царевича.</w:t>
        <w:br/>
        <w:t>Алексей считал своими сторонниками всех, «кто старину любит». Он</w:t>
        <w:br/>
        <w:t>надеялся на сочувствие князей Голицыных, Долгоруких и др. Единомышленники</w:t>
        <w:br/>
        <w:t>находились и в Суздале, где держали в заточении бывшую царицу Евдокию,</w:t>
        <w:br/>
        <w:t>взгляды царевича разделял ростовский митрополит Досифей. Видное место</w:t>
        <w:br/>
        <w:t>среди заговорщиков занимал А. В. Кикин, в прошлом любимый денщик Петра. За</w:t>
        <w:br/>
        <w:t>казнокрадство он был лишен должности, имущества и отправлен в ссылку. Хотя</w:t>
        <w:br/>
        <w:t>Петр после этого вновь приблизил Кикина, но последний не забыл обиды и</w:t>
        <w:br/>
        <w:t>стал главным советником Алексея.</w:t>
        <w:br/>
        <w:t>Находясь в Австрии, Алексей строил планы захвата престола при военной</w:t>
        <w:br/>
        <w:t>помощи государств, враждебных России. Внутри страны он рассчитывал на</w:t>
        <w:br/>
        <w:t>поддержку сенаторов из знати и особенно духовенства: «Кликну архиереям,</w:t>
        <w:br/>
        <w:t>архиереи — приходским священникам, а священники — прихожанам». Захват</w:t>
        <w:br/>
        <w:t>власти Алексеем должен был сопровождаться ликвидацией преобразований,</w:t>
        <w:br/>
        <w:t>отстранением от должностей ближайших сподвижников Петра, перенесением</w:t>
        <w:br/>
        <w:t>столицы из Петербурга в Москву, отказом от строительства флота и активной</w:t>
        <w:br/>
        <w:t>внешней политики.</w:t>
        <w:br/>
        <w:t>Суд, состоявший из 127 светских сановников, признал царевича виновным</w:t>
        <w:br/>
        <w:t>в измене и летом 1718 г. приговорил его к смертной казни. Приговор не был</w:t>
        <w:br/>
        <w:t>приведен в исполнение, так как Алексей, видимо, умер под пытками. По</w:t>
        <w:br/>
        <w:t>другой версии он накануне казни был задушен в каземате Петропавловской</w:t>
        <w:br/>
        <w:t>крепости. Прочие активные участники заговора также были казнены.</w:t>
        <w:br/>
        <w:t>С делом царевича Алексея тесно связано опубликование в 1722 г. Устава</w:t>
        <w:br/>
        <w:t>о наследии престола.</w:t>
        <w:br/>
        <w:t>В Уставе дано обоснование прав царствующей особы назначать себе</w:t>
        <w:br/>
        <w:t>преемника по своему усмотрению, минуя старшего сына. Подобно тому как по</w:t>
        <w:br/>
        <w:t>указу о единонаследии родители могли передать недвижимое имущество</w:t>
        <w:br/>
        <w:t>достойному наследнику, «хотя и меньшему, мимо больших... который бы не</w:t>
        <w:br/>
        <w:t>расточал наследства», так и назначение наследника престола должно</w:t>
        <w:br/>
        <w:t>находиться «в воле правительствующего государя».</w:t>
        <w:br/>
        <w:t>Иным было отношение к преобразованиям со стороны народных масс. Народ</w:t>
        <w:br/>
        <w:t>не сочувствовал целям, которые ставили перед собой противники Петра из</w:t>
        <w:br/>
        <w:t>верхов. В то же время крестьяне и посадские люди выражали в так называемых</w:t>
        <w:br/>
        <w:t>«непристойных речах» свой протест против усиливавшегося феодального гнета.</w:t>
        <w:br/>
        <w:t>Особенный ропот вызывали взимание налогов и выполнение разнообразных</w:t>
        <w:br/>
        <w:t>государственных повинностей: «Годы-де ныне стали голодные, а подати с нас</w:t>
        <w:br/>
        <w:t>великие» — или: «Как его Бог на царство послал, так и светлых дней не</w:t>
        <w:br/>
        <w:t>видали, тягота на мир, рубли да полтины, да подводы, отдыха нашей братьи,</w:t>
        <w:br/>
        <w:t>крестьянству, нет». Среди крестьян и посадских ходили слухи,</w:t>
        <w:br/>
        <w:t>распространяемые духовенством и бродячими монахами, о том, что «государь</w:t>
        <w:br/>
        <w:t>не царского колена, немецкой породы, а великого государя скрали немцы у</w:t>
        <w:br/>
        <w:t>мамки».</w:t>
        <w:br/>
        <w:t>Господствующей идеологией в стране была идеология правящего класса —</w:t>
        <w:br/>
        <w:t>дворянства. Его взгляды излагали указы, распространяемые правительством</w:t>
        <w:br/>
        <w:t>трактаты, газета «Ведомости» и т. д.</w:t>
        <w:br/>
        <w:t>Идеологи петровского времени были полны горячей веры в могущество</w:t>
        <w:br/>
        <w:t>государства. Оно, по их мнению, руководит каждым шагом подданных, властно</w:t>
        <w:br/>
        <w:t>вторгается в частную и даже интимную жизнь. Правительственные указы учат</w:t>
        <w:br/>
        <w:t>подданных правилам рационального хозяйствования: убирать хлеб косами</w:t>
        <w:br/>
        <w:t>вместо серпов, выделывать кожу ворванным салом, а не дегтем, строить печи</w:t>
        <w:br/>
        <w:t>не на полу, а на фундаменте. Внешность подданных тоже находилась под</w:t>
        <w:br/>
        <w:t>бдительным надзором правительства: предписывался покрой и цвет одежды,</w:t>
        <w:br/>
        <w:t>разрешалось или нет ношение бороды. Духовная жизнь населения также</w:t>
        <w:br/>
        <w:t>регламентировалась правительственными распоряжениями: указ определял</w:t>
        <w:br/>
        <w:t>размер штрафов для лиц, уклонявшихся от посещения церкви, дворянство и</w:t>
        <w:br/>
        <w:t>купечество должно было развлекаться в ассамблеях, причем указ</w:t>
        <w:br/>
        <w:t>предусматривал время их проведения, перечислял забавы, допускаемые на</w:t>
        <w:br/>
        <w:t>такого рода собраниях.</w:t>
        <w:br/>
        <w:t>Идея всемогущества государства и его полиции выразительно определена</w:t>
        <w:br/>
        <w:t>в регламенте Главного магистрата, где сказано, что «полиция есть душа</w:t>
        <w:br/>
        <w:t>гражданства и всех добрых порядков и фундаментальный подпор человеческой</w:t>
        <w:br/>
        <w:t>безопасности и удобности». Благополучие граждан поставлено в полную</w:t>
        <w:br/>
        <w:t>зависимость от «божеской помощи» и «доброй полиции». Подданным отводилась</w:t>
        <w:br/>
        <w:t>пассивная роль исполнителей повелений монарха.</w:t>
        <w:br/>
        <w:t>Многие указы петровского времени носили публицистический характер,</w:t>
        <w:br/>
        <w:t>они не только определяли нормы, но и разъясняли необходимость их введения.</w:t>
        <w:br/>
        <w:t>Законодатель убеждал перейти к уборке хлеба косами вместо серпов на том</w:t>
        <w:br/>
        <w:t>основании, что этот способ «гораздо споряе и выгоднее, что средний</w:t>
        <w:br/>
        <w:t>работник за десять человек сработает». Ввоз сахара и шелковых товаров</w:t>
        <w:br/>
        <w:t>из-за границы был запрещен, «понеже такие товары велено умножить в</w:t>
        <w:br/>
        <w:t>России».</w:t>
        <w:br/>
        <w:t>Законодательство петровского времени настойчиво пропагандировало идею</w:t>
        <w:br/>
        <w:t>«всеобщего блага», а также свою заботу о «всенародной пользе», о «благе</w:t>
        <w:br/>
        <w:t>подданных». Этими лозунгами, повторяемыми в сотнях указов, внушалась мысль</w:t>
        <w:br/>
        <w:t>о государстве, в одинаковой мере заботившемся о всем населении страны.</w:t>
        <w:br/>
        <w:t>Выдающимся писателем-публицистом первой четверти XVIII в. был Феофан</w:t>
        <w:br/>
        <w:t>Прокопович. В 1716 г. он переезжает в Петербург и становится ближайшим</w:t>
        <w:br/>
        <w:t>сподвижником Петра, страстным пропагандистом преобразований. Проповеди</w:t>
        <w:br/>
        <w:t>Феофана, произнесенные с церковного амвона, были наполнены светским</w:t>
        <w:br/>
        <w:t>содержанием, гордостью за мощь России, сумевшей одержать «преславную</w:t>
        <w:br/>
        <w:t>победу» над армией шведов. Прокопович живо откликался на все значительные</w:t>
        <w:br/>
        <w:t>события современности. В 1720 г. он произнес «Слово похвальное о флоте</w:t>
        <w:br/>
        <w:t>российском», в следующем году — слово при открытии Синода, а в 1723 г. —</w:t>
        <w:br/>
        <w:t>речь, обращенную к Петру по случаю возвращения из Каспийского похода.</w:t>
        <w:br/>
        <w:t>Художественное мастерство и острую политическую направленность пера</w:t>
        <w:br/>
        <w:t>Прокоповича широко использовал Петр I, поручив ему сочинение таких важных</w:t>
        <w:br/>
        <w:t>законодательных актов, как «Духовный регламент» и «Правда воли монаршей».</w:t>
        <w:br/>
        <w:t>Высшим выражением восторга перед выдающимися способностями Петра и в то же</w:t>
        <w:br/>
        <w:t>время скорби по поводу его кончины является слово Прокоповича при</w:t>
        <w:br/>
        <w:t>погребении императора: «Что се есть? До чего мы дожили, о россияне? Что</w:t>
        <w:br/>
        <w:t>видим, что делаем? Петра Великого погребаем».</w:t>
        <w:br/>
        <w:t>Видное место в публицистике петровского времени занимают произведения</w:t>
        <w:br/>
        <w:t>Федора Салтыкова, представителя древнего боярского рода. Салтыков</w:t>
        <w:br/>
        <w:t>находился в числе волонтеров, отправленных за границу с «великим</w:t>
        <w:br/>
        <w:t>посольством», участвовал в Нарвском сражении, руководил строительством</w:t>
        <w:br/>
        <w:t>кораблей. Во время своего пребывания в Англии Салтыков в 1713 — 1714 гг.</w:t>
        <w:br/>
        <w:t>направил Петру два донесения: «Пропозиции» и «Изъявления, прибыточные</w:t>
        <w:br/>
        <w:t>государству». Записки Салтыкова носили подражательный характер, по</w:t>
        <w:br/>
        <w:t>собственному признанию, свои предложения он заимствовал из</w:t>
        <w:br/>
        <w:t>законодательства «Английского государства», причем выбирал из него то, что</w:t>
        <w:br/>
        <w:t>«приличествует только самодержавию». И все же Салтыкову не удалось</w:t>
        <w:br/>
        <w:t>избежать явно несбыточных предложений, например, он предусматривал замену</w:t>
        <w:br/>
        <w:t>в течение 10 — 15 лет всех деревянных зданий каменными.</w:t>
        <w:br/>
        <w:t>В центре внимания дворянского публициста находились интересы своего</w:t>
        <w:br/>
        <w:t>класса. Он сторонник расширения дворянских привилегий, ратует за</w:t>
        <w:br/>
        <w:t>сохранение монопольного права дворян владеть крепостными, предлагает</w:t>
        <w:br/>
        <w:t>ввести для дворян титулы в зависимости от размера владений.</w:t>
        <w:br/>
        <w:t>Салтыков полагал, что осуществление его предложений превратит Россию</w:t>
        <w:br/>
        <w:t>в могущественную державу, в короткий срок ликвидирует ее отставание.</w:t>
        <w:br/>
        <w:t>Отсюда его заботы о распространении образования, предложение учредить в</w:t>
        <w:br/>
        <w:t>каждой губернии одну-две академии с двумя тысячами учащихся в каждой.</w:t>
        <w:br/>
        <w:t>Академии с библиотеками и типографиями должны размещаться в монастырях,</w:t>
        <w:br/>
        <w:t>монахи подлежали выселению из них.</w:t>
        <w:br/>
        <w:t>Развитие промышленности и торговли должно стать предметом попечения</w:t>
        <w:br/>
        <w:t>государства. Он предусматривал строительство мануфактур объединениями</w:t>
        <w:br/>
        <w:t>купцов, созданными по инициативе государства. Некоторые предложения</w:t>
        <w:br/>
        <w:t>Салтыкова были претворены в жизнь. Так, он предлагал ввести майорат, т. е.</w:t>
        <w:br/>
        <w:t>право наследования имущества старшим сыном. Вместо майората Петр в 1714 г.</w:t>
        <w:br/>
        <w:t>ввел единонаследие, сохранив мотивировку этой меры, предложенную</w:t>
        <w:br/>
        <w:t>Салтыковым. Указ 1715 г. о расширении посевов льна и конопли также навеян</w:t>
        <w:br/>
        <w:t>предложениями Салтыкова.</w:t>
        <w:br/>
        <w:t>В отличие от Прокоповича и Салтыкова Посошков был самоучкой, он не</w:t>
        <w:br/>
        <w:t>покидал пределов России. И тем не менее его сочинения относятся к</w:t>
        <w:br/>
        <w:t>выдающимся явлениям экономической мысли. И. Т. Посошков родился в 1652 г.</w:t>
        <w:br/>
        <w:t>в семье ремесленника-ювелира. К концу жизни он владел винокуренным</w:t>
        <w:br/>
        <w:t>заводом, домами и лавками, имел более 80 крепостных.</w:t>
        <w:br/>
        <w:t>Посошков живо откликался на события, свидетелем которых он был. В</w:t>
        <w:br/>
        <w:t>1700 г. Посошков обратился с «Доношением о ратном поведении», в котором</w:t>
        <w:br/>
        <w:t>резко обличал недостатки дворянской конницы: «У них клячи худые, сабли</w:t>
        <w:br/>
        <w:t>тупые, сами безодежны и ружьем владеть никаким неумелые». Главным трудом</w:t>
        <w:br/>
        <w:t>Посошкова была «Книга о скудости и богатстве», завершенная в 1724 г.</w:t>
        <w:br/>
        <w:t>Предложения идеолога русского купечества не направлены против</w:t>
        <w:br/>
        <w:t>социальных и политических основ сложившейся крепостнической империи. Он</w:t>
        <w:br/>
        <w:t>стремился к ее усовершенствованию. Посошков выступает против крайне</w:t>
        <w:br/>
        <w:t>жестоких форм эксплуатации крепостных крестьян, обрушивается на тех</w:t>
        <w:br/>
        <w:t>помещиков, которые «на крестьян своих налагают бремена неудобьносимыя». Он</w:t>
        <w:br/>
        <w:t>предлагал установить с помощью закона размер барщинных и оброчных</w:t>
        <w:br/>
        <w:t>повинностей, отделить крестьянские наделы от наделов помещиков, чтобы</w:t>
        <w:br/>
        <w:t>последние были лишены возможности захватывать у крестьян землю. Писатель</w:t>
        <w:br/>
        <w:t>отрицательно относился к подушной подати, считал необходимым вернуться к</w:t>
        <w:br/>
        <w:t>подворной системе обложения и уменьшить общий размер государственных</w:t>
        <w:br/>
        <w:t>податей вдвое, ибо «худой тот сбор, аще кто царю казну собирает, а людей</w:t>
        <w:br/>
        <w:t>разоряет».</w:t>
        <w:br/>
        <w:t>Идеальным государственным строем Посошков считал абсолютную монархию,</w:t>
        <w:br/>
        <w:t>он осуждал порядки в других государствах, когда короли «не могут по своей</w:t>
        <w:br/>
        <w:t>воле что сотворити, но самовластны у них подданные их, а паче купецкие</w:t>
        <w:br/>
        <w:t>люди».</w:t>
        <w:br/>
        <w:t>Посошков требовал «единого» суда для представителей всех сословий:</w:t>
        <w:br/>
        <w:t>«суд устроити един, каков земледельцу, таков и купецкому человеку, убогому</w:t>
        <w:br/>
        <w:t>и богатому, таков и солдату, таков и офицеру, ничем отменен и полковнику и</w:t>
        <w:br/>
        <w:t>генералу». Критикуя взяточничество и казнокрадство судей, Посошков</w:t>
        <w:br/>
        <w:t>предлагал допускать на должности не только дворян, но и «худородных»</w:t>
        <w:br/>
        <w:t>людей.</w:t>
        <w:br/>
        <w:t>Наиболее интересны мысли Посошкова о развитии промышленности и</w:t>
        <w:br/>
        <w:t>торговли. Талантливый экономист высказывает оригинальные и зрелые идеи,</w:t>
        <w:br/>
        <w:t>присущие развитому меркантилизму. Государство должно поощрять</w:t>
        <w:br/>
        <w:t>строительство мануфактур выдачей купцам ссуд и пожалованием казенных</w:t>
        <w:br/>
        <w:t>заводов. Правительство обязано проявить заботу и об обеспечении</w:t>
        <w:br/>
        <w:t>предприятий рабочей силой, отдавать мануфактуристам бродяг и нищих. Купцы</w:t>
        <w:br/>
        <w:t>тоже должны пользоваться льготами и привилегиями, ибо «купечеством всякое</w:t>
        <w:br/>
        <w:t>царство богатитца, а без купечества никакое и малое государство быть не</w:t>
        <w:br/>
        <w:t>может».</w:t>
        <w:br/>
        <w:t>Большое внимание Посошков уделял внешней торговле. Он выступал за</w:t>
        <w:br/>
        <w:t>объединение купцов, ведущих заграничную торговлю, в одну компанию. Это</w:t>
        <w:br/>
        <w:t>позволит устранить конкуренцию между русскими купцами, а также даст</w:t>
        <w:br/>
        <w:t>возможность держать высокие цены на товары, пользующиеся спросом на</w:t>
        <w:br/>
        <w:t>иностранных рынках. В интересах отечественной промышленности государство</w:t>
        <w:br/>
        <w:t>должно ограничить ввоз заграничных товаров, в частности «безделок», т. е.</w:t>
        <w:br/>
        <w:t>предметов роскоши.</w:t>
        <w:br/>
        <w:t>«Книга о скудости и богатстве» предназначалась для Петра, однако</w:t>
        <w:br/>
        <w:t>знакомился ли он с ней — неизвестно. В 1725 г. Посошков по неведомым</w:t>
        <w:br/>
        <w:t>причинам был арестован Тайной канцелярией и в начале следующего года умер</w:t>
        <w:br/>
        <w:t>в заключении. Впервые «Книга о скудости и богатстве» была опубликована в</w:t>
        <w:br/>
        <w:t>1842 г. и с тех пор заняла выдающееся место среди памятников культуры</w:t>
        <w:br/>
        <w:t>петровского времени.</w:t>
        <w:br/>
        <w:br/>
        <w:br/>
      </w:r>
      <w:r>
        <w:rPr>
          <w:b/>
        </w:rPr>
        <w:t>§ 4. НОВШЕСТВА В БЫТУ</w:t>
        <w:br/>
      </w:r>
      <w:r>
        <w:rPr/>
        <w:br/>
        <w:t>Новшества в быту царь начал вводить одними из первых. Петру хотелось,</w:t>
        <w:br/>
        <w:t>чтобы его подданный внешне был похож на европейца. Когда царя,</w:t>
        <w:br/>
        <w:t>возвратившегося из заграничного путешествия в Москву, 26 августа 1698 г.</w:t>
        <w:br/>
        <w:t>прибыли поздравлять бояре, он схватил ножницы и самолично начал обрезать</w:t>
        <w:br/>
        <w:t>им бороды. Первым лишился бороды генералиссимус А. С. Шеин, за ним</w:t>
        <w:br/>
        <w:t>следовал Ф. Ю. Ромодановский и др. Позже, в 1705 г., последовал указ,</w:t>
        <w:br/>
        <w:t>вводивший налог за право носить бороду: борода дворянина и приказного</w:t>
        <w:br/>
        <w:t>оценивалась в 60 руб. в год, купца — 100 руб., прочего посадского люда —</w:t>
        <w:br/>
        <w:t>30 руб. Крестьянин должен был платить при въезде в город по 2 деньги.</w:t>
        <w:br/>
        <w:t>За бородой пришел черед одежде. 4 января 1700 г. последовал указ о</w:t>
        <w:br/>
        <w:t>запрещении носить длиннополое платье. Вместо него дворянам и горожанам</w:t>
        <w:br/>
        <w:t>предложено было обрядиться в венгерские и немецкие кафтаны. У горожан, не</w:t>
        <w:br/>
        <w:t>успевших сменить гардероб, брали пошлину либо укорачивали платье прямо на</w:t>
        <w:br/>
        <w:t>улице.</w:t>
        <w:br/>
        <w:t>Существенным изменениям подвергся семейный уклад. Указ 1702 г.</w:t>
        <w:br/>
        <w:t>установил новый порядок бракосочетания: старомодные смотрины были заменены</w:t>
        <w:br/>
        <w:t>обручением, которому предшествовала личная встреча жениха и невесты. При</w:t>
        <w:br/>
        <w:t>заключении брака главными действующими лицами становились жених и невеста.</w:t>
        <w:br/>
        <w:t>Указом 5 января 1724 г. царь запретил заключение браков по принуждению, в</w:t>
        <w:br/>
        <w:t>том числе и со стороны господ. При вступлении в брак руководствовались</w:t>
        <w:br/>
        <w:t>традиционной принадлежностью жениха и невесты к одной социальной среде.</w:t>
        <w:br/>
        <w:t>Впрочем, и здесь встречались, правда редко, отступления от обычая. Пример</w:t>
        <w:br/>
        <w:t>показал сам царь, когда выбрал себе в супруги неразведенную жену шведского</w:t>
        <w:br/>
        <w:t>солдата, пленницу, к тому же женщину низкого происхождения.</w:t>
        <w:br/>
        <w:t>Воспитание детей тоже было охвачено влиянием новшеств. Дворянин</w:t>
        <w:br/>
        <w:t>должен был отличаться от окружающих не только внешностью, но и изысканными</w:t>
        <w:br/>
        <w:t>манерами, респектабельностью, образованностью и т. д. При Петре издавались</w:t>
        <w:br/>
        <w:t>наставления о правилах воспитания и поведения детей. Первое из них, на</w:t>
        <w:br/>
        <w:t>протяжении XVIII в. много раз переиздававшееся, было опубликовано в</w:t>
        <w:br/>
        <w:t>1717 г. под названием «Юности честное зерцало или показание к житейскому</w:t>
        <w:br/>
        <w:t>обхождению». Это компилятивное сочинение, составленное из текстов,</w:t>
        <w:br/>
        <w:t>заимствованных у западноевропейских авторов, задачу воспитания излагает в</w:t>
        <w:br/>
        <w:t>традиционном духе смирения и послушания Богу, царю и родителям. Вместе с</w:t>
        <w:br/>
        <w:t>тем «Юности честное зерцало» допускает прекословие сына родителю, но при</w:t>
        <w:br/>
        <w:t>этом надлежало говорить «благочинно, учтиво, вежливо». Внушалась мысль о</w:t>
        <w:br/>
        <w:t>трудолюбии, под которым подразумевалось выполнение служебных обязанностей,</w:t>
        <w:br/>
        <w:t>обучение грамоте, танцам, верховой езде и всему, что пристойно дворянину.</w:t>
        <w:br/>
        <w:t>«Юности честное зерцало» наставляет правилам поведения не только в</w:t>
        <w:br/>
        <w:t>семье, но и в обществе: уделялось внимание даже мелочам: походке и осанке</w:t>
        <w:br/>
        <w:t>молодого человека, умению правильно вести себя за столом.</w:t>
        <w:br/>
        <w:t>Заключительные страницы «Юности честного зерцала» излагают правила</w:t>
        <w:br/>
        <w:t>поведения девиц. Если молодой человек должен был обладать тремя</w:t>
        <w:br/>
        <w:t>добродетелями («смирен, приветлив и учтив»), то девице их надлежало иметь</w:t>
        <w:br/>
        <w:t>десятка два: страх перед Богом, смирение, трудолюбие, милосердие,</w:t>
        <w:br/>
        <w:t>стыдливость, бережливость, целомудрие, верность, молчаливость,</w:t>
        <w:br/>
        <w:t>чистоплотность и т. д. У девиц ценилось умение краснеть, что считалось</w:t>
        <w:br/>
        <w:t>показателем нравственной чистоты и целомудрия.</w:t>
        <w:br/>
        <w:t>Другим руководством для воспитания детей служило сочинение</w:t>
        <w:br/>
        <w:t>Ф. Прокоповича «Первое учение отрокам». Автор исходил из мысли, что</w:t>
        <w:br/>
        <w:t>нравственные основы человека закладываются в отроческом возрасте: «каков</w:t>
        <w:br/>
        <w:t>кто отрок есть, таков и муж будет». Отсюда обязанность родителей</w:t>
        <w:br/>
        <w:t>наставлять детей «от младых ногтей в страхе божии, благочестии и</w:t>
        <w:br/>
        <w:t>добронравии». Обязанность родителей состояла в заботах об образовании</w:t>
        <w:br/>
        <w:t>детей, чтобы они в будущем в соответствии со своими способностями и</w:t>
        <w:br/>
        <w:t>склонностями могли обеспечить себя материально.</w:t>
        <w:br/>
        <w:t>Изменилось представление о дворянском досуге. Была введена новая</w:t>
        <w:br/>
        <w:t>форма публичного общения — ассамблея. В отличие от обычаев предшествующего</w:t>
        <w:br/>
        <w:t>столетия, когда мужчин принимали отдельно от женщин, ассамблеи являлись</w:t>
        <w:br/>
        <w:t>собраниями, в которых женщины участвовали на равных с мужчинами. Тем самым</w:t>
        <w:br/>
        <w:t>женщине — затворнице терема — была предоставлена возможность появляться в</w:t>
        <w:br/>
        <w:t>публичном месте: отменялся поцелуйный обряд и раздельное застолье мужского</w:t>
        <w:br/>
        <w:t>и женского общества. Впрочем, даже у Меншикова жена и дети садились за</w:t>
        <w:br/>
        <w:t>общий стол в порядке исключения.</w:t>
        <w:br/>
        <w:t>Ассамблеи ломали старый обычай, обусловленный местническими</w:t>
        <w:br/>
        <w:t>традициями, — на них наряду со знатью присутствовали рядовые дворяне,</w:t>
        <w:br/>
        <w:t>богатые купцы и даже корабельные мастера. По идее на ассамблеях должны</w:t>
        <w:br/>
        <w:t>были царить веселье и непринужденность: деловые разговоры могли</w:t>
        <w:br/>
        <w:t>чередоваться с танцами и играми. «Хозяин, — написано в указе, — не повинен</w:t>
        <w:br/>
        <w:t>гостей ни встречать, ни провожать, ни подчивать». Его обязанность состояла</w:t>
        <w:br/>
        <w:t>в обеспечении гостей напитками для утоления жажды, табаком и курительными</w:t>
        <w:br/>
        <w:t>трубками, столами для игры в шахматы, а также просторной комнатой для</w:t>
        <w:br/>
        <w:t>танцев.</w:t>
        <w:br/>
        <w:t>Современники отметили, что на ассамблеях на первых порах гости</w:t>
        <w:br/>
        <w:t>находились в плену скуки и скованности: дамы сидели и молча глазели друг</w:t>
        <w:br/>
        <w:t>на друга, не клеился светский разговор и у мужчин.</w:t>
        <w:br/>
        <w:t>Изменился характер публичных празднеств. До преобразований они носили</w:t>
        <w:br/>
        <w:t>церковный характер: победы на театре войны отмечали колокольным звоном,</w:t>
        <w:br/>
        <w:t>крестным ходом, молебном. При Петре такие празднества приобрели светский</w:t>
        <w:br/>
        <w:t>характер: они сопровождались торжественным шествием победителей через</w:t>
        <w:br/>
        <w:t>триумфальные арки, пушечной пальбой, фейерверками. Первое празднество было</w:t>
        <w:br/>
        <w:t>устроено 30 сентября 1696 г. по случаю овладения Азовом.</w:t>
        <w:br/>
        <w:t>Северная война давала множество поводов для такого рода празднеств: 1</w:t>
        <w:br/>
        <w:t>января 1704 г. отмечалось овладение Нотебургом и Ниеншанцем, в том же году</w:t>
        <w:br/>
        <w:t>праздновали взятие Нарвы; Лесная, Полтава, Гангут, Гренгам и менее</w:t>
        <w:br/>
        <w:t>значительные победы непременно отмечались парадным шествием войска,</w:t>
        <w:br/>
        <w:t>демонстрацией пленных и трофеев, красочными фейерверками. Современник</w:t>
        <w:br/>
        <w:t>считал, что на овладение прибалтийскими крепостями было израсходовано</w:t>
        <w:br/>
        <w:t>меньше пороха, чем на празднества, посвященные этим событиям. Особенно</w:t>
        <w:br/>
        <w:t>пышно и торжественно отмечалось заключение Ништадского мира. Маскарад в</w:t>
        <w:br/>
        <w:t>Петербурге по этому случаю продолжался несколько недель, в нем участвовало</w:t>
        <w:br/>
        <w:t>свыше 1000 масок. Зимой празднества были перенесены в старую столицу, где</w:t>
        <w:br/>
        <w:t>по заснеженным улицам двигались поставленные на сани макеты кораблей, на</w:t>
        <w:br/>
        <w:t>палубах которых размещались участники маскарада в масках и специальных</w:t>
        <w:br/>
        <w:t>костюмах. Публичными торжествами отмечались спуски на воду кораблей, а</w:t>
        <w:br/>
        <w:t>также события в жизни членов царской семьи.</w:t>
        <w:br/>
        <w:t>Перестраивая быт дворян и горожан, царь не оставил без изменений и</w:t>
        <w:br/>
        <w:t>быт двора. Новшества здесь были связаны с всепьянейшим собором. Подобно</w:t>
        <w:br/>
        <w:t>тому как Алексей Михайлович составил «Урядник сокольничья пути», так Петр</w:t>
        <w:br/>
        <w:t>разработал подробнейший «Устав всепьянейшего собора». В нем были</w:t>
        <w:br/>
        <w:t>перечислены все чины, входившие в его состав, обязанности каждого из них,</w:t>
        <w:br/>
        <w:t>церемония приема новых членов, правила поведения и т. д. В собор</w:t>
        <w:br/>
        <w:t>принимались пьяницы и обжоры с уродливыми физиономиями. Большую часть года</w:t>
        <w:br/>
        <w:t>соборяне проводили в кельях, поклоняясь Бахусу. Из келий пьяные компании</w:t>
        <w:br/>
        <w:t>выползали в дни маскарадов и святок. Тогда к ним присоединялись царь и его</w:t>
        <w:br/>
        <w:t>окружение, число участников достигало 200 человек, и это сборище в санях,</w:t>
        <w:br/>
        <w:t>запряженных свиньями, медведями, козлами, отправлялось славить бояр и</w:t>
        <w:br/>
        <w:t>богатых купцов. Незваных гостей хозяин должен был угощать и одаривать.</w:t>
        <w:br/>
        <w:t>Некоторые ученые в деятельности собора то пытаются обнаружить</w:t>
        <w:br/>
        <w:t>глубокий смысл, выражающийся в пародировании иерархии сначала</w:t>
        <w:br/>
        <w:t>католической, а после смерти последнего патриарха Адриана в 1700 г. —</w:t>
        <w:br/>
        <w:t>православной церкви, то придают собору нравоучительно-воспитательное</w:t>
        <w:br/>
        <w:t>значение — все должны были видеть, каким отвратительно-безобразным</w:t>
        <w:br/>
        <w:t>становится пьяный человек. Думается, что, так сказать, идейный смысл в</w:t>
        <w:br/>
        <w:t>этом диком разгуле отсутствовал, это была дань варварству и низким</w:t>
        <w:br/>
        <w:t>культурным запросам соборян и самого царя.</w:t>
        <w:br/>
        <w:t>В итоге преобразований быт претерпел существенные изменения. Однако</w:t>
        <w:br/>
        <w:t>они охватили тонкую прослойку верхов феодального общества: дворян,</w:t>
        <w:br/>
        <w:t>чиновников, население двух столиц и отчасти провинциальных городов. В</w:t>
        <w:br/>
        <w:t>толщу сельского населения новшества либо не проникли совсем, либо</w:t>
        <w:br/>
        <w:t>пробивали себе путь с большим трудом: крестьяне и крестьянки продолжали</w:t>
        <w:br/>
        <w:t>носить ту же холщовую одежду летом и зипуны из сермяжного сукна зимой,</w:t>
        <w:br/>
        <w:t>пользовались сыромятной кожей для изготовления обуви и грубо выделанными</w:t>
        <w:br/>
        <w:t>овчинами, мужчины не расставались с бородой. Неизменным оставался и</w:t>
        <w:br/>
        <w:t>дневной рацион крестьянской и посадской семьи. Если за обеденным столом</w:t>
        <w:br/>
        <w:t>столичного дворянина все чаще появлялись различного рода пряности и</w:t>
        <w:br/>
        <w:t>заморские напитки, то главными продуктами питания крестьян и большей части</w:t>
        <w:br/>
        <w:t>горожан оставались хлеб, похлебка из муки, квас, а также овсяная и</w:t>
        <w:br/>
        <w:t>ячменная каши. Широко использовались овощи: свежая и квашеная капуста,</w:t>
        <w:br/>
        <w:t>свежие и соленые огурцы, репа и др. Мясо в рационе трудового населения</w:t>
        <w:br/>
        <w:t>занимало весьма скромное место, причем источником его являлся не крупный</w:t>
        <w:br/>
        <w:t>рогатый скот, а овцы и свиньи.</w:t>
        <w:br/>
        <w:t>Итак, реформами быта были охвачены верхи феодального общества:</w:t>
        <w:br/>
        <w:t>принадлежность к господствующему сословию можно было без труда определить</w:t>
        <w:br/>
        <w:t>по внешнему виду человека — его одежде, отсутствию усов и бороды, а также</w:t>
        <w:br/>
        <w:t>по манерам поведения. Впрочем, не все новшества тотчас внедрялись и среди</w:t>
        <w:br/>
        <w:t>верхов. Браки без давления со стороны родителей и барина многие</w:t>
        <w:br/>
        <w:t>десятилетия оставались благим намерением законодателя.</w:t>
        <w:br/>
        <w:t>Что касается основной массы населения, то его быт практически</w:t>
        <w:br/>
        <w:t>оставался неизменным.</w:t>
        <w:br/>
        <w:t>С новшествами в быту при Петре Великом известный публицист и историк</w:t>
        <w:br/>
        <w:t>второй половины XVIII в. кн. М. М. Щербатов связывал повреждение нравов в</w:t>
        <w:br/>
        <w:t>России. XVII столетие представлялось ему идеальным, оно привлекало его</w:t>
        <w:br/>
        <w:t>патернализмом: и барин и его крестьянин ели практически одну и ту же пищу,</w:t>
        <w:br/>
        <w:t>одевались в одежды, сшитые из одинакового материала, пользовались почти</w:t>
        <w:br/>
        <w:t>одинаковыми колымагами и т. д.</w:t>
        <w:br/>
        <w:t>Все изменилось при Петре. Лицо барина лишили растительности, обрядили</w:t>
        <w:br/>
        <w:t>в платье иноземного покроя, в то время как крестьянина оставили с бородой</w:t>
        <w:br/>
        <w:t>и в старомосковской одежде. Простолюдин употреблял незамысловатую пищу и</w:t>
        <w:br/>
        <w:t>напитки, добытые в собственном хозяйстве, а на столе барина появились</w:t>
        <w:br/>
        <w:t>заморские блюда и вина. Вместо колымаги барин стал пользоваться роскошными</w:t>
        <w:br/>
        <w:t>каретами, привезенными из-за рубежа. Немудреные столы и лавки были</w:t>
        <w:br/>
        <w:t>заменены изделиями заморской работы, роскошными креслами, вместо</w:t>
        <w:br/>
        <w:t>домотканого сукна баре стали пользоваться привозными.</w:t>
        <w:br/>
        <w:t>Заморские диковинки стоили больших денег, помещик стремился добыть их</w:t>
        <w:br/>
        <w:t>у крестьян, увеличивая размер взимаемых повинностей, что разрушало</w:t>
        <w:br/>
        <w:t>существовавшие патриархальные отношения между барином и его крепостным. Но</w:t>
        <w:br/>
        <w:t>ничто так не повлияло в худшую сторону на нравы, как введение ассамблей. С</w:t>
        <w:br/>
        <w:t>выходом женщин из терема на ассамблеи Щербатов связывал разврат при дворе</w:t>
        <w:br/>
        <w:t>и разорительную тягу представительниц прекрасного пола к роскоши: дамы</w:t>
        <w:br/>
        <w:t>стали соревноваться в богатых нарядах и дорогих украшениях, стоивших</w:t>
        <w:br/>
        <w:t>больших денег. Мужья, доставая их, пускались во все тяжкие: либо</w:t>
        <w:br/>
        <w:t>проматывали состояния, либо стали вымогать взятки и заниматься</w:t>
        <w:br/>
        <w:t>казнокрадством. Эти пороки, поразившие поначалу двор, распространились</w:t>
        <w:br/>
        <w:t>среди вельмож и столичного дворянства.</w:t>
        <w:br/>
        <w:t>Доля истины в памфлете Щербатова имеется, но автора следует упрекнуть</w:t>
        <w:br/>
        <w:t>в том, что изображенная им идиллическая картина быта и нравов XVII в.</w:t>
        <w:br/>
        <w:t>далека от действительности и резкое противопоставление быта допетровской</w:t>
        <w:br/>
        <w:t>Руси времени Петра Великого неправомерно. Кареты, кресла и стулья</w:t>
        <w:br/>
        <w:t>иностранной работы, заморские напитки появились в дворянском обиходе до</w:t>
        <w:br/>
        <w:t>Петра. Истоки взяточничества и казнокрадства надо искать в системе</w:t>
        <w:br/>
        <w:t>кормлений, сложившейся еще в XVI в. Развратничали и раньше, до ассамблей:</w:t>
        <w:br/>
        <w:t>известно, например, что царевна Софья пренебрегла затворнической жизнью в</w:t>
        <w:br/>
        <w:t>тереме и имела по крайней мере двух фаворитов, а супруга брата Петра Ивана</w:t>
        <w:br/>
        <w:t>Алексеевича родила трех дочерей не от болезненного мужа.</w:t>
        <w:br/>
        <w:t>Несомненно, однако, что при Петре новшеств появилось значительно</w:t>
        <w:br/>
        <w:t>больше и они стали доступны широкому кругу дворянства и городского</w:t>
        <w:br/>
        <w:t>населения. Впрочем, некоторые новшества, например европейская одежда,</w:t>
        <w:br/>
        <w:t>несмотря на настойчивые и суровые меры царя, внедрялись медленно,</w:t>
        <w:br/>
        <w:t>встречали сопротивление. В 1708 г. в Москве были разбросаны письма, в</w:t>
        <w:br/>
        <w:t>которых неизвестный автор извещал царя об игнорировании знатью указа о</w:t>
        <w:br/>
        <w:t>русском платье: «Как ты придешь к Москве — и при тебе ходят в немецком</w:t>
        <w:br/>
        <w:t>платье, а без тебя все боярские жены ходят в русском платье и по церквам</w:t>
        <w:br/>
        <w:t>ездят в телогрейках...»</w:t>
        <w:br/>
      </w:r>
    </w:p>
    <w:p>
      <w:pPr>
        <w:pStyle w:val="Normal"/>
        <w:jc w:val="center"/>
        <w:rPr>
          <w:b/>
          <w:b/>
        </w:rPr>
      </w:pPr>
      <w:r>
        <w:rPr/>
        <w:br/>
        <w:br/>
      </w:r>
      <w:r>
        <w:rPr>
          <w:b/>
          <w:sz w:val="32"/>
          <w:szCs w:val="32"/>
        </w:rPr>
        <w:t>Глава XVI</w:t>
        <w:br/>
        <w:br/>
        <w:t>РОССИЙСКАЯ ИМПЕРИЯ В 1725 — 1762 гг.</w:t>
        <w:br/>
      </w:r>
      <w:r>
        <w:rPr>
          <w:b/>
        </w:rPr>
        <w:br/>
        <w:t>§ 1. ДВОРЦОВЫЕ ПЕРЕВОРОТЫ</w:t>
        <w:br/>
      </w:r>
    </w:p>
    <w:p>
      <w:pPr>
        <w:pStyle w:val="Normal"/>
        <w:rPr/>
      </w:pPr>
      <w:r>
        <w:rPr/>
        <w:br/>
        <w:t>Со дня смерти Петра I и до воцарения Екатерины II на троне сменилось</w:t>
        <w:br/>
        <w:t>шесть государей и государынь. Это были лица разных возрастов, несхожих</w:t>
        <w:br/>
        <w:t>характеров и вкусов, тем не менее они имели много общего. Прежде всего</w:t>
        <w:br/>
        <w:t>никто из них не отличался высоким интеллектом, большинство оказалось на</w:t>
        <w:br/>
        <w:t>троне по воле случая. И еще одно объединяло их — в годы их правления</w:t>
        <w:br/>
        <w:t>абсолютная власть монарха была использована не во благо нации и</w:t>
        <w:br/>
        <w:t>государства, а для удовлетворения личных прихотей.</w:t>
        <w:br/>
        <w:t>Петр считал себя слугой государства. Цель служения — достижение</w:t>
        <w:br/>
        <w:t>общего блага. Вся его жизнь и кипучая деятельность была подчинена этой</w:t>
        <w:br/>
        <w:t>цели. Преемники Петра хотя изредка и говорили об общем благе, но делали</w:t>
        <w:br/>
        <w:t>это по инерции или в силу внешнего подражания. Личное участие в управлении</w:t>
        <w:br/>
        <w:t>государством не простиралось далее того, что относилось к нарядам и</w:t>
        <w:br/>
        <w:t>развлечениям, жизни двора и удовлетворениям капризов и вкусов фаворитов.</w:t>
        <w:br/>
        <w:t>Никто из них, подобно Петру Великому, не законодательствовал, не вел</w:t>
        <w:br/>
        <w:t>дипломатических переговоров, не водил войска на поле брани, не составлял</w:t>
        <w:br/>
        <w:t>регламентов, личным примером не воодушевлял подданных на подвиги в труде и</w:t>
        <w:br/>
        <w:t>ратном деле, не помышлял о будущем страны.</w:t>
        <w:br/>
        <w:t>На первый взгляд в эти оценки деятельности преемниц и преемников</w:t>
        <w:br/>
        <w:t>Петра I не укладываются такие меры, как ограничение срока службы дворян,</w:t>
        <w:br/>
        <w:t>отмена внутренних таможенных пошлин, основание Московского университета,</w:t>
        <w:br/>
        <w:t>секуляризация церковного имущества и т. д. Но какое отношение ко всем этим</w:t>
        <w:br/>
        <w:t>акциям имели Анна Иоанновна, Елизавета Петровна или Петр III? Во все 37</w:t>
        <w:br/>
        <w:t>лет, о которых речь ниже, фактически страной правили не те, кто занимал</w:t>
        <w:br/>
        <w:t>трон, а те, кто находился у его подножия — вельможи и фавориты. Роль</w:t>
        <w:br/>
        <w:t>государыней и государей сводилась к тому, что они в соответствии со своими</w:t>
        <w:br/>
        <w:t>вкусами, симпатиями и антипатиями комплектовали «штат» фаворитов и</w:t>
        <w:br/>
        <w:t>вельмож.</w:t>
        <w:br/>
        <w:t>Такой фаворит Петра II, как Иван Долгорукий, не способен был</w:t>
        <w:br/>
        <w:t>заботиться об интересах государства, в его власти было пристрастить</w:t>
        <w:br/>
        <w:t>императора к охоте и развлечениям, не свойственным возрасту отрока. Отец</w:t>
        <w:br/>
        <w:t>Ивана Алексей Долгорукий сосредоточил все свои заботы на том, чтобы стать</w:t>
        <w:br/>
        <w:t>тестем императора.</w:t>
        <w:br/>
        <w:t>Любимец грубой и жестокой Анны Иоанновны Бирон, такой же мстительный</w:t>
        <w:br/>
        <w:t>и невежественный, как его повелительница, всегда готовая выполнять любую</w:t>
        <w:br/>
        <w:t>прихоть фаворита, правил страной вместе с немецкой камарильей во главе с</w:t>
        <w:br/>
        <w:t>Андреем Ивановичем Остерманом. Этот делец и карьерист, человек с</w:t>
        <w:br/>
        <w:t>безграничным честолюбием был хорош в качестве исполнителя чужой воли. Он</w:t>
        <w:br/>
        <w:t>отличался немецкой педантичностью и исключительной работоспособностью.</w:t>
        <w:br/>
        <w:t>Интриги возвели чиновника на вершину правительственной пирамиды, где ему</w:t>
        <w:br/>
        <w:t>надлежало нести непосильную ношу генератора идей и разработчика планов их</w:t>
        <w:br/>
        <w:t>реализации. Остерман предстает не государственным мужем, а чиновником.</w:t>
        <w:br/>
        <w:t>Это, однако, не мешало ему возглавлять правительство 14 лет — со времени</w:t>
        <w:br/>
        <w:t>опалы Меншикова в 1727 г. до своего падения в 1741 г., т. е. в течение</w:t>
        <w:br/>
        <w:t>трех царствований.</w:t>
        <w:br/>
        <w:t>Иного плана вельможи окружали трон Елизаветы Петровны. Фаворит из</w:t>
        <w:br/>
        <w:t>бывших пастухов и певчих украинец Розум, пожалованный императрицей</w:t>
        <w:br/>
        <w:t>графским титулом (стал Разумовским), был, как и повелительница, человеком</w:t>
        <w:br/>
        <w:t>незлобным, доброжелательным и настолько ленивым, что не вмешивался в дела</w:t>
        <w:br/>
        <w:t>управления. Он заботился только о своей многочисленной родне, наделяя ее</w:t>
        <w:br/>
        <w:t>вотчинами, чинами и званиями. Сменивший Разумовского фаворит императрицы</w:t>
        <w:br/>
        <w:t>Иван Иванович Шувалов отличался многими редкостными в те времена</w:t>
        <w:br/>
        <w:t>качествами: бескорыстием, образованностью, мягким характером.</w:t>
        <w:br/>
        <w:t>Ни в какое сравнение с Остерманом не шли и вельможи, на долю которых</w:t>
        <w:br/>
        <w:t>выпала роль первых лиц в управлении государством: А. П. Бестужев-Рюмин и</w:t>
        <w:br/>
        <w:t>особенно родственник фаворита Петр Иванович Шувалов, человек хотя далеко и</w:t>
        <w:br/>
        <w:t>не бескорыстный, но плодовитый прожектер, в котором просматриваются черты</w:t>
        <w:br/>
        <w:t>крупномасштабного государственного деятеля.</w:t>
        <w:br/>
        <w:t>Елизавету Петровну сменил ее племянник Петр III. За полугодовое</w:t>
        <w:br/>
        <w:t>царствование он не успел обзавестись вельможей, одолевшим всех своих</w:t>
        <w:br/>
        <w:t>соперников и подобным Остерману и Шувалову, оказывавшим безраздельное</w:t>
        <w:br/>
        <w:t>влияние на монарха. Его фаворитка Елизавета Романовна Воронцова — личность</w:t>
        <w:br/>
        <w:t>серая, не блиставшая ни умом, ни красотой, тем не менее так очаровала</w:t>
        <w:br/>
        <w:t>императора, что тот намеревался отправить свою супругу в монастырскую</w:t>
        <w:br/>
        <w:t>келью, чтобы жениться на ней. Воронцова не претендовала на роль</w:t>
        <w:br/>
        <w:t>Помпадурши, и ее влияния на внутреннюю и внешнюю политику не</w:t>
        <w:br/>
        <w:t>прослеживается.</w:t>
        <w:br/>
        <w:t>Конечно, те, кто занимал трон, их фавориты и вельможи придавали</w:t>
        <w:br/>
        <w:t>определенный колорит царствованиям, но при всем том их влияние на ход</w:t>
        <w:br/>
        <w:t>событий было ограниченным — надо помнить, что жизнь текла своим чередом</w:t>
        <w:br/>
        <w:t>независимо от того, кто царствовал, Петр Великий или его бездарный внук</w:t>
        <w:br/>
        <w:t>Петр III: крестьянин возделывал пашню, купец торговал, в канцеляриях</w:t>
        <w:br/>
        <w:t>скрипели перья, чиновники ездили на службу и вымогали взятки, солдаты</w:t>
        <w:br/>
        <w:t>проводили время в казармах или на поле брани.</w:t>
        <w:br/>
        <w:t>Перейдем к рассмотрению событий на троне. Петр I после</w:t>
        <w:br/>
        <w:t>продолжительной болезни скончался 28 января 1725 г., не воспользовавшись</w:t>
        <w:br/>
        <w:t>изданным им Уставом о наследовании престола: преемника он не успел</w:t>
        <w:br/>
        <w:t>назначить. Старая знать хотела видеть на престоле сына царевича Алексея,</w:t>
        <w:br/>
        <w:t>малолетнего Петра. Но эта кандидатура не сулила ничего хорошего вельможам,</w:t>
        <w:br/>
        <w:t>выдвинувшимся при Петре I и принимавшим активное участие в розыске по делу</w:t>
        <w:br/>
        <w:t>царевича Алексея и суде над ним. В противовес Петру они поддерживали</w:t>
        <w:br/>
        <w:t>кандидатуру жены умершего императора — Екатерины. Спор о преемнике решили</w:t>
        <w:br/>
        <w:t>гвардейские полки. Дворянские по своему составу, они с этого времени</w:t>
        <w:br/>
        <w:t>превратились в основное орудие борьбы за власть между соперничавшими</w:t>
        <w:br/>
        <w:t>группировками.</w:t>
        <w:br/>
        <w:t>Выдвинувшаяся при Петре I новая знать, заручившись поддержкой</w:t>
        <w:br/>
        <w:t>вызванных ко дворцу гвардейских полков, возвела на престол Екатерину. Эта</w:t>
        <w:br/>
        <w:t>была женщина недалекая, неграмотная, не способная управлять огромной</w:t>
        <w:br/>
        <w:t>империей, но пользовавшаяся популярностью, благодаря своей доброте часто</w:t>
        <w:br/>
        <w:t>выступавшая ходатаем перед суровым супругом за лиц, подвергшихся опале, и</w:t>
        <w:br/>
        <w:t>умевшая укрощать его гнев. Практически власть оказалась, однако, в руках</w:t>
        <w:br/>
        <w:t>умного и честолюбивого князя А. Д. Меншикова. При императрице, в 1726 г.</w:t>
        <w:br/>
        <w:t>был создан Верховный тайный совет, в состав которого, помимо</w:t>
        <w:br/>
        <w:t>представителей новой знати во главе с Меншиковым, был включен также</w:t>
        <w:br/>
        <w:t>олицетворявший родовитую аристократию князь Д. М. Голицын.</w:t>
        <w:br/>
        <w:t>Верховный тайный совет стал высшим учреждением в государстве, ему</w:t>
        <w:br/>
        <w:t>были подчинены три первые коллегии (Военная, Адмиралтейская и Иностранных</w:t>
        <w:br/>
        <w:t>дел), а также Сенат. Последний потерял титул правительствующего и стал</w:t>
        <w:br/>
        <w:t>называться высоким.</w:t>
        <w:br/>
        <w:t>После смерти Екатерины I в 1727 г. императором согласно ее завещанию</w:t>
        <w:br/>
        <w:t>был провозглашен внук Петра I — Петр II, а к Верховному тайному совету</w:t>
        <w:br/>
        <w:t>перешли функции регента. Столь резкое изменение позиции Меншикова, ранее</w:t>
        <w:br/>
        <w:t>не желавшего слышать о сыне казненного царевича Алексея, было связано с</w:t>
        <w:br/>
        <w:t>планом женить малолетнего императора на своей дочери. Но не знавшее границ</w:t>
        <w:br/>
        <w:t>честолюбие временщика вызвало недовольство даже у его недавних союзников.</w:t>
        <w:br/>
        <w:t>Накануне смерти Екатерины I против него готовился заговор, возглавлявшийся</w:t>
        <w:br/>
        <w:t>Толстым. Заговорщики были разоблачены и поплатились ссылкой. Но расправой</w:t>
        <w:br/>
        <w:t>с Толстым Меншиков расчистил путь к власти для аристократии, что в</w:t>
        <w:br/>
        <w:t>конечном счете ускорило его собственное падение. В сентябре 1727 г.</w:t>
        <w:br/>
        <w:t>Меншиков был арестован, сослан в далекий Березов, где вскоре и умер. Его</w:t>
        <w:br/>
        <w:t>колоссальные владения, насчитывавшие свыше 100 тыс. крепостных, были</w:t>
        <w:br/>
        <w:t>конфискованы.</w:t>
        <w:br/>
        <w:t>Падение Меншикова означало фактически дворцовый переворот. Во-первых,</w:t>
        <w:br/>
        <w:t>изменился состав Верховного тайного совета, в котором из вельмож</w:t>
        <w:br/>
        <w:t>петровского времени остались лишь Остерман и Головкин. Большинство в</w:t>
        <w:br/>
        <w:t>Верховном тайном совете приобрели представители аристократических семей</w:t>
        <w:br/>
        <w:t>Голицыных и Долгоруких. Во-вторых, изменилось положение Верховного тайного</w:t>
        <w:br/>
        <w:t>совета. 12-летний Петр II вскоре объявил себя полноправным правителем;</w:t>
        <w:br/>
        <w:t>этим был положен конец регентству Верховного совета.</w:t>
        <w:br/>
        <w:t>Добившись преобладающего влияния в Верховном тайном совете,</w:t>
        <w:br/>
        <w:t>аристократическая группировка имела в виду пересмотреть преобразования и</w:t>
        <w:br/>
        <w:t>отчасти восстановить порядки, существовавшие в России до их проведения.</w:t>
        <w:br/>
        <w:t>При дворе большое влияние приобрел Алексей Долгорукий, недалекий</w:t>
        <w:br/>
        <w:t>интриган, выдвинувшийся благодаря бесшабашному сыну, проводившему время с</w:t>
        <w:br/>
        <w:t>Петром II в попойках, охоте и грубых развлечениях. Долгорукие, подобно</w:t>
        <w:br/>
        <w:t>Меншикову, пытались закрепить свое влияние осуществлением нового проекта</w:t>
        <w:br/>
        <w:t>брачного союза. Они были близки к цели — на середину января 1730 г. была</w:t>
        <w:br/>
        <w:t>назначена свадьба Петра II и дочери А. Г. Долгорукого, но император во</w:t>
        <w:br/>
        <w:t>время очередной охоты простудился и скоропостижно умер. Сенаторы,</w:t>
        <w:br/>
        <w:t>генералитет, члены Синода, гвардейцы, а также многочисленные представители</w:t>
        <w:br/>
        <w:t>провинциального дворянства, прибывшие в столицу на ожидаемые торжества,</w:t>
        <w:br/>
        <w:t>стали участниками важных политических событий.</w:t>
        <w:br/>
        <w:t>Верховники на тайных заседаниях обсуждали возможных кандидатов на</w:t>
        <w:br/>
        <w:t>престол. Выбор пал на Анну Иоанновну, дочь брата Петра I — Ивана</w:t>
        <w:br/>
        <w:t>Алексеевича. Петр I выдал замуж Анну Иоанновну за герцога курляндского, но</w:t>
        <w:br/>
        <w:t>она тут же овдовела и 20 лет провела среди чужого ей курляндского</w:t>
        <w:br/>
        <w:t>дворянства. В глазах верховников герцогиня была наиболее подходящей</w:t>
        <w:br/>
        <w:t>кандидатурой, которой можно предложить корону с ограниченной властью. Анна</w:t>
        <w:br/>
        <w:t>Иоанновна, по мнению верховников, давно покинув Россию, не имела здесь</w:t>
        <w:br/>
        <w:t>сторонников, на которых могла бы опереться. В глубокой тайне Д. М. Голицын</w:t>
        <w:br/>
        <w:t>с В. Л. Долгоруким составили кондиции, т. е. условия вступления Анны</w:t>
        <w:br/>
        <w:t>Иоанновны на престол.</w:t>
        <w:br/>
        <w:t>Анна Иоанновна должна была управлять государством не в качестве</w:t>
        <w:br/>
        <w:t>самодержавной императрицы, а совместно с Верховным тайным советом, без</w:t>
        <w:br/>
        <w:t>ведома которого ей запрещалось объявлять войну и заключать мир, вводить</w:t>
        <w:br/>
        <w:t>новые налоги, награждать чином выше полковника, жаловать или отнимать</w:t>
        <w:br/>
        <w:t>вотчины без суда. Командование гвардией переходило к Верховному тайному</w:t>
        <w:br/>
        <w:t>совету. Таким образом, кондиции ограничивали самодержавие, но не в</w:t>
        <w:br/>
        <w:t>интересах всего дворянства, а в пользу его аристократической верхушки,</w:t>
        <w:br/>
        <w:t>заседавшей в Верховном тайном совете.</w:t>
        <w:br/>
        <w:t>Слух о «затейке» ограничить «самодержавство» проник в дворянскую и</w:t>
        <w:br/>
        <w:t>гвардейскую среду и вызвал там явно враждебную реакцию. В противовес</w:t>
        <w:br/>
        <w:t>кондициям верховников различные группы дворянства составили свои проекты с</w:t>
        <w:br/>
        <w:t>изложением взглядов на политическое устройство страны. Если кондиции</w:t>
        <w:br/>
        <w:t>верховников имели в виду интересы небольшой кучки аристократов, то авторы</w:t>
        <w:br/>
        <w:t>дворянских проектов требовали сокращения срока службы, отмены ограничений</w:t>
        <w:br/>
        <w:t>в наследовании недвижимого имущества, облегчения условий службы в армии и</w:t>
        <w:br/>
        <w:t>на флоте путем организации специальных учебных заведений для подготовки</w:t>
        <w:br/>
        <w:t>офицеров, более широкого привлечения дворян к управлению и т. д.</w:t>
        <w:br/>
        <w:t>Анна Иоанновна, безропотно подписавшая кондиции в Митаве, после</w:t>
        <w:br/>
        <w:t>прибытия в Москву быстро обнаружила, что «затейка» верховников не</w:t>
        <w:br/>
        <w:t>пользуется поддержкой ни у массы дворян, ни у гвардейцев. В их присутствии</w:t>
        <w:br/>
        <w:t>и при их поддержке она надорвала лист бумаги с подписанными ею кондициями.</w:t>
        <w:br/>
        <w:t>Этим самым она провозгласила себя самодержавной императрицей. Верховный</w:t>
        <w:br/>
        <w:t>тайный совет был упразднен, а членов его (Голицыных и Долгоруких) под</w:t>
        <w:br/>
        <w:t>разными предлогами выслали из столицы, чтобы несколько лет спустя</w:t>
        <w:br/>
        <w:t>подвергнуть казням.</w:t>
        <w:br/>
        <w:t>Ленивая и невежественная, отличавшаяся высоким ростом и чрезвычайной</w:t>
        <w:br/>
        <w:t>полнотой, императрица, которую приводили в восторг грубые шутки карлиц, не</w:t>
        <w:br/>
        <w:t>проявляла никакого интереса к государственным делам. Вместо упраздненного</w:t>
        <w:br/>
        <w:t>Верховного тайного совета при ней было организовано примерно такое же по</w:t>
        <w:br/>
        <w:t>компетенции учреждение, но под новым названием — Кабинет министров. Новым</w:t>
        <w:br/>
        <w:t>был и состав Кабинета министров, куда вошли доверенные лица императрицы.</w:t>
        <w:br/>
        <w:t>Анна Иоанновна тяготилась участием в государственных делах и в</w:t>
        <w:br/>
        <w:t>1735 г. издала указ, которым подпись трех кабинет-министров объявлялась</w:t>
        <w:br/>
        <w:t>равноценной императорской подписи.</w:t>
        <w:br/>
        <w:t>В царствование Анны Иоанновны небывалых размеров достигло влияние</w:t>
        <w:br/>
        <w:t>иностранцев. Наплыв их в Россию начался еще с конца XVII в., однако до</w:t>
        <w:br/>
        <w:t>воцарения Анны Иоанновны они не играли существенной роли в политической</w:t>
        <w:br/>
        <w:t>жизни страны. Иным стало их положение при Анне Иоанновне. Тон при дворе</w:t>
        <w:br/>
        <w:t>задавал невежественный фаворит императрицы, курляндский немец, бывший</w:t>
        <w:br/>
        <w:t>конюх, Бирон, не занимавший официальных постов, но пользовавшийся</w:t>
        <w:br/>
        <w:t>безграничным доверием Анны Иоанновны. Под его покровительством проходимцы</w:t>
        <w:br/>
        <w:t>из иностранцев занимали высшие и хорошо оплачиваемые должности в</w:t>
        <w:br/>
        <w:t>административном аппарате и армии. Многие из них безнаказанно грабили</w:t>
        <w:br/>
        <w:t>казну.</w:t>
        <w:br/>
        <w:t>В годы бироновщины, а вернее остермановщины, ибо правил страной</w:t>
        <w:br/>
        <w:t>Остерман, иностранцы пользовались преимуществами при назначении на</w:t>
        <w:br/>
        <w:t>доходные должности и продвижении по службе. Это вызывало протест со</w:t>
        <w:br/>
        <w:t>стороны русского дворянства, лишенного части доходов и ущемленного в</w:t>
        <w:br/>
        <w:t>национальных чувствах.</w:t>
        <w:br/>
        <w:t>Выразителем его стал кабинет-министр А. П. Волынский, вместе с</w:t>
        <w:br/>
        <w:t>кружком единомышленников разработавший «Проект о поправлении внутренних</w:t>
        <w:br/>
        <w:t>государственных дел». Волынский требовал дальнейшего расширения привилегий</w:t>
        <w:br/>
        <w:t>дворянства, заполнения всех должностей в государственном аппарате — от</w:t>
        <w:br/>
        <w:t>канцеляриста до сенатора дворянами, командирования дворянских детей за</w:t>
        <w:br/>
        <w:t>границу для обучения, «чтобы свои природные министры со временем были».</w:t>
        <w:br/>
        <w:t>Духовные пастыри от сельских священников до высших должностей в церковной</w:t>
        <w:br/>
        <w:t>иерархии тоже должны замещаться выходцами из дворянства. Резкие отзывы об</w:t>
        <w:br/>
        <w:t>Анне Иоанновне («Государыня у нас дура, и как-де ни докладываешь,</w:t>
        <w:br/>
        <w:t>резолюции от нее никакой не добьешься»), осуждение действий Бирона и его</w:t>
        <w:br/>
        <w:t>окружения привели в 1740 г. Волынского и его сообщников на плаху.</w:t>
        <w:br/>
        <w:t>Незадолго перед смертью императрица назначила себе преемника — сына</w:t>
        <w:br/>
        <w:t>дочери своей племянницы Анны Леопольдовны (герцогини Брауншвейгской),</w:t>
        <w:br/>
        <w:t>причем регентом грудного ребенка была определена не мать, а Бирон. В</w:t>
        <w:br/>
        <w:t>условиях всеобщего недовольства Бироном и ропота гвардии, которую регент</w:t>
        <w:br/>
        <w:t>пытался «раскасовать» по армейским полкам, Миниху, президенту Военной</w:t>
        <w:br/>
        <w:t>коллегии, без особого труда удалось совершить очередной дворцовый</w:t>
        <w:br/>
        <w:t>переворот (8 ноября 1740 г.), лишивший Бирона прав регента, которыми он</w:t>
        <w:br/>
        <w:t>пользовался всего три недели. Миних провозгласил регентом Анну</w:t>
        <w:br/>
        <w:t>Леопольдовну — даму недалекую, чуравшуюся всяких забот об управлении</w:t>
        <w:br/>
        <w:t>государством, как и ее предшественники. Чуждая русскому дворянству, она,</w:t>
        <w:br/>
        <w:t>запершись, проводила время в обществе своей фрейлины.</w:t>
        <w:br/>
        <w:t>Переворот не мог удовлетворить интересов широких кругов русского</w:t>
        <w:br/>
        <w:t>дворянства, так как он сохранил за немцами руководящее положение в</w:t>
        <w:br/>
        <w:t>государстве. Влиятельным лицом в стране стал фельдмаршал Миних, чрезмерно</w:t>
        <w:br/>
        <w:t>честолюбивый и столь же бездарный полководец. Он мечтал то о получении</w:t>
        <w:br/>
        <w:t>звания генералиссимуса русской армии, то о должности первого министра.</w:t>
        <w:br/>
        <w:t>Из-за интриг ловкого Остермана, конкурировавшего с фельдмаршалом в борьбе</w:t>
        <w:br/>
        <w:t>за власть, Миних не получил чина генералиссимуса, о котором мечтал, и ушел</w:t>
        <w:br/>
        <w:t>в отставку. Фактическая власть оказалась в руках Остермана.</w:t>
        <w:br/>
        <w:t>Распри между немцами ускорили падение их влияния при дворе. Во время</w:t>
        <w:br/>
        <w:t>очередного переворота, совершенного 25 ноября 1741 г. в пользу дочери</w:t>
        <w:br/>
        <w:t>Петра I — Елизаветы, были арестованы воцарившиеся на престоле</w:t>
        <w:br/>
        <w:t>представители Брауншвейгской семьи: маленький император Иван Антонович,</w:t>
        <w:br/>
        <w:t>его мать и отец. Свергнутого императора Елизавета Петровна и Екатерина II</w:t>
        <w:br/>
        <w:t>держали в строгом заточении вплоть до 1764 г.</w:t>
        <w:br/>
        <w:t>Вступление на престол Елизаветы Петровны сопровождалось двумя</w:t>
        <w:br/>
        <w:t>особенностями: претендентка на трон сама отправилась добывать корону, сама</w:t>
        <w:br/>
        <w:t>возглавила отряд гвардейцев, свергнувших Брауншвейгскую фамилию. Вторая</w:t>
        <w:br/>
        <w:t>особенность переворота состояла в стремлении привлечь к нему иностранные</w:t>
        <w:br/>
        <w:t>государства — Швецию и Францию. По согласованию с Елизаветой Петровной</w:t>
        <w:br/>
        <w:t>Швеция объявила России войну. Подлинная цель войны — пересмотр условий</w:t>
        <w:br/>
        <w:t>Ништадтского мира — была завуалирована заботой об освобождении России от</w:t>
        <w:br/>
        <w:t>немецкого засилья. Предполагалось, что в Петербурге заговорщики при</w:t>
        <w:br/>
        <w:t>подходе шведских войск поднимут восстание, на троне окажется Елизавета</w:t>
        <w:br/>
        <w:t>Петровна, в благодарность за оказанную помощь готовая подписать выгодный</w:t>
        <w:br/>
        <w:t>для Швеции мир. Цесаревна, однако, отказалась подписать обязательство</w:t>
        <w:br/>
        <w:t>вернуть Швеции земли, отвоеванные ее отцом. Переворот был совершен без</w:t>
        <w:br/>
        <w:t>участия в нем шведских войск и дипломатов Франции.</w:t>
        <w:br/>
        <w:t>Переворот 1741 г. сопровождался, кроме того, арестом Миниха,</w:t>
        <w:br/>
        <w:t>Остермана и других влиятельных немцев и ссылкой их в Сибирь. Рота</w:t>
        <w:br/>
        <w:t>Преображенского полка, участвовавшая в событиях, стала называться</w:t>
        <w:br/>
        <w:t>лейб-компанией. Участники переворота получили щедрые награды крепостными.</w:t>
        <w:br/>
        <w:t>Те из них, кто не имел дворянского звания, были возведены в дворянство.</w:t>
        <w:br/>
        <w:t>Новая императрица упразднила Кабинет министров, восстановила Главный</w:t>
        <w:br/>
        <w:t>магистрат, ликвидированный Верховным тайным советом. Были возрождены также</w:t>
        <w:br/>
        <w:t>Мануфактур- и Берг-коллегии, слитые ранее с Коммерц-коллегией, и объявлено</w:t>
        <w:br/>
        <w:t>о том, что Сенату возвращается вся полнота власти, которой он располагал в</w:t>
        <w:br/>
        <w:t>петровское время. Однако и Елизавета Петровна не могла обойтись без</w:t>
        <w:br/>
        <w:t>учреждения, несколько напоминавшего Верховный тайный совет и Кабинет</w:t>
        <w:br/>
        <w:t>министров, — во время Семилетней войны возникло постоянно действовавшее</w:t>
        <w:br/>
        <w:t>совещание, стоявшее над Сенатом и названное Конференцией при высочайшем</w:t>
        <w:br/>
        <w:t>дворе. В работе Конференции участвовали руководители военного и</w:t>
        <w:br/>
        <w:t>дипломатического ведомств, а также лица, специально приглашенные</w:t>
        <w:br/>
        <w:t>императрицей.</w:t>
        <w:br/>
        <w:t>Современники отмечали необычайную красоту Елизаветы Петровны. Более</w:t>
        <w:br/>
        <w:t>всего ее интересовали заботы о своей внешности, маскарадах, балах и</w:t>
        <w:br/>
        <w:t>фейерверках. Двор утопал в роскоши, расходы на его содержание были столь</w:t>
        <w:br/>
        <w:t>велики, что императрица порой не знала, как расплатиться по мелким счетам.</w:t>
        <w:br/>
        <w:t>Беззаботная, жившая в свое удовольствие Елизавета Петровна, лишь изредка</w:t>
        <w:br/>
        <w:t>вспоминала, что у императрицы кроме права иметь 15 тысяч платьев были еще</w:t>
        <w:br/>
        <w:t>и обременительные обязанности. В последние годы жизни ей было ненавистно</w:t>
        <w:br/>
        <w:t>всякое упоминание о делах и приближенным приходилось по нескольку недель</w:t>
        <w:br/>
        <w:t>выжидать удобной минуты, чтобы она подписала указ. Опасаясь дворцового</w:t>
        <w:br/>
        <w:t>переворота, она предпочитала в ночные часы бодрствовать, а спать днем.</w:t>
        <w:br/>
        <w:t>Безалаберная жизнь рано свела ее в могилу — она умерла в конце</w:t>
        <w:br/>
        <w:t>1761 г. в возрасте 52 лет. Ее сменил Петр III — внук Петра Великого, сын</w:t>
        <w:br/>
        <w:t>его дочери Анны Петровны и герцога Голштинского. Волею случая он стал</w:t>
        <w:br/>
        <w:t>наследником трех корон: герцога Голштинского, Швеции и Российской империи.</w:t>
        <w:br/>
        <w:t>Предусмотрительно его нарекли Петром Фридрихом: Петром, на тот случай если</w:t>
        <w:br/>
        <w:t>он займет трон в России, и Фридрихом — если в Швеции. Воцарившаяся</w:t>
        <w:br/>
        <w:t>Елизавета Петровна поспешила срочно доставить его в Петербург, где он</w:t>
        <w:br/>
        <w:t>принял под именем Петра Федоровича православие и был объявлен наследником</w:t>
        <w:br/>
        <w:t>престола.</w:t>
        <w:br/>
        <w:t>Отрок, еще будучи в Киле, проявлял болезненную страсть к экзерцициям.</w:t>
        <w:br/>
        <w:t>Эту привязанность он сохранил и в годы, когда стал взрослым. Устойчивыми у</w:t>
        <w:br/>
        <w:t>вздорного императора были три качества: неприязненное отношение к народу,</w:t>
        <w:br/>
        <w:t>которым он должен был управлять, пренебрежение к православию, третирование</w:t>
        <w:br/>
        <w:t>духовенства и подобострастное отношение к Фридриху II, которого он</w:t>
        <w:br/>
        <w:t>боготворил и которому пытался безуспешно подражать. Большую часть времени</w:t>
        <w:br/>
        <w:t>он проводил в попойках, в игре в карты и вахтпарадах.</w:t>
        <w:br/>
        <w:t>Супруга Петра III, ангальтцербтская принцесса, до принятия</w:t>
        <w:br/>
        <w:t>православия именовавшаяся Софьей Фредерикой Августой, нареченная</w:t>
        <w:br/>
        <w:t>Екатериной Алексеевной, была полной противоположностью своему нелепому</w:t>
        <w:br/>
        <w:t>супругу. Умная, энергичная и образованная, она после приезда в Россию из</w:t>
        <w:br/>
        <w:t>немецкого захолустья вынашивала мечту занять престол и умело завоевывала</w:t>
        <w:br/>
        <w:t>популярность у двора и столичного дворянства.</w:t>
        <w:br/>
        <w:t>В противоположность Петру III, гримасничавшему в храмах во время</w:t>
        <w:br/>
        <w:t>богослужения, она демонстрировала набожность и горячую приверженность к</w:t>
        <w:br/>
        <w:t>православию. Супруг издевался над русскими обычаями, супруга, напротив,</w:t>
        <w:br/>
        <w:t>неукоснительно их придерживалась. Вспыльчивому нраву и самодурству</w:t>
        <w:br/>
        <w:t>Петра III Екатерина противопоставляла спокойствие и рассудительность. В</w:t>
        <w:br/>
        <w:t>итоге Петр III своими непредсказуемыми поступками вызывал у придворных и</w:t>
        <w:br/>
        <w:t>вельмож неуверенность в будущем. Это облегчало Екатерине путь к трону.</w:t>
        <w:br/>
        <w:t>Возглавляемые ею гвардейцы-заговорщики 28 июня 1762 г. низложили</w:t>
        <w:br/>
        <w:t>Петра III. Началось 34-летнее царствование Екатерины Великой.</w:t>
        <w:br/>
        <w:t>Итак, трон на протяжении 37 лет после Петра I занимали либо дети,</w:t>
        <w:br/>
        <w:t>либо дамы, совершенно не подготовленные к управлению огромной империей.</w:t>
        <w:br/>
        <w:t>Жизнь, однако, шла своим чередом, и чем бесталаннее были лица, занимавшие</w:t>
        <w:br/>
        <w:t>трон, тем менее заметное влияние, замедляющее или ускоряющее, они</w:t>
        <w:br/>
        <w:t>оказывали на течение этой жизни. Сельское хозяйство, как известно, менее</w:t>
        <w:br/>
        <w:t>всего поддавалось правительственной регламентации. Здесь наблюдался</w:t>
        <w:br/>
        <w:t>традиционный экстенсивный путь его развития: ни в орудиях труда, ни в</w:t>
        <w:br/>
        <w:t>агротехнике сколько-нибудь заметных изменений не произошло. Главным</w:t>
        <w:br/>
        <w:t>источником увеличения производства зерна оставалось освоение новых земель</w:t>
        <w:br/>
        <w:t>в Северном Причерноморье и Предуралье. Зерно еще не шло на экспорт, его</w:t>
        <w:br/>
        <w:t>товарные излишки использовались преимущественно в винокурении.</w:t>
        <w:br/>
        <w:t>Более существенные сдвиги произошли в промышленности. Главное</w:t>
        <w:br/>
        <w:t>новшество состояло в изменении социальной структуры владельцев мануфактур:</w:t>
        <w:br/>
        <w:t>падал удельный вес казенных мануфактур и соответственно росло значение</w:t>
        <w:br/>
        <w:t>частных предприятий.</w:t>
        <w:br/>
        <w:t>Из десятилетия в десятилетие увеличивалось число мануфактур и</w:t>
        <w:br/>
        <w:t>выпускаемой ими продукции. Так, выплавка чугуна выросла с 800 тыс. пудов в</w:t>
        <w:br/>
        <w:t>1725 г. до 3663 тыс. пудов в 1760 г. Раздвинулись границы уральской</w:t>
        <w:br/>
        <w:t>металлургии на юг, на земли Башкирии. Бесспорны успехи в развитии</w:t>
        <w:br/>
        <w:t>текстильной промышленности, где в 1763 г. насчитывалось 205 мануфактур</w:t>
        <w:br/>
        <w:t>вместо 39 в 1725 г. Здесь важно отметить, что если в петровское время</w:t>
        <w:br/>
        <w:t>текстильное производство сосредоточивалось преимущественно в Москве, то</w:t>
        <w:br/>
        <w:t>теперь предприятия переместились на периферию, поближе к источникам сырья;</w:t>
        <w:br/>
        <w:t>заметными в текстильной промышленности стали мануфактуры, принадлежавшие</w:t>
        <w:br/>
        <w:t>дворянам.</w:t>
        <w:br/>
        <w:t>Если в промышленной политике преемники Петра в основном</w:t>
        <w:br/>
        <w:t>придерживались норм, установленных в годы преобразований, особенно в сфере</w:t>
        <w:br/>
        <w:t>обеспечения предприятий принудительным трудом, то внешнеторговый тариф</w:t>
        <w:br/>
        <w:t>1731 г., действовавший до 1757 г., значительно снизил ввозные пошлины,</w:t>
        <w:br/>
        <w:t>установленные покровительственным тарифом 1725 г., — здесь налицо</w:t>
        <w:br/>
        <w:t>отступление от политики Петра, вызвавшее менее активный торговый баланс.</w:t>
        <w:br/>
        <w:t>Так, торговый договор с Англией, заключенный в 1734 г. не без участия</w:t>
        <w:br/>
        <w:t>Бирона, за взятку покровительствовавшего английским купцам, нанес урон</w:t>
        <w:br/>
        <w:t>русской торговле. Он хотя и ставил отечественных и английских купцов в</w:t>
        <w:br/>
        <w:t>равное положение, но так как иностранцы были богаче и организованнее, то и</w:t>
        <w:br/>
        <w:t>извлекали из этого «равенства» пользу.</w:t>
        <w:br/>
        <w:br/>
        <w:br/>
      </w:r>
      <w:r>
        <w:rPr>
          <w:b/>
        </w:rPr>
        <w:t>§ 2. ВНУТРЕННЯЯ ПОЛИТИКА В 1725 — 1762 гг.</w:t>
        <w:br/>
      </w:r>
      <w:r>
        <w:rPr/>
        <w:br/>
        <w:t>Главным во внутренней политике правительства рассматриваемого времени</w:t>
        <w:br/>
        <w:t>является вопрос о судьбах дворянства. Оно распоряжалось троном и не</w:t>
        <w:br/>
        <w:t>упускало случая, чтобы заявить о своих притязаниях.</w:t>
        <w:br/>
        <w:t>Исходным пунктом, отталкиваясь от которого можно прояснить внутреннюю</w:t>
        <w:br/>
        <w:t>политику правительства, является петровское время, ибо последующие</w:t>
        <w:br/>
        <w:t>десятилетия можно рассматривать либо как продолжение петровских</w:t>
        <w:br/>
        <w:t>преобразований, либо как существенное отступление от них. Последнее</w:t>
        <w:br/>
        <w:t>относится к политике по отношению к дворянству: при Петре Великом оно было</w:t>
        <w:br/>
        <w:t>обременено различными повинностями; после его смерти начался медленный, но</w:t>
        <w:br/>
        <w:t>неуклонный процесс освобождения от них. Впрочем, если на проблему</w:t>
        <w:br/>
        <w:t>взглянуть шире, то принципиальные различия между политикой Петра и его</w:t>
        <w:br/>
        <w:t>преемников отсутствовали: все они возвышали дворянство, но разными</w:t>
        <w:br/>
        <w:t>средствами и приемами; не было бы принудительных мер, обязывавших дворян</w:t>
        <w:br/>
        <w:t>служить и учиться, преемники Петра не могли бы освободить их от этих</w:t>
        <w:br/>
        <w:t>обязанностей; урожай с семян, посеянных Петром, собирали его наследники.</w:t>
        <w:br/>
        <w:t>За эти десятилетия дворянство изменило свой статус: из служилого</w:t>
        <w:br/>
        <w:t>сословия оно превратилось в привилегированное, отчасти в</w:t>
        <w:br/>
        <w:t>землевладельческое, более всего заботившееся о своем хозяйстве, а отчасти</w:t>
        <w:br/>
        <w:t>в сословие, из которого комплектовались офицерский корпус и бюрократия.</w:t>
        <w:br/>
        <w:t>При Петре в отличие от предшествующего времени ратная служба</w:t>
        <w:br/>
        <w:t>дворянина стала обязательной и пожизненной. Изменение характера службы</w:t>
        <w:br/>
        <w:t>повлекло за собой новую, ранее неведомую обязанность учиться. Надлежало</w:t>
        <w:br/>
        <w:t>овладевать знаниями либо в созданных при Петре учебных заведениях, либо за</w:t>
        <w:br/>
        <w:t>границей, где волонтеры не столько обучались теории, сколько овладевали</w:t>
        <w:br/>
        <w:t>мастерством на практике. Недоросля выдергивали из лона семьи и нежных</w:t>
        <w:br/>
        <w:t>родительских забот и отправляли в столицу, где он должен был напрягать</w:t>
        <w:br/>
        <w:t>умственные и физические силы, где усердие стимулировалось розгами.</w:t>
        <w:br/>
        <w:t>Помыслы многих дворян были направлены на то, чтобы уклониться от</w:t>
        <w:br/>
        <w:t>пожизненной службы, избавить себя от необходимости тянуть лямку рядового в</w:t>
        <w:br/>
        <w:t>гвардейском полку. Во взаимоотношениях государства и дворянина наблюдались</w:t>
        <w:br/>
        <w:t>две противоположные тенденции: дворянин пытался уклониться от обучения и</w:t>
        <w:br/>
        <w:t>службы, а государство, напротив, стремилось нейтрализовать эти попытки и</w:t>
        <w:br/>
        <w:t>поставить его в такие условия, чтобы он сам, без понуканий, тянулся и к</w:t>
        <w:br/>
        <w:t>знаниям, и к службе. В итоге появился указ о единонаследии.</w:t>
        <w:br/>
        <w:t>После смерти Петра дворяне настойчиво домогаются облегчения условий</w:t>
        <w:br/>
        <w:t>службы, сокращения ее сроков и, наконец, объявления ее необязательной.</w:t>
        <w:br/>
        <w:t>В 1731 г. правительство Анны Иоанновны отреагировало на шляхетские</w:t>
        <w:br/>
        <w:t>требования, выдвинутые ими в проектах 1730 г., и учредило Воинскую</w:t>
        <w:br/>
        <w:t>комиссию, которая пришла к выводу о необходимости ограничить срок службы</w:t>
        <w:br/>
        <w:t>дворянина 25 годами. Проект был реализован только манифестом 31 декабря</w:t>
        <w:br/>
        <w:t>1736 г. Выразительна мотивировка его обнародования: «для лучшего</w:t>
        <w:br/>
        <w:t>содержания шляхетских домов и деревень». Дворянин, имевший несколько</w:t>
        <w:br/>
        <w:t>сыновей, одного из них мог оставить для управления имением. Прочие сыновья</w:t>
        <w:br/>
        <w:t>по достижении 20-летнего возраста должны были служить 25 лет. Множество</w:t>
        <w:br/>
        <w:t>дворян, состоявших на военной службе, изъявили желание уйти в отставку.</w:t>
        <w:br/>
        <w:t>Среди них встречалось немало лиц, получивших право на отставку вследствие</w:t>
        <w:br/>
        <w:t>того, что их записали в полки в младенческом возрасте и ко времени</w:t>
        <w:br/>
        <w:t>обнародования манифеста они едва достигли 30 лет. Так как появилась угроза</w:t>
        <w:br/>
        <w:t>армии, воевавшей с Османской империей, остаться без офицерского корпуса,</w:t>
        <w:br/>
        <w:t>действие манифеста пришлось приостановить до окончания войны,</w:t>
        <w:br/>
        <w:t>установленные им нормы стали претворяться в жизнь с 1740 г.</w:t>
        <w:br/>
        <w:t>Дворяне тяготились и 25-летней службой и домогались полного от нее</w:t>
        <w:br/>
        <w:t>освобождения. Вопрос интенсивно обсуждался Уложенной комиссией Елизаветы</w:t>
        <w:br/>
        <w:t>Петровны (1754 — 1766). Установлено, что статьи проекта Уложения легли в</w:t>
        <w:br/>
        <w:t>основу Манифеста о вольности дворянской 1762 г. и являлись реализацией</w:t>
        <w:br/>
        <w:t>мероприятий, подготовленных еще при Елизавете Петровне. Из этого следует,</w:t>
        <w:br/>
        <w:t>что Манифест отнюдь не продукт государственной мудрости Петра III, эта</w:t>
        <w:br/>
        <w:t>идея носилась в воздухе и занимала умы ближайшего окружения императрицы.</w:t>
        <w:br/>
        <w:t>Манифест 1762 г. объявлял право дворян уходить в отставку (увольнение</w:t>
        <w:br/>
        <w:t>запрещалось только во время военных действий и за три месяца до их</w:t>
        <w:br/>
        <w:t>начала). Кроме того, дворянину была предоставлена возможность</w:t>
        <w:br/>
        <w:t>беспрепятственного отъезда за границу, но с обязательством возвратиться в</w:t>
        <w:br/>
        <w:t>Россию.</w:t>
        <w:br/>
        <w:t>Если руководствоваться свидетельством мемуариста М. Т. Болотова, то</w:t>
        <w:br/>
        <w:t>Манифест вызвал у дворянства восторженный прием. «Не могу вообразить, —</w:t>
        <w:br/>
        <w:t>вспоминал он, — какое неописанное удовольствие произвела сия бумажка в</w:t>
        <w:br/>
        <w:t>сердцах всех дворян нашего любезного отечества».</w:t>
        <w:br/>
        <w:t>Болотов напрасно восторгался манифестом от имени всего дворянства; он</w:t>
        <w:br/>
        <w:t>не имел ни желания, ни склонности к военной службе, а главное — он владел</w:t>
        <w:br/>
        <w:t>крепостными, обеспечивавшими ему возможность в деревенской тиши заниматься</w:t>
        <w:br/>
        <w:t>агрономической наукой. У беспоместных дворян, и дворян, владевших двумя —</w:t>
        <w:br/>
        <w:t>пятью десятками крепостных, источником благополучия являлось жалованье,</w:t>
        <w:br/>
        <w:t>поэтому они не могли воспользоваться Манифестом.</w:t>
        <w:br/>
        <w:t>Процесс освобождения дворян от службы переплетался с мерами по ее</w:t>
        <w:br/>
        <w:t>облегчению. Правительство пошло навстречу требованиям дворян, изложенным в</w:t>
        <w:br/>
        <w:t>шляхетских проектах 1730 г., и в 1731 г. учредило сухопутный шляхетский</w:t>
        <w:br/>
        <w:t>корпус. Контингент учащихся в нем был ограничен и не охватывал всех</w:t>
        <w:br/>
        <w:t>дворянских недорослей и поэтому вслед за ним сеть сословных учебных</w:t>
        <w:br/>
        <w:t>заведений была расширена: Морскую академию в 1752 г. преобразовали в</w:t>
        <w:br/>
        <w:t>Морской шляхетский корпус, Артиллерийская и Инженерная школы в 1756 г.</w:t>
        <w:br/>
        <w:t>были объединены, превратившись в 1762 г. в Артиллерийский и инженерный</w:t>
        <w:br/>
        <w:t>шляхетский корпус. Еще раньше, в 1759 г., был основан Пажеский корпус,</w:t>
        <w:br/>
        <w:t>готовивший молодых дворян для придворной и гражданской службы.</w:t>
        <w:br/>
        <w:t>Если в петровское время обучение считалось обременительной</w:t>
        <w:br/>
        <w:t>обязанностью дворян, то с возникновением узкосословных по составу учащихся</w:t>
        <w:br/>
        <w:t>учебных заведений оно превратилось в привилегию: пребывание в шляхетских</w:t>
        <w:br/>
        <w:t>корпусах считалось престижным и чадолюбивые родители спешили пристроить</w:t>
        <w:br/>
        <w:t>туда своих отпрысков. Московский университет не относился к</w:t>
        <w:br/>
        <w:t>привилегированным учебным заведениям, и правительство, чтобы привлечь в</w:t>
        <w:br/>
        <w:t>него детей дворян, предписало присваивать выпускникам, определенным на</w:t>
        <w:br/>
        <w:t>гражданскую службу, обер-офицерские чины.</w:t>
        <w:br/>
        <w:t>Одновременно с расширением сети сословных учебных заведений детям</w:t>
        <w:br/>
        <w:t>обеспеченных родителей предоставлялась возможность приобретать знания в</w:t>
        <w:br/>
        <w:t>домашних условиях. Манифест 1736 г. предусматривал проверку результатов</w:t>
        <w:br/>
        <w:t>домашнего обучения четырьмя смотрами недорослей, последний из которых</w:t>
        <w:br/>
        <w:t>проводился в 20-летнем возрасте: лиц, не овладевших знаниями, определяли</w:t>
        <w:br/>
        <w:t>без выслуги в матросы.</w:t>
        <w:br/>
        <w:t>Манифест 1762 г. значительно ослабил контроль за обучением и отменил</w:t>
        <w:br/>
        <w:t>строгости за нарушение порядка овладения знаниями. Вместо угрозы наказания</w:t>
        <w:br/>
        <w:t>манифест взывал к совести главы семьи — никто не должен уклоняться от</w:t>
        <w:br/>
        <w:t>обучения наукам, пристойным «благородному сословию». Манифест породил</w:t>
        <w:br/>
        <w:t>категорию митрофанушек, ярко и со знанием дела выведенных Фонвизиным в</w:t>
        <w:br/>
        <w:t>знаменитой комедии. Недорослей, едва умевших читать, расплодилось под</w:t>
        <w:br/>
        <w:t>крылышком сердобольных родителей великое множество, и директор Сухопутного</w:t>
        <w:br/>
        <w:t>шляхетского корпуса И. И. Шувалов вскоре после опубликования Манифеста</w:t>
        <w:br/>
        <w:t>доносил, что многим было отказано в приеме в это учебное заведение из-за</w:t>
        <w:br/>
        <w:t>незнания грамоты.</w:t>
        <w:br/>
        <w:t>В итоге Манифест 18 февраля 1762 г. положил начало новому этапу в</w:t>
        <w:br/>
        <w:t>истории дворянства. До 1762 г. оно являлось тяглым сословием в том смысле,</w:t>
        <w:br/>
        <w:t>что, подобно прочим сословиям, оно было обременено обязанностями. Правда,</w:t>
        <w:br/>
        <w:t>тягло дворянина отличалось от тягла крестьянина или посадского — тягло</w:t>
        <w:br/>
        <w:t>последних состояло в уплате подати и поставке рекрутов. Тягло дворянина</w:t>
        <w:br/>
        <w:t>включало службу и обучение, от рекрутчины и уплаты налогов он был</w:t>
        <w:br/>
        <w:t>освобожден. Но Манифест дал возможность дворянам служить и учиться без</w:t>
        <w:br/>
        <w:t>принуждения, обратив обе обязанности в привилегии.</w:t>
        <w:br/>
        <w:t>Сословные привилегии дворян оказали влияние на все сферы жизни</w:t>
        <w:br/>
        <w:t>общества, его социальную структуру, хозяйственную деятельность, культуру и</w:t>
        <w:br/>
        <w:t>быт. К важнейшим сословным привилегиям дворянства относится восстановление</w:t>
        <w:br/>
        <w:t>монополии на право владения крепостными крестьянами.</w:t>
        <w:br/>
        <w:t>Уложение 1649 г. предоставило право владения крепостными не только</w:t>
        <w:br/>
        <w:t>дворянам, но и богатым купцам: гостям разрешалось покупать земли и</w:t>
        <w:br/>
        <w:t>крестьян. Петр 1 предметом своих первейших забот и попечений считал не</w:t>
        <w:br/>
        <w:t>торговлю, а промышленность — владельцам мануфактур он разрешил покупать</w:t>
        <w:br/>
        <w:t>крепостных. При Петре и в особенности при его преемниках мануфактуристы</w:t>
        <w:br/>
        <w:t>пользовались еще двумя источниками комплектования предприятий</w:t>
        <w:br/>
        <w:t>принудительным трудом: припиской государственных крестьян к заводам и</w:t>
        <w:br/>
        <w:t>закреплением навечно за крупными предприятиями работных людей и членов их</w:t>
        <w:br/>
        <w:t>семейств. Если труд приписных крестьян использовался на вспомогательных</w:t>
        <w:br/>
        <w:t>работах (заготовка древесного угля и отчасти руды на металлургических</w:t>
        <w:br/>
        <w:t>заводах), то работные люди составляли костяк квалифицированных кадров</w:t>
        <w:br/>
        <w:t>мануфактур.</w:t>
        <w:br/>
        <w:t>Так продолжалось до 1762 г., когда указ Петра III лишил</w:t>
        <w:br/>
        <w:t>мануфактуристов права покупать крепостных. Еще раньше были исчерпаны</w:t>
        <w:br/>
        <w:t>ресурсы государственных крестьян, приписываемых к заводам, — все</w:t>
        <w:br/>
        <w:t>государственные деревни, более или менее близко расположенные к</w:t>
        <w:br/>
        <w:t>предприятиям, к середине 50-х годов оказались приписанными. Прекратилась и</w:t>
        <w:br/>
        <w:t>практика навечного закрепления квалифицированных работников за</w:t>
        <w:br/>
        <w:t>мануфактурами — после 1739 г. она осуществлялась лишь эпизодически.</w:t>
        <w:br/>
        <w:t>Перечисленные меры правительства оказали двоякое влияние на</w:t>
        <w:br/>
        <w:t>социально-экономическое развитие страны. С одной стороны, восстановление</w:t>
        <w:br/>
        <w:t>монопольных прав дворян на использование принудительного труда в</w:t>
        <w:br/>
        <w:t>промышленности ставило предпринимателей-дворян в более выгодное положение,</w:t>
        <w:br/>
        <w:t>ибо повышало их конкурентоспособность, поскольку труд крепостных</w:t>
        <w:br/>
        <w:t>оплачивался ниже труда наемных. Тем самым для дворянского</w:t>
        <w:br/>
        <w:t>предпринимательства создавались тепличные условия. С другой стороны,</w:t>
        <w:br/>
        <w:t>перекрытие источников комплектования кадров мануфактур принудительными</w:t>
        <w:br/>
        <w:t>работниками, вопреки намерениям правительства, способствовало развитию</w:t>
        <w:br/>
        <w:t>капиталистических отношений в промышленности, что в конечном счете</w:t>
        <w:br/>
        <w:t>подрывало крепостнические порядки.</w:t>
        <w:br/>
        <w:t>Дворянским предпринимательством было охвачено прежде всего полотняное</w:t>
        <w:br/>
        <w:t>и суконное производства, в которых помещики использовали сырье своих</w:t>
        <w:br/>
        <w:t>вотчин. Удельный вес вотчинных мануфактур был невелик. Еще меньшее влияние</w:t>
        <w:br/>
        <w:t>на развитие дворянского предпринимательства оказала такая</w:t>
        <w:br/>
        <w:t>правительственная акция, как передача казенных заводов в частные руки.</w:t>
        <w:br/>
        <w:t>Подобная практика поощрения мануфактурного производства внедрялась Петром</w:t>
        <w:br/>
        <w:t>Великим, но тогда казенные предприятия передавались купцам, что</w:t>
        <w:br/>
        <w:t>благотворно сказалось на промышленном развитии страны. Передача казенных</w:t>
        <w:br/>
        <w:t>заводов в частные руки при Елизавете Петровне внешне напоминала</w:t>
        <w:br/>
        <w:t>промышленную политику петровского времени, а по существу являлась формой</w:t>
        <w:br/>
        <w:t>грабежа народного достояния. В роли расхитителей народного добра выступали</w:t>
        <w:br/>
        <w:t>вельможи (П. И. и А. И. Шуваловы, С. П. Ягужинский, И. Г. Чернышов и др.),</w:t>
        <w:br/>
        <w:t>в руках которых оказалось 32 действовавших завода. Ни один из вельмож не</w:t>
        <w:br/>
        <w:t>удержался на предпринимательском плаву. Это была форма пожалования,</w:t>
        <w:br/>
        <w:t>нацеленная на поддержание привычного уровня жизни. Хищнически исчерпав</w:t>
        <w:br/>
        <w:t>ресурсы предприятий, вельможи расстались с ними, продав их промышленникам</w:t>
        <w:br/>
        <w:t>из купцов или возвратив казне, причем по цене, во много раз превышавшей</w:t>
        <w:br/>
        <w:t>прежнюю.</w:t>
        <w:br/>
        <w:t>Самой широко распространенной отраслью переработки сырья, получаемого</w:t>
        <w:br/>
        <w:t>в вотчинах, было винокурение, сулившее дворянам сиюминутные выгоды, ибо</w:t>
        <w:br/>
        <w:t>при минимальных затратах на оборудование и использовании товарных излишков</w:t>
        <w:br/>
        <w:t>собственного зерна помещик мог рассчитывать на устойчивый спрос на готовую</w:t>
        <w:br/>
        <w:t>продукцию со стороны питейных дворов.</w:t>
        <w:br/>
        <w:t>В первой четверти XVIII в. дворянам принадлежало лишь 17% винокурен,</w:t>
        <w:br/>
        <w:t>остальными владели купцы — обязательная служба, неукоснительно требуемая</w:t>
        <w:br/>
        <w:t>царем, лишала дворян возможности основательно заняться вотчинным</w:t>
        <w:br/>
        <w:t>хозяйством. Удельный вес дворянского винокурения постепенно повышался в</w:t>
        <w:br/>
        <w:t>связи с ограничением срока обязательной службы и к середине XVIII в.</w:t>
        <w:br/>
        <w:t>ДОСТИГ уровня, способного вместе с казенными винокуренными заводами</w:t>
        <w:br/>
        <w:t>обеспечить потребности в вине питейных дворов. В 1754 г. последовал указ,</w:t>
        <w:br/>
        <w:t>предлагавший купцам в шестимесячный срок либо сломать свои винокурни, либо</w:t>
        <w:br/>
        <w:t>продать их дворянам. Помещикам, таким образом, предоставлялась монополия</w:t>
        <w:br/>
        <w:t>на винокурение и поставку вина в казну. В данном случае государство</w:t>
        <w:br/>
        <w:t>устранением конкурентов приносило в жертву свой интерес интересам дворян.</w:t>
        <w:br/>
        <w:t>Самыми крупными поставщиками вина выступали вельможи; первую строку в</w:t>
        <w:br/>
        <w:t>списке подрядчиков в 1765 г. занимали сенаторы: сын известного прожектера</w:t>
        <w:br/>
        <w:t>елизаветинского царствования директор Ассигнационного банка А. П. Шувалов,</w:t>
        <w:br/>
        <w:t>за ним следовал обер-прокурор Сената А. И. Глебов, генерал-фельдмаршал</w:t>
        <w:br/>
        <w:t>С. Ф. Апраксин и другие титулованные дворяне.</w:t>
        <w:br/>
        <w:t>Правительство использовало еще одно средство оказания дворянам</w:t>
        <w:br/>
        <w:t>экономической помощи — оно обеспечило их дешевым кредитом и тем самым</w:t>
        <w:br/>
        <w:t>избавило от опасности оказаться в цепких объятиях ростовщиков; в 1754 г. в</w:t>
        <w:br/>
        <w:t>России было создано два банка — Дворянский и Купеческий. О</w:t>
        <w:br/>
        <w:t>предпочтительном отношении к интересам дворян свидетельствует изначальный</w:t>
        <w:br/>
        <w:t>капитал Дворянского банка в 750 тыс. руб., в то время как капитал</w:t>
        <w:br/>
        <w:t>Купеческого — 500 тыс. руб.; срок погашения ссуды в Дворянском банке</w:t>
        <w:br/>
        <w:t>достигал трех лет, а в Купеческом — шесть месяцев.</w:t>
        <w:br/>
        <w:t>По идее Дворянский банк был призван поддерживать начинания дворян в</w:t>
        <w:br/>
        <w:t>перестройке их крепостного хозяйства. Практически 6% ссуды банка вместо</w:t>
        <w:br/>
        <w:t>20% у ростовщиков оказались у вельмож, использовавших их не на</w:t>
        <w:br/>
        <w:t>рационализацию хозяйства, а на потребительские нужды.</w:t>
        <w:br/>
        <w:t>П. И. Шувалов сочинял проекты, по справедливой оценке Екатерины II,</w:t>
        <w:br/>
        <w:t>«хотя и не весьма для общества полезные, но достаточно прибыльные для него</w:t>
        <w:br/>
        <w:t>самого». В порядке исключения он осуществлял реформу, полезную не только</w:t>
        <w:br/>
        <w:t>ему, но и всему населению страны. Речь идет об отмене внутренних</w:t>
        <w:br/>
        <w:t>таможенных пошлин. Понесенный ущерб казна компенсировала увеличением</w:t>
        <w:br/>
        <w:t>пошлины на ввозимые и вывозимые товары, доведя ее до 13%. Шувалов был</w:t>
        <w:br/>
        <w:t>прав, когда убеждал Сенат принять его проект: «Чрез сей способ неописанное</w:t>
        <w:br/>
        <w:t>зло и бедство, которое происходит крестьянству и купечеству, так и многим</w:t>
        <w:br/>
        <w:t>конец свой возьмет». Выгоду от отмены внутренних таможенных пошлин</w:t>
        <w:br/>
        <w:t>извлекали и дворяне, ибо упрощение купли-продажи повышало доходы</w:t>
        <w:br/>
        <w:t>крестьянского хозяйства, часть которых поступала помещику в виде оброка.</w:t>
        <w:br/>
        <w:t>К неудачным начинаниям в пользу дворянства следует отнести</w:t>
        <w:br/>
        <w:t>предпринятое по совету П. И. Шувалова генеральное межевание земель. Его</w:t>
        <w:br/>
        <w:t>цель состояла в документальном оформлении прав дворянина на землю, а также</w:t>
        <w:br/>
        <w:t>в установлении границ между владениями. К межеванию проявило интерес и</w:t>
        <w:br/>
        <w:t>правительство, рассчитывавшее увеличить фонд казенных земель за счет</w:t>
        <w:br/>
        <w:t>изъятия у помещиков площадей, захваченных у казны, на которые у их</w:t>
        <w:br/>
        <w:t>реальных владельцев отсутствовали соответствующие документы. Межевая</w:t>
        <w:br/>
        <w:t>инструкция 1754 г. обязывала межевщиков строго проверять наличие</w:t>
        <w:br/>
        <w:t>документов. Межевщику инструкция предоставляла огромные права, в том числе</w:t>
        <w:br/>
        <w:t>право изъятия земли в пользу казны, если отсутствовали необходимые</w:t>
        <w:br/>
        <w:t>документы. Если межевщик обнаруживал умышленную порчу межевых знаков, то</w:t>
        <w:br/>
        <w:t>ему предоставлялось право без суда взыскивать с виновника сторублевый</w:t>
        <w:br/>
        <w:t>штраф.</w:t>
        <w:br/>
        <w:t>Причина неудачи елизаветинского межевания была заложена в инструкции:</w:t>
        <w:br/>
        <w:t>она преследовала интересы казны в ущерб интересам помещиков, что вызывало</w:t>
        <w:br/>
        <w:t>их повсеместный протест — посыпались жалобы на произвол межевщиков, на</w:t>
        <w:br/>
        <w:t>утрату документов вековой давности и т. д. В итоге за 11 лет было</w:t>
        <w:br/>
        <w:t>отмежевано чуть больше 57 тыс. десятин земли.</w:t>
        <w:br/>
        <w:t>Превращение дворян в привилегированное сословие сопровождалось</w:t>
        <w:br/>
        <w:t>расширением их прав на личность и труд крестьянина. В результате выросли</w:t>
        <w:br/>
        <w:t>повинности крестьян в пользу помещика, усилилось их бесправие.</w:t>
        <w:br/>
        <w:t>Труд крестьянина являлся источником благополучия его самого,</w:t>
        <w:br/>
        <w:t>государства и помещика. Чем больше брало государство, тем меньше</w:t>
        <w:br/>
        <w:t>оставалось помещику и крестьянину; чем больше изымал помещик, тем меньше</w:t>
        <w:br/>
        <w:t>становилась квота каждого из двух других претендентов на результаты труда.</w:t>
        <w:br/>
        <w:t>Из многочисленных повинностей крестьян и посадских фиксированной,</w:t>
        <w:br/>
        <w:t>т. е. с точно установленным размером, была лишь одна — подушная подать в</w:t>
        <w:br/>
        <w:t>70 коп. с крестьянской души мужского пола, принадлежавшей помещику,</w:t>
        <w:br/>
        <w:t>монастырю и царской фамилии, 1 р. 10 к. — с государственных крестьян и</w:t>
        <w:br/>
        <w:t>1 р. 20 к. с посадских. Другая тяглая повинность крестьян и горожан —</w:t>
        <w:br/>
        <w:t>рекрутская — не считалась величиной постоянной и зависела от того, в</w:t>
        <w:br/>
        <w:t>мирное или военное время производились рекрутские наборы, а также от</w:t>
        <w:br/>
        <w:t>размера потерь на театре военных действий. Обычно один рекрут поставлялся</w:t>
        <w:br/>
        <w:t>с определенного количества крестьянских и посадских душ: чем больше была</w:t>
        <w:br/>
        <w:t>потребность в рекрутах, тем с меньшего числа душ их брали.</w:t>
        <w:br/>
        <w:t>К непостоянному размеру повинностей относились периодически</w:t>
        <w:br/>
        <w:t>производившиеся мобилизации драгунских лошадей, привлечение крестьян и</w:t>
        <w:br/>
        <w:t>горожан к строительным работам, подводная и постойная повинности.</w:t>
        <w:br/>
        <w:t>Повинности в пользу помещика тоже никто не регламентировал, и их</w:t>
        <w:br/>
        <w:t>размер, как и формы, зависели от множества обстоятельств. В черноземной</w:t>
        <w:br/>
        <w:t>полосе помещик предпочитал вести собственное хозяйство, и уже в первой</w:t>
        <w:br/>
        <w:t>половине XVIII в. отчетливо прослеживается тенденция к переводу крестьян</w:t>
        <w:br/>
        <w:t>черноземья на барщину. Напротив, в нечерноземных районах помещик</w:t>
        <w:br/>
        <w:t>предпочитал взимать оброк — из-за низкого плодородия почвы и возможности</w:t>
        <w:br/>
        <w:t>крестьян извлекать доходы из неземледельческих промыслов.</w:t>
        <w:br/>
        <w:t>Вовлечение помещичьего хозяйства в рыночные отношения повышало</w:t>
        <w:br/>
        <w:t>заинтересованность помещика в увеличении товарных излишков зерна, мяса,</w:t>
        <w:br/>
        <w:t>кожи, сала, шерсти и т. д. При рутинной технике сельскохозяйственного</w:t>
        <w:br/>
        <w:t>производства главным условием увеличения излишков, например, зерна могло</w:t>
        <w:br/>
        <w:t>стать только экстенсивное использование труда крепостного крестьянина,</w:t>
        <w:br/>
        <w:t>достигавшееся либо увеличением числа дней его работы на барской пашне,</w:t>
        <w:br/>
        <w:t>либо увеличением продолжительности рабочего дня. Оба способа использования</w:t>
        <w:br/>
        <w:t>крепостного труда могли привести к исчезновению условий для простого</w:t>
        <w:br/>
        <w:t>воспроизводства крестьянского хозяйства, на котором держалось благополучие</w:t>
        <w:br/>
        <w:t>барина. Это соображение вынуждало барина искать оптимальный размер</w:t>
        <w:br/>
        <w:t>крестьянских повинностей.</w:t>
        <w:br/>
        <w:t>В первой четверти XVIII в. четырехдневная барщина встречалась редко,</w:t>
        <w:br/>
        <w:t>в 60-х годах четырехдневная и даже пятидневная барщина уже не являлась</w:t>
        <w:br/>
        <w:t>исключением. Только этим и можно объяснить появление в 1797 г. известного</w:t>
        <w:br/>
        <w:t>указа Павла I о трехдневной барщине.</w:t>
        <w:br/>
        <w:t>Рост владельческих повинностей легче всего проследить на размере</w:t>
        <w:br/>
        <w:t>оброка — он из десятилетия в десятилетие неуклонно повышался: если в</w:t>
        <w:br/>
        <w:t>1724 г. подушная подать была определена в размере 74 коп., а помещичий</w:t>
        <w:br/>
        <w:t>доход с мужской души в 40 коп., то совершенно очевидно, что</w:t>
        <w:br/>
        <w:t>государственный интерес превалировал над интересом дворянского сословия.</w:t>
        <w:br/>
        <w:t>На протяжении XVIII в. размер подушной подати оставался неизменным, в</w:t>
        <w:br/>
        <w:t>то время как денежный оброк в пользу помещика повысился и к середине</w:t>
        <w:br/>
        <w:t>столетия достиг одного-двух рублей. Чтобы помещик мог извлекать повышенный</w:t>
        <w:br/>
        <w:t>оброк или принуждать крестьянина выполнять дополнительные работы на</w:t>
        <w:br/>
        <w:t>барщине, надобно было барину предоставить дополнительные права над этим</w:t>
        <w:br/>
        <w:t>крестьянином в сферах судебной, административной, полицейской. Здесь</w:t>
        <w:br/>
        <w:t>действовал не столько закон, сколько обычное право. Этот факт признал даже</w:t>
        <w:br/>
        <w:t>Манифест 1861 г.: «Права помещиков доныне обширны и не определены с</w:t>
        <w:br/>
        <w:t>точностью законом, место которого заступили предания, обычай и добрая воля</w:t>
        <w:br/>
        <w:t>помещика».</w:t>
        <w:br/>
        <w:t>Важным источником обычного права являются вотчинные инструкции.</w:t>
        <w:br/>
        <w:t>Известны три типа инструкций, адресованных управителям основных разрядов</w:t>
        <w:br/>
        <w:t>крестьян: помещичьих, монастырских и дворцовых. Если каждая из помещичьих</w:t>
        <w:br/>
        <w:t>инструкций уникальна, поскольку отражает личность владельца, его вкусы,</w:t>
        <w:br/>
        <w:t>нравственный облик, меру образованности и милосердия, а также специфику</w:t>
        <w:br/>
        <w:t>региона, где находилось имение, то инструкции дворцового и монастырского</w:t>
        <w:br/>
        <w:t>ведомств являлись типовыми творениями безликих чиновников монастырской и</w:t>
        <w:br/>
        <w:t>дворцовой администрации. В них имеется множество статей</w:t>
        <w:br/>
        <w:t>административно-полицейского содержания, заимствованных из текущего</w:t>
        <w:br/>
        <w:t>законодательства: об организации делопроизводства, обязанностях</w:t>
        <w:br/>
        <w:t>канцелярских служителей, о сборе подушной подати и неокладных доходов и</w:t>
        <w:br/>
        <w:t>т. д. Инструкции управителям дворцовых волостей содержали пункты,</w:t>
        <w:br/>
        <w:t>обязывавшие их обнаруживать шпионов, вести борьбу с разбойниками и</w:t>
        <w:br/>
        <w:t>корчемством.</w:t>
        <w:br/>
        <w:t>Инструкции определяли судебные функции вотчинной администрации и меру</w:t>
        <w:br/>
        <w:t>наказания крестьян и управителей за провинности. Изобретательность авторов</w:t>
        <w:br/>
        <w:t>помещичьих инструкций относительно наказаний крепостных не идет ни в какое</w:t>
        <w:br/>
        <w:t>сравнение с инструкциями дворцовыми и монастырскими. Определение степени</w:t>
        <w:br/>
        <w:t>виновности крестьянина и определение меры наказания зависели от свойств</w:t>
        <w:br/>
        <w:t>характера и вкусов помещика и его приказчиков. Одни из инструкций</w:t>
        <w:br/>
        <w:t>преследовали леность и неучтивость, другие главным пороком, которому</w:t>
        <w:br/>
        <w:t>объявлялась беспощадная война, считали пьянство, третьи к главным</w:t>
        <w:br/>
        <w:t>преступлениям относили воровство и сквозь пальцы смотрели на</w:t>
        <w:br/>
        <w:t>прелюбодеяние, четвертые, наоборот, прощали воровство и жестоко наказывали</w:t>
        <w:br/>
        <w:t>супружескую неверность. Мера наказания также зависела от произвола</w:t>
        <w:br/>
        <w:t>помещика. Из карательной власти барина и его приказчиков исключались лишь</w:t>
        <w:br/>
        <w:t>три вида преступлений: по слову и делу, разбоям и смертоубийствам. Барин</w:t>
        <w:br/>
        <w:t>чинил над подвластными крестьянами суд и расправу, не ограничивавшуюся</w:t>
        <w:br/>
        <w:t>наказаниями розгами и плетьми, а, подражая государственной администрации,</w:t>
        <w:br/>
        <w:t>прибегал к пыткам, причем столь жестоким, что они завершались смертью</w:t>
        <w:br/>
        <w:t>истязаемого.</w:t>
        <w:br/>
        <w:t>Принято в качестве примера жестокого произвола и изуверства помещиков</w:t>
        <w:br/>
        <w:t>рассказывать об истязаниях своих крепостных Дарьей Салтыковой, вошедшей в</w:t>
        <w:br/>
        <w:t>историю под именем Салтычихи. Овдовев в 1756 г., она шесть лет мучила</w:t>
        <w:br/>
        <w:t>своих дворовых, преимущественно женщин и девушек, подвергала их изощренным</w:t>
        <w:br/>
        <w:t>пыткам, отправив на тот свет десятки человек.</w:t>
        <w:br/>
        <w:t>Салтычиха была больной женщиной с явно садистскими наклонностями, и</w:t>
        <w:br/>
        <w:t>ее пример нельзя считать типичным, но и здоровые, просвещенные помещики,</w:t>
        <w:br/>
        <w:t>пользуясь полной безнаказанностью, прибегали к истязаниям. Так,</w:t>
        <w:br/>
        <w:t>родоначальник отечественной исторической науки В. Н. Татищев рекомендовал</w:t>
        <w:br/>
        <w:t>наказывать провинившегося не розгами и палками, не кнутом и батогами, а</w:t>
        <w:br/>
        <w:t>штрафом и голодом. Известный публицист второй половины XVIII в.</w:t>
        <w:br/>
        <w:t>М. М. Щербатов в отличие от Татищева допускал истязание палкой, но</w:t>
        <w:br/>
        <w:t>рекомендовал во время экзекуции «весьма осторожно поступать, дабы</w:t>
        <w:br/>
        <w:t>смертоубийства не учинить иль бы не изувечить». Отсюда совет: «бить по</w:t>
        <w:br/>
        <w:t>спине и ниже, ибо наказание чувствительнее будет». Агроном и мемуарист</w:t>
        <w:br/>
        <w:t>М. Т. Болотов наказывал столяра, подверженного пьянству и воровству, так:</w:t>
        <w:br/>
        <w:t>«Посекши его немного, посади я его в цепь в намерении дать ему посидеть в</w:t>
        <w:br/>
        <w:t>той несколько дней и потом повторять сечение по немного несколько раз...»</w:t>
        <w:br/>
        <w:br/>
        <w:br/>
      </w:r>
      <w:r>
        <w:rPr>
          <w:b/>
        </w:rPr>
        <w:t>§ 3. ЦЕРКОВЬ НА СЛУЖБЕ ГОСУДАРСТВА</w:t>
        <w:br/>
      </w:r>
      <w:r>
        <w:rPr/>
        <w:br/>
        <w:t>В истории церкви рассматриваемых десятилетий протекало два внешне</w:t>
        <w:br/>
        <w:t>несхожих, но органически связанных между собою процесса, завершившихся</w:t>
        <w:br/>
        <w:t>превращением церкви в безропотную служанку государства. Один из них</w:t>
        <w:br/>
        <w:t>затронул материальные условия жизни духовенства, поставившие его в</w:t>
        <w:br/>
        <w:t>зависимость от светской власти, — была проведена, хотя и не окончательно,</w:t>
        <w:br/>
        <w:t>секуляризация владений черного и белого духовенства; другой процесс</w:t>
        <w:br/>
        <w:t>протекал в духовной сфере и сопровождался бесплодными попытками части</w:t>
        <w:br/>
        <w:t>духовенства восстановить порядки, существовавшие до проведения церковной</w:t>
        <w:br/>
        <w:t>реформы Петра I, нацеленные на возрождение патриаршества.</w:t>
        <w:br/>
        <w:t>Частичную секуляризацию церковных владений Петр осуществил еще в</w:t>
        <w:br/>
        <w:t>1701 г., но два десятилетия спустя вернул вотчины в полное распоряжение</w:t>
        <w:br/>
        <w:t>духовенства. Однако секуляризационный процесс приобрел столь явные черты</w:t>
        <w:br/>
        <w:t>необратимости, что уже при Екатерине I было решено реформировать Синод,</w:t>
        <w:br/>
        <w:t>разделив его на два департамента по шесть персон в каждом: первый,</w:t>
        <w:br/>
        <w:t>состоявший из духовных иерархов, должен был ведать чисто церковными</w:t>
        <w:br/>
        <w:t>делами; второму, укомплектованному светскими чиновниками, поручалось</w:t>
        <w:br/>
        <w:t>управлять вотчинами черного и белого духовенства. Мера мотивировалась</w:t>
        <w:br/>
        <w:t>стремлением облегчить заботы духовенства, которому поручалось попечение</w:t>
        <w:br/>
        <w:t>лишь о духовных делах. Позже второй департамент получил наименование</w:t>
        <w:br/>
        <w:t>Коллегии экономии и в 1738 г. был передан из Синода в ведомство Сената. До</w:t>
        <w:br/>
        <w:t>завершения секуляризации оставался один шаг, и Анна Иоанновна готова была</w:t>
        <w:br/>
        <w:t>сделать его, но помешал случай: инициатор реформы Платон Иванович</w:t>
        <w:br/>
        <w:t>Мусин-Пушкин оказался причастным к делу А. П. Волынского и попал в</w:t>
        <w:br/>
        <w:t>немилость, а императрица, наложившая на его донесении резолюцию «учинить</w:t>
        <w:br/>
        <w:t>по сему представлению», через полгода умерла. Синоду после ее смерти</w:t>
        <w:br/>
        <w:t>удалось добиться ликвидации Коллегии экономии и создания вместо нее</w:t>
        <w:br/>
        <w:t>Канцелярии синодального экономического правления, полностью ему</w:t>
        <w:br/>
        <w:t>подчинявшейся.</w:t>
        <w:br/>
        <w:t>Казалось бы, судьба церковных вотчин в правление набожной Елизаветы</w:t>
        <w:br/>
        <w:t>Петровны должна была находиться в полной безопасности, но даже она не</w:t>
        <w:br/>
        <w:t>могла противиться властному велению времени и в 1757 г. передала</w:t>
        <w:br/>
        <w:t>управление вотчинами из рук монастырских служек в руки штаб- и</w:t>
        <w:br/>
        <w:t>обер-офицеров, которым было велено составить опись монастырского имущества</w:t>
        <w:br/>
        <w:t>и обстоятельный перечень крестьянских повинностей. Секуляризация, однако,</w:t>
        <w:br/>
        <w:t>не была проведена: Синод и монастырские власти всячески саботировали</w:t>
        <w:br/>
        <w:t>деятельность офицеров, а набожная императрица не проявила настойчивости,</w:t>
        <w:br/>
        <w:t>заявив, согласно молве: «Как хотят после моей смерти, а я не подпишу».</w:t>
        <w:br/>
        <w:t>И все же деятельность офицеров оказала влияние на секуляризацию</w:t>
        <w:br/>
        <w:t>земель: духовенство убедилось, что изъятие у него земель неизбежно, и</w:t>
        <w:br/>
        <w:t>поэтому принялось хищнически эксплуатировать крестьян. Те ответили</w:t>
        <w:br/>
        <w:t>неповиновением монастырской администрации и отказом выполнять повинности.</w:t>
        <w:br/>
        <w:t>Упорное сопротивление крестьян многих монастырей ускорило секуляризацию</w:t>
        <w:br/>
        <w:t>земель.</w:t>
        <w:br/>
        <w:t>Указ о полной секуляризации церковных земель был подписан Петром III</w:t>
        <w:br/>
        <w:t>21 марта 1762 г. Сделал он это с необычайной легкостью, во-первых, потому</w:t>
        <w:br/>
        <w:t>что секуляризация долго вызревала и плоду оставалось только упасть;</w:t>
        <w:br/>
        <w:t>во-вторых, Петра не одолевали, подобно Елизавете Петровне, сомнения, и он</w:t>
        <w:br/>
        <w:t>не был обременен ни глубокой верой, ни чувством уважения к православному</w:t>
        <w:br/>
        <w:t>духовенству. Указ, однако, не был претворен в жизнь — через три месяца</w:t>
        <w:br/>
        <w:t>после его обнародования Екатерина Алексеевна свергла с престола своего</w:t>
        <w:br/>
        <w:t>супруга.</w:t>
        <w:br/>
        <w:t>Напряженные отношения между светской и духовной властью</w:t>
        <w:br/>
        <w:t>сопровождались раздором в среде самого духовенства, в большинстве своем</w:t>
        <w:br/>
        <w:t>враждебно относившегося к церковной реформе Петра Великого и его</w:t>
        <w:br/>
        <w:t>сподвижнику, претворявшему ее в жизнь, — Феофану Прокоповичу. Если при</w:t>
        <w:br/>
        <w:t>жизни Петра никто из церковных иерархов не осмеливался открыто нападать на</w:t>
        <w:br/>
        <w:t>Феофана, то после смерти императора он уже не чувствовал себя в</w:t>
        <w:br/>
        <w:t>безопасности: волна доносов следовала она за другой и ему довелось</w:t>
        <w:br/>
        <w:t>изощренно обороняться.</w:t>
        <w:br/>
        <w:t>Первым состряпал донос псковский иеромонах Савватий, действовавший по</w:t>
        <w:br/>
        <w:t>указке новгородского архиерея Феодосия, второго вице-президента Синода.</w:t>
        <w:br/>
        <w:t>Феофану, обвиняемому в хищении драгоценностей с икон, удалось не только</w:t>
        <w:br/>
        <w:t>оправдаться, но и выдвинуть встречные обвинения против невоздержанного на</w:t>
        <w:br/>
        <w:t>язык Феодосия, придав им политическую окраску. В итоге Феодосий оказался в</w:t>
        <w:br/>
        <w:t>ссылке, лишился новгородского архиерейства, а Феофан его приобрел.</w:t>
        <w:br/>
        <w:t>Этот прием оказался успешным, и Феофан в дальнейшем наносил удары</w:t>
        <w:br/>
        <w:t>своим противникам, возводя их проступки в ранг политических преступлений,</w:t>
        <w:br/>
        <w:t>сотрудничая при этом с Тайной канцелярией. В 1726 г. последовал новый</w:t>
        <w:br/>
        <w:t>донос, обвинявший Феофана в недоброжелательном отношении к императрице и</w:t>
        <w:br/>
        <w:t>во враждебности к православию. Прокоповичу и на этот раз удалось</w:t>
        <w:br/>
        <w:t>оправдаться, и доносителя за неправый донос посадили за решетку.</w:t>
        <w:br/>
        <w:t>Самые тяжелые времена для Феофана наступили после смерти Екатерины I,</w:t>
        <w:br/>
        <w:t>когда отрок император Петр II оказался под влиянием Долгоруких,</w:t>
        <w:br/>
        <w:t>ненавидевших первого вице-президента. Если бы Петр II не умер так</w:t>
        <w:br/>
        <w:t>неожиданно и скоропостижно, то Феофану не миновать бы падения и заточения</w:t>
        <w:br/>
        <w:t>в каком-нибудь глухом монастыре. Но он удержался, а после воцарения Анны</w:t>
        <w:br/>
        <w:t>Иоанновны укрепил свое положение настолько, что стал полновластным</w:t>
        <w:br/>
        <w:t>хозяином Синода, — ему без труда удалось изгнать из него таких</w:t>
        <w:br/>
        <w:t>противников, как Георгий Дашков, претендовавший на патриаршее место,</w:t>
        <w:br/>
        <w:t>Игнатий Смола, Феофилакт Лопатинский и др.</w:t>
        <w:br/>
        <w:t>Анна Иоанновна благоволила к Прокоповичу за оказанную им услугу во</w:t>
        <w:br/>
        <w:t>время бурных февральско-мартовских событий 1730 г. Ему покровительствовали</w:t>
        <w:br/>
        <w:t>Бирон и Остерман. В итоге Прокопович стал проводить такую же политику</w:t>
        <w:br/>
        <w:t>преследований противников в духовном ведомстве, какую осуществляли Бирон и</w:t>
        <w:br/>
        <w:t>Остерман в светском, — они учинили над поверженными Голицыным и</w:t>
        <w:br/>
        <w:t>Долгорукими, не представлявшими для них никакой опасности, жестокую</w:t>
        <w:br/>
        <w:t>расправу. Таким же чувством мести руководствовался и Феофан Прокопович,</w:t>
        <w:br/>
        <w:t>зорко следивший за условиями жизни своих противников в монастырском</w:t>
        <w:br/>
        <w:t>заточении, требуя ужесточения содержания, хотя они не представляли угрозы</w:t>
        <w:br/>
        <w:t>ни для Прокоповича, ни для церковной реформы. Таким образом, Прокопович</w:t>
        <w:br/>
        <w:t>вошел в историю в двух ипостасях: соратника Петра I, образованнейшей</w:t>
        <w:br/>
        <w:t>личности, теоретика и практика преобразований и человека жестокого и</w:t>
        <w:br/>
        <w:t>мстительного, действовавшего наперекор христианской морали и чувству</w:t>
        <w:br/>
        <w:t>милосердия.</w:t>
        <w:br/>
        <w:t>Расправившись с оппозицией и смирившись с ролью учреждения, целиком</w:t>
        <w:br/>
        <w:t>подчиненного светской власти, Синод в последующие десятилетия сосредоточил</w:t>
        <w:br/>
        <w:t>усилия на распространении христианства среди народов Сибири и Среднего</w:t>
        <w:br/>
        <w:t>Поволжья, а также на просвещении духовенства. Принятие христианства</w:t>
        <w:br/>
        <w:t>народами Сибири власти поощряли освобождением от уплаты ясака, а также</w:t>
        <w:br/>
        <w:t>бесплатной выдачей муки, соли, одежды и даже освобождением от наказания за</w:t>
        <w:br/>
        <w:t>тяжкие преступления. Для христианизации народов Поволжья в 1740 г. была</w:t>
        <w:br/>
        <w:t>учреждена Контора новокрещеных дел, считавшая, что за 15 лет ее</w:t>
        <w:br/>
        <w:t>деятельности (1741 — 1756) около 407 тыс. чувашей, черемисов, удмуртов</w:t>
        <w:br/>
        <w:t>приняли православие.</w:t>
        <w:br/>
        <w:t>Не всегда миссионерская деятельность протекала мирно, без конфликтов</w:t>
        <w:br/>
        <w:t>и даже вооруженных столкновений. Нередко принятие христианства носило</w:t>
        <w:br/>
        <w:t>формальный характер: новокрещеный не понимал сути новой для него религии,</w:t>
        <w:br/>
        <w:t>не знал русского языка и, крестившись, продолжал молиться идолам, не</w:t>
        <w:br/>
        <w:t>почитая икон. Чтобы получить льготы, они крестились повторно, иногда</w:t>
        <w:br/>
        <w:t>многократно. С другой стороны, представители местной администрации</w:t>
        <w:br/>
        <w:t>вымогали с новокрещеных взятки, сажали их в тюрьму. В 1744 г. Сенат</w:t>
        <w:br/>
        <w:t>назначил в Казанскую, Нижегородскую и Воронежскую губернии специальных</w:t>
        <w:br/>
        <w:t>офицеров, поручив им следить, чтобы новокрещейым не чинили обид.</w:t>
        <w:br/>
        <w:t>Синод занимался и образованием духовенства. Указ 1730 г. обязывал</w:t>
        <w:br/>
        <w:t>открыть школы для детей священнослужителей во всех епархиях. К началу</w:t>
        <w:br/>
        <w:t>1740-х годов в стране насчитывалось 17 семинарий, через 20 лет их было уже</w:t>
        <w:br/>
        <w:t>26 с шестью тысячами учащихся. Церковь, таким образом, выполняла роль</w:t>
        <w:br/>
        <w:t>распространителя просвещения — часто на селе единственными грамотными</w:t>
        <w:br/>
        <w:t>людьми были священник и дьячок, услугами которых пользовались не только</w:t>
        <w:br/>
        <w:t>крестьяне, но и дворяне для обучения своих детей.</w:t>
        <w:br/>
        <w:br/>
        <w:br/>
      </w:r>
      <w:r>
        <w:rPr>
          <w:b/>
        </w:rPr>
        <w:t>§ 4. ВНЕШНЯЯ ПОЛИТИКА</w:t>
        <w:br/>
      </w:r>
      <w:r>
        <w:rPr/>
        <w:br/>
        <w:t>Внешняя политика России во второй четверти XVIII в., в общем,</w:t>
        <w:br/>
        <w:t>продолжала традиции Петра I. Россия вела борьбу с Османской империей за</w:t>
        <w:br/>
        <w:t>выход к Черному морю, добивалась решения украинского и белорусского</w:t>
        <w:br/>
        <w:t>вопросов, а также стремилась закрепить успехи, достигнутые в Прибалтике в</w:t>
        <w:br/>
        <w:t>результате Северной войны. Одновременно с перечисленными основными</w:t>
        <w:br/>
        <w:t>направлениями внешней политики русской дипломатии пришлось решать</w:t>
        <w:br/>
        <w:t>проблемы, связанные с Прикаспием.</w:t>
        <w:br/>
        <w:t>Говоря о преемственности внешней политики, следует вместе с тем</w:t>
        <w:br/>
        <w:t>подчеркнуть, что во второй четверти XVIII в. внешнеполитические задачи</w:t>
        <w:br/>
        <w:t>решались менее энергично, намеченные планы часто не осуществлялись. В</w:t>
        <w:br/>
        <w:t>значительной мере это объяснялось перенапряжением внутренних ресурсов во</w:t>
        <w:br/>
        <w:t>время длительной Северной войны, а также иностранным засильем, поразившим</w:t>
        <w:br/>
        <w:t>прежде всего армию, где многие командные должности захватили немцы. В</w:t>
        <w:br/>
        <w:t>результате немецкого засилья армия утратила часть традиций героев Полтавы,</w:t>
        <w:br/>
        <w:t>стала менее боеспособной. Командовавший русской армией фельдмаршал Миних</w:t>
        <w:br/>
        <w:t>приказал перелить орудия петровского времени по западноевропейским</w:t>
        <w:br/>
        <w:t>образцам. От этого артиллерия стала менее подвижной, так как вес пушек</w:t>
        <w:br/>
        <w:t>увеличился. По плану Миниха было осуществлено строительство нескольких</w:t>
        <w:br/>
        <w:t>оборонительных линий вдоль южной и юго-восточной границ России. Эти линии</w:t>
        <w:br/>
        <w:t>не обеспечили безопасности страны, но на их сооружение были затрачены</w:t>
        <w:br/>
        <w:t>огромные средства. В армии была введена прусская система обучения, солдат</w:t>
        <w:br/>
        <w:t>одели в немецкие мундиры, заставили носить букли и косы, пользоваться</w:t>
        <w:br/>
        <w:t>пудрой. Русский флот, ранее бывший сильнейшим на Балтийском море, тоже</w:t>
        <w:br/>
        <w:t>пришел в упадок: строительство новых кораблей значительно сократилось,</w:t>
        <w:br/>
        <w:t>экипажи не были укомплектованы. Лишь после восшествия на престол Елизаветы</w:t>
        <w:br/>
        <w:t>Петровны, заявившей о том, что она будет во всем следовать заветам отца,</w:t>
        <w:br/>
        <w:t>во флоте и армии началось возрождение традиций, сложившихся в первой</w:t>
        <w:br/>
        <w:t>четверти XVIII в.</w:t>
        <w:br/>
        <w:t>Клонившаяся к упадку и терявшая значение суверенного государства Речь</w:t>
        <w:br/>
        <w:t>Посполитая позволяла более сильным соседям вмешиваться в свои внутренние</w:t>
        <w:br/>
        <w:t>дела. В 1733 г. умер король Август II, и в стране началось бескоролевье,</w:t>
        <w:br/>
        <w:t>сопровождавшееся борьбой магнатско-шляхетских группировок. Франция</w:t>
        <w:br/>
        <w:t>поддерживала своего ставленника на престол — Станислава Лещинского. С</w:t>
        <w:br/>
        <w:t>утверждением на польском престоле Лещинского Франция могла создать</w:t>
        <w:br/>
        <w:t>послушный себе блок государств вдоль границ России в составе Речи</w:t>
        <w:br/>
        <w:t>Посполитой, Швеции и Османской империи.</w:t>
        <w:br/>
        <w:t>Российское правительство, действовавшее в контакте с Австрией,</w:t>
        <w:br/>
        <w:t>поддерживало своего претендента на престол — Августа, сына Августа II.</w:t>
        <w:br/>
        <w:t>Путем подкупов, интриг и прямых угроз Франции удалось добиться избрания</w:t>
        <w:br/>
        <w:t>королем Лещинского. Тогда сторонники Августа обратились к России, Австрии</w:t>
        <w:br/>
        <w:t>и Пруссии с «Декларацией благожелательных», в которой просили защитить</w:t>
        <w:br/>
        <w:t>польскую «форму правления» от вмешательства Франции. Это дало повод для</w:t>
        <w:br/>
        <w:t>начала войны за польское наследство. Военные действия продолжались с 1733</w:t>
        <w:br/>
        <w:t>по 1735 г. Рассчитывая на помощь французского флота, Ленинский оставил</w:t>
        <w:br/>
        <w:t>Варшаву и обосновался в Гданьске. После разгрома и пленения французского</w:t>
        <w:br/>
        <w:t>десанта русскими войсками Лещинский вынужден был бежать из осажденного</w:t>
        <w:br/>
        <w:t>города, и королем стал Август III.</w:t>
        <w:br/>
        <w:t>Французская дипломатия с целью ослабления усилий России на Западе</w:t>
        <w:br/>
        <w:t>пыталась создать для нее второй фронт на южных рубежах. Однако стремление</w:t>
        <w:br/>
        <w:t>разжечь русско-турецкий конфликт не дало желаемых результатов, так как</w:t>
        <w:br/>
        <w:t>Порта в это время вела безуспешную войну с Ираном, да и внутренние</w:t>
        <w:br/>
        <w:t>неурядицы в самой Османской империи вынуждали ее временно воздерживаться</w:t>
        <w:br/>
        <w:t>от выступлений. И все же в 1735 г. русско-турецкая война началась. Поводом</w:t>
        <w:br/>
        <w:t>к войне послужило нарушение границ России 20-тысячным отрядом крымских</w:t>
        <w:br/>
        <w:t>татар, следовавших на Кавказ.</w:t>
        <w:br/>
        <w:t>Российская дипломатия, зная об агрессивных намерениях Порты, пыталась</w:t>
        <w:br/>
        <w:t>заручиться дружественной поддержкой Ирана, только что изгнавшего со своей</w:t>
        <w:br/>
        <w:t>территории османских захватчиков. С этой целью Россия в 1735 г. возвратила</w:t>
        <w:br/>
        <w:t>ему владения вдоль западного и южного берегов Каспийского моря. По</w:t>
        <w:br/>
        <w:t>условиям Ганджинского трактата Иран не должен был допустить, чтобы</w:t>
        <w:br/>
        <w:t>уступленной территорией овладело какое-либо иное государство</w:t>
        <w:br/>
        <w:t>(подразумевалась Османская империя). Однако, как только в Стамбуле стало</w:t>
        <w:br/>
        <w:t>известно об этом трактате, в Закавказье для завоевания уступленных Россией</w:t>
        <w:br/>
        <w:t>территорий были направлены крымские татары.</w:t>
        <w:br/>
        <w:t>Петр Великий, преодолевая огромные трудности, овладел побережьем</w:t>
        <w:br/>
        <w:t>Каспийского моря. Его преемница, ссылаясь на непосильные расходы на</w:t>
        <w:br/>
        <w:t>содержание гарнизонов, отказалась от приобретений, стоивших стране немалых</w:t>
        <w:br/>
        <w:t>жертв.</w:t>
        <w:br/>
        <w:t>Военные действия между Россией и Османской империей начались осенью</w:t>
        <w:br/>
        <w:t>1735 г., когда 40-тысячный корпус во главе с генералом Леонтьевым двинулся</w:t>
        <w:br/>
        <w:t>к Перекопу. Вследствие бездорожья и плохо организованного снабжения</w:t>
        <w:br/>
        <w:t>войска, не достигнув цели и понеся большие потери, он вынужден был</w:t>
        <w:br/>
        <w:t>вернуться обратно.</w:t>
        <w:br/>
        <w:t>В кампании 1736 г. русские перешли Перекоп, заняли столицу ханства</w:t>
        <w:br/>
        <w:t>Бахчисарай, но не уничтожили крымских войск. Командовавший войсками Миних</w:t>
        <w:br/>
        <w:t>боялся оказаться запертым на полуострове возвращавшимися из иранских</w:t>
        <w:br/>
        <w:t>провинций татарами и поспешно отступил из Крыма. За время этого похода</w:t>
        <w:br/>
        <w:t>армия только от болезней потеряла около половины своего состава. Более</w:t>
        <w:br/>
        <w:t>успешно русские войска действовали под Азовом. Летом 1736 г. крепость</w:t>
        <w:br/>
        <w:t>перешла к России.</w:t>
        <w:br/>
        <w:t>В кампанию 1737 г. России удалось занять крепость Очаков. Однако эти</w:t>
        <w:br/>
        <w:t>победы не имели решающего значения. Порочная тактика Миниха, избегавшего</w:t>
        <w:br/>
        <w:t>генерального сражения, давала противнику возможность сохранить свою живую</w:t>
        <w:br/>
        <w:t>силу. Все же летом 1737 г. по инициативе султанского двора российские,</w:t>
        <w:br/>
        <w:t>османские и австрийские представители на конгрессе в Немирове начали</w:t>
        <w:br/>
        <w:t>мирные переговоры. Опасаясь усиления России, австрийские дипломаты</w:t>
        <w:br/>
        <w:t>стремились ограничить ее приобретения одним Азовом и в то же время сами</w:t>
        <w:br/>
        <w:t>намеревались овладеть Молдавией и Валахией. Конгресс в Немирове не привел</w:t>
        <w:br/>
        <w:t>к миру, и война возобновилась. Наиболее крупное сражение произошло в</w:t>
        <w:br/>
        <w:t>1739 г., когда османы, разбитые русскими войсками под Ставучанами,</w:t>
        <w:br/>
        <w:t>вынуждены были поспешно отступить и отказаться от обороны крепости Хотин.</w:t>
        <w:br/>
        <w:t>Но в этом же году союзница России Австрия терпела одно поражение за</w:t>
        <w:br/>
        <w:t>другим. После больших потерь Австрия, нарушив свои обязательства перед</w:t>
        <w:br/>
        <w:t>Россией, заключила сепаратный мир с Османской империей. Вслед за этим в</w:t>
        <w:br/>
        <w:t>сентябре того же года в Белграде был подписан мирный договор между</w:t>
        <w:br/>
        <w:t>Османской империей и Россией.</w:t>
        <w:br/>
        <w:t>По Белградскому договору Россия получила Азов, но должна была срыть</w:t>
        <w:br/>
        <w:t>его укрепления. К России, кроме того, отошла небольшая территория на</w:t>
        <w:br/>
        <w:t>Правобережной Украине. Большая и Малая Кабарда на Северном Кавказе, а</w:t>
        <w:br/>
        <w:t>также значительная территория к югу от Азова были признаны «барьером между</w:t>
        <w:br/>
        <w:t>двумя империями». Таким образом, четыре года напряженной войны, стоившей</w:t>
        <w:br/>
        <w:t>России больших жертв, окончились весьма скромными результатами — частичной</w:t>
        <w:br/>
        <w:t>отменой условий Прутского мира 1711 г. Россия по-прежнему не имела доступа</w:t>
        <w:br/>
        <w:t>к Черному морю, а овладение Азовом не давало ей права держать флот на</w:t>
        <w:br/>
        <w:t>Азовском и Черном морях.</w:t>
        <w:br/>
        <w:t>Третий по счету конфликт — русско-шведская война 1741 — 1743 гг. —</w:t>
        <w:br/>
        <w:t>был продуктом не только русско-шведских, но и европейских противоречий. В</w:t>
        <w:br/>
        <w:t>1740 г. прусский король Фридрих II решил воспользоваться смертью</w:t>
        <w:br/>
        <w:t>австрийского императора Карла VI для захвата Силезии. Началась война за</w:t>
        <w:br/>
        <w:t>австрийское наследство. Враждебные Австрии Пруссия и Франция пытались</w:t>
        <w:br/>
        <w:t>склонить Россию принять участие в конфликте на своей стороне. На худой</w:t>
        <w:br/>
        <w:t>конец их устраивало и невмешательство в войну. С этой целью французская</w:t>
        <w:br/>
        <w:t>дипломатия употребила немало усилий, чтобы толкнуть Швецию на войну с</w:t>
        <w:br/>
        <w:t>Россией и тем отвлечь внимание последней от европейских дел. Но у</w:t>
        <w:br/>
        <w:t>шведского правительства были и свои реваншистские цели — оно пыталось</w:t>
        <w:br/>
        <w:t>вернуть утраченные по Ништадтскому договору прибалтийские земли.</w:t>
        <w:br/>
        <w:t>Хотя войну объявила Швеция, но она оказалась слабо подготовленной к</w:t>
        <w:br/>
        <w:t>вооруженной борьбе. Военные действия, развернувшиеся на прибрежной</w:t>
        <w:br/>
        <w:t>территории Финляндии, принесли ряд успехов русским войскам. Война</w:t>
        <w:br/>
        <w:t>окончилась Абоским миром, по которому к России отошла небольшая территория</w:t>
        <w:br/>
        <w:t>Финляндии. Главный итог этой войны состоял в том, что Швеция вновь</w:t>
        <w:br/>
        <w:t>подтвердила приобретения России в Прибалтике.</w:t>
        <w:br/>
        <w:t>Во второй четверти XVIII в. усилилось влияние России на Казахстан. К</w:t>
        <w:br/>
        <w:t>этому времени казахи разделились на три жуза (орды): Младший, Средний и</w:t>
        <w:br/>
        <w:t>Старший. Младший жуз занимал территорию современного Западного Казахстана,</w:t>
        <w:br/>
        <w:t>следовательно, граничил с Россией. Основным занятием казахов было кочевое</w:t>
        <w:br/>
        <w:t>и полукочевое экстенсивное скотоводство.</w:t>
        <w:br/>
        <w:t>Казахские земли являлись ареной междоусобных войн между феодалами.</w:t>
        <w:br/>
        <w:t>Кочевья казахов, кроме того, подвергались набегам калмыков с юго-запада,</w:t>
        <w:br/>
        <w:t>сибирских казаков и башкир — с севера, среднеазиатских ханов — с юга.</w:t>
        <w:br/>
        <w:t>Опустошительными были набеги джунгаров. Разобщенность казахов позволяла</w:t>
        <w:br/>
        <w:t>джунгарам безнаказанно их грабить. Особенно разорительным был набег</w:t>
        <w:br/>
        <w:t>джунгаров в 1723 г.</w:t>
        <w:br/>
        <w:t>В поисках защиты от набегов взоры казахов обратились к России,</w:t>
        <w:br/>
        <w:t>способной обеспечить безопасность их земли. Но и у России были свои мотивы</w:t>
        <w:br/>
        <w:t>для сближения с Казахстаном — через его территорию проходили торговые пути</w:t>
        <w:br/>
        <w:t>в Среднюю Азию и Индию. Сначала переговоры велись на уровне посольств, а в</w:t>
        <w:br/>
        <w:t>1731 г. Анна Иоанновна подписала грамоту о принятии части Казахстана в</w:t>
        <w:br/>
        <w:t>российское подданство. Осенью того же года хан Младшего жуза Абулхаир и</w:t>
        <w:br/>
        <w:t>старшины присягнули России. В течение 1740 — 1743 гг. к России добровольно</w:t>
        <w:br/>
        <w:t>присоединились казахи Среднего жуза.</w:t>
        <w:br/>
        <w:t>Добровольное вхождение Младшего и Среднего жузов в состав России</w:t>
        <w:br/>
        <w:t>являлось поворотным пунктом в исторических судьбах казахского народа.</w:t>
        <w:br/>
        <w:t>Соединение с Россией предотвратило опасность новых губительных вторжений</w:t>
        <w:br/>
        <w:t>джунгар, способствовало развитию экономических и культурных связей</w:t>
        <w:br/>
        <w:t>казахского народа с русским и другими народами нашей страны, преодолению</w:t>
        <w:br/>
        <w:t>междоусобиц ханов и султанов. Уже в XVIII в. значительно возросли торговые</w:t>
        <w:br/>
        <w:t>связи с Россией. В обмен на продукты скотоводства, особенно кожу и</w:t>
        <w:br/>
        <w:t>шерсть — сырье для русских предприятий, Казахстан получал из России</w:t>
        <w:br/>
        <w:t>металлические и текстильные изделия, посуду и другую бытовую утварь.</w:t>
        <w:br/>
        <w:t>Показателем возросшего влияния России на международную жизнь явилось</w:t>
        <w:br/>
        <w:t>ее активное участие в общеевропейском конфликте середины XVIII в. — в</w:t>
        <w:br/>
        <w:t>Семилетней войне 1756 — 1763 гг. Усиление Пруссии, вероломные действия ее</w:t>
        <w:br/>
        <w:t>агрессивного короля Фридриха II вызвали существенные изменения во</w:t>
        <w:br/>
        <w:t>взаимоотношениях европейских государств. Прежние союзники Пруссии —</w:t>
        <w:br/>
        <w:t>Франция и Россия — оказались в стане ее врагов. Дальнейшее усиление</w:t>
        <w:br/>
        <w:t>Фридриха II создавало угрозу российским владениям в Прибалтике. Против</w:t>
        <w:br/>
        <w:t>Пруссии выступала и Франция, опасавшаяся превращения ее в гегемона Европы.</w:t>
        <w:br/>
        <w:t>В итоге сложилась коалиция государств в составе Австрии, Франции и России,</w:t>
        <w:br/>
        <w:t>к которым в дальнейшем примкнули Швеция и Саксония. На стороне Пруссии</w:t>
        <w:br/>
        <w:t>выступила Англия, поддерживавшая свою союзницу громадными субсидиями.</w:t>
        <w:br/>
        <w:t>Фридрих II сколотил многочисленную и хорошо вымуштрованную армию.</w:t>
        <w:br/>
        <w:t>Пользуясь отсутствием согласованных действий союзников, он быстро</w:t>
        <w:br/>
        <w:t>перебрасывал армию с одного театра войны на другой и по очереди наносил</w:t>
        <w:br/>
        <w:t>удары каждому из своих противников. Так, летом 1756 г. Фридрих вынудил</w:t>
        <w:br/>
        <w:t>капитулировать саксонскую армию, а в следующем году он нанес поражение</w:t>
        <w:br/>
        <w:t>австрийским и французским войскам.</w:t>
        <w:br/>
        <w:t>Россия вступила в войну в 1757 г., когда в Петербурге ожидали</w:t>
        <w:br/>
        <w:t>серьезных перемен: состояние здоровья Елизаветы вызывало опасения и</w:t>
        <w:br/>
        <w:t>престол мог оказаться в руках Петра III, не скрывавшего своего</w:t>
        <w:br/>
        <w:t>пренебрежительного отношения к русским. Он был настолько горячим и</w:t>
        <w:br/>
        <w:t>преданным поклонником прусского короля, что готов был считать его врагов</w:t>
        <w:br/>
        <w:t>своими врагами. В этих условиях от командующего русской армией требовались</w:t>
        <w:br/>
        <w:t>не столько полководческие дарования, сколько умение чутко прислушиваться к</w:t>
        <w:br/>
        <w:t>пульсу жизни царского двора. Именно этими качествами обладал Апраксин,</w:t>
        <w:br/>
        <w:t>накануне назначения главнокомандующим пожалованный чином</w:t>
        <w:br/>
        <w:t>генерал-фельдмаршала, — тучный великан и сибарит, поднаторевший в</w:t>
        <w:br/>
        <w:t>придворных интригах, но лишенный необходимых знаний и военного опыта.</w:t>
        <w:br/>
        <w:t>В первом же сражении у деревни Гросс-Егерсдорф 19 августа 1757 г.</w:t>
        <w:br/>
        <w:t>русские войска нанесли прусским жестокое поражение, но Апраксин не стал</w:t>
        <w:br/>
        <w:t>преследовать деморализованного противника, наоборот сам предпринял</w:t>
        <w:br/>
        <w:t>отступление, что позволило Фридриху II собрать остатки разгромленной армии</w:t>
        <w:br/>
        <w:t>и перебросить ее против французов.</w:t>
        <w:br/>
        <w:t>Между тем Елизавета Петровна выздоровела, Апраксин был смещен с поста</w:t>
        <w:br/>
        <w:t>главнокомандующего и оказался под следствием. Его место занял немец</w:t>
        <w:br/>
        <w:t>Фермор, не пользовавшийся уважением и доверием русского генералитета и</w:t>
        <w:br/>
        <w:t>армии. У него, по свидетельству современника, была репутация «человека,</w:t>
        <w:br/>
        <w:t>вполне преданного нашим врагам». В начале 1758 г. русские войска овладели</w:t>
        <w:br/>
        <w:t>Кенигсбергом, и население Восточной Пруссии присягнуло императрице.</w:t>
        <w:br/>
        <w:t>Кампания этого года завершилась сражением при деревне Цорндорф. Оно носило</w:t>
        <w:br/>
        <w:t>упорный и кровопролитный характер, Фридрих лишился лучшей части своей</w:t>
        <w:br/>
        <w:t>армии, но ни одному из противников перевеса достичь не удалось, что,</w:t>
        <w:br/>
        <w:t>однако, не помешало королю и Фермору отслужить благодарственные молебны по</w:t>
        <w:br/>
        <w:t>случаю победы над врагом.</w:t>
        <w:br/>
        <w:t>В 1759 г. Фермор был заменен П. С. Салтыковым, человеком, ничего не</w:t>
        <w:br/>
        <w:t>искавшим при дворе, преданным интересам родины и армии. Располагая</w:t>
        <w:br/>
        <w:t>60-тысячной армией против 48 тыс. Фридриха, Салтыков 1 августа дал</w:t>
        <w:br/>
        <w:t>сражение у дер. Кунерсдорф. Поначалу успех сопутствовал пруссакам, но</w:t>
        <w:br/>
        <w:t>затем началось их беспорядочное бегство, сопровождавшееся утратой армии, —</w:t>
        <w:br/>
        <w:t>из 48 тыс. осталось 3 тыс. деморализованных солдат. Сам король едва не</w:t>
        <w:br/>
        <w:t>попал в плен к казакам.</w:t>
        <w:br/>
        <w:t>Салтыков тоже оказался неугодным Конференции, из Петербурга</w:t>
        <w:br/>
        <w:t>руководившей действиями главнокомандующих и требовавшей от них во что бы</w:t>
        <w:br/>
        <w:t>то ни стало наступательных операций. Салтыкова сменил А. Б. Бутурлин —</w:t>
        <w:br/>
        <w:t>фаворит Елизаветы в годы ее молодости. Он не имел ни малейшего понятия о</w:t>
        <w:br/>
        <w:t>военном деле и даже не умел читать топографическую карту.</w:t>
        <w:br/>
        <w:t>Кульминацией кампании 1760 г. было взятие Берлина 28 сентября,</w:t>
        <w:br/>
        <w:t>оставленного пруссаками накануне штурма его корпусом под командованием</w:t>
        <w:br/>
        <w:t>Захара Чернышова. Овладение столицей Пруссии мыслилось как временное</w:t>
        <w:br/>
        <w:t>мероприятие, имевшее моральное значение и выгодное с точки зрения</w:t>
        <w:br/>
        <w:t>финансов: город должен был уплатить контрибуцию. Фридриха II спас резкий</w:t>
        <w:br/>
        <w:t>поворот во внешней политике России, вызванный вступлением на престол</w:t>
        <w:br/>
        <w:t>Петра III. Новый император тотчас разорвал военный союз с Австрией,</w:t>
        <w:br/>
        <w:t>прекратил военные действия против Пруссии и даже предложил Фридриху</w:t>
        <w:br/>
        <w:t>военную помощь. Лишь свержение Петра III предотвратило участие России в</w:t>
        <w:br/>
        <w:t>войне против своих вчерашних союзников. Однако Россия больше не оказывала</w:t>
        <w:br/>
        <w:t>помощь Австрии.</w:t>
        <w:br/>
        <w:t>Участие России в Семилетней войне не дало ей никаких территориальных</w:t>
        <w:br/>
        <w:t>приобретений, оно в значительной мере было связано с крайней неприязнью</w:t>
        <w:br/>
        <w:t>Елизаветы Петровны к прусскому королю. Тем не менее победы над прусской</w:t>
        <w:br/>
        <w:t>армией, считавшейся лучшей в Европе, укрепили престиж России.</w:t>
        <w:br/>
        <w:br/>
        <w:br/>
      </w:r>
      <w:r>
        <w:rPr>
          <w:b/>
        </w:rPr>
        <w:t>§ 5. КУЛЬТУРА РОССИИ В 30 — 50-е годы XVIII в.</w:t>
        <w:br/>
      </w:r>
      <w:r>
        <w:rPr/>
        <w:br/>
        <w:t>Развитие национальной культуры продолжалось во второй четверти</w:t>
        <w:br/>
        <w:t>XVIII в., с тем, однако, отличием от предыдущего периода, что на нее</w:t>
        <w:br/>
        <w:t>оказывало большое влияние дворянство, а также засилье иностранцев.</w:t>
        <w:br/>
        <w:t>Выдающимся идеологом дворянства второй четверти XVIII в. был Василий</w:t>
        <w:br/>
        <w:t>Никитич Татищев (1686 — 1750) — историк, географ и администратор. Татищев</w:t>
        <w:br/>
        <w:t>обнаружил Краткую редакцию «Русской Правды» и Судебник 1550 г., написал</w:t>
        <w:br/>
        <w:t>первый обобщающий труд по отечественной истории — пятитомную «Историю</w:t>
        <w:br/>
        <w:t>Российскую», опубликованную после его смерти. Татищеву принадлежит первая</w:t>
        <w:br/>
        <w:t>попытка составить русский энциклопедический словарь — «Лексикон</w:t>
        <w:br/>
        <w:t>российской», доведенный до буквы «К».</w:t>
        <w:br/>
        <w:t>Научные интересы Татищев совмещал с государственной деятельностью. В</w:t>
        <w:br/>
        <w:t>30-х гг. он возглавлял Оренбургскую экспедицию, управлял уральской</w:t>
        <w:br/>
        <w:t>промышленностью, а в 40-х гг. занимал должность астраханского губернатора.</w:t>
        <w:br/>
        <w:t>Практическую и научную деятельность Татищев подчинил возвышению</w:t>
        <w:br/>
        <w:t>дворянства, которое он считал «главнейшим и честнейшим станом</w:t>
        <w:br/>
        <w:t>государства». Татищев — сторонник монархической формы правления: в России,</w:t>
        <w:br/>
        <w:t>по его мнению, «демократия никак употребиться не может, ибо пространство</w:t>
        <w:br/>
        <w:t>великое государства тому препятствует». Опыт истории страны в период</w:t>
        <w:br/>
        <w:t>феодальной раздробленности свидетельствует о непригодности и</w:t>
        <w:br/>
        <w:t>аристократической формы правления, так как это время сопровождалось</w:t>
        <w:br/>
        <w:t>междоусобной борьбой удельных князей, ослаблением Руси и завоеванием ее</w:t>
        <w:br/>
        <w:t>монголо-татарами. В итоге рассуждений Татищев пришел к выводу, что</w:t>
        <w:br/>
        <w:t>«самовластное правительство у нас всех прочих полезнее, а прочие опасны».</w:t>
        <w:br/>
        <w:t>Обоснование сохранения привилегий дворянства сочеталось у Татищева с</w:t>
        <w:br/>
        <w:t>требованием предоставить купечеству льготы, ибо, «где оное свободно</w:t>
        <w:br/>
        <w:t>торгует, там и богато, а когда купечество богато, то все государство</w:t>
        <w:br/>
        <w:t>богато, сильно и почтенно».</w:t>
        <w:br/>
        <w:t>Татищев защищал крепостническую систему и феодальную эксплуатацию</w:t>
        <w:br/>
        <w:t>крестьян. Он считал, что в России «вкоренившийся обычай неволи переменить</w:t>
        <w:br/>
        <w:t>небезопасно». Но крепостное хозяйство Татищев мыслил организовать не по</w:t>
        <w:br/>
        <w:t>старинке, а с учетом развивавшихся денежных отношений. Отсюда забота</w:t>
        <w:br/>
        <w:t>Татищева о повышении продуктивности вотчинного хозяйства, о наделении</w:t>
        <w:br/>
        <w:t>крестьян землей, скотом и орудиями производства, о распространении</w:t>
        <w:br/>
        <w:t>грамотности среди крестьян, так как он считал невежество причиной</w:t>
        <w:br/>
        <w:t>выступлений Болотникова и Разина: «Где науки процветают, там бунты</w:t>
        <w:br/>
        <w:t>неизвестны».</w:t>
        <w:br/>
        <w:t>Усиление влияния дворянства сказалось и на характере просвещения.</w:t>
        <w:br/>
        <w:t>Часть учебных заведений, основанных при Петре I и рассчитанных на обучение</w:t>
        <w:br/>
        <w:t>детей не только дворян, но также посадских и разночинцев, постепенно</w:t>
        <w:br/>
        <w:t>превращалась в школы закрытого типа. Так, Навигацкая школа, в 1715 г.</w:t>
        <w:br/>
        <w:t>реорганизованная в Морскую академию, с 1752 г. превратилась в Морской</w:t>
        <w:br/>
        <w:t>шляхетский корпус для дворянских детей. Позже на базе Артиллерийской и</w:t>
        <w:br/>
        <w:t>Инженерной школ был организован Артиллерийский и инженерный корпус.</w:t>
        <w:br/>
        <w:t>Кадетские корпуса находились под особым попечением правительства. Вместе с</w:t>
        <w:br/>
        <w:t>тем развивалась сеть духовных учебных заведений, тоже постепенно терявших</w:t>
        <w:br/>
        <w:t>всесословный характер и приобретавших черты сословной замкнутости.</w:t>
        <w:br/>
        <w:t>Наиболее распространенным типом начальной школы были гарнизонные школы, в</w:t>
        <w:br/>
        <w:t>состав которых влились сохранившиеся от петровского времени цифирные</w:t>
        <w:br/>
        <w:t>школы.</w:t>
        <w:br/>
        <w:t>Центром научной мысли становится Академия наук. Ее первыми членами</w:t>
        <w:br/>
        <w:t>были иностранные ученые, среди которых было немало крупных знатоков своего</w:t>
        <w:br/>
        <w:t>дела. Творческая деятельность талантливейшего математика XVIII в.</w:t>
        <w:br/>
        <w:t>Л. Эйлера, автора множества научных работ по механике, астрономии,</w:t>
        <w:br/>
        <w:t>кораблестроению и кораблевождению, связана с Петербургской Академией наук.</w:t>
        <w:br/>
        <w:t>Участие в работе Академии Эйлера и другого выдающегося математика —</w:t>
        <w:br/>
        <w:t>Б. Бернулли превратило ее в крупнейший математический центр мира. Для</w:t>
        <w:br/>
        <w:t>плодотворной работы ученых были созданы благоприятные условия. Швейцарец</w:t>
        <w:br/>
        <w:t>Бернулли в связи с переездом для работы в Петербург своих сыновей писал:</w:t>
        <w:br/>
        <w:t>«Лучше несколько потерпеть от сурового климата страны льдов, в которой</w:t>
        <w:br/>
        <w:t>приветствуют муз, чем умереть от голода в стране с умеренным климатом, в</w:t>
        <w:br/>
        <w:t>которой муз обижают и презирают».</w:t>
        <w:br/>
        <w:t>Наряду с учеными, много и плодотворно работавшими в Петербургской</w:t>
        <w:br/>
        <w:t>Академии наук, в ее составе было немало чиновников и проходимцев, которым</w:t>
        <w:br/>
        <w:t>были чужды интересы русской науки и которые нанесли прямой вред развитию и</w:t>
        <w:br/>
        <w:t>распространению научных знаний в России. К ним в первую очередь относился</w:t>
        <w:br/>
        <w:t>советник канцелярии и библиотекарь Академии наук Шумахер, угодливый и</w:t>
        <w:br/>
        <w:t>раболепный по отношению к влиятельным лицам и заносчивый, надменный к</w:t>
        <w:br/>
        <w:t>ученым, в особенности к русским. М. В. Ломоносов писал о Шумахере: «...мой</w:t>
        <w:br/>
        <w:t>ненавистник и всех профессоров гонитель и коварный и злохитростный</w:t>
        <w:br/>
        <w:t>приводчик в несогласие и враждование».</w:t>
        <w:br/>
        <w:t>Академия наук приняла активное участие в организации второй</w:t>
        <w:br/>
        <w:t>Камчатской экспедиции, продолжавшейся 11 лет.</w:t>
        <w:br/>
        <w:t>Результаты первой Камчатской экспедиции (1725 — 1730) не</w:t>
        <w:br/>
        <w:t>удовлетворили правительство, так как не удалось обнаружить американский</w:t>
        <w:br/>
        <w:t>берег и решить вопрос о том, «есть ли соединение Камчатской земли с</w:t>
        <w:br/>
        <w:t>Америкой». Несколько лет (1733 — 1743) продолжалась вторая Камчатская</w:t>
        <w:br/>
        <w:t>экспедиция, грандиозная по масштабам и фактически состоявшая из трех</w:t>
        <w:br/>
        <w:t>самостоятельных отрядов: 1) собственно Камчатской экспедиции,</w:t>
        <w:br/>
        <w:t>базировавшейся на Камчатке, во главе с В. Берингом и А. И. Чириковым; ее</w:t>
        <w:br/>
        <w:t>задача состояла в том, чтобы открыть морской путь в Америку; 2) Северной</w:t>
        <w:br/>
        <w:t>экспедиции, состоявшей из пяти отрядов, составлявших карту и описание</w:t>
        <w:br/>
        <w:t>Северного морского пути с целью изучения возможности продвижения судов из</w:t>
        <w:br/>
        <w:t>Архангельска в Тихий океан. Северные отряды экспедиции, руководимые</w:t>
        <w:br/>
        <w:t>бесстрашными мореплавателями С. И. Челюскиным, В. В. Прончищевым,</w:t>
        <w:br/>
        <w:t>С. Г. Малыгиным, Д. Я. и Х. П. Лаптевыми и другими, нанесли на карту и</w:t>
        <w:br/>
        <w:t>описали почти все северное побережье Сибири; 3) сухопутного отряда,</w:t>
        <w:br/>
        <w:t>снаряженного Академией наук, в который вошли ботаник Гмелин, историк</w:t>
        <w:br/>
        <w:t>Миллер, астроном Делиль и другие ученые, а также пять студентов, среди</w:t>
        <w:br/>
        <w:t>которых находился «студент натуральной истории» С. П. Крашенинников.</w:t>
        <w:br/>
        <w:t>Путевые наблюдения Гмелин изложил в записках «Путешествие по Сибири».</w:t>
        <w:br/>
        <w:t>В четырехтомном труде «Флора Сибири» он описал около 1200 видов растений.</w:t>
        <w:br/>
        <w:t>Усилия Миллера были направлены на разыскание и копирование документов,</w:t>
        <w:br/>
        <w:t>связанных с освоением русскими Сибири и историей географических открытий.</w:t>
        <w:br/>
        <w:t>Им, в частности, были обнаружены документы, свидетельствующие об открытии</w:t>
        <w:br/>
        <w:t>Дежневым пролива, отделяющего Азию от Америки. В коллекции Миллера</w:t>
        <w:br/>
        <w:t>сохранились копии уникальных документов, подлинники которых давно</w:t>
        <w:br/>
        <w:t>утрачены.</w:t>
        <w:br/>
        <w:t>С. П. Крашенинников считается основоположником русской этнографии. Им</w:t>
        <w:br/>
        <w:t>составлено «Описание земли Камчатки», в котором собраны сведения о природе</w:t>
        <w:br/>
        <w:t>полуострова и его населении: быте, обрядах, одежде и т. д. Труд</w:t>
        <w:br/>
        <w:t>Крашенинникова, переведенный тогда же на основные европейские языки, не</w:t>
        <w:br/>
        <w:t>потерял своего научного значения и в настоящее время.</w:t>
        <w:br/>
        <w:t>Главный научный подвиг второй Камчатской экспедиции состоял в</w:t>
        <w:br/>
        <w:t>достижении северо-западных берегов Америки. В июле 1741 г. В. Беринг,</w:t>
        <w:br/>
        <w:t>А. И. Чириков и их спутники первыми из европейцев увидели северо-западное</w:t>
        <w:br/>
        <w:t>побережье Америки, о котором они сообщили достоверные сведения.</w:t>
        <w:br/>
        <w:t>Русская литература во второй четверти XVIII в. вступила в стадию</w:t>
        <w:br/>
        <w:t>классицизма, представленного произведениями А. Д. Кантемира,</w:t>
        <w:br/>
        <w:t>В. К. Тредиаковского, М. В. Ломоносова. Литература теряет прежний</w:t>
        <w:br/>
        <w:t>анонимный и рукописный характер, появляются профессиональные писатели,</w:t>
        <w:br/>
        <w:t>печатным словом оказывающие активное влияние на развитие общественной</w:t>
        <w:br/>
        <w:t>мысли.</w:t>
        <w:br/>
        <w:t>Классицизм является общеевропейским литературным направлением XVII —</w:t>
        <w:br/>
        <w:t>XVIII вв. Его характерные особенности состояли в гражданской тематике</w:t>
        <w:br/>
        <w:t>произведений, в воспевании разума, считавшегося мерилом ценности человека,</w:t>
        <w:br/>
        <w:t>в проповеди просвещенного абсолютизма. Классики изображали не конкретного</w:t>
        <w:br/>
        <w:t>человека, а абстракцию, воплощавшую сумму пороков или добродетелей:</w:t>
        <w:br/>
        <w:t>невежество и образованность, скупость и щедрость, жестокость и</w:t>
        <w:br/>
        <w:t>человеколюбие и т. д.</w:t>
        <w:br/>
        <w:t>Русский классицизм, зародившийся позже западноевропейского, наряду с</w:t>
        <w:br/>
        <w:t>общими с ним чертами имел и ряд особенностей. Представители русского</w:t>
        <w:br/>
        <w:t>классицизма в меньшей мере обращались к античным сюжетам, отдавая</w:t>
        <w:br/>
        <w:t>предпочтение национальной тематике, стояли ближе к современной жизни и</w:t>
        <w:br/>
        <w:t>делали попытки отражать ее проявления в своих произведениях, теснее были</w:t>
        <w:br/>
        <w:t>связаны с традициями устного народного творчества. Наиболее</w:t>
        <w:br/>
        <w:t>распространенной формой произведений русских классиков была стихотворная:</w:t>
        <w:br/>
        <w:t>сатиры, оды, лирические песни, басни.</w:t>
        <w:br/>
        <w:t>Антиох Дмитриевич Кантемир (1708 — 1744), по определению Белинского</w:t>
        <w:br/>
        <w:t>«первый светский поэт на Руси», был образованнейшим человеком своего</w:t>
        <w:br/>
        <w:t>времени, превосходным знатоком древних и западноевропейских языков.</w:t>
        <w:br/>
        <w:t>Первоначально он занимался переводами, но широкую известность получил в</w:t>
        <w:br/>
        <w:t>качестве автора сатирических произведений, проникнутых горячей защитой</w:t>
        <w:br/>
        <w:t>петровских преобразований и высмеивающих невежество, взяточничество,</w:t>
        <w:br/>
        <w:t>ханжество. Кантемир перевел с французского и издал в 1740 г. книгу</w:t>
        <w:br/>
        <w:t>академика Фонтенеля «Разговоры о множестве миров», популяризирующую</w:t>
        <w:br/>
        <w:t>гелиоцентрическое учение Коперника. Синод, признав эту книгу «противной</w:t>
        <w:br/>
        <w:t>вере и нравственности» и подающей «причину к натурализму и безбожию»,</w:t>
        <w:br/>
        <w:t>приказал ее «везде отобрать». Антиклерикальный характер творчества</w:t>
        <w:br/>
        <w:t>Кантемира выразился в том, что он в одной из своих сатир вывел мракобеса,</w:t>
        <w:br/>
        <w:t>противника просвещения Г. Дашкова. «Адам дворян не родил, — смело заявил</w:t>
        <w:br/>
        <w:t>Кантемир, — все люди произошли от простых земледетелей», «между вольным</w:t>
        <w:br/>
        <w:t>человеком и холопом природа никакой разницы не поставила в составе тела:</w:t>
        <w:br/>
        <w:t>та-ж кровь, те-ж кости, та-ж плоть». Сатиры Кантемира приобретали</w:t>
        <w:br/>
        <w:t>общественное значение именно потому, что сюжеты для них взяты из</w:t>
        <w:br/>
        <w:t>российской действительности.</w:t>
        <w:br/>
        <w:t>Первый профессиональный писатель России Василий Кириллович</w:t>
        <w:br/>
        <w:t>Тредиаковский (1703 — 1769) прошел тяжелый жизненный путь. 20-летним</w:t>
        <w:br/>
        <w:t>юношей он покидает отчий дом, занимается в Славяно-греко-латинской</w:t>
        <w:br/>
        <w:t>академии в Москве, а затем в университете Парижа.</w:t>
        <w:br/>
        <w:t>Литературная деятельность Тредиаковского началась с перевода романа</w:t>
        <w:br/>
        <w:t>французского писателя Поля Тальмана «Езда в остров Любви» — первого</w:t>
        <w:br/>
        <w:t>печатного художественного произведения на светскую тему, появившегося в</w:t>
        <w:br/>
        <w:t>России. Перу Тредиаковского принадлежит большое количество од, пышно и</w:t>
        <w:br/>
        <w:t>торжественно воспевавших несуществующие добродетели и величие бездарных</w:t>
        <w:br/>
        <w:t>императриц. Однако Тредиаковский заслужил признательность потомков не</w:t>
        <w:br/>
        <w:t>своим поэтическим творчеством, в котором он уступал многим своим</w:t>
        <w:br/>
        <w:t>современникам, а теоретическими изысканиями в области совершенствования</w:t>
        <w:br/>
        <w:t>русского языка и приемов стихосложения. Он написал учебник по теории</w:t>
        <w:br/>
        <w:t>поэзии «Новый и краткий способ к сложению российских стихов», ряд</w:t>
        <w:br/>
        <w:t>критических и историко-филологических работ: «Рассуждение об оде вообще»,</w:t>
        <w:br/>
        <w:t>«Рассуждение о комедии вообще» и др. Утверждению новых форм русская</w:t>
        <w:br/>
        <w:t>литература обязана не Тредиаковскому, лишенному значительного поэтического</w:t>
        <w:br/>
        <w:t>дарования, а его более талантливым современникам, и прежде всего</w:t>
        <w:br/>
        <w:t>Ломоносову.</w:t>
        <w:br/>
        <w:t>Биография вдохновенного поэта и ученого с мировым именем Михаила</w:t>
        <w:br/>
        <w:t>Васильевича Ломоносова (1711 — 1765) имеет много общего с биографией</w:t>
        <w:br/>
        <w:t>Тредиаковского. 19-летний Ломоносов отправился из Холмогор в Москву, где в</w:t>
        <w:br/>
        <w:t>1731 г. поступил в Славяно-греко-латинскую академию. В 1736 г. в числе</w:t>
        <w:br/>
        <w:t>других 12 лучших учеников был направлен в Петербургский академический</w:t>
        <w:br/>
        <w:t>университет, а в конце того же года командирован в Германию, откуда</w:t>
        <w:br/>
        <w:t>вернулся на родину в 1741 г. В 1745 г. Ломоносов стал первым русским</w:t>
        <w:br/>
        <w:t>профессором, членом Академии наук. Ученый проявил универсальность</w:t>
        <w:br/>
        <w:t>интересов. Недаром Пушкин писал о нем: «Он создал первый университет. Он,</w:t>
        <w:br/>
        <w:t>лучше сказать, сам был первым нашим университетом». Ученый занимался</w:t>
        <w:br/>
        <w:t>изысканиями в математике и физике, химии и астрономии, географии и</w:t>
        <w:br/>
        <w:t>геологии, биологии и языкознании, философии и истории. Во всех этих</w:t>
        <w:br/>
        <w:t>отраслях знаний Ломоносов достиг крупных успехов, иногда опережавших его</w:t>
        <w:br/>
        <w:t>век. Ему принадлежит открытие закона сохранения материи и движения. Он его</w:t>
        <w:br/>
        <w:t>формулировал так: «Все перемены, в натуре случающиеся, такого суть</w:t>
        <w:br/>
        <w:t>состояния, что, сколько чего у одного тела отнимается, столько</w:t>
        <w:br/>
        <w:t>присовокупится к другому, так ежели где убудет несколько материи, то</w:t>
        <w:br/>
        <w:t>умножится в другом месте». И здесь же добавлял: «Сей всеобщий естественный</w:t>
        <w:br/>
        <w:t>закон простирается и в самые правила движения».</w:t>
        <w:br/>
        <w:t>Ломоносов являлся одним из создателей учения о теплоте как о</w:t>
        <w:br/>
        <w:t>молекулярном движении, опровергавшего господствовавшую тогда теорию</w:t>
        <w:br/>
        <w:t>теплорода, согласно которой нагревание и охлаждение тел происходит в</w:t>
        <w:br/>
        <w:t>результате проникновения в них и исчезновения невесомой жидкости —</w:t>
        <w:br/>
        <w:t>теплорода. Им высказан ряд интересных суждений об атмосферном</w:t>
        <w:br/>
        <w:t>электричестве, его происхождении, способах борьбы с грозовыми разрядами.</w:t>
        <w:br/>
        <w:t>Он предвидел большое будущее электричества; его использование, по мнению</w:t>
        <w:br/>
        <w:t>ученого, открывало «великую надежду к благополучию человеческому».</w:t>
        <w:br/>
        <w:t>Теоретические работы Ломоносова были тесно связаны с практикой, он</w:t>
        <w:br/>
        <w:t>сконструировал многочисленные приборы, приспособления и инструменты:</w:t>
        <w:br/>
        <w:t>самопишущие метеорологические приборы, перископ, ночезрительную трубу, с</w:t>
        <w:br/>
        <w:t>помощью которой можно было ночью лучше различать скалы и корабли.</w:t>
        <w:br/>
        <w:t>Велики заслуги Ломоносова в развитии горного дела и минералогии. В</w:t>
        <w:br/>
        <w:t>1745 г. он закончил исследование «О вольном движении воздуха, в рудниках</w:t>
        <w:br/>
        <w:t>примеченном», в котором изложил начальные сведения физической теории</w:t>
        <w:br/>
        <w:t>проветривания глубоких шахт. В конце жизни он составил руководство «Первые</w:t>
        <w:br/>
        <w:t>основания металлургии или рудных дел», содержащее множество практических</w:t>
        <w:br/>
        <w:t>советов. Ломоносов положил начало разработке научной терминологии, ввел в</w:t>
        <w:br/>
        <w:t>оборот слова и понятия, употребляемые в настоящее время: «атмосфера»,</w:t>
        <w:br/>
        <w:t>«чернозем», «горный хребет», «удельный вес», «клин» и т. д.</w:t>
        <w:br/>
        <w:t>В области гуманитарных наук деятельность Ломоносова была не менее</w:t>
        <w:br/>
        <w:t>разнообразной и плодотворной. В 1755 г. он выпустил «Российскую</w:t>
        <w:br/>
        <w:t>грамматику», чем подготовил почву для создания современного русского</w:t>
        <w:br/>
        <w:t>языка, очищенного от архаичных церковнославянских слов. Интерес к прошлому</w:t>
        <w:br/>
        <w:t>нашел отражение в написанной Ломоносовым «Древней Российской истории»,</w:t>
        <w:br/>
        <w:t>направленной против норманнской теории происхождения Русского государства.</w:t>
        <w:br/>
        <w:t>Увеличение естественного прироста населения за счет сокращения</w:t>
        <w:br/>
        <w:t>смертности и повышения рождаемости Ломоносов считал важнейшим условием</w:t>
        <w:br/>
        <w:t>развития производительных сил. Он протестовал против неравных и</w:t>
        <w:br/>
        <w:t>насильственных браков, требовал ведения эффективной борьбы с разбойниками</w:t>
        <w:br/>
        <w:t>и т. д.</w:t>
        <w:br/>
        <w:t>Сторонник просвещения, Ломоносов отдавал много сил организации</w:t>
        <w:br/>
        <w:t>преподавания в гимназии и университете при Академии наук. Но главная его</w:t>
        <w:br/>
        <w:t>заслуга в распространении просвещения состояла в основании вместе с</w:t>
        <w:br/>
        <w:t>И. И. Шуваловым в 1755 г. Московского университета. План организации</w:t>
        <w:br/>
        <w:t>университета, составленный Ломоносовым, предусматривал преподавание на</w:t>
        <w:br/>
        <w:t>русском, а не на латинском языке, предоставлял возможность учиться</w:t>
        <w:br/>
        <w:t>представителям непривилегированных сословий.</w:t>
        <w:br/>
        <w:t>Ломоносов вошел в литературу в 1739 г., когда написал знаменитую оду</w:t>
        <w:br/>
        <w:t>«На взятие Хотина». В его дальнейшем творчестве русский классицизм достиг</w:t>
        <w:br/>
        <w:t>наивысшего расцвета. Поэзию Ломоносова отличали оптимизм, высокая</w:t>
        <w:br/>
        <w:t>гражданственность, глубокая вера в будущее России. Он твердо верил в</w:t>
        <w:br/>
        <w:t>творческие способности русского народа и был убежден, что может</w:t>
        <w:br/>
        <w:t>«собственных Платонов и быстрых разумом Невтонов Российская земля</w:t>
        <w:br/>
        <w:t>рожда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Глава XVII</w:t>
        <w:br/>
        <w:br/>
        <w:t>РОССИЯ ПРИ ЕКАТЕРИНЕ ВЕЛИКОЙ</w:t>
        <w:br/>
      </w:r>
      <w:r>
        <w:rPr>
          <w:b/>
        </w:rPr>
        <w:br/>
        <w:t>§ 1. ПЕРВЫЕ ГОДЫ ЦАРСТВОВАНИЯ</w:t>
        <w:br/>
      </w:r>
    </w:p>
    <w:p>
      <w:pPr>
        <w:pStyle w:val="Normal"/>
        <w:rPr/>
      </w:pPr>
      <w:r>
        <w:rPr/>
        <w:br/>
        <w:t>Первые два-три года царствования Екатерины II заслуживают</w:t>
        <w:br/>
        <w:t>специального рассмотрения по двум причинам: в эти годы императрица</w:t>
        <w:br/>
        <w:t>разбирала «завалы», оставленные предшествующими царствованиями, а с другой</w:t>
        <w:br/>
        <w:t>стороны, в эти же годы выявились зачатки новой политики, получившей</w:t>
        <w:br/>
        <w:t>название просвещенного абсолютизма.</w:t>
        <w:br/>
        <w:t>Спустя семь лет после переворота, когда положение Екатерины на троне</w:t>
        <w:br/>
        <w:t>стало достаточно прочным и, казалось, ничто ей не грозило, она мрачными</w:t>
        <w:br/>
        <w:t>красками обрисовала положение страны в год, когда заняла престол: финансы</w:t>
        <w:br/>
        <w:t>находились в запущенном состоянии, отсутствовали даже сметы доходов и</w:t>
        <w:br/>
        <w:t>расходов, армия не получала жалованье, флот гнил, крепости разрушались,</w:t>
        <w:br/>
        <w:t>повсюду народ стонал от произвола и лихоимства приказных служителей,</w:t>
        <w:br/>
        <w:t>повсюду царил неправый суд, тюрьмы были переполнены колодниками, в</w:t>
        <w:br/>
        <w:t>неповиновении находились 49 тыс. приписных к уральским заводам крестьян, а</w:t>
        <w:br/>
        <w:t>помещичьих и монастырских крестьян в Европейской России — 150 тыс.</w:t>
        <w:br/>
        <w:t>Рисуя столь безотрадную картину, императрица, конечно же, сгустила</w:t>
        <w:br/>
        <w:t>краски, но во многом она соответствовала действительности. Более того,</w:t>
        <w:br/>
        <w:t>Екатерина умолчала о двух главных своих бедах, несколько лет лишавших ее</w:t>
        <w:br/>
        <w:t>покоя: первая состояла в насильственном овладении престолом, права на</w:t>
        <w:br/>
        <w:t>который у нее отсутствовали совершенно; вторая беда — это наличие трех</w:t>
        <w:br/>
        <w:t>законных претендентов на престол в лице двух свергнутых императоров и</w:t>
        <w:br/>
        <w:t>наследника — сына Павла Петровича.</w:t>
        <w:br/>
        <w:t>От свергнутого супруга удалось избавиться — через несколько дней</w:t>
        <w:br/>
        <w:t>после переворота его лишили жизни гвардейцы, приставленные для охраны. Сын</w:t>
        <w:br/>
        <w:t>Павел серьезной угрозы не представлял, поскольку он не имел опоры ни в</w:t>
        <w:br/>
        <w:t>гвардии, ни при дворе, ни среди вельмож. Самым опасным претендентом</w:t>
        <w:br/>
        <w:t>Екатерина справедливо считала томившегося в Шлиссельбургской крепости</w:t>
        <w:br/>
        <w:t>22-летнего Иоанна Антоновича. Не случайно императрица вскоре после</w:t>
        <w:br/>
        <w:t>воцарения пожелала на него взглянуть. Он выглядел физически здоровым, но</w:t>
        <w:br/>
        <w:t>многолетняя жизнь в полной изоляции нанесла невосполнимый урон — он</w:t>
        <w:br/>
        <w:t>оказался умственно неразвитым и косноязычным молодым человеком. Екатерина</w:t>
        <w:br/>
        <w:t>несколько успокоилась, но полной уверенности, что имя Иоанна Антоновича не</w:t>
        <w:br/>
        <w:t>станет знаменем борьбы против нее, не обрела и, как показали последующие</w:t>
        <w:br/>
        <w:t>события, была совершенно права.</w:t>
        <w:br/>
        <w:t>Екатерина, кроме того, не упомянула о внешнеполитическом наследии,</w:t>
        <w:br/>
        <w:t>полученном от супруга: разрыв с союзниками по Семилетней войне, заключение</w:t>
        <w:br/>
        <w:t>союза со вчерашним неприятелем Фридрихом II, передача в его распоряжение</w:t>
        <w:br/>
        <w:t>корпуса Чернышова и подготовка к войне с Данией.</w:t>
        <w:br/>
        <w:t>Проще и выгоднее всего для Екатерины было дезавуировать</w:t>
        <w:br/>
        <w:t>внешнеполитические акции Петра III — они были крайне непопулярны как в</w:t>
        <w:br/>
        <w:t>обществе, так и в действующей армии и особенно в гвардейских полках, по</w:t>
        <w:br/>
        <w:t>повелению императора готовившихся к походу против Дании. Однако отказ от</w:t>
        <w:br/>
        <w:t>внешнеполитического курса супруга был неполным: Екатерина не пожелала</w:t>
        <w:br/>
        <w:t>пребывать в лагере союзников, чтобы продолжать Семилетнюю войну, но к</w:t>
        <w:br/>
        <w:t>радости изнеженных гвардейцев отменила датский поход и отозвала корпус</w:t>
        <w:br/>
        <w:t>Захара Чернышова. Не разорвала она и союза с Фридрихом II, поскольку имела</w:t>
        <w:br/>
        <w:t>виды на благожелательное отношение прусского короля к судьбам трона Речи</w:t>
        <w:br/>
        <w:t>Посполитой, где ожидали скорой смерти Августа III, а также Курляндии, где</w:t>
        <w:br/>
        <w:t>императрица намеревалась вернуть герцогскую корону Бирону.</w:t>
        <w:br/>
        <w:t>Сложнее обстояло дело с решением внутриполитических задач. Именно в</w:t>
        <w:br/>
        <w:t>этой сфере от императрицы требовалось проявить максимум осторожности,</w:t>
        <w:br/>
        <w:t>предусмотрительности, умения лавировать и даже действовать вопреки своим</w:t>
        <w:br/>
        <w:t>убеждениям. Этими качествами она обладала в полной мере. Начнем с того,</w:t>
        <w:br/>
        <w:t>что переворот Екатерины в отличие от переворота Елизаветы Петровны не</w:t>
        <w:br/>
        <w:t>сопровождался сменой вельмож: сохранили свои посты канцлер М. И. Воронцов,</w:t>
        <w:br/>
        <w:t>генерал-прокурор А. И. Глебов, обласкан был Миних, находившийся в свите</w:t>
        <w:br/>
        <w:t>Петра III и дававший ему советы, как эффективнее бороться с супругой, а</w:t>
        <w:br/>
        <w:t>также генерал П. А. Румянцев, назначенный императором главнокомандующим</w:t>
        <w:br/>
        <w:t>русскими войсками в войне с Данией, и др.</w:t>
        <w:br/>
        <w:t>Двух заслуженных вельмож — Якова Петровича Шаховского, отправленного</w:t>
        <w:br/>
        <w:t>в отставку Петром III с поста генерал-прокурора, и канцлера Алексея</w:t>
        <w:br/>
        <w:t>Петровича Бестужева-Рюмина, лишенного чинов и званий и отправленного в</w:t>
        <w:br/>
        <w:t>ссылку в деревню Елизаветой Петровной, — Екатерина велела вернуть ко</w:t>
        <w:br/>
        <w:t>двору. Тем самым Екатерина демонстрировала намерение осуществлять</w:t>
        <w:br/>
        <w:t>внутреннюю политику кадрами, унаследованными от супруга.</w:t>
        <w:br/>
        <w:t>Преемственность политики в отношении дворян императрица подтвердила</w:t>
        <w:br/>
        <w:t>указом 3 июля 1762 г., повелевавшим крестьянам находиться в таком же</w:t>
        <w:br/>
        <w:t>беспрекословном повиновении помещикам, как и прежде. Заметим, личные</w:t>
        <w:br/>
        <w:t>воззрения Екатерины на крепостное право вступали в вопиющее противоречие с</w:t>
        <w:br/>
        <w:t>ее законодательством, т. е. практическими мерами, не ослаблявшими, а</w:t>
        <w:br/>
        <w:t>усиливавшими крепостной гнет. Преемственность политики проявилась и в</w:t>
        <w:br/>
        <w:t>подтверждении Екатериной нормативных актов предшествующего царствования:</w:t>
        <w:br/>
        <w:t>она оставила в силе указ Петра III о запрещении владельцам мануфактур</w:t>
        <w:br/>
        <w:t>покупать крестьян и его же указ об упразднении Тайной розыскных дел</w:t>
        <w:br/>
        <w:t>канцелярии.</w:t>
        <w:br/>
        <w:t>Оба указа затрагивали интересы немногочисленной прослойки населения.</w:t>
        <w:br/>
        <w:t>Первый указ ущемлял мануфактуристов, но их в стране насчитывалось</w:t>
        <w:br/>
        <w:t>несколько сотен и их протест можно было игнорировать. Что касается Тайной</w:t>
        <w:br/>
        <w:t>розыскных дел канцелярии, то ни Петр III, ни Екатерина не уничтожали орган</w:t>
        <w:br/>
        <w:t>политического сыска, а всего лишь изменили его наименование — отныне</w:t>
        <w:br/>
        <w:t>политическими преступлениями стали ведать Тайные экспедиции при Сенате и</w:t>
        <w:br/>
        <w:t>при Сенатской конторе в Москве. Полная преемственность карательных</w:t>
        <w:br/>
        <w:t>учреждений подтверждается тем, что штат Тайной экспедиции был</w:t>
        <w:br/>
        <w:t>укомплектован сотрудниками Тайной розыскных дел канцелярии во главе с</w:t>
        <w:br/>
        <w:t>кнутобойцем Шешковским.</w:t>
        <w:br/>
        <w:t>Едва ли не самые неприятные заботы о наследии, полученном от</w:t>
        <w:br/>
        <w:t>предшественников, были связаны с подавлением крестьянских волнений на</w:t>
        <w:br/>
        <w:t>Урале. Они начались еще во второй половине 50-х годов, отличались</w:t>
        <w:br/>
        <w:t>упорством и вооруженным сопротивлением воинским командам, пытавшимся</w:t>
        <w:br/>
        <w:t>принудить приписных к заводам крестьян выполнять работы по рубке дров и</w:t>
        <w:br/>
        <w:t>заготовке угля.</w:t>
        <w:br/>
        <w:t>Во главе отправленной на Урал экспедиции был поставлен</w:t>
        <w:br/>
        <w:t>генерал-квартирмейстер А. А. Вяземский. 6 декабря 1762 г. императрица</w:t>
        <w:br/>
        <w:t>утвердила ему инструкцию, предписывавшую сначала привести крестьян «в</w:t>
        <w:br/>
        <w:t>должное рабское послушание и усмирить», т. е. принудить их выполнять</w:t>
        <w:br/>
        <w:t>возложенные на них работы, и только после этого выяснять причины,</w:t>
        <w:br/>
        <w:t>вызвавшие волнения.</w:t>
        <w:br/>
        <w:t>Зачитываемый крестьянам манифест убеждал их беспрекословно</w:t>
        <w:br/>
        <w:t>повиноваться властям, поскольку «собственное сопротивление, хотя бы и</w:t>
        <w:br/>
        <w:t>правильными причинами понуждаемо было, есть грех, непростительный противу</w:t>
        <w:br/>
        <w:t>Божьей заповеди». Если крестьяне будут продолжать сопротивляться, то их</w:t>
        <w:br/>
        <w:t>надлежало усмирять «огнем и мечом и всем тем, что только от вооруженной</w:t>
        <w:br/>
        <w:t>руки произойти может».</w:t>
        <w:br/>
        <w:t>Вяземский и сменивший его в начале 1764 г. А. И. Бибиков действовали</w:t>
        <w:br/>
        <w:t>неумолимо жестоко и подавили волнения. В общей сложности ими было наказано</w:t>
        <w:br/>
        <w:t>плетьми и батогами свыше 400 крестьян. В некоторых случаях были наказаны и</w:t>
        <w:br/>
        <w:t>приказчики, отличившиеся в истязании крестьян и вымогательстве взяток.</w:t>
        <w:br/>
        <w:t>Императрица высоко оценила деятельность Вяземского, назначив его</w:t>
        <w:br/>
        <w:t>генерал-прокурором вместо уволенного корыстолюбивого А. И. Глебова.</w:t>
        <w:br/>
        <w:t>Наконец, Екатерине II довелось «расчищать» еще один завал,</w:t>
        <w:br/>
        <w:t>оставленный ей в наследие Елизаветой Петровной, опубликовавшей в 1752 г.</w:t>
        <w:br/>
        <w:t>манифест о проведении в стране межевания земель.</w:t>
        <w:br/>
        <w:t>Манифестом 1765 г. Екатерина отказалась от проверки владельческих</w:t>
        <w:br/>
        <w:t>прав на землю и руководствовалась принципом оставления за помещиками</w:t>
        <w:br/>
        <w:t>земель, которыми они владели к 1765 г. Таким образом, все земли, ранее</w:t>
        <w:br/>
        <w:t>захваченные у казны, однодворцев и соседей, передавались помещикам в</w:t>
        <w:br/>
        <w:t>безвозмездное пользование. Мемуарист А. Т. Болотов назвал его «славным</w:t>
        <w:br/>
        <w:t>манифестом», вызвавшим «великое потрясение умов». Только в XVIII в. в</w:t>
        <w:br/>
        <w:t>руках помещиков оказалось около 50 млн. десятин земли, на владение которой</w:t>
        <w:br/>
        <w:t>они юридических прав не имели. Манифест 1765 г. положил новый этап</w:t>
        <w:br/>
        <w:t>межеванию, значительно ускорив его проведение.</w:t>
        <w:br/>
        <w:t>Главная цель Екатерины II состояла, однако, не в подтверждении или</w:t>
        <w:br/>
        <w:t>развитии законодательных инициатив своих предшественников и в особенности</w:t>
        <w:br/>
        <w:t>супруга, а, напротив, в доказательстве никчемности законотворчества</w:t>
        <w:br/>
        <w:t>Петра III: надлежало опорочить его царствование, убедить подданных, что</w:t>
        <w:br/>
        <w:t>страна в его правление катилась в пропасть и единственное ее спасение</w:t>
        <w:br/>
        <w:t>состояло в низложении опасного для судеб нации монарха. В частности,</w:t>
        <w:br/>
        <w:t>надлежало определить будущее двух важнейших нормативных актов</w:t>
        <w:br/>
        <w:t>шестимесячного царствования Петра III: манифестов о вольности дворянства и</w:t>
        <w:br/>
        <w:t>о секуляризации церковных имений. В обоих случаях Екатерина действовала</w:t>
        <w:br/>
        <w:t>вопреки личным убеждениям.</w:t>
        <w:br/>
        <w:t>Ученице Вольтера, конечно же, импонировала секуляризация, но она,</w:t>
        <w:br/>
        <w:t>зная недовольство церковников манифестом Петра III, поспешила обвинить</w:t>
        <w:br/>
        <w:t>бывшего супруга, что он «начал помышлять о разорении церквей», и объявила</w:t>
        <w:br/>
        <w:t>секуляризацию мерой «непорядочной и бесполезной», заверила церковников,</w:t>
        <w:br/>
        <w:t>что у нее нет желания «присвоить себе церковные имения». 12 августа</w:t>
        <w:br/>
        <w:t>1762 г. императрица ликвидировала Коллегию экономии и вернула вотчины</w:t>
        <w:br/>
        <w:t>духовенству. Это была тактическая мера. В конце того же года она поручила</w:t>
        <w:br/>
        <w:t>рассмотреть судьбу церковных имений специальной комиссии. Укомплектованная</w:t>
        <w:br/>
        <w:t>сторонниками секуляризации комиссия сочинила угодный императрице доклад, и</w:t>
        <w:br/>
        <w:t>она 26 февраля 1764 г. утвердила его — недвижимые и движимые имения</w:t>
        <w:br/>
        <w:t>черного и белого духовенства подлежали секуляризации. В спор светской и</w:t>
        <w:br/>
        <w:t>духовной власти за право владения церковным имуществом вмешались</w:t>
        <w:br/>
        <w:t>монастырские крестьяне, отказавшиеся повиноваться монастырским властям.</w:t>
        <w:br/>
        <w:t>Это укрепило Екатерину в намерении осуществить секуляризацию.</w:t>
        <w:br/>
        <w:t>Императрица полагала, что освобождение дворян от обязательной службы</w:t>
        <w:br/>
        <w:t>усилит их независимость от трона, что противоречило ее представлениям о</w:t>
        <w:br/>
        <w:t>роли в обществе абсолютной монархии. Однако отменить манифест Петра III</w:t>
        <w:br/>
        <w:t>она не отважилась, как не отважилась и подтвердить его. Она решила</w:t>
        <w:br/>
        <w:t>спрятаться за спину специально учрежденной комиссии, которой дала два</w:t>
        <w:br/>
        <w:t>исключающих друг друга поручения. С одной стороны, она осудила манифест</w:t>
        <w:br/>
        <w:t>Петра III, ибо он, по ее мнению, «в некоторых пунктах еще более стесняет</w:t>
        <w:br/>
        <w:t>ту свободу, нежели общая отечеству польза и наша служба теперь требовать</w:t>
        <w:br/>
        <w:t>могут». Из этого повеления следует, что императрица намеревалась расширить</w:t>
        <w:br/>
        <w:t>дворянские привилегии.</w:t>
        <w:br/>
        <w:t>С другой стороны, этой же комиссии было поручено изобрести способы,</w:t>
        <w:br/>
        <w:t>как заинтересовать дворян в продолжении службы. Комиссия сочинила доклад,</w:t>
        <w:br/>
        <w:t>расширявший дворянские привилегии (освобождение от телесных наказаний, от</w:t>
        <w:br/>
        <w:t>внесудебных репрессий и др.), но не изыскала мер, вынуждавших дворян</w:t>
        <w:br/>
        <w:t>служить.</w:t>
        <w:br/>
        <w:t>Реакции императрицы на доклад комиссии не последовало, все оставалось</w:t>
        <w:br/>
        <w:t>без изменений: манифест Петра III хотя и не был подтвержден, но им дворяне</w:t>
        <w:br/>
        <w:t>широко пользовались два с лишним десятилетия.</w:t>
        <w:br/>
        <w:t>В годы, когда императрица разбиралась с наследием супруга, она стала</w:t>
        <w:br/>
        <w:t>претворять в жизнь и меры, положившие начало новому этапу в истории</w:t>
        <w:br/>
        <w:t>России. Расположив их в хронологической последовательности, мы обнаружим,</w:t>
        <w:br/>
        <w:t>что они в совокупности создают целостное представление о намерении</w:t>
        <w:br/>
        <w:t>императрицы руководствоваться идеями просвещенного абсолютизма.</w:t>
        <w:br/>
        <w:t>В течение 1762 — 1764 гг. были отменены монополии на торговлю смолой,</w:t>
        <w:br/>
        <w:t>а также на производство обоев, сусального золота и серебра, кроме того,</w:t>
        <w:br/>
        <w:t>объявлена свобода рыбных, тюленьих и табачных промыслов и свобода</w:t>
        <w:br/>
        <w:t>открывать сахарные заводы.</w:t>
        <w:br/>
        <w:t>В 1764 г. состоялось открытие Смольного института благородных девиц.</w:t>
        <w:br/>
        <w:t>Это был новый тип учебных заведений.</w:t>
        <w:br/>
        <w:t>К этим же годам относятся две акции Екатерины, внесшие существенные</w:t>
        <w:br/>
        <w:t>изменения в структуру административных органов. Одна из них связана с</w:t>
        <w:br/>
        <w:t>проектом Н. И. Панина об учреждении Императорского совета и реформой</w:t>
        <w:br/>
        <w:t>Сената. Создание Императорского совета Панин мотивировал необходимостью</w:t>
        <w:br/>
        <w:t>устранить влияние на управление страной «припадочных» людей, как он</w:t>
        <w:br/>
        <w:t>называл фаворитов, людей своекорыстных и властных, но чуждых интересам</w:t>
        <w:br/>
        <w:t>государства. Фаворитизм порождал угодничество, произвол, казнокрадство,</w:t>
        <w:br/>
        <w:t>безнравственность. «Государь, — рассуждал Панин, — сколь бы он ни был</w:t>
        <w:br/>
        <w:t>талантлив, трудолюбив и проницателен, не в состоянии охватить все стороны</w:t>
        <w:br/>
        <w:t>управления страной». Ему должно было помочь постоянно действующее</w:t>
        <w:br/>
        <w:t>учреждение — Императорский совет из шести — восьми членов, среди которых</w:t>
        <w:br/>
        <w:t>четыре статс-секретаря, ведавших внешней, внутренней политикой, военными и</w:t>
        <w:br/>
        <w:t>морскими делами.</w:t>
        <w:br/>
        <w:t>Екатерина поначалу согласилась с проектом, назначила даже членов</w:t>
        <w:br/>
        <w:t>совета, подписала манифест о его учреждении, но в последний момент</w:t>
        <w:br/>
        <w:t>надорвала лист со своей подписью. Некоторые историки, опираясь на мнение</w:t>
        <w:br/>
        <w:t>генералфельдцейхмейстера Вильбуа об этом проекте (он обнаружил в нем</w:t>
        <w:br/>
        <w:t>олигархические тенденции), считали возможным сравнить его с кондициями</w:t>
        <w:br/>
        <w:t>верховников, ограничивавших власть Анны Иоанновны. В действительности</w:t>
        <w:br/>
        <w:t>ограничение власти предполагалось только в отношении фаворитов. Этого,</w:t>
        <w:br/>
        <w:t>однако, оказалось достаточно, чтобы отклонить проект.</w:t>
        <w:br/>
        <w:t>Зато реформа Сената прошла безболезненно. Рациональное зерно</w:t>
        <w:br/>
        <w:t>разделения Сената на шесть департаментов с пятью сенаторами в каждом</w:t>
        <w:br/>
        <w:t>состояло в том, что его громоздкий состав позволял многим сенаторам</w:t>
        <w:br/>
        <w:t>бездельничать, считать своей главной обязанностью не работу, а присутствие</w:t>
        <w:br/>
        <w:t>в учреждении. В департаментах сокращалась возможность прятаться за спины</w:t>
        <w:br/>
        <w:t>других, повышалась в 6 раз эффективность работы Сената.</w:t>
        <w:br/>
        <w:t>Столь же безболезненно произошла и ликвидация гетманства на Украине.</w:t>
        <w:br/>
        <w:t>Восстановление гетманского правления, упраздненного еще при Петре Великом,</w:t>
        <w:br/>
        <w:t>являлось плодом фаворитизма: Елизавета Петровна в 1750 г. назначила</w:t>
        <w:br/>
        <w:t>гетманом 22-летнего К. Г. Разумовского, который был братом фаворита</w:t>
        <w:br/>
        <w:t>императрицы Алексея.</w:t>
        <w:br/>
        <w:t>Самодержавному строю присуща унификация органов власти, ему</w:t>
        <w:br/>
        <w:t>противопоказаны автономии и учет специфики в управлении окраинами,</w:t>
        <w:br/>
        <w:t>населенными нерусскими народами. Сохранение особенностей в управлении</w:t>
        <w:br/>
        <w:t>Екатерина называла «глупостью».</w:t>
        <w:br/>
        <w:t>Разумовский под влиянием беседы с императрицей сам попросился в</w:t>
        <w:br/>
        <w:t>отставку, тут же удовлетворенную. 10 ноября 1764 г. последовал указ об</w:t>
        <w:br/>
        <w:t>упразднении гетманского правления и учреждении Малороссийской коллегии во</w:t>
        <w:br/>
        <w:t>главе с П. А. Румянцевым.</w:t>
        <w:br/>
        <w:t>В 1765 г. были введены еще два крупных новшества. Первое из них —</w:t>
        <w:br/>
        <w:t>открытие Вольного экономического общества. Оно должно было помочь</w:t>
        <w:br/>
        <w:t>помещикам рационально организовать хозяйство, приспособить его к рыночным</w:t>
        <w:br/>
        <w:t>отношениям. В издаваемых Вольным экономическим обществом «Трудах»</w:t>
        <w:br/>
        <w:t>печатались агротехнические советы, образцовые инструкции приказчикам,</w:t>
        <w:br/>
        <w:t>наставления, как содержать скот, рекомендации по переработке</w:t>
        <w:br/>
        <w:t>сельскохозяйственного сырья, сведения о новых орудиях труда. Помещики,</w:t>
        <w:br/>
        <w:t>добившиеся успехов в организации хозяйства, делились своим опытом.</w:t>
        <w:br/>
        <w:t>Впрочем, далеко не всегда помещики могли воспользоваться разумными</w:t>
        <w:br/>
        <w:t>рекомендациями «Трудов», ибо крепостнический режим, с одной стороны,</w:t>
        <w:br/>
        <w:t>обусловливал потребительский характер хозяйства и исключал вложение</w:t>
        <w:br/>
        <w:t>средств в производство, а с другой — подневольный труд крепостного</w:t>
        <w:br/>
        <w:t>крестьянина отличался низкой производительностью и ему была</w:t>
        <w:br/>
        <w:t>противопоказана интенсивная агротехника.</w:t>
        <w:br/>
        <w:t>Другое новшество было связано с объявлением Вольным экономическим</w:t>
        <w:br/>
        <w:t>обществом конкурса на лучший ответ на вопрос: «Что полезнее для</w:t>
        <w:br/>
        <w:t>общества, — чтоб крестьянин имел в собственности землю или токмо движимое</w:t>
        <w:br/>
        <w:t>имение, и сколь далеко его права на то или другое имение простираться</w:t>
        <w:br/>
        <w:t>должны?» В течение двух лет Экономическое общество получило 162 конкурсные</w:t>
        <w:br/>
        <w:t>работы, в том числе 129 прислали немцы, 21 — французы, 7 — русские.</w:t>
        <w:br/>
        <w:t>Конкурсные работы прислали Вольтер и Мармонтель, Граслен и Эйлер. Они</w:t>
        <w:br/>
        <w:t>подвергли резкой критике крепостничество, считали его противоречащим</w:t>
        <w:br/>
        <w:t>природе и человеческому разуму, писали о неминуемом упадке общества, в</w:t>
        <w:br/>
        <w:t>котором господствует рабство, об угрозе выступлений народа, доведенного до</w:t>
        <w:br/>
        <w:t>отчаяния, о паразитизме дворянства.</w:t>
        <w:br/>
        <w:t>Конкурсное сочинение, выполненное представителем дворянского</w:t>
        <w:br/>
        <w:t>либерального лагеря А. Я. Поленовым, тоже содержало «по здешнему состоянию</w:t>
        <w:br/>
        <w:t>неприличные выражения» в адрес крепостничества. Но, раскритиковав</w:t>
        <w:br/>
        <w:t>крепостное право, Поленов не предлагал его отменить. Он всего лишь считал</w:t>
        <w:br/>
        <w:t>возможным предоставить крепостному крестьянину право наследственного</w:t>
        <w:br/>
        <w:t>владения «недвижимым имением» и право собственности на свое движимое</w:t>
        <w:br/>
        <w:t>имущество.</w:t>
        <w:br/>
        <w:t>Первую премию получил член Дижонской академии Беарде де Лабей за</w:t>
        <w:br/>
        <w:t>сочинение под девизом, отражавшим взгляды автора: «В пользу свободы вопиют</w:t>
        <w:br/>
        <w:t>все права, но есть мера всему. Могущество государства основано на свободе</w:t>
        <w:br/>
        <w:t>и благосостоянии крестьян. Но наделение их землей должно было последовать</w:t>
        <w:br/>
        <w:t>за освобождением от крепостного права». Автор рекомендовал не спешить ни с</w:t>
        <w:br/>
        <w:t>освобождением крестьян, ни с наделением их землей, ибо опасно спустить с</w:t>
        <w:br/>
        <w:t>цепи медведя, не приручив его. Надлежит сначала подготовить крестьян к</w:t>
        <w:br/>
        <w:t>восприятию свободы, а потом уже приступить к наделению их землей.</w:t>
        <w:br/>
        <w:t>Взгляды Беарде де Лабея вполне соответствовали</w:t>
        <w:br/>
        <w:t>умеренно-просветительским воззрениям императрицы, по инициативе которой</w:t>
        <w:br/>
        <w:t>проводился конкурс. Путь крепостных крестьян к свободе, намеченный</w:t>
        <w:br/>
        <w:t>французским автором, вполне устраивал императрицу — в годы, когда</w:t>
        <w:br/>
        <w:t>проводился конкурс, Екатерина усиленно штудировала «Дух законов» Монтескье</w:t>
        <w:br/>
        <w:t>и сочиняла свой знаменитый «Наказ». Конкурс являлся своего рода пробным</w:t>
        <w:br/>
        <w:t>шагом, проверкой исповедуемых ею идей относительно судеб крепостных</w:t>
        <w:br/>
        <w:t>крестьян в России.</w:t>
        <w:br/>
        <w:t>Перечисленные проявления политики просвещенного абсолютизма еще не</w:t>
        <w:br/>
        <w:t>приобрели всеобъемлющего характера и касались частных сторон жизни</w:t>
        <w:br/>
        <w:t>общества. Эта политика наиболее яркое воплощение приобрела в созыве в</w:t>
        <w:br/>
        <w:t>1767 г. Уложенной комиссии.</w:t>
        <w:br/>
        <w:br/>
        <w:br/>
      </w:r>
      <w:r>
        <w:rPr>
          <w:b/>
        </w:rPr>
        <w:t>§ 2. УЛОЖЕННАЯ КОМИССИЯ 1767 — 1768 гг.</w:t>
        <w:br/>
      </w:r>
      <w:r>
        <w:rPr/>
        <w:br/>
        <w:t>Просвещенный абсолютизм — политика, порожденная временем разложения</w:t>
        <w:br/>
        <w:t>феодальной системы и вызреванием в ее недрах капиталистических отношений,</w:t>
        <w:br/>
        <w:t>нацеленная на устранение мирными средствами устаревших феодальных</w:t>
        <w:br/>
        <w:t>порядков. Просвещенный абсолютизм отличался от обычного деспотизма</w:t>
        <w:br/>
        <w:t>декларированием соблюдения законов, одинаковых для всех подданных.</w:t>
        <w:br/>
        <w:t>Теоретические основы просвещенного абсолютизма были разработаны</w:t>
        <w:br/>
        <w:t>выдающимися деятелями французского просвещения Монтескье, Вольтером,</w:t>
        <w:br/>
        <w:t>Д'Аламбером и др. Эти просветители умеренного крыла призывали к</w:t>
        <w:br/>
        <w:t>эволюционной, без потрясений, смене общественно-экономических отношений,</w:t>
        <w:br/>
        <w:t>что устраивало монархов Европы и способствовало возникновению союза</w:t>
        <w:br/>
        <w:t>королей и философов, способного, как полагали короли, предотвратить угрозу</w:t>
        <w:br/>
        <w:t>их тронам. Идеи просвещения разделяли прусский король Фридрих II, шведский</w:t>
        <w:br/>
        <w:t>король Густав III, австрийский император Иосиф II и др. Но самые близкие</w:t>
        <w:br/>
        <w:t>отношения просветители установили с Екатериной II. Тому способствовали два</w:t>
        <w:br/>
        <w:t>обстоятельства: благодаря крепостническому режиму, низкой грамотности</w:t>
        <w:br/>
        <w:t>населения и общей отсталости Россия представлялась просветителям страной,</w:t>
        <w:br/>
        <w:t>где реализация их идей должна была принести самые ощутимые плоды; кроме</w:t>
        <w:br/>
        <w:t>того, Екатерина оказалась прилежной ученицей просветителей, намеревавшейся</w:t>
        <w:br/>
        <w:t>энергично претворять их идеи в жизнь. Гримму императрица писала: «Я люблю</w:t>
        <w:br/>
        <w:t>нераспаханные земли — поверьте, это лучшие земли... Я годна только для</w:t>
        <w:br/>
        <w:t>России».</w:t>
        <w:br/>
        <w:t>Подобно тому как на родине Просвещения, во Франции, Вольтер,</w:t>
        <w:br/>
        <w:t>Д'Аламбер, Дидро не могли найти общего языка с Людовиками, так в России не</w:t>
        <w:br/>
        <w:t>получился диалог между Екатериной и Новиковым. Зато императрице удалось</w:t>
        <w:br/>
        <w:t>пленить умы просветителей из Франции, с которыми она вела оживленную</w:t>
        <w:br/>
        <w:t>переписку. К хору домашних льстецов присоединились панегиристы из-за</w:t>
        <w:br/>
        <w:t>рубежа. Если учесть, что эти почитатели императрицы были властителями дум</w:t>
        <w:br/>
        <w:t>передовых людей Европы, то станет очевидным, что употребляемые ими эпитеты</w:t>
        <w:br/>
        <w:t>«северная Семирамида», «Северная звезда», «Великая Екатерина» создавали</w:t>
        <w:br/>
        <w:t>вокруг ее имени ореол славы и добродетели. Вольтер, признанный патриарх</w:t>
        <w:br/>
        <w:t>французского Просвещения, писал ей: «Мы трое — Дидро, Д'Аламбер и я — мы</w:t>
        <w:br/>
        <w:t>воздвигаем вам алтари; вы делаете из меня, государыня, язычника».</w:t>
        <w:br/>
        <w:t>Ученица просветителей хотела быть достойной восхваления. Она не</w:t>
        <w:br/>
        <w:t>упускала случая, чтобы напомнить своим корреспондентам, что «у короля</w:t>
        <w:br/>
        <w:t>обязанность — желать блага своим подданным», что «вся моя наука</w:t>
        <w:br/>
        <w:t>заключается именно в том, что все люди братья, и всю мою жизнь я проведу в</w:t>
        <w:br/>
        <w:t>изучении искусства поступать согласно этому правилу». Не скупилась</w:t>
        <w:br/>
        <w:t>императрица и на комплименты. Она писала Вольтеру: «Ваши сочинения</w:t>
        <w:br/>
        <w:t>приучили меня размышлять»; «прошу вас быть уверенным, что Екатерина II</w:t>
        <w:br/>
        <w:t>всегда будет иметь особливое уважение и почтение к знаменитому фернейскому</w:t>
        <w:br/>
        <w:t>пустыннику». Сочинение Монтескье «Дух законов» Екатерина называла</w:t>
        <w:br/>
        <w:t>«молитвенником государей».</w:t>
        <w:br/>
        <w:t>Особый восторг просветителей вызвала материальная помощь нуждавшемуся</w:t>
        <w:br/>
        <w:t>Дидро: императрица купила у него библиотеку за 15 тыс. франков,</w:t>
        <w:br/>
        <w:t>предоставив ему право держать ее у себя до смерти; более того, Екатерина</w:t>
        <w:br/>
        <w:t>назначила Дидро хранителем его библиотеки, определив жалованье в 1000</w:t>
        <w:br/>
        <w:t>франков в год с выплатой его на 50 лет вперед. Д'Аламбер писал Екатерине в</w:t>
        <w:br/>
        <w:t>связи с этой акцией: «Вся литературная Европа рукоплескала...», а Вольтер:</w:t>
        <w:br/>
        <w:t>«Все писатели Европы должны пасть к стопам ее величества».</w:t>
        <w:br/>
        <w:t>Настала пора реализации широкомасштабных реформ в духе идей</w:t>
        <w:br/>
        <w:t>Просвещения. Тому способствовали два благоприятных условия: Екатерина</w:t>
        <w:br/>
        <w:t>после гибели Иоанна Антоновича почувствовала себя на троне увереннее, чем</w:t>
        <w:br/>
        <w:t>прежде; уверенности, что справится с грандиозной по замыслу затеей,</w:t>
        <w:br/>
        <w:t>прибавила и достаточная осведомленность о трудах просветителей. В конце</w:t>
        <w:br/>
        <w:t>1766 г. она приступила к осуществлению важнейшей акции своего</w:t>
        <w:br/>
        <w:t>царствования — созыву комиссии для составления нового Уложения.</w:t>
        <w:br/>
        <w:t>Надобность в совершенствовании законодательства ощущалась уже при</w:t>
        <w:br/>
        <w:t>Петре Великом, и им, а также его преемниками предпринимались многократные</w:t>
        <w:br/>
        <w:t>попытки привести законы в соответствие с изменившимися обстоятельствами в</w:t>
        <w:br/>
        <w:t>области социального и политического строя, экономики и нормами уголовного</w:t>
        <w:br/>
        <w:t>права. При Петре I таких попыток было три: в 1700 г., когда учреждена была</w:t>
        <w:br/>
        <w:t>Палата об Уложении, в 1714 и 1719 — 1729 гг. Аналогичные попытки, впрочем,</w:t>
        <w:br/>
        <w:t>закончившиеся столь же безрезультатно, предпринимались при Екатерине I,</w:t>
        <w:br/>
        <w:t>Петре II и Анне Иоанновне. Как составитель нового Уложения известен</w:t>
        <w:br/>
        <w:t>П. И. Шувалов, по инициативе которого была создана Уложенная комиссия,</w:t>
        <w:br/>
        <w:t>действовавшая с 1754 г. Формально она была распущена в 1767 г., а</w:t>
        <w:br/>
        <w:t>фактически прекратила существование в 1764 г.</w:t>
        <w:br/>
        <w:t>Уложенная комиссия, созванная Екатериной, отличалась от</w:t>
        <w:br/>
        <w:t>предшествующих по крайней мере тремя особенностями: более широким</w:t>
        <w:br/>
        <w:t>представительством — право избирать депутатов было предоставлено дворянам</w:t>
        <w:br/>
        <w:t>(по одному депутату от уезда), горожанам (по одному депутату от города),</w:t>
        <w:br/>
        <w:t>государственным и экономическим крестьянам (по одному депутату от</w:t>
        <w:br/>
        <w:t>провинции при трехступенчатых выборах: погост — уезд — провинция), оседлым</w:t>
        <w:br/>
        <w:t>«инородцам» (тоже по одному депутату). Кроме того, каждое центральное</w:t>
        <w:br/>
        <w:t>учреждение посылало в Комиссию по одному своему представителю. Таким</w:t>
        <w:br/>
        <w:t>образом, права избирать депутатов были лишены крепостные крестьяне,</w:t>
        <w:br/>
        <w:t>составлявшие большинство населения страны, а также духовенство.</w:t>
        <w:br/>
        <w:t>В итоге в Уложенную комиссию было избрано около 450 депутатов, из</w:t>
        <w:br/>
        <w:t>коих 33% составляли выборные от дворянства, 36% — выборные от горожан,</w:t>
        <w:br/>
        <w:t>около 20% — выборные от сельского населения, 5% — правительственные</w:t>
        <w:br/>
        <w:t>чиновники. Если учесть, что чиновники являлись дворянами, а некоторые</w:t>
        <w:br/>
        <w:t>города и государственные крестьяне избирали депутатами дворян, то удельный</w:t>
        <w:br/>
        <w:t>вес дворянства в Уложенной комиссии, составлявшего 0,6% населения страны,</w:t>
        <w:br/>
        <w:t>значительно повысится.</w:t>
        <w:br/>
        <w:t>Депутатам предоставлялись существенные льготы и привилегии: помимо</w:t>
        <w:br/>
        <w:t>жалованья, выдававшегося сверх получаемого на службе, депутаты до конца</w:t>
        <w:br/>
        <w:t>дней своих освобождались от смертной казни, пыток и телесных наказаний;</w:t>
        <w:br/>
        <w:t>имения депутатов не подлежали конфискации за исключением случаев, когда</w:t>
        <w:br/>
        <w:t>надлежало расплатиться за долги; решение суда относительно депутатов не</w:t>
        <w:br/>
        <w:t>приводилось в исполнение без благословения императрицы; за оскорбление</w:t>
        <w:br/>
        <w:t>депутата взыскивался двойной штраф; депутатам выдавался особый знак с</w:t>
        <w:br/>
        <w:t>девизом: «Блаженство каждого и всех».</w:t>
        <w:br/>
        <w:t>Вторая особенность екатерининской комиссии состояла в новшестве,</w:t>
        <w:br/>
        <w:t>неведомом предшествовавшим комиссиям: императрица составила «Наказ» с</w:t>
        <w:br/>
        <w:t>изложением своих взглядов на задачи Уложенной комиссии, которыми должны</w:t>
        <w:br/>
        <w:t>руководствоваться депутаты. Расхожее мнение о «Наказе» как компилятивном</w:t>
        <w:br/>
        <w:t>сочинении нуждается в уточнении. Основанием для подобной оценки явились</w:t>
        <w:br/>
        <w:t>слова самой императрицы, писавшей Д'Аламберу: вы «увидите, как там я на</w:t>
        <w:br/>
        <w:t>пользу моей империи обобрала президента Монтескье, не называя его».</w:t>
        <w:br/>
        <w:t>Основной текст «Наказа» включал 20 глав, поделенных на 526 статей, из</w:t>
        <w:br/>
        <w:t>которых 245 восходят к «Духу законов» Монтескье, 106 — к книге</w:t>
        <w:br/>
        <w:t>итальянского ученого-юриста Ч. Беккариа «О преступлениях и наказаниях».</w:t>
        <w:br/>
        <w:t>Кроме того, Екатерина использовала труды немецких авторов Бильфельда и</w:t>
        <w:br/>
        <w:t>Юста, а также французскую энциклопедию и русское законодательство.</w:t>
        <w:br/>
        <w:t>«Наказ», однако, являлся продуктом творческого переосмысления идей</w:t>
        <w:br/>
        <w:t>Монтескье, бравшего за образец английский парламентаризм, и был</w:t>
        <w:br/>
        <w:t>приспособлен к русской действительности.</w:t>
        <w:br/>
        <w:t>Императрица была глубоко убеждена, что размеры территории России</w:t>
        <w:br/>
        <w:t>обусловили для нее единственно приемлемую форму правления в виде</w:t>
        <w:br/>
        <w:t>абсолютной монархии: «Государь есть самодержавный, ибо никакая другая, как</w:t>
        <w:br/>
        <w:t>только соединенная в его особе власть не может действовать сходно с</w:t>
        <w:br/>
        <w:t>пространством столь великого государства... Всякое другое правление не</w:t>
        <w:br/>
        <w:t>только было бы для России вредно, но и вконец разорительно».</w:t>
        <w:br/>
        <w:t>Екатерине, однако, не всегда удавалось приспособить идеи</w:t>
        <w:br/>
        <w:t>просветителей к русской действительности и преодолеть противоречия между</w:t>
        <w:br/>
        <w:t>реалиями феодальной структуры общества и по сути буржуазными догмами,</w:t>
        <w:br/>
        <w:t>исповедовавшимися деятелями Просвещения. Так, «Наказ» постулировал девиз</w:t>
        <w:br/>
        <w:t>«Блаженство каждого и всех», а также провозглашал, что «равенство граждан</w:t>
        <w:br/>
        <w:t>всех состоит в том, чтобы все подвержены были тем же законам», в то время</w:t>
        <w:br/>
        <w:t>как эти постулаты противоречили сословному строю. Равенству всех перед</w:t>
        <w:br/>
        <w:t>законом противопоказаны сословные права и обязанности, зарегистрированные</w:t>
        <w:br/>
        <w:t>в том же «Наказе». «Земледельцы живут в селах и деревнях... и сей есть их</w:t>
        <w:br/>
        <w:t>жребий», в то время как дворяне находятся на службе и вершат правосудие.</w:t>
        <w:br/>
        <w:t>Равенству всех перед законом противоречит и статья «Наказа», осуждающая</w:t>
        <w:br/>
        <w:t>ситуацию, «когда всяк захочет быть равным тому, который законом учрежден</w:t>
        <w:br/>
        <w:t>быть над ним начальником».</w:t>
        <w:br/>
        <w:t>Заслуживают положительной оценки статьи, предохранявшие общество от</w:t>
        <w:br/>
        <w:t>деспотизма, произвола монарха. Учреждениям дано право обращать внимание</w:t>
        <w:br/>
        <w:t>государя на то, «что такой-то указ противен Уложению, что он вреден,</w:t>
        <w:br/>
        <w:t>темен, что нельзя по оному исполнять». Прогрессивное значение имели</w:t>
        <w:br/>
        <w:t>статьи, определившие экономическую политику правительства, включавшую</w:t>
        <w:br/>
        <w:t>заботу о строительстве новых городов, развитии торговли и промышленности и</w:t>
        <w:br/>
        <w:t>особенно земледелия как важнейшей отрасли хозяйства.</w:t>
        <w:br/>
        <w:t>«Наказ» предусматривал реформу судоустройства и судопроизводства.</w:t>
        <w:br/>
        <w:t>Автор руководствовался принципом: «Гораздо лучше предупреждать</w:t>
        <w:br/>
        <w:t>преступления, нежели наказывать». «Наказ» протестовал против норм Уложения</w:t>
        <w:br/>
        <w:t>1649 г., предусматривавшего одинаковое наказание за умысел и действие:</w:t>
        <w:br/>
        <w:t>«Слова не вменяются никогда во преступление, разве оные приуготовляют или</w:t>
        <w:br/>
        <w:t>последуют действию беззаконному». Запрещались пытки в качестве способа</w:t>
        <w:br/>
        <w:t>судебного доказательства, содержание под стражей подозреваемого, вина</w:t>
        <w:br/>
        <w:t>которого не доказана. «Наказ» провозглашал веротерпимость, «ибо гонения</w:t>
        <w:br/>
        <w:t>человеческие умы раздражали».</w:t>
        <w:br/>
        <w:t>Самым уязвимым местом «Наказа» считается решение им крестьянского</w:t>
        <w:br/>
        <w:t>вопроса. В первоначальном варианте «Наказа», который императрица давала</w:t>
        <w:br/>
        <w:t>читать вельможам для критики, крестьянскому вопросу было уделено больше</w:t>
        <w:br/>
        <w:t>внимания и решался он более радикально, чем в опубликованном тексте. «Я</w:t>
        <w:br/>
        <w:t>зачеркнула, разорвала и сожгла, — писала Екатерина, — больше половины, и</w:t>
        <w:br/>
        <w:t>Бог весть что станется с остальным». Из сохранившихся черновиков видно,</w:t>
        <w:br/>
        <w:t>что в «Наказе» говорилось о желательности освободить рабов от личной</w:t>
        <w:br/>
        <w:t>зависимости, оставив помещикам право на часть их труда. Императрица</w:t>
        <w:br/>
        <w:t>считала возможным разрешить крестьянам обретать свободу за выкуп. Сколь</w:t>
        <w:br/>
        <w:t>решительно были настроены «разномыслящие персоны», как называла Екатерина</w:t>
        <w:br/>
        <w:t>своих критиков, на сохранение незыблемым крепостнического режима, явствует</w:t>
        <w:br/>
        <w:t>из отзыва на «Наказ» просвещенного поэта и драматурга А. П. Сумарокова:</w:t>
        <w:br/>
        <w:t>«Сделать крепостных людей вольными нельзя, скудные люди ни повара, ни</w:t>
        <w:br/>
        <w:t>лакея иметь не будут, и будут ласкать слуг своих, пропуская им многие</w:t>
        <w:br/>
        <w:t>бездельства, вотчины превратятся в опаснейшие жилища, ибо они (помещики. —</w:t>
        <w:br/>
        <w:t>Н. П.) будут зависеть от крестьян, а не крестьяне от них».</w:t>
        <w:br/>
        <w:t>В опубликованном «Наказе» императрица излагала свое отношение к</w:t>
        <w:br/>
        <w:t>крестьянскому вопросу в духе секретного письма А. А. Вяземскому: «Надо</w:t>
        <w:br/>
        <w:t>относиться к крестьянам так, чтобы человеколюбивыми поступками</w:t>
        <w:br/>
        <w:t>предупредить грядущую беду» — выступления доведенных до отчаяния</w:t>
        <w:br/>
        <w:t>крепостных. Екатерина не предлагала регламентировать повинности крестьян в</w:t>
        <w:br/>
        <w:t>пользу помещика, а всего лишь рекомендовала помещикам, чтобы те «с большим</w:t>
        <w:br/>
        <w:t>рассмотрением располагали свои поборы».</w:t>
        <w:br/>
        <w:t>Противоречивость «Наказа», сочетавшего просветительские идеи</w:t>
        <w:br/>
        <w:t>буржуазного плана с консервативными взглядами, уходившими корнями в</w:t>
        <w:br/>
        <w:t>феодальные порядки, не помешала фернейскому мудрецу назвать его «самым</w:t>
        <w:br/>
        <w:t>прекрасным памятником нашего века».</w:t>
        <w:br/>
        <w:t>Третья особенность Уложенной комиссии 1767 — 1768 гг. состояла в</w:t>
        <w:br/>
        <w:t>наличии наказов депутатам, составленных участниками их выборов, — в</w:t>
        <w:br/>
        <w:t>наказах отражены сословные требования избирателей. Дворянские наказы</w:t>
        <w:br/>
        <w:t>требовали принятия строгих мер против побегов крестьян, в них были жалобы</w:t>
        <w:br/>
        <w:t>на обременительность рекрутской и постойной повинностей, разорявших</w:t>
        <w:br/>
        <w:t>крестьян и тем самым наносивших ущерб благополучию помещиков.</w:t>
        <w:br/>
        <w:t>Депутаты-аристократы осуждали введенную при Петре I Табель о рангах,</w:t>
        <w:br/>
        <w:t>открывавшую доступ в ряды дворянства представителям «подлых людей». Лица,</w:t>
        <w:br/>
        <w:t>добывшие дворянство шпагой и пером, т. е. на военной и гражданской службе,</w:t>
        <w:br/>
        <w:t>должны были подтвердить свои права бумагой от государя, единственного</w:t>
        <w:br/>
        <w:t>человека, который присваивал дворянский чин.</w:t>
        <w:br/>
        <w:t>Многие наказы содержали жалобы на мздоимство канцелярских служителей,</w:t>
        <w:br/>
        <w:t>волокиту в правительственных учреждениях, предлагали вместо назначаемых</w:t>
        <w:br/>
        <w:t>правительством чиновников заполнять административные должности дворянами,</w:t>
        <w:br/>
        <w:t>избранными на уездных и провинциальных собраниях.</w:t>
        <w:br/>
        <w:t>Важнейшая особенность городских наказов состояла в отсутствии</w:t>
        <w:br/>
        <w:t>требований отменить крепостнический режим или заменить самодержавный строй</w:t>
        <w:br/>
        <w:t>более демократическим: напротив, горожане претендовали на дворянские</w:t>
        <w:br/>
        <w:t>привилегии — освобождение от телесных наказаний, предоставление права</w:t>
        <w:br/>
        <w:t>владеть крепостными, восстановление указа, разрешавшего промышленникам</w:t>
        <w:br/>
        <w:t>покупать крестьян к мануфактурам. Городские наказы требовали монополии</w:t>
        <w:br/>
        <w:t>горожан на занятия торговлей и лишения или ограничения этих прав для</w:t>
        <w:br/>
        <w:t>дворян и крестьян. Наказы горожан, как видим, не выходили за рамки</w:t>
        <w:br/>
        <w:t>существовавших социальных и политических порядков.</w:t>
        <w:br/>
        <w:t>Содержание наказов государственных крестьян зависело от того, из</w:t>
        <w:br/>
        <w:t>каких групп комплектовался этот разряд: наказы бывших однодворцев</w:t>
        <w:br/>
        <w:t>отличались от наказов черносошных крестьян и пашенных крестьян Сибири, а</w:t>
        <w:br/>
        <w:t>последние — от наказов приписных крестьян к заводам и ясашных людей</w:t>
        <w:br/>
        <w:t>Среднего Поволжья. Общими у них были жалобы на обременительность подушной</w:t>
        <w:br/>
        <w:t>подати. В то время как бывшие однодворцы домогались дворянских привилегий</w:t>
        <w:br/>
        <w:t>и жаловались на захват их земель помещиками, приписные крестьяне требовали</w:t>
        <w:br/>
        <w:t>освобождения от заводских работ, а пашенных людей Сибири не волновали</w:t>
        <w:br/>
        <w:t>работы по заготовке угля и руды — обременительной для них была ямская</w:t>
        <w:br/>
        <w:t>гоньба.</w:t>
        <w:br/>
        <w:t>Выступления депутатов от сословий ограничивались аргументацией</w:t>
        <w:br/>
        <w:t>требований наказов и лишь изредка вносили дополнения к ним.</w:t>
        <w:br/>
        <w:t>Манифест о созыве Уложенной комиссии был обнародован 16 декабря</w:t>
        <w:br/>
        <w:t>1766 г., а торжественное открытие ее состоялось через полгода, 30 июля</w:t>
        <w:br/>
        <w:t>1767 г. Оно сопровождалось молебном в Успенском соборе в присутствии</w:t>
        <w:br/>
        <w:t>императрицы, после чего депутаты дали присягу «проявить чистосердечное</w:t>
        <w:br/>
        <w:t>старание в столь великом деле».</w:t>
        <w:br/>
        <w:t>В октябре 1768 г. Османская империя начала войну с Россией, 18</w:t>
        <w:br/>
        <w:t>декабря маршал Уложенной комиссии А. И. Бибиков объявил о прекращении</w:t>
        <w:br/>
        <w:t>работы Большого собрания комиссии на том основании, что начавшаяся война</w:t>
        <w:br/>
        <w:t>требовала присутствия депутатов либо на театре военных действий, либо в</w:t>
        <w:br/>
        <w:t>учреждениях, обслуживавших военные нужды. Депутаты Большой комиссии</w:t>
        <w:br/>
        <w:t>распускались, «доколе от нас паки созваны будут», но, закончив войну</w:t>
        <w:br/>
        <w:t>победным миром и подавив движение под предводительством Е. И. Пугачева,</w:t>
        <w:br/>
        <w:t>Екатерина так и не возобновила работу Уложенной комиссии.</w:t>
        <w:br/>
        <w:t>За Уложенной комиссией в советской историографии тянулась недобрая</w:t>
        <w:br/>
        <w:t>репутация. Начало негативной ее оценки положили иностранные наблюдатели:</w:t>
        <w:br/>
        <w:t>французский посол назвал работу комиссии комедией. «Фарсой» оценил</w:t>
        <w:br/>
        <w:t>Уложенную комиссию и А. С. Пушкин. «Наказ», по его мнению, лицемерное</w:t>
        <w:br/>
        <w:t>сочинение, Вольтер зря увлекался Екатериной, ибо «он не мог знать истины».</w:t>
        <w:br/>
        <w:t>Советские историки в оценке Уложенной комиссии, как и всего царствования</w:t>
        <w:br/>
        <w:t>Екатерины II, руководствовались высказыванием Ф. Энгельса об императрице,</w:t>
        <w:br/>
        <w:t>которой «настолько удалось ввести в заблуждение общественное мнение, что</w:t>
        <w:br/>
        <w:t>Вольтер и многие другие воспевали «северную Семирамиду и провозглашали</w:t>
        <w:br/>
        <w:t>Россию самой прогрессивной страной в мире...». В подавляющем большинстве</w:t>
        <w:br/>
        <w:t>работ Екатерина представала в образе двуличной женщины, умевшей пускать</w:t>
        <w:br/>
        <w:t>пыль в глаза французским просветителям и действовавшей вопреки всему тому,</w:t>
        <w:br/>
        <w:t>о чем им писала. Сама Уложенная комиссия рассматривалась в качестве</w:t>
        <w:br/>
        <w:t>грандиозного пропагандистского трюка, нацеленного на прославление</w:t>
        <w:br/>
        <w:t>императрицы.</w:t>
        <w:br/>
        <w:t>Действительно, Уложенная комиссия не выполнила главной задачи, ради</w:t>
        <w:br/>
        <w:t>которой была созвана: Уложение не было составлено. Оно и не могло родиться</w:t>
        <w:br/>
        <w:t>в стенах столь громоздкого учреждения, уж больно не компетентными (в</w:t>
        <w:br/>
        <w:t>смысле юридической подготовки) были люди, избранные в комиссию. Историки и</w:t>
        <w:br/>
        <w:t>поныне не могут ответить, почему императрица доверила составление Уложения</w:t>
        <w:br/>
        <w:t>выборным депутатам, а не компетентным чиновникам, как это сделал</w:t>
        <w:br/>
        <w:t>Николай I. Такое решение Екатерины представляется тем более странным, что</w:t>
        <w:br/>
        <w:t>она многократно подчеркивала огромную роль законотворчества и</w:t>
        <w:br/>
        <w:t>законодательства как в личной жизни, так и в жизни страны.</w:t>
        <w:br/>
        <w:t>Надо отметить три позитивных результата деятельности Уложенной</w:t>
        <w:br/>
        <w:t>комиссии. Одна из задач Уложенной комиссии, обозначенная в Манифесте 16</w:t>
        <w:br/>
        <w:t>декабря, состояла в том, «дабы лучше нам узнать быть можно нужды и</w:t>
        <w:br/>
        <w:t>чувствительные недостатки нашего народа». Наказы депутатам, а также прения</w:t>
        <w:br/>
        <w:t>в Уложенной комиссии дали на этот счет достаточный материал — они</w:t>
        <w:br/>
        <w:t>выполнили такую же роль во внутренней политике Екатерины II, какая выпала</w:t>
        <w:br/>
        <w:t>на долю шляхетских проектов в 1730 г., ставших программой действий</w:t>
        <w:br/>
        <w:t>правительства Анны Иоанновны. «Комиссия уложения, — писала Екатерина, —</w:t>
        <w:br/>
        <w:t>быв в собрании подали мне свет и сведения о всей империи, с кем дело имеем</w:t>
        <w:br/>
        <w:t>и о ком пещись должно». Много лет спустя Екатерина возвратилась к оценке</w:t>
        <w:br/>
        <w:t>деятельности Уложенной комиссии: «Теперь вы выскажите свои жалобы: где</w:t>
        <w:br/>
        <w:t>башмак жмет вашу ногу? Мы постараемся поправить это». Действительно, в</w:t>
        <w:br/>
        <w:t>дальнейшем законодательстве были учтены многие претензии, высказанные</w:t>
        <w:br/>
        <w:t>дворянством и горожанами в Уложенной комиссии.</w:t>
        <w:br/>
        <w:t>Деятельность Уложенной комиссии способствовала распространению в</w:t>
        <w:br/>
        <w:t>России идей французского Просвещения. Роль распространителя этих идей,</w:t>
        <w:br/>
        <w:t>хотела того императрица или нет, выпала на долю ее «Наказа»: с 1767 по</w:t>
        <w:br/>
        <w:t>1796 г. он издавался не менее семи раз общим тиражом до пяти тысяч</w:t>
        <w:br/>
        <w:t>экземпляров. Указ требовал, чтобы «Наказ» читали в правительственных</w:t>
        <w:br/>
        <w:t>учреждениях наравне с «Зерцалом правосудия» петровского времени.</w:t>
        <w:br/>
        <w:t>Третий итог деятельности Уложенной комиссии состоял в укреплении</w:t>
        <w:br/>
        <w:t>положения Екатерины на троне — она остро нуждалась в опровержении</w:t>
        <w:br/>
        <w:t>репутации узурпатора престола.</w:t>
        <w:br/>
        <w:t>Не прошло и трех месяцев после ее вступления на престол, как</w:t>
        <w:br/>
        <w:t>возвращенный из ссылки А. П. Бестужев-Рюмин услужливо выступил с</w:t>
        <w:br/>
        <w:t>инициативой поднесения ей титула «Матери Отечества». Тогда императрица</w:t>
        <w:br/>
        <w:t>проявила благоразумие и отклонила это предложение, начертав на докладе</w:t>
        <w:br/>
        <w:t>Сената резолюцию: «Видится мне, что сей проект еще рано предложить, потому</w:t>
        <w:br/>
        <w:t>что растолкуют в свете за тщеславие, а за ваше усердие благодарствую». Еще</w:t>
        <w:br/>
        <w:t>раз вопрос, как величать императрицу, возник в Уложенной комиссии,</w:t>
        <w:br/>
        <w:t>предложившей присвоить ей пышный титул «Великой Екатерины, Премудрой и</w:t>
        <w:br/>
        <w:t>Матери Отечества». Екатерина в записке А. И. Бибикову по этому поводу</w:t>
        <w:br/>
        <w:t>кокетничала: «Я им велела сделать русской империи законы, а они делают</w:t>
        <w:br/>
        <w:t>апологии моим качествам». В конечном счете она оставила за собой титул</w:t>
        <w:br/>
        <w:t>Матери Отечества, отклонив два других на том основании, что значение ее</w:t>
        <w:br/>
        <w:t>дел («Великая») определит потомство, а «Премудрой» потому, что премудр</w:t>
        <w:br/>
        <w:t>один Бог.</w:t>
        <w:br/>
        <w:t>Постановление о поднесении императрице титула Матери Отечества,</w:t>
        <w:br/>
        <w:t>подписанное всеми депутатами Уложенной комиссии, имело огромное</w:t>
        <w:br/>
        <w:t>политическое значение. Это был своего рода акт коронации императрицы,</w:t>
        <w:br/>
        <w:t>совершенный не кучкой заговорщиков, возведших ее на трон, а</w:t>
        <w:br/>
        <w:t>представителями всех сословий страны. Эта акция подняла престиж</w:t>
        <w:br/>
        <w:t>императрицы как внутри страны, так и за ее пределами.</w:t>
        <w:br/>
        <w:t>Советская историография объясняла бесплодность Уложенной комиссии</w:t>
        <w:br/>
        <w:t>тем, что в выступлениях некоторых депутатов раздавались голоса в защиту</w:t>
        <w:br/>
        <w:t>крестьян, вызвавшие страх у императрицы. Именно поэтому она отказалась от</w:t>
        <w:br/>
        <w:t>возобновления работы комиссии. Однако подлинная причина отказа Екатерины</w:t>
        <w:br/>
        <w:t>от возобновления деятельности Уложенной комиссии состояла в том, что</w:t>
        <w:br/>
        <w:t>составительница «Наказа» с большим опозданием убедилась в игнорировании ею</w:t>
        <w:br/>
        <w:t>реальных условий жизни российского общества, не созревшего для восприятия</w:t>
        <w:br/>
        <w:t>идей просветителей. Не случайно в депутатских наказах и в выступлениях</w:t>
        <w:br/>
        <w:t>депутатов лишь изредка обнаруживаются ссылки на «Наказ» Екатерины: идеи</w:t>
        <w:br/>
        <w:t>«Наказа» Екатерины не нашли понимания ни в выступлениях депутатов, ни во</w:t>
        <w:br/>
        <w:t>мнениях населения, их избравших.</w:t>
        <w:br/>
      </w:r>
    </w:p>
    <w:p>
      <w:pPr>
        <w:pStyle w:val="Normal"/>
        <w:jc w:val="center"/>
        <w:rPr>
          <w:b/>
          <w:b/>
        </w:rPr>
      </w:pPr>
      <w:r>
        <w:rPr/>
        <w:br/>
        <w:br/>
      </w:r>
      <w:r>
        <w:rPr>
          <w:b/>
          <w:sz w:val="32"/>
          <w:szCs w:val="32"/>
        </w:rPr>
        <w:t>Глава XVIII</w:t>
        <w:br/>
        <w:br/>
        <w:t>КРЕСТЬЯНСКАЯ ВОЙНА И ЕЕ ПОСЛЕДСТВИЯ</w:t>
        <w:br/>
      </w:r>
      <w:r>
        <w:rPr>
          <w:b/>
        </w:rPr>
        <w:br/>
        <w:t>§ 1. КАНУН КРЕСТЬЯНСКОЙ ВОЙНЫ</w:t>
        <w:br/>
      </w:r>
    </w:p>
    <w:p>
      <w:pPr>
        <w:pStyle w:val="Normal"/>
        <w:rPr/>
      </w:pPr>
      <w:r>
        <w:rPr/>
        <w:br/>
        <w:t>Вторую половину XVIII в. отличает резкое повышение социальной</w:t>
        <w:br/>
        <w:t>активности трудового населения: владельческих, монастырских и приписных</w:t>
        <w:br/>
        <w:t>крестьян, работных людей мануфактур, народов Поволжья и Башкирии, яицких</w:t>
        <w:br/>
        <w:t>казаков. Своего апогея она достигла в крестьянской войне под</w:t>
        <w:br/>
        <w:t>предводительством Е. И. Пугачева.</w:t>
        <w:br/>
        <w:t>Крестьянской войне предшествовали неповиновения крестьян вотчинной</w:t>
        <w:br/>
        <w:t>администрации и властям, нередко перераставшие в вооруженную борьбу с</w:t>
        <w:br/>
        <w:t>карательными отрядами. Борьба крестьян была направлена против</w:t>
        <w:br/>
        <w:t>повсеместного стремления повысить феодальную ренту. Если в XVII и даже</w:t>
        <w:br/>
        <w:t>первой половине XVIII в. относительно скромные размеры владельческих</w:t>
        <w:br/>
        <w:t>повинностей объяснялись отсутствием благоприятных условий для реализации</w:t>
        <w:br/>
        <w:t>излишков сельскохозяйственных продуктов, то при развитии товарно-денежных</w:t>
        <w:br/>
        <w:t>отношений во второй половине столетия рынок стал более емким.</w:t>
        <w:br/>
        <w:t>Рутинное состояние техники и использование традиционных систем</w:t>
        <w:br/>
        <w:t>земледелия исключали получение излишков сельскохозяйственных продуктов за</w:t>
        <w:br/>
        <w:t>счет повышения производительности труда. Эти излишки феодал получал</w:t>
        <w:br/>
        <w:t>экстенсивным способом — увеличением в свою пользу трудовых затрат</w:t>
        <w:br/>
        <w:t>крестьянина. Эта общая и главная причина крестьянских выступлений</w:t>
        <w:br/>
        <w:t>дополнялась частными мотивами, вызванными спецификой положения отдельных</w:t>
        <w:br/>
        <w:t>разрядов крестьян.</w:t>
        <w:br/>
        <w:t>Усмиряли крестьян воинские команды, которым не всегда удавалось сразу</w:t>
        <w:br/>
        <w:t>одержать верх над восставшими. Во время восстания крестьян Долматовского</w:t>
        <w:br/>
        <w:t>Успенского монастыря в Исетской провинции (1762 — 1764) 700 крестьян</w:t>
        <w:br/>
        <w:t>обороняли монастырь 2 месяца и сложили оружие только после карательных</w:t>
        <w:br/>
        <w:t>действий прибывшего драгунского полка.</w:t>
        <w:br/>
        <w:t>Движение помещичьих крестьян активизировалось в связи с молвой о том,</w:t>
        <w:br/>
        <w:t>что наряду с манифестом о вольности дворянской будет обнародован и</w:t>
        <w:br/>
        <w:t>манифест об освобождении крестьян от помещиков. До деревни доходили слухи</w:t>
        <w:br/>
        <w:t>об обсуждении крестьянского вопроса в Уложенной комиссии и что он якобы</w:t>
        <w:br/>
        <w:t>решен в пользу крестьян.</w:t>
        <w:br/>
        <w:t>Особым упорством отличалась борьба приписных крестьян, численность</w:t>
        <w:br/>
        <w:t>которых за уральскими и олонецкими заводами в 60-х гг. XVIII в. достигла</w:t>
        <w:br/>
        <w:t>190 тыс. д. м. п. Для государственных крестьян приписка к заводам</w:t>
        <w:br/>
        <w:t>сопровождалась резким ухудшением положения — их переводили с денежной на</w:t>
        <w:br/>
        <w:t>отработочную ренту. Более того, выполняемые приписными крестьянами</w:t>
        <w:br/>
        <w:t>внезаводские работы (заготовка древесного угля и его доставка на завод)</w:t>
        <w:br/>
        <w:t>оплачивались по ставкам, установленным в 1724 г. Уже тогда эти ставки были</w:t>
        <w:br/>
        <w:t>ниже рыночных, а со временем, вследствие падения курса рубля, наемному</w:t>
        <w:br/>
        <w:t>работнику платили в два-три раза больше, чем приписному.</w:t>
        <w:br/>
        <w:t>Наиболее упорные волнения развернулись на уральских заводах. В погоне</w:t>
        <w:br/>
        <w:t>за доходами вельможи на полученных ими заводах сооружали дополнительные</w:t>
        <w:br/>
        <w:t>домны и молоты и принуждали крестьян сверх нормы обеспечивать их древесным</w:t>
        <w:br/>
        <w:t>углем. Главное требование крестьян состояло в отмене заводской барщины и</w:t>
        <w:br/>
        <w:t>возвращения им статуса государственных крестьян. Требовали они также и</w:t>
        <w:br/>
        <w:t>повышения оплаты труда.</w:t>
        <w:br/>
        <w:t>Волнения приписных крестьян на Урале начались в середине 50-х гг. и с</w:t>
        <w:br/>
        <w:t>небольшими перерывами продолжались около десяти лет. Иногда они</w:t>
        <w:br/>
        <w:t>сопровождались кровопролитными столкновениями, как, например, волнение</w:t>
        <w:br/>
        <w:t>крестьян, приписанных к Воткинскому и Ижевскому заводам, переданным графу</w:t>
        <w:br/>
        <w:t>Шувалову.</w:t>
        <w:br/>
        <w:t>Широкий размах приобрели волнения приписных и покупных к заводам</w:t>
        <w:br/>
        <w:t>крестьян в Европейской России. Крупнейшим из них было продолжавшееся два</w:t>
        <w:br/>
        <w:t>года (1769 — 1771) Кижское восстание в Карелии. Как и на Урале, оно было</w:t>
        <w:br/>
        <w:t>вызвано увеличением объема работ на казенных заводах. Восстание</w:t>
        <w:br/>
        <w:t>прекратилось только после прибытия в Кижский погост, являвшийся центром</w:t>
        <w:br/>
        <w:t>движения, четырех рот солдат с двумя пушками.</w:t>
        <w:br/>
        <w:t>Ожесточенное сопротивление вотчинной администрации и карателям</w:t>
        <w:br/>
        <w:t>оказали в 1752 г. крестьяне Ромодановской волости близ Калуги, купленные</w:t>
        <w:br/>
        <w:t>Демидовым к металлургическому заводу. Они прекратили работы, вооружились и</w:t>
        <w:br/>
        <w:t>в упорном сражении разгромили полк правительственных войск. В ответ в</w:t>
        <w:br/>
        <w:t>Ромодановскую волость были двинуты 5 полков, жестоко подавивших восстание.</w:t>
        <w:br/>
        <w:t>В том же 1752 г. подняли восстание крестьяне и работные люди полотняной</w:t>
        <w:br/>
        <w:t>мануфактуры А. Гончарова, расположенной также в Калужской провинции.</w:t>
        <w:br/>
        <w:t>Из работных людей на мануфактурах легкой промышленности более всего</w:t>
        <w:br/>
        <w:t>не повиновались владельцам суконщики. Владельцы суконных мануфактур</w:t>
        <w:br/>
        <w:t>сохранили неизменным жалованье работным людям, которого в связи с падением</w:t>
        <w:br/>
        <w:t>курса рубля недоставало не только для обеспечения семьи, но и самого</w:t>
        <w:br/>
        <w:t>работника. Рабочие мануфактур отвечали невыходом на работу, бегством с</w:t>
        <w:br/>
        <w:t>предприятий и т. д.</w:t>
        <w:br/>
        <w:t>Работные люди московских мануфактур активно участвовали в Чумном</w:t>
        <w:br/>
        <w:t>бунте — скоротечном восстании, вспыхнувшем в Москве 15 сентября 1771 г.</w:t>
        <w:br/>
        <w:t>Чума, начавшись летом на русско-османском театре военных действий,</w:t>
        <w:br/>
        <w:t>несмотря на строгий карантин, перекинулась в Москву и прежде всего</w:t>
        <w:br/>
        <w:t>поразила скученное население мануфактур, жившее в антисанитарных условиях,</w:t>
        <w:br/>
        <w:t>а также городскую бедноту. Дворяне в панике оставили старую столицу. Из</w:t>
        <w:br/>
        <w:t>города в подмосковную вотчину бежал даже московский главнокомандующий граф</w:t>
        <w:br/>
        <w:t>Салтыков. Толпы людей скопились у иконы Богородицы у Варварских ворот,</w:t>
        <w:br/>
        <w:t>считавшейся чудотворной. В целях пресечения эпидемии московский</w:t>
        <w:br/>
        <w:t>архиепископ приказал увезти икону, чему противились низы городского</w:t>
        <w:br/>
        <w:t>населения. Три дня на улицах шли бои. Восстание, в котором, помимо</w:t>
        <w:br/>
        <w:t>работных людей мануфактур, участвовали городские ремесленники, приезжие</w:t>
        <w:br/>
        <w:t>крестьяне, дворовые люди, было подавлено прибывшими в Москву полками</w:t>
        <w:br/>
        <w:t>регулярной армии. Чума унесла около 60 тыс. жизней москвичей.</w:t>
        <w:br/>
        <w:t>Перечисленные выступления народных масс свидетельствовали о</w:t>
        <w:br/>
        <w:t>вызревании в стране глубокого социального кризиса. К его показателям</w:t>
        <w:br/>
        <w:t>относится появление многочисленных самозванцев из числа беглых солдат,</w:t>
        <w:br/>
        <w:t>однодворцев и крестьян, выдававших себя за Петра III, сына царевича</w:t>
        <w:br/>
        <w:t>Алексея, и др. За последнюю треть XVIII в. источники донесли, не считая</w:t>
        <w:br/>
        <w:t>Пугачева, имена 24 самозванцев. Их судьба была одинаковой — никому из них</w:t>
        <w:br/>
        <w:t>не удалось сплотить вокруг себя массы народа, поэтому они доживали свои</w:t>
        <w:br/>
        <w:t>дни каторжниками Нерчинских рудников. Исключение составлял донской казак</w:t>
        <w:br/>
        <w:t>той же Зимовейской станицы, из которой происходил Разин, — Емельян</w:t>
        <w:br/>
        <w:t>Иванович Пугачев.</w:t>
        <w:br/>
        <w:br/>
        <w:br/>
      </w:r>
      <w:r>
        <w:rPr>
          <w:b/>
        </w:rPr>
        <w:t>§ 2. КРЕСТЬЯНСКАЯ ВОЙНА ПОД ПРЕДВОДИТЕЛЬСТВОМ Е. И. ПУГАЧЕВА</w:t>
        <w:br/>
      </w:r>
      <w:r>
        <w:rPr/>
        <w:br/>
        <w:t>На Яике, где в сентябре 1773 г. появился самозванец, выдававший себя</w:t>
        <w:br/>
        <w:t>за Петра III, сложились благоприятные условия, чтобы его призывы нашли</w:t>
        <w:br/>
        <w:t>отклик сначала у казачества, а затем и у крестьян, работных людей, башкир</w:t>
        <w:br/>
        <w:t>и народов Поволжья.</w:t>
        <w:br/>
        <w:t>Царское правительство на Яике, как и всюду, где оно переставало</w:t>
        <w:br/>
        <w:t>нуждаться в услугах казачества для обороны пограничной территории, начало</w:t>
        <w:br/>
        <w:t>проводить политику ограничения его привилегий: еще в 40-х гг. была</w:t>
        <w:br/>
        <w:t>отменена выборность войсковых атаманов, казаки стали привлекаться на</w:t>
        <w:br/>
        <w:t>службу вдали от родных мест. Ущемлялись и хозяйственные интересы казаков —</w:t>
        <w:br/>
        <w:t>в устье р. Яик правительство соорудило учуги (заграждения),</w:t>
        <w:br/>
        <w:t>препятствовавшие продвижению рыбы из Каспийского моря в верховья реки.</w:t>
        <w:br/>
        <w:t>Ущемление привилегий вызвало разделение казачества на два лагеря. Так</w:t>
        <w:br/>
        <w:t>называемая «послушная» сторона готова была ради сохранения части</w:t>
        <w:br/>
        <w:t>привилегий согласиться с утратой прежних вольностей. Основная масса</w:t>
        <w:br/>
        <w:t>составляла «непослушную» сторону, постоянно посылавшую ходоков к</w:t>
        <w:br/>
        <w:t>императрице с жалобами на притеснения «послушных» казаков, в чьих руках</w:t>
        <w:br/>
        <w:t>находились все командные должности.</w:t>
        <w:br/>
        <w:t>В январе 1772 г. «непослушные» казаки отправились с хоругвями и</w:t>
        <w:br/>
        <w:t>иконами к прибывшему в Яицкий городок царскому генералу с просьбой</w:t>
        <w:br/>
        <w:t>сместить войскового атамана и старшин. Генерал велел стрелять по мирному</w:t>
        <w:br/>
        <w:t>шествию. Казаки ответили восстанием, для подавления которого правительство</w:t>
        <w:br/>
        <w:t>направило корпус войск.</w:t>
        <w:br/>
        <w:t>После событий 13 января был запрещен казачий круг и ликвидирована</w:t>
        <w:br/>
        <w:t>войсковая канцелярия, управление казаками осуществлял назначенный</w:t>
        <w:br/>
        <w:t>комендант, подчинявшийся оренбургскому губернатору. В это время появился</w:t>
        <w:br/>
        <w:t>Пугачев.</w:t>
        <w:br/>
        <w:t>Никто из его предшественников-самозванцев не обладал качествами</w:t>
        <w:br/>
        <w:t>вождя, способного повести за собою массы обездоленных. Успеху Пугачева,</w:t>
        <w:br/>
        <w:t>кроме того, способствовала благоприятная обстановка и те люди, к которым</w:t>
        <w:br/>
        <w:t>он обратился за помощью для восстановления своих якобы попранных прав: на</w:t>
        <w:br/>
        <w:t>Яике не утихло возбуждение от недавнего восстания и ответных мер</w:t>
        <w:br/>
        <w:t>правительства; казаки владели оружием и представляли наиболее</w:t>
        <w:br/>
        <w:t>организованную в военном отношении часть населения России.</w:t>
        <w:br/>
        <w:t>Восстание началось 17 сентября 1773 г. Перед 80 казаками,</w:t>
        <w:br/>
        <w:t>посвященными в «тайну» спасения Петра III, был зачитан манифест, и отряд</w:t>
        <w:br/>
        <w:t>двинулся в путь. Манифест удовлетворял чаяния казаков: царь жаловал их</w:t>
        <w:br/>
        <w:t>рекою, травами, свинцом, порохом, провиантом, жалованьем. Крестьянских</w:t>
        <w:br/>
        <w:t>интересов этот манифест еще не учитывал. Но и обещанного было достаточно,</w:t>
        <w:br/>
        <w:t>чтобы на следующий день отряд насчитывал уже 200 человек, ежечасно в его</w:t>
        <w:br/>
        <w:t>состав вливалось пополнение. Началось почти трехнедельное триумфальное</w:t>
        <w:br/>
        <w:t>шествие Пугачева. 5 октября 1773 г. он подошел к губернскому городу</w:t>
        <w:br/>
        <w:t>Оренбургу — хорошо защищенной крепости с трехтысячным гарнизоном. Штурм</w:t>
        <w:br/>
        <w:t>города оказался безуспешным, началась его шестимесячная осада.</w:t>
        <w:br/>
        <w:t>Под Оренбург правительство направило войско под командованием</w:t>
        <w:br/>
        <w:t>генерал-майора Кара. Однако повстанческие войска наголову разбили</w:t>
        <w:br/>
        <w:t>1,5-тысячный отряд Кара. Та же участь постигла отряд полковника Чернышова.</w:t>
        <w:br/>
        <w:t>Эти победы над регулярными войсками произвели огромное впечатление. К</w:t>
        <w:br/>
        <w:t>восстанию — иные добровольно, иные по принуждению, присоединились башкиры</w:t>
        <w:br/>
        <w:t>во главе с Салаватом Юлаевым, горнозаводские рабочие, приписные к заводам</w:t>
        <w:br/>
        <w:t>крестьяне. В то же время появление в Казани Кара, позорно бежавшего с поля</w:t>
        <w:br/>
        <w:t>боя, посеяло панику среди местного дворянства. Тревога охватила столицу</w:t>
        <w:br/>
        <w:t>империи.</w:t>
        <w:br/>
        <w:t>В связи с осадой Оренбурга и длительным стоянием у стен крепости</w:t>
        <w:br/>
        <w:t>войск, численность которых в иные месяцы достигала 30 тыс. человек, перед</w:t>
        <w:br/>
        <w:t>предводителями движения возникли задачи, которых не знала практика</w:t>
        <w:br/>
        <w:t>предшествующих движений: необходимо было организовать снабжение</w:t>
        <w:br/>
        <w:t>повстанческой армии продовольствием и вооружением, заняться</w:t>
        <w:br/>
        <w:t>комплектованием полков, противопоставить правительственной пропаганде</w:t>
        <w:br/>
        <w:t>популяризацию лозунгов движения.</w:t>
        <w:br/>
        <w:t>В Берде, ставке «императора Петра III», расположенной в 5 верстах от</w:t>
        <w:br/>
        <w:t>блокированного Оренбурга, складывается свой придворный этикет, возникает</w:t>
        <w:br/>
        <w:t>своя гвардия, император обзаводится печатью с надписью «Большая</w:t>
        <w:br/>
        <w:t>государственная печать Петра III, императора и самодержца Всероссийского»,</w:t>
        <w:br/>
        <w:t>у молодой казачки Устиньи Кузнецовой, на которой женился Пугачев,</w:t>
        <w:br/>
        <w:t>появились фрейлины. При ставке создается орган военной, судебной и</w:t>
        <w:br/>
        <w:t>административной власти — Военная коллегия, ведавшая распределением</w:t>
        <w:br/>
        <w:t>имущества, изъятого у дворян, чиновников и духовенства, комплектованием</w:t>
        <w:br/>
        <w:t>полков, распределением вооружения.</w:t>
        <w:br/>
        <w:t>В привычную форму, заимствованную из правительственной практики,</w:t>
        <w:br/>
        <w:t>вкладывалось иное социальное содержание. В полковники «царь» жаловал не</w:t>
        <w:br/>
        <w:t>дворян, а представителей народа. Бывший мастеровой Афанасий Соколов, более</w:t>
        <w:br/>
        <w:t>известный под прозвищем Хлопуша, стал одним из выдающихся руководителей</w:t>
        <w:br/>
        <w:t>повстанческой армии, действовавшей в районе заводов Южного Урала. В лагере</w:t>
        <w:br/>
        <w:t>восставших появились и свои графы. Первым из них был Чика-Зарубин,</w:t>
        <w:br/>
        <w:t>действовавший под именем «графа Ивана Никифоровича Чернышова».</w:t>
        <w:br/>
        <w:t>Провозглашение Пугачева императором, образование Военной коллегии,</w:t>
        <w:br/>
        <w:t>введение графского достоинства, свидетельствует о неспособности</w:t>
        <w:br/>
        <w:t>крестьянства и казачества сменить старый общественный строй новым — речь</w:t>
        <w:br/>
        <w:t>шла о смене лиц.</w:t>
        <w:br/>
        <w:t>В месяцы, когда Пугачев был занят осадой Оренбурга, правительственный</w:t>
        <w:br/>
        <w:t>лагерь интенсивно готовился к борьбе с восставшими. Спешно стягивались к</w:t>
        <w:br/>
        <w:t>району восстания войска, вместо отстраненного Кара главнокомандующим был</w:t>
        <w:br/>
        <w:t>назначен генерал Бибиков. Чтобы воодушевить дворян и выразить им свою</w:t>
        <w:br/>
        <w:t>солидарность, Екатерина объявила себя казанской помещицей.</w:t>
        <w:br/>
        <w:t>Первое крупное сражение пугачевцев с карательной армией состоялось 22</w:t>
        <w:br/>
        <w:t>марта 1774 г. под Татищевой крепостью, оно длилось шесть часов и</w:t>
        <w:br/>
        <w:t>закончилось полной победой правительственных войск. Но стихия крестьянской</w:t>
        <w:br/>
        <w:t>войны такова, что потери были быстро восполнены.</w:t>
        <w:br/>
        <w:t>После этого поражения начался второй этап крестьянской войны: Пугачев</w:t>
        <w:br/>
        <w:t>вынужден был снять осаду Оренбурга и, преследуемый правительственными</w:t>
        <w:br/>
        <w:t>войсками, двинуться на восток. С апреля по июнь главные события</w:t>
        <w:br/>
        <w:t>крестьянской войны развернулись на территории горнозаводского Урала и</w:t>
        <w:br/>
        <w:t>Башкирии. Однако сожжения заводов, изъятия у приписных крестьян и работных</w:t>
        <w:br/>
        <w:t>людей скота и имущества, насилия, чинимые над населением заводских</w:t>
        <w:br/>
        <w:t>поселков, приводили к тому, что заводовладельцам удавалось вооружить на</w:t>
        <w:br/>
        <w:t>свои средства работных людей, организовать из них отряды и направить их</w:t>
        <w:br/>
        <w:t>против Пугачева. Это суживало базу движения и нарушало единство</w:t>
        <w:br/>
        <w:t>восставших. Под Троицкой крепостью Пугачев потерпел еще одно поражение,</w:t>
        <w:br/>
        <w:t>после которого устремился сначала на северо-запад, а затем на запад. Ряды</w:t>
        <w:br/>
        <w:t>восставших пополнили народы Поволжья: удмурты, марийцы, чуваши. Когда 12</w:t>
        <w:br/>
        <w:t>июля 1774 г. Пугачев подошел к Казани, в его армии насчитывалось 20 тыс.</w:t>
        <w:br/>
        <w:t>человек. Городом он овладел, но кремлем, где засели правительственные</w:t>
        <w:br/>
        <w:t>войска, не успел — на помощь осажденным подоспел Михельсон и нанес</w:t>
        <w:br/>
        <w:t>повстанцам очередное поражение. 17 июля Пугачев вместе с остатками</w:t>
        <w:br/>
        <w:t>разбитой армии переправился на правый берег Волги — в районы, населенные</w:t>
        <w:br/>
        <w:t>крепостными и государственными крестьянами. Начался третий период</w:t>
        <w:br/>
        <w:t>крестьянской войны.</w:t>
        <w:br/>
        <w:t>Огромное значение в восстановлении численности войска восставших</w:t>
        <w:br/>
        <w:t>имели манифесты Пугачева. Уже в манифестах, обнародованных в ноябре</w:t>
        <w:br/>
        <w:t>1773 г., крестьянам был брошен призыв «злодеев и противников воли моей</w:t>
        <w:br/>
        <w:t>императорской», под которыми подразумевались помещики, лишать жизни, «а</w:t>
        <w:br/>
        <w:t>домы и все их имение брать себе в награждение». Наиболее полно</w:t>
        <w:br/>
        <w:t>крестьянские чаяния отразил манифест 31 июля 1774 г., провозгласивший</w:t>
        <w:br/>
        <w:t>освобождение крестьян от крепостной неволи и от податей. Дворян, как</w:t>
        <w:br/>
        <w:t>«возмутителей империи и разорителей крестьян», надлежало «ловить, казнить</w:t>
        <w:br/>
        <w:t>и вешать и поступать равным образом так, как они, не имея в себе</w:t>
        <w:br/>
        <w:t>христианства, чинили с вами, крестьянами».</w:t>
        <w:br/>
        <w:t>На правобережье Волги крестьянская война разгорелась с новой силой —</w:t>
        <w:br/>
        <w:t>повсюду создавались повстанческие отряды, действовавшие разобщенно и вне</w:t>
        <w:br/>
        <w:t>связи друг с другом, что облегчало карательные усилия правительства:</w:t>
        <w:br/>
        <w:t>Пугачев с легкостью занимал города — Курмыш, Темников, Инсар и др., но с</w:t>
        <w:br/>
        <w:t>такой же легкостью и оставлял их под напором превосходивших сил</w:t>
        <w:br/>
        <w:t>правительственных войск. Он двинулся к Нижней Волге, где к нему</w:t>
        <w:br/>
        <w:t>присоединились бурлаки, донские, волжские и украинские казаки. В августе</w:t>
        <w:br/>
        <w:t>он подошел к Царицыну, но городом не овладел. С небольшим отрядом Пугачев</w:t>
        <w:br/>
        <w:t>переправился на левый берег Волги, где находившиеся при нем яицкие казаки</w:t>
        <w:br/>
        <w:t>схватили его и 12 сентября 1774 г. выдали Михельсону.</w:t>
        <w:br/>
        <w:t>Крестьянская война закончилась поражением.</w:t>
        <w:br/>
        <w:t>Иного исхода стихийного протеста против произвола властей и помещиков</w:t>
        <w:br/>
        <w:t>ожидать было нельзя: вооруженные чем попало толпы восставших не могли</w:t>
        <w:br/>
        <w:t>противостоять полкам хорошо вооруженной и обученной регулярной армии.</w:t>
        <w:br/>
        <w:t>Отметим некоторые особенности пугачевского движения.</w:t>
        <w:br/>
        <w:t>Главные из них состояли в предпринимавшихся попытках преодолеть</w:t>
        <w:br/>
        <w:t>стихийность средствами, заимствованными у правительственной администрации:</w:t>
        <w:br/>
        <w:t>при новоявленном императоре Петре III заводились такие же порядки, как при</w:t>
        <w:br/>
        <w:t>царском дворе в Петербурге. В этих действиях Пугачева четко вырисовывается</w:t>
        <w:br/>
        <w:t>цель движения: его руководители должны были занять место казненных дворян</w:t>
        <w:br/>
        <w:t>и представителей царской администрации.</w:t>
        <w:br/>
        <w:t>Призыв к поголовному уничтожению дворян, которых действительно без</w:t>
        <w:br/>
        <w:t>суда и следствия предавали смерти, наносил огромный ущерб развитию</w:t>
        <w:br/>
        <w:t>национальной культуры, ибо истреблялась самая образованная часть общества.</w:t>
        <w:br/>
        <w:t>Жестокость Пугачева объяснялась не только, а может быть, и не столько</w:t>
        <w:br/>
        <w:t>свойствами его натуры, сколько стремлением внушить участникам движения,</w:t>
        <w:br/>
        <w:t>что перед ними подлинный император, по своему усмотрению распоряжавшийся</w:t>
        <w:br/>
        <w:t>жизнью подданных: в его воле было казнить или миловать противников власти.</w:t>
        <w:br/>
        <w:t>Не реальным представлялось обещание манифестов Пугачева освободить</w:t>
        <w:br/>
        <w:t>крестьян и горожан от рекрутчины, ибо государство не может функционировать</w:t>
        <w:br/>
        <w:t>без армии и налогов.</w:t>
        <w:br/>
        <w:t>Еще одна особенность — восставшие сознательно и под воздействием</w:t>
        <w:br/>
        <w:t>стихии разрушения полностью или частично разгромили 89 железоделательных и</w:t>
        <w:br/>
        <w:t>медеплавильных заводов, общей стоимостью, по данным заводовладельцев,</w:t>
        <w:br/>
        <w:t>безусловно преувеличенных, в 2716 тыс. рублей. Разграбленными оказались</w:t>
        <w:br/>
        <w:t>дворянские гнезда Европейской России, охваченные крестьянской войной.</w:t>
        <w:br/>
        <w:t>Столь же беспощадно, жестоко действовали и победители, предавая</w:t>
        <w:br/>
        <w:t>смерти тысячи участников движения. В одной только Нижегородской губернии</w:t>
        <w:br/>
        <w:t>каратели соорудили виселицы более чем в двухстах населенных пунктах.</w:t>
        <w:br/>
        <w:t>Яицкое казачество было переименовано в уральское, а река Яик — в Урал.</w:t>
        <w:br/>
        <w:t>Станица Зимовейская, в которой родился Пугачев, а за столетие перед ним —</w:t>
        <w:br/>
        <w:t>Разин, стала называться Потемкинской. 10 января 1775 г. предводитель</w:t>
        <w:br/>
        <w:t>крестьянской войны и его соратники были казнены на Болотной площади в</w:t>
        <w:br/>
        <w:t>Москве. Дворянство во главе с «казанской помещицей» Екатериной II</w:t>
        <w:br/>
        <w:t>торжествовало победу.</w:t>
        <w:br/>
        <w:t>Крестьянская война не принесла крестьянам облегчения. Напротив,</w:t>
        <w:br/>
        <w:t>помещики стремились восстановить свое разрушенное войной хозяйство</w:t>
        <w:br/>
        <w:t>увеличением повинностей крестьян. Тем не менее крестьянская война оставила</w:t>
        <w:br/>
        <w:t>заметный след в истории России прежде всего тем, что она поддержала</w:t>
        <w:br/>
        <w:t>традиции борьбы с бесправием и угнетением.</w:t>
        <w:br/>
        <w:br/>
        <w:br/>
      </w:r>
      <w:r>
        <w:rPr>
          <w:b/>
        </w:rPr>
        <w:t>§ 3. ВНУТРЕННЯЯ ПОЛИТИКА ПОСЛЕ КРЕСТЬЯНСКОЙ ВОЙНЫ</w:t>
        <w:br/>
      </w:r>
      <w:r>
        <w:rPr/>
        <w:br/>
        <w:t>Крестьянская война провела четкую разграничительную линию в</w:t>
        <w:br/>
        <w:t>расстановке социальных сил: в борьбе с мятежным крестьянством главную</w:t>
        <w:br/>
        <w:t>опору самодержавию составило дворянство. Но во враждебном крестьянству</w:t>
        <w:br/>
        <w:t>лагере оказались также купцы и промышленники. Этот факт едва ли не</w:t>
        <w:br/>
        <w:t>убедительнее всего характеризует низкий уровень развития капиталистических</w:t>
        <w:br/>
        <w:t>отношений и такой же низкий уровень классового сознания формировавшейся</w:t>
        <w:br/>
        <w:t>буржуазии. Получая привилегии от феодального государства, используя</w:t>
        <w:br/>
        <w:t>ресурсы крепостнической системы, купцы и промышленники не выступали ни</w:t>
        <w:br/>
        <w:t>против самодержавия, ни против крепостничества. Более того, купцы и</w:t>
        <w:br/>
        <w:t>промышленники в Уложенной комиссии, как отмечалось выше, требовали не</w:t>
        <w:br/>
        <w:t>ликвидации дворянских привилегий и буржуазного равенства, а предоставления</w:t>
        <w:br/>
        <w:t>их им самим.</w:t>
        <w:br/>
        <w:t>Плоды «истинного торжества» вкусило прежде всего дворянство. Вместе с</w:t>
        <w:br/>
        <w:t>тем правительство оценило верность старым порядкам промышленников и</w:t>
        <w:br/>
        <w:t>верхушки купечества. Правительственная политика ближайших десятилетий была</w:t>
        <w:br/>
        <w:t>нацелена на удовлетворение чаяний дворянства и купечества.</w:t>
        <w:br/>
        <w:t>Правительство организовало специальные банки, выдававшие ссуды</w:t>
        <w:br/>
        <w:t>помещикам и заводчикам для восстановления хозяйства на крайне выгодных</w:t>
        <w:br/>
        <w:t>условиях — ссуду они получали сроком на 10 лет под заклад вотчин и</w:t>
        <w:br/>
        <w:t>заводов, причем в течение первых трех лет из 1%, а остальных семи лет из</w:t>
        <w:br/>
        <w:t>3% годовых. В том же 1775 г. правительство осуществило еще две меры,</w:t>
        <w:br/>
        <w:t>надолго определившие пути социально-экономического и политического</w:t>
        <w:br/>
        <w:t>развития страны в духе просвещенного абсолютизма.</w:t>
        <w:br/>
        <w:t>Крестьянская война обнаружила слабость местных органов власти,</w:t>
        <w:br/>
        <w:t>неспособность их собственными силами поддерживать «тишину». Именно поэтому</w:t>
        <w:br/>
        <w:t>заботы императрицы были направлены на совершенствование областной</w:t>
        <w:br/>
        <w:t>администрации, реформирование которой намечалось провести еще до</w:t>
        <w:br/>
        <w:t>крестьянской войны. «Я только что дала моей империи "учреждение о</w:t>
        <w:br/>
        <w:t>губернии", — информировала Екатерина Вольтера в 1775 г., — которое</w:t>
        <w:br/>
        <w:t>содержит в себе 215 печатных страниц... и, как говорят, ни в чем не</w:t>
        <w:br/>
        <w:t>уступает Наказу».</w:t>
        <w:br/>
        <w:t>Проведение областной реформы преследовало охранительные и фискальные</w:t>
        <w:br/>
        <w:t>цели. Вместо ранее существовавшего деления территории России на губернии,</w:t>
        <w:br/>
        <w:t>провинции и уезды вводилось двухчленное деление на губернии и уезды, в</w:t>
        <w:br/>
        <w:t>основе которого лежал принцип численности податного населения: в губернии</w:t>
        <w:br/>
        <w:t>должно было жить 300 — 400 тыс. душ, а в уездах — 20 — 30, тыс. д. м. п.</w:t>
        <w:br/>
        <w:t>В итоге проведения реформы вместо 23 губерний было создано 50.</w:t>
        <w:br/>
        <w:t>Областную администрацию возглавлял наместник или генерал-губернатор,</w:t>
        <w:br/>
        <w:t>управлявший двумя-тремя губерниями, во главе которых стояли губернаторы.</w:t>
        <w:br/>
        <w:t>Исполнительным органом губернатора являлось губернское правление,</w:t>
        <w:br/>
        <w:t>осуществлявшее общий надзор за деятельностью учреждений и должностных лиц.</w:t>
        <w:br/>
        <w:t>Среди них важнейшим была Казенная палата, ведавшая промышленностью и</w:t>
        <w:br/>
        <w:t>финансами. К новым учреждениям относился Приказ общественного призрения, в</w:t>
        <w:br/>
        <w:t>ведении которого находились школы, больницы и приюты, а также сословные</w:t>
        <w:br/>
        <w:t>судебные учреждения: Верхний земской суд для дворян, Губернский магистрат,</w:t>
        <w:br/>
        <w:t>рассматривавший тяжбы между горожанами, и Верхняя расправа для суда над</w:t>
        <w:br/>
        <w:t>государственными крестьянами. Палата уголовная и гражданская судила все</w:t>
        <w:br/>
        <w:t>сословия. Бюрократический принцип комплектования местных органов власти</w:t>
        <w:br/>
        <w:t>сочетался с занятием выборных должностей представителями уездных</w:t>
        <w:br/>
        <w:t>корпораций дворян. Если наместники, губернаторы, председатели казенных</w:t>
        <w:br/>
        <w:t>палат, землемеры, казначеи назначались правительством, то уездная</w:t>
        <w:br/>
        <w:t>администрация оказалась в руках местного дворянства: реформа вводила</w:t>
        <w:br/>
        <w:t>дворянские уездные собрания, на которых избирались предводители</w:t>
        <w:br/>
        <w:t>дворянства. Уездные дворяне раз в три года избирали из своей среды высшее</w:t>
        <w:br/>
        <w:t>должностное лицо уезда — капитана-исправника. Он являлся исполнительным</w:t>
        <w:br/>
        <w:t>органом губернского правления. В каждом уезде должны были существовать</w:t>
        <w:br/>
        <w:t>такие же сословные учреждения, как и в губерниях: для дворян (уездный</w:t>
        <w:br/>
        <w:t>суд), для горожан (городской магистрат) и для государственных крестьян</w:t>
        <w:br/>
        <w:t>(нижняя расправа).</w:t>
        <w:br/>
        <w:t>Областная реформа осуществила давнишнюю мечту дворян о создании своих</w:t>
        <w:br/>
        <w:t>корпораций и сословных учреждений. Теперь дворянину не было нужды</w:t>
        <w:br/>
        <w:t>отправляться в дальний путь в столицу для судебного разбирательства.</w:t>
        <w:br/>
        <w:t>Выше, когда речь шла об Уложении 1649 г., отмечалась роль государства</w:t>
        <w:br/>
        <w:t>в оформлении сословного строя России. Теперь государство положило начало</w:t>
        <w:br/>
        <w:t>формированию корпоративного устройства прежде всего двух сословий: дворян</w:t>
        <w:br/>
        <w:t>и горожан, причем не в масштабах всей империи, а ее самой низшей</w:t>
        <w:br/>
        <w:t>административной единицы — уезда и города, где правили выборные</w:t>
        <w:br/>
        <w:t>представители дворянства и отчасти горожан. Таким образом, значение</w:t>
        <w:br/>
        <w:t>областной реформы не исчерпывалось совершенствованием аппарата власти на</w:t>
        <w:br/>
        <w:t>местах, она имела и огромные социальные последствия.</w:t>
        <w:br/>
        <w:t>Еще одно следствие областной реформы состояло в том, что она</w:t>
        <w:br/>
        <w:t>значительно увеличила штат чиновников. А так как все высшие и средние</w:t>
        <w:br/>
        <w:t>должности в губернской и уездной администрации заполнялись дворянами, то</w:t>
        <w:br/>
        <w:t>последние получили новый источник дохода: обычно в губернских и уездных</w:t>
        <w:br/>
        <w:t>учреждениях служили ушедшие в отставку офицеры. Значительные выгоды от</w:t>
        <w:br/>
        <w:t>реформы извлекло также городское население, особенно верхушка купечества.</w:t>
        <w:br/>
        <w:t>Горожане получили свои выборные органы власти. Параллельно с ними городом</w:t>
        <w:br/>
        <w:t>управлял городничий, назначаемый правительством.</w:t>
        <w:br/>
        <w:t>Областная реформа почти вдвое увеличила численность в стране городов:</w:t>
        <w:br/>
        <w:t>все пункты размещения губернской и уездной администрации были объявлены</w:t>
        <w:br/>
        <w:t>городами, а их население — мещанами и купцами. Появилось 216 новых</w:t>
        <w:br/>
        <w:t>городов. Население четвертой части их продолжало заниматься земледелием.</w:t>
        <w:br/>
        <w:t>Большинство городов, однако, имели не только административное, но и</w:t>
        <w:br/>
        <w:t>экономическое значение, их облик в связи с тем, что они стали губернскими</w:t>
        <w:br/>
        <w:t>центрами, существенно изменился. В Пензе, преобразованной из уездного в</w:t>
        <w:br/>
        <w:t>губернский город, через два десятилетия появились мощеные улицы, кирпичные</w:t>
        <w:br/>
        <w:t>двух- и трехэтажные дома, оживилась торговля. Державин, назначенный</w:t>
        <w:br/>
        <w:t>тамбовским губернатором, писал о появлении в Тамбове после превращения его</w:t>
        <w:br/>
        <w:t>в губернский центр театра, газеты, об открытии народного училища.</w:t>
        <w:br/>
        <w:t>Областная реформа унифицировала органы местной администрации на</w:t>
        <w:br/>
        <w:t>территории всей страны, что привело к упразднению автономии некоторых</w:t>
        <w:br/>
        <w:t>окраин.</w:t>
        <w:br/>
        <w:t>Первыми, кому царизм нанес удар, были запорожские казаки, издавна</w:t>
        <w:br/>
        <w:t>привлекавшие в свою среду активные элементы, готовые выступить против</w:t>
        <w:br/>
        <w:t>крепостничества. В начале июня 1775 г. войска генерала П. А. Текелли,</w:t>
        <w:br/>
        <w:t>возвращавшиеся с русско-турецкой войны, внезапно напали на Запорожскую</w:t>
        <w:br/>
        <w:t>Сечь и полностью разрушили ее. В манифесте, извещавшем об этом событии</w:t>
        <w:br/>
        <w:t>население России, Екатерина писала, что казаки якобы помышляли «составить</w:t>
        <w:br/>
        <w:t>из себя область, совершенно независимую, под собственным своим неистовым</w:t>
        <w:br/>
        <w:t>управлением». После Ясского мира 1791 г. основная масса запорожских</w:t>
        <w:br/>
        <w:t>казаков была переселена на Кубань.</w:t>
        <w:br/>
        <w:t>Распространение губернской реформы на Левобережную Украину привело в</w:t>
        <w:br/>
        <w:t>начале 80-х гг. к упразднению там административного деления на полки и</w:t>
        <w:br/>
        <w:t>сотни и введению наместничеств, губерний и уездов. Все войсковые регалии,</w:t>
        <w:br/>
        <w:t>напоминавшие о прежней автономии Украины (знамена, печати и др.), были</w:t>
        <w:br/>
        <w:t>доставлены в Петербург. Тем самым были окончательно ликвидированы остатки</w:t>
        <w:br/>
        <w:t>автономии Украины и элементы ее национальной государственности.</w:t>
        <w:br/>
        <w:t>Проведение реформы на Дону сопровождалось созданием Войскового</w:t>
        <w:br/>
        <w:t>гражданского правительства, копировавшего губернскую администрацию</w:t>
        <w:br/>
        <w:t>центральных районов России. В Эстляндии и Лифляндии был ликвидирован</w:t>
        <w:br/>
        <w:t>особый прибалтийский порядок, предусматривавший более обширные, чем у</w:t>
        <w:br/>
        <w:t>русских помещиков, права местных дворян на труд и личность крестьянина.</w:t>
        <w:br/>
        <w:t>Прибалтика в результате проведения областной реформы в 1782 — 1783 гг.</w:t>
        <w:br/>
        <w:t>была разделена на две губернии — Рижскую и Ревельскую — с учреждениями,</w:t>
        <w:br/>
        <w:t>существовавшими в прочих губерниях России.</w:t>
        <w:br/>
        <w:t>Унификации подверглось и управление народами Среднего Поволжья,</w:t>
        <w:br/>
        <w:t>Сибири и прочих районов, причем правительство, проводя там губернскую</w:t>
        <w:br/>
        <w:t>реформу, нередко игнорировало этнический состав населения. Так, территория</w:t>
        <w:br/>
        <w:t>Мордовии была поделена между четырьмя губерниями: Пензенской, Симбирской,</w:t>
        <w:br/>
        <w:t>Тамбовской и Нижегородской.</w:t>
        <w:br/>
        <w:t>Сибирь была разделена на три губернии: Тобольскую, Колыванскую и</w:t>
        <w:br/>
        <w:t>Иркутскую. Губернская и уездная администрация опиралась на местную</w:t>
        <w:br/>
        <w:t>верхушку: князей, тайшей и зайсанов, распределявших ясак и чинивших суд и</w:t>
        <w:br/>
        <w:t>расправу.</w:t>
        <w:br/>
        <w:t>Одновременно с проведением областной реформы правительство</w:t>
        <w:br/>
        <w:t>осуществило ряд мер в пользу купечества. Манифестом 1775 г. была объявлена</w:t>
        <w:br/>
        <w:t>свобода предпринимательства. Это был второй шаг в этом направлении. Первый</w:t>
        <w:br/>
        <w:t>Екатерина совершила еще 1762 г., упразднив монополии в торговле и</w:t>
        <w:br/>
        <w:t>промышленности.</w:t>
        <w:br/>
        <w:t>Введенные еще при Петре Великом торгово-промышленные монополии были</w:t>
        <w:br/>
        <w:t>важным средством поощрения развития отечественной промышленности в годы ее</w:t>
        <w:br/>
        <w:t>становления. Тогда русского промышленника ограждал от конкуренции изделий</w:t>
        <w:br/>
        <w:t>западноевропейских мануфактур высокий таможенный тариф 1724 г., а от</w:t>
        <w:br/>
        <w:t>конкуренции внутри страны — предоставление этому промышленнику монопольных</w:t>
        <w:br/>
        <w:t>прав на производство какого-либо изделия. Со временем монопольное</w:t>
        <w:br/>
        <w:t>положение мануфактуриста на внутреннем рынке привело к застою, стало</w:t>
        <w:br/>
        <w:t>тормозом для развития промышленности, поскольку владелец мануфактуры</w:t>
        <w:br/>
        <w:t>лишался стимулов к совершенствованию производства.</w:t>
        <w:br/>
        <w:t>Предоставив условия для свободной конкуренции внутри страны и лишив</w:t>
        <w:br/>
        <w:t>отдельных промышленников их привилегий, правительство Екатерины не</w:t>
        <w:br/>
        <w:t>отказалось от покровительства русской промышленности в целом.</w:t>
        <w:br/>
        <w:t>Протекционистскую политику правительства продолжали таможенные тарифы</w:t>
        <w:br/>
        <w:t>1766, 1782 и особенно 1796 г., устанавливавшие высокие ввозные пошлины на</w:t>
        <w:br/>
        <w:t>предметы роскоши и товары, которыми могла обеспечить внутренний рынок</w:t>
        <w:br/>
        <w:t>отечественная промышленность. Тариф 1796 г. запрещал ввоз кожевенных</w:t>
        <w:br/>
        <w:t>изделий, чугуна, изделий из железа, полотен и др.</w:t>
        <w:br/>
        <w:t>Манифест 1775 г. провозглашал свободу открытия предприятий, т. е. они</w:t>
        <w:br/>
        <w:t>могли вступить в строй без разрешения правительственных инстанций и без</w:t>
        <w:br/>
        <w:t>регистрации их в учреждениях. Отменялся также сбор рублевого налога с</w:t>
        <w:br/>
        <w:t>каждого стана. Причина обнародования Манифеста — стремление устранить</w:t>
        <w:br/>
        <w:t>помехи в развитии промышленности. Эту же цель преследовало освобождение</w:t>
        <w:br/>
        <w:t>купцов, владевших капиталом свыше 500 руб., от уплаты подушной подати: для</w:t>
        <w:br/>
        <w:t>таких купцов устанавливался сбор в размере 1% с капитала. В следующем году</w:t>
        <w:br/>
        <w:t>купцам была предоставлена еще одна привилегия — они освобождались от</w:t>
        <w:br/>
        <w:t>рекрутской повинности при условии уплаты за каждого рекрута 360 руб.</w:t>
        <w:br/>
        <w:t>Купечество, таким образом, формировалось как феодальное сословие, его</w:t>
        <w:br/>
        <w:t>богатая часть занимала промежуточное положение между привилегированным</w:t>
        <w:br/>
        <w:t>дворянством и «подлыми» сословиями.</w:t>
        <w:br/>
        <w:t>Процесс оформления привилегий дворян и купцов завершают две грамоты:</w:t>
        <w:br/>
        <w:t>«Грамота на права, вольности и преимущества благородного российского</w:t>
        <w:br/>
        <w:t>дворянства» и «Жалованная грамота городам». Одновременное их опубликование</w:t>
        <w:br/>
        <w:t>(21 апреля 1785 г.) свидетельствует о стремлении самодержавия</w:t>
        <w:br/>
        <w:t>консолидировать силы, на которые они опирались, — дворянство и верхушку</w:t>
        <w:br/>
        <w:t>городского населения. Обе грамоты сводили воедино привилегии, в разное</w:t>
        <w:br/>
        <w:t>время предоставленные дворянам и купцам, и вместе с тем расширяли их</w:t>
        <w:br/>
        <w:t>права.</w:t>
        <w:br/>
        <w:t>Жалованная грамота дворянству повторяла привилегии, которыми издавна</w:t>
        <w:br/>
        <w:t>пользовалось это сословие: освобождение от подушной подати, от</w:t>
        <w:br/>
        <w:t>расквартирования воинских команд, от телесных наказаний. Подтверждены были</w:t>
        <w:br/>
        <w:t>освобождение от обязательной службы, право неограниченного распоряжения</w:t>
        <w:br/>
        <w:t>имением, право владеть домами в городах, заводить в имениях предприятия и</w:t>
        <w:br/>
        <w:t>заниматься торговлей, право собственности на недра земли. За дворянством</w:t>
        <w:br/>
        <w:t>сохранилось право иметь свои сословные учреждения.</w:t>
        <w:br/>
        <w:t>К новшествам Жалованной грамоты дворянству относилось наименование</w:t>
        <w:br/>
        <w:t>первого сословия. Отныне оно стало называться не «дворянством», а</w:t>
        <w:br/>
        <w:t>«благородным дворянством». Новой привилегией явилось запрещение</w:t>
        <w:br/>
        <w:t>производить конфискацию имений дворян за уголовные преступления. В этом</w:t>
        <w:br/>
        <w:t>случае имения переходили к законным наследникам. По сравнению с</w:t>
        <w:br/>
        <w:t>предшествующим законодательством Жалованная грамота повысила роль</w:t>
        <w:br/>
        <w:t>дворянских корпораций.</w:t>
        <w:br/>
        <w:t>Дворяне каждой губернии составляли «дворянское общество», органом</w:t>
        <w:br/>
        <w:t>которого являлось дворянское собрание, созываемое раз в три года. Помимо</w:t>
        <w:br/>
        <w:t>выборов предводителя и прочих должностных лиц, собранию разрешалось</w:t>
        <w:br/>
        <w:t>докладывать наместнику или губернатору о своих нуждах, а в случае</w:t>
        <w:br/>
        <w:t>необходимости доносить о них сенату и императрице.</w:t>
        <w:br/>
        <w:t>Дворянскому обществу предоставлялась дисциплинарная власть над своими</w:t>
        <w:br/>
        <w:t>членами, оно могло исключить из своей среды лиц, опороченных судом или</w:t>
        <w:br/>
        <w:t>дискредитировавших себя в личной жизни. Грамота вводила ценз, цель</w:t>
        <w:br/>
        <w:t>которого состояла в том, чтобы лишить права занимать выборные должности</w:t>
        <w:br/>
        <w:t>дворянскую мелкоту: избранным мог быть только дворянин, чей доход с имения</w:t>
        <w:br/>
        <w:t>превышал 100 руб. в год. Дворянин, не имевший офицерского чина, лишался</w:t>
        <w:br/>
        <w:t>избирательных прав.</w:t>
        <w:br/>
        <w:t>Итак, Жалованная грамота дворянству предоставляла дворянину обширные</w:t>
        <w:br/>
        <w:t>личные права, право сословного самоуправления и возможность влиять на</w:t>
        <w:br/>
        <w:t>местную правительственную администрацию. Жалованная грамота дворянству</w:t>
        <w:br/>
        <w:t>расширила привилегии этого сословия. Если учреждения о губернии создавали</w:t>
        <w:br/>
        <w:t>корпорации дворян в пределах уезда, то теперь — в масштабах губернии.</w:t>
        <w:br/>
        <w:t>Остается ответить на вопрос, почему Екатерина, вступив на престол, не</w:t>
        <w:br/>
        <w:t>подтвердила манифеста Петра III о вольности дворянской, а в последующие</w:t>
        <w:br/>
        <w:t>десятилетия довела привилегии дворянства до небывалых размеров и вошла в</w:t>
        <w:br/>
        <w:t>историю как самая откровенная защитница интересов благородного сословия.</w:t>
        <w:br/>
        <w:t>Противодействие конфирмации манифеста объяснялось опасением императрицы,</w:t>
        <w:br/>
        <w:t>ярой сторонницы абсолютной монархии, что дворянство, получив освобождение</w:t>
        <w:br/>
        <w:t>от службы, приобретет независимость от монархии и даже попытается ее</w:t>
        <w:br/>
        <w:t>ограничить. Убедившись, однако, в отсутствии желания фрондировать и</w:t>
        <w:br/>
        <w:t>готовности дворян терпеливо ожидать милостей от трона, императрица встала</w:t>
        <w:br/>
        <w:t>на путь расширения их привилегий. 34-летнее царствование — апофеоз</w:t>
        <w:br/>
        <w:t>политики в интересах благородного сословия.</w:t>
        <w:br/>
        <w:t>В Жалованной грамоте городам были перечислены все права и привилегии</w:t>
        <w:br/>
        <w:t>горожан, сформулированные предшествующим законодательством. К ним</w:t>
        <w:br/>
        <w:t>относились освобождение верхушки купечества от подушной подати и замена</w:t>
        <w:br/>
        <w:t>рекрутской повинности денежным взносом. Но Жалованная грамота вводила</w:t>
        <w:br/>
        <w:t>немало новшеств. К ним относится разделение городского населения на 6</w:t>
        <w:br/>
        <w:t>разрядов и определение прав и обязанностей каждого из них.</w:t>
        <w:br/>
        <w:t>Привилегированную группу горожан составляли так называемые именитые</w:t>
        <w:br/>
        <w:t>граждане, к которым относились купцы, располагавшие капиталом свыше 50</w:t>
        <w:br/>
        <w:t>тыс. руб., богатые банкиры (не менее 100 тыс. руб.), а также городская</w:t>
        <w:br/>
        <w:t>интеллигенция: архитекторы, живописцы, композиторы, ученые. Именитые</w:t>
        <w:br/>
        <w:t>граждане освобождались от телесных наказаний, представителям третьего</w:t>
        <w:br/>
        <w:t>поколения именитых граждан разрешалось возбуждать ходатайство о присвоении</w:t>
        <w:br/>
        <w:t>дворянства.</w:t>
        <w:br/>
        <w:t>К другой привилегированной группе относилось гильдейское купечество.</w:t>
        <w:br/>
        <w:t>Купцы первых двух гильдий освобождались от телесных наказаний, а также от</w:t>
        <w:br/>
        <w:t>казенных служб при продаже соли, вина и др. Остальное население города</w:t>
        <w:br/>
        <w:t>составляли мещане, к которым относились цеховые ремесленники, городские</w:t>
        <w:br/>
        <w:t>старожилы, домовладельцы. Жившие в городе крестьяне не входили в состав</w:t>
        <w:br/>
        <w:t>городского общества, что задерживало рост численности городского</w:t>
        <w:br/>
        <w:t>населения.</w:t>
        <w:br/>
        <w:t>Жалованная грамота городам вводила сложную систему городского</w:t>
        <w:br/>
        <w:t>самоуправления. Важнейшим органом самоуправления являлось созываемое раз в</w:t>
        <w:br/>
        <w:t>три года общегородское «Собрание градского общества», на котором</w:t>
        <w:br/>
        <w:t>производились выборы должностных лиц: городского головы, бургомистров,</w:t>
        <w:br/>
        <w:t>заседателей магистрата и совестного суда. Исполнительным и постоянно</w:t>
        <w:br/>
        <w:t>действующим органом была шестигласная дума, состоявшая из городского</w:t>
        <w:br/>
        <w:t>головы и шести гласных — по одному от каждого разряда городского</w:t>
        <w:br/>
        <w:t>населения. Она осуществляла текущее управление городом, наблюдала за</w:t>
        <w:br/>
        <w:t>городскими зданиями, устройством площадей, пристаней, привозом товаров и</w:t>
        <w:br/>
        <w:t>продовольствия и т. д.</w:t>
        <w:br/>
        <w:t>Помимо названных учреждений, в городском самоуправлении существовала</w:t>
        <w:br/>
        <w:t>общая градская дума, члены которой избирались на собраниях граждан каждого</w:t>
        <w:br/>
        <w:t>из 6 разрядов, а также городские и губернские магистраты. Главная</w:t>
        <w:br/>
        <w:t>обязанность общей градской думы состояла в избрании членов шестигласной</w:t>
        <w:br/>
        <w:t>думы. Магистрат выполнял судебные и административные функции.</w:t>
        <w:br/>
        <w:t>На Жалованной грамоте городам и городской реформе лежала печать</w:t>
        <w:br/>
        <w:t>крепостнического режима: деление городского населения на сословные группы,</w:t>
        <w:br/>
        <w:t>предоставление каждой из них привилегий. Впрочем, сокращение купеческих</w:t>
        <w:br/>
        <w:t>служб, как и освобождение от подушной подати и рекрутской повинности,</w:t>
        <w:br/>
        <w:t>благоприятно отразилось на купечестве и промышленниках.</w:t>
        <w:br/>
        <w:t>Если объявление конкурса Вольным экономическим обществом, составление</w:t>
        <w:br/>
        <w:t>Наказа и созыв Уложенной комиссии должны были выражать намерения</w:t>
        <w:br/>
        <w:t>Екатерины, символизировать программу царствования, то на ее путешествие в</w:t>
        <w:br/>
        <w:t>Крым возлагалось как бы подведение итогов претворения этой программы в</w:t>
        <w:br/>
        <w:t>жизнь, показ цветущего состояния империи. По пышности и помпезности это</w:t>
        <w:br/>
        <w:t>путешествие не знало себе равных ни в предшествующее, ни в последующее</w:t>
        <w:br/>
        <w:t>время. Огромная территория от столицы империи до Крыма была превращена как</w:t>
        <w:br/>
        <w:t>бы в театральную сцену: ее устроителем являлся Григорий Потемкин, а</w:t>
        <w:br/>
        <w:t>зрительницей — Екатерина.</w:t>
        <w:br/>
        <w:t>Подготовка к путешествию велась почти три года. Вдоль дорог ставились</w:t>
        <w:br/>
        <w:t>верстовые столбы, сажались деревья, в городах наводилась чистота и</w:t>
        <w:br/>
        <w:t>сооружались фундаментальные здания, для дворцов из Москвы доставляли</w:t>
        <w:br/>
        <w:t>мебель, люстры, запасались серой и селитрой для фейерверков, специально</w:t>
        <w:br/>
        <w:t>вызванные художники расписывали триумфальные арки.</w:t>
        <w:br/>
        <w:t>Екатерина выехала из Петербурга 2 января 1787 г. и в конце месяца</w:t>
        <w:br/>
        <w:t>прибыла в Киев, откуда тронулась на судах 22 апреля. Начиналась</w:t>
        <w:br/>
        <w:t>Новороссия, находившаяся в управлении Потемкина. Взору путешественников</w:t>
        <w:br/>
        <w:t>представлялись благоустроенные населенные пункты и города, многочисленные</w:t>
        <w:br/>
        <w:t>стада скота, амбары, наполненные хлебом, нарядные толпы людей. Один из</w:t>
        <w:br/>
        <w:t>иностранцев писал, что мешки в амбарах вместо хлеба были наполнены песком,</w:t>
        <w:br/>
        <w:t>одни и те же стада скота перегонялись вдоль реки, а вместо благоустроенных</w:t>
        <w:br/>
        <w:t>деревень были расставлены макеты и декорации, искусно выполненные</w:t>
        <w:br/>
        <w:t>художниками. Отсюда пошло выражение «потемкинские деревни», означавшее</w:t>
        <w:br/>
        <w:t>показное благополучие.</w:t>
        <w:br/>
        <w:t>Бывший фаворит хорошо знал пристрастие императрицы к шумихе и</w:t>
        <w:br/>
        <w:t>парадности и приложил немало усилий, чтобы эта страсть получила полное</w:t>
        <w:br/>
        <w:t>удовлетворение. Но не следует все сводить только к декоративным деревням.</w:t>
        <w:br/>
        <w:t>В недавнем прошлом пустынная территория к приезду Екатерины насчитывала</w:t>
        <w:br/>
        <w:t>700 тыс. населения. В основанном в 1778 г. Херсоне была сооружена крепость</w:t>
        <w:br/>
        <w:t>и верфь, в порт стали прибывать иностранные корабли. Было положено</w:t>
        <w:br/>
        <w:t>основание Екатеринославу (1776), Севастополю, заложена верфь в Таганроге.</w:t>
        <w:br/>
        <w:t>Реальным фактом стал мощный военно-морской флот на Черном море.</w:t>
        <w:br/>
        <w:t>Идеи умеренных просветителей разделяла не только императрица.</w:t>
        <w:br/>
        <w:t>Некоторые русские вельможи устанавливали личные отношения с французскими</w:t>
        <w:br/>
        <w:t>просветителями и находились, подобно Екатерине, в переписке с ними. Граф</w:t>
        <w:br/>
        <w:t>Андрей Шувалов был известен своими дружескими связями с Вольтером и слыл</w:t>
        <w:br/>
        <w:t>среди французских просветителей «северным меценатом». На средства кн.</w:t>
        <w:br/>
        <w:t>Д. А. Голицына в Гааге печаталось запрещенное во Франции сочинение</w:t>
        <w:br/>
        <w:t>Гельвеция «О человеке». Фаворит Екатерины граф Григорий Орлов и граф</w:t>
        <w:br/>
        <w:t>Кирилл Разумовский соревновались друг с другом в предоставлении наиболее</w:t>
        <w:br/>
        <w:t>благоприятных условий для творчества подвергавшегося гонениям Руссо. Оба</w:t>
        <w:br/>
        <w:t>они изъявили желание передать философу-изгнаннику свои дворцы. При дворе</w:t>
        <w:br/>
        <w:t>Екатерины обсуждались произведения Монтескье, Вольтера, Руссо, Мабли, в</w:t>
        <w:br/>
        <w:t>модных салонах занимались их переводом на русский язык.</w:t>
        <w:br/>
        <w:t>Французская революция положила конец заигрываниям с идеями</w:t>
        <w:br/>
        <w:t>Просвещения как самой Екатерины, так и ее окружения. Штурм Бастилии,</w:t>
        <w:br/>
        <w:t>тревожные сведения о сожжении дворянских замков и феодальных грамот</w:t>
        <w:br/>
        <w:t>напоминали русским дворянам события крестьянской войны в России. Рушились</w:t>
        <w:br/>
        <w:t>порядки, на которых, как писал фаворит Екатерины Платон Зубов, «основано</w:t>
        <w:br/>
        <w:t>было спокойствие, уверенность и благоденствие». Отношение к Французской</w:t>
        <w:br/>
        <w:t>революции со стороны петербургского двора и широких кругов дворянства</w:t>
        <w:br/>
        <w:t>менялось по мере ее развития.</w:t>
        <w:br/>
        <w:t>Екатерина, получив известие о казни короля, слегла в постель. Двор в</w:t>
        <w:br/>
        <w:t>Петербурге объявил шестинедельный траур, разорвал дипломатические</w:t>
        <w:br/>
        <w:t>отношения с Францией. Россия стала пристанищем изгнанных из Франции</w:t>
        <w:br/>
        <w:t>аристократов.</w:t>
        <w:br/>
        <w:t>Была установлена строгая цензура за печатанием информации о событиях</w:t>
        <w:br/>
        <w:t>во Франции, в таможнях бдительно проверялась литература, поступавшая из-за</w:t>
        <w:br/>
        <w:t>границы, в книжных лавках производились обыски с целью изъятия книг о</w:t>
        <w:br/>
        <w:t>Французской революции.</w:t>
        <w:br/>
        <w:t>Одновременно усилились преследования внутри страны. Первой жертвой</w:t>
        <w:br/>
        <w:t>стал Александр Радищев — автор знаменитого «Путешествия из Петербурга в</w:t>
        <w:br/>
        <w:t>Москву». Княгиня Дашкова, лицо близкое к императрице, писала, что это</w:t>
        <w:br/>
        <w:t>сочинение было воспринято двором как «набат», призывающий к революционному</w:t>
        <w:br/>
        <w:t>взрыву. Екатерина II назвала Радищева «бунтовщиком хуже Пугачева». На</w:t>
        <w:br/>
        <w:t>полях его книги, которую она, по собственному признанию, прочла «от доски</w:t>
        <w:br/>
        <w:t>до доски», сделана пометка: «клонится к возмущению крестьян противу</w:t>
        <w:br/>
        <w:t>помещиков, войск, противу начальства», царям «грозится плахою».</w:t>
        <w:br/>
        <w:t>Книга Радищева появилась в продаже в мае 1790 г., а уже в июле ее</w:t>
        <w:br/>
        <w:t>автору был вынесен смертный приговор, замененный императрицей ссылкой в</w:t>
        <w:br/>
        <w:t>Тобольск сроком на 10 лет. Вслед за Радищевым репрессиям подвергся</w:t>
        <w:br/>
        <w:t>Н. И. Новиков. Еще в 1788 г. он по личному распоряжению Екатерины был</w:t>
        <w:br/>
        <w:t>отстранен от руководства московской типографией. В апреле 1792 г.</w:t>
        <w:br/>
        <w:t>императрица велела арестовать Новикова и распорядилась заточить его на 15</w:t>
        <w:br/>
        <w:t>лет в Шлиссельбургскую крепость. Судьбу Радищева и Новикова разделили</w:t>
        <w:br/>
        <w:t>некоторые другие активные представители русского Просвещения.</w:t>
        <w:br/>
        <w:t>Враждебное отношение к Французской революции, преследование передовых</w:t>
        <w:br/>
        <w:t>взглядов внутри страны свидетельствуют о конце политики просвещенного</w:t>
        <w:br/>
        <w:t>абсолютизма.</w:t>
        <w:br/>
        <w:br/>
        <w:br/>
      </w:r>
      <w:r>
        <w:rPr>
          <w:b/>
        </w:rPr>
        <w:t>§ 4. ЦЕРКОВНАЯ ПОЛИТИКА</w:t>
        <w:br/>
      </w:r>
      <w:r>
        <w:rPr/>
        <w:br/>
        <w:t>В истории церкви при Екатерине II произошло два знаменательных</w:t>
        <w:br/>
        <w:t>события: секуляризация владений духовенства и связанное с нею дело Арсения</w:t>
        <w:br/>
        <w:t>Мацеевича, а также провозглашение веротерпимости, прекращение политики</w:t>
        <w:br/>
        <w:t>насильственной христианизации и преследования инаковерующих.</w:t>
        <w:br/>
        <w:t>Выше отмечалось обещание Екатерины, данное при вступлении на престол,</w:t>
        <w:br/>
        <w:t>не покушаться на владения церкви. Это был тактический шаг императрицы,</w:t>
        <w:br/>
        <w:t>рассчитанный на умиротворение духовенства, если не явно, то скрытно</w:t>
        <w:br/>
        <w:t>враждебно воспринявшего манифест Петра III о секуляризации, и</w:t>
        <w:br/>
        <w:t>противоречивший убеждениям ученицы Вольтера. Как только Екатерина</w:t>
        <w:br/>
        <w:t>почувствовала неспособность духовенства серьезно сопротивляться</w:t>
        <w:br/>
        <w:t>секуляризационным планам, она создала комиссию из светских и духовных лиц,</w:t>
        <w:br/>
        <w:t>которой было поручено решить вопрос о судьбах церковного землевладения.</w:t>
        <w:br/>
        <w:t>Императрица даже заготовила эмоционально насыщенную обличительную речь</w:t>
        <w:br/>
        <w:t>перед членами Синода, заканчивавшуюся словами: «Не умедлите же возвратить</w:t>
        <w:br/>
        <w:t>моей короне то, что вы похитили у нее незаметно, постепенно». Надобность в</w:t>
        <w:br/>
        <w:t>патетической речи отпала, синодалы проявили покорность и послушание.</w:t>
        <w:br/>
        <w:t>Единственным иерархом, осмелившимся открыто поднять голос против</w:t>
        <w:br/>
        <w:t>секуляризации, был ростовский митрополит Арсений Мацеевич.</w:t>
        <w:br/>
        <w:t>Мацеевич принадлежал к числу подвижников типа патриарха Никона и</w:t>
        <w:br/>
        <w:t>протопопа Аввакума. Их сближали фанатизм, несгибаемая воля в борьбе за</w:t>
        <w:br/>
        <w:t>свои идеи и неумение соразмерять свои силы и возможности с силами</w:t>
        <w:br/>
        <w:t>противоборствующей стороны. Более того, упорство Арсения выглядело более</w:t>
        <w:br/>
        <w:t>безрассудным и обреченным, чем, например, Никона: тогда светская власть</w:t>
        <w:br/>
        <w:t>лишь двигалась к абсолютизму, теперь абсолютная монархия утвердилась и</w:t>
        <w:br/>
        <w:t>окрепла; тогда существовало патриаршество, теперь церковными делами</w:t>
        <w:br/>
        <w:t>командовал послушный светской власти Синод, низведенный до обычного</w:t>
        <w:br/>
        <w:t>правительственного учреждения; тогда события приобрели значение трагедии и</w:t>
        <w:br/>
        <w:t>имели огромный резонанс не только внутри страны, но и за ее пределами,</w:t>
        <w:br/>
        <w:t>теперь они выглядели фарсом, по крайней мере им пыталась придать такой</w:t>
        <w:br/>
        <w:t>характер императрица, и оставили малозаметный след в истории.</w:t>
        <w:br/>
        <w:t>Непокорный нрав Арсений проявил еще при Елизавете Петровне, но тогда</w:t>
        <w:br/>
        <w:t>все ему сходило с рук, — императрица относилась к нему снисходительно и</w:t>
        <w:br/>
        <w:t>даже благосклонно. Не встречая поддержки Синода и Коллегии экономии,</w:t>
        <w:br/>
        <w:t>Арсений решил уйти на покой, но Елизавета отказала ему в просьбе.</w:t>
        <w:br/>
        <w:t>При вступлении на престол Екатерины Арсений воспрянул духом и всерьез</w:t>
        <w:br/>
        <w:t>принял обещание императрицы не отбирать имения у духовенства, но ее</w:t>
        <w:br/>
        <w:t>практические меры вскоре развеяли радужные надежды ростовского</w:t>
        <w:br/>
        <w:t>митрополита. Когда ему стало известно предложение комиссии о проведении</w:t>
        <w:br/>
        <w:t>секуляризации, он очертя голову ринулся защищать церковное землевладение и</w:t>
        <w:br/>
        <w:t>в феврале 1763 г. в ростовском соборе совершил вызывающий обряд отлучения</w:t>
        <w:br/>
        <w:t>не только тех, кто встанет на церкви Божии, но и их крамольных советников.</w:t>
        <w:br/>
        <w:t>Проклятию подлежали также все, кто покушался на церковные имения.</w:t>
        <w:br/>
        <w:t>6 марта Мацеевич отправил Синоду доношение с напоминанием об обещании</w:t>
        <w:br/>
        <w:t>императрицы поднять скипетр в защиту «нашего православного закона».</w:t>
        <w:br/>
        <w:t>Заявлением, что даже при татарском иге церковное землевладение оставалось</w:t>
        <w:br/>
        <w:t>неприкосновенным, Арсений бросил вызов как духовной, так и светской</w:t>
        <w:br/>
        <w:t>власти. Протестовал ростовский митрополит и против навязываемой</w:t>
        <w:br/>
        <w:t>государством обязанности монастырей содержать «всякие науки»: философию,</w:t>
        <w:br/>
        <w:t>богословие, астрономию, математику. Он соглашался лишь на то, чтобы</w:t>
        <w:br/>
        <w:t>монастыри содержали начальные школы.</w:t>
        <w:br/>
        <w:t>Синод направил императрице доклад с осуждением доношения Арсения.</w:t>
        <w:br/>
        <w:t>«Оно клонится, — написано в докладе, — к оскорблению ее императорского</w:t>
        <w:br/>
        <w:t>величества, за что Арсений подлежит великому осуждению». Екатерина хотя и</w:t>
        <w:br/>
        <w:t>обнаружила в докладе Синода «превратные и возмутительные толкования</w:t>
        <w:br/>
        <w:t>Священного Писания» Арсением, а также его «посягательство на спокойствие</w:t>
        <w:br/>
        <w:t>подданных», но, стремясь прослыть гуманной и проявляя милосердие, поручила</w:t>
        <w:br/>
        <w:t>определить наказание Синоду. Тот без промедления распорядился доставить</w:t>
        <w:br/>
        <w:t>Арсения в Москву, где состоялся суд над ним. Приговор отличался</w:t>
        <w:br/>
        <w:t>жестокостью: «архиерейства и клобука его лишить и сослать в отдаленный</w:t>
        <w:br/>
        <w:t>монастырь под крепкое смотрение и ни бумаги, ни чернил не давать там».</w:t>
        <w:br/>
        <w:t>Милосердие Екатерины состояло в том, что она сохранила за Арсением</w:t>
        <w:br/>
        <w:t>монашеский чин, что освобождало его от суда гражданского и возможных</w:t>
        <w:br/>
        <w:t>истязаний.</w:t>
        <w:br/>
        <w:t>После церемонии лишения сана Арсения в простой монашеской одежде</w:t>
        <w:br/>
        <w:t>усадили в колымагу, державшую путь сначала в Ферапонтов, а затем в более</w:t>
        <w:br/>
        <w:t>отдаленный Корельский монастырь Архангелогородской губернии.</w:t>
        <w:br/>
        <w:t>Пребывание в монастыре на скудной монашеской пище и суровом режиме,</w:t>
        <w:br/>
        <w:t>когда его принуждали мыть полы, носить воду, колоть дрова и разрешали</w:t>
        <w:br/>
        <w:t>прогулки в сопровождении четырех солдат, не лучшим образом повлияло на</w:t>
        <w:br/>
        <w:t>строптивый характер Мацеевича — вместо смирения он проявлял непослушание,</w:t>
        <w:br/>
        <w:t>в особенности после того, как до него донеслись слухи о Манифесте о</w:t>
        <w:br/>
        <w:t>секуляризации, обнародованном 19 февраля 1764 г., и гибели Иоанна</w:t>
        <w:br/>
        <w:t>Антоновича, о котором он говорил, что «невинно... смерть принял».</w:t>
        <w:br/>
        <w:t>Крамольные слова Мацеевича долгое время оставались без последствий,</w:t>
        <w:br/>
        <w:t>пока в 1767 г. на него не настрочил донос пьяница протодиакон Иосиф</w:t>
        <w:br/>
        <w:t>Лебедев. В Архангелогородской канцелярии началось следствие,</w:t>
        <w:br/>
        <w:t>непосредственное наблюдение за которым императрица поручила</w:t>
        <w:br/>
        <w:t>генерал-прокурору А. А. Вяземскому. Сама она живо интересовалась ходом</w:t>
        <w:br/>
        <w:t>следствия и в конечном счете определила меру наказания опальному</w:t>
        <w:br/>
        <w:t>митрополиту: Арсения лишили монашеского звания, тайно переправили в</w:t>
        <w:br/>
        <w:t>Ревель, где содержали в каземате под охраной солдат, не знавших русского</w:t>
        <w:br/>
        <w:t>языка. Императрица изобрела для него и новое имя — отныне он стал</w:t>
        <w:br/>
        <w:t>называться не Арсением Мацеевичем, а Андреем Вралем (умер в 1772 г.).</w:t>
        <w:br/>
        <w:t>Справедливо ли считать протест Арсения серьезной угрозой светской</w:t>
        <w:br/>
        <w:t>власти, и должна ли была Екатерина предпринять решительные меры, чтобы</w:t>
        <w:br/>
        <w:t>пресечь нависшую опасность? Сорвать секуляризационные планы императрицы</w:t>
        <w:br/>
        <w:t>Арсений не мог, и это она прекрасно понимала. И если Екатерина уготовила</w:t>
        <w:br/>
        <w:t>бунтарю суровую кару, то эта акция ее имела скорее всего личную</w:t>
        <w:br/>
        <w:t>подоплеку — нескрываемую враждебность: невоздержанный на язык Арсений</w:t>
        <w:br/>
        <w:t>позволил себе резко и нелестно отозваться об императрице и этот отзыв</w:t>
        <w:br/>
        <w:t>оказался ей известен. Напомним, обрушившиеся на Арсения кары</w:t>
        <w:br/>
        <w:t>осуществлялись в годы, когда императрица сочиняла свой «Наказ» и созывала</w:t>
        <w:br/>
        <w:t>Уложенную комиссию. Идеи «Наказа» резко контрастировали с жестокостью</w:t>
        <w:br/>
        <w:t>императрицы по отношению к Мацеевичу. Необъяснимо поведение императрицы</w:t>
        <w:br/>
        <w:t>еще и потому, что Арсений до 1767 г. наивно полагал, что ей неведомы</w:t>
        <w:br/>
        <w:t>подлинные его доводы против секуляризации, что она пользовалась</w:t>
        <w:br/>
        <w:t>донесениями Синода и вельмож, намеренно искажавших его мысли. Стоит</w:t>
        <w:br/>
        <w:t>императрице почитать его подлинные донесения, как она проникнется его,</w:t>
        <w:br/>
        <w:t>Мацеевича, идеями и отменит секуляризацию.</w:t>
        <w:br/>
        <w:t>Реализация Манифеста 26 февраля 1764 г. о секуляризации церковных</w:t>
        <w:br/>
        <w:t>владений имела два важных последствия. Манифест окончательно решил вековой</w:t>
        <w:br/>
        <w:t>спор о судьбах церковных вотчин в пользу светской власти, в казну перешло</w:t>
        <w:br/>
        <w:t>от церковных учреждений 910 866 душ м. п. Установленный полуторарублевый</w:t>
        <w:br/>
        <w:t>оброк с бывших монастырских крестьян, получивших название экономических,</w:t>
        <w:br/>
        <w:t>обеспечивал поступление в казну 1 366 тыс. ежегодного оброка (1764 —</w:t>
        <w:br/>
        <w:t>1768), из которых только треть отпускалась на содержание монастырей и</w:t>
        <w:br/>
        <w:t>церквей, 250 тыс. расходовались на госпитали и богадельни, а остальные</w:t>
        <w:br/>
        <w:t>деньги (свыше 644 тыс. руб.) пополнили бюджет государства. В 1780-х годах</w:t>
        <w:br/>
        <w:t>оброчная сумма достигала 3 млн., а вместе с другими хозяйственными</w:t>
        <w:br/>
        <w:t>доходами — 4 млн. руб., из которых на содержание духовенства тратилось</w:t>
        <w:br/>
        <w:t>только полмиллиона, а семь восьмых дохода поступало государству.</w:t>
        <w:br/>
        <w:t>Отныне каждый монастырь имел утвержденные правительством штаты</w:t>
        <w:br/>
        <w:t>монашествующих и начальных лиц, на содержание которых отпускалась строго</w:t>
        <w:br/>
        <w:t>установленная сумма. Духовенство, таким образом, оказалось в полной</w:t>
        <w:br/>
        <w:t>зависимости от государства как в экономическом, так и в административном</w:t>
        <w:br/>
        <w:t>отношении.</w:t>
        <w:br/>
        <w:t>Другим следствием секуляризации явилось улучшение положения бывших</w:t>
        <w:br/>
        <w:t>монастырских крестьян. Работа на монастырской барщине была заменена</w:t>
        <w:br/>
        <w:t>денежным оброком, что в меньшей мере регламентировало хозяйственную</w:t>
        <w:br/>
        <w:t>деятельность крестьян. Экономические крестьяне помимо ранее обрабатываемых</w:t>
        <w:br/>
        <w:t>ими площадей получили в пользование часть монастырских земель. Наконец,</w:t>
        <w:br/>
        <w:t>экономические крестьяне освободились от вотчинной юрисдикции: суда</w:t>
        <w:br/>
        <w:t>монастырских властей, истязаний и т. д.</w:t>
        <w:br/>
        <w:t>В соответствии с идеями Просвещения Екатерина придерживалась по</w:t>
        <w:br/>
        <w:t>отношению к инаковерующим политики веротерпимости. При набожной Елизавете</w:t>
        <w:br/>
        <w:t>Петровне со старообрядцев продолжали взимать в двойном размере подушную</w:t>
        <w:br/>
        <w:t>подать, предпринимались попытки вернуть их в лоно истинного православия,</w:t>
        <w:br/>
        <w:t>отлучали от церкви. Старообрядцы отвечали на преследования акциями</w:t>
        <w:br/>
        <w:t>самосожжения — гарями, а также бегством либо в глухие места, либо за</w:t>
        <w:br/>
        <w:t>пределы страны. Петр III разрешил старообрядцам свободное богослужение.</w:t>
        <w:br/>
        <w:t>Веротерпимость Екатерины II простиралась дальше веротерпимости супруга. В</w:t>
        <w:br/>
        <w:t>1763 г. она упразднила Раскольническую контору, учрежденную в 1725 г. для</w:t>
        <w:br/>
        <w:t>сбора двойной подушной подати, и налога с бород. От двойной подушной</w:t>
        <w:br/>
        <w:t>освобождались с 1764 г. старообрядцы, не чуравшиеся «таинств церковных от</w:t>
        <w:br/>
        <w:t>православных священников».</w:t>
        <w:br/>
        <w:t>Терпимое отношение правительства к старообрядцам способствовало</w:t>
        <w:br/>
        <w:t>экономическому процветанию старообрядческих центров в Стародубе, Керженце</w:t>
        <w:br/>
        <w:t>и др., где появились богатые купцы. Московские купцы-старообрядцы в начале</w:t>
        <w:br/>
        <w:t>70-х годов XVIII в. создали Рогожскую и Преображенскую общины —</w:t>
        <w:br/>
        <w:t>организации, владевшие крупными капиталами и постепенно подчинившие своему</w:t>
        <w:br/>
        <w:t>влиянию старообрядческие общины на окраинах России.</w:t>
        <w:br/>
        <w:t>Веротерпимость проявлялась в прекращении ущемления прав мусульман.</w:t>
        <w:br/>
        <w:t>Тем из них, кто принял православие, более не предоставлялось преимуществ</w:t>
        <w:br/>
        <w:t>при наследовании собственности, татарам Екатерина разрешила сооружать</w:t>
        <w:br/>
        <w:t>мечети и открывать медресе, готовившие кадры мусульманского духовенства.</w:t>
        <w:br/>
        <w:t>34-летнее царствование Екатерины II оставило яркий след в истории</w:t>
        <w:br/>
        <w:t>России. Бросается в глаза неординарность личности императрицы, ее</w:t>
        <w:br/>
        <w:t>выдающиеся качества государственного деятеля и величие ею содеянного: Петр</w:t>
        <w:br/>
        <w:t>Великий утвердился на берегах Балтики, Екатерина Великая — на берегах</w:t>
        <w:br/>
        <w:t>Черного моря, раздвинув границы на юг и включив в состав империи Крымский</w:t>
        <w:br/>
        <w:t>полуостров. Одного этого достаточно, чтобы потомки с благодарностью</w:t>
        <w:br/>
        <w:t>вспоминали имя Екатерины II. При Екатерине высокого уровня достигло</w:t>
        <w:br/>
        <w:t>распространение просвещения, стали издаваться первые журналы, появились</w:t>
        <w:br/>
        <w:t>писатели, чьи произведения звучат актуально и в наши дни, крупных успехов</w:t>
        <w:br/>
        <w:t>достигла историческая наука.</w:t>
        <w:br/>
        <w:t>Екатерину, как и Петра, отличала невероятная работоспособность: «Я</w:t>
        <w:br/>
        <w:t>страстно люблю быть занятой и нахожу, что человек только тогда счастлив,</w:t>
        <w:br/>
        <w:t>когда он занят». В другой раз она писала: «Я по природе люблю трудиться и</w:t>
        <w:br/>
        <w:t>чем более работаю, тем становлюсь веселее». Достаточно взглянуть на</w:t>
        <w:br/>
        <w:t>распорядок дня императрицы, чтобы убедиться, сколь много времени она</w:t>
        <w:br/>
        <w:t>посвящала делам управления.</w:t>
        <w:br/>
        <w:t>Как и Петр, Екатерина энергично и постоянно законодательствовала, ее</w:t>
        <w:br/>
        <w:t>перу принадлежат такие важнейшие акты царствования, как Наказ Уложенной</w:t>
        <w:br/>
        <w:t>комиссии, Учреждения о губерниях, Жалованные грамоты дворянству и городам,</w:t>
        <w:br/>
        <w:t>и многие другие. Но Екатерина сочиняла не только указы, манифесты и</w:t>
        <w:br/>
        <w:t>инструкции. Она оставила колоссальное эпистолярное наследие. По ее</w:t>
        <w:br/>
        <w:t>признанию, ей было совершенно недоступно стихосложение, она не понимала</w:t>
        <w:br/>
        <w:t>музыки, но охотно сочиняла пьесы, водевили.</w:t>
        <w:br/>
        <w:t>Екатерина во многом подражала Петру, которого глубоко чтила. Работать</w:t>
        <w:br/>
        <w:t>топором на верфи, составлять чертежи кораблей, командовать войсками на</w:t>
        <w:br/>
        <w:t>суше и флотом на море она, конечно, не могла, но в пределах ее</w:t>
        <w:br/>
        <w:t>возможностей было провести на благо подданным первое в стране</w:t>
        <w:br/>
        <w:t>оспопрививание.</w:t>
        <w:br/>
        <w:t>Как и Петр, Екатерина отличалась непритязательностью в еде, она не</w:t>
        <w:br/>
        <w:t>ужинала и в отличие от царя-преобразователя почти не употребляла</w:t>
        <w:br/>
        <w:t>горячительные напитки. Это, по-видимому, способствовало тому, что она по</w:t>
        <w:br/>
        <w:t>меркам того времени прожила долгую жизнь, умерев в 66 лет, в то время как</w:t>
        <w:br/>
        <w:t>ее предшественницы Софья Алексеевна, Екатерина I, Анна Иоанновна,</w:t>
        <w:br/>
        <w:t>Елизавета Петровна не преодолели порога пятидесятилетия.</w:t>
        <w:br/>
        <w:t>И еще одна общность: ни Петр, ни Екатерина не получили надлежащего</w:t>
        <w:br/>
        <w:t>сану образования. Своими познаниями они обязаны самообразованию, тяге к</w:t>
        <w:br/>
        <w:t>знаниям. Екатерина в беседе с Дидро заявила: «У меня были хорошие учителя:</w:t>
        <w:br/>
        <w:t>несчастие с уединениями» — она имела в виду свое положение нелюбимой</w:t>
        <w:br/>
        <w:t>супруги, когда была великой княгиней и находила утешение в чтении книг.</w:t>
        <w:br/>
        <w:t>Должно отметить, что познания Петра выглядели более энциклопедическими,</w:t>
        <w:br/>
        <w:t>чем Екатерины, интересы которой замыкались на философии, истории и</w:t>
        <w:br/>
        <w:t>юриспруденции.</w:t>
        <w:br/>
        <w:t>Екатерина несомненно уступала Петру в умении находить талантливых</w:t>
        <w:br/>
        <w:t>соратников — время императрицы беднее выдающимися государственными</w:t>
        <w:br/>
        <w:t>деятелями, чем время Петра. Быть может, это объясняется ролью</w:t>
        <w:br/>
        <w:t>многочисленных фаворитов, в таланты которых она искренне верила, но всякий</w:t>
        <w:br/>
        <w:t>раз ошибалась. Единственным фаворитом, обладавшим государственным умом,</w:t>
        <w:br/>
        <w:t>был Г. А. Потемкин, а остальные — ничем не примечательные лица, которых</w:t>
        <w:br/>
        <w:t>императрица пыталась привлечь к управлению и которые ревниво следили за</w:t>
        <w:br/>
        <w:t>успехами людей талантливых, способных противостоять их влиянию. Имело</w:t>
        <w:br/>
        <w:t>значение и то, что Петр комплектовал «команду» из разнородных слоев</w:t>
        <w:br/>
        <w:t>населения, в то время как Екатерина пользовалась услугами одних дворян.</w:t>
        <w:br/>
        <w:t>Фаворитизм оставил едва ли не самое негативное впечатление о царствовании</w:t>
        <w:br/>
        <w:t>«Северной Семирамиды». А. И. Герцен с полным основанием называл Екатерину</w:t>
        <w:br/>
        <w:t>«седой развратницей».</w:t>
        <w:br/>
        <w:t>В отношениях с соратниками Екатерина руководствовалась иными</w:t>
        <w:br/>
        <w:t>правилами, чем Петр. Последний внушал чувство страха и жестоко наказывал</w:t>
        <w:br/>
        <w:t>за оплошности. Мягкая и доброжелательная Екатерина подчиняла себе людей</w:t>
        <w:br/>
        <w:t>иными средствами: играла на их самолюбии и честолюбии, внушала им чувство</w:t>
        <w:br/>
        <w:t>готовности к самопожертвованию ради выполнения долга и расположения к ним</w:t>
        <w:br/>
        <w:t>императрицы.</w:t>
        <w:br/>
        <w:t>К негативным качествам характера императрицы относится также ее</w:t>
        <w:br/>
        <w:t>пристрастие к внешнему блеску, помпезности. Младший современник Екатерины</w:t>
        <w:br/>
        <w:t>знаменитый историк Н. М. Карамзин правильно подметил такую черту</w:t>
        <w:br/>
        <w:t>Екатерины, как ее интерес не к сущности, а ее оболочке, желание</w:t>
        <w:br/>
        <w:t>демонстрировать благополучие, которого не существовало. Сошлемся в</w:t>
        <w:br/>
        <w:t>качестве примера на последние два путешествия императрицы (в Белоруссию и</w:t>
        <w:br/>
        <w:t>Крым), обставленные с пышностью и блеском, стоившие казне огромных затрат,</w:t>
        <w:br/>
        <w:t>а также на ее письмо к Вольтеру, явно приукрашивавшее действительность:</w:t>
        <w:br/>
        <w:t>«Впрочем, наши налоги так необременительны, что в России нет мужика,</w:t>
        <w:br/>
        <w:t>который бы не имел курицы, когда бы ее захочет, и с некоторого времени они</w:t>
        <w:br/>
        <w:t>предпочитают индеек курам».</w:t>
        <w:br/>
        <w:t>С любовью к блеску соседствует пристрастие к лести. Потемкин,</w:t>
        <w:br/>
        <w:t>которому нет оснований не верить, рекомендовал своему корреспонденту:</w:t>
        <w:br/>
        <w:t>«Льстите как можно больше и не бойтесь в этом пересолить».</w:t>
        <w:br/>
        <w:t>Екатерина в шутку сочинила себе эпитафию. «Здесь покоится, — писала</w:t>
        <w:br/>
        <w:t>она, — тело Екатерины II, родившейся в Штеттине 21 апреля (2 мая по новому</w:t>
        <w:br/>
        <w:t>стилю) 1729 года. Она приехала в Россию, чтобы выйти замуж за Петра III. В</w:t>
        <w:br/>
        <w:t>14 лет она составила тройной план: нравиться своему супругу, Елизавете и</w:t>
        <w:br/>
        <w:t>народу — и ничего не забыла, чтобы достигнуть в этом успеха. 18 лет скуки</w:t>
        <w:br/>
        <w:t>и одиночества заставили ее много читать. Вступив на русский престол, она</w:t>
        <w:br/>
        <w:t>желала блага и старалась предоставить своим подданным счастие, свободу и</w:t>
        <w:br/>
        <w:t>собственность; она охотно прощала и никого не ненавидела. Снисходительная,</w:t>
        <w:br/>
        <w:t>жизнерадостная, от природы веселая, с душой республиканки и добрым</w:t>
        <w:br/>
        <w:t>сердцем, она имела друзей. Работа для нее была легка. Общество и искусство</w:t>
        <w:br/>
        <w:t>ей нравились».</w:t>
        <w:br/>
        <w:t>Эпитафия была составлена Екатериной в 1778 г., т. е. задолго до</w:t>
        <w:br/>
        <w:t>Французской революции и своей смерти.</w:t>
        <w:br/>
        <w:t>В эпитафии все верно, если не считать умолчания о перевороте,</w:t>
        <w:br/>
        <w:t>убийстве супруга, движении Пугачева, стремления к саморекламе, процветанию</w:t>
        <w:br/>
        <w:t>фаворитизма. Сомнительным является ее утверждение, что она была «с душой</w:t>
        <w:br/>
        <w:t>республиканки». Если бы эпитафию императрица составляла в канун своей</w:t>
        <w:br/>
        <w:t>смерти, то должна была бы написать о коренных изменениях в воззрениях.</w:t>
        <w:br/>
        <w:t>Только после Французской революции она поняла, что в ее подготовке немалая</w:t>
        <w:br/>
        <w:t>роль принадлежала просветителям, критиковавшими феодальные устои.</w:t>
        <w:br/>
        <w:t>Французская революция положила конец увлечениям Екатерины идеями</w:t>
        <w:br/>
        <w:t>Просвещения, наступило время активной борьбы за восстановление монархии по</w:t>
        <w:br/>
        <w:t>Франции и укрепление абсолютистского режима в России. Этого рода</w:t>
        <w:br/>
        <w:t>деятельность тоже относится к проявлениям государственной мудрости</w:t>
        <w:br/>
        <w:t>Екатерины.</w:t>
        <w:b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  <w:sz w:val="32"/>
          <w:szCs w:val="32"/>
        </w:rPr>
        <w:t>Глава XIX</w:t>
        <w:br/>
        <w:br/>
        <w:t>ВНЕШНЯЯ ПОЛИТИКА</w:t>
        <w:br/>
      </w:r>
      <w:r>
        <w:rPr>
          <w:b/>
        </w:rPr>
        <w:br/>
        <w:t>§ 1. РУССКО-ТУРЕЦКИЕ ВОЙНЫ</w:t>
        <w:br/>
      </w:r>
    </w:p>
    <w:p>
      <w:pPr>
        <w:pStyle w:val="Normal"/>
        <w:rPr/>
      </w:pPr>
      <w:r>
        <w:rPr/>
        <w:br/>
        <w:t>Во внешней политике правительства при Екатерине II, как и во</w:t>
        <w:br/>
        <w:t>внутренней, прослеживаются два этапа. Гранью между ними является</w:t>
        <w:br/>
        <w:t>Французская революция.</w:t>
        <w:br/>
        <w:t>В 60-х гг. главным противником России на международной арене была</w:t>
        <w:br/>
        <w:t>Франция. Цель ее политики по отношению к России отчетливо выразил</w:t>
        <w:br/>
        <w:t>Людовик XV: «Все, что в состоянии ввергнуть эту империю в хаос и заставит</w:t>
        <w:br/>
        <w:t>ее вернуться во мрак, выгодно моим интересам». Французское правительство</w:t>
        <w:br/>
        <w:t>придерживалось традиционной линии укрепления так называемого «Восточного</w:t>
        <w:br/>
        <w:t>барьера», в состав которого входили пограничные с Россией государства —</w:t>
        <w:br/>
        <w:t>Швеция, Речь Посполитая и Османская империя. Французская дипломатия в</w:t>
        <w:br/>
        <w:t>предшествующее время дважды использовала свое влияние, чтобы толкнуть</w:t>
        <w:br/>
        <w:t>Швецию и Османскую империю в войну с Россией. Страной, которая соединила</w:t>
        <w:br/>
        <w:t>бы два крайние звена «Восточного барьера», была Речь Посполитая. Именно</w:t>
        <w:br/>
        <w:t>она стала местом столкновения противоречивых интересов Франции, Австрии,</w:t>
        <w:br/>
        <w:t>России, Пруссии и даже Османской империи. Находившаяся в состоянии упадка</w:t>
        <w:br/>
        <w:t>и утратившая значение суверенного государства, Речь Посполитая позволяла</w:t>
        <w:br/>
        <w:t>более сильным соседям вмешиваться в свои внутренние дела.</w:t>
        <w:br/>
        <w:t>В начале 60-х гг. ожидали кончины престарелого короля Августа III. К</w:t>
        <w:br/>
        <w:t>предстоявшей политической борьбе в связи с выбором нового короля</w:t>
        <w:br/>
        <w:t>готовились Франция, Австрия, Пруссия и Османская империя. Активное участие</w:t>
        <w:br/>
        <w:t>в ней принимало и русское правительство, заинтересованное в том, чтобы</w:t>
        <w:br/>
        <w:t>преемник являлся проводником ее влияния. На почве единства интересов</w:t>
        <w:br/>
        <w:t>оформился союз России с Пруссией.</w:t>
        <w:br/>
        <w:t>Цели участников этого союза были далеко не одинаковыми. Если</w:t>
        <w:br/>
        <w:t>Екатерина II предпочитала иметь целостную Речь Посполитую, находящуюся в</w:t>
        <w:br/>
        <w:t>сфере русского влияния, то Фридрих II, заключая этот союз, имел в виду</w:t>
        <w:br/>
        <w:t>далеко идущие планы ее территориального раздела, которые не мог</w:t>
        <w:br/>
        <w:t>осуществить без согласия России. Вместе с тем были совпадающие интересы</w:t>
        <w:br/>
        <w:t>союзников — они состояли в сохранении условий, которые открывали бы</w:t>
        <w:br/>
        <w:t>широкие возможности для вмешательства во внутренние дела Речи Посполитой.</w:t>
        <w:br/>
        <w:t>Союзный договор предусматривал решительное противодействие всяким попыткам</w:t>
        <w:br/>
        <w:t>ликвидировать «liberum veto». Недовольные отклонением какого-либо</w:t>
        <w:br/>
        <w:t>законопроекта создавали конфедерации, обращавшиеся за помощью к</w:t>
        <w:br/>
        <w:t>иностранным государствам. Другой пункт договора касался уравнения прав</w:t>
        <w:br/>
        <w:t>православных и протестантов («диссидентов») с католиками, которого</w:t>
        <w:br/>
        <w:t>обязались добиваться союзники.</w:t>
        <w:br/>
        <w:t>Королем в 1764 г. был избран ставленник России Станислав Понятовский,</w:t>
        <w:br/>
        <w:t>поддержанный также и Пруссией. Спустя 4 года был решен в угодном союзникам</w:t>
        <w:br/>
        <w:t>духе диссидентский вопрос: некатолики наравне с католиками могли занимать</w:t>
        <w:br/>
        <w:t>все должности. Недовольная этим решением часть польской шляхты</w:t>
        <w:br/>
        <w:t>организовала в Баре конфедерацию, вступившую в вооруженную борьбу с</w:t>
        <w:br/>
        <w:t>находившимися в Речи Посполитой русскими войсками.</w:t>
        <w:br/>
        <w:t>Османская империя, пристально следившая за событиями в Речи</w:t>
        <w:br/>
        <w:t>Посполитой и науськиваемая Францией, потребовала вывода оттуда русских</w:t>
        <w:br/>
        <w:t>войск, а также отказа от покровительства диссидентам. В 1768 г. она</w:t>
        <w:br/>
        <w:t>объявила войну России.</w:t>
        <w:br/>
        <w:t>Ко второй половине XVIII в. Османская империя утратила былое</w:t>
        <w:br/>
        <w:t>могущество. Ее экономические ресурсы оказались слабее, чем у России,</w:t>
        <w:br/>
        <w:t>обладавшей к тому же сильной сухопутной армией, мощным военно-морским</w:t>
        <w:br/>
        <w:t>флотом и талантливыми военачальниками. Это позволило России с одинаковым</w:t>
        <w:br/>
        <w:t>успехом вести войну на суше и на море, причем добиваться побед над</w:t>
        <w:br/>
        <w:t>превосходящим по численности противником.</w:t>
        <w:br/>
        <w:t>В течение первых трех лет войны османским войскам не удалось одержать</w:t>
        <w:br/>
        <w:t>ни одной победы, они оставили Хотин, Яссы, Бухарест, Измаил и другие</w:t>
        <w:br/>
        <w:t>крепости на Дунайском театре военных действий. Два из многочисленных</w:t>
        <w:br/>
        <w:t>поражений османов были особенно сокрушительными. Первое, 25 — 26 июня</w:t>
        <w:br/>
        <w:t>1770 г., когда русская эскадра, обогнув Европу, появилась в Средиземном</w:t>
        <w:br/>
        <w:t>море и под Чесмой одержала блистательную победу. Запертые в бухте все</w:t>
        <w:br/>
        <w:t>неприятельские корабли, за исключением одного, были сожжены. Русским</w:t>
        <w:br/>
        <w:t>флотом в Чесменском сражении командовали А. Г. Орлов, адмиралы</w:t>
        <w:br/>
        <w:t>Г. А. Спиридов и С. К. Грейг. Месяц спустя, 21 июля, отличился талантливый</w:t>
        <w:br/>
        <w:t>полководец П. А. Румянцев в сражении при Кагуле. Османская армия</w:t>
        <w:br/>
        <w:t>насчитывала 150 тыс. человек при 150 орудиях, в то время как у Румянцева</w:t>
        <w:br/>
        <w:t>было 27 тыс. человек и 118 орудий. Тем не менее русские войска нанесли</w:t>
        <w:br/>
        <w:t>османам сокрушительное поражение — те потеряли весь обоз и всю артиллерию.</w:t>
        <w:br/>
        <w:t>Становилось очевидным, что цель, ради которой Порта начала войну, не</w:t>
        <w:br/>
        <w:t>будет достигнута. Более того, ей предстояло пойти на территориальные</w:t>
        <w:br/>
        <w:t>уступки. Россия предприняла мирную инициативу, которая, однако, не</w:t>
        <w:br/>
        <w:t>встретила поддержки у султанского правительства.</w:t>
        <w:br/>
        <w:t>К продолжению войны Османскую империю толкала прежде всего Франция,</w:t>
        <w:br/>
        <w:t>согласившаяся продать ей свои корабли для восстановления флота,</w:t>
        <w:br/>
        <w:t>утраченного в Чесменском сражении. Не вызывали восторга русские победы и в</w:t>
        <w:br/>
        <w:t>Лондоне, но английское правительство, заинтересованное в сохранении</w:t>
        <w:br/>
        <w:t>торговли с Россией, ограничилось отзывом своих офицеров из русского флота.</w:t>
        <w:br/>
        <w:t>У Австрии были свои основания, чтобы открыто поддерживать Османскую</w:t>
        <w:br/>
        <w:t>империю, — она сама претендовала на часть Дунайских княжеств, находившихся</w:t>
        <w:br/>
        <w:t>в руках русских войск. По союзному договору, заключенному с султанским</w:t>
        <w:br/>
        <w:t>двором, Австрия обязалась любыми средствами, в том числе военными,</w:t>
        <w:br/>
        <w:t>добиваться возвращения османам всех территорий, занятых русскими.</w:t>
        <w:br/>
        <w:t>Двусмысленную позицию занимала Пруссия. Будучи формально союзником России,</w:t>
        <w:br/>
        <w:t>она втайне от нее создавала трудности для русской дипломатии.</w:t>
        <w:br/>
        <w:t>В этих условиях царское правительство не могло противодействовать</w:t>
        <w:br/>
        <w:t>осуществлению плана раздела Речи Посполитой, с которым Австрия и Пруссия</w:t>
        <w:br/>
        <w:t>начиная с 1768 г. обращались к России.</w:t>
        <w:br/>
        <w:t>Фактический раздел Речи Посполитой начался еще в 1770 г., когда</w:t>
        <w:br/>
        <w:t>Австрия и Пруссия оккупировали часть ее территории. Конвенция 1772 г.</w:t>
        <w:br/>
        <w:t>оформила первый раздел Речи Посполитой: Австрия захватила Галицию, к</w:t>
        <w:br/>
        <w:t>Пруссии отошло Поморье, а также часть Великой Польши. Россия получила</w:t>
        <w:br/>
        <w:t>часть Восточной Белоруссии.</w:t>
        <w:br/>
        <w:t>Слова Екатерины II, обращенные к Дидро, — «если бы я могла еще</w:t>
        <w:br/>
        <w:t>отказаться от раздела, я охотно бы это сделала» — на этот раз полностью</w:t>
        <w:br/>
        <w:t>соответствуют отношению в это время России к разделу Речи Посполитой.</w:t>
        <w:br/>
        <w:t>Согласием на раздел Речи Посполитой Россия отколола Австрию от</w:t>
        <w:br/>
        <w:t>Османской империи. Не надеясь на эффективную помощь извне, османы в</w:t>
        <w:br/>
        <w:t>1772 г. согласились вести мирные переговоры. Главным пунктом разногласий</w:t>
        <w:br/>
        <w:t>был вопрос о судьбе Крыма — Османская империя отказывалась предоставить</w:t>
        <w:br/>
        <w:t>ему независимость, в то время как Россия настаивала на этом.</w:t>
        <w:br/>
        <w:t>Военные действия возобновились, причем протекали в условиях, когда</w:t>
        <w:br/>
        <w:t>Россия была охвачена крестьянской войной. Русским войскам под</w:t>
        <w:br/>
        <w:t>командованием А. В. Суворова в июне 1774 г. удалось разгромить османов при</w:t>
        <w:br/>
        <w:t>Козлудже. Противник согласился возобновить переговоры. Царское</w:t>
        <w:br/>
        <w:t>правительство тоже было заинтересовано в незамедлительном окончании войны,</w:t>
        <w:br/>
        <w:t>с тем чтобы освободившиеся силы бросить на подавление народного движения</w:t>
        <w:br/>
        <w:t>внутри страны.</w:t>
        <w:br/>
        <w:t>10 июля 1774 г. переговоры в болгарской деревне Кючук-Кайнарджи</w:t>
        <w:br/>
        <w:t>завершились подписанием мирного договора. По Кючук-Кайнарджийскому миру к</w:t>
        <w:br/>
        <w:t>России переходили Керчь, Еникале и Кинбурн, а также Кабарда. Россия</w:t>
        <w:br/>
        <w:t>получила право на строительство военно-морского флота на Черном море, ее</w:t>
        <w:br/>
        <w:t>торговые корабли могли беспрепятственно проходить через проливы, Молдавия</w:t>
        <w:br/>
        <w:t>и Валахия, хотя формально и оставались под властью Османской империи, но</w:t>
        <w:br/>
        <w:t>фактически находились под протекторатом России. Султанский двор,</w:t>
        <w:br/>
        <w:t>являвшийся инициатором войны, обязался уплатить России контрибуцию в 4,5</w:t>
        <w:br/>
        <w:t>млн. руб.</w:t>
        <w:br/>
        <w:t>Два итога напряженной войны имели для России огромные последствия:</w:t>
        <w:br/>
        <w:t>плодородные земли Северного Причерноморья стали объектом хозяйственного</w:t>
        <w:br/>
        <w:t>освоения; Крым, откуда в течение многих столетий ханы совершали</w:t>
        <w:br/>
        <w:t>грабительские набеги, перестал быть вассалом Османской империи, что</w:t>
        <w:br/>
        <w:t>укрепило безопасность южных границ России.</w:t>
        <w:br/>
        <w:t>Гарантированная Кючук-Кайнарджийским миром независимость Крыма</w:t>
        <w:br/>
        <w:t>являлась самой чувствительной потерей Османской империи. Цель ее внешней</w:t>
        <w:br/>
        <w:t>политики в ближайшие десятилетия и состояла в том, чтобы вернуть Крым в</w:t>
        <w:br/>
        <w:t>сферу своего влияния. Уже в 1775 г. османы грубо нарушили условия</w:t>
        <w:br/>
        <w:t>договора, провозгласив ханом своего ставленника Девлет-Гирея. В ответ</w:t>
        <w:br/>
        <w:t>русское правительство ввело в Крым войска и утвердило на ханском престоле</w:t>
        <w:br/>
        <w:t>своего кандидата Шагин-Гирея. Однако османские агенты организовали против</w:t>
        <w:br/>
        <w:t>него восстание. Девлет-Гирей высадился на турецком корабле в Кафе, чтобы</w:t>
        <w:br/>
        <w:t>вернуть себе ханский трон, но потерпел поражение от войск Шагин-Гирея и</w:t>
        <w:br/>
        <w:t>убрался восвояси. Соперничество двух держав в борьбе за Крым закончилось</w:t>
        <w:br/>
        <w:t>обнародованием 8 апреля 1783 г. указа Екатерины II о включении Крыма в</w:t>
        <w:br/>
        <w:t>состав России. Тем самым Османская империя лишалась своего плацдарма в</w:t>
        <w:br/>
        <w:t>военных столкновениях с Россией.</w:t>
        <w:br/>
        <w:t>В том же 1783 г. был заключен Георгиевский трактат с Восточной</w:t>
        <w:br/>
        <w:t>Грузией, укрепивший позиции народов Закавказья в борьбе против иранского и</w:t>
        <w:br/>
        <w:t>османского ига.</w:t>
        <w:br/>
        <w:t>Одновременно с решением восточного вопроса Россия держала в сфере</w:t>
        <w:br/>
        <w:t>внимания и европейские дела. Важнейшей акцией здесь можно считать</w:t>
        <w:br/>
        <w:t>выступление России в качестве одного из гарантов Тешенского трактата</w:t>
        <w:br/>
        <w:t>1779 г. Он возник в результате войны Австрии с Пруссией из-за Баварии.</w:t>
        <w:br/>
        <w:t>Посредницами при заключении Тешенского трактата между воевавшими сторонами</w:t>
        <w:br/>
        <w:t>выступили Россия и Франция. Они же стали и гарантами соблюдения его</w:t>
        <w:br/>
        <w:t>условий.</w:t>
        <w:br/>
        <w:t>Произошла замена союзников России. Пруссия, выполнявшая эту роль с</w:t>
        <w:br/>
        <w:t>60-х гг., оказалась ненадежным и даже коварным союзником, и ее место с</w:t>
        <w:br/>
        <w:t>1781 г. заняла Австрия. Союзники дали взаимное обязательство в случае</w:t>
        <w:br/>
        <w:t>нападения на одного из них Османской империи выставить равное количество</w:t>
        <w:br/>
        <w:t>войск.</w:t>
        <w:br/>
        <w:t>С установлением союзнических отношений с Австрией у Екатерины II</w:t>
        <w:br/>
        <w:t>возник внешнеполитический план, получивший название «Греческого проекта».</w:t>
        <w:br/>
        <w:t>Он предусматривал изгнание Османской империи из Европы путем создания из</w:t>
        <w:br/>
        <w:t>ее владений (Бессарабии, Молдавии и Валахии) буферного государства Дакии</w:t>
        <w:br/>
        <w:t>во главе с внуком Екатерины Константином. Смысл существования Дакии</w:t>
        <w:br/>
        <w:t>состоял в том, чтобы лишить Россию, Австрию и Османскую империю общих</w:t>
        <w:br/>
        <w:t>границ. Австрия не возражала против проекта, рассчитывая на округление</w:t>
        <w:br/>
        <w:t>своих владений за счет османских земель, но ее территориальные притязания</w:t>
        <w:br/>
        <w:t>были столь непомерными, что план создания Дакии остался на бумаге.</w:t>
        <w:br/>
        <w:t>Между тем Османская империя хотя и признала в 1784 г. присоединение</w:t>
        <w:br/>
        <w:t>Крыма к России, но интенсивно готовилась к войне с нею. Воинственные</w:t>
        <w:br/>
        <w:t>настроения султанского двора разжигали Англия и Пруссия, намереваясь</w:t>
        <w:br/>
        <w:t>извлечь из конфликта собственные выгоды: Англия стремилась чужими руками</w:t>
        <w:br/>
        <w:t>изгнать Россию с берегов Черного моря, поскольку основание черноморских</w:t>
        <w:br/>
        <w:t>портов могло лишить английских купцов выгод, которые они извлекали из</w:t>
        <w:br/>
        <w:t>слабости торгового флота России на Балтике; Фридрих II подстрекал</w:t>
        <w:br/>
        <w:t>османский двор к войне с Россией, руководствуясь видами на очередной</w:t>
        <w:br/>
        <w:t>раздел Речи Посполитой, ибо знал, что Россия, вовлеченная в войну, не в</w:t>
        <w:br/>
        <w:t>состоянии будет противодействовать его планам. Франция тоже оказывала</w:t>
        <w:br/>
        <w:t>помощь Османской империи в подготовке к войне — под руководством ее</w:t>
        <w:br/>
        <w:t>инспекторов и офицеров совершенствовались крепостные сооружения и боевая</w:t>
        <w:br/>
        <w:t>подготовка османской армии.</w:t>
        <w:br/>
        <w:t>В конце июля 1787 г. султанский двор в ультимативной форме потребовал</w:t>
        <w:br/>
        <w:t>от России признания своих прав на Грузию и допуска османских консулов в</w:t>
        <w:br/>
        <w:t>Крым. Россия, не заинтересованная в открытии военных действий вследствие</w:t>
        <w:br/>
        <w:t>поразившего страну сильного неурожая, готова была пойти на уступки, но</w:t>
        <w:br/>
        <w:t>Османская империя, не дождавшись ответа на ультиматум, открыла военные</w:t>
        <w:br/>
        <w:t>действия нападением на Кинбурн. Попытка овладеть крепостью путем высадки</w:t>
        <w:br/>
        <w:t>десанта была отбита Суворовым.</w:t>
        <w:br/>
        <w:t>Неудача османов активизировала враждебные действия английского</w:t>
        <w:br/>
        <w:t>правительства: оно запретило заход в свои порты русской эскадре,</w:t>
        <w:br/>
        <w:t>готовившейся к отправлению из Балтийского моря в Средиземное, а также</w:t>
        <w:br/>
        <w:t>вербовку английских офицеров на службу в русский флот. Те же Англия и</w:t>
        <w:br/>
        <w:t>Пруссия толкнули на войну против России Швецию.</w:t>
        <w:br/>
        <w:t>Со стороны Швеции это была вторая попытка пересмотреть условия</w:t>
        <w:br/>
        <w:t>Ништадтского мира: летом 1788 г. она без объявления войны напала на</w:t>
        <w:br/>
        <w:t>Россию. Шведский король Густав III тщательно готовился к конфликту, ибо,</w:t>
        <w:br/>
        <w:t>рассчитывая на легкие победы, стремился укрепить свою власть и сломить</w:t>
        <w:br/>
        <w:t>сопротивление оппозиции. У короля были основания надеяться на успех:</w:t>
        <w:br/>
        <w:t>главные силы русской армии и ее лучшие полководцы находились на юге.</w:t>
        <w:br/>
        <w:t>Густав III не скупился на хвастливые заявления — он говорил, что намерен</w:t>
        <w:br/>
        <w:t>овладеть Эстляндией, Лифляндией и Курляндией, а заодно с ними Петербургом</w:t>
        <w:br/>
        <w:t>и Кронштадтом. Перед отъездом из Стокгольма на театр войны он объявил</w:t>
        <w:br/>
        <w:t>придворным дамам, что «надеется дать им завтрак в Петергофе».</w:t>
        <w:br/>
        <w:t>Начало военных действий вскрыло полную несостоятельность и даже</w:t>
        <w:br/>
        <w:t>нелепость шведских притязаний: в ожесточенном сражении 6 июля у</w:t>
        <w:br/>
        <w:t>о. Гогланда Балтийский флот под командованием адмирала С. К. Грейга</w:t>
        <w:br/>
        <w:t>одержал победу, вынудив шведские корабли искать спасения в Свеаборге.</w:t>
        <w:br/>
        <w:t>Впрочем, победу приписывали себе и шведы, поскольку у противников были</w:t>
        <w:br/>
        <w:t>одинаковые потери. Вслед за этой неудачей шведы сняли осаду пограничных</w:t>
        <w:br/>
        <w:t>крепостей Нейшлота и Фридрихсгама. Не принесла успехов Швеции ни кампания</w:t>
        <w:br/>
        <w:t>1789 г., ни 1790 г.</w:t>
        <w:br/>
        <w:t>Главные события в кампании 1789 г. развернулись в Финляндии, где</w:t>
        <w:br/>
        <w:t>русские войска предприняли успешное наступление и оттеснили неприятеля за</w:t>
        <w:br/>
        <w:t>р. Кюмень. Кампания 1790 г. была ознаменована двумя сражениями Балтийского</w:t>
        <w:br/>
        <w:t>флота, одно из которых, впрочем, не принесло успеха русским.</w:t>
        <w:br/>
        <w:t>Неудачный исход королевской авантюры стал очевидным, и Швеция в</w:t>
        <w:br/>
        <w:t>финской деревне Вереле заключила мир, восстановивший границы,</w:t>
        <w:br/>
        <w:t>существовавшие до начала этой войны.</w:t>
        <w:br/>
        <w:t>Война не принесла шведам никаких выгод, но она значительно усложнила</w:t>
        <w:br/>
        <w:t>положение России на южном театре военных действий, прежде всего тем, что</w:t>
        <w:br/>
        <w:t>лишила ее возможности перебросить Балтийский флот в Средиземное море и</w:t>
        <w:br/>
        <w:t>поднять против Османской империи томившиеся под ее гнетом народы Балкан.</w:t>
        <w:br/>
        <w:t>Война со Швецией, кроме того, повлекла немалые расходы. В то же время</w:t>
        <w:br/>
        <w:t>рухнули надежды Англии и Пруссии, да и Османской империи, на то, что</w:t>
        <w:br/>
        <w:t>России не под силу вести войну на два фронта. Османская армия, как и флот,</w:t>
        <w:br/>
        <w:t>на всем протяжении войны терпели одно поражение за другим, причем в ходе</w:t>
        <w:br/>
        <w:t>войны с блеском проявились высокая боевая выучка солдат и матросов, а</w:t>
        <w:br/>
        <w:t>также полководческие дарования А. В. Суворова и незаурядный талант</w:t>
        <w:br/>
        <w:t>флотоводца Ф. Ф. Ушакова.</w:t>
        <w:br/>
        <w:t>В 1788 г. отличился Черноморский флот: в июне на Днепровско-Бугском</w:t>
        <w:br/>
        <w:t>лимане была разгромлена гребная флотилия османов, а 3 июля у о. Фидониси</w:t>
        <w:br/>
        <w:t>русская эскадра нанесла поражение османскому флоту, располагавшему</w:t>
        <w:br/>
        <w:t>численным превосходством. Эти победы лишили османов возможности помогать</w:t>
        <w:br/>
        <w:t>осажденному Очакову, взятому в результате ожесточенного штурма в декабре.</w:t>
        <w:br/>
        <w:t>В кампании 1789 г. наступательные операции османов на суше были</w:t>
        <w:br/>
        <w:t>парализованы А. В. Суворовым. 21 июля Суворов после 60 км марша с ходу</w:t>
        <w:br/>
        <w:t>атаковал османов при Фокшанах, где 25 тыс. русских и австрийцев вынудили</w:t>
        <w:br/>
        <w:t>спасаться бегством 30 тыс. османов. Победа была достигнута решительной</w:t>
        <w:br/>
        <w:t>штыковой атакой, предпринятой после 9-часового сражения. В сентябре османы</w:t>
        <w:br/>
        <w:t>предприняли новое наступление, но и на этот раз 25 тыс. русских и</w:t>
        <w:br/>
        <w:t>австрийцев на р. Рымник разгромили четырехкратно превосходившую армию</w:t>
        <w:br/>
        <w:t>османов. Об успешном осуществлении тактического плана Суворова</w:t>
        <w:br/>
        <w:t>свидетельствуют потери сторон: во время сражения, продолжавшегося почти</w:t>
        <w:br/>
        <w:t>целый день и сопровождавшегося рукопашной схваткой, русские потеряли 45</w:t>
        <w:br/>
        <w:t>человек убитыми и 133 ранеными, в то время как потери противника убитыми и</w:t>
        <w:br/>
        <w:t>утонувшими составили свыше 17 тыс. человек. Русские, кроме того, захватили</w:t>
        <w:br/>
        <w:t>80 орудий и весь обоз.</w:t>
        <w:br/>
        <w:t>1790 год ознаменовался двумя выдающимися победами. Пост командующего</w:t>
        <w:br/>
        <w:t>Черноморским флотом занял Ф. Ф. Ушаков, сменивший бездарного</w:t>
        <w:br/>
        <w:t>М. И. Войновича. 28 — 29 августа была одержана морская победа между</w:t>
        <w:br/>
        <w:t>о. Тендрой и Гаджибеем. В этом сражении Ушаков применил новинку — он не</w:t>
        <w:br/>
        <w:t>сделал остановки для построения кораблей в боевой порядок, а совершил его</w:t>
        <w:br/>
        <w:t>в процессе сближения с неприятелем, что явилось для него полной</w:t>
        <w:br/>
        <w:t>неожиданностью. Успех сражения обеспечил концентрированный удар по</w:t>
        <w:br/>
        <w:t>флагманским кораблям неприятеля. Его потери составили 4 линейных корабля,</w:t>
        <w:br/>
        <w:t>из которых один был захвачен в плен.</w:t>
        <w:br/>
        <w:t>Самым примечательным сражением всей войны был штурм Измаила. Эта</w:t>
        <w:br/>
        <w:t>мощная крепость с гарнизоном в 35 тыс. человек при 265 орудиях считалась</w:t>
        <w:br/>
        <w:t>неприступной. Ее безуспешную осаду русские войска вели с сентября 1790 г.</w:t>
        <w:br/>
        <w:t>2 декабря под Измаилом появился А. В. Суворов. Сразу началась интенсивная</w:t>
        <w:br/>
        <w:t>подготовка к штурму крепости: в учебном лагере выкопали ров и насыпали</w:t>
        <w:br/>
        <w:t>вал, соответствовавшие габаритам крепостных сооружений, и войска</w:t>
        <w:br/>
        <w:t>тренировались в преодолении препятствий. За 5 дней до начала штурма</w:t>
        <w:br/>
        <w:t>Суворов отправил коменданту крепости знаменитый ультиматум: «24 часа на</w:t>
        <w:br/>
        <w:t>размышление и воля; первые мои выстрелы уже неволя; штурм — смерть».</w:t>
        <w:br/>
        <w:t>На рассвете 11 декабря начался штурм: войска преодолели ров, по</w:t>
        <w:br/>
        <w:t>штурмовым лестницам взобрались на вал, ворвались в крепость и шаг за</w:t>
        <w:br/>
        <w:t>шагом, тесня ожесточенно сопротиалявшегося неприятеля, овладели ею.</w:t>
        <w:br/>
        <w:t>Суворов доносил: «Крепость Измаильская, столь укрепленная, сколь обширная</w:t>
        <w:br/>
        <w:t>и которая казалась неприятелю непобедимою, взята страшным для него оружием</w:t>
        <w:br/>
        <w:t>российских штыков».</w:t>
        <w:br/>
        <w:t>Овладение Измаилом принадлежит к числу героических подвигов русских</w:t>
        <w:br/>
        <w:t>воинов — в штурме крепости сочетались высокий боевой дух и замечательная</w:t>
        <w:br/>
        <w:t>выучка солдат и офицеров с полководческим гением А. В. Суворова.</w:t>
        <w:br/>
        <w:t>Взятие Измаила венчало исход не только кампании 1790 г., но и всей</w:t>
        <w:br/>
        <w:t>войны. Обессиленной Османской империи давно надо было просить мира, но она</w:t>
        <w:br/>
        <w:t>продолжала военные действия, уповая на помощь извне. Англия предпринимала</w:t>
        <w:br/>
        <w:t>столь же энергичные, как и безуспешные, меры по сколачиванию</w:t>
        <w:br/>
        <w:t>общеевропейской коалиции против России. Ей все же удалось убедить султана</w:t>
        <w:br/>
        <w:t>продолжать войну. Выгод из этого он не извлек. Напротив, 31 июля 1791 г.</w:t>
        <w:br/>
        <w:t>Ушаков разгромил османскую эскадру у мыса Калиакрии (близ Варны). Победа</w:t>
        <w:br/>
        <w:t>была одержана благодаря умелым действиям Ушакова: он вынудил османские</w:t>
        <w:br/>
        <w:t>корабли выйти из-под защиты береговых батарей и только после этого напал</w:t>
        <w:br/>
        <w:t>на них. Замешательство в стане неприятеля привело к тому, что корабли</w:t>
        <w:br/>
        <w:t>противника «друг друга били своими выстрелами». От полного уничтожения</w:t>
        <w:br/>
        <w:t>османскую эскадру спасла наступившая темнота.</w:t>
        <w:br/>
        <w:t>29 декабря 1791 г. был заключен Ясский мирный договор. Цели, ради</w:t>
        <w:br/>
        <w:t>которых Османская империя развязала войну, не были достигнуты. Ясский</w:t>
        <w:br/>
        <w:t>договор подтвердил присоединение к России Крыма и установление</w:t>
        <w:br/>
        <w:t>протектората над Грузией. Результаты войны для России не соответствовали</w:t>
        <w:br/>
        <w:t>ни ее военным успехам, ни понесенным ею жертвам и финансовым затратам. К</w:t>
        <w:br/>
        <w:t>ней была присоединена лишь территория между Бугом и Днестром. Бессарабия,</w:t>
        <w:br/>
        <w:t>Молдавия и Валахия были возвращены османам. Скромные для России итоги</w:t>
        <w:br/>
        <w:t>войны были связаны с тем, что Англия не расставалась с идеей создания</w:t>
        <w:br/>
        <w:t>антирусской коалиции. Ранее русской дипломатии удалось расстроить эти</w:t>
        <w:br/>
        <w:t>планы. Чтобы не оказаться в изоляции, правительство должно было</w:t>
        <w:br/>
        <w:t>форсировать мирные переговоры.</w:t>
        <w:br/>
        <w:t>Три обстоятельства определили успехи России в войнах с Османской</w:t>
        <w:br/>
        <w:t>империей и Швецией: России в этих войнах доводилось не нападать, а</w:t>
        <w:br/>
        <w:t>отражать агрессивные действия соседей; боеспособность русской регулярной</w:t>
        <w:br/>
        <w:t>армии была неизмеримо выше шведской и особенно османской — ополченцы</w:t>
        <w:br/>
        <w:t>последней, располагая двойным-тройным перевесом в численности, неизменно</w:t>
        <w:br/>
        <w:t>терпели поражение от хорошо обученных и вооруженных русских полков;</w:t>
        <w:br/>
        <w:t>немаловажной причиной победоносного окончания войн было наличие в русской</w:t>
        <w:br/>
        <w:t>армии и флоте талантливых полководцев (П. А. Румянцев, А. В. Суворов) и</w:t>
        <w:br/>
        <w:t>флотоводцев (Г. А. Спиридов, Ф. Ф. Ушаков). Они подняли военное искусство</w:t>
        <w:br/>
        <w:t>на более высокую ступень.</w:t>
        <w:br/>
        <w:t>Суворов вместо господствовавшей в Европе кордонной стратегии, смысл</w:t>
        <w:br/>
        <w:t>которой состоял в равномерном распределении войск по всей линии фронта с</w:t>
        <w:br/>
        <w:t>использованием в качестве опорных пунктов крепости, применил более</w:t>
        <w:br/>
        <w:t>эффективное средство громить неприятеля — сосредоточение основных сил на</w:t>
        <w:br/>
        <w:t>главном участке сражения. Целью операции он считал не маневрирование и</w:t>
        <w:br/>
        <w:t>истощение ресурсов противника, а уничтожение его живой силы. Знаменитое</w:t>
        <w:br/>
        <w:t>сочинение Суворова «Наука побеждать» наполнено множеством афоризмов и</w:t>
        <w:br/>
        <w:t>крылатых фраз, понятных как офицеру, так и солдату. Главными достоинствами</w:t>
        <w:br/>
        <w:t>воина он считал патриотизм, храбрость, выносливость, решительность.</w:t>
        <w:br/>
        <w:t>Флотоводец Ф. Ф. Ушаков, опиравшийся на собственный опыт и опыт</w:t>
        <w:br/>
        <w:t>своего предшественника Г. А. Спиридова, подобно Суворову, не знал</w:t>
        <w:br/>
        <w:t>поражений. Главной целью сражения он считал уничтожение неприятельского</w:t>
        <w:br/>
        <w:t>флота и прежде всего флагманского корабля, на котором должен быть</w:t>
        <w:br/>
        <w:t>сосредоточен огонь.</w:t>
        <w:br/>
        <w:t>Школы Суворова и Ушакова дали стране немало талантливых</w:t>
        <w:br/>
        <w:t>военачальников: Кутузова, Багратиона и многих других в армии, Сенявина,</w:t>
        <w:br/>
        <w:t>Лазарева и других — на флоте.</w:t>
        <w:br/>
        <w:br/>
        <w:br/>
      </w:r>
      <w:r>
        <w:rPr>
          <w:b/>
        </w:rPr>
        <w:t>§ 2. РОССИЯ И РЕВОЛЮЦИЯ ВО ФРАНЦИИ.</w:t>
        <w:br/>
        <w:t>РАЗДЕЛЫ РЕЧИ ПОСПОЛИТОЙ</w:t>
        <w:br/>
      </w:r>
      <w:r>
        <w:rPr/>
        <w:br/>
        <w:t>В отношении русского царизма к событиям во Франции прослеживается два</w:t>
        <w:br/>
        <w:t>этапа. На первом, продолжавшемся, впрочем, недолго, царский двор</w:t>
        <w:br/>
        <w:t>рассматривал начавшуюся революцию как событие повседневной жизни, т. е.</w:t>
        <w:br/>
        <w:t>как бунт голодной черни, с которым королевская власть способна быстро</w:t>
        <w:br/>
        <w:t>справиться. Ни Екатерина, ни ее окружение не считали происходившее в</w:t>
        <w:br/>
        <w:t>Париже результатом глубоких социальных противоречий, а связывали его с</w:t>
        <w:br/>
        <w:t>временными финансовыми затруднениями и личными качествами незадачливого</w:t>
        <w:br/>
        <w:t>короля. «Какой же Людовик XVI король, — воскликнула императрица, получив</w:t>
        <w:br/>
        <w:t>известие о свержении короля, — он всякий вечер пьян и им управляет кто</w:t>
        <w:br/>
        <w:t>хочет». Более того, императрица считала возможным продолжать политику</w:t>
        <w:br/>
        <w:t>сближения с Францией, с тем чтобы союз с нею противопоставить Англии.</w:t>
        <w:br/>
        <w:t>По мере развития революции и решительной ломки феодальных порядков</w:t>
        <w:br/>
        <w:t>настроение правящих кругов в Петербурге менялось. Там вскоре убедились,</w:t>
        <w:br/>
        <w:t>что революция угрожает судьбам трона не только в Париже, но и всем</w:t>
        <w:br/>
        <w:t>феодально-абсолютистским режимам Европы. Екатерина убедилась и в другом:</w:t>
        <w:br/>
        <w:t>Людовику XVI и французскому дворянству своими силами не восстановить</w:t>
        <w:br/>
        <w:t>старый порядок. Опасения русского двора разделяли обладатели тронов</w:t>
        <w:br/>
        <w:t>Австрии и Пруссии.</w:t>
        <w:br/>
        <w:t>В 1790 г. был заключен союз Австрии и Пруссии с целью военного</w:t>
        <w:br/>
        <w:t>вмешательства во внутренние дела Франции. Тотчас реализовать эти намерения</w:t>
        <w:br/>
        <w:t>не удалось, так как Австрия, Россия и Пруссия были озабочены разделом Речи</w:t>
        <w:br/>
        <w:t>Посполитой, а Россия, кроме того, вела войну с Османской империей. На этом</w:t>
        <w:br/>
        <w:t>этапе абсолютистские режимы ограничились разработкой планов интервенции и</w:t>
        <w:br/>
        <w:t>оказанием материальной помощи французской эмиграции и контрреволюционному</w:t>
        <w:br/>
        <w:t>дворянству внутри страны. Екатерина на сколачивание наемной армии дала</w:t>
        <w:br/>
        <w:t>французским принцам взаймы 2 млн. руб. Она стала душой коалиции,</w:t>
        <w:br/>
        <w:t>создаваемой для борьбы с революционной Францией.</w:t>
        <w:br/>
        <w:t>Согласно русско-шведскому союзу Густав III обязался высадить в</w:t>
        <w:br/>
        <w:t>австрийских Нидерландах десант, к которому должны были присоединиться</w:t>
        <w:br/>
        <w:t>войска французских принцев, а также Австрии и Пруссии. Екатерина вместо</w:t>
        <w:br/>
        <w:t>войск, занятых в русско-турецкой войне, обязалась до окончания ее выдавать</w:t>
        <w:br/>
        <w:t>субсидию в размере 300 тыс. руб.</w:t>
        <w:br/>
        <w:t>Выступление коалиции не состоялось по двум причинам: смерть</w:t>
        <w:br/>
        <w:t>Леопольда II и убийство Густава III вынудили отложить поход; но главная</w:t>
        <w:br/>
        <w:t>причина состояла в том, что монархические режимы обнаружили продвижение</w:t>
        <w:br/>
        <w:t>идей революции к границам их собственных владений и сочли первостепенной</w:t>
        <w:br/>
        <w:t>задачей остановить это продвижение. Речь идет о событиях в Речи</w:t>
        <w:br/>
        <w:t>Посполитой.</w:t>
        <w:br/>
        <w:t>В состав этого федеративного государства входили Польша, Литва,</w:t>
        <w:br/>
        <w:t>Украина и Белоруссия. Великое княжество Литовское в его составе, хотя и</w:t>
        <w:br/>
        <w:t>сохранило государственную границу, право внешних сношений, свой кодекс</w:t>
        <w:br/>
        <w:t>законов — Литовский статут, имело отдельный бюджет, таможенную систему и</w:t>
        <w:br/>
        <w:t>вооруженные силы, но, связав свою судьбу с Польшей, с ее слабой</w:t>
        <w:br/>
        <w:t>королевской властью и своеволием шляхты, разделило ее участь.</w:t>
        <w:br/>
        <w:t>Независимость страны при господстве анархии была эфемерной — практически</w:t>
        <w:br/>
        <w:t>литовские феодалы зависели от общего сейма, большинство в котором</w:t>
        <w:br/>
        <w:t>составляли поляки.</w:t>
        <w:br/>
        <w:t>На протяжении столетия, с середины XVII по середину XVIII в.,</w:t>
        <w:br/>
        <w:t>Литовское княжество переживало глубокий экономический кризис,</w:t>
        <w:br/>
        <w:t>обусловленный непрерывными войнами Речи Посполитой. Они опустошали казну и</w:t>
        <w:br/>
        <w:t>истощали экономические ресурсы. В 1648 г. население княжества насчитывало</w:t>
        <w:br/>
        <w:t>ок. 4,5 млн. человек, через два десятилетия оно уменьшилось почти вдвое</w:t>
        <w:br/>
        <w:t>(2,3 млн.), к концу Северной войны сократилось до 1,8 млн. человек и лишь</w:t>
        <w:br/>
        <w:t>к 1772 г. достигло 4,8 млн. На долю литовского и белорусского народов пали</w:t>
        <w:br/>
        <w:t>тяжелые испытания: запустело хозяйство в деревнях и ремесло в городах.</w:t>
        <w:br/>
        <w:t>Чтобы повысить доходы, феодалы вводили в своих владениях монополии,</w:t>
        <w:br/>
        <w:t>обязывали подвластных им крестьян покупать ходовые товары (соль, табак,</w:t>
        <w:br/>
        <w:t>водку и др.) только в своих лавках и пользоваться услугами господских</w:t>
        <w:br/>
        <w:t>мельниц и кузниц. Другим средством повышения доходов было увеличение</w:t>
        <w:br/>
        <w:t>барской запашки за счет уменьшения крестьянских наделов. Широкого</w:t>
        <w:br/>
        <w:t>распространения достигла сдача фольварков в аренду ростовщикам и</w:t>
        <w:br/>
        <w:t>корчмарям. Арендатор в погоне за увеличением доходов хищнически</w:t>
        <w:br/>
        <w:t>эксплуатировал крестьян, нисколько не заботясь о создании условий для</w:t>
        <w:br/>
        <w:t>простого воспроизводства их хозяйства.</w:t>
        <w:br/>
        <w:t>Правительство Речи Посполитой проводило политику полонизации и</w:t>
        <w:br/>
        <w:t>окатоличивания белорусского населения. В 1697 г. был принят закон,</w:t>
        <w:br/>
        <w:t>провозгласивший польский язык государственным языком Великого княжества</w:t>
        <w:br/>
        <w:t>Литовского. Еще раньше, в 1673 г., был закрыт доступ некатоликам в</w:t>
        <w:br/>
        <w:t>шляхетское сословие. Однако попытки насадить католичество среди белорусов</w:t>
        <w:br/>
        <w:t>встречали решительное сопротивление, например, весной 1740 г. началось</w:t>
        <w:br/>
        <w:t>восстание в имениях Сапеги, объявившего о закрытии в них православных</w:t>
        <w:br/>
        <w:t>церквей. Вместе с тем духовная жизнь литовского населения находилась под</w:t>
        <w:br/>
        <w:t>полным контролем католической церкви: духовенство и помещики принуждали</w:t>
        <w:br/>
        <w:t>крестьян посещать костелы и соблюдать религиозные праздники. В Вильнюсской</w:t>
        <w:br/>
        <w:t>академии безраздельно господствовали схоластическая философия и</w:t>
        <w:br/>
        <w:t>богословие. Лишь со второй половины XVIII в. в Академии были введены</w:t>
        <w:br/>
        <w:t>светские науки: математика, физика, астрономия. В 1773 г., с ликвидацией</w:t>
        <w:br/>
        <w:t>ордена иезуитов, просвещение и науку государство взяло в свои руки.</w:t>
        <w:br/>
        <w:t>Отсталые формы социально-экономической жизни, слабая степень</w:t>
        <w:br/>
        <w:t>централизации, допускавшая существование у магнатов собственных</w:t>
        <w:br/>
        <w:t>вооруженных сил, ставили под угрозу самостоятельность существования Речи</w:t>
        <w:br/>
        <w:t>Посполитой как суверенного государства.</w:t>
        <w:br/>
        <w:t>Слабость Речи Посполитой давала повод для вмешательства в ее</w:t>
        <w:br/>
        <w:t>внутренние дела сильных соседей и позволила осуществить ее первый раздел.</w:t>
        <w:br/>
        <w:t>Но и в самой Речи Посполитой существовали силы, заинтересованные в</w:t>
        <w:br/>
        <w:t>сохранении анархии, воплощавшейся в «liberum veto», в слабости королевской</w:t>
        <w:br/>
        <w:t>власти, благоприятствовавшей шляхетскому своеволию. В 1791 г. удалось</w:t>
        <w:br/>
        <w:t>преодолеть их сопротивление и на сейме утвердить новую конституцию.</w:t>
        <w:br/>
        <w:t>Конституция 3 мая 1791 г. сохраняла за шляхетством его феодальные</w:t>
        <w:br/>
        <w:t>привилегии, крестьяне оставались в крепостной зависимости, за</w:t>
        <w:br/>
        <w:t>католичеством сохранялось значение государственной религии. Однако</w:t>
        <w:br/>
        <w:t>конституция отменяла «liberum veto», запрещала организацию сепаратистских</w:t>
        <w:br/>
        <w:t>конфедераций, передавала исполнительную власть королю. Было упразднено</w:t>
        <w:br/>
        <w:t>деление Речи Посполитой на королевство Польское и Великое княжество</w:t>
        <w:br/>
        <w:t>Литовское, на их основе провозглашалась единая Польша.</w:t>
        <w:br/>
        <w:t>Укрепление государственности противоречило интересам Пруссии, Австрии</w:t>
        <w:br/>
        <w:t>и России. У них был формальный повод для вмешательства в дела Речи</w:t>
        <w:br/>
        <w:t>Посполитой, так как ей не разрешалось изменять конституцию и отменять</w:t>
        <w:br/>
        <w:t>«liberum veto». В самой Речи Посполитой некоторые магнаты и шляхта</w:t>
        <w:br/>
        <w:t>воспротивились усилению королевской власти. В знак протеста против</w:t>
        <w:br/>
        <w:t>конституции 3 мая 1791 г. они при поддержке Екатерины II организовали в</w:t>
        <w:br/>
        <w:t>Тарговицах конфедерацию и обратились к России за помощью. По призыву</w:t>
        <w:br/>
        <w:t>конфедерации в Речь Посполитую были двинуты русские и прусские войска,</w:t>
        <w:br/>
        <w:t>создались условия для нового раздела.</w:t>
        <w:br/>
        <w:t>В январе 1793 г. был заключен русско-прусский договор, по которому к</w:t>
        <w:br/>
        <w:t>Пруссии отходили польские земли (Гданьск, Торунь, Познань), а Россия</w:t>
        <w:br/>
        <w:t>воссоединилась с Правобережной Украиной и центральной частью Белоруссии,</w:t>
        <w:br/>
        <w:t>из которой была образована Минская губерния.</w:t>
        <w:br/>
        <w:t>Второй раздел Польши вызвал подъем в ней национально-освободительного</w:t>
        <w:br/>
        <w:t>движения, возглавленного участником борьбы северо-американских колоний за</w:t>
        <w:br/>
        <w:t>независимость генералом Тадеушем Костюшко. Оно началось в марте 1794 г. в</w:t>
        <w:br/>
        <w:t>Кракове, а в апреле — в Великом княжестве Литовском. В движении</w:t>
        <w:br/>
        <w:t>участвовали часть шляхты, мелких торговцев, ремесленников. Обещание</w:t>
        <w:br/>
        <w:t>Т. Костюшки упразднить крепостную зависимость привлекло в его армию и</w:t>
        <w:br/>
        <w:t>часть крестьян. Боевой дух и энтузиазм восставших был столь высоким, что</w:t>
        <w:br/>
        <w:t>им, несмотря на плохое вооружение и слабую организованность, удавалось</w:t>
        <w:br/>
        <w:t>одерживать верх над регулярными войсками противника. Однако движение не</w:t>
        <w:br/>
        <w:t>имело четко выраженной программы, способной обеспечить ему широкую</w:t>
        <w:br/>
        <w:t>социальную базу. Основная масса населения Польши — крестьянство —</w:t>
        <w:br/>
        <w:t>проявляла пассивность вследствие того, что не получила ожидаемого</w:t>
        <w:br/>
        <w:t>(«Полонецкий универсал» Костюшко саботировался шляхетством). Осенью</w:t>
        <w:br/>
        <w:t>1794 г. А. В. Суворов взял штурмом предместье Варшавы Прагу. Восстание</w:t>
        <w:br/>
        <w:t>было подавлено, Костюшко попал в плен.</w:t>
        <w:br/>
        <w:t>В 1795 г. состоялся третий раздел Польши, положивший конец ее</w:t>
        <w:br/>
        <w:t>существованию. Соглашение было подписано в октябре 1795 г., но, не</w:t>
        <w:br/>
        <w:t>дожидаясь его заключения, инициатор раздела Австрия ввела свои войска в</w:t>
        <w:br/>
        <w:t>Сандомир, Люблинскую и Хелминскую земли, а Пруссия — в Краков. К России</w:t>
        <w:br/>
        <w:t>отошли западная часть Белоруссии, Западная Волынь, Литва и герцогство</w:t>
        <w:br/>
        <w:t>Курляндское. Последний король Речи Посполитой отрекся от престола и до</w:t>
        <w:br/>
        <w:t>смерти в 1798 г. жил в России.</w:t>
        <w:br/>
        <w:t>Воссоединение с Россией Белоруссии и Западной Украины и вхождение в</w:t>
        <w:br/>
        <w:t>состав России Литвы и Курляндии имели два последствия. Польско-литовские</w:t>
        <w:br/>
        <w:t>феодалы сохранили свои владения, и повинности с крестьян взимались в</w:t>
        <w:br/>
        <w:t>прежних размерах. Иначе и не могло быть — царизм, притеснявший собственный</w:t>
        <w:br/>
        <w:t>народ, проявлял в этом вопросе полную солидарность с литовскими и</w:t>
        <w:br/>
        <w:t>польскими феодалами, которым были предоставлены права и привилегии</w:t>
        <w:br/>
        <w:t>российского дворянства.</w:t>
        <w:br/>
        <w:t>Но эта сторона перекрывалась положительными итогами. Российское</w:t>
        <w:br/>
        <w:t>правительство ликвидировало своеволие польско-литовских магнатов, лишив их</w:t>
        <w:br/>
        <w:t>права держать свои войска и крепости. Население бывшего Великого княжества</w:t>
        <w:br/>
        <w:t>Литовского и Западной Украины втягивалось в орбиту всероссийского рынка.</w:t>
        <w:br/>
        <w:t>Для него наступило время мирного труда, прекратились свары между шляхтой,</w:t>
        <w:br/>
        <w:t>пагубно отражавшиеся на хозяйстве крестьян и горожан. Россия обеспечила</w:t>
        <w:br/>
        <w:t>защиту извне, чего не могла гарантировать слабая Речь Посполитая.</w:t>
        <w:br/>
        <w:t>Прекратились религиозные преследования православных, а католикам была</w:t>
        <w:br/>
        <w:t>предоставлена свобода вероисповедания. Воссоединение с Россией народов,</w:t>
        <w:br/>
        <w:t>этнически близких русским, способствовало взаимному обогащению их культур.</w:t>
        <w:br/>
        <w:t>В годы, когда монархи были поглощены разделами Речи Посполитой,</w:t>
        <w:br/>
        <w:t>события во Франции развивались своим чередом: 10 августа 1792 г. там была</w:t>
        <w:br/>
        <w:t>свергнута монархия, через два дня семья короля оказалась под стражей; 20</w:t>
        <w:br/>
        <w:t>сентября войска интервентов, вторгшиеся во Францию, потерпели</w:t>
        <w:br/>
        <w:t>сокрушительное поражение при Вальми; 21 января 1793 г. состоялась казнь</w:t>
        <w:br/>
        <w:t>бывшего короля Людовика XVI. Это событие потрясло монархическую Европу.</w:t>
        <w:br/>
        <w:t>Императрица принимала меры к организации новой антифранцузской</w:t>
        <w:br/>
        <w:t>коалиции. В марте 1793 г. была подписана конвенция между Россией и Англией</w:t>
        <w:br/>
        <w:t>об обоюдном обязательстве оказывать друг другу помощь в борьбе против</w:t>
        <w:br/>
        <w:t>Франции: закрыть свои порты для французских судов и препятствовать</w:t>
        <w:br/>
        <w:t>торговле Франции с нейтральными странами. Дело на этот раз ограничилось</w:t>
        <w:br/>
        <w:t>отправкой русских военных кораблей в Англию для блокады французских</w:t>
        <w:br/>
        <w:t>берегов — двинуть сухопутные силы в помощь англичанам, находившимся в это</w:t>
        <w:br/>
        <w:t>время в состоянии войны с Францией, императрица не решалась — они были</w:t>
        <w:br/>
        <w:t>необходимы для борьбы с повстанцами Тадеуша Костюшко.</w:t>
        <w:br/>
        <w:t>Как только движение в Речи Посполитой было подавлено, между Россией,</w:t>
        <w:br/>
        <w:t>Англией и Австрией в конце 1795 г. был заключен контрреволюционный</w:t>
        <w:br/>
        <w:t>тройственный союз. В России началась подготовка 60-тысячного</w:t>
        <w:br/>
        <w:t>экспедиционного корпуса для действий против Франции. Отправить его не</w:t>
        <w:br/>
        <w:t>удалось из-за смерти императрицы 6 ноября 1796 г.</w:t>
        <w:br/>
        <w:br/>
        <w:br/>
      </w:r>
      <w:r>
        <w:rPr>
          <w:b/>
        </w:rPr>
        <w:t>§ 3. ВНУТРЕННЯЯ И ВНЕШНЯЯ ПОЛИТИКА ПАВЛА I</w:t>
        <w:br/>
      </w:r>
      <w:r>
        <w:rPr/>
        <w:br/>
        <w:t>История страны конца XVIII в. рассматривается в отдельной главе</w:t>
        <w:br/>
        <w:t>прежде всего потому, что это время существенно отличается от</w:t>
        <w:br/>
        <w:t>предшествующего в том смысле, что в действиях Павла I, сменившего на</w:t>
        <w:br/>
        <w:t>престоле Екатерину, во многих случаях трудно обнаружить преемственность:</w:t>
        <w:br/>
        <w:t>поступки сына были порой совершенно непредсказуемыми и лишенными логики.</w:t>
        <w:br/>
        <w:t>Правительственная политика, проводимая в эти годы, вполне соответствовала</w:t>
        <w:br/>
        <w:t>личности императора — человека капризного, деспотичного, переменчивого в</w:t>
        <w:br/>
        <w:t>своих решениях и привязанностях, легко поддававшегося необузданному гневу</w:t>
        <w:br/>
        <w:t>и столь же легко менявшего гнев на милость, сентиментальность у него</w:t>
        <w:br/>
        <w:t>соседствовала с жестокостью.</w:t>
        <w:br/>
        <w:t>Эти черты характера Павла проявились еще в годы, когда он был</w:t>
        <w:br/>
        <w:t>наследником престола. Два увлечения целиком поглощали его энергию: страсть</w:t>
        <w:br/>
        <w:t>к вину и страсть к муштре. Последнюю он стал вполне удовлетворять после</w:t>
        <w:br/>
        <w:t>того, как в 1783 г. Екатерина подарила ему Гатчинскую мызу. С утра до</w:t>
        <w:br/>
        <w:t>вечера там раздавались воинские команды, вахтпарады сменялись</w:t>
        <w:br/>
        <w:t>плацпарадами, разводы караулов чередовались с экзекуциями.</w:t>
        <w:br/>
        <w:t>Между матерью и сыном издавна установились неприязненные отношения.</w:t>
        <w:br/>
        <w:t>Екатерина в 1794 г. намеревалась даже лишить его права наследования</w:t>
        <w:br/>
        <w:t>престола и передать это право старшему внуку Александру. Намерение это не</w:t>
        <w:br/>
        <w:t>было осуществлено, и на престол вступил Павел I. Во время четырехлетнего</w:t>
        <w:br/>
        <w:t>царствования его преследовали мания величия, а также мания страха. Первая</w:t>
        <w:br/>
        <w:t>выражалась в глубокой вере в свою непогрешимость, в представлении, что</w:t>
        <w:br/>
        <w:t>удел всех остальных состоял в безропотном послушании и выполнении всех его</w:t>
        <w:br/>
        <w:t>капризов. Он пытался превратить всю страну в казарму, и ничто им так не</w:t>
        <w:br/>
        <w:t>ценилось, как умение в точности выполнять артикулы. Не случайно первой</w:t>
        <w:br/>
        <w:t>значительной мерой императора было утверждение через три недели после</w:t>
        <w:br/>
        <w:t>вступления на престол нового воинского устава, заменившего традиционные</w:t>
        <w:br/>
        <w:t>русские порядки в армии прусскими.</w:t>
        <w:br/>
        <w:t>Не менее отчетливо прослеживается и мания преследования.</w:t>
        <w:br/>
        <w:t>Подозрительность Павла распространялась не только на придворных и вельмож,</w:t>
        <w:br/>
        <w:t>но и на членов собственной семьи. Отсюда — сооружение Михайловского</w:t>
        <w:br/>
        <w:t>дворца, напоминавшего рыцарский замок средневековья. Он был возведен на</w:t>
        <w:br/>
        <w:t>острове, омываемом Мойкой и Фонтанкой и двумя вновь прорытыми каналами, с</w:t>
        <w:br/>
        <w:t>подъемными мостами и пушками, поставленными на полубастионах.</w:t>
        <w:br/>
        <w:t>Другим проявлением страха за свое будущее являлся закон о</w:t>
        <w:br/>
        <w:t>престолонаследии 1797 г., согласно которому трон передавался только по</w:t>
        <w:br/>
        <w:t>мужской линии по прямой восходящей, т. е. старшему сыну, затем младшим</w:t>
        <w:br/>
        <w:t>сыновьям и только при их отсутствии — дядьям. Тем самым, как казалось</w:t>
        <w:br/>
        <w:t>Павлу, установится порядок наследования и исчезнет возможность дамских</w:t>
        <w:br/>
        <w:t>царствований, в частности его собственной супруги. Некоторые меры Павел</w:t>
        <w:br/>
        <w:t>осуществил в пику матери, исходя из желания сделать наоборот. Так он</w:t>
        <w:br/>
        <w:t>освободил Радищева из ссылки, а Новикова из Шлиссельбургской крепости. Он</w:t>
        <w:br/>
        <w:t>облагодетельствовал Т. Костюшко, выдав ему 60 тыс. руб. и разрешив</w:t>
        <w:br/>
        <w:t>эмигрировать в Америку.</w:t>
        <w:br/>
        <w:t>Желание противопоставить свои действия акциям Екатерины</w:t>
        <w:br/>
        <w:t>прослеживается и в политике Павла по отношению к дворянству. Екатерина</w:t>
        <w:br/>
        <w:t>предоставила дворянству уйму льгот и привилегий, объединенных Жалованной</w:t>
        <w:br/>
        <w:t>грамотой 1785 г. Указом 9 марта 1798 г. губернаторам было предписано</w:t>
        <w:br/>
        <w:t>присутствовать на выборах предводителей дворянства. Тем самым дворянское</w:t>
        <w:br/>
        <w:t>общество ставилось под контроль правительственной администрации. В</w:t>
        <w:br/>
        <w:t>следующем году последовало еще одно ограничение — отменялись губернские</w:t>
        <w:br/>
        <w:t>собрания дворян и губернские предводители избирались уездными</w:t>
        <w:br/>
        <w:t>предводителями. Дворянам запрещалось подавать коллективные челобитные, за</w:t>
        <w:br/>
        <w:t>уголовные преступления их можно было подвергать телесному наказанию.</w:t>
        <w:br/>
        <w:t>Казарменному образу жизни, являвшемуся в глазах Павла идеальным, не</w:t>
        <w:br/>
        <w:t>соответствовали дворянские вольности, и он, внешне подражая Петру</w:t>
        <w:br/>
        <w:t>Великому, потребовал возвращения дворян из долгосрочных отпусков в полки.</w:t>
        <w:br/>
        <w:t>Не явившиеся (в том числе записанные в полки дети) были уволены из армии.</w:t>
        <w:br/>
        <w:t>Отсутствие последовательности обнаруживается и в крестьянском</w:t>
        <w:br/>
        <w:t>вопросе. В указе 5 апреля 1797 г. сказано: «дабы никто и ни под каким</w:t>
        <w:br/>
        <w:t>видом не дерзал в воскресные дни принуждать крестьян к работам». Остальные</w:t>
        <w:br/>
        <w:t>6 дней недели следовало разделить на две равные части: 3 дня крестьянин</w:t>
        <w:br/>
        <w:t>должен был работать на себя и 3 дня — на барина. Иногда этот указ</w:t>
        <w:br/>
        <w:t>трактовался как указ о трехдневной барщине. В действительности указ</w:t>
        <w:br/>
        <w:t>устанавливал не норму, а всего лишь рекомендацию придерживаться этой</w:t>
        <w:br/>
        <w:t>нормы. В указе было отмечено, что 3 дня работы на помещика «при добром</w:t>
        <w:br/>
        <w:t>распоряжении» достаточны будут на удовлетворение всяким хозяйственным</w:t>
        <w:br/>
        <w:t>потребностям.</w:t>
        <w:br/>
        <w:t>При Павле I были изданы еще два указа, учитывавших интересы крестьян:</w:t>
        <w:br/>
        <w:t>в 1797 г. запрещалось продавать дворовых людей и безземельных крестьян с</w:t>
        <w:br/>
        <w:t>молотка, а через год был установлен запрет на продажу украинских крестьян</w:t>
        <w:br/>
        <w:t>без земли. И хотя указ 5 апреля 1797 г. носил рекомендательный характер, а</w:t>
        <w:br/>
        <w:t>два последующих указа касались немногочисленных групп крестьян, в целом</w:t>
        <w:br/>
        <w:t>они облегчали их участь, ибо давали основание для жалоб на произвол</w:t>
        <w:br/>
        <w:t>помещиков.</w:t>
        <w:br/>
        <w:t>В вопиющем противоречии с названными указами находится практика</w:t>
        <w:br/>
        <w:t>распоряжения судьбами государственных крестьян — массовая их раздача</w:t>
        <w:br/>
        <w:t>фаворитам, вельможам, гатчинцам. Екатерина за 34 года царствования раздала</w:t>
        <w:br/>
        <w:t>800 тыс. крестьян, ее сын за четырехлетие успел передать частным лицам 600</w:t>
        <w:br/>
        <w:t>тыс. душ обоего пола. Только в день коронации он пожаловал 82 тыс. душ.</w:t>
        <w:br/>
        <w:t>Строгой последовательности лишены были и некоторые другие меры</w:t>
        <w:br/>
        <w:t>Павла I. Так, в 1762 г. владельцам мануфактур запрещалось покупать</w:t>
        <w:br/>
        <w:t>крестьян к предприятиям. Тем самым Екатерина восстановила монопольное</w:t>
        <w:br/>
        <w:t>право дворян на крещеную собственность, и настойчивые требования купцов и</w:t>
        <w:br/>
        <w:t>промышленников вернуть это право остались без внимания. Павел в 1798 г.</w:t>
        <w:br/>
        <w:t>восстановил утраченную промышленниками привилегию, но в это время</w:t>
        <w:br/>
        <w:t>принудительный труд на мануфактурах уже не имел для промышленников прежней</w:t>
        <w:br/>
        <w:t>привлекательности, ибо они за три с половиной десятилетия научились</w:t>
        <w:br/>
        <w:t>довольствоваться наемным трудом.</w:t>
        <w:br/>
        <w:t>В процессе проведения областной реформы Екатерина ликвидировала</w:t>
        <w:br/>
        <w:t>коллегии, оставив только три: Военную, Адмиралтейскую, Иностранную. Павел</w:t>
        <w:br/>
        <w:t>восстановил коллегиальную систему в полном объеме, причем без надлежащего</w:t>
        <w:br/>
        <w:t>юридического обоснования этой меры и ее целесообразности.</w:t>
        <w:br/>
        <w:t>В перечисленном хаосе поступков и действий с трудом прослеживается</w:t>
        <w:br/>
        <w:t>общая их направленность на укрепление деспотической власти монарха. «В</w:t>
        <w:br/>
        <w:t>России велик только тот, с кем я говорю, и только пока я с ним говорю», —</w:t>
        <w:br/>
        <w:t>сказал Павел. Его притязания относительно сосредоточения всей полноты</w:t>
        <w:br/>
        <w:t>власти в собственных руках были беспредельны, но они далеко превосходили</w:t>
        <w:br/>
        <w:t>его способности.</w:t>
        <w:br/>
        <w:t>Во внешней политике наблюдались такие же несуразные зигзаги, как и во</w:t>
        <w:br/>
        <w:t>внутренней. Екатерина в августе 1796 г. снарядила корпус в помощь Австрии</w:t>
        <w:br/>
        <w:t>для борьбы с Францией. Павел, не менее Екатерины опасавшийся</w:t>
        <w:br/>
        <w:t>распространения революционной заразы, отказался от отправки корпуса,</w:t>
        <w:br/>
        <w:t>заявив своим союзникам (Австрии, Англии и Пруссии), что Россия истощена</w:t>
        <w:br/>
        <w:t>предшествующими войнами.</w:t>
        <w:br/>
        <w:t>Император решил получить базу на Средиземном море. В 1797 г. он взял</w:t>
        <w:br/>
        <w:t>Мальту под свое покровительство. Наполеон этот факт игнорировал и,</w:t>
        <w:br/>
        <w:t>отправляясь в следующем году в египетский поход, захватил остров. Магистр</w:t>
        <w:br/>
        <w:t>ордена бежал, и гроссмейстером был объявлен Павел. Это обстоятельство, а</w:t>
        <w:br/>
        <w:t>также покровительство Франции польским эмигрантам подстегнуло Павла к</w:t>
        <w:br/>
        <w:t>участию в новой антифранцузской коалиции (1798) в составе Австрии,</w:t>
        <w:br/>
        <w:t>Османской империи, Англии и Неаполя. На этот раз вооруженные силы России</w:t>
        <w:br/>
        <w:t>участвовали в военных действиях на море (в союзе с османским флотом) и на</w:t>
        <w:br/>
        <w:t>суше (совместно с Австрией): в Австрию был направлен вспомогательный</w:t>
        <w:br/>
        <w:t>корпус русских войск, а на Средиземное море — Черноморская эскадра под</w:t>
        <w:br/>
        <w:t>командованием Ф. Ф. Ушакова. Объединенный русско-османский флот овладел</w:t>
        <w:br/>
        <w:t>находившейся в руках французов крепостью Корфу. Воинское мастерство</w:t>
        <w:br/>
        <w:t>матросов, офицеров и руководившего операцией адмирала Ушакова состояло в</w:t>
        <w:br/>
        <w:t>том, что впервые в военной истории хорошо вооруженную крепость принудили к</w:t>
        <w:br/>
        <w:t>сдаче моряки без участия в десантной операции пехоты. Суворов, узнав об</w:t>
        <w:br/>
        <w:t>этой победе, воскликнул: «Ура, русскому флоту! Зачем не был я при Корфу</w:t>
        <w:br/>
        <w:t>хотя мичманом».</w:t>
        <w:br/>
        <w:t>Еще больших успехов русская армия достигла на суше. По настоянию</w:t>
        <w:br/>
        <w:t>Англии и Австрии командование соединенными русско-австрийскими войсками</w:t>
        <w:br/>
        <w:t>было вручено А. В. Суворову, отставленному от службы в феврале 1797 г.</w:t>
        <w:br/>
        <w:t>Театром военных действий была Северная Итатия, откуда Суворову в</w:t>
        <w:br/>
        <w:t>течение полутора месяцев удалось изгнать французов. В трехдневном</w:t>
        <w:br/>
        <w:t>ожесточенном сражении 15 — 17 апреля 1799 г. Суворов разгромил французов</w:t>
        <w:br/>
        <w:t>при р. Адде. После этого наполеоновские генералы без боя оставили Милан и</w:t>
        <w:br/>
        <w:t>Турин. 4 июня союзная армия совершила беспримерный марш, преодолев за 36</w:t>
        <w:br/>
        <w:t>часов 80 верст, и с ходу вступила в сражение при р. Треббии. Оно</w:t>
        <w:br/>
        <w:t>закончилось блестящей победой Суворова. У г. Нови Суворов вновь разгромил</w:t>
        <w:br/>
        <w:t>противника.</w:t>
        <w:br/>
        <w:t>Успешные действия Суворова обнажили подлинные цели участия Австрии в</w:t>
        <w:br/>
        <w:t>коалиции — она стремилась овладеть землями, из которых были изгнаны</w:t>
        <w:br/>
        <w:t>французы. В этих условиях пребывание в Северной Италии русских войск под</w:t>
        <w:br/>
        <w:t>командованием Суворова становилось нежелательным для австрийцев. Суворову</w:t>
        <w:br/>
        <w:t>было предложено отправиться в Швейцарию, с тем чтобы там соединиться с</w:t>
        <w:br/>
        <w:t>корпусом Римского-Корсакова и совместными усилиями вторгнуться в пределы</w:t>
        <w:br/>
        <w:t>Франции.</w:t>
        <w:br/>
        <w:t>Осуществлению этого плана помешало предательское поведение</w:t>
        <w:br/>
        <w:t>австрийцев. Они, не дождавшись прихода Суворова, оставили в одиночестве</w:t>
        <w:br/>
        <w:t>корпус Римского-Корсакова, чем принесли его в жертву французским</w:t>
        <w:br/>
        <w:t>генералам, располагавшим многократным численным превосходством. Австрийцы,</w:t>
        <w:br/>
        <w:t>кроме того, не обеспечили войска Суворова продовольствием, чем усложнили</w:t>
        <w:br/>
        <w:t>его переход через Альпы.</w:t>
        <w:br/>
        <w:t>Спеша на выручку Римскому-Корсакову, Суворов избрал самый короткий и</w:t>
        <w:br/>
        <w:t>в то же время самый трудный путь через Сен-Готардский перевал. Суворовским</w:t>
        <w:br/>
        <w:t>чудо-богатырям приходилось преодолевать не только скалы по</w:t>
        <w:br/>
        <w:t>труднопроходимым тропам, но и сопротивление французов. Переход, вызвавший</w:t>
        <w:br/>
        <w:t>изумление всей Европы, был успешно завершен, но помощь Римскому-Корсакову</w:t>
        <w:br/>
        <w:t>запоздала, и он был разгромлен.</w:t>
        <w:br/>
        <w:t>В ответ Павел отозвал войска в Россию и в 1800 г. разорвал союз с</w:t>
        <w:br/>
        <w:t>Австрией. В том же году были разорваны дипломатические отношения с Англией</w:t>
        <w:br/>
        <w:t>из-за того, что она, как и Австрия, не проявила должной заботы о русском</w:t>
        <w:br/>
        <w:t>вспомогательном корпусе, находившемся в Голландии и действовавшем против</w:t>
        <w:br/>
        <w:t>французов.</w:t>
        <w:br/>
        <w:t>В итоге произошел крутой поворот во внешней политике России: она</w:t>
        <w:br/>
        <w:t>заключает мир с Францией и вступает в новые союзы — с Пруссией против</w:t>
        <w:br/>
        <w:t>Австрии и с Пруссией, Швецией и Данией против Англии. Павел велел</w:t>
        <w:br/>
        <w:t>готовиться к походу в Индию — донские казаки уже двинулись к Оренбургу, но</w:t>
        <w:br/>
        <w:t>были отозваны вследствие дворцового переворота, происшедшего с 11 на 12</w:t>
        <w:br/>
        <w:t>марта 1801 г.</w:t>
        <w:br/>
        <w:t>Тираническое правление Павла, его внутренняя и внешняя политика</w:t>
        <w:br/>
        <w:t>вызывали острое недовольство различных кругов дворянства: офицерский</w:t>
        <w:br/>
        <w:t>корпус раздражали и держали в страхе вспышки гнева императора, которые</w:t>
        <w:br/>
        <w:t>порождали неуверенность в завтрашнем дне; столь же неуверенно чувствовали</w:t>
        <w:br/>
        <w:t>себя вельможи, находившиеся под постоянной угрозой опалы; не вызывал</w:t>
        <w:br/>
        <w:t>восторга разрыв с Англией и у широких кругов дворянства, чье хозяйство</w:t>
        <w:br/>
        <w:t>было связано с рынком, — традиционным покупателем товарных излишков</w:t>
        <w:br/>
        <w:t>сельского хозяйства были английские купцы; наконец, к императору явно</w:t>
        <w:br/>
        <w:t>враждебно относились члены собственной семьи, прежде всего супруга и</w:t>
        <w:br/>
        <w:t>старший сын Александр, которых он заподозрил в намерении отнять у него</w:t>
        <w:br/>
        <w:t>корону. Заговор возник еще в 1800 г. Сначала его возглавил вице-канцлер</w:t>
        <w:br/>
        <w:t>Н. П. Панин, а после его ссылки руководство перешло к петербургскому</w:t>
        <w:br/>
        <w:t>военному губернатору Палену. Заговорщики в ночь на 12 марта проникли в</w:t>
        <w:br/>
        <w:t>Михайловский замок и убили Пав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Глава XX</w:t>
        <w:br/>
        <w:br/>
        <w:t>КУЛЬТУРА И БЫТ ВО ВТОРОЙ ПОЛОВИНЕ XVIII в.</w:t>
        <w:br/>
      </w:r>
      <w:r>
        <w:rPr>
          <w:b/>
        </w:rPr>
        <w:br/>
        <w:t>§ 1. ОБЩЕСТВЕННО-ПОЛИТИЧЕСКАЯ МЫСЛЬ</w:t>
      </w:r>
    </w:p>
    <w:p>
      <w:pPr>
        <w:pStyle w:val="Normal"/>
        <w:rPr/>
      </w:pPr>
      <w:r>
        <w:rPr/>
        <w:br/>
        <w:br/>
        <w:t>Все сферы духовной жизни России второй половины XVIII в. пронизывали</w:t>
        <w:br/>
        <w:t>идеи Просвещения. То, что способствовало усовершенствованию человеческой</w:t>
        <w:br/>
        <w:t>натуры, — наука, театр, распространение образования, литература,</w:t>
        <w:br/>
        <w:t>искусство — пользовалось горячей поддержкой деятелей Просвещения. Решающую</w:t>
        <w:br/>
        <w:t>роль в осуществлении своих идеалов большинство просветителей Франции, как</w:t>
        <w:br/>
        <w:t>и их последователи в России, отводили просвещенному монарху, способному</w:t>
        <w:br/>
        <w:t>при помощи законов создать новое общество, члены которого в отношениях</w:t>
        <w:br/>
        <w:t>друг с другом будут руководствоваться гуманными соображениями.</w:t>
        <w:br/>
        <w:t>Идея медленного, эволюционного развития является общей для всех</w:t>
        <w:br/>
        <w:t>просветителей. Вместе с тем среди просветителей существовали различия во</w:t>
        <w:br/>
        <w:t>взглядах, касавшиеся прежде всего последовательности мер, направленных на</w:t>
        <w:br/>
        <w:t>обретение свободы. Одни из них, составлявшие умеренное крыло,</w:t>
        <w:br/>
        <w:t>предоставление крестьянам свободы связывали с распространением среди них</w:t>
        <w:br/>
        <w:t>просвещения. Другое направление, радикальное, считало, что сначала надо</w:t>
        <w:br/>
        <w:t>предоставить крестьянам свободу, а после этого заняться их просвещением.</w:t>
        <w:br/>
        <w:t>Екатерина придерживалась, как отмечалось выше, умеренных</w:t>
        <w:br/>
        <w:t>просветительских взглядов и немало сделала для распространения их в</w:t>
        <w:br/>
        <w:t>России. Но при внедрении идей Просвещения в российскую действительность ей</w:t>
        <w:br/>
        <w:t>пришлось столкнуться с результатами, на которые не рассчитывали ни она, ни</w:t>
        <w:br/>
        <w:t>правящие круги на родине Просвещения — Франции. Во Франции критика</w:t>
        <w:br/>
        <w:t>феодальных порядков способствовала возникновению революционного взрыва. В</w:t>
        <w:br/>
        <w:t>России распространение просветительской идеологии, выразившееся в «Наказе»</w:t>
        <w:br/>
        <w:t>Уложенной комиссии и издании журналов, поощряемых императрицей, привело к</w:t>
        <w:br/>
        <w:t>нежелательным для нее последствиям: Екатерина полагала, что журналы станут</w:t>
        <w:br/>
        <w:t>хором воспевать ее личность и деятельность, а на поверку оказалось, что</w:t>
        <w:br/>
        <w:t>появился человек, осмеливавшийся высказывать мысли, противоречившие</w:t>
        <w:br/>
        <w:t>взглядам «северной Семирамиды», — Николай Иванович Новиков (1744 — 1818).</w:t>
        <w:br/>
        <w:t>В его деятельности теория Просвещения сочеталась с повседневной</w:t>
        <w:br/>
        <w:t>практикой — он поставил издательское дело на службу распространения</w:t>
        <w:br/>
        <w:t>просвещения. Тем самым он сделал свои взгляды достоянием широких кругов</w:t>
        <w:br/>
        <w:t>русских людей, оказывая огромное влияние на формирование у них</w:t>
        <w:br/>
        <w:t>политического сознания, не мирившегося с произволом, насилием,</w:t>
        <w:br/>
        <w:t>деспотизмом.</w:t>
        <w:br/>
        <w:t>Издавая в 1769 — 1773 г. сатирические журналы «Трутень» и</w:t>
        <w:br/>
        <w:t>«Живописец», Новиков смело вступил в полемику с Екатериной,</w:t>
        <w:br/>
        <w:t>редактировавшей «Всякую всячину». Журнал Екатерины хотя и назывался</w:t>
        <w:br/>
        <w:t>сатирическим, но ограничивал свою задачу критикой человеческих слабостей</w:t>
        <w:br/>
        <w:t>(скупость, самолюбие, лживость, стяжательство, расточительство). Статьи</w:t>
        <w:br/>
        <w:t>«Всякой всячины», многие из которых принадлежали перу Екатерины, пытались</w:t>
        <w:br/>
        <w:t>задать тон всей журналистике публикацией безобидных сочинений в</w:t>
        <w:br/>
        <w:t>«улыбательном духе». Напротив, журналы Новикова изобличали пороки,</w:t>
        <w:br/>
        <w:t>порожденные самодержавно-крепостническим строем, и поэтому имели</w:t>
        <w:br/>
        <w:t>политическое звучание.</w:t>
        <w:br/>
        <w:t>Перед читателями новиковских журналов проходила галерея крепостников.</w:t>
        <w:br/>
        <w:t>Одни из них прославились истязанием крестьян, другие — взиманием</w:t>
        <w:br/>
        <w:t>непосильных оброков, третьи уподобляли крепостных крестьян скоту. Новиков</w:t>
        <w:br/>
        <w:t>осмеивал закоренелые предрассудки, не щадил невежество помещиков. В</w:t>
        <w:br/>
        <w:t>дальнейшем он поднялся до обобщения — от критики личности и отдельных</w:t>
        <w:br/>
        <w:t>примеров до критики системы: причиной всех пороков являлось крепостное</w:t>
        <w:br/>
        <w:t>право, унижавшее человеческое достоинство крестьян и растлевавшее господ</w:t>
        <w:br/>
        <w:t>своей безнаказанностью. Обсуждение крестьянского вопроса, таким образом,</w:t>
        <w:br/>
        <w:t>охватило обширную аудиторию.</w:t>
        <w:br/>
        <w:t>Объектом сатиры Новикова была также политическая система. Он осмеивал</w:t>
        <w:br/>
        <w:t>взяточничество, казнокрадство, административный и судебный произвол, писал</w:t>
        <w:br/>
        <w:t>о невозможности простому человеку добиться справедливого решения. Виной</w:t>
        <w:br/>
        <w:t>всех пороков являлся деспотизм, отсутствие свобод. Новиков высказывался за</w:t>
        <w:br/>
        <w:t>равенство всех людей, он был противником сословного строя. Ему принадлежит</w:t>
        <w:br/>
        <w:t>изречение: «Крестьяне такие же люди, как и дворяне».</w:t>
        <w:br/>
        <w:t>В отличие от французских просветителей, преклонявшихся перед</w:t>
        <w:br/>
        <w:t>Екатериной и видевших в ней идеального монарха, Новиков был свободен от ее</w:t>
        <w:br/>
        <w:t>идеализации и не обольщался относительно ее умения поддерживать о себе</w:t>
        <w:br/>
        <w:t>репутацию философа на троне.</w:t>
        <w:br/>
        <w:t>Новиков, как, впрочем, и многие другие деятели российского</w:t>
        <w:br/>
        <w:t>Просвещения, был значительно сильнее в критике существовавших</w:t>
        <w:br/>
        <w:t>социально-политических порядков, чем в определении путей достижения</w:t>
        <w:br/>
        <w:t>идеального общественного строя. Здесь он находился в плену ложных</w:t>
        <w:br/>
        <w:t>представлений о том, что достаточно убедить монарха и помещиков в</w:t>
        <w:br/>
        <w:t>аморальности крепостничества и деспотизма, как те путем реформ сверху</w:t>
        <w:br/>
        <w:t>установят справедливые порядки.</w:t>
        <w:br/>
        <w:t>Иную позицию среди русских просветителей занимал Яков Павлович</w:t>
        <w:br/>
        <w:t>Козельский. Сын сотника Полтавского полка, он после окончания университета</w:t>
        <w:br/>
        <w:t>при Академии наук в Петербурге был преподавателем в кадетском корпусе, а</w:t>
        <w:br/>
        <w:t>затем секретарем одного из департаментов Сената. В противоположность</w:t>
        <w:br/>
        <w:t>тезису Руссо, разделяемому русскими просветителями консервативного и</w:t>
        <w:br/>
        <w:t>умеренного толка, о том, что «прежде должно учинить свободными души рабов,</w:t>
        <w:br/>
        <w:t>а потом уже тела», Козельский придерживался такой последовательности в</w:t>
        <w:br/>
        <w:t>осуществлении просветительских идеалов: «Выполировать народ иначе нельзя,</w:t>
        <w:br/>
        <w:t>как чрез облегчение его трудностей». Следовательно, распространению</w:t>
        <w:br/>
        <w:t>просвещения должны предшествовать перемены в социально-экономическом и</w:t>
        <w:br/>
        <w:t>правовом положении народа. Только в этом случае семена просвещения дадут</w:t>
        <w:br/>
        <w:t>обильные всходы.</w:t>
        <w:br/>
        <w:t>Козельский призывал к порядкам, свойственным буржуазному обществу: он</w:t>
        <w:br/>
        <w:t>за сохранение мелкой частной собственности, при которой все люди будут</w:t>
        <w:br/>
        <w:t>равны и не станут «утеснять других», за обязательный труд для всех</w:t>
        <w:br/>
        <w:t>граждан, за равномерное распределение среди них богатства. Эталоном</w:t>
        <w:br/>
        <w:t>образцового государства с идеальными общественными порядками для</w:t>
        <w:br/>
        <w:t>Козельского была Голландия.</w:t>
        <w:br/>
        <w:t>Вторая половина XVIII в. выдвинула двух мыслителей, чьи взгляды</w:t>
        <w:br/>
        <w:t>выходят за рамки идей Просвещения: Михаила Михайловича Щербатова и</w:t>
        <w:br/>
        <w:t>Александра Николаевича Радищева. Оба они были дворянами, но занимали</w:t>
        <w:br/>
        <w:t>диаметрально противоположные позиции. Щербатов — идеолог консервативного</w:t>
        <w:br/>
        <w:t>дворянства, сторонник сохранения незыблемыми дворянских привилегий и</w:t>
        <w:br/>
        <w:t>крепостного права, сторонник монархии, но с широким привлечением к</w:t>
        <w:br/>
        <w:t>управлению дворянства, особенно его аристократической прослойки. Радищев,</w:t>
        <w:br/>
        <w:t>напротив, антикрепостник, враг сословных привилегий, защитник угнетенного</w:t>
        <w:br/>
        <w:t>крестьянства. Принципиальное его отличие от просветителей состояло в том,</w:t>
        <w:br/>
        <w:t>что он был сторонником не эволюционного, а радикального пути изменения</w:t>
        <w:br/>
        <w:t>социально-экономического строя и политических институтов.</w:t>
        <w:br/>
        <w:t>Выходец из аристократического рода, высокообразованный публицист и</w:t>
        <w:br/>
        <w:t>историк, а также блестящий оратор, Щербатов вошел в историю</w:t>
        <w:br/>
        <w:t>общественно-политической мысли России как идеолог консервативного</w:t>
        <w:br/>
        <w:t>дворянства на той стадии существования этого сословия, когда оно начинало</w:t>
        <w:br/>
        <w:t>испытывать воздействие разложения феодально-крепостнической системы и</w:t>
        <w:br/>
        <w:t>пыталось противопоставить натиску товарного производства консолидацию</w:t>
        <w:br/>
        <w:t>своих рядов, добивалось не только сохранения, но и расширения сословных</w:t>
        <w:br/>
        <w:t>привилегий. Перу Щербатова принадлежат многочисленные публицистические</w:t>
        <w:br/>
        <w:t>отклики на современные ему события, но почти все они при его жизни</w:t>
        <w:br/>
        <w:t>остались неопубликованными. Следовательно, воздействие их на общественную</w:t>
        <w:br/>
        <w:t>жизнь было минимальным. Значительно большим было влияние его выступлений в</w:t>
        <w:br/>
        <w:t>Уложенной комиссии, где он представлял интересы дворян Ярославского уезда.</w:t>
        <w:br/>
        <w:t>С трибуны Уложенной комиссии и в публицистических сочинениях Щербатов</w:t>
        <w:br/>
        <w:t>развивал два тесно связанных тезиса: необходимость сохранить</w:t>
        <w:br/>
        <w:t>господствующее положение в обществе дворян и оставить неизменными</w:t>
        <w:br/>
        <w:t>крепостнические порядки. Со всей страстью оратора он ополчился на Табель о</w:t>
        <w:br/>
        <w:t>рангах, введенную Петром I в годы, когда дворяне не могли обеспечить</w:t>
        <w:br/>
        <w:t>потребности армии, флота и канцелярии подготовленными людьми. Теперь, по</w:t>
        <w:br/>
        <w:t>мнению Щербатова, в этом надобность отпала. Особенно он протестовал против</w:t>
        <w:br/>
        <w:t>получения дворянских дипломов купцами и подрядчиками, которых он называл</w:t>
        <w:br/>
        <w:t>грабителями государственной казны, достойными «не дворянского звания, а</w:t>
        <w:br/>
        <w:t>виселицы». Если купцы и подрядчики, влившись в дворянское сословие,</w:t>
        <w:br/>
        <w:t>привносили в него «пронырство и корыстолюбие», то разночинцы — лесть,</w:t>
        <w:br/>
        <w:t>лицемерие, подхалимство, подлость. В итоге дворянство стало утрачивать</w:t>
        <w:br/>
        <w:t>моральный авторитет. Восстановить его можно двумя средствами: изгнанием из</w:t>
        <w:br/>
        <w:t>его рядов всех, кто получил диплом, пользуясь Табелью о рангах, и</w:t>
        <w:br/>
        <w:t>расширением привилегий столбовых дворян, в частности предоставлением им</w:t>
        <w:br/>
        <w:t>монопольного права замещения всех должностей в правительственном аппарате.</w:t>
        <w:br/>
        <w:t>Щербатов — решительный противник ликвидации крепостнических порядков.</w:t>
        <w:br/>
        <w:t>Освобождение крестьян, по его мнению, повлечет множество невзгод: обретя</w:t>
        <w:br/>
        <w:t>свободу, они впадут «в обленчивость», станут заниматься разбоем, без</w:t>
        <w:br/>
        <w:t>помещичьего присмотра в крестьянских хозяйствах снизится урожайность,</w:t>
        <w:br/>
        <w:t>сократится рождаемость, поскольку крестьяне, освободившись от принуждения,</w:t>
        <w:br/>
        <w:t>не станут спешить обзаводиться семьей. Самым опасным результатом</w:t>
        <w:br/>
        <w:t>освобождения крестьян Щербатов считал разорение дворянства. Слабее станет</w:t>
        <w:br/>
        <w:t>и государство, ибо разорившиеся дворяне утратят значение его надежной</w:t>
        <w:br/>
        <w:t>опоры. Рассуждения дворянского идеолога венчает следующий вывод: «Оставим</w:t>
        <w:br/>
        <w:t>лучше крестьян в России в том состоянии, в котором они пребывают в течение</w:t>
        <w:br/>
        <w:t>нескольких столетий».</w:t>
        <w:br/>
        <w:t>Щербатов подвергал резкой критике деятельность Екатерины, но в</w:t>
        <w:br/>
        <w:t>отличие от просветителей он критиковал ее с правых, консервативных</w:t>
        <w:br/>
        <w:t>позиций, обвиняя ее в деспотизме и безнравственности. В понимании</w:t>
        <w:br/>
        <w:t>Щербатова деспотизм императрицы проявлялся в намеренном ущемлении</w:t>
        <w:br/>
        <w:t>интересов дворянства ее доверенными лицами, которым она предоставила</w:t>
        <w:br/>
        <w:t>непомерно широкие полномочия. Таковы генерал-прокурор, командовавший</w:t>
        <w:br/>
        <w:t>Сенатом и подчинивший своей воле сенаторов, а также наместники,</w:t>
        <w:br/>
        <w:t>узурпировавшие права губернских корпораций дворян.</w:t>
        <w:br/>
        <w:t>Представления об идеальном государстве Щербатов изложил в сочинении</w:t>
        <w:br/>
        <w:t>фантастического жанра — «Путешествие в землю Офирскую». В Офирской земле</w:t>
        <w:br/>
        <w:t>благоденствует высшее сословие общества — дворяне, в зависимости от</w:t>
        <w:br/>
        <w:t>древности рода поделенные «на четыре степени благородства». Они управляют</w:t>
        <w:br/>
        <w:t>страной совместно с монархом, обязанным повиноваться законам своей страны.</w:t>
        <w:br/>
        <w:t>Земля Офирская — прообраз России, реформированной в соответствии с идеями</w:t>
        <w:br/>
        <w:t>Щербатова.</w:t>
        <w:br/>
        <w:t>Безнравственность императрицы раскрыта в памфлете Щербатова под</w:t>
        <w:br/>
        <w:t>характерным названием «О повреждении нравов в России». Обличительная сила</w:t>
        <w:br/>
        <w:t>дворцового разврата, показанного в этом сочинении, была такова, что оно</w:t>
        <w:br/>
        <w:t>было использовано Герценом в борьбе с самодержавием. Он впервые</w:t>
        <w:br/>
        <w:t>опубликовал его в 1858 г.</w:t>
        <w:br/>
        <w:t>В отличие от Щербатова, чьи сочинения увидели свет после смерти</w:t>
        <w:br/>
        <w:t>автора и остались неизвестными современникам, Радищеву удалось напечатать</w:t>
        <w:br/>
        <w:t>свой главный труд. Современники проявляли живой интерес к «Путешествию из</w:t>
        <w:br/>
        <w:t>Петербурга в Москву», о чем свидетельствуют около 100 выявленных к</w:t>
        <w:br/>
        <w:t>настоящему времени рукописных экземпляров, в то время как печатных</w:t>
        <w:br/>
        <w:t>сохранилось только 15. Таков итог преследования запрещенной книги,</w:t>
        <w:br/>
        <w:t>изданной тиражом примерно в 650 экземпляров.</w:t>
        <w:br/>
        <w:t>Особое место Радищева в истории общественно-политической мысли</w:t>
        <w:br/>
        <w:t>определяется тем, что он первым в России подверг уничтожающей критике</w:t>
        <w:br/>
        <w:t>феодально-крепостнические порядки, взятые в целом, т. е. экономический и</w:t>
        <w:br/>
        <w:t>социальный строй, а также политическую систему.</w:t>
        <w:br/>
        <w:t>Перу Радищева принадлежит множество сочинений: «Письмо другу,</w:t>
        <w:br/>
        <w:t>жительствующему в Тобольске», посвященное оценке деятельности «великого</w:t>
        <w:br/>
        <w:t>мужа» Петра I, «Житие Федора Васильевича Ушакова», «Записки путешествия в</w:t>
        <w:br/>
        <w:t>Сибирь», «Записки путешествия из Сибири», «Письмо о китайском торге» и др.</w:t>
        <w:br/>
        <w:t>Богатое литературное наследие позволяет восстановить систему воззрений</w:t>
        <w:br/>
        <w:t>Радищева. Образование он получил в Москве и Петербурге, а завершил в</w:t>
        <w:br/>
        <w:t>Лейпцигском университете.</w:t>
        <w:br/>
        <w:t>Первую работу Радищев опубликовал в 1773 г. Это был перевод книги</w:t>
        <w:br/>
        <w:t>деятеля французского Просвещения Мабли «Размышления о греческой</w:t>
        <w:br/>
        <w:t>истории...» со своими комментариями. В них привлекает внимание определение</w:t>
        <w:br/>
        <w:t>деспотизма, отождествленного с самодержавием в России: «Самодержавство</w:t>
        <w:br/>
        <w:t>есть наипротивнейшее человеческому естеству состояние». В этот период</w:t>
        <w:br/>
        <w:t>Радищев придерживался просветительских взглядов. Но в «Письме к другу,</w:t>
        <w:br/>
        <w:t>жительствующему в Тобольске» (1782) Радищев сделал вывод: «Нет и до</w:t>
        <w:br/>
        <w:t>скончания мира примера, может быть, не будет, чтобы царь упустил</w:t>
        <w:br/>
        <w:t>добровольно что-либо из своея власти седяй на троне». Единственный путь</w:t>
        <w:br/>
        <w:t>достижения свободы для народа — революция, в результате которой появится</w:t>
        <w:br/>
        <w:t>свободный труженик, обрабатывающий принадлежащую ему землю.</w:t>
        <w:br/>
        <w:t>Причиной всех бед крестьянина является рабство. Крепостной земледелец</w:t>
        <w:br/>
        <w:t>не был заинтересован ни в повышении производительности труда, ни в</w:t>
        <w:br/>
        <w:t>расширении производства. Чтобы принудить крестьянина к усердию, помещик</w:t>
        <w:br/>
        <w:t>прибегает к насилию, но цели не достигает, так как крестьянин работает</w:t>
        <w:br/>
        <w:t>«оплошно, лениво, косо и криво». Напротив, если бы земледелец был</w:t>
        <w:br/>
        <w:t>свободным собственником, человеком, заинтересованным в результатах своего</w:t>
        <w:br/>
        <w:t>труда, то он работал бы «с прилежанием, рачением, хорошо».</w:t>
        <w:br/>
        <w:t>Низкую урожайность крестьянских и помещичьих нив Радищев объяснял не</w:t>
        <w:br/>
        <w:t>истощением почвы и природной леностью крестьян, а социальными условиями —</w:t>
        <w:br/>
        <w:t>отсутствием интереса к производительному труду. Крепостнический режим</w:t>
        <w:br/>
        <w:t>являлся причиной нищеты крестьян, высокой смертности среди них и</w:t>
        <w:br/>
        <w:t>сокращения рождаемости. Не случайно богатства крестьян накапливались не в</w:t>
        <w:br/>
        <w:t>земледелии, а в промыслах и торговле. Крепостничество, по мнению Радищева,</w:t>
        <w:br/>
        <w:t>опустошительнее войны, ибо война более или менее кратковременна, в то</w:t>
        <w:br/>
        <w:t>время как крепостное право «губит долговременно и всегда».</w:t>
        <w:br/>
        <w:t>Венцом воплощения радикальных идей Радищева являлось «Путешествие из</w:t>
        <w:br/>
        <w:t>Петербурга в Москву». Своеобразие этого сочинения состоит в том, что автор</w:t>
        <w:br/>
        <w:t>использовал форму путевых заметок. Название глав соответствует</w:t>
        <w:br/>
        <w:t>наименованию населенных пунктов, в которых размещались почтовые станции:</w:t>
        <w:br/>
        <w:t>Тосна, Чудово, Новгород, Клин, Тверь и др.</w:t>
        <w:br/>
        <w:t>Впервые в литературе была создана галерея простых селян, изображенных</w:t>
        <w:br/>
        <w:t>с теплотой, глубоким сочувствием к их тяжелой доле. В главе «Любань» автор</w:t>
        <w:br/>
        <w:t>встретился с крестьянином, с «великим тщанием» обрабатывающим собственную</w:t>
        <w:br/>
        <w:t>пашню. Он трудился в воскресенье, потому что остальные шесть дней в неделю</w:t>
        <w:br/>
        <w:t>должен был возделывать барскую ниву. Глава «Едрово» повествует о</w:t>
        <w:br/>
        <w:t>крестьянской девушке Аннушке, несмотря на сиротство, бедность и крепостное</w:t>
        <w:br/>
        <w:t>состояние сохранившей гордость, достоинство и независимость. Она</w:t>
        <w:br/>
        <w:t>трудолюбива и «не знает еще притворства».</w:t>
        <w:br/>
        <w:t>Помещики наделены отталкивающими чертами. Перед читателем предстает</w:t>
        <w:br/>
        <w:t>асессор, почитавший крестьян скотами. Он «корыстолюбив, копил деньги,</w:t>
        <w:br/>
        <w:t>жесток от природы, вспыльчив, подл, а потому над слабейшими его надменен».</w:t>
        <w:br/>
        <w:t>Доведенные до отчаяния издевательствами барина и его трех сыновей</w:t>
        <w:br/>
        <w:t>крестьяне «убили их до смерти». В главе «Черная Грязь» выведен другой тип</w:t>
        <w:br/>
        <w:t>помещика, заставивший молодых людей вопреки их воле вступить в брак.</w:t>
        <w:br/>
        <w:t>Прямые призывы к ликвидации самодержавия и крепостничества революцией</w:t>
        <w:br/>
        <w:t>отсутствуют. Если бы таковые имели место, то императрицей, внимательно</w:t>
        <w:br/>
        <w:t>изучавшей «Путешествие», а также в приговоре суда по делу Радищева они</w:t>
        <w:br/>
        <w:t>были бы непременно отмечены. Между тем, Екатерина писала: «Намерение сей</w:t>
        <w:br/>
        <w:t>книги на каждом месте видно; сочинитель оной наполнен и заражен</w:t>
        <w:br/>
        <w:t>французским заблуждением, ищет всячески и выискивает все возможное к</w:t>
        <w:br/>
        <w:t>умалению почтения к власти и властям, в приведение народа в негодование</w:t>
        <w:br/>
        <w:t>противу начальства и начальников». Однако симпатии Радищева на стороне</w:t>
        <w:br/>
        <w:t>Английской революции и Мирабо, в чем он не находил ничего</w:t>
        <w:br/>
        <w:t>предосудительного — если бы «Путешествие» было опубликовано несколькими</w:t>
        <w:br/>
        <w:t>годами раньше, то он «заслужил бы милость, а не преследование». Но</w:t>
        <w:br/>
        <w:t>императрица в результате событий во Франции представлялась в иной</w:t>
        <w:br/>
        <w:t>ипостаси.</w:t>
        <w:br/>
        <w:t>В советской историографии «Путешествие из Петербурга в Москву»</w:t>
        <w:br/>
        <w:t>нередко использовалось в качестве источника для характеристики реального</w:t>
        <w:br/>
        <w:t>положения крестьян и владевших ими помещиков. Первые награждены</w:t>
        <w:br/>
        <w:t>привлекательными чертами, вторые — полным отсутствием человеческих</w:t>
        <w:br/>
        <w:t>добродетелей. И то и другое далеко от реалий, точнее, не относится к</w:t>
        <w:br/>
        <w:t>типичным явлениям — Радищев выступает в роли публициста, выдающего</w:t>
        <w:br/>
        <w:t>исключение за правило: порокам и добродетелям он придал всеобщее значение.</w:t>
        <w:br/>
        <w:br/>
        <w:br/>
      </w:r>
      <w:r>
        <w:rPr>
          <w:b/>
        </w:rPr>
        <w:t>§ 2. ПРОСВЕЩЕНИЕ И НАУКА</w:t>
        <w:br/>
      </w:r>
      <w:r>
        <w:rPr/>
        <w:br/>
        <w:t>Просвещение относилось к той области культуры, где теоретические</w:t>
        <w:br/>
        <w:t>положения просветителей имели наибольшую возможность воплощаться на</w:t>
        <w:br/>
        <w:t>практике. Имеется в виду одно из краеугольных положений Просвещения —</w:t>
        <w:br/>
        <w:t>распространение образования.</w:t>
        <w:br/>
        <w:t>В развитии просвещения России второй половины XVIII в. отчетливо</w:t>
        <w:br/>
        <w:t>прослеживаются две тенденции: первая проявлялась в существенном расширении</w:t>
        <w:br/>
        <w:t>сети учебных заведений; вторая выражалась в усилении влияния принципа</w:t>
        <w:br/>
        <w:t>сословности на постановку просвещения.</w:t>
        <w:br/>
        <w:t>Согласно Уставу народных училищ, утвержденному в 1786 г., в каждом</w:t>
        <w:br/>
        <w:t>губернском городе учреждались главные училища с четырьмя классами, а в</w:t>
        <w:br/>
        <w:t>уездных городах — малые народные училища с двумя классами. В первых двух</w:t>
        <w:br/>
        <w:t>классах обучали чтению и письму, изучали священную историю. В двух старших</w:t>
        <w:br/>
        <w:t>классах изучали историю, географию, геометрию, механику, физику и т. д. В</w:t>
        <w:br/>
        <w:t>обоих типах училищ было введено предметное преподавание. В младших классах</w:t>
        <w:br/>
        <w:t>специальные часы отводились для штудирования сочинения «О должности</w:t>
        <w:br/>
        <w:t>человека и гражданина», опубликованного в 1787 г. по повелению</w:t>
        <w:br/>
        <w:t>Екатерины II. Мысли, внушаемые в нем учащимся, лучшим образом</w:t>
        <w:br/>
        <w:t>характеризуют социальную направленность образования и цель создания</w:t>
        <w:br/>
        <w:t>народных училищ. Книга требовала безоговорочного повиновения светским и</w:t>
        <w:br/>
        <w:t>духовным властям, а также помещику. Учащиеся должны были твердо усвоить</w:t>
        <w:br/>
        <w:t>мысль о том, что неверно считать благополучной жизнь только помещиков.</w:t>
        <w:br/>
        <w:t>«Граждане, ремесленники, поселяне, также наемники и рабы могут быть</w:t>
        <w:br/>
        <w:t>благополучными людьми».</w:t>
        <w:br/>
        <w:t>Претворение Устава народных училищ обеспечило резкое увеличение числа</w:t>
        <w:br/>
        <w:t>народных школ. Если в 1782 г. в стране насчитывалось всего 8 школ с 518</w:t>
        <w:br/>
        <w:t>учащимися, а в 1786 г. их было 165 с 11 088 учащимися, то в конце</w:t>
        <w:br/>
        <w:t>столетия — 288 школ с 22 220 учениками.</w:t>
        <w:br/>
        <w:t>Наряду с расширением сети народных школ, предназначавшихся для низших</w:t>
        <w:br/>
        <w:t>слоев общества, из которых, впрочем, крепостные крестьяне исключались,</w:t>
        <w:br/>
        <w:t>увеличивалось число сословных школ исключительно для дворян. В конце</w:t>
        <w:br/>
        <w:t>XVIII в. существовало 5 кадетских корпусов вместо одного в первой половине</w:t>
        <w:br/>
        <w:t>столетия. Новым типом учебного заведения для дворян являлись благородные</w:t>
        <w:br/>
        <w:t>пансионы.</w:t>
        <w:br/>
        <w:t>Появление новых учебных заведений связано с деятельностью</w:t>
        <w:br/>
        <w:t>И. И. Бецкого, разделявшего идеи просветителей, которые он пытался</w:t>
        <w:br/>
        <w:t>претворить в жизнь. Основой его педагогических воззрений была глубокая</w:t>
        <w:br/>
        <w:t>вера в то, что «корень всему злу и добру — воспитание». Отсюда вытекала</w:t>
        <w:br/>
        <w:t>практическая задача — воспитать новую породу людей, причем воспитание</w:t>
        <w:br/>
        <w:t>должно было вестись в полной изоляции от окружающей среды, в том числе и</w:t>
        <w:br/>
        <w:t>семьи, с тем чтобы учащиеся не подвергались дурному влиянию. В училища</w:t>
        <w:br/>
        <w:t>принимались дети не старше 5 — 6 лет, они должны были находиться там до</w:t>
        <w:br/>
        <w:t>достижения 18- — 20-летнего возраста. Предполагалось, что воспитанные</w:t>
        <w:br/>
        <w:t>должным образом отцы и матери способны будут воспитывать в духе полученных</w:t>
        <w:br/>
        <w:t>навыков своих детей. Бецким было открыто училище при Академии художеств</w:t>
        <w:br/>
        <w:t>для мальчиков «всякого звания», кроме крепостных, реорганизованы</w:t>
        <w:br/>
        <w:t>сухопутный и морской кадетский корпуса, основан в Москве Воспитательный</w:t>
        <w:br/>
        <w:t>дом для незаконнорожденных и подкидышей, а также Коммерческое училище для</w:t>
        <w:br/>
        <w:t>воспитания новой породы людей из купечества.</w:t>
        <w:br/>
        <w:t>Бецкий считал целесообразным организовать женское образование. Этот</w:t>
        <w:br/>
        <w:t>взгляд нашел воплощение в создании в 1764 г. в ближайшей к Петербургу</w:t>
        <w:br/>
        <w:t>деревне Смольной Института благородных девиц. При Смольном имелось</w:t>
        <w:br/>
        <w:t>мещанское отделение для девочек недворянского происхождения. В институте,</w:t>
        <w:br/>
        <w:t>помимо общеобразовательных дисциплин, воспитанниц обучали правилам</w:t>
        <w:br/>
        <w:t>поведения в семье и обществе, а также домоводству: кулинарии, шитью, уходу</w:t>
        <w:br/>
        <w:t>за детьми и т. д. Украинский просветитель Г. С. Сковорода тоже</w:t>
        <w:br/>
        <w:t>высказывался за равенство мужчин и женщин в получении образования.</w:t>
        <w:br/>
        <w:t>Школы создавались и у народов Поволжья и Сибири. Они носили</w:t>
        <w:br/>
        <w:t>миссионерский характер и являлись орудием христианизации местного</w:t>
        <w:br/>
        <w:t>населения. Положительное их значение состояло в том, что они давали</w:t>
        <w:br/>
        <w:t>минимум общеобразовательных знаний, в них изучался русский язык.</w:t>
        <w:br/>
        <w:t>Наибольшего распространения просвещение достигло у татар. Школы</w:t>
        <w:br/>
        <w:t>содержались за счет населения, поэтому были платными и доступными только</w:t>
        <w:br/>
        <w:t>для зажиточных. Обучение в них сводилось к заучиванию текстов религиозных</w:t>
        <w:br/>
        <w:t>книг на арабском языке.</w:t>
        <w:br/>
        <w:t>В Лифляндии и Эстляндии существовали церковно-приходские школы, где</w:t>
        <w:br/>
        <w:t>обучали детей крестьян умению читать. По-иному развивалась сеть школ на</w:t>
        <w:br/>
        <w:t>Украине: она не расширялась, как на других окраинах, а, напротив,</w:t>
        <w:br/>
        <w:t>сокращалась. В середине столетия там существовали приходские и казачьи</w:t>
        <w:br/>
        <w:t>школы. В 80-х гг. в связи с закрепощением украинских крестьян происходило</w:t>
        <w:br/>
        <w:t>свертывание их деятельности.</w:t>
        <w:br/>
        <w:t>С распространением образования тесно связано развитие науки.</w:t>
        <w:br/>
        <w:t>Необходимость познания законов природы и повышенный интерес к изучению</w:t>
        <w:br/>
        <w:t>ресурсов страны вызывались экономическими потребностями. Как и во второй</w:t>
        <w:br/>
        <w:t>четверти XVIII в., основным центром научной деятельности оставалась</w:t>
        <w:br/>
        <w:t>Академия наук. К ней прибавился новый учебный и научный центр — Московский</w:t>
        <w:br/>
        <w:t>университет, а также Горное училище в Петербурге (1773) и Российская</w:t>
        <w:br/>
        <w:t>академия (1783), занимавшаяся изучением русского языка и грамматики.</w:t>
        <w:br/>
        <w:t>Центром научной мысли и главным учебным заведением Левобережной Украины</w:t>
        <w:br/>
        <w:t>была Киевская академия — одно из старейших учебных заведений России. Среди</w:t>
        <w:br/>
        <w:t>ее слушателей были выходцы из Правобережной Украины, России и славянских</w:t>
        <w:br/>
        <w:t>народов, порабощенных османами.</w:t>
        <w:br/>
        <w:t>В развитии отечественной науки выдающееся место занимал</w:t>
        <w:br/>
        <w:t>М. В. Ломоносов, а среди иностранных ученых — Л. Эйлер, вырастивший ученых</w:t>
        <w:br/>
        <w:t>из русских учеников. Среди них С. К. Котельников, разработавший вопросы</w:t>
        <w:br/>
        <w:t>теоретической механики и математической физики, С. Я. Румовский —</w:t>
        <w:br/>
        <w:t>основоположник отечественной астрономии.</w:t>
        <w:br/>
        <w:t>Пристальным вниманием пользовалось изучение природных ресурсов</w:t>
        <w:br/>
        <w:t>страны. С этой целью была возобновлена практика организации комплексных</w:t>
        <w:br/>
        <w:t>экспедиций, обследовавших различные районы России. Всего было отправлено 5</w:t>
        <w:br/>
        <w:t>экспедиций, объединенных общей целью и планом. Среди них экспедиция,</w:t>
        <w:br/>
        <w:t>руководимая солдатским сыном академиком И. И. Лепехиным. Ее маршрут</w:t>
        <w:br/>
        <w:t>пролегал от Москвы до Астрахани, а оттуда через Гурьев и Оренбург к горным</w:t>
        <w:br/>
        <w:t>заводам Урала и берегам Белого моря. Богатый материал собрал академик</w:t>
        <w:br/>
        <w:t>Н. Я. Озерецковский, путешествовавший по северу страны и району Ладожского</w:t>
        <w:br/>
        <w:t>озера. Опубликованные отчеты руководителей экспедиций содержат богатейший</w:t>
        <w:br/>
        <w:t>материал о флоре и фауне, реках, рельефе, описание городов и населенных</w:t>
        <w:br/>
        <w:t>пунктов с их достопримечательностями, экономической характеристикой</w:t>
        <w:br/>
        <w:t>районов и промышленных предприятий. Огромную научную ценность представляет</w:t>
        <w:br/>
        <w:t>этнографический материал, в том числе относящийся к народам Сибири,</w:t>
        <w:br/>
        <w:t>Севера, Кавказа и других районов: сведения об одежде, жилищах, обрядах,</w:t>
        <w:br/>
        <w:t>орудиях труда и др.</w:t>
        <w:br/>
        <w:t>К академическим экспедициям примыкают экспедиции промышленных людей,</w:t>
        <w:br/>
        <w:t>отправлявшихся осваивать острова Тихого океана, а также берега Америки.</w:t>
        <w:br/>
        <w:t>Наряду с хозяйственным освоением новых земель и приведением в российское</w:t>
        <w:br/>
        <w:t>подданство местного населения экспедиции составляли более совершенные</w:t>
        <w:br/>
        <w:t>карты островов и обстоятельное описание их флоры и фауны. Среди</w:t>
        <w:br/>
        <w:t>исследователей выдающееся место занимает Г. И. Шелихов, составивший в 80-х</w:t>
        <w:br/>
        <w:t>гг. описание Алеутских островов и организовавший изучение и освоение</w:t>
        <w:br/>
        <w:t>Русской Америки (Аляски).</w:t>
        <w:br/>
        <w:t>Заметные успехи прослеживаются в развитии медицины. Если во времена</w:t>
        <w:br/>
        <w:t>Петра I в России существовало единственное медицинское училище, то в конце</w:t>
        <w:br/>
        <w:t>столетия их стало три. Кроме того, в столице была открыта</w:t>
        <w:br/>
        <w:t>Медико-хирургическая академия, а при Московском университете — медицинский</w:t>
        <w:br/>
        <w:t>факультет.</w:t>
        <w:br/>
        <w:t>Особо остро в России стояла борьба с эпидемиями оспы и чумы. В</w:t>
        <w:br/>
        <w:t>1768 г. Екатерина пригласила в Россию английского медика и сама первой</w:t>
        <w:br/>
        <w:t>сделала прививку от оспы. Оспопрививание того времени (вариоляция) хотя и</w:t>
        <w:br/>
        <w:t>не избавляло от заболевания, но значительно сокращало число смертельных</w:t>
        <w:br/>
        <w:t>исходов. Мировое признание получили труды о чуме Д. С. Самойловича,</w:t>
        <w:br/>
        <w:t>являвшиеся итогом изучения свирепствовавшей в России эпидемии в 1770 —</w:t>
        <w:br/>
        <w:t>1772 гг. Его вывод о том, что чума передается не по воздуху, а от</w:t>
        <w:br/>
        <w:t>соприкосновения, имел большое практическое значение, поскольку позволял</w:t>
        <w:br/>
        <w:t>наметить эффективные средства борьбы с эпидемией.</w:t>
        <w:br/>
        <w:t>Вторая половина XVIII в. примечательна небывалым взлетом технической</w:t>
        <w:br/>
        <w:t>мысли. В 60-х гг. развернулась деятельность великого русского изобретателя</w:t>
        <w:br/>
        <w:t>И. И. Ползунова, прославившегося изобретением в 1764 — 1765 гг.</w:t>
        <w:br/>
        <w:t>универсальной паровой машины, которой можно было приводить в действие</w:t>
        <w:br/>
        <w:t>любые заводские механизмы. Ползунову, таким образом, принадлежит честь</w:t>
        <w:br/>
        <w:t>первому открыть век пара — он это сделал на 20 лет раньше, чем Дж. Уатт.</w:t>
        <w:br/>
        <w:t>Машина Ползунова была пущена через несколько дней после его смерти, в</w:t>
        <w:br/>
        <w:t>1766 г.</w:t>
        <w:br/>
        <w:t>Другим крупным изобретателем этого периода был И. П. Кулибин, внесший</w:t>
        <w:br/>
        <w:t>огромный вклад в развитие технической мысли. Если изобретение Ползунова по</w:t>
        <w:br/>
        <w:t>распоряжению заводской администрации было уничтожено, то знаменитые часы</w:t>
        <w:br/>
        <w:t>«яичной фигуры» сохранились до наших дней. Кулибин в 1776 г. разработал</w:t>
        <w:br/>
        <w:t>проект одноарочного деревянного моста через Неву длиной в 298 м. Проект</w:t>
        <w:br/>
        <w:t>остался неосуществленным. Творческая мысль Кулибина охватывала</w:t>
        <w:br/>
        <w:t>разнообразные отрасли техники. Он разработал проекты «самобеглой коляски»,</w:t>
        <w:br/>
        <w:t>протезов для инвалидов, прожектора, лифта и т. д.</w:t>
        <w:br/>
        <w:t>Судьба изобретений, как и изобретателей, была одинаковой: оба</w:t>
        <w:br/>
        <w:t>закончили жизнь в нищете, а большинство их изобретений не получили</w:t>
        <w:br/>
        <w:t>применения и были забыты.</w:t>
        <w:br/>
        <w:t>Значительный шаг вперед сделали гуманитарные науки: история,</w:t>
        <w:br/>
        <w:t>экономическая и правовая науки, языкознание и др. Вторая половина XVIII в.</w:t>
        <w:br/>
        <w:t>выдвинула ряд крупных историков — М. В. Ломоносова, М. М. Щербатова,</w:t>
        <w:br/>
        <w:t>И. Н. Болтина и др.</w:t>
        <w:br/>
        <w:t>Перу Щербатова принадлежит «История Российская от древнейших времен»,</w:t>
        <w:br/>
        <w:t>доведенная им до 1613 г. Автор не владел необходимыми знаниями для</w:t>
        <w:br/>
        <w:t>написания такого сочинения, поэтому оно содержало много неточностей</w:t>
        <w:br/>
        <w:t>хронологического, географического и этнографического характера. Особое</w:t>
        <w:br/>
        <w:t>место в развитии русской исторической науки занимает Болтин, автор</w:t>
        <w:br/>
        <w:t>«Примечания на историю древния и нынешния Россия г. Леклерка». Французский</w:t>
        <w:br/>
        <w:t>медик Леклерк после 10-летнего пребывания в России, вернувшись на родину,</w:t>
        <w:br/>
        <w:t>написал сочинение, изобилующее клеветническими выпадами и вымыслами на</w:t>
        <w:br/>
        <w:t>Россию и русский народ. Болтин подверг «Историю» Леклерка подробному</w:t>
        <w:br/>
        <w:t>разбору, «чтобы уличить и устыдить наглого ее сочинителя». Труд Болтина</w:t>
        <w:br/>
        <w:t>обогатил отечественное источниковедение. Его призывы к критическому</w:t>
        <w:br/>
        <w:t>отношению к источнику, к точности в изложении фактов и описании событий не</w:t>
        <w:br/>
        <w:t>утратили значения и поныне.</w:t>
        <w:br/>
        <w:t>Впервые в исторической науке появляются труды по истории отдельных</w:t>
        <w:br/>
        <w:t>отраслей хозяйства. К ним относится «Историческое описание Российской</w:t>
        <w:br/>
        <w:t>коммерции» из 21 книги, в котором опубликованы важные статистические</w:t>
        <w:br/>
        <w:t>материалы и извлеченные из архивов документы о состоянии торговли и</w:t>
        <w:br/>
        <w:t>промышленности, а также относящиеся к экономике законодательные акты.</w:t>
        <w:br/>
        <w:t>Большой вклад в агрономию внесли труды А. Т. Болотова.</w:t>
        <w:br/>
        <w:t>Во второй половине XVIII в. зарождается историческое краеведение. Его</w:t>
        <w:br/>
        <w:t>родоначальниками считаются «архангелогородский гражданин» В. В. Крестинин,</w:t>
        <w:br/>
        <w:t>написавший ряд работ по истории Поморья, и П. И. Рычков, автор истории</w:t>
        <w:br/>
        <w:t>Оренбургского края, в которой помещены ценные сведения по истории и</w:t>
        <w:br/>
        <w:t>этнографии башкир. Исторические сочинения появляются и на Украине:</w:t>
        <w:br/>
        <w:t>«Черниговского наместничества топографическое описание» А. Ф. Шифонского и</w:t>
        <w:br/>
        <w:t>др.</w:t>
        <w:br/>
        <w:t>Распространению исторических знаний способствовала публикация</w:t>
        <w:br/>
        <w:t>документов и исторических сочинений. Щербатов в 1767 г. опубликовал</w:t>
        <w:br/>
        <w:t>открытую Татищевым «Русскую Правду», а в 1770 — 1772 гг. «Журнал, или</w:t>
        <w:br/>
        <w:t>Поденную записку имп. Петра Великого». Обширную библиотеку с публикациями</w:t>
        <w:br/>
        <w:t>документов создал Н. И. Новиков. Второе издание его «Древней Российской</w:t>
        <w:br/>
        <w:t>Вивлиофики» состояло из 20 томов источников: грамот великих князей,</w:t>
        <w:br/>
        <w:t>дипломатических документов, отрывков из летописей, родословных дворянских</w:t>
        <w:br/>
        <w:t>фамилий и др.</w:t>
        <w:br/>
        <w:br/>
        <w:br/>
      </w:r>
      <w:r>
        <w:rPr>
          <w:b/>
        </w:rPr>
        <w:t>§ 3. ЛИТЕРАТУРА И ИСКУССТВО</w:t>
        <w:br/>
      </w:r>
      <w:r>
        <w:rPr/>
        <w:br/>
        <w:t>Литература второй половины XVIII в. оставалась по преимуществу</w:t>
        <w:br/>
        <w:t>дворянской. Среди низов городского населения и в крестьянской среде были</w:t>
        <w:br/>
        <w:t>распространены устные сочинения народной поэзии, а также разнообразные</w:t>
        <w:br/>
        <w:t>повести, входившие в состав рукописных книг. Жизнь крепостных крестьян</w:t>
        <w:br/>
        <w:t>отразил «Плач холопов», появившийся среди крепостных в 1767 — 1768 гг.,</w:t>
        <w:br/>
        <w:t>т. е. накануне крестьянской войны. В сочинении описано бесправие</w:t>
        <w:br/>
        <w:t>крепостного крестьянина, глумление над ним барина; жалобы на неправый суд</w:t>
        <w:br/>
        <w:t>завершаются угрозой «злых господ под корень переводить». Появляется</w:t>
        <w:br/>
        <w:t>множество сатирических повестей, пародирующих царский суд, солдатскую</w:t>
        <w:br/>
        <w:t>службу, волокиту в правительственных инстанциях.</w:t>
        <w:br/>
        <w:t>Печатная литература второй половины XVIII в. представлена тремя</w:t>
        <w:br/>
        <w:t>направлениями. Первое из них — классицизм воплотился в творчестве</w:t>
        <w:br/>
        <w:t>А. П. Сумарокова, перу которого принадлежат, кроме множества лирических и</w:t>
        <w:br/>
        <w:t>сатирических стихотворений, 9 трагедий и 12 комедий. Он признан создателем</w:t>
        <w:br/>
        <w:t>репертуара русского театра.</w:t>
        <w:br/>
        <w:t>Сумароков по своим идейно-политическим взглядам примыкал к</w:t>
        <w:br/>
        <w:t>консервативному лагерю. Как и Щербатов, он считал дворянство</w:t>
        <w:br/>
        <w:t>первенствующим сословием в государстве, а крепостное право незыблемым</w:t>
        <w:br/>
        <w:t>институтом русской жизни. Вместе с тем он выступал противником церковного</w:t>
        <w:br/>
        <w:t>суеверия и домостроевского уклада семейной жизни, был сторонником женского</w:t>
        <w:br/>
        <w:t>образования. Свой долг писателя он видел в просвещении дворянства.</w:t>
        <w:br/>
        <w:t>Герои его трагедий либо добродетельны, и он им симпатизирует, либо</w:t>
        <w:br/>
        <w:t>отталкивающе безобразны. Таким выведен герой трагедии «Дмитрий</w:t>
        <w:br/>
        <w:t>самозванец». Как положительные, так и отрицательные герои Сумарокова</w:t>
        <w:br/>
        <w:t>выглядят не живыми людьми, а резонерами, изъясняющимися выспренным языком.</w:t>
        <w:br/>
        <w:t>Комедии Сумарокова, как и трагедии, выполняли воспитательные функции,</w:t>
        <w:br/>
        <w:t>они были нацелены на исправление нравов и устранение человеческих пороков</w:t>
        <w:br/>
        <w:t>(«Опекун», «Лихоимец», «Рогоносец по воображению» и др.).</w:t>
        <w:br/>
        <w:t>Другим направлением в русской литературе было начинавшее оформляться</w:t>
        <w:br/>
        <w:t>художественно-реалистическое. Здесь самый крупный след оставил</w:t>
        <w:br/>
        <w:t>Д. И. Фонвизин — автор комедий «Бригадир» и бессмертного «Недоросля».</w:t>
        <w:br/>
        <w:t>Комедии Фонвизина внешне схожи с сочинениями классицизма: в них 5</w:t>
        <w:br/>
        <w:t>актов, соблюдено единство места и времени. Соответствуют требованиям</w:t>
        <w:br/>
        <w:t>классицизма имена действующих лиц: в фамилиях заложена их характеристика.</w:t>
        <w:br/>
        <w:t>Присущим стилю классицизма положительным персонажам присвоены фамилии</w:t>
        <w:br/>
        <w:t>Правдина и Стародума, а отрицательным героям — Простаков, Вральман,</w:t>
        <w:br/>
        <w:t>Кутейкин, Скотинин. Однако содержание комедий отходит от канонов</w:t>
        <w:br/>
        <w:t>классицизма: в них выведены не отвлеченные действующие лица, наделенные</w:t>
        <w:br/>
        <w:t>либо пороками, либо добродетелями, а живые люди, художественно обобщенные</w:t>
        <w:br/>
        <w:t>характеры, порожденные крепостнической действительностью. В «Недоросле»</w:t>
        <w:br/>
        <w:t>представлена галерея действующих лиц, воспитанных в условиях крепостного</w:t>
        <w:br/>
        <w:t>рабства: дикая крепостница Простакова, находящийся под ее пятой супруг,</w:t>
        <w:br/>
        <w:t>наконец, лица, причастные к воспитанию Митрофанушки: гувернер Вральман,</w:t>
        <w:br/>
        <w:t>недоучившийся семинарист Кутейкин, солдат Цифиркин и др. Проблема</w:t>
        <w:br/>
        <w:t>воспитания, являвшаяся ведущей в системе воззрений просветителей,</w:t>
        <w:br/>
        <w:t>волновала и Фонвизина, считавшего, что корень зла в воспитании.</w:t>
        <w:br/>
        <w:t>Объективное значение комедий Фонвизина выходит за рамки бичевания</w:t>
        <w:br/>
        <w:t>недостатков воспитания, они обличают пороки крепостничества, допускавшего</w:t>
        <w:br/>
        <w:t>бесчеловечное обращение с крестьянами. В уста идеального дворянина</w:t>
        <w:br/>
        <w:t>Стародума Фонвизин вкладывает слова: «угнетать рабством себе подобных</w:t>
        <w:br/>
        <w:t>беззаконно».</w:t>
        <w:br/>
        <w:t>Язык героев комедии индивидуализирован, а художественная обобщенность</w:t>
        <w:br/>
        <w:t>ее столь велика, что Митрофанушка стал нарицательным именем, а некоторые</w:t>
        <w:br/>
        <w:t>выражения комедии приобрели значение поговорок («не хочу учиться, хочу</w:t>
        <w:br/>
        <w:t>жениться» «убояся бездны премудрости» и др.).</w:t>
        <w:br/>
        <w:t>Третье направление известно под именем сентиментализма. Приверженцы</w:t>
        <w:br/>
        <w:t>сентиментализма показывают чувства рядового человека, иногда ничем не</w:t>
        <w:br/>
        <w:t>выделяющегося. В психологических романах и повестях сентименталисты</w:t>
        <w:br/>
        <w:t>изображали интимную жизнь, семейный быт. В их произведениях герои уходят</w:t>
        <w:br/>
        <w:t>от общественной деятельности, уединяются на лоне природы.</w:t>
        <w:br/>
        <w:t>Для сентиментализма характерна идиллическая картина сельской жизни:</w:t>
        <w:br/>
        <w:t>барин проявляет отеческую заботу о крестьянах, а те отплачивают ему</w:t>
        <w:br/>
        <w:t>уважением и послушанием. Тем самым затушевывались социальные противоречия</w:t>
        <w:br/>
        <w:t>эпохи и рабское положение крепостного крестьянина. Вместе с тем у</w:t>
        <w:br/>
        <w:t>сентименталистов крестьяне обладают теми же душевными качествами, что и</w:t>
        <w:br/>
        <w:t>дворяне.</w:t>
        <w:br/>
        <w:t>Самым крупным представителем этого направления был Н. М. Карамзин, а</w:t>
        <w:br/>
        <w:t>самым значительным его сочинением — повесть «Бедная Лиза». В основу</w:t>
        <w:br/>
        <w:t>повести положен сентиментальный вымысел об отношениях между бедной</w:t>
        <w:br/>
        <w:t>крестьянской девушкой Лизой и молодым офицером Эрастом. Идиллические</w:t>
        <w:br/>
        <w:t>отношения завершаются трагедией: соблазненная Лиза кончает жизнь</w:t>
        <w:br/>
        <w:t>самоубийством.</w:t>
        <w:br/>
        <w:t>Русская живопись во второй половине XVIII в. вступила в новый этап</w:t>
        <w:br/>
        <w:t>своего развития. Он характеризуется прежде всего совершенствованием</w:t>
        <w:br/>
        <w:t>портретной живописи. Портреты, выполненные русскими художниками, стояли на</w:t>
        <w:br/>
        <w:t>уровне лучших образцов мировой живописи. Новшество состояло в появлении</w:t>
        <w:br/>
        <w:t>ранее почти отсутствовавших жанров: пейзажей, полотен на сюжеты из</w:t>
        <w:br/>
        <w:t>отечественной истории, картин с бытовыми сюжетами.</w:t>
        <w:br/>
        <w:t>Расцвет портретной живописи был обусловлен многочисленными заказами</w:t>
        <w:br/>
        <w:t>двора, вельмож и дворян, стремившихся запечатлеть себя для потомков. Одни</w:t>
        <w:br/>
        <w:t>художники, потакая вкусам и запросам именитых заказчиков, создавали</w:t>
        <w:br/>
        <w:t>напыщенные, изысканно величавые образы, часто сильно отличающиеся от</w:t>
        <w:br/>
        <w:t>оригиналов. Другие пытались показать личность, какой она была, передать</w:t>
        <w:br/>
        <w:t>правду образа, неповторимые черты человеческой индивидуальности.</w:t>
        <w:br/>
        <w:t>Ремесло художника не считалось престижным, поэтому их ряды</w:t>
        <w:br/>
        <w:t>пополнялись преимущественно представителями непривилегированных сословий:</w:t>
        <w:br/>
        <w:t>солдатскими и купеческими детьми, выходцами из духовенства и даже</w:t>
        <w:br/>
        <w:t>крепостных крестьян. Творческий путь большинства из них был сходен.</w:t>
        <w:br/>
        <w:t>Обучение живописи они начинали в Академий художеств, открытой широко</w:t>
        <w:br/>
        <w:t>образованным ревнителем распространения просвещения И. И. Шуваловым в</w:t>
        <w:br/>
        <w:t>1757 г., затем совершенствовали свои навыки в Париже или Риме, после чего</w:t>
        <w:br/>
        <w:t>возвращались на родину.</w:t>
        <w:br/>
        <w:t>Среди портретистов выделялись три великих мастера: Ф. С. Рокотов,</w:t>
        <w:br/>
        <w:t>Д. Г. Левицкий и В. Л. Боровиковский. Рокотов положил начало новому этапу</w:t>
        <w:br/>
        <w:t>в изображении человеческой личности в живописи. Им выполнены парадные</w:t>
        <w:br/>
        <w:t>портреты Екатерины, ее сына Павла, вельмож, но не эти работы прославили</w:t>
        <w:br/>
        <w:t>художника. Мастерство его проявилось в небольших по размерам интимных</w:t>
        <w:br/>
        <w:t>портретах ничем не примечательных людей, так что до сих пор не удалось</w:t>
        <w:br/>
        <w:t>установить, кто изображен на некоторых из них. Художник предстает тонким</w:t>
        <w:br/>
        <w:t>психологом, умевшим передать душевные переживания человека, — для него</w:t>
        <w:br/>
        <w:t>главным было отражение душевного состояния.</w:t>
        <w:br/>
        <w:t>Сын священника, Левицкий родился на Украине. Его отличает умение</w:t>
        <w:br/>
        <w:t>передать внешнее сходство модели в сочетании с ее психологическим образом.</w:t>
        <w:br/>
        <w:t>Кисти Левицкого принадлежит портрет знаменитого Д. Дидро, выполненный во</w:t>
        <w:br/>
        <w:t>время пребывания последнего в России. Художник сумел создать образ</w:t>
        <w:br/>
        <w:t>мыслителя: высокий лоб, проницательный взгляд выразительных глаз. Он же</w:t>
        <w:br/>
        <w:t>выполнил серию портретов смолянок — воспитанниц Смольного института</w:t>
        <w:br/>
        <w:t>благородных девиц. В этих портретах он не повторяется — в каждом из них</w:t>
        <w:br/>
        <w:t>нашел способ изобразить индивидуальность, непосредственность и обаяние</w:t>
        <w:br/>
        <w:t>девушек.</w:t>
        <w:br/>
        <w:t>Примечателен портрет П. А. Демидова, крупного уральского</w:t>
        <w:br/>
        <w:t>промышленника, прославившегося своими чудачествами. Демидов изображен не в</w:t>
        <w:br/>
        <w:t>парадном мундире и парике, а в халате, с колпаком на голове. Оригинален и</w:t>
        <w:br/>
        <w:t>интерьер — Демидов опирается на лейку, рядом на столе лежат луковицы</w:t>
        <w:br/>
        <w:t>каких-то растений, а в глубине расположены горшки с цветами. Все это</w:t>
        <w:br/>
        <w:t>придает портрету интимность.</w:t>
        <w:br/>
        <w:t>Вершина портретного мастерства достигнута в работах Боровиковского,</w:t>
        <w:br/>
        <w:t>родившегося на Украине в семье казака. Начинал он церковным иконописцем.</w:t>
        <w:br/>
        <w:t>На него обратила внимание Екатерина: он в 1783 г. украшал в Кременчуге</w:t>
        <w:br/>
        <w:t>дворец, предназначавшийся для коронованной путешественницы. Знамениты его</w:t>
        <w:br/>
        <w:t>женские портреты Н. А. Нарышкиной, М. А. Орловой и др. Хрестоматийную</w:t>
        <w:br/>
        <w:t>известность приобрел его поэтичный и женственный портрет М. И. Лопухиной.</w:t>
        <w:br/>
        <w:t>Среди портретистов — выходцев из крепостной среды — выделяется</w:t>
        <w:br/>
        <w:t>крепостной Шереметева И. П. Аргунов. Семья Аргуновых подарила русской</w:t>
        <w:br/>
        <w:t>культуре ряд незаурядных мастеров — архитекторов и живописцев.</w:t>
        <w:br/>
        <w:t>И. П. Аргунов писал портреты по заказам друзей и знакомых Шереметева.</w:t>
        <w:br/>
        <w:t>Позировать крепостному художнику баре считали ниже своего достоинства, и</w:t>
        <w:br/>
        <w:t>он писал портреты либо по памяти, либо имея под рукой портреты,</w:t>
        <w:br/>
        <w:t>выполненные другими мастерами. Он не приукрашивал изображаемые лица. Среди</w:t>
        <w:br/>
        <w:t>работ Аргунова выделяется портрет крестьянки с типично русским приветливым</w:t>
        <w:br/>
        <w:t>лицом в национальной одежде. Положение крепостного художника лишало его</w:t>
        <w:br/>
        <w:t>возможности полностью посвятить себя творчеству.</w:t>
        <w:br/>
        <w:t>Другой крепостной художник, принадлежавший Потемкину, Михаил Шибанов,</w:t>
        <w:br/>
        <w:t>положил начало жанровой живописи в России. Его кисти принадлежат картины</w:t>
        <w:br/>
        <w:t>из крестьянской жизни, условия которой были ему хорошо известны. В картине</w:t>
        <w:br/>
        <w:t>«Крестьянский обед» запечатлен эпизод повседневной жизни крестьянской</w:t>
        <w:br/>
        <w:t>семьи: усталые лица, натруженные руки, скудная трапеза. В другой картине —</w:t>
        <w:br/>
        <w:t>«Сговор» отображена праздничная сторона крестьянского быта: жених, невеста</w:t>
        <w:br/>
        <w:t>и все присутствующие нарядно одеты, на лицах радость по случаю ожидаемого</w:t>
        <w:br/>
        <w:t>свадебного торжества.</w:t>
        <w:br/>
        <w:t>Родоначальником пейзажа был С. Ф. Щедрин, сын солдата Преображенского</w:t>
        <w:br/>
        <w:t>полка. Он изображал парковый ландшафт Павловска и Петергофа. Сын солдата</w:t>
        <w:br/>
        <w:t>Семеновского полка М. М. Иванов писал виды Крыма и Грузии, т. е. областей,</w:t>
        <w:br/>
        <w:t>присоединенных к России. Ему принадлежат и батальные сцены: «Вид Очакова»</w:t>
        <w:br/>
        <w:t>во время осады русскими войсками, «Вид Бендер» и др.</w:t>
        <w:br/>
        <w:t>Сын купца Г. И. Угрюмов запечатлел события из русской истории и ее</w:t>
        <w:br/>
        <w:t>героев: Александра Невского, Минина и Пожарского, избрание Михаила</w:t>
        <w:br/>
        <w:t>Романова на царствование и др.</w:t>
        <w:br/>
        <w:t>Значительных успехов достигла еще одна отрасль изобразительного</w:t>
        <w:br/>
        <w:t>искусства — появляются мастера резца, первые отечественные скульпторы,</w:t>
        <w:br/>
        <w:t>сразу же занявшие почетное место в мировом искусстве. Среди них выделяются</w:t>
        <w:br/>
        <w:t>двое: Ф. И. Шубин, представлявший реалистическое направление в скульптуре,</w:t>
        <w:br/>
        <w:t>и М. И. Козловский, родоначальник русского классицизма.</w:t>
        <w:br/>
        <w:t>Шубин был выдающимся мастером скульптурного портрета, создателем</w:t>
        <w:br/>
        <w:t>галереи деятелей второй половины XVIII в. Здесь портреты императрицы и ее</w:t>
        <w:br/>
        <w:t>фаворитов: Орлова, Зубова, Потемкина; представителей просвещенной знати:</w:t>
        <w:br/>
        <w:t>Голицыных, Шереметевых, Шуваловых; полководцев Чернышова и Румянцева;</w:t>
        <w:br/>
        <w:t>богатых купцов и промышленников Барышникова и Демидова. Проницательный</w:t>
        <w:br/>
        <w:t>глаз художника умел обнаружить и передать в мраморе характерные черты</w:t>
        <w:br/>
        <w:t>модели. Именно поэтому каждый портрет Шубина отличается неповторимой</w:t>
        <w:br/>
        <w:t>индивидуальностью: художник передал волевое лицо полководца Чернышова,</w:t>
        <w:br/>
        <w:t>тупую и самодовольную физиономию брата фаворита Екатерины В. Г. Орлова,</w:t>
        <w:br/>
        <w:t>надменное и жестокое лицо красавицы М. Р. Паниной. Особенно примечательны</w:t>
        <w:br/>
        <w:t>каждый по-своему два портрета: вдохновенное и обаятельное лицо гениального</w:t>
        <w:br/>
        <w:t>ученого, друга и земляка М. В. Ломоносова и уродливая, жалкая физиономия</w:t>
        <w:br/>
        <w:t>Павла I: скошенный лоб, выпуклые глаза, приплюснутый нос и выдающаяся</w:t>
        <w:br/>
        <w:t>вперед челюсть.</w:t>
        <w:br/>
        <w:t>Если портреты Шубина обнаруживают сходство с моделью, то Козловский</w:t>
        <w:br/>
        <w:t>не стремился достичь такого сходства, главную свою задачу он видел в</w:t>
        <w:br/>
        <w:t>раскрытии образа средствами, которыми пользовались ваятели Древнего Рима.</w:t>
        <w:br/>
        <w:t>В памятнике А. В. Суворову, выполненному при жизни полководца,</w:t>
        <w:br/>
        <w:t>скульптор передал символические черты образа. В соответствии с канонами</w:t>
        <w:br/>
        <w:t>классицизма он героизирован и идеализирован: национальный герой</w:t>
        <w:br/>
        <w:t>представлен столь же отважным, как и благородным. Воин облачен в римскую</w:t>
        <w:br/>
        <w:t>одежду и доспехи.</w:t>
        <w:br/>
        <w:t>Еще более аллегорична скульптура «Самсон, раздирающий пасть льва»,</w:t>
        <w:br/>
        <w:t>предназначенная для Петергофа. День св. Самсона падает на 27 июня, когда в</w:t>
        <w:br/>
        <w:t>1709 г. в решающем сражении под Полтавой русские войска разгромили шведов.</w:t>
        <w:br/>
        <w:t>Лев — герб Швеции. Могучая фигура Самсона олицетворяла победоносную</w:t>
        <w:br/>
        <w:t>Россию, одолевшую хищного льва.</w:t>
        <w:br/>
        <w:t>Из иностранных ваятелей крупнейшим был француз Этьен Фальконе. В</w:t>
        <w:br/>
        <w:t>Россию он прибыл в 1766 г., будучи зрелым мастером, но именно здесь в</w:t>
        <w:br/>
        <w:t>полной мере раскрылся его незаурядный талант. В Петербурге он пробыл 12</w:t>
        <w:br/>
        <w:t>лет, напряженно работая над созданием памятника основателю Российской</w:t>
        <w:br/>
        <w:t>империи — Петру Великому. В «Медном всаднике» образ гениального</w:t>
        <w:br/>
        <w:t>царя-преобразователя, указывающего путь обновленной России, передан столь</w:t>
        <w:br/>
        <w:t>глубоко и выразительно, что скульптура и в наши дни является одним из</w:t>
        <w:br/>
        <w:t>символов города. Памятник покоится на монолитной гранитной глыбе,</w:t>
        <w:br/>
        <w:t>составляющей единое целое с всадником и поднятым на дыбы конем.</w:t>
        <w:br/>
        <w:t>В архитектуре на смену русскому барокко, отличавшемуся блеском и</w:t>
        <w:br/>
        <w:t>роскошью, приходит классицизм, использовавший античное наследие. Его</w:t>
        <w:br/>
        <w:t>отличает простота, четкое сочетание архитектурных членений, подчиненность</w:t>
        <w:br/>
        <w:t>второстепенных элементов главному, наличие портиков и колоннад. В стиле</w:t>
        <w:br/>
        <w:t>классицизма возводились столичные ансамбли, загородные дворцы,</w:t>
        <w:br/>
        <w:t>общественные здания в провинциях, жилые постройки в мелкопоместных</w:t>
        <w:br/>
        <w:t>усадьбах.</w:t>
        <w:br/>
        <w:t>Архитектуру России второй половины XVIII в. прославили выдающиеся</w:t>
        <w:br/>
        <w:t>мастера В. И. Баженов, М. Ф. Казаков, И. Е. Старов.</w:t>
        <w:br/>
        <w:t>Баженов уже в годы обучения в Париже и Риме приобрел репутацию</w:t>
        <w:br/>
        <w:t>выдающегося зодчего, он был избран академиком Флорентийской и Болонской</w:t>
        <w:br/>
        <w:t>академий, а Римская академия присудила ему звание профессора. Наиболее</w:t>
        <w:br/>
        <w:t>знаменитое творение Баженова — сооруженный в 1784 — 1786 гг. в Москве</w:t>
        <w:br/>
        <w:t>Пашков дом (старое здание библиотеки им. В. И. Ленина), являющийся и в</w:t>
        <w:br/>
        <w:t>настоящее время украшением столицы. Построенное на холме сказочное здание</w:t>
        <w:br/>
        <w:t>отличается легкостью, изяществом и великолепно вписывается в находящийся</w:t>
        <w:br/>
        <w:t>рядом кремлевский ансамбль. В Москве сохранилось еще несколько зданий</w:t>
        <w:br/>
        <w:t>Баженова. Проект Михайловского (Инженерного) замка в Петербурге тоже был</w:t>
        <w:br/>
        <w:t>разработан Баженовым, но его строительство в 1797 — 1800 гг. осуществлено</w:t>
        <w:br/>
        <w:t>архитектором Бренной.</w:t>
        <w:br/>
        <w:t>Трагически сложилась судьба крупных проектов Баженова. Он разработал</w:t>
        <w:br/>
        <w:t>грандиозный проект Кремлевского дворца, строительство которого вскоре</w:t>
        <w:br/>
        <w:t>после закладки — в 1775 г. — было прервано, вероятно, в связи с</w:t>
        <w:br/>
        <w:t>опустошением казны. Так же плачевно закончилось строительство другого</w:t>
        <w:br/>
        <w:t>детища Баженова — дворца в подмосковной деревне Царицыно. Почти</w:t>
        <w:br/>
        <w:t>завершенный ансамбль, сооружению которого архитектор посвятил 9 лет, в</w:t>
        <w:br/>
        <w:t>1785 г. по приказанию Екатерины разрушили. Это была месть императрицы за</w:t>
        <w:br/>
        <w:t>близость зодчего к Н. И. Новикову.</w:t>
        <w:br/>
        <w:t>Творений Казакова сохранилось значительно больше. Он создавал</w:t>
        <w:br/>
        <w:t>сооружения самого разнообразного назначения. К серии построек для</w:t>
        <w:br/>
        <w:t>общественных нужд относится величественное здание Сената в Кремле, здание</w:t>
        <w:br/>
        <w:t>Голицынской больницы (1-я Градская больница), здание Благородного собрания</w:t>
        <w:br/>
        <w:t>(Дом союзов) с его знаменитым колонным залом, предназначавшимся для балов</w:t>
        <w:br/>
        <w:t>и собраний московского дворянства; сооружал Казаков и усадебные комплексы.</w:t>
        <w:br/>
        <w:t>К ним относится дом Губина (Институт физиотерапии), дом Демидовых</w:t>
        <w:br/>
        <w:t>(Институт инженеров геодезии, аэрофотосъемки и картографии); Казаков</w:t>
        <w:br/>
        <w:t>проектировал также строительство церквей, из которых наиболее известна</w:t>
        <w:br/>
        <w:t>церковь митрополита Филиппа в Москве.</w:t>
        <w:br/>
        <w:t>Старов работал преимущественно в Петербурге. Им построен собор в</w:t>
        <w:br/>
        <w:t>Александро-Невской лавре, являвшийся мавзолеем над гробницей Александра</w:t>
        <w:br/>
        <w:t>Невского. Главным сооружением Старова был Таврический дворец —</w:t>
        <w:br/>
        <w:t>архитектурный памятник величию России и ее победам в русско-турецкой</w:t>
        <w:br/>
        <w:t>войне.</w:t>
        <w:br/>
        <w:t>Примечательная черта зодчества второй половины XVIII в. — стремление</w:t>
        <w:br/>
        <w:t>изменить облик городов, стихийную их застройку заменить планомерным</w:t>
        <w:br/>
        <w:t>созданием городских ансамблей. Учрежденная в 1762 г. «Комиссия</w:t>
        <w:br/>
        <w:t>строительства столичных городов» распространила свою деятельность не</w:t>
        <w:br/>
        <w:t>только на Петербург и Москву, но и провинцию, утвердив планы 213 городов.</w:t>
        <w:br/>
        <w:t>Примером новой планировки города может служить Тверь. Условия для придания</w:t>
        <w:br/>
        <w:t>ей черт регулярного города создал грандиозный пожар 1763 г., практически</w:t>
        <w:br/>
        <w:t>уничтоживший старые постройки. Новый план предусматривал систему площадей,</w:t>
        <w:br/>
        <w:t>прямых и широких улиц, чтобы придать городу определенную цельность и</w:t>
        <w:br/>
        <w:t>симметричность.</w:t>
        <w:br/>
        <w:t>Однако основное внимание правительства было приковано к Петербургу и</w:t>
        <w:br/>
        <w:t>отчасти к Москве, где сооружались правительственные и общественные здания,</w:t>
        <w:br/>
        <w:t>корпуса учебных заведений, больниц, богаделен, гостиных дворов и т. д. В</w:t>
        <w:br/>
        <w:t>Петербурге вдоль набережной Невы были построены здания Академии художеств</w:t>
        <w:br/>
        <w:t>и Академии наук. Адмиралтейскую часть столицы украсили грандиозный</w:t>
        <w:br/>
        <w:t>Гостиный двор и др. Набережные Невы одели в гранит, была сооружена решетка</w:t>
        <w:br/>
        <w:t>Летнего сада. Монументальные сооружения Москвы пополнились Воспитательным</w:t>
        <w:br/>
        <w:t>домом.</w:t>
        <w:br/>
        <w:br/>
        <w:br/>
      </w:r>
      <w:r>
        <w:rPr>
          <w:b/>
        </w:rPr>
        <w:t>§ 4. БЫТ</w:t>
        <w:br/>
      </w:r>
      <w:r>
        <w:rPr/>
        <w:br/>
        <w:t>Самое существенное изменение в быту населения России второй половины</w:t>
        <w:br/>
        <w:t>XVIII в. состояло в том, что он в рамках даже одного сословия становился</w:t>
        <w:br/>
        <w:t>более дифференцированным. Общность быта всех крестьян определялась</w:t>
        <w:br/>
        <w:t>схожестью производственной деятельности, а также социальных отношений —</w:t>
        <w:br/>
        <w:t>все они, независимо от принадлежности к разрядам, подвергались феодальной</w:t>
        <w:br/>
        <w:t>эксплуатации. Но в быту крестьян все резче проявлялись различия,</w:t>
        <w:br/>
        <w:t>обусловленные тем, относились ли они к разряду государственных или</w:t>
        <w:br/>
        <w:t>владельческих.</w:t>
        <w:br/>
        <w:t>Но и уклад жизни помещичьих крестьян, а они составляли во второй</w:t>
        <w:br/>
        <w:t>половине XVIII в. больше половины сельского населения (53%), не был</w:t>
        <w:br/>
        <w:t>единообразным — определяющее влияние здесь оказывали формы феодальной</w:t>
        <w:br/>
        <w:t>ренты: жизнь барщинного крестьянина протекала под бдительным надзором</w:t>
        <w:br/>
        <w:t>помещика и вотчинной администрации, властно вторгавшимися не только в</w:t>
        <w:br/>
        <w:t>хозяйственную деятельность, но и семейные отношения. Оброчный крестьянин в</w:t>
        <w:br/>
        <w:t>этом плане располагал большей свободой, иногда он жил за пределами</w:t>
        <w:br/>
        <w:t>вотчины, не занимаясь земледелием.</w:t>
        <w:br/>
        <w:t>Особую категорию крепостных крестьян составляли дворовые,</w:t>
        <w:br/>
        <w:t>удовлетворявшие разнообразные потребности барина. Уклад жизни дворни</w:t>
        <w:br/>
        <w:t>существенно отличался от жизни остальной массы крепостных.</w:t>
        <w:br/>
        <w:t>На быт крестьян также оказывали влияние протекавшие в деревне</w:t>
        <w:br/>
        <w:t>социальные процессы: жизнь капиталистого крестьянина, нередко лишь</w:t>
        <w:br/>
        <w:t>формально принадлежавшего к своему сословию, а фактически давно порвавшего</w:t>
        <w:br/>
        <w:t>с земледелием и с деревней, резко отличалась от жизни прочих крестьян.</w:t>
        <w:br/>
        <w:t>Иногда капиталистый крестьянин сам владел крепостными, его уклад жизни</w:t>
        <w:br/>
        <w:t>приобретал черты помещичьего быта. Таковые крестьяне графа П. Шереметева</w:t>
        <w:br/>
        <w:t>Е. Грачев и Г. Бугримов. Первый в 1784 г. владел 161 д. м. п., а второй 73</w:t>
        <w:br/>
        <w:t>крепостными, купленными на имя барина. О богатстве капиталистых крестьян</w:t>
        <w:br/>
        <w:t>свидетельствует размер уплачиваемого оброка, достигавшего нескольких сотен</w:t>
        <w:br/>
        <w:t>рублей, а также сумма выкупного платежа за обретение свободы. Грачев</w:t>
        <w:br/>
        <w:t>уплатил Шереметеву 135 тыс. руб. деньгами, уступил ему фабрику, оцененную</w:t>
        <w:br/>
        <w:t>в 47 885 руб., и крестьян — в 543 300 руб.</w:t>
        <w:br/>
        <w:t>Наконец, быт крестьян, как и прочих социальных слоев феодального</w:t>
        <w:br/>
        <w:t>общества, подвергался воздействию национального и религиозного факторов.</w:t>
        <w:br/>
        <w:t>Вековые традиции быта народов Сибири, Поволжья имели свою специфику.</w:t>
        <w:br/>
        <w:t>Основной производственной ячейкой сельского и городского населения</w:t>
        <w:br/>
        <w:t>оставалась семья. Отношения между ее членами строились на обычном праве.</w:t>
        <w:br/>
        <w:t>Старший по возрасту мужчина, как и раньше, являлся главой семьи. Он</w:t>
        <w:br/>
        <w:t>руководил ее производственной деятельностью, определял последовательность</w:t>
        <w:br/>
        <w:t>работ, распоряжался трудовыми ресурсами и семейно-брачными отношениями.</w:t>
        <w:br/>
        <w:t>Ритм крестьянской жизни определялся циклом сельскохозяйственных</w:t>
        <w:br/>
        <w:t>работ. Самым напряженным считалось время весеннего сева, сенокоса и жатвы,</w:t>
        <w:br/>
        <w:t>когда на сон отводились считанные часы. Зимой объем работ значительно</w:t>
        <w:br/>
        <w:t>сокращался — шел ремонт инвентаря, телег, саней, изготовлялись колеса, а</w:t>
        <w:br/>
        <w:t>также выполнялись всякого рода мирские работы: ремонт дорог, мостов,</w:t>
        <w:br/>
        <w:t>колодцев, мирской избы и т. д. Все это не требовало больших трудовых</w:t>
        <w:br/>
        <w:t>затрат, в семье появлялись лишние работники, которые ее глава отправлял</w:t>
        <w:br/>
        <w:t>либо в извоз, либо плотничать, либо шить шубы и кафтаны. Весной все члены</w:t>
        <w:br/>
        <w:t>семьи, занимавшиеся отхожим промыслом, возвращались в свои деревни.</w:t>
        <w:br/>
        <w:t>Особо следует подчеркнуть роль географического фактора и плотности</w:t>
        <w:br/>
        <w:t>населения, оказывавших решающее влияние на сельскохозяйственное</w:t>
        <w:br/>
        <w:t>производстве и уклад семейной жизни. В центре страны, где плотность</w:t>
        <w:br/>
        <w:t>населения была самой высокой, а почвы отличались низким плодородием,</w:t>
        <w:br/>
        <w:t>возникал замкнутый круг: почва требовала удобрения навозом, но малоземелье</w:t>
        <w:br/>
        <w:t>лишало крестьянина возможности иметь достаточные площади пастбищных и</w:t>
        <w:br/>
        <w:t>сенокосных угодий и содержать необходимое количество скота. Отсюда</w:t>
        <w:br/>
        <w:t>оставалась в течение веков низкая урожайность (сам-2 — сам-4) и</w:t>
        <w:br/>
        <w:t>потребность отправлять членов многодетной семьи на заработки.</w:t>
        <w:br/>
        <w:t>В северных губерниях земли было в изобилии, но она представляла</w:t>
        <w:br/>
        <w:t>районы рискованного земледелия, когда поздняя весна и ранние заморозки</w:t>
        <w:br/>
        <w:t>препятствовали вызреванию зерновых. Там было развито скотоводство.</w:t>
        <w:br/>
        <w:t>Чернозем Дона и Северного Причерноморья лишь начинал осваиваться.</w:t>
        <w:br/>
        <w:t>Женская половина семьи зимние месяцы проводила более напряженно: с</w:t>
        <w:br/>
        <w:t>утра до вечера они пряли и ткали полотно, шили белье. Девушки готовили для</w:t>
        <w:br/>
        <w:t>себя приданое: вышивали полотенца, платки, подолы рубашек.</w:t>
        <w:br/>
        <w:t>После ужина начиналось веселье: пение песен, отгадывание загадок,</w:t>
        <w:br/>
        <w:t>катание на качелях, а также с горок, покрытых льдом. Деревня знала</w:t>
        <w:br/>
        <w:t>множество песен: хороводных, свадебных, величальных, предназначаемых для</w:t>
        <w:br/>
        <w:t>стариков, для женатых и замужних, для вдовых мужчин и женщин, по случаю</w:t>
        <w:br/>
        <w:t>свиданий и расставаний и т. д.</w:t>
        <w:br/>
        <w:t>Глава семьи представлял ее интересы перед внешним миром: на мирском</w:t>
        <w:br/>
        <w:t>сходе, при распределении угодий, он отвечал за исправное несение</w:t>
        <w:br/>
        <w:t>государственных и владельческих повинностей.</w:t>
        <w:br/>
        <w:t>Семейно-брачные отношения среди крестьян оставались почти</w:t>
        <w:br/>
        <w:t>неизменными. Хотя указ Петра I отдавал вопрос о создании семьи на</w:t>
        <w:br/>
        <w:t>усмотрение вступавших в брак, практически он, как и раньше, в большинстве</w:t>
        <w:br/>
        <w:t>случаев решался без учета их желания. В создании семьи участвовало</w:t>
        <w:br/>
        <w:t>несколько сторон, чьи интересы далеко не всегда совпадали.</w:t>
        <w:br/>
        <w:t>В появлении новой семьи был заинтересован помещик, ибо создавалось</w:t>
        <w:br/>
        <w:t>тягло, т. е. новая единица обложения повинностями. Именно поэтому помещик</w:t>
        <w:br/>
        <w:t>сам или через приказчиков бдительно следил, чтобы парни не засиживались в</w:t>
        <w:br/>
        <w:t>женихах, а девушки — в невестах. Если девушку своевременно не выдавали</w:t>
        <w:br/>
        <w:t>замуж, то ее родители должны были платить помещику штраф.</w:t>
        <w:br/>
        <w:t>В женитьбе сына были заинтересованы его родители: с появлением</w:t>
        <w:br/>
        <w:t>невестки семья приобретала дополнительную рабочую единицу. Чтобы</w:t>
        <w:br/>
        <w:t>заполучить ее, иногда женили 12 — 15-летнего сына на вполне взрослой</w:t>
        <w:br/>
        <w:t>девушке или даже вдове. Противоположных взглядов придерживались в семье</w:t>
        <w:br/>
        <w:t>невесты — там стремились попридержать дочь, поскольку лишались работницы.</w:t>
        <w:br/>
        <w:t>Потери, связанные с уходом девушки в чужую семью, компенсировали</w:t>
        <w:br/>
        <w:t>получением за невесту выкупа, иногда достигавшего нескольких десятков</w:t>
        <w:br/>
        <w:t>рублей, что препятствовало заключению брака.</w:t>
        <w:br/>
        <w:t>Наконец, к созданию семьи были причастны сами брачующиеся, с желанием</w:t>
        <w:br/>
        <w:t>которых считались более, чем ранее, но не всегда оно было решающим. В</w:t>
        <w:br/>
        <w:t>итоге часто создавалась семья с отсутствием благоприятных условий как для</w:t>
        <w:br/>
        <w:t>производственной деятельности, так и прироста населения. Последнее</w:t>
        <w:br/>
        <w:t>обстоятельство приобрело значение общегосударственной проблемы, о чем</w:t>
        <w:br/>
        <w:t>свидетельствует записка М. В. Ломоносова «О сохранении и размножении</w:t>
        <w:br/>
        <w:t>российского народа», в которой он предлагал «вредное приумножению и</w:t>
        <w:br/>
        <w:t>сохранению народа неравенство супружества запретить».</w:t>
        <w:br/>
        <w:t>Подавляющее большинство селян, как и в предшествующих столетиях, жило</w:t>
        <w:br/>
        <w:t>в курных избах. Живучесть традиций топить по-черному объяснялась</w:t>
        <w:br/>
        <w:t>экономическими причинами — для отопления по-белому требовалось в два раза</w:t>
        <w:br/>
        <w:t>больше дров. А так как пила еще не проникла в крестьянское хозяйство, и</w:t>
        <w:br/>
        <w:t>дрова, от рубки деревьев до разделки их на поленья, заготавливали топором,</w:t>
        <w:br/>
        <w:t>то это отнимало у крестьян массу сил и времени.</w:t>
        <w:br/>
        <w:t>В XVIII в. в конструкции изб произошло несколько существенных</w:t>
        <w:br/>
        <w:t>изменений. Одно из них состояло в том, что в избах, сооружаемых в</w:t>
        <w:br/>
        <w:t>центральных районах страны, появились деревянные полы, что стало шагом</w:t>
        <w:br/>
        <w:t>вперед как в гигиеническом отношении, так и для сохранения тепла. Другим</w:t>
        <w:br/>
        <w:t>новшеством было появление потолка, вызвавшее изменения в расположении</w:t>
        <w:br/>
        <w:t>окон. В предшествующее время три окна избы располагались не на одном</w:t>
        <w:br/>
        <w:t>уровне: среднее пробивалось выше двух крайних и выполняло функции</w:t>
        <w:br/>
        <w:t>дымохода. Теперь, с устройством потолка, дым стелился равномерно по веей</w:t>
        <w:br/>
        <w:t>избе и надобность в окне на высоком месте фронтона отпадала. Для</w:t>
        <w:br/>
        <w:t>вытягивания дыма из избы использовались дымоводы. В зажиточных семьях</w:t>
        <w:br/>
        <w:t>стали появляться «косящатые окна» — застекленные рамы, прикрепляемые к</w:t>
        <w:br/>
        <w:t>срубу при помощи косяков.</w:t>
        <w:br/>
        <w:t>Новое прослеживается и в конструкции печи, которую стали использовать</w:t>
        <w:br/>
        <w:t>не только для обогрева и приготовления пищи, но и как лежанку — поверх</w:t>
        <w:br/>
        <w:t>глиняного остова печи сооружались дощатые настилы, на которых, как</w:t>
        <w:br/>
        <w:t>правило, спали старики. Интерьер избы помимо печи составляли полати —</w:t>
        <w:br/>
        <w:t>помост для сна, сооружаемый на уровне печи. Зимой под полатями держали</w:t>
        <w:br/>
        <w:t>появившийся на свет молодняк — овец и телят. По периметру стен</w:t>
        <w:br/>
        <w:t>закреплялись лавки, предназначавшиеся как для сиденья, так и сна. Над</w:t>
        <w:br/>
        <w:t>лавками крепились полки для хранения мелких предметов.</w:t>
        <w:br/>
        <w:t>Затхлый воздух избы, огромная скученность и скудное питание вызывали</w:t>
        <w:br/>
        <w:t>высокую смертность сельского и городского населения. До трехлетнего</w:t>
        <w:br/>
        <w:t>возраста, как считал Ломоносов, умирало 4/5 младенцев. Статистика</w:t>
        <w:br/>
        <w:t>воспитательного дома в Москве свидетельствует, что смерть уносила там до</w:t>
        <w:br/>
        <w:t>18 — 20-летнего возраста 85% воспитанников. Главными виновниками детской</w:t>
        <w:br/>
        <w:t>смертности были оспа и корь. Много детских жизней уносил обычай погружать</w:t>
        <w:br/>
        <w:t>детей в холодную воду во время крещения. Ломоносов называл попов «палачами</w:t>
        <w:br/>
        <w:t>затем, что желают после родин и крестин вскоре и похороны для своей</w:t>
        <w:br/>
        <w:t>корысти».</w:t>
        <w:br/>
        <w:t>Крепостное население в подавляющей массе оставалось неграмотным — ни</w:t>
        <w:br/>
        <w:t>государство, ни помещики не помышляли об организации школ для детей</w:t>
        <w:br/>
        <w:t>крепостных крестьян. Лишь отдельные помещики содержали школы, и то</w:t>
        <w:br/>
        <w:t>исключительно для детей дворовых — из их числа барин комплектовал</w:t>
        <w:br/>
        <w:t>вотчинную администрацию, а также готовил доморощенных юристов,</w:t>
        <w:br/>
        <w:t>представлявших его интересы в правительственных учреждениях, использовал в</w:t>
        <w:br/>
        <w:t>оркестрах и собственных театрах. Относительно высоким бьи удельный вес</w:t>
        <w:br/>
        <w:t>грамотных среди государственных крестьян. В некоторых уездах Поморья</w:t>
        <w:br/>
        <w:t>каждый четвертый-пятый крестьянин владел грамотой. Успех в распространении</w:t>
        <w:br/>
        <w:t>грамотности очевиден, если учесть, что в XVII в. грамотных там было 2 —</w:t>
        <w:br/>
        <w:t>4%.</w:t>
        <w:br/>
        <w:t>Наряду с семьей огромное влияние на жизнь сельского населения</w:t>
        <w:br/>
        <w:t>оказывала община. Она выступала хранительницей традиций повседневной жизни</w:t>
        <w:br/>
        <w:t>селян, касались ли они хозяйственной деятельности, внутрисемейных</w:t>
        <w:br/>
        <w:t>отношений или повинностей в пользу помещика и государства. Община</w:t>
        <w:br/>
        <w:t>выполняла также административно-полицейские и судебные функции. Наконец,</w:t>
        <w:br/>
        <w:t>община являлась носительницей общественного мнения, создавая основанную на</w:t>
        <w:br/>
        <w:t>обычном праве нравственную атмосферу.</w:t>
        <w:br/>
        <w:t>Важнейшей функцией общины являлись ежегодно производимые</w:t>
        <w:br/>
        <w:t>уравнительные переделы земли, учитывавшие часто менявшиеся трудовые</w:t>
        <w:br/>
        <w:t>ресурсы семьи, связанные со смертью работника, возмужанием малолетнего,</w:t>
        <w:br/>
        <w:t>приходом невестки и т. д.</w:t>
        <w:br/>
        <w:t>В сохранении хозяйственной жизнеспособности каждой крестьянской семьи</w:t>
        <w:br/>
        <w:t>интересы общины совпадали с интересами помещика: община была</w:t>
        <w:br/>
        <w:t>заинтересована в сохранении способности ее членов платить подушную подать,</w:t>
        <w:br/>
        <w:t>а помещик — выполнять владельческие повинности. Община по собственной</w:t>
        <w:br/>
        <w:t>инициативе или по принуждению помещика следила за хозяйственной</w:t>
        <w:br/>
        <w:t>состоятельностью своих членов, не допуская их до разорения. В случае</w:t>
        <w:br/>
        <w:t>пожара, падежа скота, смерти кормильца помещик, община оказывали помощь</w:t>
        <w:br/>
        <w:t>попавшему в беду односельчанину.</w:t>
        <w:br/>
        <w:t>Советская историография считала патернализм, т. е. заботу помещика о</w:t>
        <w:br/>
        <w:t>крестьянах, трюком буржуазной историографии, но как свидетельсвуют</w:t>
        <w:br/>
        <w:t>источники, патернализм имел место. Помещик и крестьянин составляли</w:t>
        <w:br/>
        <w:t>известное единство противоположностей.</w:t>
        <w:br/>
        <w:t>В компетенцию мирского схода входила разверстка рекрутской</w:t>
        <w:br/>
        <w:t>повинности. При решении этого вопроса мирской сход стремился пожертвовать</w:t>
        <w:br/>
        <w:t>такими членами общины, избавление от которых не наносило ей существенного</w:t>
        <w:br/>
        <w:t>ущерба: в рекруты определяли недоимщиков и лиц, зарекомендовавших себя</w:t>
        <w:br/>
        <w:t>лодырями, пьяницами. Мирской сход, кроме того, принимал меры и по</w:t>
        <w:br/>
        <w:t>отношению к нерадивым хозяевам, осуждая их за леность и мотовство. Мирской</w:t>
        <w:br/>
        <w:t>сход разбирал множество казусов повседневной жизни крестьян: регулировал</w:t>
        <w:br/>
        <w:t>споры о межах, о разделе имущества между наследниками, разбирал ссоры и</w:t>
        <w:br/>
        <w:t>драки, определял меру наказания, которую тут же на сходе приводили в</w:t>
        <w:br/>
        <w:t>исполнение. На мирском деревенском сходе особым авторитетом пользовались</w:t>
        <w:br/>
        <w:t>голоса умудренных опытом «лутчих стариков».</w:t>
        <w:br/>
        <w:t>Община представляла замкнутую сословную организацию, в частности,</w:t>
        <w:br/>
        <w:t>отвечала за то, чтобы никто из посторонних (беглые крестьяне, рекруты,</w:t>
        <w:br/>
        <w:t>матросы, солдаты) не проживал на ее территории.</w:t>
        <w:br/>
        <w:t>Помимо деревенской общины, объединявшей население деревни,</w:t>
        <w:br/>
        <w:t>существовала волостная община, в которую входили крестьяне нескольких</w:t>
        <w:br/>
        <w:t>деревень, составлявших вотчину. Если в деревенской общине был выборный</w:t>
        <w:br/>
        <w:t>староста, то волостная община имела более сложную организацию. Возглавлял</w:t>
        <w:br/>
        <w:t>ее бурмистр, отвечавший за безнедоимочное выполнение государственных и</w:t>
        <w:br/>
        <w:t>владельческих повинностей. Вторым лицом в волостной общине являлся</w:t>
        <w:br/>
        <w:t>староста, обязанность которого состояла в созыве волостных мирских сходов</w:t>
        <w:br/>
        <w:t>и определении вопросов, выносимых на их обсуждение. Он же отвечал за</w:t>
        <w:br/>
        <w:t>своевременный сбор денег в мирскую казну. Волостная община избирала</w:t>
        <w:br/>
        <w:t>нескольких целовальников: один из них ведал сбором подушной подати,</w:t>
        <w:br/>
        <w:t>другой — сбором оброчных денег помещику, третий — сбором хлеба в магазины</w:t>
        <w:br/>
        <w:t>на случай неурожая. Община держала посыльного и сторожа.</w:t>
        <w:br/>
        <w:t>Перечисленные должностные лица находились на иждивении общины. На</w:t>
        <w:br/>
        <w:t>сходах волостной общины верховодили зажиточные селяне. Если общинники</w:t>
        <w:br/>
        <w:t>черносошного Севера называли таких крестьян горланами, то в общинах центра</w:t>
        <w:br/>
        <w:t>страны они известны под именем крикунов.</w:t>
        <w:br/>
        <w:t>Общинные порядки консервировали традиционно сложившиеся отношения в</w:t>
        <w:br/>
        <w:t>деревне. Именно поэтому капиталистые крестьяне накапливают капиталы за</w:t>
        <w:br/>
        <w:t>пределами общины, вне сферы ее досягаемости. Вместе с перечисленными</w:t>
        <w:br/>
        <w:t>негативными свойствами община несла позитивное начало, выполняя функции</w:t>
        <w:br/>
        <w:t>социальной защиты крестьянина от посягательств внешнего мира.</w:t>
        <w:br/>
        <w:t>Среди производительного населения в XVIII в. быстро растет новая</w:t>
        <w:br/>
        <w:t>прослойка — работные и мастеровые люди мануфактур. Их уклад жизни</w:t>
        <w:br/>
        <w:t>отличался пестротой, обусловленной отраслью промышленности и местом</w:t>
        <w:br/>
        <w:t>нахождения мануфактур: суконные и шелковые предприятия размещались в</w:t>
        <w:br/>
        <w:t>городах, в то время как металлургические и стекольные заводы возводились у</w:t>
        <w:br/>
        <w:t>источников сырья. Персонал первого типа мануфактур в подавляющем</w:t>
        <w:br/>
        <w:t>большинстве случаев не имел собственных жилищ и не был связан с сельским</w:t>
        <w:br/>
        <w:t>хозяйством, а второго — жил семьями и не порывал с земледелием. Многие</w:t>
        <w:br/>
        <w:t>семьи мастеровых и работных людей уральских заводов возделывали пашню, и</w:t>
        <w:br/>
        <w:t>все без исключения разводили скот и занимались огородничеством.</w:t>
        <w:br/>
        <w:t>Общим для всех мастеровых и работных людей была фиксированная</w:t>
        <w:br/>
        <w:t>продолжительность рабочего дня — 13,5 часов в светлую половину года и 11,5</w:t>
        <w:br/>
        <w:t>часов в темные месяцы.</w:t>
        <w:br/>
        <w:t>Источником существования работников мануфактур являлось жалованье.</w:t>
        <w:br/>
        <w:t>Оно было столь ничтожным, что его недоставало на содержание работного</w:t>
        <w:br/>
        <w:t>человека, не говоря уже о членах семьи. Большинство работных и мастеровых</w:t>
        <w:br/>
        <w:t>людей крупнейшей в Москве мануфактуры — Суконного двора, где было занято в</w:t>
        <w:br/>
        <w:t>1771 г. свыше 1200 человек, не имели семьи, а также и средств, чтобы снять</w:t>
        <w:br/>
        <w:t>комнату или угол, и ютились в здании самого предприятия, спали рядом со</w:t>
        <w:br/>
        <w:t>станами, на которых работали. Правительство в документе, относящемся к</w:t>
        <w:br/>
        <w:t>1741 г., признавало, что «очень срамно было видеть, что большее число</w:t>
        <w:br/>
        <w:t>мастеровых и работных людей так ободранно и плохо одето находятся, что</w:t>
        <w:br/>
        <w:t>некоторые из них насилу и целую рубаху на плечах могут иметь». Три</w:t>
        <w:br/>
        <w:t>десятилетия спустя жизнь мастеровых и работных людей оставалась такой же</w:t>
        <w:br/>
        <w:t>беспросветной. В 1771 г. в связи с эпидемией чумы доктор И. Кулманн,</w:t>
        <w:br/>
        <w:t>обследовавший Суконный двор, отметил, что высокая смертность работников</w:t>
        <w:br/>
        <w:t>объяснялась чрезвычайно «худым» состоянием пищи, «особливо при ужасно</w:t>
        <w:br/>
        <w:t>нечистом их образе жизни».</w:t>
        <w:br/>
        <w:t>На мануфактурах широко применялся женский и детский труд, а также</w:t>
        <w:br/>
        <w:t>труд подростков. Последним на частных заводах Урала платили вдвое меньше,</w:t>
        <w:br/>
        <w:t>чем взрослым. Только в начале 60-х гг. велено было подросткам старше 15</w:t>
        <w:br/>
        <w:t>лет платить, как взрослым.</w:t>
        <w:br/>
        <w:t>На мануфактурах царил такой же произвол, как и в крепостной вотчине.</w:t>
        <w:br/>
        <w:t>Там, где господствовал принудительный труд, мануфактурист распоряжался</w:t>
        <w:br/>
        <w:t>судьбами работных и мастеровых людей так же бесконтрольно, как помещик</w:t>
        <w:br/>
        <w:t>своими крепостными, — любая оплошность работника влекла телесное наказание</w:t>
        <w:br/>
        <w:t>или вычет из жалованья. Главным средством наказания наемных работников</w:t>
        <w:br/>
        <w:t>являлись штрафы.</w:t>
        <w:br/>
        <w:t>Дифференциация быта четко обозначилась и среди дворянства. Во второй</w:t>
        <w:br/>
        <w:t>половине XVIII в. усилилась тяга к роскоши, к изысканному столу, к</w:t>
        <w:br/>
        <w:t>неизвестным ранее наслаждениям и развлечениям. Возможность удовлетворить</w:t>
        <w:br/>
        <w:t>их была различной у такого богача, как Н. П. Шереметев, владевшего в конце</w:t>
        <w:br/>
        <w:t>столетия 198 785 крепостными обоего пола, и у безвестного помещика,</w:t>
        <w:br/>
        <w:t>довольствовавшегося где-либо в глухомани 10 — 15 душами. Богатые помещики</w:t>
        <w:br/>
        <w:t>разъезжали в дорогих, выписанных из-за рубежа каретах, одевались в мундиры</w:t>
        <w:br/>
        <w:t>и фраки, сшитые самыми модными портными европейских столиц, употребляли</w:t>
        <w:br/>
        <w:t>изысканные блюда и напитки, тоже доставленные из-за границы, их прихоти</w:t>
        <w:br/>
        <w:t>мгновенно готовы были удовлетворить множество слуг, облаченных в роскошные</w:t>
        <w:br/>
        <w:t>ливреи. Содержание дворни, достигавшей 300 — 500 человек, являлось одной</w:t>
        <w:br/>
        <w:t>из самых значительных статей расхода. Каждое из многочисленных блюд</w:t>
        <w:br/>
        <w:t>готовил отдельный повар, за столом прислуживало десяток-полтора</w:t>
        <w:br/>
        <w:t>официантов, знатный барин имел своего парикмахера, портных, башмачников и</w:t>
        <w:br/>
        <w:t>др.</w:t>
        <w:br/>
        <w:t>Во второй половине XVIII в. модной стала роговая музыка, оркестр</w:t>
        <w:br/>
        <w:t>состоял из 40 — 60 музыкантов, каждый из них извлекал из своего</w:t>
        <w:br/>
        <w:t>инструмента единственную ноту. Столь же модным считалось иметь в усадьбе</w:t>
        <w:br/>
        <w:t>свой театр. Под Москвой существовало несколько усадеб, принадлежавших</w:t>
        <w:br/>
        <w:t>баснословно богатым вельможам. Таковы усадьбы в Архангельском, Кускове,</w:t>
        <w:br/>
        <w:t>Останкино, Нескучном саду и др. Если усадьба в Архангельском приобрела</w:t>
        <w:br/>
        <w:t>репутацию музея, то главной достопримечательностью Останкино был театр,</w:t>
        <w:br/>
        <w:t>труппа которого насчитывала свыше 300 актеров: музыкантов, певцов,</w:t>
        <w:br/>
        <w:t>танцовщиков.</w:t>
        <w:br/>
        <w:t>Вельможам подражали помещики средней руки и тоже заводили у себя</w:t>
        <w:br/>
        <w:t>роговую музыку и театры, причем сами определяли актерские способности</w:t>
        <w:br/>
        <w:t>своей дворни. А. В. Суворов писал управляющему: «Васька комиком хорош; но</w:t>
        <w:br/>
        <w:t>трагиком будет лучше Никитка. Только должно ему научиться выражению, что</w:t>
        <w:br/>
        <w:t>легко по запятым, точкам, двоеточиям, восклицательным и вопросительным</w:t>
        <w:br/>
        <w:t>знакам».</w:t>
        <w:br/>
        <w:t>Некоторые вельможи держали открытый стол — каждый дворянин, даже</w:t>
        <w:br/>
        <w:t>незнакомый, мог воспользоваться гостеприимством хозяина и отобедать у</w:t>
        <w:br/>
        <w:t>него. Хлебосольство русских бар приобрело европейскую известность. Один</w:t>
        <w:br/>
        <w:t>иностранец заметил, что можно было объехать всю страну, не издержав ни</w:t>
        <w:br/>
        <w:t>одной копейки на провизию.</w:t>
        <w:br/>
        <w:t>Вельможа лето проводил в окружении семьи на лоне природы — в усадьбе.</w:t>
        <w:br/>
        <w:t>День барина начинался распоряжениями дворецкому, старостам, приказчику.</w:t>
        <w:br/>
        <w:t>Остальное время он проводил праздно: на охоте, рыбной ловле, принимая</w:t>
        <w:br/>
        <w:t>гостей, выезжая в гости, за пустой болтовней. Обед продолжался часа три,</w:t>
        <w:br/>
        <w:t>за ним следовал десерт, называвшийся заедками.</w:t>
        <w:br/>
        <w:t>Зимние месяцы обеспеченный барин проводил в столицах — в Москве или</w:t>
        <w:br/>
        <w:t>Петербурге. С наступлением санного пути туда двигался огромный обоз,</w:t>
        <w:br/>
        <w:t>нагруженный всякой снедью: замороженными поросятами, гусями, утками,</w:t>
        <w:br/>
        <w:t>маслом, мешками с мукой и крупами. Через несколько дней за обозом со</w:t>
        <w:br/>
        <w:t>снедью следовал обоз, доставлявший в столицу барина и его семью. Месяцы</w:t>
        <w:br/>
        <w:t>пребывания в столице представляли сплошной праздник. Устраивались балы,</w:t>
        <w:br/>
        <w:t>званые обеды, маскарады, из-за стола с карточной игрой вставали, только</w:t>
        <w:br/>
        <w:t>чтобы пообедать и отдохнуть. Держать шутов и дураков считалось теперь</w:t>
        <w:br/>
        <w:t>дурным тоном, приличным почитали развлекаться в театрах, которых в Москве</w:t>
        <w:br/>
        <w:t>в конце века существовало 15, из них 14 частных. По четвергам приезжали в</w:t>
        <w:br/>
        <w:t>Благородное собрание, куда одни вывозили в свет невест, а другие</w:t>
        <w:br/>
        <w:t>подыскивали выгодные партии для сыновей.</w:t>
        <w:br/>
        <w:t>Выше речь шла о богатых дворянах, сытую жизнь которых обеспечивали</w:t>
        <w:br/>
        <w:t>тысячи крепостных. Таких было немного. Три пятых помещиков владели менее</w:t>
        <w:br/>
        <w:t>чем 20 крепостными д. м. п., и только у 16% их насчитывалось свыше 100</w:t>
        <w:br/>
        <w:t>д. м. п. Совершенно очевидно, что размер получаемой ренты не позволял</w:t>
        <w:br/>
        <w:t>мелкопоместным дворянам жить в роскоши: их хоромы мало чем отличались от</w:t>
        <w:br/>
        <w:t>крестьянской избы, в них было два покоя, отделенных друг от друга сенями,</w:t>
        <w:br/>
        <w:t>а все убранство составляли сколоченные из досок лавки и стол. Такой</w:t>
        <w:br/>
        <w:t>дворянин разъезжал в сооруженной доморощенными мастерами колымаге,</w:t>
        <w:br/>
        <w:t>употреблял незамысловатую, но обильную пищу, у него не было возможности</w:t>
        <w:br/>
        <w:t>следить за модой и в соответствии с ее веяниями менять гардероб.</w:t>
        <w:br/>
        <w:t>Столь же разительно отличалось воспитание и образование: если</w:t>
        <w:br/>
        <w:t>представители дворянской элиты держали гувернеров и гувернанток, а также</w:t>
        <w:br/>
        <w:t>нанимали учителей, платя им крупные по тем временам суммы в 300 — 500 руб.</w:t>
        <w:br/>
        <w:t>в год, то мелкопоместный дворянин обучал детей грамоте силами своей семьи</w:t>
        <w:br/>
        <w:t>или привлекал для этой цели священнослужителей и отставных солдат. Вслед</w:t>
        <w:br/>
        <w:t>за домашним образованием богатый барин пристраивал свое чадо в частный</w:t>
        <w:br/>
        <w:t>пансион губернского города, а затем — в сословное учебное заведение в</w:t>
        <w:br/>
        <w:t>столице, в то время как образование отпрыска мелкопоместного дворянина</w:t>
        <w:br/>
        <w:t>ограничивалось чаще всего главным училищем губернского города.</w:t>
        <w:br/>
        <w:t>Современники, прошедшие школу домашнего воспитания, единодушны в</w:t>
        <w:br/>
        <w:t>оценке педагогического мастерства наемных учителей. В их роли сначала</w:t>
        <w:br/>
        <w:t>выступали немцы, а затем эмигранты-французы, большинство из которых были</w:t>
        <w:br/>
        <w:t>людьми невежественными. Главным средством поощрения усердия учеников у них</w:t>
        <w:br/>
        <w:t>были розги. Память дворянских мемуаристов запечатлела жестокие истязания,</w:t>
        <w:br/>
        <w:t>которым в детстве их подвергали заезжие учителя.</w:t>
        <w:br/>
        <w:t>На уклад жизни дворян оказывали влияние не только размеры земле- и</w:t>
        <w:br/>
        <w:t>душевладения, но и происходившее во второй половине XVIII в. расширение их</w:t>
        <w:br/>
        <w:t>привилегий. При Петре Великом, когда служба дворян была обязательной и</w:t>
        <w:br/>
        <w:t>бессрочной, дворяне проводили время либо в казармах, либо в канцеляриях</w:t>
        <w:br/>
        <w:t>гражданских учреждений. В усадьбах они появлялись наездом. Поэтому</w:t>
        <w:br/>
        <w:t>постоянными жителями деревни были либо увечные, либо старики, неспособные</w:t>
        <w:br/>
        <w:t>к дальнейшей службе.</w:t>
        <w:br/>
        <w:t>Положение резко изменилось после опубликования Манифеста о вольности</w:t>
        <w:br/>
        <w:t>дворянской, проведения Екатериной II областной реформы и обнародования</w:t>
        <w:br/>
        <w:t>Жалованной грамоты дворянству. Во-первых, изменился возрастной состав</w:t>
        <w:br/>
        <w:t>провинциального дворянства: в усадьбах стали оседать полные сил дворяне,</w:t>
        <w:br/>
        <w:t>либо воспользовавшиеся правом уходить в отставку, либо перешедшие на</w:t>
        <w:br/>
        <w:t>службу в уездные и губернские учреждения, штаты которых сильно разбухли</w:t>
        <w:br/>
        <w:t>после областной реформы. Во-вторых, в губерниях и уездах были созданы</w:t>
        <w:br/>
        <w:t>сословные корпорации дворян: раз в три года они съезжались в уездные и</w:t>
        <w:br/>
        <w:t>губернские города для избрания должностных лиц в сословные учреждения и</w:t>
        <w:br/>
        <w:t>предъявления своих претензий правительству.</w:t>
        <w:br/>
        <w:t>Контакты, установленные во время дворянских съездов, продолжали</w:t>
        <w:br/>
        <w:t>поддерживаться и в остальное время. Прежняя замкнутость исчезала, в обычай</w:t>
        <w:br/>
        <w:t>вошли взаимные визиты; помещик два-три раза в году отправлялся в</w:t>
        <w:br/>
        <w:t>путешествие по округе, чтобы навестить не столько близлежащих соседей, с</w:t>
        <w:br/>
        <w:t>которыми он, как правило, находился в ссоре из-за порубки леса или спорной</w:t>
        <w:br/>
        <w:t>межи, сколько помещиков, чьи владения были от него удалены.</w:t>
        <w:br/>
        <w:t>В массе своей дворянство не отличалось ни образованностью, ни высокой</w:t>
        <w:br/>
        <w:t>духовной культурой. Значительная часть его паразитировала, прожигала</w:t>
        <w:br/>
        <w:t>жизнь, оставляя после себя долги и расстроенное хозяйство. В то же время</w:t>
        <w:br/>
        <w:t>из дворянской среды вышли М. М. Щербатов и А. Т. Болотов, Д. И. Фонвизин и</w:t>
        <w:br/>
        <w:t>А. Н. Радищев, Г. Р. Державин и А. П. Сумароков, а сыновья этого поколения</w:t>
        <w:br/>
        <w:t>дворян стали декабристами.</w:t>
        <w:br/>
        <w:t>Быт купечества отличался своеобразием. Главное состояло в том, что</w:t>
        <w:br/>
        <w:t>духовный облик подавляющего большинства богатых купцов значительно</w:t>
        <w:br/>
        <w:t>отставал от их материального достатка. Отсюда чувство власти денег</w:t>
        <w:br/>
        <w:t>сочеталось с чувством сословной неполноценности. Другая черта быта</w:t>
        <w:br/>
        <w:t>купечества состояла в его подражании быту дворянства.</w:t>
        <w:br/>
        <w:t>Купцы в Уложенной комиссии безуспешно требовали себе шпагу, т. е.</w:t>
        <w:br/>
        <w:t>дворянских привилегий. Дворянского статуса они не получили, но зато они</w:t>
        <w:br/>
        <w:t>могли воспользоваться, не спрашивая на то разрешения, всем, что</w:t>
        <w:br/>
        <w:t>предоставляли им деньги: носить дорогие шубы, сооружать пышные хоромы,</w:t>
        <w:br/>
        <w:t>содержать богатый выезд. Все это уживалось с грубостью нравов,</w:t>
        <w:br/>
        <w:t>невежеством, мотовством и стремлением обмануть покупателя.</w:t>
        <w:br/>
        <w:t>Слабая изученность купеческого быта принуждает ограничиться</w:t>
        <w:br/>
        <w:t>иллюстрацией жизни богатого дмитровского купца А. И. Толченова,</w:t>
        <w:br/>
        <w:t>оставившего дневник с описанием множества бытовых деталей. В городе он</w:t>
        <w:br/>
        <w:t>слыл заметной фигурой не только среди купечества, избравшего его своим</w:t>
        <w:br/>
        <w:t>депутатом в Уложенную комиссию, но и среди представителей вельможного</w:t>
        <w:br/>
        <w:t>дворянства. Его дом не считали зазорным навещать князья и воеводы,</w:t>
        <w:br/>
        <w:t>оказавшиеся в Дмитрове церковные иерархи и даже московский губернатор. В</w:t>
        <w:br/>
        <w:t>этом сказывалась власть денег, в значительной степени сметавшая сословные</w:t>
        <w:br/>
        <w:t>предрассудки и дворянскую спесь. Но в самом факте регистрации подобных</w:t>
        <w:br/>
        <w:t>визитов проглядывает сознание неполноценности и стремление подчеркнуть</w:t>
        <w:br/>
        <w:t>свою значимость упоминанием фамилий родовитых визитеров.</w:t>
        <w:br/>
        <w:t>Личность Толченова является скорее исключительной, чем ординарной.</w:t>
        <w:br/>
        <w:t>Его интересы выходят за рамки сведений о ценах на хлеб, торговлей которым</w:t>
        <w:br/>
        <w:t>он занимался. Потребности Толченова не замыкаются торговыми сделками,</w:t>
        <w:br/>
        <w:t>кругом семьи и родственников, ежедневными посещениями церкви. Его</w:t>
        <w:br/>
        <w:t>взволновала культурная жизнь столиц, в каждый свой приезд в Москву или</w:t>
        <w:br/>
        <w:t>Петербург он навещал музеи, книжные лавки, посещал театры, осматривал</w:t>
        <w:br/>
        <w:t>достопримечательности.</w:t>
        <w:br/>
        <w:t>Поражает общность судьбы купца Толченова с судьбами многих дворян,</w:t>
        <w:br/>
        <w:t>особенно вельмож: достигнув богатства, он перестал заниматься делом,</w:t>
        <w:br/>
        <w:t>передоверив торговые операции приказчикам. Капитал его стал таять из-за</w:t>
        <w:br/>
        <w:t>праздной жизни и непроизводительных расходов: он построил лучший в городе</w:t>
        <w:br/>
        <w:t>дом, воздвиг огромную оранжерею, пожертвовал деньги на постройку придела в</w:t>
        <w:br/>
        <w:t>церкви, приобрел паникадило для нее. Немалые суммы он проигрывал в карты.</w:t>
        <w:br/>
        <w:t>Если, однако, промотавшимся вельможам протягивало руку помощи государство,</w:t>
        <w:br/>
        <w:t>то разорившийся купец уходил в безвестность.</w:t>
        <w:br/>
        <w:t>В заключение приведем пространную выдержку из записок графа Сегюра, в</w:t>
        <w:br/>
        <w:t>1785 — 1789 гг. занимавшего пост французского посла при Екатерине Великой.</w:t>
        <w:br/>
        <w:t>Наблюдательный дипломат обратил внимание на контрастные черты быта</w:t>
        <w:br/>
        <w:t>населения столицы империи: «Петербург предоставляет уму двойственное</w:t>
        <w:br/>
        <w:t>зрелище; здесь в одно время встречаешь просвещение и варварство, следы X и</w:t>
        <w:br/>
        <w:t>XVIII веков, Азию и Европу, скифов и европейцев, блестящее гордое</w:t>
        <w:br/>
        <w:t>дворянство и невежественную толпу. С одной стороны, модные наряды, богатые</w:t>
        <w:br/>
        <w:t>одежды, роскошные пиры, великолепные торжества, зрелища, подобные тем,</w:t>
        <w:br/>
        <w:t>которые увеселяют избранное общество Парижа и Лондона; с другой — купцы в</w:t>
        <w:br/>
        <w:t>азиатской одежде, извозчики, слуги и мужики в овчинных тулупах, с длинными</w:t>
        <w:br/>
        <w:t>бородами, с меховыми шапками и рукавицами и иногда с топорами, заткнутыми</w:t>
        <w:br/>
        <w:t>за ременные пояса.</w:t>
        <w:br/>
        <w:t>Богатые купцы в городах любят угощать с безмерной и грубой роскошью;</w:t>
        <w:br/>
        <w:t>они подают на стол огромнейшие блюда говядины, дичи, рыбы, яиц, пирогов,</w:t>
        <w:br/>
        <w:t>подносимых без порядка, некстати и в таком множестве, что самые отважные</w:t>
        <w:br/>
        <w:t>желудки приходят в ужас.</w:t>
        <w:br/>
        <w:t>Русское простонародье, погруженное в рабство, не знакомо с</w:t>
        <w:br/>
        <w:t>нравственным благосостоянием; но оно пользуется некоторою степенью</w:t>
        <w:br/>
        <w:t>внешнего довольства, имея всегда обеспеченное жилище, пищу и топливо; оно</w:t>
        <w:br/>
        <w:t>удовлетворяет своим необходимым потребностям и не испытывает страданий</w:t>
        <w:br/>
        <w:t>нищеты».</w:t>
        <w:br/>
      </w:r>
    </w:p>
    <w:p>
      <w:pPr>
        <w:pStyle w:val="Normal"/>
        <w:jc w:val="center"/>
        <w:rPr>
          <w:b/>
          <w:b/>
        </w:rPr>
      </w:pPr>
      <w:r>
        <w:rPr/>
        <w:br/>
        <w:br/>
      </w:r>
      <w:r>
        <w:rPr>
          <w:b/>
          <w:sz w:val="32"/>
          <w:szCs w:val="32"/>
        </w:rPr>
        <w:t>Глава XXI</w:t>
        <w:br/>
        <w:br/>
        <w:t>СОЦИАЛЬНО-ЭКОНОМИЧЕСКОЕ РАЗВИТИЕ РОССИИ В ПЕРВОЙ ПОЛОВИНЕ XIX в.</w:t>
        <w:br/>
      </w:r>
      <w:r>
        <w:rPr>
          <w:b/>
        </w:rPr>
        <w:br/>
        <w:t>§ 1. ТЕРРИТОРИЯ, НАСЕЛЕНИЕ И ЕГО СОЦИАЛЬНАЯ СТРУКТУРА</w:t>
      </w:r>
    </w:p>
    <w:p>
      <w:pPr>
        <w:pStyle w:val="Normal"/>
        <w:rPr/>
      </w:pPr>
      <w:r>
        <w:rPr/>
        <w:br/>
        <w:br/>
        <w:t>К началу XIX в. Россия представляла собой огромную континентальную</w:t>
        <w:br/>
        <w:t>страну, занимавшую обширную площадь Восточной Европы, Северной Азии и</w:t>
        <w:br/>
        <w:t>часть Северной Америки (Аляску и Алеутские острова). За первую половину</w:t>
        <w:br/>
        <w:t>XIX в. ее территория увеличилась с 16 до 18 млн. кв. км за счет</w:t>
        <w:br/>
        <w:t>присоединения Финляндии, Царства Польского, Бессарабии, Кавказа,</w:t>
        <w:br/>
        <w:t>Закавказья и Казахстана.</w:t>
        <w:br/>
        <w:t>По данным 1-й ревизии (1719), в России насчитывалось 15,6 млн.</w:t>
        <w:br/>
        <w:t>человек обоего пола, по 5-й (1795) — 37,4 млн., а по 10-й (1857) — 59,3</w:t>
        <w:br/>
        <w:t>млн. (без Финляндии и Царства Польского). Естественный прирост населения в</w:t>
        <w:br/>
        <w:t>первой половине XIX в. составлял около 1% в год, а средняя</w:t>
        <w:br/>
        <w:t>продолжительность жизни — 27,3 года, что вообще было характерно, как</w:t>
        <w:br/>
        <w:t>показывают зарубежные демографические расчеты, для «стран доиндустриальной</w:t>
        <w:br/>
        <w:t>Европы». Низкие показатели продолжительности жизни обусловливались высокой</w:t>
        <w:br/>
        <w:t>детской смертностью и периодическими эпидемиями. Более 9/10 населения</w:t>
        <w:br/>
        <w:t>России проживало в сельской местности. По переписи 1811 г., городское</w:t>
        <w:br/>
        <w:t>население насчитывало 2765 тыс. человек, а по переписи 1863 г. — 6105</w:t>
        <w:br/>
        <w:t>тыс., т. е. за полвека оно увеличилось в 2,2 раза, но удельный вес его по</w:t>
        <w:br/>
        <w:t>отношению ко всему населению возрос за это время незначительно — с 6,5 до</w:t>
        <w:br/>
        <w:t>8%. Численность самих городов за полвека возросла с 630 до 1032. Однако</w:t>
        <w:br/>
        <w:t>среди них преобладали небольшие города: в начале XIX в. из 630 городов 500</w:t>
        <w:br/>
        <w:t>насчитывали менее 5 тыс. каждый и только 19 — свыше 20 тыс. жителей. Такое</w:t>
        <w:br/>
        <w:t>соотношение между мелкими и крупными городами практически сохранялось и к</w:t>
        <w:br/>
        <w:t>началу 60-х годов XIX в. Самыми крупными городами являлись обе «столицы» —</w:t>
        <w:br/>
        <w:t>Петербург и Москва. Численность Петербурга за первую половину XIX в.</w:t>
        <w:br/>
        <w:t>возросла с 336 до 540 тыс., а Москвы — с 275 до 462 тыс. человек. Многие</w:t>
        <w:br/>
        <w:t>города представляли собой фактически большие села, жители которых</w:t>
        <w:br/>
        <w:t>занимались земледелием на отведенных городам землях, отчасти торговлей и</w:t>
        <w:br/>
        <w:t>мелкими промыслами. В это время официальное разделение поселений на города</w:t>
        <w:br/>
        <w:t>и села производилось по административному признаку. Поэтому было немало</w:t>
        <w:br/>
        <w:t>крупных торгово-промышленных селений, которые по характеру занятий жителей</w:t>
        <w:br/>
        <w:t>и даже по внешнему виду были настоящими городами (как, например, крупное</w:t>
        <w:br/>
        <w:t>фабричное село Иваново, которое по числу жителей превосходило даже</w:t>
        <w:br/>
        <w:t>губернский город Владимир). Такими промышленными селами были Павлово,</w:t>
        <w:br/>
        <w:t>Кимры, Городец, Вичуга, Мстёра. Однако они продолжали оставаться на</w:t>
        <w:br/>
        <w:t>положении сел, ибо в большинстве своем принадлежали крупным</w:t>
        <w:br/>
        <w:t>помещикам-магнатам — Шереметевым, Паниным, Голицыным, Юсуповым,</w:t>
        <w:br/>
        <w:t>Воронцовым. Право помещиков на владение такими селами тормозило процесс</w:t>
        <w:br/>
        <w:t>городообразования. Так, село Иваново получило статус города лишь в</w:t>
        <w:br/>
        <w:t>1871 г., когда оно окончательно освободилось от всех своих обязательств по</w:t>
        <w:br/>
        <w:t>отношению к его бывшему владельцу графу Шереметеву.</w:t>
        <w:br/>
        <w:t>В административном отношении европейская часть России делилась на 47</w:t>
        <w:br/>
        <w:t>губерний и 5 областей (Астраханская, Таврическая, Кавказская, земля Войска</w:t>
        <w:br/>
        <w:t>Донского и земля Войска Черноморского). В дальнейшем численность губерний</w:t>
        <w:br/>
        <w:t>увеличилась за счет деления некоторых из них и присоединения новых</w:t>
        <w:br/>
        <w:t>территорий. Области Астраханская и Таврическая получили статус губерний.</w:t>
        <w:br/>
        <w:t>Сибирь по административному делению 1822 г. была разделена на Тобольскую,</w:t>
        <w:br/>
        <w:t>Томскую, Омскую, Иркутскую, Енисейскую губернии и Якутскую область. В 50-х</w:t>
        <w:br/>
        <w:t>годах XIX в. образованы еще Камчатская, Забайкальская, Приморская и</w:t>
        <w:br/>
        <w:t>Амурская области.</w:t>
        <w:br/>
        <w:t>К середине XIX в. вся Россия состояла из 69 губерний и областей,</w:t>
        <w:br/>
        <w:t>каждая из которых подразделялась на уезды (на Украине и в Белоруссии —</w:t>
        <w:br/>
        <w:t>поветы). В среднем на губернию приходилось по 10 — 12 уездов. Каждый уезд</w:t>
        <w:br/>
        <w:t>состоял из двух станов во главе со становыми приставами. Некоторые группы</w:t>
        <w:br/>
        <w:t>губерний были объединены в генерал-губернаторства и наместничества. В</w:t>
        <w:br/>
        <w:t>европейской части России в генерал-губернаторства были объединены три</w:t>
        <w:br/>
        <w:t>литовские (Виленская, Ковенская и Гродненская) губернии с центром в Вильне</w:t>
        <w:br/>
        <w:t>и три — Правобережной Украины (Киевская, Подольская и Волынская) с центром</w:t>
        <w:br/>
        <w:t>в Киеве. Закавказские губернии составляли Кавказское наместничество.</w:t>
        <w:br/>
        <w:t>Генерал-губернаторство Сибири в 1822 г. было разделено на два —</w:t>
        <w:br/>
        <w:t>Восточно-Сибирское с центром в Иркутске и Западно-Сибирское с центром в</w:t>
        <w:br/>
        <w:t>Тобольске. Статус генерал-губернаторств имели столичные губернии —</w:t>
        <w:br/>
        <w:t>Московская и Петербургская. На юге России в начале XIX в. были образованы</w:t>
        <w:br/>
        <w:t>5 градоначальств (административно-территориальные единицы, включавшие</w:t>
        <w:br/>
        <w:t>города и прилегающие к ним территории) в Одессе, Таганроге, Феодосии,</w:t>
        <w:br/>
        <w:t>Керчи, Измаиле. Они выделялись из губерний и подчинялись непосредственно</w:t>
        <w:br/>
        <w:t>Министерству внутренних дел, управлялись градоначальниками с правами</w:t>
        <w:br/>
        <w:t>губернатора.</w:t>
        <w:br/>
        <w:t>Для феодального общества характерно деление его на сословия —</w:t>
        <w:br/>
        <w:t>социальные группы, обладающие разными правами и обязанностями,</w:t>
        <w:br/>
        <w:t>закрепленными обычаями или законами и, как правило, передающимися по</w:t>
        <w:br/>
        <w:t>наследству.</w:t>
        <w:br/>
        <w:t>Сословный строй России первой половины XIX в. получил свое</w:t>
        <w:br/>
        <w:t>оформление, как уже было сказано ранее, еще в начале XVIII в., когда</w:t>
        <w:br/>
        <w:t>окончательно утвердилось и деление населения на привилегированные и</w:t>
        <w:br/>
        <w:t>податные сословия.</w:t>
        <w:br/>
        <w:t>Высшим привилегированным сословием являлось дворянство. В законе</w:t>
        <w:br/>
        <w:t>говорилось: «Дворянство — ограда престола, важнейшее орудие правительства.</w:t>
        <w:br/>
        <w:t>Для него отверсты в отечестве нашем все пути чести и заслуг». Дворянство</w:t>
        <w:br/>
        <w:t>состояло из двух категорий — «дворянства потомственного» и «дворянства</w:t>
        <w:br/>
        <w:t>личного». Потомственное дворянство передавалось по наследству и</w:t>
        <w:br/>
        <w:t>приобреталось «по рождению» (по происхождению), «по выслуге» (начиная с</w:t>
        <w:br/>
        <w:t>8-го класса по Табели о рангах Петра I), «монаршей милостью» (царским</w:t>
        <w:br/>
        <w:t>пожалованием за какие-либо заслуги) и «пожалованием российского ордена»</w:t>
        <w:br/>
        <w:t>(дававшим право на получение дворянского достоинства). Статус российского</w:t>
        <w:br/>
        <w:t>потомственного дворянства получили (точнее, сохранили) дворяне</w:t>
        <w:br/>
        <w:t>присоединенных к России Финляндии, Польши, Закавказья. Личное дворянство</w:t>
        <w:br/>
        <w:t>приобреталось путем выслуги с 12-го ранга на гражданской и 14-го на</w:t>
        <w:br/>
        <w:t>военной службе.</w:t>
        <w:br/>
        <w:t>Потомственные дворяне обладали исключительным правом владения</w:t>
        <w:br/>
        <w:t>крепостными крестьянами, неприкосновенностью дворянского достоинства,</w:t>
        <w:br/>
        <w:t>освобождением от обязательной службы, от подушной подати и прочих</w:t>
        <w:br/>
        <w:t>повинностей (натуральных и денежных), освобождением от телесных наказаний</w:t>
        <w:br/>
        <w:t>(«телесное наказание да не коснется благородного»), преимуществом при</w:t>
        <w:br/>
        <w:t>чинопроизводстве, при получении образования (причем специально для дворян</w:t>
        <w:br/>
        <w:t>в закрытых учебных заведениях), монопольным правом на наиболее доходные</w:t>
        <w:br/>
        <w:t>промышленные производства (например, монополия на винокурение), правом</w:t>
        <w:br/>
        <w:t>иметь свои дворянские корпоративные учреждения (уездные и губернские</w:t>
        <w:br/>
        <w:t>дворянские выборные органы), наконец, правом поступать на службу к союзным</w:t>
        <w:br/>
        <w:t>с Россией государствам, получать ордена, свободный выезд за границу.</w:t>
        <w:br/>
        <w:t>Личные дворяне обладали привилегиями дворян потомственных, кроме права</w:t>
        <w:br/>
        <w:t>владения крепостными крестьянами.</w:t>
        <w:br/>
        <w:t>Петровская Табель о рангах, дававшая возможность приобретать</w:t>
        <w:br/>
        <w:t>потомственное или личное дворянство путем выслуги, способствовала притоку</w:t>
        <w:br/>
        <w:t>в дворянство представителей других сословий. К 1825 г. таких дворян в</w:t>
        <w:br/>
        <w:t>составе российского дворянства было уже 54%.</w:t>
        <w:br/>
        <w:t>Личные дворяне жили в основном за счет жалованья за военную и</w:t>
        <w:br/>
        <w:t>гражданскую службу. Этими же источниками дохода пользовались многие</w:t>
        <w:br/>
        <w:t>потомственные дворяне, среди которых не все были помещиками. По данным</w:t>
        <w:br/>
        <w:t>ревизии 1833 г., из 127 тыс. семей потомственных дворян крепостными</w:t>
        <w:br/>
        <w:t>крестьянами владели 109 тыс. Большинство их (76 тыс., или 70% к поместному</w:t>
        <w:br/>
        <w:t>дворянству) относилось к числу мелкопоместных, т. е. владевших каждый</w:t>
        <w:br/>
        <w:t>менее 21 д. м. п. крестьян. Крупных помещиков, владевших каждый свыше 1</w:t>
        <w:br/>
        <w:t>тыс. д. м. п., насчитывалось 3,7 тыс. (или 3%), но у них находилось в</w:t>
        <w:br/>
        <w:t>общей сложности 5120 тыс. д. м. п. крепостных крестьян, т. е. более</w:t>
        <w:br/>
        <w:t>половины их общего числа. Среди этих помещиков выделялись такие крупные</w:t>
        <w:br/>
        <w:t>магнаты, как Шереметевы, Юсуповы, Воронцовы, Гагарины, Голицыны, владевшие</w:t>
        <w:br/>
        <w:t>каждый десятками тысяч крепостных крестьян и сотнями тысяч десятин земли.</w:t>
        <w:br/>
        <w:t>К середине XIX в. во всей Российской империи (включая Польшу, Финляндию и</w:t>
        <w:br/>
        <w:t>Закавказье) числилось 887 тыс. дворян обоего пола, из них 610 тыс.</w:t>
        <w:br/>
        <w:t>потомственных и 277 тыс. личных.</w:t>
        <w:br/>
        <w:t>Привилегированным сословием являлось духовенство, освобожденное от</w:t>
        <w:br/>
        <w:t>всех податей, рекрутской повинности и от телесных наказаний (более</w:t>
        <w:br/>
        <w:t>подробные сведения о положении духовенства см. в главе XXVI).</w:t>
        <w:br/>
        <w:t>При Петре I оформился сословный статус купечества, которое</w:t>
        <w:br/>
        <w:t>первоначально состояло из двух гильдий, а с 1775 г. — трех гильдий.</w:t>
        <w:br/>
        <w:t>Купечество освобождалось от подушной подати (вместо нее платило в казну</w:t>
        <w:br/>
        <w:t>гильдейский взнос в размере 1% с объявленного им капитала) и телесных</w:t>
        <w:br/>
        <w:t>наказаний, а купцы 1-й и 2-й гильдий также освобождались и от рекрутчины.</w:t>
        <w:br/>
        <w:t>Сословный статус купца всецело зависел от его имущественного состояния: в</w:t>
        <w:br/>
        <w:t>случае разорения и банкротства он утрачивал свой статус. По данным</w:t>
        <w:br/>
        <w:t>Министерства финансов, численность купцов за 1801 — 1851 гг. возросла со</w:t>
        <w:br/>
        <w:t>125 до 180 тыс. д. м. п.</w:t>
        <w:br/>
        <w:t>В 1832 г. была образована новая привилегированная сословная</w:t>
        <w:br/>
        <w:t>категория — почетные граждане двух степеней (потомственных и личных),</w:t>
        <w:br/>
        <w:t>которым предоставлялись привилегии: освобождение от рекрутчины, телесных</w:t>
        <w:br/>
        <w:t>наказаний, от подушной подати и других государственных повинностей. В</w:t>
        <w:br/>
        <w:t>категорию почетных граждан, чье звание передавалось по наследству,</w:t>
        <w:br/>
        <w:t>попадали купцы первой гильдии, ученые, художники, дети личных дворян и</w:t>
        <w:br/>
        <w:t>духовенства, имевшего образовательный ценз. В личные почетные граждане</w:t>
        <w:br/>
        <w:t>попадали чиновники до 12-го ранга и дети духовенства, не имевшего</w:t>
        <w:br/>
        <w:t>образовательного ценза.</w:t>
        <w:br/>
        <w:t>Основную массу непривилегированных (податных) сословий составляли</w:t>
        <w:br/>
        <w:t>крестьяне трех основных категорий: государственные (или казенные),</w:t>
        <w:br/>
        <w:t>владельческие (помещичьи) и удельные (принадлежавшие царской фамилии).</w:t>
        <w:br/>
        <w:t>Помещичьи крестьяне были самой многочисленной категорией. Перед</w:t>
        <w:br/>
        <w:t>отменой крепостного права их насчитывалось 23,1 млн. человек обоего пола,</w:t>
        <w:br/>
        <w:t>в том числе 1467 тыс. дворовых и 543 тыс. приписанных к частным заводам и</w:t>
        <w:br/>
        <w:t>фабрикам. Удельный вес крепостных крестьян составлял в то время 37% ко</w:t>
        <w:br/>
        <w:t>всему населению империи. Основная масса крепостных крестьян проживала в</w:t>
        <w:br/>
        <w:t>центральных губерниях, а также в Литве, Белоруссии и на Украине, где они</w:t>
        <w:br/>
        <w:t>составляли от 50 до 70% населения. Совсем не было крепостных крестьян в</w:t>
        <w:br/>
        <w:t>Архангельской губернии, а в Сибири их насчитывалось всего 4,3 тыс. чел., в</w:t>
        <w:br/>
        <w:t>основном дворовых. Крепостные крестьяне фактически находились в полной</w:t>
        <w:br/>
        <w:t>зависимости от владельцев, которые могли сдавать их без очереди в рекруты,</w:t>
        <w:br/>
        <w:t>ссылать в Сибирь, наказывать («без увечья»), отнять у них все их</w:t>
        <w:br/>
        <w:t>достояние, а самих крестьян продавать, дарить, закладывать в кредитные</w:t>
        <w:br/>
        <w:t>учреждения, передавать по наследству. Словом, крепостное право в России</w:t>
        <w:br/>
        <w:t>превратилось в вещное право и достигло такого развития, что мало чем</w:t>
        <w:br/>
        <w:t>отличалось от рабства.</w:t>
        <w:br/>
        <w:t>Положение государственных крестьян было несколько лучше, чем</w:t>
        <w:br/>
        <w:t>помещичьих. Они принадлежали казне и назывались «свободными сельскими</w:t>
        <w:br/>
        <w:t>обывателями». В составе государственных крестьян находились и однодворцы —</w:t>
        <w:br/>
        <w:t>потомки служилых людей, размещенных главным образом в Курской, Орловской и</w:t>
        <w:br/>
        <w:t>Воронежской губерниях, где находились охраняемые ими засечные черты. Уже</w:t>
        <w:br/>
        <w:t>при Петре I на них наложили подушную подать и заставляли отбывать</w:t>
        <w:br/>
        <w:t>рекрутскую повинность, а при Николае I у них отобрали принадлежавшие им 23</w:t>
        <w:br/>
        <w:t>тыс. д. м. п. крепостных крестьян, но своими земельными участками они</w:t>
        <w:br/>
        <w:t>продолжали владеть на правах собственности. Всех категорий государственных</w:t>
        <w:br/>
        <w:t>крестьян по 10-й ревизии (1857) насчитывалось около 19 млн. человек обоего</w:t>
        <w:br/>
        <w:t>пола. Основная масса государственных крестьян была сосредоточена в</w:t>
        <w:br/>
        <w:t>северных и центральных губерниях России, на Левобережной и Степной</w:t>
        <w:br/>
        <w:t>Украине, в Поволжье и Приуралье. Помимо подушной подати государственные</w:t>
        <w:br/>
        <w:t>крестьяне платили еще и денежный оброк в казну. Ранее их могли путем</w:t>
        <w:br/>
        <w:t>«пожалований» перевести в разряд помещичьих. Александр I хотя и прекратил</w:t>
        <w:br/>
        <w:t>с 1801 г. практику раздачи казенных крестьян в частные руки, но не оградил</w:t>
        <w:br/>
        <w:t>от других форм закрепощения: перевода в военные поселяне, передачи в</w:t>
        <w:br/>
        <w:t>удельное ведомство. В Литве, Белоруссии и на Правобережной Украине сотни</w:t>
        <w:br/>
        <w:t>тысяч государственных крестьян были сданы в аренду. Арендаторы широко</w:t>
        <w:br/>
        <w:t>практиковали в своих имениях барщину и эксплуатировали этих крестьян не</w:t>
        <w:br/>
        <w:t>менее жестоко, чем помещики своих крепостных.</w:t>
        <w:br/>
        <w:t>«Промежуточное» положение между государственными и владельческими</w:t>
        <w:br/>
        <w:t>занимали удельные крестьяне. Это бывшие дворцовые крестьяне, которые с</w:t>
        <w:br/>
        <w:t>1797 г. получили название удельных, когда был создан для управления ими</w:t>
        <w:br/>
        <w:t>Департамент уделов. С 1800 по 1858 г. численность удельных крестьян</w:t>
        <w:br/>
        <w:t>возросла с 467 тыс. до 838 тыс. д. м. п. «Удельные крестьяне, — говорилось</w:t>
        <w:br/>
        <w:t>в законе, — находятся в том же отношении к императорской фамилии, как</w:t>
        <w:br/>
        <w:t>помещичьи к помещикам». Помимо уплаты подушной подати, отбывания</w:t>
        <w:br/>
        <w:t>рекрутчины и других государственных повинностей, удельные крестьяне</w:t>
        <w:br/>
        <w:t>платили также оброк в пользу императорской фамилии за предоставленные им в</w:t>
        <w:br/>
        <w:t>пользование наделы.</w:t>
        <w:br/>
        <w:t>Другим податным сословием были мещане — лично свободное (бывшее</w:t>
        <w:br/>
        <w:t>посадское) население городов, обязанное платить подушную подать, отбывать</w:t>
        <w:br/>
        <w:t>рекрутчину и прочие денежные и натуральные повинности. Сам термин «мещане»</w:t>
        <w:br/>
        <w:t>официально был принят в 1775 г. и произошел от польского слова «място»</w:t>
        <w:br/>
        <w:t>(город). В 1811 г. мещан числилось 703 тыс., а в 1858 г. — 1890 тыс.</w:t>
        <w:br/>
        <w:t>обоего пола. Не все принадлежавшие к этому сословию жили в городе.</w:t>
        <w:br/>
        <w:t>Выкупившиеся на волю крестьяне, желавшие перейти в сословие мещан,</w:t>
        <w:br/>
        <w:t>обязывались приписаться к какому-либо уездному городу, но обычно они</w:t>
        <w:br/>
        <w:t>продолжали проживать в своем прежнем селении.</w:t>
        <w:br/>
        <w:t>Существенное место в социально-сословной структуре населения России</w:t>
        <w:br/>
        <w:t>занимали казачество и разночинцы. Казачество составляло военизированную</w:t>
        <w:br/>
        <w:t>категорию, в которой все мужское население в возрасте с 18 до 50 лет</w:t>
        <w:br/>
        <w:t>считалось военнообязанным, составляя иррегулярную конницу. Несение военной</w:t>
        <w:br/>
        <w:t>службы освобождало казачество от рекрутчины, подушной подати и других</w:t>
        <w:br/>
        <w:t>повинностей. По закону каждая «ревизская душа» (м. п.) получала надел в</w:t>
        <w:br/>
        <w:t>размере 30 десятин. Однако эта норма, особенно в старых, более густо</w:t>
        <w:br/>
        <w:t>заселенных казачьих округах, не соблюдалась. В первой половине XIX в.</w:t>
        <w:br/>
        <w:t>казачество состояло из Донского, Черноморского, Терского, Оренбургского,</w:t>
        <w:br/>
        <w:t>Уральского и Сибирского войсковых округов.</w:t>
        <w:br/>
        <w:t>Термин «разночинец» появился в начале XVIII в. Тогда к таковым</w:t>
        <w:br/>
        <w:t>относили «разных чинов» людей, составляющих особую служилую группу</w:t>
        <w:br/>
        <w:t>населения, лично свободную, но не принадлежавшую ни к податным, ни к</w:t>
        <w:br/>
        <w:t>привилегированным сословиям. В первой половине XIX в. разночинец — это в</w:t>
        <w:br/>
        <w:t>первую очередь образованный интеллигент, выходец из мещанства,</w:t>
        <w:br/>
        <w:t>духовенства, деятель науки, литературы и искусства. К середине XIX в.</w:t>
        <w:br/>
        <w:t>разночинцев в России насчитывалось 24 тыс. человек м. п. Отметим, что не</w:t>
        <w:br/>
        <w:t>все разночинцы — «деятели передового общественного движения». Подавляющая</w:t>
        <w:br/>
        <w:t>их часть верно служила престолу.</w:t>
        <w:br/>
        <w:br/>
        <w:br/>
      </w:r>
      <w:r>
        <w:rPr>
          <w:b/>
        </w:rPr>
        <w:t>§ 2. КРИЗИС КРЕПОСТНИЧЕСТВА</w:t>
        <w:br/>
      </w:r>
      <w:r>
        <w:rPr/>
        <w:br/>
        <w:t>В первой половине XIX в. Россия продолжала оставаться преимущественно</w:t>
        <w:br/>
        <w:t>аграрной страной с экстенсивным характером развития земледелия. С 1802 по</w:t>
        <w:br/>
        <w:t>1860 г. посевная площадь возросла с 38 до 58 млн. десятин (на 53%), а</w:t>
        <w:br/>
        <w:t>валовые сборы хлебов — со 155 до 220 млн. четвертей (на 42%, в одной</w:t>
        <w:br/>
        <w:t>четверти насчитывалось от 7 до 10 пудов). Если учесть и естественный</w:t>
        <w:br/>
        <w:t>прирост населения, то в расчете на 1 душу количество производимых хлебов</w:t>
        <w:br/>
        <w:t>оставалось почти на одном уровне.</w:t>
        <w:br/>
        <w:t>Господствующей системой земледелия было традиционное трехполье —</w:t>
        <w:br/>
        <w:t>яровые, озимые, пар. В северных губерниях страны при обилии лесных угодий</w:t>
        <w:br/>
        <w:t>и недостатке пахотных земель существовала подсечно-огневая система</w:t>
        <w:br/>
        <w:t>земледелия в соединении с трехпольем. Трудоемкость работ при подсеке</w:t>
        <w:br/>
        <w:t>вознаграждалась высокой урожайностью без внесения удобрений в течение 3 —</w:t>
        <w:br/>
        <w:t>6 лет: она была в 7 раз выше, чем на обычных землях. Затем по мере</w:t>
        <w:br/>
        <w:t>истощения отведенного под подсеку участка он использовался для сенокоса, а</w:t>
        <w:br/>
        <w:t>позже снова запускался под лес. В южных степных районах с обширными</w:t>
        <w:br/>
        <w:t>земельными пространствами и относительно редким населением применялась</w:t>
        <w:br/>
        <w:t>залежно-переложная система, когда земля в течение нескольких лет подряд</w:t>
        <w:br/>
        <w:t>использовалась под пашню без внесения удобрений, а затем «запускалась» под</w:t>
        <w:br/>
        <w:t>залежь на 15 — 20 лет.</w:t>
        <w:br/>
        <w:t>Среди сельскохозяйственных культур преобладали «серые» хлеба: рожь,</w:t>
        <w:br/>
        <w:t>ячмень, овес. В центрально-черноземных губерниях, в Среднем Поволжье и в</w:t>
        <w:br/>
        <w:t>южной степной полосе значительный удельный вес составляли посевы пшеницы,</w:t>
        <w:br/>
        <w:t>которая в большей своей части шла на продажу. С 40-х годов XIX в. в</w:t>
        <w:br/>
        <w:t>центральных губерниях расширяются посевы картофеля, а в южных — посевы</w:t>
        <w:br/>
        <w:t>сахарной свеклы, использовавшейся на сахарных заводах.</w:t>
        <w:br/>
        <w:t>Важнейшей отраслью сельского хозяйства являлось животноводство. Оно</w:t>
        <w:br/>
        <w:t>носило преимущественно «натуральный» характер, т. е. скот разводился</w:t>
        <w:br/>
        <w:t>главным образом «для домашнего употребления», а не на продажу. Товарное</w:t>
        <w:br/>
        <w:t>животноводство имело место в Ярославской, Костромской, Тверской,</w:t>
        <w:br/>
        <w:t>Вологодской и Новгородской губерниях.</w:t>
        <w:br/>
        <w:t>В первой половине XIX в. расширяются посевы технических культур</w:t>
        <w:br/>
        <w:t>(льна, конопли, табака и пр.), вводится плодосменная система с</w:t>
        <w:br/>
        <w:t>травосеянием, заменяющая традиционное трехполье. Внедряются технически</w:t>
        <w:br/>
        <w:t>более совершенные сельскохозяйственные орудия и механизмы — молотилки,</w:t>
        <w:br/>
        <w:t>веялки, сеялки, жатки. Некоторые нередко конструировали</w:t>
        <w:br/>
        <w:t>крестьяне-самоучки. Государство через общества сельского хозяйства,</w:t>
        <w:br/>
        <w:t>устройство выставок, издание агрономической литературы поощряло введение</w:t>
        <w:br/>
        <w:t>этих новшеств.</w:t>
        <w:br/>
        <w:t>Применялся и наемный труд в земледелии. По данным статистики 50-х</w:t>
        <w:br/>
        <w:t>годов XIX в., на сельскохозяйственные работы уходило 700 тыс. человек,</w:t>
        <w:br/>
        <w:t>преимущественно в южную степь, в Заволжье, частью в Прибалтику.</w:t>
        <w:br/>
        <w:t>Расширялись аренда и покупка земли крестьянами. К середине XIX в.</w:t>
        <w:br/>
        <w:t>среди государственных крестьян насчитывалось 268 тыс. земельных</w:t>
        <w:br/>
        <w:t>собственников, в среднем на каждого приходилось по 4 дес. купленной земли.</w:t>
        <w:br/>
        <w:t>Помещичьими крестьянами только в девяти центральных губерниях было</w:t>
        <w:br/>
        <w:t>приобретено (на имя помещиков) до 270 тыс. десятин. Около 140 тыс. десятин</w:t>
        <w:br/>
        <w:t>купленной земли принадлежало 17 тысячам удельных крестьян.</w:t>
        <w:br/>
        <w:t>В конце XVIII — начале XIX в. формируются очаги торгового земледелия:</w:t>
        <w:br/>
        <w:t>в степной части юга России и в Заволжье складываются районы зернового</w:t>
        <w:br/>
        <w:t>хозяйства и тонкорунного овцеводства, в Крыму и в Закавказье — центры</w:t>
        <w:br/>
        <w:t>виноградарства и шелководства, в нечерноземных губерниях — районы</w:t>
        <w:br/>
        <w:t>торгового льноводства, коноплеводства, хмелеводства, а около крупных</w:t>
        <w:br/>
        <w:t>городов и промышленных центров — торговое огородничество. Крупным центром</w:t>
        <w:br/>
        <w:t>торгового огородничества являлся Ростовский уезд Ярославской губернии.</w:t>
        <w:br/>
        <w:t>Пойменные земли около озера Неро вблизи Ростова стали «колыбелью русского</w:t>
        <w:br/>
        <w:t>огородничества». В Богородском и Бронницком уездах Московской губернии</w:t>
        <w:br/>
        <w:t>возник район торгового хмелеводства, охватывавший 142 селения. В 40-х</w:t>
        <w:br/>
        <w:t>годах XIX в. здесь выращивалось до 10 тыс. ц. хмеля, значительная часть</w:t>
        <w:br/>
        <w:t>которого шла на экспорт. В Московской, Ярославской, Тверской и</w:t>
        <w:br/>
        <w:t>Нижегородской губерниях возникли центры торгового луководства,</w:t>
        <w:br/>
        <w:t>табаководства, птицеводства и мясо-молочного хозяйства. Однако удельный</w:t>
        <w:br/>
        <w:t>вес предпринимательского сельского хозяйства был тогда еще невелик.</w:t>
        <w:br/>
        <w:t>Помещичье хозяйство, втягиваясь в товарно-денежные отношения,</w:t>
        <w:br/>
        <w:t>постепенно теряло свой натуральный характер. С этим было связано и</w:t>
        <w:br/>
        <w:t>изменение форм феодальной ренты, наметившееся еще в предшествующее время.</w:t>
        <w:br/>
        <w:t>В центрально-промышленных губерниях накануне отмены крепостного права на</w:t>
        <w:br/>
        <w:t>оброке находилось 67% помещичьих крестьян, а в губерниях с развитым</w:t>
        <w:br/>
        <w:t>промысловым отходом (Ярославской и Костромской) на оброк было переведено</w:t>
        <w:br/>
        <w:t>80 — 90% крестьян. Наоборот, в земледельческих центрально-черноземных,</w:t>
        <w:br/>
        <w:t>средне- и нижневолжских губерниях, производивших товарную продукцию, до</w:t>
        <w:br/>
        <w:t>80 — 90% находилось на барщине. В целом же за первую половину XIX в.</w:t>
        <w:br/>
        <w:t>удельный вес барщинных крестьян увеличился с 56 до 71%. Расширение барщины</w:t>
        <w:br/>
        <w:t>было обусловлено, с одной стороны, ростом производства в помещичьем</w:t>
        <w:br/>
        <w:t>хозяйстве хлеба на продажу, с другой — еще недостаточным промышленным</w:t>
        <w:br/>
        <w:t>развитием страны, ее аграрным характером.</w:t>
        <w:br/>
        <w:t>Дальнейшее расширение барщинной формы эксплуатации крестьянства в</w:t>
        <w:br/>
        <w:t>дореформенной России вполне совмещалось с возникновением кризисных явлений</w:t>
        <w:br/>
        <w:t>в крепостном хозяйстве, что нашло свое выражение в неуклонном падении</w:t>
        <w:br/>
        <w:t>производительности барщинного труда. По мере превращения крестьянского</w:t>
        <w:br/>
        <w:t>хозяйства из натурального в мелкотоварное крестьянин, борясь за наиболее</w:t>
        <w:br/>
        <w:t>благоприятные условия своего хозяйствования, все сильнее тяготился</w:t>
        <w:br/>
        <w:t>господской работой и откровенно саботировал ее. Помещики постоянно</w:t>
        <w:br/>
        <w:t>жаловались на «лень» и «нерадение» мужика. Конечно, при трудолюбии</w:t>
        <w:br/>
        <w:t>русского крестьянина «лень» и «нерадение» он проявлял не к своей, а к</w:t>
        <w:br/>
        <w:t>господской, подневольной работе. Наиболее дальновидные помещики видели</w:t>
        <w:br/>
        <w:t>отрицательные стороны подневольного труда, более высокую</w:t>
        <w:br/>
        <w:t>производительность труда наемного. Но осознание этого еще отнюдь не</w:t>
        <w:br/>
        <w:t>означало их желания, да и возможности, заменить крепостной труд наемным.</w:t>
        <w:br/>
        <w:t>На данном этапе, когда рынок рабочей силы был еще узок и наем требовал от</w:t>
        <w:br/>
        <w:t>помещика значительных затрат, все еще было выгоднее использовать даровой</w:t>
        <w:br/>
        <w:t>крепостной труд, чем заменить его дорогостоящим наемным.</w:t>
        <w:br/>
        <w:t>Помещики изыскивают средства интенсификации барщины: вводят систему</w:t>
        <w:br/>
        <w:t>«брат на брата» (когда в семье одна половина работников всецело занята на</w:t>
        <w:br/>
        <w:t>барщине, а другая полностью освобождена от нее), «урочную» систему (т. е.</w:t>
        <w:br/>
        <w:t>определенные нормы дневной выработки на барщине — «урок»), иногда</w:t>
        <w:br/>
        <w:t>практикуют частичную оплату барщинных работ или переводят крестьян на</w:t>
        <w:br/>
        <w:t>«месячину», когда крестьянам, лишенным земельных наделов и обязанным все</w:t>
        <w:br/>
        <w:t>рабочее время находиться на барщине, выдается плата натурой в виде</w:t>
        <w:br/>
        <w:t>месячного продовольственного пайка, а также одежда, обувь, необходимая</w:t>
        <w:br/>
        <w:t>утварь, при этом помещичье поле обрабатывается господским инвентарем.</w:t>
        <w:br/>
        <w:t>Однако все эти меры интенсификации барщины не могли возместить</w:t>
        <w:br/>
        <w:t>возраставшие потери от падения производительности барщинного труда.</w:t>
        <w:br/>
        <w:t>Серьезные трудности в предреформенные десятилетия переживали и</w:t>
        <w:br/>
        <w:t>оброчные помещичьи имения. Распространение с конца XVIII в. в</w:t>
        <w:br/>
        <w:t>нечерноземных губерниях крестьянских неземледельческих промыслов, которые</w:t>
        <w:br/>
        <w:t>вначале, еще при недостаточном их развитии, оплачивались сравнительно</w:t>
        <w:br/>
        <w:t>сносно, явилось определяющим фактором перевода крестьян на оброк и</w:t>
        <w:br/>
        <w:t>стремительного роста его размеров. Возросли тогда и доходы оброчных</w:t>
        <w:br/>
        <w:t>помещичьих имений. Это было время возведения роскошных помещичьих усадеб.</w:t>
        <w:br/>
        <w:t>Однако дальнейшее развитие этих промыслов, породившее конкурентную борьбу</w:t>
        <w:br/>
        <w:t>между ремесленниками, а также рост фабричной промышленности, подорвавшей</w:t>
        <w:br/>
        <w:t>многие традиционные крестьянские промыслы, привели к сокращению заработков</w:t>
        <w:br/>
        <w:t>крестьян, что отразилось на их платежеспособности, а следовательно, и</w:t>
        <w:br/>
        <w:t>доходности помещичьих имений. Дальнейший нажим помещиков на крестьян еще</w:t>
        <w:br/>
        <w:t>более подрывал платежные возможности оброчной деревни. С 20-х годов XIX в.</w:t>
        <w:br/>
        <w:t>повсеместно растут недоимки по уплате крестьянами оброка, превышающие в</w:t>
        <w:br/>
        <w:t>два-три и более раз годовые оброчные оклады.</w:t>
        <w:br/>
        <w:t>Некоторые помещики стремятся повысить доходность своих имений,</w:t>
        <w:br/>
        <w:t>применяя новые методы ведения сельского хозяйства: вводят многопольный</w:t>
        <w:br/>
        <w:t>севооборот, приглашают из-за границы специалистов-фермеров, выписывают</w:t>
        <w:br/>
        <w:t>дорогостоящие сельскохозяйственные машины, удобрения, новые сорта семян,</w:t>
        <w:br/>
        <w:t>улучшенные породы скота и пр. Но это было по плечу только богатым</w:t>
        <w:br/>
        <w:t>помещикам. Бум «рационализаторства» приходится на 20 — 30-е годы XIX в.,</w:t>
        <w:br/>
        <w:t>когда проявился кризис крепостного хозяйства и «рационализация» его была</w:t>
        <w:br/>
        <w:t>одной из попыток преодолеть этот кризис. Однако рационализаторские опыты</w:t>
        <w:br/>
        <w:t>терпели неудачу и еще более разоряли помещиков-«новаторов». Даже</w:t>
        <w:br/>
        <w:t>прославившееся своими достижениями калужское имение помещика Полторацкого</w:t>
        <w:br/>
        <w:t>Авчурино, куда другие помещики ездили знакомиться с новыми методами</w:t>
        <w:br/>
        <w:t>ведения хозяйства, не окупало себя и могло существовать как опытное только</w:t>
        <w:br/>
        <w:t>потому, что у его владельца были другие имения, работавшие на Авчурино. Но</w:t>
        <w:br/>
        <w:t>и это «показательное» хозяйство, по словам одного из современников,</w:t>
        <w:br/>
        <w:t>«исчезло как блестящий феномен в сельскохозяйственном мире, оставив по</w:t>
        <w:br/>
        <w:t>себе грустные развалины напрасно затраченных трудов и капитала». Попытка</w:t>
        <w:br/>
        <w:t>помещиков ввести новую агротехнику при сохранении старых, феодальных основ</w:t>
        <w:br/>
        <w:t>была бесперспективной. Для крестьян это выливалось в усиление феодальной</w:t>
        <w:br/>
        <w:t>эксплуатации, что обостряло социальные отношения в деревне.</w:t>
        <w:br/>
        <w:t>Показателем кризисного состояния помещичьего хозяйства в</w:t>
        <w:br/>
        <w:t>предреформенные десятилетия явился и рост задолженности помещичьих имений.</w:t>
        <w:br/>
        <w:t>Еще в конце XVIII в. помещики стали влезать в долги, закладывая свои</w:t>
        <w:br/>
        <w:t>«крепостные души» в кредитных учреждениях. К началу XIX в. в залоге</w:t>
        <w:br/>
        <w:t>находилось не более 5% крепостных крестьян, к 30-м годам — уже 42%, а к</w:t>
        <w:br/>
        <w:t>1859 г. — 65%. Основная масса помещиков тратила полученные ссуды</w:t>
        <w:br/>
        <w:t>непроизводительно. К моменту отмены крепостного права долги помещиков</w:t>
        <w:br/>
        <w:t>государственным кредитным учреждениям составили свыше 425 млн. руб. Они в</w:t>
        <w:br/>
        <w:t>два раза превысили годовой доход в государственном бюджете.</w:t>
        <w:br/>
        <w:t>Кризис помещичьего хозяйства во второй четверти XIX в. в России</w:t>
        <w:br/>
        <w:t>выражался в том, что дальнейшее его развитие на крепостной основе</w:t>
        <w:br/>
        <w:t>становилось уже невозможным. Кризис феодализма в России не следует</w:t>
        <w:br/>
        <w:t>рассматривать как проявление упадка и регресса. Регрессировало и приходило</w:t>
        <w:br/>
        <w:t>в упадок помещичье хозяйство, базировавшееся на крепостном труде. В целом</w:t>
        <w:br/>
        <w:t>же и в экономике, и в социальных отношениях несомненны были важные</w:t>
        <w:br/>
        <w:t>прогрессивные сдвиги, но они происходили на базе не крепостного, а</w:t>
        <w:br/>
        <w:t>мелкотоварного и капиталистического производства. Чем сильнее разлагалась</w:t>
        <w:br/>
        <w:t>феодально-крепостническая система хозяйства, тем больше условий</w:t>
        <w:br/>
        <w:t>создавалось для развития новых производственных отношений. В этом смысле</w:t>
        <w:br/>
        <w:t>разложение и кризис феодализма следует признать явлением не только</w:t>
        <w:br/>
        <w:t>закономерным, но и прогрессивным.</w:t>
        <w:br/>
        <w:br/>
        <w:br/>
      </w:r>
      <w:r>
        <w:rPr>
          <w:b/>
        </w:rPr>
        <w:t>§ 3. НАЧАЛО ПРОМЫШЛЕННОГО ПЕРЕВОРОТА</w:t>
        <w:br/>
      </w:r>
      <w:r>
        <w:rPr/>
        <w:br/>
        <w:t>Новый, капиталистический способ производства формировался прежде</w:t>
        <w:br/>
        <w:t>всего в промышленности. Для России первой половины XIX в. было характерно</w:t>
        <w:br/>
        <w:t>широкое распространение мелкой, преимущественно крестьянской,</w:t>
        <w:br/>
        <w:t>промышленности. В сфере обрабатывающей промышленности, изготавливавшей</w:t>
        <w:br/>
        <w:t>главным образом предметы массового потребления, мелкие крестьянские</w:t>
        <w:br/>
        <w:t>промыслы по объему продукции в стоимостном выражении занимали</w:t>
        <w:br/>
        <w:t>господствующее положение. В 50-х годах XIX в. на долю мелких крестьянских</w:t>
        <w:br/>
        <w:t>промыслов приходилось 4/5 обрабатывающей промышленности.</w:t>
        <w:br/>
        <w:t>Многие традиционные крестьянские промыслы, имевшие многовековую</w:t>
        <w:br/>
        <w:t>историю (ткачество, обработка кож, изготовление домашней утвари, посуды,</w:t>
        <w:br/>
        <w:t>несложных орудий крестьянского труда, дерево- и металлообрабатывающие),</w:t>
        <w:br/>
        <w:t>стали интенсивно развиваться в конце XVIII — первой половине XIX в., что</w:t>
        <w:br/>
        <w:t>обусловливалось ростом общественного разделения труда, углублением</w:t>
        <w:br/>
        <w:t>хозяйственной специализации отдельных регионов страны и усилением обмена</w:t>
        <w:br/>
        <w:t>между ними. Крестьянское хозяйство все более утрачивало свой натуральный</w:t>
        <w:br/>
        <w:t>характер и укрепляло связи с рынком: если раньше предметы домашнего</w:t>
        <w:br/>
        <w:t>обихода крестьянин изготовлял в своем хозяйстве, то теперь он их стал</w:t>
        <w:br/>
        <w:t>приобретать на рынке. Возникли и новые виды промыслов: шелкоткачество,</w:t>
        <w:br/>
        <w:t>изготовление галунов и позументов, орденских лент, кружевное дело во</w:t>
        <w:br/>
        <w:t>многих селениях Подмосковья, ювелирное дело в селах Красном и Сидоровском</w:t>
        <w:br/>
        <w:t>Костромской губернии, литографирование лубочных картин в известном</w:t>
        <w:br/>
        <w:t>владимирском центре иконописания — слободе Мстёра.</w:t>
        <w:br/>
        <w:t>Наиболее широкое распространение мелкая крестьянская промышленность</w:t>
        <w:br/>
        <w:t>получила в центрально-промышленных губерниях России — Московской,</w:t>
        <w:br/>
        <w:t>Владимирской, Калужской, Костромской, Ярославской, Тверской и</w:t>
        <w:br/>
        <w:t>Нижегородской, где крестьяне сочетали занятие земледелием с какими-нибудь</w:t>
        <w:br/>
        <w:t>промысловыми, как местными, так и отхожими. Существовало немало селений и</w:t>
        <w:br/>
        <w:t>целых промысловых округов, в которых эти занятия играли главную роль в</w:t>
        <w:br/>
        <w:t>крестьянском хозяйстве, а в крупных торгово-промышленных селах земледелием</w:t>
        <w:br/>
        <w:t>практически вообще не занимались. В данный период сложилась и промышленная</w:t>
        <w:br/>
        <w:t>география центрального района России. Такие известные промысловые селения,</w:t>
        <w:br/>
        <w:t>как Иваново и Тейково Владимирской губернии, Павлово, Ворсма, Богородское,</w:t>
        <w:br/>
        <w:t>Мурашкино и Городец Нижегородской, Вичуга, Середа, Сидоровское и Красное</w:t>
        <w:br/>
        <w:t>Костромской, Великое Ярославской, Кимры Тверской, Улома Новгородской,</w:t>
        <w:br/>
        <w:t>превращались в центры текстильной, ювелирной, металлообрабатывающей и</w:t>
        <w:br/>
        <w:t>деревообрабатывающей промышленности, формируя вокруг себя промысловые</w:t>
        <w:br/>
        <w:t>округа. Впоследствии некоторые из них стали центрами крупной фабричной</w:t>
        <w:br/>
        <w:t>промышленности, в основном текстильной. Характерно, что крестьянские</w:t>
        <w:br/>
        <w:t>промыслы, равно как и торговое земледелие, возникли главным образом в</w:t>
        <w:br/>
        <w:t>помещичьей, а не в относительно «свободной» государственной деревне. Все</w:t>
        <w:br/>
        <w:t>названные здесь торгово-промышленные селения принадлежали крупным</w:t>
        <w:br/>
        <w:t>помещикам, привилегии и влияние которых обеспечивали их крестьянам защиту</w:t>
        <w:br/>
        <w:t>от вмешательства государства и своеобразное «покровительство» в промыслах,</w:t>
        <w:br/>
        <w:t>чего была лишена государственная деревня. Таким образом, феодальный</w:t>
        <w:br/>
        <w:t>иммунитет служил защитой для крестьянского предпринимательства.</w:t>
        <w:br/>
        <w:t>Мелкая крестьянская промышленность являлось базой для становления</w:t>
        <w:br/>
        <w:t>крупного капиталистического производства в форме мануфактуры:</w:t>
        <w:br/>
        <w:t>накапливались у посредников-скупщиков (выходцев из той же крестьянской</w:t>
        <w:br/>
        <w:t>среды) капиталы в результате скупки и перепродажи изделий крестьянских</w:t>
        <w:br/>
        <w:t>промыслов, готовились кадры обученных рабочих-надомников для мануфактурной</w:t>
        <w:br/>
        <w:t>промышленности. Из мелких товаропроизводителей-кустарей выделялись</w:t>
        <w:br/>
        <w:t>представители будущей промышленной буржуазии. Династии известных</w:t>
        <w:br/>
        <w:t>фабрикантов — Морозовых, Гучковых, Гарелиных, Гандуриных, Рябушинских —</w:t>
        <w:br/>
        <w:t>вышли из крепостных крестьян-кустарей.</w:t>
        <w:br/>
        <w:t>Развитие крестьянской промышленности преобразовывало экономический</w:t>
        <w:br/>
        <w:t>облик деревни и сам быт крестьянина. В промысловых селах интенсивнее шли</w:t>
        <w:br/>
        <w:t>процессы социального расслоения крестьянства — выделение, с одной стороны,</w:t>
        <w:br/>
        <w:t>предпринимателей, а с другой — работавших у них по найму односельчан.</w:t>
        <w:br/>
        <w:t>Крестьяне все более отвлекались от земледелия на промысловые занятия. Об</w:t>
        <w:br/>
        <w:t>этом свидетельствовал их массовый уход на заработки. В 1826 г. в целом по</w:t>
        <w:br/>
        <w:t>стране только по долгосрочным паспортам (на срок от полугода до трех лет)</w:t>
        <w:br/>
        <w:t>уходило 756 тыс. человек, а в середине XIX в. — уже 1,3 млн. Но еще</w:t>
        <w:br/>
        <w:t>большее число крестьян уходило на заработки по краткосрочным билетам,</w:t>
        <w:br/>
        <w:t>выдававшимся на срок до четырех месяцев. Промысловый отход служил важным</w:t>
        <w:br/>
        <w:t>фактором в складывании рынка рабочей силы для промышленности.</w:t>
        <w:br/>
        <w:t>Крупная промышленность в первой половине XIX в. в России росла за</w:t>
        <w:br/>
        <w:t>счет распространения капиталистической мануфактуры, возникавшей на базе</w:t>
        <w:br/>
        <w:t>мелкой промышленности. Количество предприятий в обрабатывающей</w:t>
        <w:br/>
        <w:t>промышленности России увеличилось за 1799 — 1825 гг. с 2094 до 5261, а к</w:t>
        <w:br/>
        <w:t>1860 г. — до 15 338. В среднем на одно предприятие приходилось по 40</w:t>
        <w:br/>
        <w:t>рабочих, хотя некоторые мануфактуры насчитывали сотни и даже тысячи</w:t>
        <w:br/>
        <w:t>человек. Удельный вес наемных рабочих возрос с 1799 по 1860 г. с 41 до</w:t>
        <w:br/>
        <w:t>82%.</w:t>
        <w:br/>
        <w:t>Несмотря на рост удельного веса наемного труда, крепостной труд на</w:t>
        <w:br/>
        <w:t>предприятиях обрабатывающей промышленности вырос в 2,5 раза. Особенно</w:t>
        <w:br/>
        <w:t>показателен рост числа крепостных рабочих на вотчинных мануфактурах — с</w:t>
        <w:br/>
        <w:t>14,7 тыс. до 91 тыс. (в 6 раз). Впрочем, на вотчинных предприятиях</w:t>
        <w:br/>
        <w:t>применялся и наемный труд на работах, требовавших высокой квалификации.</w:t>
        <w:br/>
        <w:t>Вотчинная мануфактура проявила способность к адаптации в новых условиях,</w:t>
        <w:br/>
        <w:t>вызванных изменениями в экономике страны.</w:t>
        <w:br/>
        <w:t>Вотчинные мануфактуры основывались в первую очередь там, где</w:t>
        <w:br/>
        <w:t>существовала возможность использования бесплатных ресурсов собственных</w:t>
        <w:br/>
        <w:t>имений (сельскохозяйственное сырье, лес, руда и пр.). Помещик в силу</w:t>
        <w:br/>
        <w:t>менявшейся конъюнктуры мог сокращать производство, сажая своих крепостных</w:t>
        <w:br/>
        <w:t>рабочих на землю. Кроме того, действовала система покровительственных мер</w:t>
        <w:br/>
        <w:t>правительства, стремившегося поддержать помещичье предпринимательство:</w:t>
        <w:br/>
        <w:t>предоставление дешевого кредита и выгодных заказов казны. В вотчинных</w:t>
        <w:br/>
        <w:t>мануфактурах практиковалась частичная денежная оплата крепостным рабочим</w:t>
        <w:br/>
        <w:t>(помимо оплаты натурой, предоставления усадьбы и сенокосов).</w:t>
        <w:br/>
        <w:t>Горнодобывающая промышленность базировалась преимущественно на</w:t>
        <w:br/>
        <w:t>принудительном труде как вотчинных, так и посессионных рабочих. В этой</w:t>
        <w:br/>
        <w:t>сфере промышленности накануне отмены крепостного права было занято более</w:t>
        <w:br/>
        <w:t>540 тыс. д. м. п. В конце XVIII — начале XIX в. значительная часть</w:t>
        <w:br/>
        <w:t>выплавляемого в России металла шла на экспорт (главным образом, в Англию).</w:t>
        <w:br/>
        <w:t>Быстрый рост английской металлургической промышленности и падение в связи</w:t>
        <w:br/>
        <w:t>с этим экспорта металла из России сказались и на резком снижении темпов</w:t>
        <w:br/>
        <w:t>роста русской металлургии.</w:t>
        <w:br/>
        <w:t>В целом же в России в первой половине XIX в. промышленное развитие</w:t>
        <w:br/>
        <w:t>существенно опережало сельскохозяйственное. Рост промышленности в</w:t>
        <w:br/>
        <w:t>значительной степени стимулировался и тем, что в то время не было кризиса</w:t>
        <w:br/>
        <w:t>перепроизводства, ибо потребности рынка превышали возможности</w:t>
        <w:br/>
        <w:t>промышленности.</w:t>
        <w:br/>
        <w:t>Первая треть XIX в. характеризуется дальнейшим ростом</w:t>
        <w:br/>
        <w:t>капиталистической мануфактуры, а вторая треть — началом перехода от</w:t>
        <w:br/>
        <w:t>мануфактуры к фабрике. Этот переход связан с промышленным переворотом,</w:t>
        <w:br/>
        <w:t>воздействующим на техническую (применение системы машин) и социальную</w:t>
        <w:br/>
        <w:t>(формирование промышленного пролетариата и промышленной буржуазии) сферы.</w:t>
        <w:br/>
        <w:t>Обе эти сферы находились в процессе постоянного взаимодействия. Начальная</w:t>
        <w:br/>
        <w:t>фаза промышленного переворота характеризуется созданием</w:t>
        <w:br/>
        <w:t>материально-технической базы, завершающая — глубокими изменениями в</w:t>
        <w:br/>
        <w:t>социальных отношениях.</w:t>
        <w:br/>
        <w:t>Большинство историков и экономистов относит начало промышленного</w:t>
        <w:br/>
        <w:t>переворота в России примерно к рубежу 30 — 40-х годов XIX в., а завершение</w:t>
        <w:br/>
        <w:t>его к рубежу 80 — 90-х годов. Раньше всего этот процесс начался в</w:t>
        <w:br/>
        <w:t>текстильной промышленности (в первую очередь, хлопчатобумажной), позднее —</w:t>
        <w:br/>
        <w:t>в горнодобывающей. В связи с переходом к машинной технике</w:t>
        <w:br/>
        <w:t>производительность труда к середине 50-х годов XIX в., по сравнению с</w:t>
        <w:br/>
        <w:t>началом века, выросла в 3 раза, и на долю промышленного производства</w:t>
        <w:br/>
        <w:t>приходилось уже свыше 2/3 продукции крупной промышленности.</w:t>
        <w:br/>
        <w:t>Важным показателем развития капиталистических отношений являлось</w:t>
        <w:br/>
        <w:t>формирование новых социальных групп — наемных рабочих и буржуазии. Однако</w:t>
        <w:br/>
        <w:t>наемные рабочие начала XIX в. существенно отличались от пролетариата конца</w:t>
        <w:br/>
        <w:t>века. Они были представлены преимущественно помещичьими и государственными</w:t>
        <w:br/>
        <w:t>крестьянами, ушедшими на оброк, но находившимися в феодальной зависимости</w:t>
        <w:br/>
        <w:t>и связанными с сельским хозяйством. Такие рабочие подвергались двойной</w:t>
        <w:br/>
        <w:t>эксплуатации — феодальной (со стороны своего помещика) и капиталистической</w:t>
        <w:br/>
        <w:t>(со стороны нанявшего его предпринимателя). Помещик в любое время мог</w:t>
        <w:br/>
        <w:t>вернуть отпущенного на фабрику крестьянина в деревню, посадить его на</w:t>
        <w:br/>
        <w:t>барщину, перевести в дворовые. Не мог свободно распоряжаться собой и</w:t>
        <w:br/>
        <w:t>государственный крестьянин, прикрепленный к своему наделу и связанный с</w:t>
        <w:br/>
        <w:t>общиной. В заработную плату такого рабочего входила оплата не только его</w:t>
        <w:br/>
        <w:t>прожиточного минимума, но и феодальных повинностей, что удорожало</w:t>
        <w:br/>
        <w:t>стоимость наемного труда.</w:t>
        <w:br/>
        <w:t>Буржуазия тогда также отличалась от буржуазии капиталистической</w:t>
        <w:br/>
        <w:t>эпохи: в ее составе преобладала торговая буржуазия, представленная</w:t>
        <w:br/>
        <w:t>гильдейским купечеством и «торгующими крестьянами», получавшими</w:t>
        <w:br/>
        <w:t>специальные свидетельства («билеты») на право торговли. Формирование</w:t>
        <w:br/>
        <w:t>промышленной буржуазии в России шло двумя путями: либо купец становился</w:t>
        <w:br/>
        <w:t>мануфактуристом и фабрикантом, вкладывавшим свой капитал в промышленное</w:t>
        <w:br/>
        <w:t>предпринимательство, либо мануфактурист и фабрикант вырастал из среды</w:t>
        <w:br/>
        <w:t>мелких товаропроизводителей, главным образом из среды разбогатевшего</w:t>
        <w:br/>
        <w:t>промыслового крестьянина. Характерным для того времени было соединение</w:t>
        <w:br/>
        <w:t>торгового капитала с промышленным: купец, став мануфактуристом и</w:t>
        <w:br/>
        <w:t>фабрикантом, не прекращал своей торговой деятельности, а вышедший из</w:t>
        <w:br/>
        <w:t>кустарей крупный промышленник обычно соединял промышленное</w:t>
        <w:br/>
        <w:t>предпринимательство с торговым делом. Нередко предприниматель являлся по</w:t>
        <w:br/>
        <w:t>своему положению крепостным крестьянином, и на него так же давила</w:t>
        <w:br/>
        <w:t>крепостная зависимость, как и на работавших у него по найму помещичьих</w:t>
        <w:br/>
        <w:t>крестьян. Крепостная зависимость и сословная неравноправность таких</w:t>
        <w:br/>
        <w:t>разбогатевших крестьян-фабрикантов сильно сковывала их</w:t>
        <w:br/>
        <w:t>торгово-промышленную деятельность. Поэтому они, как и в XVIII в.,</w:t>
        <w:br/>
        <w:t>продолжали идти на большие материальные жертвы, чтобы выкупиться на волю,</w:t>
        <w:br/>
        <w:t>приписаться в сословия либо мещан, либо купцов.</w:t>
        <w:br/>
        <w:t>Известный фабрикант Савва Морозов выкупился на волю у своего помещика</w:t>
        <w:br/>
        <w:t>Рюмина в 20-х годах XIX в. за 16 тыс. руб., а несколько десятков</w:t>
        <w:br/>
        <w:t>фабрикантов с. Иванова заплатили графу Шереметеву за свою свободу свыше 1</w:t>
        <w:br/>
        <w:t>млн. руб., при этом за помещиком осталась вся ранее купленная ими</w:t>
        <w:br/>
        <w:t>недвижимость — фабрики, леса, земли, которые помещик оставлял им уже в</w:t>
        <w:br/>
        <w:t>пользование за высокую арендную плату. Далеко не всегда помещики</w:t>
        <w:br/>
        <w:t>соглашались отпускать на волю своих крепостных-фабрикантов даже за большой</w:t>
        <w:br/>
        <w:t>выкуп, ибо они платили им высокие оброки. Например, владелец крупной</w:t>
        <w:br/>
        <w:t>шелкоткацкой фабрики в селе Щелкове под Москвой Иван Кондрашев вплоть до</w:t>
        <w:br/>
        <w:t>реформы 1861 г. оставался крепостным князей Голицыных.</w:t>
        <w:br/>
        <w:br/>
        <w:br/>
      </w:r>
      <w:r>
        <w:rPr>
          <w:b/>
        </w:rPr>
        <w:t>§ 4. ВНУТРЕННЯЯ И ВНЕШНЯЯ ТОРГОВЛЯ</w:t>
        <w:br/>
      </w:r>
      <w:r>
        <w:rPr/>
        <w:br/>
        <w:t>В связи с ростом промышленности и углублением разделения труда</w:t>
        <w:br/>
        <w:t>развивался внутренний рынок. Основными товарами, обращавшимися на</w:t>
        <w:br/>
        <w:t>внутреннем рынке, были сельскохозяйственные и изделия крестьянских</w:t>
        <w:br/>
        <w:t>промыслов. Постепенно все больший удельный вес стала занимать продукция</w:t>
        <w:br/>
        <w:t>крупной обрабатывающей промышленности, преимущественно текстильной,</w:t>
        <w:br/>
        <w:t>ориентированной на массовый спрос. Повысилась роль ярмарок, ежегодно</w:t>
        <w:br/>
        <w:t>собиравшихся в определенное время и продолжавшихся от нескольких дней до</w:t>
        <w:br/>
        <w:t>нескольких месяцев. В 40-х годах XIX в. в России насчитывалось до 4 тыс.</w:t>
        <w:br/>
        <w:t>ярмарок, преимущественно сельских. Всероссийское значение имели ярмарки с</w:t>
        <w:br/>
        <w:t>крупными суммами торгового оборота. В стране насчитывалось 64 ярмарки с</w:t>
        <w:br/>
        <w:t>оборотом свыше 1 млн. руб. каждая. Среди них особенно выделялись</w:t>
        <w:br/>
        <w:t>Нижегородская с оборотом до 70 млн. руб. (в середине XIX в.), Ростовская в</w:t>
        <w:br/>
        <w:t>Ярославской губернии, Ирбитская в Сибири, Контрактовая в Киеве и Коренная</w:t>
        <w:br/>
        <w:t>близ Курска. В наиболее крупных городах и промышленных центрах уже с конца</w:t>
        <w:br/>
        <w:t>XVIII в. стала быстро расти постоянная (магазинная) торговля; в Москве,</w:t>
        <w:br/>
        <w:t>Петербурге, Ярославле, Калуге и других городах были возведены богатые</w:t>
        <w:br/>
        <w:t>гостиные дворы. Рост постоянной торговли особенно был заметен в первой</w:t>
        <w:br/>
        <w:t>половине XIX в. В связи с этим в Центральной России падала роль ярмарок,</w:t>
        <w:br/>
        <w:t>сокращались их обороты. Вместе с тем на периферии наблюдалось</w:t>
        <w:br/>
        <w:t>противоположное явление — рост ярмарочной торговли.</w:t>
        <w:br/>
        <w:t>Рост ярмарок на окраинах свидетельствовал о включении национальных</w:t>
        <w:br/>
        <w:t>окраин в общероссийские торговые связи. Широкое развитие получила торговля</w:t>
        <w:br/>
        <w:t>вразнос. Предприимчивые офени-коробейники закупали на ярмарках ткани,</w:t>
        <w:br/>
        <w:t>галантерею, мелкие предметы домашнего обихода и разъезжали с этими</w:t>
        <w:br/>
        <w:t>товарами по всей стране, проникая в самые отдаленные, глухие углы.</w:t>
        <w:br/>
        <w:t>Расширялись внешнеторговые связи. Страны Европы покупали в России</w:t>
        <w:br/>
        <w:t>хлеб и сырье; русская промышленность нуждалась в машинах, инструментах,</w:t>
        <w:br/>
        <w:t>хлопке, красках и пр. В Россию ввозились также «колониальные» товары и</w:t>
        <w:br/>
        <w:t>предметы роскоши для состоятельных слоев населения. Для внешней торговли</w:t>
        <w:br/>
        <w:t>России тогда был характерен активный торговый баланс — превышение вывоза</w:t>
        <w:br/>
        <w:t>над ввозом. На долю европейских стран приходилось 9/10 внешнеторгового</w:t>
        <w:br/>
        <w:t>оборота России.</w:t>
        <w:br/>
        <w:t>Если для европейских стран Россия выступала в качестве поставщика</w:t>
        <w:br/>
        <w:t>сырья и полуфабрикатов и покупателя промышленных товаров, то для азиатских</w:t>
        <w:br/>
        <w:t>стран, наоборот, она была поставщиком изделий промышленности, главным</w:t>
        <w:br/>
        <w:t>образом тканей и металлических изделий, а из них в Россию ввозились чай,</w:t>
        <w:br/>
        <w:t>шелк, хлопок, шерсть, кожи.</w:t>
        <w:br/>
        <w:t>Заграничная торговля шла преимущественно морским путем — через порты</w:t>
        <w:br/>
        <w:t>Балтийского, Черного и Северного морей. Сухопутная торговля велась больше</w:t>
        <w:br/>
        <w:t>с азиатскими странами. В дореформенной России основными видами транспорта</w:t>
        <w:br/>
        <w:t>были водный и гужевой. Главной транспортной артерией страны являлась</w:t>
        <w:br/>
        <w:t>Волга. В составе грузопотоков, идущих по волжской водной системе, первое</w:t>
        <w:br/>
        <w:t>место занимал хлеб, который направлялся из поволжских и</w:t>
        <w:br/>
        <w:t>центральночерноземных губерний в центрально-промышленные и в Петербург.</w:t>
        <w:br/>
        <w:t>Волга играла крупную роль в торговых связях России со Средней Азией и</w:t>
        <w:br/>
        <w:t>Персией. Большое транспортное значение имели Северная Двина, Западная</w:t>
        <w:br/>
        <w:t>Двина, Неман, Днепр, Днестр, Дон, по которым в северные, западные и</w:t>
        <w:br/>
        <w:t>черноморские порты перевозились хлеб, лен, лес, поташ, железо и другие</w:t>
        <w:br/>
        <w:t>виды сельскохозяйственной и промышленной продукции. В обслуживании</w:t>
        <w:br/>
        <w:t>внутренних водных путей была занята огромная армия бурлаков, коноводов,</w:t>
        <w:br/>
        <w:t>грузчиков, которых в 30 — 50-х годах XIX в. насчитывалось до 450 тыс.</w:t>
        <w:br/>
        <w:t>человек.</w:t>
        <w:br/>
        <w:t>В начале XIX в. были проведены новые каналы, соединявшие различные</w:t>
        <w:br/>
        <w:t>водные системы. Наряду с ранее существовавшей Вышневолоцкой водной</w:t>
        <w:br/>
        <w:t>системой в 1808 — 1811 гг. были созданы Мариинская и Тихвинская,</w:t>
        <w:br/>
        <w:t>соединившие Верхнюю Волгу с Балтийским морем. В 1803 — 1805 гг. каналами</w:t>
        <w:br/>
        <w:t>были соединены Кама и Северная Двина, Днепр с Вислой, Западной Двиной и</w:t>
        <w:br/>
        <w:t>Неманом. Однако пропускная способность каналов была невелика, через них</w:t>
        <w:br/>
        <w:t>проходили только сравнительно мелкие суда. Второе десятилетие XIX в.</w:t>
        <w:br/>
        <w:t>положило начало пароходству. Первый пароход появился на Неве в 1815 г., с</w:t>
        <w:br/>
        <w:t>1817 г. стали ходить пароходы по Волге и Каме. К 1860 г. в России</w:t>
        <w:br/>
        <w:t>насчитывалось 339 пароходов.</w:t>
        <w:br/>
        <w:t>Гужевой транспорт действовал главным образом зимой, в свободное от</w:t>
        <w:br/>
        <w:t>полевых занятий время. Когда устанавливался санный путь, к Петербургу,</w:t>
        <w:br/>
        <w:t>Москве, к другим промышленным центрам, портовым городам и речным пристаням</w:t>
        <w:br/>
        <w:t>тянулись огромные обозы, главным образом с продукцией сельского хозяйства.</w:t>
        <w:br/>
        <w:t>В первой половине XIX в. началось строительство шоссейных дорог. Они</w:t>
        <w:br/>
        <w:t>соединили Петербург с Москвой и Варшавой, Москву с Варшавой, Ярославлем и</w:t>
        <w:br/>
        <w:t>Нижним Новгородом. Однако протяженность шоссейных дорог (к 1860 г. всего 9</w:t>
        <w:br/>
        <w:t>тыс. верст) для огромных пространств России была ничтожно мала. Открытие</w:t>
        <w:br/>
        <w:t>первой в России железной дороги между Петербургом и Царским Селом</w:t>
        <w:br/>
        <w:t>протяженностью в 25 верст относится к 1837 г. В 1851 г. при огромной</w:t>
        <w:br/>
        <w:t>затрате сил и средств завершилось строительство Петербургско-Московской</w:t>
        <w:br/>
        <w:t>железной дороги, продолжавшееся восемь лет, а в 1859 г. сдана в</w:t>
        <w:br/>
        <w:t>эксплуатацию железная дорога, соединившая Петербург с Варшавой. Всего к</w:t>
        <w:br/>
        <w:t>моменту отмены крепостного права в России насчитывалось 1,5 тыс. верст</w:t>
        <w:br/>
        <w:t>железных дорог, в то время как сравнительно небольшие по своей территории</w:t>
        <w:br/>
        <w:t>европейские страны Англия, Германия, Франция, Бельгия к тому времени были</w:t>
        <w:br/>
        <w:t>уже покрыты густой сетью железных дорог. Слабое развитие транспорта в</w:t>
        <w:br/>
        <w:t>дореформенной России существенно тормозило развитие промышленности и</w:t>
        <w:br/>
        <w:t>торговли.</w:t>
        <w:br/>
        <w:t>Одна из главных особенностей социально-экономического развития России</w:t>
        <w:br/>
        <w:t>первой половины XIX в. состояла в его неравномерности в различных</w:t>
        <w:br/>
        <w:t>регионах, что объяснялось разнообразием природных, этнических и даже</w:t>
        <w:br/>
        <w:t>местных традиций в том или ином регионе. Вторая особенность заключалась в</w:t>
        <w:br/>
        <w:t>том, что в России более, нежели где-либо, была особенно велика роль</w:t>
        <w:br/>
        <w:t>государства в экономической жизни страны: оно регулировало, опекало,</w:t>
        <w:br/>
        <w:t>контролировало и поощряло промышленность и торговлю, проводило</w:t>
        <w:br/>
        <w:t>покровительственную таможенную политику, защищало отечественных</w:t>
        <w:br/>
        <w:t>предпринимателей в предоставлении им разного рода льгот и субсидий. Она</w:t>
        <w:br/>
        <w:t>выражалась в развитии самого государственного хозяйства. Как уже было</w:t>
        <w:br/>
        <w:t>ранее сказано, крупная промышленность создавалась в России государством.</w:t>
        <w:br/>
        <w:t>Казенные предприятия основывались и позднее. Многие частные предприятия,</w:t>
        <w:br/>
        <w:t>особенно работавшие на казенные нужды, основывались и функционировали при</w:t>
        <w:br/>
        <w:t>поддержке государства. Вся транспортная система (строительство каналов,</w:t>
        <w:br/>
        <w:t>шоссейных и железных дорог) вплоть до отмены крепостного права строилась</w:t>
        <w:br/>
        <w:t>исключительно государством. В России в то время не было частных банков.</w:t>
        <w:br/>
        <w:t>Вся кредитная система была исключительно государственной. Третья</w:t>
        <w:br/>
        <w:t>особенность заключалась в слабом развитии частной собственности, особенно</w:t>
        <w:br/>
        <w:t>собственности на землю, и как следствие этого — слабое развитие «третьего</w:t>
        <w:br/>
        <w:t>сословия». В России оно было представлено узким слоем буржуазии и</w:t>
        <w:br/>
        <w:t>городских ремесленников, отчасти лицами умственного труда, при этом они</w:t>
        <w:br/>
        <w:t>были втиснуты в жесткие рамки феодальных сословных структур. В России</w:t>
        <w:br/>
        <w:t>феодальное сословное деление со всеми вытекающими из него последствиями</w:t>
        <w:br/>
        <w:t>просуществовало вплоть до 1917 г. Четвертая особенность заключалась в том,</w:t>
        <w:br/>
        <w:t>что крепостничество в России в силу исторических условий, описанных выше в</w:t>
        <w:br/>
        <w:t>соответствующих главах, держалось дольше и приняло самые жестокие и грубые</w:t>
        <w:br/>
        <w:t>формы. Хотя новые социально-экономические процессы и подрывали</w:t>
        <w:br/>
        <w:t>феодально-крепостническую систему, но она продолжала оставаться</w:t>
        <w:br/>
        <w:t>господствующей вплоть до 1861 г. Крепостное право долгое время могло</w:t>
        <w:br/>
        <w:t>приспосабливаться к новым явлениям в экономике страны и даже использовать</w:t>
        <w:br/>
        <w:t>их для укрепления материальных позиций помещиков, а также оно имело</w:t>
        <w:br/>
        <w:t>возможность расширять свою экономическую базу путем распространения</w:t>
        <w:br/>
        <w:t>феодальных отношений на новые территории России: в период позднего</w:t>
        <w:br/>
        <w:t>феодализма, вплоть до начала XIX в., продолжался интенсивный процесс</w:t>
        <w:br/>
        <w:t>насаждения феодального землевладения путем «пожалований» на окраинах</w:t>
        <w:br/>
        <w:t>России и перевода на новые земли крепостных крестьян. Здесь проявилась и</w:t>
        <w:br/>
        <w:t>противоречивая роль государства: с одной стороны, оно способствовало</w:t>
        <w:br/>
        <w:t>экономическому развитию страны, вплоть до поощрения капиталистического</w:t>
        <w:br/>
        <w:t>предпринимательства, с другой — стремилось законсервировать феодальную</w:t>
        <w:br/>
        <w:t>социальную структуру общества, стояло на страже феодально-крепостнических</w:t>
        <w:br/>
        <w:t>порядков, а это в конечном счете замедляло темпы экономического развития</w:t>
        <w:br/>
        <w:t>страны в дореформенный период.</w:t>
        <w:br/>
        <w:br/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  <w:sz w:val="32"/>
          <w:szCs w:val="32"/>
        </w:rPr>
        <w:t>Глава XXII</w:t>
        <w:br/>
        <w:br/>
        <w:t>ВНУТРЕННЯЯ И ВНЕШНЯЯ ПОЛИТИКА ПРИ АЛЕКСАНДРЕ I</w:t>
        <w:br/>
        <w:br/>
      </w:r>
      <w:r>
        <w:rPr>
          <w:b/>
        </w:rPr>
        <w:t>§ 1. ВНУТРЕННЯЯ ПОЛИТИКА В 1801 — 1812 гг.</w:t>
      </w:r>
    </w:p>
    <w:p>
      <w:pPr>
        <w:pStyle w:val="Normal"/>
        <w:rPr/>
      </w:pPr>
      <w:r>
        <w:rPr/>
        <w:br/>
        <w:br/>
        <w:t>XIX век в истории России начался новым и последним дворцовым</w:t>
        <w:br/>
        <w:t>переворотом. Император Павел I был убит, и на престол вступил его старший</w:t>
        <w:br/>
        <w:t>сын Александр (1777 — 1825), любимый внук Екатерины II, которая сама</w:t>
        <w:br/>
        <w:t>руководила его воспитанием. Ею были приглашены лучшие преподаватели и в их</w:t>
        <w:br/>
        <w:t>числе выписанный из Швейцарии Ф. Ц. Лагарп, человек высокообразованный,</w:t>
        <w:br/>
        <w:t>приверженец идей Просвещения и республиканец по взглядам. В должности</w:t>
        <w:br/>
        <w:t>«главного воспитателя» он состоял при Александре 11 лет. Знакомя своего</w:t>
        <w:br/>
        <w:t>воспитанника с понятиями о «естественном» равенстве людей, преимуществе</w:t>
        <w:br/>
        <w:t>республиканской формы правления, о политической и гражданской свободе, о</w:t>
        <w:br/>
        <w:t>«всеобщем благе», к которому должен стремиться правитель, Лагарп при этом</w:t>
        <w:br/>
        <w:t>тщательно обходил реалии крепостнической России. Более всего он занимался</w:t>
        <w:br/>
        <w:t>нравственным воспитанием своего ученика. Впоследствии Александр I говорил,</w:t>
        <w:br/>
        <w:t>что всем, что есть у него «хорошего», он был обязан Лагарпу.</w:t>
        <w:br/>
        <w:t>Но еще более действенной школой воспитания будущего императора</w:t>
        <w:br/>
        <w:t>явились те реальные условия, в которых ему приходилось находиться,</w:t>
        <w:br/>
        <w:t>атмосфера враждующих между собой «большого двора» Екатерины II в</w:t>
        <w:br/>
        <w:t>Петербурге и «малого» — отца Павла Петровича в Гатчине. Необходимость</w:t>
        <w:br/>
        <w:t>лавировать между ними приучила Александра, по меткому выражению</w:t>
        <w:br/>
        <w:t>В. О. Ключевского, «жить на два ума, держать две парадные физиономии»,</w:t>
        <w:br/>
        <w:t>развила в нем скрытность, недоверчивость к людям и осторожность. Обладая</w:t>
        <w:br/>
        <w:t>незаурядным умом, изысканными манерами, по отзывам современников,</w:t>
        <w:br/>
        <w:t>«врожденным даром любезности», он отличался виртуозной способностью</w:t>
        <w:br/>
        <w:t>расположить к себе людей различных взглядов и убеждений, ловко пользовался</w:t>
        <w:br/>
        <w:t>людскими слабостями. Он умел играть «в откровенность» как надежное</w:t>
        <w:br/>
        <w:t>средство управлять людьми и подчинять их своей воле. «Сущий</w:t>
        <w:br/>
        <w:t>прельститель», — говорил о нем М. М. Сперанский. Известно высказывание</w:t>
        <w:br/>
        <w:t>Наполеона: «Александр умен, приятен, образован, но ему нельзя доверять;</w:t>
        <w:br/>
        <w:t>это — истинный византиец... тонкий, притворный, хитрый». Современники</w:t>
        <w:br/>
        <w:t>отмечали и такие черты характера Александра, как упрямство,</w:t>
        <w:br/>
        <w:t>подозрительность, большое самолюбие и стремление «искать популярности по</w:t>
        <w:br/>
        <w:t>любому поводу», а историки видели в нем «странное смешение философских</w:t>
        <w:br/>
        <w:t>поветрий XVIII в. с принципами прирожденного самовластия», либерализма и</w:t>
        <w:br/>
        <w:t>деспотизма.</w:t>
        <w:br/>
        <w:t>Александр вступил на престол в 23-летнем возрасте, но уже со</w:t>
        <w:br/>
        <w:t>сложившимися взглядами и намерениями. В изданном 12 марта* 1801 г.</w:t>
        <w:br/>
        <w:t>Манифесте он объявил, что будет управлять «Богом врученным» ему народом</w:t>
        <w:br/>
        <w:t>«по законам и по сердцу в Бозе почивающей августейшей бабки нашей</w:t>
        <w:br/>
        <w:t>императрицы Екатерины Великия», тем самым подчеркнув свою приверженность</w:t>
        <w:br/>
        <w:t>политическому курсу Екатерины II, особенно много сделавшей для расширения</w:t>
        <w:br/>
        <w:t>дворянских привилегий. Он начал с того, что восстановил отмененные</w:t>
        <w:br/>
        <w:t>Павлом I Жалованные грамоты 1785 г. дворянству и городам; дворянские</w:t>
        <w:br/>
        <w:t>выборные корпоративные органы — уездные и губернские собрания дворян,</w:t>
        <w:br/>
        <w:t>освободил дворян и духовенство от телесных наказаний, введенных Павлом. 2</w:t>
        <w:br/>
        <w:t>апреля была упразднена наводившая ужас Тайная экспедиция и освобождены</w:t>
        <w:br/>
        <w:t>содержавшиеся в Петропавловской крепости ее узники. Были возвращены из</w:t>
        <w:br/>
        <w:t>ссылки до 12 тыс. опальных или репрессированных Павлом чиновников и</w:t>
        <w:br/>
        <w:t>военных, объявлена амнистия всем бежавшим за границу от павловских</w:t>
        <w:br/>
        <w:t>репрессий. Были отменены и другие раздражавшие дворянство павловские</w:t>
        <w:br/>
        <w:t>указы, вроде запрета носить круглые французские шляпы, выписывать</w:t>
        <w:br/>
        <w:t>иностранные газеты и журналы, выезжать за границу. В городах исчезли</w:t>
        <w:br/>
        <w:t>виселицы, к коим прибивали доски с именами опальных. Владельцам частных</w:t>
        <w:br/>
        <w:t>типографий было разрешено свободно печатать книги и периодические издания.</w:t>
        <w:br/>
        <w:t>_______________</w:t>
        <w:br/>
        <w:t>* Все даты приведены по старому стилю.</w:t>
        <w:br/>
        <w:br/>
        <w:t>Пока это еще не были реформы, а лишь отмена наиболее тиранических</w:t>
        <w:br/>
        <w:t>распоряжений Павла I, вызывавших всеобщее недовольство, но эти действия</w:t>
        <w:br/>
        <w:t>нового царя оказали огромное влияние на умы современников и породили</w:t>
        <w:br/>
        <w:t>надежды на дальнейшие перемены. От Александра ждали «нового правления»,</w:t>
        <w:br/>
        <w:t>где «на место произвола и насилия явились бы наконец законы и</w:t>
        <w:br/>
        <w:t>справедливость». В серьезность реформаторских намерений Александра верили</w:t>
        <w:br/>
        <w:t>не только в России, но и за ее пределами.</w:t>
        <w:br/>
        <w:t>Несмотря на то что Александр I подчеркивал преемственность между</w:t>
        <w:br/>
        <w:t>своим царствованием и царствованием Екатерины II, однако его правление не</w:t>
        <w:br/>
        <w:t>было ни возвратом к «золотому веку» Екатерины II, ни полным отказом от</w:t>
        <w:br/>
        <w:t>политики, проводимой Павлом, направленной на усиление самодержавной власти</w:t>
        <w:br/>
        <w:t>царя. Демонстративно подчеркивая свое отрицание характера и методов</w:t>
        <w:br/>
        <w:t>павловского правления, он все же воспринял немало черт его царствования,</w:t>
        <w:br/>
        <w:t>причем в главной его направленности — к дальнейшей бюрократизации и</w:t>
        <w:br/>
        <w:t>централизации управления как меры укрепления самодержавной власти монарха.</w:t>
        <w:br/>
        <w:t>В нем глубоко укоренились и такие «гатчинские привычки», как</w:t>
        <w:br/>
        <w:t>приверженность к воинской муштре, любовь к парадам.</w:t>
        <w:br/>
        <w:t>Однако Александр I не мог не считаться с новым «духом времени», в</w:t>
        <w:br/>
        <w:t>первую очередь с влиянием французской революции на умы. В новых условиях</w:t>
        <w:br/>
        <w:t>он стремился, не меняя основного направления политики Екатерины II и</w:t>
        <w:br/>
        <w:t>Павла I на укрепление абсолютизма, найти такие способы разрешения</w:t>
        <w:br/>
        <w:t>назревших политических проблем, которые соответствовали бы духу времени.</w:t>
        <w:br/>
        <w:t>Уже в самом начале своего царствования Александр I торжественно</w:t>
        <w:br/>
        <w:t>провозгласил, что отныне в основе его политики будет не личная воля</w:t>
        <w:br/>
        <w:t>монарха, а строгое соблюдение законов. При каждом удобном случае</w:t>
        <w:br/>
        <w:t>Александр I любил говорить о приоритете законности, о своем стремлении</w:t>
        <w:br/>
        <w:t>«привнести ясность и порядок» в систему управления и поставить отношения</w:t>
        <w:br/>
        <w:t>между властью и подданными на «законную основу». Населению были обещаны</w:t>
        <w:br/>
        <w:t>правовые гарантии от произвола. Все эти заявления Александра имели большой</w:t>
        <w:br/>
        <w:t>общественный резонанс, ибо они отвечали главной идее представителей всех</w:t>
        <w:br/>
        <w:t>направлений общественной мысли того времени.</w:t>
        <w:br/>
        <w:t>В первые годы царствования перед Александром I стояли, таким образом,</w:t>
        <w:br/>
        <w:t>задачи не только устранения последствий тирании Павла I, но и</w:t>
        <w:br/>
        <w:t>усовершенствования государственного строя в новой исторической обстановке,</w:t>
        <w:br/>
        <w:t>когда вообще всем европейским монархам приходилось считаться с ростом</w:t>
        <w:br/>
        <w:t>прогрессивных сил, проводить гибкую политику либеральных обещаний,</w:t>
        <w:br/>
        <w:t>отдельных уступок и даже преобразований.</w:t>
        <w:br/>
        <w:t>Для проведения этого курса Александру I нужны были энергичные и</w:t>
        <w:br/>
        <w:t>деятельные советники. Естественно, он не хотел искать их среди убийц</w:t>
        <w:br/>
        <w:t>своего отца, которые многое знали и на многое претендовали. Поэтому после</w:t>
        <w:br/>
        <w:t>событий 12 марта 1801 г. участники заговора один за другим были удалены от</w:t>
        <w:br/>
        <w:t>двора. Не желал новый царь слушать и нравоучения престарелых</w:t>
        <w:br/>
        <w:t>екатерининских вельмож, также на многое претендовавших. Он приблизил к</w:t>
        <w:br/>
        <w:t>себе друзей юности — представителей молодого поколения родовитой</w:t>
        <w:br/>
        <w:t>дворянской знати: П. А. Строганова («первого якобинца» и поклонника</w:t>
        <w:br/>
        <w:t>Бонапарта), его двоюродного брата Н. Н. Новосильцева (старшего из всех,</w:t>
        <w:br/>
        <w:t>отличавшегося энциклопедической образованностью), молодого графа</w:t>
        <w:br/>
        <w:t>В. П. Кочубея (который хотя и «не блистал талантами», но был полезен</w:t>
        <w:br/>
        <w:t>«чиновничьей изощренностью») и А. А. Чарторыйского (бескорыстного,</w:t>
        <w:br/>
        <w:t>честного, мечтавшего о восстановлении независимости Польши, приходившегося</w:t>
        <w:br/>
        <w:t>двоюродным братом последнему польскому королю А. Понятовскому). Эти люди и</w:t>
        <w:br/>
        <w:t>составили летом 1801 г. так называемый Негласный комитет (его называли</w:t>
        <w:br/>
        <w:t>также «Интимным комитетом»). Он не имел официального статуса</w:t>
        <w:br/>
        <w:t>государственного учреждения, но в первые годы царствования Александр I</w:t>
        <w:br/>
        <w:t>оказывал большое влияние на его политику и определил в основных чертах</w:t>
        <w:br/>
        <w:t>программу преобразований.</w:t>
        <w:br/>
        <w:t>Этот «дружеский» кружок сложился еще в царствование Павла I, когда</w:t>
        <w:br/>
        <w:t>его члены собирались тайно, опасаясь павловских репрессий, говорили о</w:t>
        <w:br/>
        <w:t>необходимости устранения деспотизма в России, отмене «рабства» крестьян, о</w:t>
        <w:br/>
        <w:t>предпочтительности республики. Но с воцарением Александра I тон разговоров</w:t>
        <w:br/>
        <w:t>переменился. Члены Негласного комитета, хотя и понимали необходимость</w:t>
        <w:br/>
        <w:t>преобразований, строили планы реформы государственного аппарата, говорили</w:t>
        <w:br/>
        <w:t>о необходимости издания Жалованной грамоты народу, однако исходили из</w:t>
        <w:br/>
        <w:t>незыблемости основ абсолютизма. Хотя Комитет был «негласным», но о нем</w:t>
        <w:br/>
        <w:t>знали и говорили многие. Впрочем, и сам Александр I не делал из него</w:t>
        <w:br/>
        <w:t>тайны. Сановная екатерининская оппозиция окрестила Комитет «якобинской</w:t>
        <w:br/>
        <w:t>шайкой». С июня 1801 г. по май 1802 г. было проведено 35 заседаний</w:t>
        <w:br/>
        <w:t>Комитета. Признавалось необходимым «прежде всего узнать действительное</w:t>
        <w:br/>
        <w:t>положение дел, затем реформировать различные части администрации и,</w:t>
        <w:br/>
        <w:t>наконец, обеспечить государственные учреждения конституцией, основанной на</w:t>
        <w:br/>
        <w:t>истинном духе народа». Но изучение состояния дел в государстве свелось к</w:t>
        <w:br/>
        <w:t>собиранию сведений о функционировании высшего государственного аппарата и</w:t>
        <w:br/>
        <w:t>выявлению его недостатков. Учреждение конституции путем издания</w:t>
        <w:br/>
        <w:t>«Жалованной грамоты российскому народу» никоим образом не должно было</w:t>
        <w:br/>
        <w:t>ограничить самодержавной власти царя. Обсуждались также вопросы о</w:t>
        <w:br/>
        <w:t>повышении обороноспособности страны, об основных направлениях ее внешней</w:t>
        <w:br/>
        <w:t>политики, о правах Сената, а также и крестьянский вопрос в плане</w:t>
        <w:br/>
        <w:t>постепенной ликвидации крепостного права. В 1803 г. Негласный комитет,</w:t>
        <w:br/>
        <w:t>проведя всего 4 заседания, был закрыт. Александр I уже прочнее чувствовал</w:t>
        <w:br/>
        <w:t>себя на троне; программу намеченных Комитетом мер в дальнейшем проводил</w:t>
        <w:br/>
        <w:t>уже сам, не нуждаясь в советниках.</w:t>
        <w:br/>
        <w:t>Задуманную в первые годы царствования Александра I программу</w:t>
        <w:br/>
        <w:t>либеральных преобразований не удалось выполнить полностью, да и эти</w:t>
        <w:br/>
        <w:t>преобразования, особенно в социальной сфере, носили непоследовательный и</w:t>
        <w:br/>
        <w:t>противоречивый характер. Так, намерение обнародовать в день коронации царя</w:t>
        <w:br/>
        <w:t>осенью 1801 г. «Жалованную грамоту российскому народу» было отложено, в</w:t>
        <w:br/>
        <w:t>крестьянском вопросе все дело свелось к ряду частных мер. Во время</w:t>
        <w:br/>
        <w:t>коронации Александр торжественно заявил, что отныне прекращается раздача</w:t>
        <w:br/>
        <w:t>казенных крестьян в частные руки. Изданный 20 февраля 1803 г. указ о</w:t>
        <w:br/>
        <w:t>вольных хлебопашцах предусматривал освобождение крепостных крестьян с</w:t>
        <w:br/>
        <w:t>землей за выкуп, целыми селениями или отдельными семействами, по обоюдной</w:t>
        <w:br/>
        <w:t>договоренности их с помещиком. Ничтожные практические результаты указа</w:t>
        <w:br/>
        <w:t>видны из того, что до конца царствования Александра I отпущено на</w:t>
        <w:br/>
        <w:t>основании указа 47 тыс. д. м. п. (0,5% ко всему крепостному населению). За</w:t>
        <w:br/>
        <w:t>все же время действия указа (до 1858 г.) выкупилось всего 152 тыс.</w:t>
        <w:br/>
        <w:t>д. м. п. (или 1,5%).</w:t>
        <w:br/>
        <w:t>Был принят ряд мер по ограничению произвола помещиков. Так, указы</w:t>
        <w:br/>
        <w:t>1808 — 1809 гг. запрещали продавать крестьян на ярмарках, давать</w:t>
        <w:br/>
        <w:t>объявления в газетах о продаже дворовых, отменялось право помещиков</w:t>
        <w:br/>
        <w:t>ссылать по своей прихоти крепостных в Сибирь, подтверждалось правило: если</w:t>
        <w:br/>
        <w:t>крестьянин единожды получил свободу, то он не мог быть вновь «укреплен» за</w:t>
        <w:br/>
        <w:t>помещиком, а крестьянам, незаконно записанным во владение помещика,</w:t>
        <w:br/>
        <w:t>предоставлялось право возбуждать иск о предоставлении свободы.</w:t>
        <w:br/>
        <w:t>Уступкой новым экономическим процессам явилось издание в 1801 г.</w:t>
        <w:br/>
        <w:t>указа о покупке земли недворянами — купцами, мещанами, государственными</w:t>
        <w:br/>
        <w:t>крестьянами. Помещичьи и удельные крестьяне такое право получили в 1848 г.</w:t>
        <w:br/>
        <w:t>Тем самым нарушалась, хотя и незначительно, монополия дворян на земельную</w:t>
        <w:br/>
        <w:t>собственность. Практика показала, что до отмены крепостного права дворяне</w:t>
        <w:br/>
        <w:t>продали лицам других сословий менее 3% своей земли.</w:t>
        <w:br/>
        <w:t>В 1803 г. было издано новое положение об устройстве учебных</w:t>
        <w:br/>
        <w:t>заведений. В основу системы образования были положены принципы</w:t>
        <w:br/>
        <w:t>бессословности учебных заведений, бесплатности обучения на низших его</w:t>
        <w:br/>
        <w:t>ступенях, преемственности учебных программ. Все учебные заведения</w:t>
        <w:br/>
        <w:t>подразделялись на 4 ступени: одноклассные приходские училища, уездные</w:t>
        <w:br/>
        <w:t>училища с трехклассным обучением, гимназии и университеты. Всей системой</w:t>
        <w:br/>
        <w:t>образования ведало Главное управление училищ (позднее Министерство</w:t>
        <w:br/>
        <w:t>народного просвещения). Было образовано 6 учебных округов, возглавляемых</w:t>
        <w:br/>
        <w:t>попечителями. Однако попечителям принадлежал лишь общий надзор за учебными</w:t>
        <w:br/>
        <w:t>заведениями во вверенных им округах. Всеми делами в учебном округе ведал</w:t>
        <w:br/>
        <w:t>университет через посредство своего ученого совета. Университетский устав</w:t>
        <w:br/>
        <w:t>1804 г. предоставлял университетам значительную автономию: выборность</w:t>
        <w:br/>
        <w:t>ректора и профессуры, собственный суд, право университетов назначать</w:t>
        <w:br/>
        <w:t>учителей в гимназии и училища своего учебного округа.</w:t>
        <w:br/>
        <w:t>В 1804 г. был издан «Устав о цензуре», в котором говорилось, что</w:t>
        <w:br/>
        <w:t>цензура вводится «не для стеснения свободы мыслить и писать, а единственно</w:t>
        <w:br/>
        <w:t>для принятия пристойных мер против злоупотребления оною». Цензорам</w:t>
        <w:br/>
        <w:t>рекомендовалось руководствоваться «благоразумным снисхождением для</w:t>
        <w:br/>
        <w:t>сочинителя и не быть придирчивым», толковать места, имеющие двоякий смысл,</w:t>
        <w:br/>
        <w:t>«выгоднейшим для сочинителя образом, нежели его преследовать». Сами</w:t>
        <w:br/>
        <w:t>цензурные комитеты учреждались при университетах и состояли из профессоров</w:t>
        <w:br/>
        <w:t>по представительству попечителей учебных округов. Авторы и издатели</w:t>
        <w:br/>
        <w:t>получали право обжаловать их действия в Главном управлении училищ.</w:t>
        <w:br/>
        <w:t>В первое десятилетие царствования Александра I был проведен ряд</w:t>
        <w:br/>
        <w:t>административных преобразований. В 1801 г. учрежден Непременный</w:t>
        <w:br/>
        <w:t>(постоянный) совет — совещательный орган при императоре. Высших сановников</w:t>
        <w:br/>
        <w:t>в Совет назначал сам император. Сенат, значение которого сильно упало при</w:t>
        <w:br/>
        <w:t>Павле I, был восстановлен в ранге высшего судебно-административного органа</w:t>
        <w:br/>
        <w:t>и «хранителя законов». Он стал верховным органом в империи,</w:t>
        <w:br/>
        <w:t>сосредоточившим в себе высшую административную, судебную и контролирующую</w:t>
        <w:br/>
        <w:t>власть. Ему предоставлялось право «делать представления» (т. е.</w:t>
        <w:br/>
        <w:t>возражения) по поводу издаваемых указов, если они противоречили другим</w:t>
        <w:br/>
        <w:t>законам. Однако первая же попытка Сената возразить против указа 1803 г. об</w:t>
        <w:br/>
        <w:t>обязательной 12-летней службе дворян, не достигших офицерского чина, что</w:t>
        <w:br/>
        <w:t>противоречило «Жалованной грамоте дворянству» 1785 г., вызвала резкое</w:t>
        <w:br/>
        <w:t>недовольство Александра I, и Сенат получил «разъяснение», что он может</w:t>
        <w:br/>
        <w:t>делать «представления» только по поводу ранее изданных законов, а не</w:t>
        <w:br/>
        <w:t>будущих.</w:t>
        <w:br/>
        <w:t>В 1802 — 1811 гг. была проведена министерская реформа. Манифестом 8</w:t>
        <w:br/>
        <w:t>сентября 1802 г. учреждалось восемь министерств: военно-сухопутных сил,</w:t>
        <w:br/>
        <w:t>морских сил, финансов, коммерции, народного просвещения, внутренних дел,</w:t>
        <w:br/>
        <w:t>юстиции и иностранных дел (до 1832 г. оно именовалось еще коллегией).</w:t>
        <w:br/>
        <w:t>Коллегии были заменены новой формой исполнительной власти, где дела по</w:t>
        <w:br/>
        <w:t>каждому ведомству решались единолично министром, ответственным только</w:t>
        <w:br/>
        <w:t>перед императором. Учреждение министерств знаменовало собой дальнейшую</w:t>
        <w:br/>
        <w:t>бюрократизацию управления и усовершенствование центрального аппарата.</w:t>
        <w:br/>
        <w:t>Каждый министр имел заместителя (товарища министра) и канцелярию.</w:t>
        <w:br/>
        <w:t>Министерства подразделялись на департаменты во главе с директорами,</w:t>
        <w:br/>
        <w:t>департаменты — на отделения во главе с начальниками отделений, а</w:t>
        <w:br/>
        <w:t>отделения — на столы во главе со столоначальниками. Для совместного</w:t>
        <w:br/>
        <w:t>обсуждения дел учреждался Комитет министров. Первыми министрами и</w:t>
        <w:br/>
        <w:t>товарищами министров были назначены как представители старой</w:t>
        <w:br/>
        <w:t>екатерининской знати (Г. Р. Державин, Н. С. Мордвинов, П. В. Завадовский),</w:t>
        <w:br/>
        <w:t>так и «молодые друзья» Александра I (Новосильцев, Воронцов, Кочубей,</w:t>
        <w:br/>
        <w:t>Строганов, Чарторыйский), чем преследовалась цель противопоставить новую</w:t>
        <w:br/>
        <w:t>знать старой.</w:t>
        <w:br/>
        <w:t>Первоначально структура и функции министерств еще не были четко</w:t>
        <w:br/>
        <w:t>определены. Их подробно разработал М. М. Сперанский в подготовленном им</w:t>
        <w:br/>
        <w:t>«Общем учреждении министерств», утвержденном императором 25 июня 1811 г. и</w:t>
        <w:br/>
        <w:t>явившемся завершением министерской реформы. Число министерств</w:t>
        <w:br/>
        <w:t>увеличивалось до 12. Появились Министерство полиции и приравненные к</w:t>
        <w:br/>
        <w:t>министерствам главные управления — духовных дел и разных исповеданий,</w:t>
        <w:br/>
        <w:t>ревизий государственных счетов, путей сообщения во главе с</w:t>
        <w:br/>
        <w:t>главноуправляющими этих трех ведомств. Упразднялось Министерство</w:t>
        <w:br/>
        <w:t>коммерции, его функции передавались Департаменту мануфактур и торговли</w:t>
        <w:br/>
        <w:t>Министерства финансов. Все министры входили в состав Сената. Закон 1811 г.</w:t>
        <w:br/>
        <w:t>четко разграничивал круг вопросов, которыми ведало каждое министерство,</w:t>
        <w:br/>
        <w:t>устанавливал единые принципы организации структуры министерств и общий</w:t>
        <w:br/>
        <w:t>порядок прохождения в них дел, отношения министерств с другими</w:t>
        <w:br/>
        <w:t>ведомствами, органами государственного управления.</w:t>
        <w:br/>
        <w:t>С 1807 г. на арену политической жизни страны выдвигается</w:t>
        <w:br/>
        <w:t>М. М. Сперанский (1772 — 1839) — один из выдающихся государственных</w:t>
        <w:br/>
        <w:t>деятелей России. Выходец из семьи бедного сельского священника</w:t>
        <w:br/>
        <w:t>Владимирской губернии, Сперанский, благодаря своему уму, энциклопедическим</w:t>
        <w:br/>
        <w:t>познаниям, энергии и необычайной работоспособности, быстро сделал</w:t>
        <w:br/>
        <w:t>блестящую карьеру. Службу он начал еще при Павле I в должности начальника</w:t>
        <w:br/>
        <w:t>канцелярии генерал-прокурора А. Б. Куракина. В 1803 г. Сперанский уже</w:t>
        <w:br/>
        <w:t>директор одного из департаментов Министерства внутренних дел, а в 1808 г.</w:t>
        <w:br/>
        <w:t>назначается членом Комиссии для составления законов и товарищем министра</w:t>
        <w:br/>
        <w:t>юстиции. Все современники Сперанского отмечали, что по сравнению с ним</w:t>
        <w:br/>
        <w:t>никто не мог с таким блеском и логикой составить доклад, проект, оформить</w:t>
        <w:br/>
        <w:t>текст закона. Все важнейшие законы начиная с 1802 г. составлялись или</w:t>
        <w:br/>
        <w:t>редактировались Сперанским.</w:t>
        <w:br/>
        <w:t>В конце 1808 г. Александр поручил Сперанскому разработку плана</w:t>
        <w:br/>
        <w:t>государственного преобразования России. Сперанский принялся за работу с</w:t>
        <w:br/>
        <w:t>присущими ему энергией и обстоятельностью. Александр передал ему все</w:t>
        <w:br/>
        <w:t>материалы Негласного комитета, проекты и записки, поступившие в Комиссию</w:t>
        <w:br/>
        <w:t>для составления государственных законов. Сам Сперанский, по его</w:t>
        <w:br/>
        <w:t>свидетельству, «изучил все существующие в мире конституции», ежедневно</w:t>
        <w:br/>
        <w:t>встречался с императором, обсуждая с ним каждый раздел плана.</w:t>
        <w:br/>
        <w:t>В октябре 1809 г. проект под названием «Введение к уложению</w:t>
        <w:br/>
        <w:t>государственных законов» он представил императору. Во вводной части</w:t>
        <w:br/>
        <w:t>проекта Сперанский подчеркивал неотложность преобразований. Для</w:t>
        <w:br/>
        <w:t>предотвращения потрясений, подобных Французской революции, необходимы,</w:t>
        <w:br/>
        <w:t>указывал он, радикальные преобразования, а не поправки, ибо возможность</w:t>
        <w:br/>
        <w:t>«исправить зло частными мерами миновала». Но эти реформы должны не только</w:t>
        <w:br/>
        <w:t>сохранить, но и укрепить самодержавную власть царя.</w:t>
        <w:br/>
        <w:t>Рассматривая существующее деление населения на привилегированные и</w:t>
        <w:br/>
        <w:t>непривилегированные сословия как «следствие феодального состояния»,</w:t>
        <w:br/>
        <w:t>Сперанский все же считал правомерным «разделение состояний» людей с</w:t>
        <w:br/>
        <w:t>различным уровнем их гражданских и политических прав. Но в основу этого</w:t>
        <w:br/>
        <w:t>деления им положен имущественный ценз. Гражданские права предоставлялись</w:t>
        <w:br/>
        <w:t>всему населению, но политические — только тем, кто владел недвижимой</w:t>
        <w:br/>
        <w:t>собственностью. В соответствии с этим Сперанский устанавливал такое</w:t>
        <w:br/>
        <w:t>«разделение состояний»: 1) дворянство (владельцы недвижимой</w:t>
        <w:br/>
        <w:t>собственности — земли с поселенными на ней крестьянами); 2) «среднее</w:t>
        <w:br/>
        <w:t>состояние» (купцы, мещане, государственные крестьяне) и 3) «народ рабочий»</w:t>
        <w:br/>
        <w:t>(помещичьи крестьяне, рабочие и домашние слуги). Дворяне обладали всеми</w:t>
        <w:br/>
        <w:t>гражданскими и политическими правами, «среднее состояние — только</w:t>
        <w:br/>
        <w:t>гражданскими правами, но при приобретении недвижимой собственности могли</w:t>
        <w:br/>
        <w:t>получить и политические права. «Народ рабочий» не имел ни политических, ни</w:t>
        <w:br/>
        <w:t>гражданских прав.</w:t>
        <w:br/>
        <w:t>Сперанский проводил принцип «разделения властей» — законодательной,</w:t>
        <w:br/>
        <w:t>исполнительной и судебной, при независимости судебной власти и</w:t>
        <w:br/>
        <w:t>ответственности исполнительной перед законодательной. Им была разработана</w:t>
        <w:br/>
        <w:t>стройная система центральных и местных учреждений четырех степеней,</w:t>
        <w:br/>
        <w:t>основанная на принципе разделения властей. Главной в системе</w:t>
        <w:br/>
        <w:t>законодательных органов власти являлась Государственная дума, в</w:t>
        <w:br/>
        <w:t>губерниях — губернские думы, в уездах — окружные думы, в волостях —</w:t>
        <w:br/>
        <w:t>волостные думы. Высшими исполнительными органами власти являлись</w:t>
        <w:br/>
        <w:t>министерства, на местах — губернские, окружные и волостные управления.</w:t>
        <w:br/>
        <w:t>Высшим судебным органом империи объявлялся Сенат, которому подчинялись</w:t>
        <w:br/>
        <w:t>губернские и окружные суды, каждый из которых состоял из уголовного и</w:t>
        <w:br/>
        <w:t>гражданского отделений. Устанавливалась выборность в законодательные и</w:t>
        <w:br/>
        <w:t>судебные органы власти. Выборы были четырехстепенными, при наличии</w:t>
        <w:br/>
        <w:t>имущественного ценза для избирателей, что давало доступ к управлению</w:t>
        <w:br/>
        <w:t>страной лишь дворянам-землевладельцам и верхам буржуазии. Высшим органом,</w:t>
        <w:br/>
        <w:t>призванным объединить деятельность законодательной, исполнительной и</w:t>
        <w:br/>
        <w:t>судебной властей, являлся Государственный совет. Он должен был служить</w:t>
        <w:br/>
        <w:t>связующим звеном между императором и высшими законодательными,</w:t>
        <w:br/>
        <w:t>исполнительными и судебными органами власти. Ни один законопроект не мог</w:t>
        <w:br/>
        <w:t>получить силы закона, если он не прошел обсуждения в Государственном</w:t>
        <w:br/>
        <w:t>совете с последующим утверждением императором. Таким образом, система</w:t>
        <w:br/>
        <w:t>органов власти в проекте Сперанского нисколько не нарушала прерогатив</w:t>
        <w:br/>
        <w:t>императора как самодержавного монарха, который мог прервать сессию</w:t>
        <w:br/>
        <w:t>Государственной думы, распустить ее и назначить новые выборы. Состав</w:t>
        <w:br/>
        <w:t>Сената, все министры и члены Государственного совета назначались</w:t>
        <w:br/>
        <w:t>императором.</w:t>
        <w:br/>
        <w:t>Александр I признал проект Сперанского «удовлетворительным и</w:t>
        <w:br/>
        <w:t>полезным». Сперанский составил и календарный план проведения в жизнь</w:t>
        <w:br/>
        <w:t>своего проекта (в течение 1810 — 1811 гг.). Однако проект встретил упорное</w:t>
        <w:br/>
        <w:t>сопротивление сенаторов, министров и других высших сановников, считавших</w:t>
        <w:br/>
        <w:t>его слишком радикальным и «опасным». Александр I, встретив сильное</w:t>
        <w:br/>
        <w:t>противодействие со стороны правящих кругов, отклонил одобренный им план</w:t>
        <w:br/>
        <w:t>Сперанского.</w:t>
        <w:br/>
        <w:t>Единственное, что воплотилось в жизнь из плана Сперанского, это</w:t>
        <w:br/>
        <w:t>учреждение 1 января 1810 г. Государственного совета, состоявшего из Общего</w:t>
        <w:br/>
        <w:t>собрания членов совета и четырех департаментов — законов, военного,</w:t>
        <w:br/>
        <w:t>гражданских и духовных дел, государственной экономии. Для организации</w:t>
        <w:br/>
        <w:t>деятельности Государственного совета создавалась Государственная</w:t>
        <w:br/>
        <w:t>канцелярия во главе с государственным секретарем — им стал Сперанский.</w:t>
        <w:br/>
        <w:t>Председателем Совета являлся один из членов по назначению императора. Если</w:t>
        <w:br/>
        <w:t>император присутствовал на его заседаниях, то он занимал место</w:t>
        <w:br/>
        <w:t>председателя. В состав Государственного совета входили все министры, а</w:t>
        <w:br/>
        <w:t>также лица, назначаемые императором пожизненно из высших сановников.</w:t>
        <w:br/>
        <w:t>Государственный совет был высшим законосовещательным органом при</w:t>
        <w:br/>
        <w:t>императоре. Сначала законопроекты обсуждались в департаментах, затем</w:t>
        <w:br/>
        <w:t>выносились на обсуждение в Общее собрание и только после утверждения их</w:t>
        <w:br/>
        <w:t>императором получали силу закона. При этом император мог внять мнению как</w:t>
        <w:br/>
        <w:t>большинства, так и меньшинства Государственного совета или отвергнуть то и</w:t>
        <w:br/>
        <w:t>другое, приняв собственное решение. В составе Государственного совета</w:t>
        <w:br/>
        <w:t>сначала числилось 25 человек, в 1825 г. — 36, в конце XIX в. — свыше 70.</w:t>
        <w:br/>
        <w:t>Как законосовещательный орган Государственный совет просуществовал до</w:t>
        <w:br/>
        <w:t>1906 г., когда с появлением Государственной думы ему были приданы права</w:t>
        <w:br/>
        <w:t>верхней законодательной палаты и состав его был существенно расширен.</w:t>
        <w:br/>
        <w:t>Учреждением Государственного совета и преобразованием в 1811 г.</w:t>
        <w:br/>
        <w:t>министерств завершилась реорганизация органов центрального управления,</w:t>
        <w:br/>
        <w:t>которые с небольшими изменениями просуществовали до 1917 г.</w:t>
        <w:br/>
        <w:t>Преобразовательная деятельность Сперанского вызвала сильное</w:t>
        <w:br/>
        <w:t>недовольство в высших дворянских кругах. Особенное осуждение с их стороны</w:t>
        <w:br/>
        <w:t>вызвало издание по инициативе Сперанского указов 3 апреля и 6 августа</w:t>
        <w:br/>
        <w:t>1809 г. «О придворных званиях» и «Об экзаменах на чин». Согласно первому</w:t>
        <w:br/>
        <w:t>указу находившиеся в званиях камер-юнкера и камергера обязывались избрать</w:t>
        <w:br/>
        <w:t>себе определенный род службы, в противном случае их звания объявлялись</w:t>
        <w:br/>
        <w:t>лишь почетными отличиями, не дающими никакого чина. Второй указ в целях</w:t>
        <w:br/>
        <w:t>повышения грамотности и профессионального уровня чиновников требовал,</w:t>
        <w:br/>
        <w:t>чтобы чины коллежского асессора и статского советника (первый давал</w:t>
        <w:br/>
        <w:t>личное, а второй потомственное дворянство) присваивались только при</w:t>
        <w:br/>
        <w:t>предъявлении диплома об университетском образовании или сдаче экзамена в</w:t>
        <w:br/>
        <w:t>объеме университетского курса. Сильное недовольство дворян вызвало и</w:t>
        <w:br/>
        <w:t>введение в 1810 — 1811 гг. по совету Сперанского ряда налогов, в том числе</w:t>
        <w:br/>
        <w:t>и налога на дворянские имения с целью поправить расстроенные финансы и</w:t>
        <w:br/>
        <w:t>ликвидировать возраставший дефицит в государственном бюджете.</w:t>
        <w:br/>
        <w:t>Аристократическая спесь была уязвлена и тем, что первым после императора</w:t>
        <w:br/>
        <w:t>лицом в государстве стал человек незнатного происхождения — провинциальный</w:t>
        <w:br/>
        <w:t>«попович». Вокруг Сперанского плелись интриги. На него посыпались доносы,</w:t>
        <w:br/>
        <w:t>где он обвинялся в шпионаже в пользу Франции. После часового</w:t>
        <w:br/>
        <w:t>конфиденциального разговора с императором, состоявшегося 17 марта 1812 г.,</w:t>
        <w:br/>
        <w:t>Сперанский вышел от него в слезах. В своем доме он застал министра полиции</w:t>
        <w:br/>
        <w:t>А. Д. Балашова с помощником, которые опечатывали его бумаги. У дома стоял</w:t>
        <w:br/>
        <w:t>возок для отправки Сперанского в ссылку. Сначала Александр I распорядился</w:t>
        <w:br/>
        <w:t>увезти его в Нижний Новгород. Через полгода, по новому доносу, Сперанского</w:t>
        <w:br/>
        <w:t>сослали в Пермь. Опала его вызвала бурю восторга в придворных кругах.</w:t>
        <w:br/>
        <w:t>Некоторые даже удивлялись «милосердию» царя, «не казнившего этого</w:t>
        <w:br/>
        <w:t>преступника, изменника и предателя». Эти обвинения являлись чистейшим</w:t>
        <w:br/>
        <w:t>вздором. Сам царь было убежден в невиновности Сперанского, но принес его в</w:t>
        <w:br/>
        <w:t>жертву, чтобы погасить растущее недовольство дворянства, вызванное</w:t>
        <w:br/>
        <w:t>преобразовательными мерами. В 1814 г. Сперанского вызвали из пермской</w:t>
        <w:br/>
        <w:t>ссылки, в 1816 г. назначили пензенским губернатором, а в 1819 г. —</w:t>
        <w:br/>
        <w:t>сибирским генерал-губернатором, где он провел крупную административную</w:t>
        <w:br/>
        <w:t>реформу. В 1821 г. Сперанского возвратили в Петербург, назначили членом</w:t>
        <w:br/>
        <w:t>Государственного совета и управляющим Комиссией для составления законов.</w:t>
        <w:br/>
        <w:t>Но Сперанский не мог уже вернуть своего былого положения, находясь на</w:t>
        <w:br/>
        <w:t>второстепенных постах.</w:t>
        <w:br/>
        <w:t>Недовольство дворянства преобразованиями Сперанского и вообще</w:t>
        <w:br/>
        <w:t>политикой Александра I в первое десятилетие его царствования нашло свое</w:t>
        <w:br/>
        <w:t>выражение в составленной для царя в 1811 г. Н. М. Карамзиным «Записке о</w:t>
        <w:br/>
        <w:t>древней и новой России в ее политическом и гражданском отношениях».</w:t>
        <w:br/>
        <w:t>Главный смысл «Записки» заключался в доказательстве того, что вся судьба</w:t>
        <w:br/>
        <w:t>России и ее величие зависели от могущества самодержавия: Россия</w:t>
        <w:br/>
        <w:t>«процветала», когда оно было сильно, и «падала», когда оно ослабевало. Но</w:t>
        <w:br/>
        <w:t>вместе с тем Карамзин осуждал «властолюбие неумеренное и незаконное»,</w:t>
        <w:br/>
        <w:t>яркие примеры которого он видел в царствованиях Ивана Грозного и Бориса</w:t>
        <w:br/>
        <w:t>Годунова. Но он выступал и против «аристократической гидры» —</w:t>
        <w:br/>
        <w:t>олигархического правления. Идеал Карамзина — самодержавие, опирающееся на</w:t>
        <w:br/>
        <w:t>строгую законность. Он протестовал против «излишней любви к</w:t>
        <w:br/>
        <w:t>государственным преобразованиям», против «изобретения разных министерств и</w:t>
        <w:br/>
        <w:t>Советов». «Требуем больше мудрости охранительной, нежели творческой, —</w:t>
        <w:br/>
        <w:t>писал он. — Новости ведут к новостям и благоприятствуют необузданности,</w:t>
        <w:br/>
        <w:t>произволу». Однако не следует, по его мнению, создавать многочисленные</w:t>
        <w:br/>
        <w:t>законы: «Для старого народа не надобно новых законов». Карамзин советовал</w:t>
        <w:br/>
        <w:t>собрать уже существующие законы, привести их в систему, исключить из них</w:t>
        <w:br/>
        <w:t>«обветшавшие» (утратившие силу). Он считал, что достаточно «50 умных</w:t>
        <w:br/>
        <w:t>губернаторов» для нормальной работы администрации на местах. Главный тезис</w:t>
        <w:br/>
        <w:t>Карамзина об укреплении самодержавия тесно связывался с требованием охраны</w:t>
        <w:br/>
        <w:t>прав и привилегий дворянства как важнейшей опоры самодержавия. Восхваляя</w:t>
        <w:br/>
        <w:t>Екатерину II за то, что она возвеличила самодержавие и укрепила</w:t>
        <w:br/>
        <w:t>дворянство, он осуждал Павла I, который своим «сумасбродством»</w:t>
        <w:br/>
        <w:t>дискредитировал самодержавие и ограничил права дворянства. Суровой критике</w:t>
        <w:br/>
        <w:t>Карамзин подвергает и политику Александра I, но уже в другом смысле:</w:t>
        <w:br/>
        <w:t>проводимые им новшества могут ослабить самодержавие. Карамзин признает,</w:t>
        <w:br/>
        <w:t>что крепостное право — «зло», но он — решительный противник его отмены.</w:t>
        <w:br/>
        <w:t>Его аргументация такова. Земля, которой пользуются крестьяне, — бесспорно</w:t>
        <w:br/>
        <w:t>дворянская собственность, поэтому освобождение крестьян с землей</w:t>
        <w:br/>
        <w:t>невозможно, ибо это ущемит основные интересы дворянства. Но и освобождение</w:t>
        <w:br/>
        <w:t>крестьян без земли лишено смысла, даже опасно, ведь сами помещики лишатся</w:t>
        <w:br/>
        <w:t>тогда средств к существованию — безземельный крестьянин не в состоянии</w:t>
        <w:br/>
        <w:t>будет нести повинности; нанесет оно несомненный вред и государству, ибо</w:t>
        <w:br/>
        <w:t>крестьяне «станут пьянствовать и злодействовать», в стране «воцарится</w:t>
        <w:br/>
        <w:t>безначалие». Отмена крепостного права лишит царя поддержки со стороны</w:t>
        <w:br/>
        <w:t>дворянства, которое воспримет эту меру как свое унижение. А без поддержки</w:t>
        <w:br/>
        <w:t>дворянства самодержавная власть царя ослабеет. Поэтому, делает вывод</w:t>
        <w:br/>
        <w:t>Карамзин, «для твердости бытия государственного безопаснее поработить</w:t>
        <w:br/>
        <w:t>людей, нежели дать им не вовремя свободу».</w:t>
        <w:br/>
        <w:br/>
        <w:br/>
      </w:r>
      <w:r>
        <w:rPr>
          <w:b/>
        </w:rPr>
        <w:t>§ 2. ВОЙНЫ С ИРАНОМ И ОСМАНСКОЙ ИМПЕРИЕЙ</w:t>
        <w:br/>
      </w:r>
      <w:r>
        <w:rPr/>
        <w:br/>
        <w:t>К началу XIX в. определились два основных направления во внешней</w:t>
        <w:br/>
        <w:t>политике России: ближневосточное — борьба за укрепление своих позиций в</w:t>
        <w:br/>
        <w:t>Закавказье, на Черном море и на Балканах и европейское — участие России в</w:t>
        <w:br/>
        <w:t>коалиционных войнах против наполеоновской Франции.</w:t>
        <w:br/>
        <w:t>При вступлении на престол Александра I одним из первых его актов было</w:t>
        <w:br/>
        <w:t>восстановление отношений с Англией, нарушенных Павлом I. Он отменил его</w:t>
        <w:br/>
        <w:t>приготовления к войне с Англией, вернул из похода в Индию посланный Павлом</w:t>
        <w:br/>
        <w:t>казачий отряд атамана М. И. Платова. Возобновляя дружбу с Англией, равно</w:t>
        <w:br/>
        <w:t>как и с Австрией, Александр не желал вступать в конфликт и с Францией,</w:t>
        <w:br/>
        <w:t>придерживаясь в это время политики сохранения мира и нейтралитета.</w:t>
        <w:br/>
        <w:t>Нормализация отношений с Англией и Францией позволила России</w:t>
        <w:br/>
        <w:t>активизировать свою политику на Ближнем Востоке, в первую очередь в районе</w:t>
        <w:br/>
        <w:t>Кавказа и Закавказья. Активные действия России на Ближнем Востоке</w:t>
        <w:br/>
        <w:t>стимулировались усилением позиций западноевропейских держав в этом</w:t>
        <w:br/>
        <w:t>регионе, но главным образом диктовались стремлением обезопасить южные</w:t>
        <w:br/>
        <w:t>границы и тем самым создать необходимые условия для освоения юга России. В</w:t>
        <w:br/>
        <w:t>то же время народы Закавказья, испытывавшие гнет Османской империи и</w:t>
        <w:br/>
        <w:t>Ирана, а Грузия — периодические опустошительные набеги со стороны этих</w:t>
        <w:br/>
        <w:t>сопредельных ей государств, тяготели к России, что она, естественно,</w:t>
        <w:br/>
        <w:t>учитывала в своей внешней политике.</w:t>
        <w:br/>
        <w:t>Обстановка в Закавказье резко обострилась в 80-90-х годах XVIII в.,</w:t>
        <w:br/>
        <w:t>когда Иран усилил экспансию в Грузию. В 1798 г. грузинский царь</w:t>
        <w:br/>
        <w:t>Георгий XII, не имея сил противостоять этой агрессии, обратился к России с</w:t>
        <w:br/>
        <w:t>просьбой принять в ее подданство Грузию. Эту просьбу Павел I выполнил, о</w:t>
        <w:br/>
        <w:t>чем им 18 января 1801 г. был опубликован манифест. Но в декабре 1800 г.</w:t>
        <w:br/>
        <w:t>Георгий XII умер, не дождавшись своих послов с манифестом Павла.</w:t>
        <w:br/>
        <w:t>Присоединение Грузии произошло уже при Александре I. По новому манифесту,</w:t>
        <w:br/>
        <w:t>изданному 12 сентября 1801 г., царствующая грузинская династия Багратидов</w:t>
        <w:br/>
        <w:t>лишалась престола, управление Восточной Грузией (Картлией и Кахетией, где</w:t>
        <w:br/>
        <w:t>правила эта династия) переходило к российскому наместнику, на</w:t>
        <w:br/>
        <w:t>присоединенной территории вводилось российское административное</w:t>
        <w:br/>
        <w:t>устройство. В 1803 — 1804 гг. в состав России на тех же условиях вошли</w:t>
        <w:br/>
        <w:t>княжества Мингрелия, Гурия и Имеретия, составлявшие Западную Грузию.</w:t>
        <w:br/>
        <w:t>Вхождение Грузии в состав России хотя и было связано с потерей ею</w:t>
        <w:br/>
        <w:t>государственности, но положило конец кровопролитным распрям в этой стране</w:t>
        <w:br/>
        <w:t>и обезопасило ее от внешней агрессии, что угрожало физическим истреблением</w:t>
        <w:br/>
        <w:t>грузинскому народу, способствовало дальнейшему развитию и укреплению</w:t>
        <w:br/>
        <w:t>экономических и культурных связей с Россией. Для самой России</w:t>
        <w:br/>
        <w:t>присоединение к ней Грузии означало приобретение важной в стратегическом</w:t>
        <w:br/>
        <w:t>отношении территории для укрепления своих позиций на Кавказе и в</w:t>
        <w:br/>
        <w:t>Закавказье. Большое стратегическое и экономическое значение имело</w:t>
        <w:br/>
        <w:t>завершение к 1814 г. строительства Военно-грузинской дороги, связавшей</w:t>
        <w:br/>
        <w:t>Владикавказ с Тифлисом.</w:t>
        <w:br/>
        <w:t>Присоединение Грузии столкнуло Россию с Ираном, претендовавшим на эту</w:t>
        <w:br/>
        <w:t>территорию. Начавшаяся в 1804 г. война велась Россией успешно. Уже в</w:t>
        <w:br/>
        <w:t>1804 — 1806 гг. основная часть Северного Азербайджана (Гянджинское,</w:t>
        <w:br/>
        <w:t>Шекинское, Ширванское, Карабахское, Дербентское, Кубинское и Бакинское</w:t>
        <w:br/>
        <w:t>ханства) была присоединена к России. Война завершилась присоединением в</w:t>
        <w:br/>
        <w:t>1813 г. Талышского ханства и Муганской степи. По заключенному в октябре</w:t>
        <w:br/>
        <w:t>1813 г. Гюлистанскому миру Иран признал присоединение к России этих</w:t>
        <w:br/>
        <w:t>ханств, равно как и вхождение в состав России грузинских царств и</w:t>
        <w:br/>
        <w:t>княжеств. Присоединение Северного Азербайджана к России ликвидировало</w:t>
        <w:br/>
        <w:t>феодальную раздробленность в этом регионе и тем самым положило конец</w:t>
        <w:br/>
        <w:t>бесконечным междоусобицам; было покончено с существовавшими «здесь</w:t>
        <w:br/>
        <w:t>остатками рабства и обеспечена безопасность края от внешних набегов.</w:t>
        <w:br/>
        <w:t>В 1806 г. началась война России с Османской империей. Поводом к войне</w:t>
        <w:br/>
        <w:t>явилось смещение султаном со своих постов правителей Валахии и Молдавии по</w:t>
        <w:br/>
        <w:t>настоянию прибывшего в Константинополь наполеоновского генерала</w:t>
        <w:br/>
        <w:t>Ф. Себастиани. Это было нарушением прежних договоров между Россией и</w:t>
        <w:br/>
        <w:t>Османской империей, по которым правители Дунайских княжеств могли</w:t>
        <w:br/>
        <w:t>назначаться и смещаться только с согласия России. Султан, опираясь на</w:t>
        <w:br/>
        <w:t>помощь Франции, снабжавшей его оружием и помогавшей укреплять дунайские</w:t>
        <w:br/>
        <w:t>крепости, стремился к реваншу — к возвращению Крыма. Он демонстративно</w:t>
        <w:br/>
        <w:t>закрыл проход через черноморские проливы российским судам.</w:t>
        <w:br/>
        <w:t>В октябре 1806 г. русские войска под командованием генерала</w:t>
        <w:br/>
        <w:t>И. И. Михельсона заняли Молдавию и Валахию, а в 1807 г. эскадра под</w:t>
        <w:br/>
        <w:t>командованием контр-адмирала Д. Н. Сенявина нанесла тяжелое поражение</w:t>
        <w:br/>
        <w:t>османскому флоту в Дарданелльском и Афонском сражениях. В помощь России</w:t>
        <w:br/>
        <w:t>выступили сербы, которые вели борьбу за свою независимость еще с 1804 г.</w:t>
        <w:br/>
        <w:t>После долгой осады они овладели Белградом. Но особенных успехов русские</w:t>
        <w:br/>
        <w:t>войска достигли после назначения над ними в марте 1811 г.</w:t>
        <w:br/>
        <w:t>главнокомандующим М. И. Кутузова. Он не стал разделять армию для осады</w:t>
        <w:br/>
        <w:t>отдельных крепостей, как это делали его предшественники, а сосредоточил</w:t>
        <w:br/>
        <w:t>главные силы у крупной крепости Рущук на правом берегу Дуная. Здесь в июне</w:t>
        <w:br/>
        <w:t>1811 г. он нанес османской армии сокрушительное поражение, затем</w:t>
        <w:br/>
        <w:t>последовательными ударами разгромил по частям главные силы турок на левом</w:t>
        <w:br/>
        <w:t>берегу Дуная. Остатки их сложили оружие и сдались в плен. В октябре</w:t>
        <w:br/>
        <w:t>1811 г. начались мирные переговоры в Бухаресте. По заключенному 16 мая</w:t>
        <w:br/>
        <w:t>1812 г. миру (за месяц до вторжения Наполеона в Россию) к России отходила</w:t>
        <w:br/>
        <w:t>Бессарабия с крепостями Хотин, Бендеры, Аккерман и Измаил. Новая граница</w:t>
        <w:br/>
        <w:t>устанавливалась по р. Прут. Но в Закавказье Россия возвращала Османской</w:t>
        <w:br/>
        <w:t>империи захваченные русскими войсками территории с крепостями. Вошедшая в</w:t>
        <w:br/>
        <w:t>состав России Бессарабия получила административный статус Бессарабской</w:t>
        <w:br/>
        <w:t>области. Бьиа предоставлена автономия Сербии, расширена автономия</w:t>
        <w:br/>
        <w:t>Дунайских княжеств — Молдавии и Валахии, хотя они продолжали оставаться</w:t>
        <w:br/>
        <w:t>под вассалитетом Османской империи. Бухарестский мир обеспечил нейтралитет</w:t>
        <w:br/>
        <w:t>Османской империи во время войны 1812 г. России с Францией.</w:t>
        <w:br/>
        <w:br/>
        <w:br/>
      </w:r>
      <w:r>
        <w:rPr>
          <w:b/>
        </w:rPr>
        <w:t>§ 3. УЧАСТИЕ РОССИИ В АНТИНАПОЛЕОНОВСКИХ КОАЛИЦИЯХ 1805 — 1807 гг.</w:t>
        <w:br/>
        <w:t>РУССКО-ШВЕДСКАЯ ВОЙНА 1808 — 1809 гг.</w:t>
        <w:br/>
      </w:r>
      <w:r>
        <w:rPr/>
        <w:br/>
        <w:t>В 1803 — 1805 гг. международная обстановка в Европе резко</w:t>
        <w:br/>
        <w:t>обострилась. Началась полоса наполеоновских войн, в которых участвовали</w:t>
        <w:br/>
        <w:t>практически все европейские страны, в том числе и Россия. Революционные,</w:t>
        <w:br/>
        <w:t>национально-освободительные войны, которые вела ранее Франция против</w:t>
        <w:br/>
        <w:t>коалиции европейских держав, стремившихся восстановить на французском</w:t>
        <w:br/>
        <w:t>престоле Бурбонов, превратились в войны захватнические, которые повел</w:t>
        <w:br/>
        <w:t>ставший диктатором Франции Наполеон Бонапарт.</w:t>
        <w:br/>
        <w:t>В начале XIX в. под его властью оказалась почти вся Центральная и</w:t>
        <w:br/>
        <w:t>Южная Европа. Успех Наполеона обусловливался рядом причин.</w:t>
        <w:br/>
        <w:t>В первую очередь, сказалось военно-техническое превосходство</w:t>
        <w:br/>
        <w:t>капиталистической Франции над феодальными государствами. Наполеон также</w:t>
        <w:br/>
        <w:t>ловко использовал революционный энтузиазм народных масс Франции и</w:t>
        <w:br/>
        <w:t>ненависть к феодальным режимам в других государствах Европы. Так, во время</w:t>
        <w:br/>
        <w:t>итальянских кампаний 1800 — 1801 гг. он умело представлял себя</w:t>
        <w:br/>
        <w:t>освободителем итальянского народа от австрийских завоевателей,</w:t>
        <w:br/>
        <w:t>поработивших север Италии, а также от гнета со стороны местных</w:t>
        <w:br/>
        <w:t>владетельных князей. Позднее ему удалась ловкая демагогия в отношениях с</w:t>
        <w:br/>
        <w:t>поляками, в которых он вселил надежду на восстановление их</w:t>
        <w:br/>
        <w:t>государственности. Несомненно, огромную роль играл и выдающийся талант</w:t>
        <w:br/>
        <w:t>Наполеона как военного и государственного деятеля, применявшего новые</w:t>
        <w:br/>
        <w:t>стратегические и тактические методы ведения военных действий. Все это</w:t>
        <w:br/>
        <w:t>вместе взятое и помогло ему стать в начале XIX в. вершителем судеб Европы.</w:t>
        <w:br/>
        <w:t>Во внешней политике Наполеон выражал интересы французской буржуазии,</w:t>
        <w:br/>
        <w:t>соперничавшей с буржуазией английской в борьбе за мировые рынки и</w:t>
        <w:br/>
        <w:t>колониальный раздел мира. Агрессивность Наполеона, бесцеремонно</w:t>
        <w:br/>
        <w:t>перекраивавшего карту Европы, вовлекала в фарватер англо-французского</w:t>
        <w:br/>
        <w:t>соперничества и другие европейские страны. Тем самым это соперничество</w:t>
        <w:br/>
        <w:t>приобрело общеевропейский характер и заняло ведущее место в международных</w:t>
        <w:br/>
        <w:t>отношениях начала XIX в.</w:t>
        <w:br/>
        <w:t>В мае 1803 г. Наполеон, нарушив Амьенский мир (1802), снова объявил</w:t>
        <w:br/>
        <w:t>войну Англии. А месяц спустя приступил к устройству грандиозного военного</w:t>
        <w:br/>
        <w:t>лагеря в Булони на берегу Ла-Манша, готовясь к вторжению на Британские</w:t>
        <w:br/>
        <w:t>острова. Английский кабинет предпринял энергичные дипломатические демарши</w:t>
        <w:br/>
        <w:t>при дворах европейских монархов с целью создать новую коалицию против</w:t>
        <w:br/>
        <w:t>Франции и тем отвлечь Наполеона от вторжения в Англию. Создать такую</w:t>
        <w:br/>
        <w:t>коалицию Англии помогли в значительной мере и действия самого Наполеона.</w:t>
        <w:br/>
        <w:t>Темной мартовской ночью 1804 г. в Бадене, на границе Франции и Швейцарии,</w:t>
        <w:br/>
        <w:t>наполеоновскими жандармами был схвачен принадлежавший к французскому</w:t>
        <w:br/>
        <w:t>королевскому дому герцог Энгиенский, подозреваемый в заговоре против</w:t>
        <w:br/>
        <w:t>Наполеона, судим и расстрелян. Это событие взволновало все европейские</w:t>
        <w:br/>
        <w:t>дворы. Однако лишь один Александр I заявил официальный протест. В</w:t>
        <w:br/>
        <w:t>Петербурге был демонстративно объявлен траур, а Наполеону направлена нота</w:t>
        <w:br/>
        <w:t>протеста против «пролития венценосной крови». На это Наполеон ответил</w:t>
        <w:br/>
        <w:t>посланием, в котором говорилось, что и в самой России была пролита царская</w:t>
        <w:br/>
        <w:t>кровь, и пусть император позаботится схватить убийц своего отца. Это был</w:t>
        <w:br/>
        <w:t>намек Александру I на его причастность к цареубийству 1801 г.</w:t>
        <w:br/>
        <w:t>Провозглашение Наполеона «императором Французской республики» еще более</w:t>
        <w:br/>
        <w:t>накалило обстановку. Спесивые европейские монархи, кичившиеся своими</w:t>
        <w:br/>
        <w:t>многовековыми династическими родословными, не желали признать себя равными</w:t>
        <w:br/>
        <w:t>«безродному корсиканцу, вчерашнему артиллерийскому лейтенанту». Кроме</w:t>
        <w:br/>
        <w:t>того, они считали его «исчадием революции», «Робеспьером на коне».</w:t>
        <w:br/>
        <w:t>Агрессивные действия Наполеона объединили против него европейских</w:t>
        <w:br/>
        <w:t>монархов. Но объединяясь против Наполеона, они преследовали не только</w:t>
        <w:br/>
        <w:t>оборонительные, но и цели реставрации монархий, имели свои виды на</w:t>
        <w:br/>
        <w:t>перекраивание карты Европы. Александр I выступал в роли «защитника»</w:t>
        <w:br/>
        <w:t>суверенитета германских монархов. Всем этим удачно воспользовалась Англия</w:t>
        <w:br/>
        <w:t>для создания третьей по счету коалиции против Франции. В апреле 1805 г.</w:t>
        <w:br/>
        <w:t>была заключена англо-русская военная конвенция, согласно которой Россия</w:t>
        <w:br/>
        <w:t>обязывалась выставить 180 тыс. солдат, а Англия — выплатить ей субсидию в</w:t>
        <w:br/>
        <w:t>2,25 млн. фунтов стерлингов и участвовать в морских акциях против Франции.</w:t>
        <w:br/>
        <w:t>К этой конвенции присоединились Австрия, Швеция и Неаполитанское</w:t>
        <w:br/>
        <w:t>королевство. Однако против Наполеона были направлены лишь русские и</w:t>
        <w:br/>
        <w:t>австрийские войска общей численностью в 430 тыс. человек. При известии о</w:t>
        <w:br/>
        <w:t>движении против него этих войск Наполеон снял свою армию, находившуюся в</w:t>
        <w:br/>
        <w:t>Булонском лагере, и форсированным маршем двинул ее в Баварию, где стояла</w:t>
        <w:br/>
        <w:t>австрийская армия под командованием бездарного генерала Макка. В сражении</w:t>
        <w:br/>
        <w:t>под Ульмом Наполеон наголову разбил армию Макка. Но попытка его настичь и</w:t>
        <w:br/>
        <w:t>разгромить русскую армию потерпела провал. Командовавший ею М. И. Кутузов,</w:t>
        <w:br/>
        <w:t>учитывая четырехкратное превосходство французских сил, путем ряда искусных</w:t>
        <w:br/>
        <w:t>маневров избежал крупного сражения и, совершив тяжелый 400-километровый</w:t>
        <w:br/>
        <w:t>марш-маневр, соединился с другой русской армией и австрийскими войсками.</w:t>
        <w:br/>
        <w:t>Вскоре Наполеон занял австрийскую столицу Вену. Кутузов предлагал отвести</w:t>
        <w:br/>
        <w:t>русско-австрийские войска на восток, чтобы собрать достаточные силы для</w:t>
        <w:br/>
        <w:t>успешного ведения военных действий, однако находившиеся при соединенной</w:t>
        <w:br/>
        <w:t>русско-австрийской армии императоры Франц и Александр настояли на</w:t>
        <w:br/>
        <w:t>генеральном сражении. Оно произошло 20 ноября 1805 г. на весьма неудачно</w:t>
        <w:br/>
        <w:t>избранной для русско-австрийских войск позиции при Аустерлице и</w:t>
        <w:br/>
        <w:t>закончилось блестящей победой Наполеона. После этого сражения Австрия</w:t>
        <w:br/>
        <w:t>капитулировала и заключила унизительный мир. Коалиция фактически</w:t>
        <w:br/>
        <w:t>распалась. Русские войска были отведены в пределы России, и в Париже</w:t>
        <w:br/>
        <w:t>начались русско-французские переговоры о мире, закончившиеся подписанием в</w:t>
        <w:br/>
        <w:t>июле 1806 г. мирного договора, но Александр I отказался его</w:t>
        <w:br/>
        <w:t>ратифицировать.</w:t>
        <w:br/>
        <w:t>Летом 1806 г. Наполеон захватил Голландию и западные германские</w:t>
        <w:br/>
        <w:t>княжества. Королем Голландии он провозгласил своего брата Людовика</w:t>
        <w:br/>
        <w:t>Бонапарта, а из 36 западногерманских государств образовал Рейнский союз,</w:t>
        <w:br/>
        <w:t>объявив себя его «протектором». Над Пруссией нависла серьезная угроза</w:t>
        <w:br/>
        <w:t>вторжения французских войск. Англия и Швеция обещали ей поддержку. К ним</w:t>
        <w:br/>
        <w:t>примкнула Россия. В середине сентября 1806 г. из этих четырех государств</w:t>
        <w:br/>
        <w:t>оформилась четвертая коалиция против Франции. Фактически участвовали в ней</w:t>
        <w:br/>
        <w:t>войска Пруссии и России. Не дожидаясь подхода русских войск, Пруссия</w:t>
        <w:br/>
        <w:t>первая начала военные действия. В происшедших в один и тот же день 6</w:t>
        <w:br/>
        <w:t>октября 1806 г. сражениях — при Иене и Ауэрштедте — две прусские армии</w:t>
        <w:br/>
        <w:t>подверглись сокрушительному разгрому. Король Пруссии Фридрих-Вильгельм III</w:t>
        <w:br/>
        <w:t>бежал к границам России. Почти вся Пруссия была оккупирована французскими</w:t>
        <w:br/>
        <w:t>войсками. Русской армии пришлось одной в течение семи последующих месяцев</w:t>
        <w:br/>
        <w:t>вести упорную борьбу против превосходящих сил французов. Наиболее</w:t>
        <w:br/>
        <w:t>кровопролитными в ходе этой кампании были сражения при Прейсиш-Эйлау и под</w:t>
        <w:br/>
        <w:t>Фридландом (в Восточной Пруссии). Хотя в итоге Наполеону удалось оттеснить</w:t>
        <w:br/>
        <w:t>русские войска к пограничной реке Неман, но его войска понесли столь</w:t>
        <w:br/>
        <w:t>значительные потери, что он сам предложил заключить мир.</w:t>
        <w:br/>
        <w:t>В конце июня 1807 г. состоялась встреча Наполеона с Александром I в</w:t>
        <w:br/>
        <w:t>г. Тильзите (на Немане), где 25 июня (7 июля) 1807 г. был заключен мир, а</w:t>
        <w:br/>
        <w:t>также наступательный и оборонительный союз между Россией и Францией. По</w:t>
        <w:br/>
        <w:t>условиям мира Александр признавал изменения, произведенные Наполеоном в</w:t>
        <w:br/>
        <w:t>Европе, и брал на себя посредничество между Францией и Англией на</w:t>
        <w:br/>
        <w:t>переговорах о заключении мира. К России присоединялась Белостокская</w:t>
        <w:br/>
        <w:t>область. По настоянию Александра, Наполеон согласился на сохранение</w:t>
        <w:br/>
        <w:t>самостоятельности Пруссии, однако ее территория сокращалась наполовину,</w:t>
        <w:br/>
        <w:t>кроме того, с нее взыскивалась контрибуция в 100 млн. франков. Из земель,</w:t>
        <w:br/>
        <w:t>присоединенных ранее к Пруссии по разделам Польши, создавалось Варшавское</w:t>
        <w:br/>
        <w:t>герцогство во главе с союзником Наполеона саксонским королем. При этом</w:t>
        <w:br/>
        <w:t>Наполеон нисколько не думал о восстановлении самостоятельности Польши, на</w:t>
        <w:br/>
        <w:t>что надеялись поляки. «Мне нужен в Польше лагерь, а не форум, — цинично</w:t>
        <w:br/>
        <w:t>заявлял он. — Я не намерен плодить якобинцев и создавать республиканские</w:t>
        <w:br/>
        <w:t>очаги. Я желаю иметь поляков как дисциплинированную военную силу, чтобы</w:t>
        <w:br/>
        <w:t>меблировать поле битвы». В подписанном одновременно секретном трактате о</w:t>
        <w:br/>
        <w:t>наступательном и оборонительном союзе обе стороны обязывались вести</w:t>
        <w:br/>
        <w:t>совместно войну против любой державы.</w:t>
        <w:br/>
        <w:t>Заключением в Тильзите мирного и союзного договора с Россией Наполеон</w:t>
        <w:br/>
        <w:t>стремился усилить ее внешнеполитическую изоляцию. Союз с Францией втягивал</w:t>
        <w:br/>
        <w:t>Россию в фарватер агрессивной политики Наполеона, ограничивая</w:t>
        <w:br/>
        <w:t>самостоятельность российского правительства в международных делах.</w:t>
        <w:br/>
        <w:t>Присоединение к континентальной блокаде, направленной против Англии,</w:t>
        <w:br/>
        <w:t>наносило сильный ущерб экономике России, поскольку Англия являлась ее</w:t>
        <w:br/>
        <w:t>главным торговым партнером. Созданное Наполеоном герцогство Варшавское</w:t>
        <w:br/>
        <w:t>явилось стратегическим плацдармом для Наполеона. Таким образом,</w:t>
        <w:br/>
        <w:t>Тильзитским миром Наполеон подготавливал для себя наиболее благоприятные</w:t>
        <w:br/>
        <w:t>условия для войны с Россией. В самой России это прекрасно понимали.</w:t>
        <w:br/>
        <w:t>«Тильзитский мир для Франции, — писал М. М. Сперанский, — всегда был мир</w:t>
        <w:br/>
        <w:t>вооруженный. Вероятность новой войны между Россией и Францией возникла</w:t>
        <w:br/>
        <w:t>почти вместе с Тильзитским миром: самый мир заключал в себе почти все</w:t>
        <w:br/>
        <w:t>элементы войны».</w:t>
        <w:br/>
        <w:t>Условия Тильзитского мира вызвали сильное недовольство как в</w:t>
        <w:br/>
        <w:t>консервативных, так и в передовых кругах русского общества. Был нанесен</w:t>
        <w:br/>
        <w:t>серьезный удар по международному престижу России, уязвлено национальное</w:t>
        <w:br/>
        <w:t>чувство. Против Александра I поднялся всеобщий ропот, тайно поговаривали о</w:t>
        <w:br/>
        <w:t>возможности нового дворцового переворота, называли даже вероятного</w:t>
        <w:br/>
        <w:t>кандидата на престол — умную и энергичную сестру императора Екатерину</w:t>
        <w:br/>
        <w:t>Павловну, жившую в Твери. Сам Александр I понимал опасность нарастающей</w:t>
        <w:br/>
        <w:t>против него оппозиции.</w:t>
        <w:br/>
        <w:t>Тягостное впечатление от Тильзитского мира было в некоторой степени</w:t>
        <w:br/>
        <w:t>компенсировано успехами в русско-шведской войне 1808 — 1809 гг. Еще во</w:t>
        <w:br/>
        <w:t>время переговоров в Тильзите Наполеон и Александр договорились о разделе</w:t>
        <w:br/>
        <w:t>между ними сфер влияния в Европе: Александр признавал сферу интересов</w:t>
        <w:br/>
        <w:t>Франции в Западной Европе, Наполеон предоставлял Александру «свободу рук»</w:t>
        <w:br/>
        <w:t>в Восточной Европе и подталкивал его в силу союзнических обязательств к</w:t>
        <w:br/>
        <w:t>войне со Швецией. Поводом к войне явилось отвергнутое шведским королем</w:t>
        <w:br/>
        <w:t>Густавом IV Адольфом требование о разрыве с Англией и присоединении к</w:t>
        <w:br/>
        <w:t>континентальной блокаде. Военные действия начались в феврале 1808 г. и</w:t>
        <w:br/>
        <w:t>потребовали от России большого напряжения сил. Сначала военные действия</w:t>
        <w:br/>
        <w:t>шли успешно: против 36 тыс. шведских войск был направлен 55-тысячный</w:t>
        <w:br/>
        <w:t>русский корпус, который быстро сломил сопротивление шведов. В течение</w:t>
        <w:br/>
        <w:t>нескольких месяцев русские войска заняли основные города и крепости Южной</w:t>
        <w:br/>
        <w:t>Финляндии. Затем военные действия приостановились. Лишь к концу 1808 г.</w:t>
        <w:br/>
        <w:t>вся Финляндия была освобождена от шведских войск. В марте 1809 г.</w:t>
        <w:br/>
        <w:t>48-тысячный корпус М. Б. Барклая де Толли, совершив в течение недели</w:t>
        <w:br/>
        <w:t>беспримерный переход в тяжелых условиях по льду Ботнического залива,</w:t>
        <w:br/>
        <w:t>подошел к Стокгольму. 5 сентября в г. Фридрихсгаме (Финляндия) был</w:t>
        <w:br/>
        <w:t>заключен между Россией и Швецией мир, по условиям которого к России</w:t>
        <w:br/>
        <w:t>отходили Финляндия и Аландские острова, Швеция обязывалась заключить</w:t>
        <w:br/>
        <w:t>мирные договоры с Францией и Данией, которые находились с ней в состоянии</w:t>
        <w:br/>
        <w:t>войны, расторгнуть союз с Англией и присоединиться к континентальной</w:t>
        <w:br/>
        <w:t>блокаде.</w:t>
        <w:br/>
        <w:t>Еще в ходе войны, в марте 1809 г., в г. Борго открылся финляндский</w:t>
        <w:br/>
        <w:t>Сейм, который определил статус Финляндии в составе Российской империи в</w:t>
        <w:br/>
        <w:t>качестве Великого княжества Финляндского. Российский император наделялся</w:t>
        <w:br/>
        <w:t>титулом великого князя Финляндского, но от его имени Финляндией управлял</w:t>
        <w:br/>
        <w:t>наместник, который был поставлен во главе Правительствующего Совета (с</w:t>
        <w:br/>
        <w:t>1816 г. Сената) Финляндии. Законодательную власть осуществлял</w:t>
        <w:br/>
        <w:t>четырехсословный Сейм, без согласия которого император не мог принять</w:t>
        <w:br/>
        <w:t>новый закон или отменить старый, а также вводить налоги. Признавалась</w:t>
        <w:br/>
        <w:t>Конституция Финляндии, которой она пользовалась будучи в составе Швеции.</w:t>
        <w:br/>
        <w:t>Финляндия имела свою таможню по торговле с Россией и с другими странами,</w:t>
        <w:br/>
        <w:t>ее доходы не поступали в общеимперскую казну, а шли на внутренние нужды.</w:t>
        <w:br/>
        <w:t>Позднее (с 1860 г.) Финляндия получила право чеканить собственную монету,</w:t>
        <w:br/>
        <w:t>в г. Або был открыт университет. В 1811 г. территория Финляндии</w:t>
        <w:br/>
        <w:t>расширилась за счет присоединения к ней Выборгской губернии.</w:t>
        <w:br/>
        <w:t>Наполеон рассчитывал, что заключение в 1807 г. мира и союза с Россией</w:t>
        <w:br/>
        <w:t>обеспечит ему «восточный тыл», тем более что Россия, связанная войнами со</w:t>
        <w:br/>
        <w:t>Швецией, Ираном и Османской империей, к тому же только что вышедшая из</w:t>
        <w:br/>
        <w:t>тяжелой войны с Францией, не могла противостоять его аннексионистской</w:t>
        <w:br/>
        <w:t>политике в Европе. После заключения Тильзитского мира Наполеон приступил к</w:t>
        <w:br/>
        <w:t>завоеванию Испании, овладение которой имело для него важное</w:t>
        <w:br/>
        <w:t>стратегическое, политическое и экономическое значение: завершалось</w:t>
        <w:br/>
        <w:t>завоевание западной части европейского материка, нарушалась важнейшая</w:t>
        <w:br/>
        <w:t>коммуникационная линия Англии в Средиземноморье, укреплялась и расширялась</w:t>
        <w:br/>
        <w:t>система континентальной блокады Англии, вместе с тем решалась задача</w:t>
        <w:br/>
        <w:t>свержения в Испании династии Бурбонов. Однако завоевание Испании и</w:t>
        <w:br/>
        <w:t>поддержание в ней своего господства потребовали от Наполеона переброски в</w:t>
        <w:br/>
        <w:t>эту страну значительных военных сил. В Испании Наполеон встретился с</w:t>
        <w:br/>
        <w:t>широкой народной войной; испанские гверильясы (партизаны) боролись как</w:t>
        <w:br/>
        <w:t>против французских завоевателей, так и против своих феодалов.</w:t>
        <w:br/>
        <w:t>Вместе с тем постепенно углублялись противоречия между Францией и</w:t>
        <w:br/>
        <w:t>Россией. Присоединение к континентальной блокаде сократило вывоз из России</w:t>
        <w:br/>
        <w:t>хлеба в 5 раз, а других товаров — почти в 2 раза. Резко сократился и</w:t>
        <w:br/>
        <w:t>импорт товаров в Россию. Курс ассигнационного рубля упал вчетверо,</w:t>
        <w:br/>
        <w:t>возросла дороговизна. Финансы были расстроены. Годовой бюджет составлял</w:t>
        <w:br/>
        <w:t>125 млн. руб., а расходы превысили 250 млн. руб., государственный долг</w:t>
        <w:br/>
        <w:t>достиг 570 млн. руб. Принятые в 1810 — 1811 гг. М. М. Сперанским меры</w:t>
        <w:br/>
        <w:t>(введение дополнительных налогов, увеличение пошлин, соблюдение строгого</w:t>
        <w:br/>
        <w:t>режима экономии в расходах) увеличили доход в казну в 2,4 раза. В 1813 г.</w:t>
        <w:br/>
        <w:t>Сперанский писал Александру I, что если бы эти меры тогда не были приняты,</w:t>
        <w:br/>
        <w:t>«то не только вести настоящую войну (1812 г.), но и встретить ее было бы</w:t>
        <w:br/>
        <w:t>не с чем».</w:t>
        <w:br/>
        <w:t>Континентальная блокада болезненно сказывалась на экономике России.</w:t>
        <w:br/>
        <w:t>Систематическое нарушение условий блокады со стороны России было</w:t>
        <w:br/>
        <w:t>неизбежным, что обостряло ее отношения с Францией. С другой стороны,</w:t>
        <w:br/>
        <w:t>Наполеон, нарушая условия Тильзитского мира, расширил территорию</w:t>
        <w:br/>
        <w:t>герцогства Варшавского, увеличил численность польской армии и ввел в</w:t>
        <w:br/>
        <w:t>Польшу часть своих войск, что создавало уже прямую угрозу России.</w:t>
        <w:br/>
        <w:t>Углубившиеся противоречия вызвали необходимость встречи Наполеона с</w:t>
        <w:br/>
        <w:t>Александром, которая состоялась в немецком городе Эрфурте осенью 1808 г.</w:t>
        <w:br/>
        <w:t>Она была крайне необходима Наполеону, чтобы сохранить союз с Россией для</w:t>
        <w:br/>
        <w:t>окончательного покорения Испании и Австрии. Переговоры шли трудно. В итоге</w:t>
        <w:br/>
        <w:t>были подтверждены условия тильзитских соглашений. В специальной конвенции</w:t>
        <w:br/>
        <w:t>говорилось о принципе невмешательства в дела каждой из сторон. Вместе с</w:t>
        <w:br/>
        <w:t>тем предусматривалось выступление России на стороне Франции в случае</w:t>
        <w:br/>
        <w:t>военного конфликта между Францией и Австрией. В начале 1809 г. этот</w:t>
        <w:br/>
        <w:t>конфликт разразился, и Александр I в силу эрфуртских соглашений вынужден</w:t>
        <w:br/>
        <w:t>был объявить войну Австрии. Однако русским войскам был дан секретный</w:t>
        <w:br/>
        <w:t>приказ избегать столкновений с австрийскими войсками.</w:t>
        <w:br/>
        <w:t>Противоречия между Россией и Францией продолжали углубляться. Они</w:t>
        <w:br/>
        <w:t>усугубились и отказом Александра выдать замуж за Наполеона свою сестру</w:t>
        <w:br/>
        <w:t>Анну Павловну, и захватом Наполеоном герцогства Ольденбургского, которым</w:t>
        <w:br/>
        <w:t>владел дядя Александра Максимилиан. Война России с Францией становилась</w:t>
        <w:br/>
        <w:t>неизбежной. Сам Наполеон шел к развязыванию войны, открыто в 1810 г.</w:t>
        <w:br/>
        <w:t>заявив о своем стремлении к мировому господству: «Через пять лет я буду</w:t>
        <w:br/>
        <w:t>господином мира. Остается одна Россия, но я раздавлю ее». В конечном счете</w:t>
        <w:br/>
        <w:t>план Наполеона сводился к тому, чтобы лишить Россию того значения, какое</w:t>
        <w:br/>
        <w:t>она имела в Европе, ослабить ее и превратить фактически в своего вассала.</w:t>
        <w:br/>
        <w:t>Он рассчитывал заставить поверженную Россию предоставить своих солдат для</w:t>
        <w:br/>
        <w:t>формирования новой его армии, с которой намеревался двинуться на покорение</w:t>
        <w:br/>
        <w:t>Индии — оплота могущества Англии. Следовательно, для самой России речь шла</w:t>
        <w:br/>
        <w:t>о сохранении своей государственной самостоятельности.</w:t>
        <w:br/>
        <w:br/>
        <w:br/>
      </w:r>
      <w:r>
        <w:rPr>
          <w:b/>
        </w:rPr>
        <w:t>§ 4. ОТЕЧЕСТВЕННАЯ ВОЙНА 1812 г. ЗАГРАНИЧНЫЙ ПОХОД РУССКОЙ АРМИИ В 1813 — 1814 гг.</w:t>
        <w:br/>
      </w:r>
      <w:r>
        <w:rPr/>
        <w:br/>
        <w:t>Ни к одной из войн Наполеон не готовился так тщательно, как к походу</w:t>
        <w:br/>
        <w:t>на Россию. Подробнейшим образом разрабатывался план предстоящей кампании,</w:t>
        <w:br/>
        <w:t>тщательно изучался театр военных действий, создавались огромные склады</w:t>
        <w:br/>
        <w:t>боеприпасов, обмундирования и продовольствия. Были проведены новые наборы</w:t>
        <w:br/>
        <w:t>(конскрипции) в армию, при этом суровым карам подвергались не только</w:t>
        <w:br/>
        <w:t>уклоняющиеся от набора, но и их семьи. Под ружье была поставлена огромная</w:t>
        <w:br/>
        <w:t>армия, насчитывавшая до 1200 тыс. солдат. Однако половину ее пришлось</w:t>
        <w:br/>
        <w:t>расквартировать в завоеванных Наполеоном странах, в которых поднималось</w:t>
        <w:br/>
        <w:t>национально-освободительное движение; только в одной Испании Наполеону</w:t>
        <w:br/>
        <w:t>приходилось держать до 300 тыс. солдат.</w:t>
        <w:br/>
        <w:t>Готовясь к войне с Россией, Наполеон стремился создать широкую</w:t>
        <w:br/>
        <w:t>антирусскую коалицию, включив в нее Австрию, Пруссию, Швецию и Османскую</w:t>
        <w:br/>
        <w:t>империю. Однако этот план ему удалось реализовать лишь частично. В</w:t>
        <w:br/>
        <w:t>феврале — марте 1812 г. он заключил тайные союзы с Австрией и Пруссией,</w:t>
        <w:br/>
        <w:t>обещая им территориальные приобретения за счет некоторых западных</w:t>
        <w:br/>
        <w:t>территорий России. Но из обещанных ему Австрией и Пруссией 330 тыс. солдат</w:t>
        <w:br/>
        <w:t>он получил лишь 80 тыс. Не увенчались успехом попытки Наполеона создать</w:t>
        <w:br/>
        <w:t>угрозу России на ее северном и южном флангах — со стороны Швеции и</w:t>
        <w:br/>
        <w:t>Османской империи. В апреле 1812 г. Швеция заключила секретный договор с</w:t>
        <w:br/>
        <w:t>Россией о взаимной военной поддержке, а в мае 1812 г. был заключен мир</w:t>
        <w:br/>
        <w:t>между Россией и Османской империей, что вызвало особенное раздражение</w:t>
        <w:br/>
        <w:t>Наполеона, обещавшего турецкому султану Крым за продолжение войны с</w:t>
        <w:br/>
        <w:t>Россией.</w:t>
        <w:br/>
        <w:t>В России были осведомлены в деталях о подготовке Наполеона к войне.</w:t>
        <w:br/>
        <w:t>Русский посол в Париже А. Б. Куракин начиная с 1810 г. дважды в месяц</w:t>
        <w:br/>
        <w:t>доставлял своему военному министерству точные сведения о численности и</w:t>
        <w:br/>
        <w:t>дислокации французских войск. Ценную военно-политическую информацию Россия</w:t>
        <w:br/>
        <w:t>получала за крупные денежные суммы и от министров Наполеона — иностранных</w:t>
        <w:br/>
        <w:t>дел Талейрана и полиции Фуше.</w:t>
        <w:br/>
        <w:t>К войне готовилась и Россия. Уже с 1808 г. началось перевооружение</w:t>
        <w:br/>
        <w:t>русской армии, увеличение ее численности, укрепление западных границ,</w:t>
        <w:br/>
        <w:t>строительство новых приграничных крепостей, устройство складов</w:t>
        <w:br/>
        <w:t>боеприпасов, продовольствия и фуража. Здесь немалую роль сыграл, в</w:t>
        <w:br/>
        <w:t>особенности в деле создания первоклассной для того времени артиллерии и</w:t>
        <w:br/>
        <w:t>строительстве крепостей, находившийся в 1808 — 1810 гг. на посту военного</w:t>
        <w:br/>
        <w:t>министра А. А. Аракчеев. Значительны были заслуги в подготовке русской</w:t>
        <w:br/>
        <w:t>армии и сменившего Аракчеева на посту военного министра М. Б. Барклая де</w:t>
        <w:br/>
        <w:t>Толли.</w:t>
        <w:br/>
        <w:t>В конце 1811 г. Наполеон начал сосредоточивать свои войска в Польше,</w:t>
        <w:br/>
        <w:t>а к марту 1812 г. завершил подготовку к вторжению в Россию. Против нее он</w:t>
        <w:br/>
        <w:t>выставил 640 тыс. солдат, из них французы составляли 356 тыс., остальные —</w:t>
        <w:br/>
        <w:t>немцы, австрийцы, швейцарцы, итальянцы, поляки, хорваты, датчане,</w:t>
        <w:br/>
        <w:t>португальцы и др. Поистине это было «нашествие дванадесяти язык». Армия</w:t>
        <w:br/>
        <w:t>вторжения насчитывала 456 тыс. солдат, остальные находились в резерве в</w:t>
        <w:br/>
        <w:t>Польше вдоль западных границ России. «Моя армия составлена так, что одно</w:t>
        <w:br/>
        <w:t>движение поддерживает ее, — говорил Наполеон. — Во главе ее можно идти</w:t>
        <w:br/>
        <w:t>вперед, но не останавливаться и не отступать; это армия наступления, а не</w:t>
        <w:br/>
        <w:t>защиты». Любая неудача могла деморализующе подействовать на такую</w:t>
        <w:br/>
        <w:t>разношерстную армию, за исключением ее ядра — закаленных в боях</w:t>
        <w:br/>
        <w:t>французских ветеранов, старой и молодой гвардии.</w:t>
        <w:br/>
        <w:t>Перед вторжением Наполеона Россия имела под ружьем около 400 тыс.</w:t>
        <w:br/>
        <w:t>солдат регулярных и 150 тыс. (в основном казачьих) иррегулярных войск.</w:t>
        <w:br/>
        <w:t>Против армии Наполеона Россия выставила 279,6 тыс. солдат, которые были</w:t>
        <w:br/>
        <w:t>рассредоточены по 600-верстному пространству вдоль западных ее границ: 1-я</w:t>
        <w:br/>
        <w:t>армия М. Б. Барклая де Толли численностью 120,2 тыс. человек находилась в</w:t>
        <w:br/>
        <w:t>районе Вильны; 2-я П. И. Багратиона — 49,4 тыс. — у Белостока; 3-я</w:t>
        <w:br/>
        <w:t>А. П. Тормасова в числе 44,2 тыс. располагалась у Луцка; под Ригой корпус</w:t>
        <w:br/>
        <w:t>П. Х. Витгенштейна численностью 38,1 тыс. человек и Дунайская армия</w:t>
        <w:br/>
        <w:t>П. В. Чичагова (57,5 тыс. человек) прикрывала юго-западные границы России.</w:t>
        <w:br/>
        <w:t>Такое рассредоточение русских войск диктовалось тем, что французская армия</w:t>
        <w:br/>
        <w:t>вместе с ее резервами дислоцировалась по широкому фронту от Кенигсберга до</w:t>
        <w:br/>
        <w:t>Люблина, и не было известно главное направление, выбранное Наполеоном.</w:t>
        <w:br/>
        <w:t>В России знали примерные сроки вторжения в ее пределы французской</w:t>
        <w:br/>
        <w:t>армии. Распространенное ранее мнение о «внезапности» нападения Наполеона</w:t>
        <w:br/>
        <w:t>несправедливо, как и утверждение, будто вторжение произошло «без</w:t>
        <w:br/>
        <w:t>объявления войны»: за несколько дней до него Наполеон через своего</w:t>
        <w:br/>
        <w:t>полномочного посла в Петербурге А. Коленкура официально сделал такое</w:t>
        <w:br/>
        <w:t>объявление.</w:t>
        <w:br/>
        <w:t>В ночь на 12 июня 1812 г. многоязычная «Великая армия» четырьмя</w:t>
        <w:br/>
        <w:t>потоками в разных местах перешла русскую границу. Левый фланг французской</w:t>
        <w:br/>
        <w:t>армии под командованием маршала Ж. Макдональда в составе трех корпусов вел</w:t>
        <w:br/>
        <w:t>наступление в направлении Рига — Петербург. Основная, центральная, группа</w:t>
        <w:br/>
        <w:t>войск в составе 220 тыс. человек во главе с самим Наполеоном вела</w:t>
        <w:br/>
        <w:t>наступление на Ковно — Вильну. Южнее ее наступал корпус под командованием</w:t>
        <w:br/>
        <w:t>пасынка Наполеона Евгения Богарне; корпус австрийского генерала Карла</w:t>
        <w:br/>
        <w:t>Шварценберга наступал на киевском направлении. При известии о переходе</w:t>
        <w:br/>
        <w:t>французскими войсками русской границы Александр I направил к Наполеону</w:t>
        <w:br/>
        <w:t>генерала А. Д. Балашова с мирными предложениями, но они остались без</w:t>
        <w:br/>
        <w:t>ответа.</w:t>
        <w:br/>
        <w:t>Обычно войны Наполеона сводились к нескольким или даже одному</w:t>
        <w:br/>
        <w:t>генеральному сражению, которые и решали исход всей кампании. И на этот раз</w:t>
        <w:br/>
        <w:t>Наполеон рассчитывал, используя свое численное превосходство, разбить в</w:t>
        <w:br/>
        <w:t>нескольких крупных сражениях рассредоточенные русские армии поодиночке. Он</w:t>
        <w:br/>
        <w:t>планировал завершить кампанию 1812 г. в течение месяца.</w:t>
        <w:br/>
        <w:t>У русского командования не было заранее разработанного «скифского»</w:t>
        <w:br/>
        <w:t>плана «заманивания» противника в глубь своей страны, как утверждал</w:t>
        <w:br/>
        <w:t>Наполеон, а впоследствии и некоторые западные историки. Русские армии</w:t>
        <w:br/>
        <w:t>вынуждены были отступать, ведя беспрерывные арьергардные бои, нанося</w:t>
        <w:br/>
        <w:t>значительные потери наступавшей французской армии. В то время как потери</w:t>
        <w:br/>
        <w:t>русской армии восполнялись подходившими резервами, силы французской армии</w:t>
        <w:br/>
        <w:t>таяли в результате боевых действий, необходимости оставлять гарнизоны в</w:t>
        <w:br/>
        <w:t>захваченных городах, а также от болезней и дезертирства. Уже в первый</w:t>
        <w:br/>
        <w:t>месяц войны из наполеоновской армии дезертировало свыше 50 тыс. солдат</w:t>
        <w:br/>
        <w:t>(главным образом из войск его союзников).</w:t>
        <w:br/>
        <w:t>В течение июня французские войска заняли Ковно и Вильну. Попытка</w:t>
        <w:br/>
        <w:t>Наполеона окружить и уничтожить армию Барклая де Толли в Дрисском лагере</w:t>
        <w:br/>
        <w:t>(на Западной Двине) не удалась. Тот удачным маневром вывел свою армию из</w:t>
        <w:br/>
        <w:t>ловушки, какой мог для нее оказаться Дрисский лагерь.</w:t>
        <w:br/>
        <w:t>22 июля после тяжелых арьергардных боев армии Барклая де Толли и</w:t>
        <w:br/>
        <w:t>Багратиона соединились в Смоленске. План Наполеона разгромить обе армии</w:t>
        <w:br/>
        <w:t>поодиночке был сорван. Упорный бой русских с наседавшими передовыми</w:t>
        <w:br/>
        <w:t>частями французской армии под Красным (западнее Смоленска) позволил</w:t>
        <w:br/>
        <w:t>войскам укрепить Смоленск. 4 — 6 августа произошло кровопролитное сражение</w:t>
        <w:br/>
        <w:t>за Смоленск. Здесь особенно отличились 27-я дивизия Д. П. Неверовского и</w:t>
        <w:br/>
        <w:t>7-й корпус Н. Н. Раевского, которые сдерживали натиск почти всей</w:t>
        <w:br/>
        <w:t>французской армии и помогли двум русским армиям организованно отступить. В</w:t>
        <w:br/>
        <w:t>ночь на 7 августа русские войска оставили сожженный и разрушенный город.</w:t>
        <w:br/>
        <w:t>Шесть дней Наполеон стоял в Смоленске, чтобы дать отдых своим войскам,</w:t>
        <w:br/>
        <w:t>подтянуть резервы и обозы. Он предполагал завершить кампанию 1812 г. в</w:t>
        <w:br/>
        <w:t>Смоленске и через пленного русского генерала П. А. Тучкова отправил</w:t>
        <w:br/>
        <w:t>Александру I письмо с предложением мира. Ответа не последовало. В</w:t>
        <w:br/>
        <w:t>Смоленске Наполеон принял решение наступать на Москву, овладеть ею и</w:t>
        <w:br/>
        <w:t>продиктовать Александру свои условия мира.</w:t>
        <w:br/>
        <w:t>В ходе войны российское правительство предприняло дипломатические</w:t>
        <w:br/>
        <w:t>шаги для создания антинаполеоновской коалиции. В июле был подписан договор</w:t>
        <w:br/>
        <w:t>о дружбе и военном взаимодействии с Англией и аналогичный — с Испанией, а</w:t>
        <w:br/>
        <w:t>также заключена дополнительная конвенция со Швецией о совместных действиях</w:t>
        <w:br/>
        <w:t>против Наполеона. Велись секретные переговоры с Данией, Пруссией и</w:t>
        <w:br/>
        <w:t>Австрией с целью отвлечь их от союза с Наполеоном.</w:t>
        <w:br/>
        <w:t>Наполеон впоследствии говорил о своем намерении дать свободу русским</w:t>
        <w:br/>
        <w:t>крепостным крестьянам, чтобы привлечь их на свою сторону. Но увидев их</w:t>
        <w:br/>
        <w:t>«закоснелость», он отказался от этого. В действительности он предпринял</w:t>
        <w:br/>
        <w:t>другой шаг: 1 июля на территории оккупированных Виленской, Гродненской и</w:t>
        <w:br/>
        <w:t>Минской губерний и Белостокской области им было создано марионеточное</w:t>
        <w:br/>
        <w:t>«княжество Литовское». Гражданское управление в нем осуществлялось</w:t>
        <w:br/>
        <w:t>Комиссией Временного правительства, назначенной Наполеоном; военное</w:t>
        <w:br/>
        <w:t>находилось в ведении генерал-губернатора, также поставленного Наполеоном.</w:t>
        <w:br/>
        <w:t>Ему удалось даже сформировать на территории «княжества» «жандармерию» и</w:t>
        <w:br/>
        <w:t>«армию» из местных жителей общей численностью в 19 тыс. человек.</w:t>
        <w:br/>
        <w:t>Трудности русской армии усугублялись отсутствием единого</w:t>
        <w:br/>
        <w:t>командования. В августе под давлением тяжелых военных обстоятельств и</w:t>
        <w:br/>
        <w:t>требования широкого общественного мнения Александр I подписал приказ о</w:t>
        <w:br/>
        <w:t>создании единого командования всеми действующими русскими армиями и о</w:t>
        <w:br/>
        <w:t>назначении главнокомандующим М. И. Кутузова. «Общество желало его, и я его</w:t>
        <w:br/>
        <w:t>назначил. Что же касается меня, то я умываю руки», — заявил Александр.</w:t>
        <w:br/>
        <w:t>Еще до назначения Кутузова главнокомандующим Барклай де Толли</w:t>
        <w:br/>
        <w:t>готовился к решающему сражению, которое предполагал дать у Царева Займища.</w:t>
        <w:br/>
        <w:t>17 августа Кутузов прибыл в действующую армию, нашел избранную Барклаем</w:t>
        <w:br/>
        <w:t>позицию невыгодной и отдал приказ к дальнейшему отступлению. Для</w:t>
        <w:br/>
        <w:t>генерального сражения он избрал новую позицию — у с. Бородино (в 124 км к</w:t>
        <w:br/>
        <w:t>западу от Москвы). В донесении Александру I он назвал эту позицию «одной</w:t>
        <w:br/>
        <w:t>из наилучших, которую только на плоских местах найти можно». Пересеченная</w:t>
        <w:br/>
        <w:t>местность позволяла скрытно маневрировать резервами, а на господствующих</w:t>
        <w:br/>
        <w:t>над местностью возвышениях («курганах») установить артиллерию.</w:t>
        <w:br/>
        <w:t>24 августа французская армия подошла к стоявшему в трех верстах перед</w:t>
        <w:br/>
        <w:t>Бородинским полем укреплению у с. Шевардина (Шевардинскому редуту).</w:t>
        <w:br/>
        <w:t>Завязался тяжелый бой: 12 тыс. русских солдат при 12 орудиях весь день</w:t>
        <w:br/>
        <w:t>сдерживали натиск 40-тысячного французского корпуса, у которого было 186</w:t>
        <w:br/>
        <w:t>орудий. Большинство защитников Шевардинского редута пали смертью храбрых,</w:t>
        <w:br/>
        <w:t>но это сражение задержало на сутки французскую армию и помогло укрепить</w:t>
        <w:br/>
        <w:t>левый фланг на бородинской позиции.</w:t>
        <w:br/>
        <w:t>Перед Бородинским сражением русская армия насчитывала 154,5 тыс.</w:t>
        <w:br/>
        <w:t>человек (в том числе 11 тыс. казаков и 28,5 ополченцев) и 640 орудий,</w:t>
        <w:br/>
        <w:t>французская — 134 тыс. и 587 орудий.</w:t>
        <w:br/>
        <w:t>Сражение началось в половине шестого утра 26 августа атакой</w:t>
        <w:br/>
        <w:t>французской дивизии генерала А. Дельзона на Бородино. Это был отвлекающий</w:t>
        <w:br/>
        <w:t>маневр Наполеона, главный удар он нанес на левом фланге русских войск</w:t>
        <w:br/>
        <w:t>через час. Еще через полчаса после ожесточенной артиллерийской подготовки</w:t>
        <w:br/>
        <w:t>началась вторая атака на флеши. Наполеон вводил в дело все новые и новые</w:t>
        <w:br/>
        <w:t>части, чтобы прорвать левый фланг, зайти в тыл русской армии и заставить</w:t>
        <w:br/>
        <w:t>ее сражаться перевернутым фронтом. В 11 часов 30 минут он предпринял самую</w:t>
        <w:br/>
        <w:t>решительную атаку на флеши: он ввел в дело 40 тыс. отборных французских</w:t>
        <w:br/>
        <w:t>войск и сосредоточил на флеши огонь двух третей своей артиллерии. Хотя в</w:t>
        <w:br/>
        <w:t>ходе этой атаки флеши были заняты французами, но прорвать фронт</w:t>
        <w:br/>
        <w:t>расположения русских частей Наполеону не удалось. Отступившие заняли</w:t>
        <w:br/>
        <w:t>прочную оборону. В этой атаке получил смертельную рану Багратион. С</w:t>
        <w:br/>
        <w:t>захватом флешей французами начался массированный артиллерийский обстрел</w:t>
        <w:br/>
        <w:t>центра русской обороны — Курганной батареи Н. Н. Раевского. По ней били</w:t>
        <w:br/>
        <w:t>400 орудий, для ее штурма было сосредоточено 45 тыс. солдат. В этот момент</w:t>
        <w:br/>
        <w:t>по приказу Кутузова в тыл французских войск был предпринят рейд конницы</w:t>
        <w:br/>
        <w:t>М. И. Платова и Ф. П. Уварова. Хотя он и не дал ожидавшегося результата</w:t>
        <w:br/>
        <w:t>(разгром тылов французской армии), но на два часа приостановил атаки</w:t>
        <w:br/>
        <w:t>французов на русский центр, что дало возможность Кутузову подтянуть</w:t>
        <w:br/>
        <w:t>резервы и перегруппироваться. К 16 часам редут Раевского все-таки был</w:t>
        <w:br/>
        <w:t>захвачен французской конницей. К вечеру Кутузов приказал своим войскам</w:t>
        <w:br/>
        <w:t>отойти на новую линию обороны. Сгустились сумерки, пошел мелкий дождь.</w:t>
        <w:br/>
        <w:t>Наполеон прекратил атаки и отвел свои войска на исходные позиции,</w:t>
        <w:br/>
        <w:t>ограничившись артиллерийской канонадой.</w:t>
        <w:br/>
        <w:t>В Бородинском сражении потери французов составили 28 тыс., русских —</w:t>
        <w:br/>
        <w:t>46,5 тыс. человек, в том числе 29 генералов. Большие потери и задержка с</w:t>
        <w:br/>
        <w:t>прибытием обещанных резервов не позволили Кутузову на следующий день</w:t>
        <w:br/>
        <w:t>возобновить сражение. Он отдал приказ об отступлении к Москве. В своем</w:t>
        <w:br/>
        <w:t>донесении Александру I он расценивал это сражение как победу русской</w:t>
        <w:br/>
        <w:t>армии. Так считают и многие отечественные историки. Иначе оценивают</w:t>
        <w:br/>
        <w:t>результаты Бородинского сражения французские историки, говоря, что «в</w:t>
        <w:br/>
        <w:t>битве при Москве-реке» победили французы. По-видимому, в оценке битвы</w:t>
        <w:br/>
        <w:t>точнее всех был сам Наполеон: «Французы в ней показали себя достойными</w:t>
        <w:br/>
        <w:t>одержать победу, а русские стяжали право быть непобедимыми».</w:t>
        <w:br/>
        <w:t>1 сентября в д. Фили, в трех верстах от Москвы, был собран военный</w:t>
        <w:br/>
        <w:t>совет. Кутузовым был поставлен на обсуждение вопрос: «Ожидать ли нападения</w:t>
        <w:br/>
        <w:t>на невыгодной позиции или уступить неприятелю Москву?» Мнения разделились,</w:t>
        <w:br/>
        <w:t>но Кутузов принял единственно правильное решение: оставить Москву, чтобы</w:t>
        <w:br/>
        <w:t>сохранить армию, ибо с потерей армии будет потеряна и Москва и проиграна</w:t>
        <w:br/>
        <w:t>вся кампания.</w:t>
        <w:br/>
        <w:t>На следующий день французская армия подошла к Москве. Напрасно</w:t>
        <w:br/>
        <w:t>Наполеон на Поклонной горе ждал депутацию «бояр» с ключами от города.</w:t>
        <w:br/>
        <w:t>Москва опустела: из 270 тыс. ее жителей в ней осталось около 6 тыс.</w:t>
        <w:br/>
        <w:t>Отступление русской армии через Москву было столь поспешным, что</w:t>
        <w:br/>
        <w:t>неприятелю достались богатые склады с оружием, боеприпасами,</w:t>
        <w:br/>
        <w:t>обмундированием, продовольствием. Оставлены были на милость победителя и</w:t>
        <w:br/>
        <w:t>22,5 тыс. раненых в госпиталях Москвы. В ту же ночь в разных местах города</w:t>
        <w:br/>
        <w:t>вспыхнули пожары, которые бушевали целую неделю. В огне погибло более 2/3</w:t>
        <w:br/>
        <w:t>зданий. Жертвами пожара стали многие из оставшихся жителей, а также</w:t>
        <w:br/>
        <w:t>раненые в госпиталях.</w:t>
        <w:br/>
        <w:t>В литературе давно ведутся споры о виновниках московского пожара.</w:t>
        <w:br/>
        <w:t>Неверно утверждение о том, что Наполеон при вступлении в город якобы отдал</w:t>
        <w:br/>
        <w:t>приказ о его сожжении. Это было бессмысленно хотя бы потому, что ему</w:t>
        <w:br/>
        <w:t>необходимо было расквартировать в городе огромную армию, обеспечить ее</w:t>
        <w:br/>
        <w:t>жильем и продовольствием. Неправомерно и обвинение в преднамеренном</w:t>
        <w:br/>
        <w:t>сожжении Москвы русских. Но есть данные о приказах уничтожить склады</w:t>
        <w:br/>
        <w:t>оружия, фуража и продовольствия. Вероятно, поднявшийся ветер при сухой</w:t>
        <w:br/>
        <w:t>погоде превратил отдельные очаги пожара в море огня. Пожар не смог</w:t>
        <w:br/>
        <w:t>«выкурить» французов из Москвы. Войска Наполеона благополучно разместились</w:t>
        <w:br/>
        <w:t>в городе, а вслед за ними и подходившие резервы. Первоначально Наполеон</w:t>
        <w:br/>
        <w:t>намеревался всю зиму сидеть в Москве, с тем чтобы подготовиться к новой</w:t>
        <w:br/>
        <w:t>кампании в предстоящему году. Но чем дольше его армия находилась в Москве,</w:t>
        <w:br/>
        <w:t>тем более она разлагалась: дисциплина катастрофически падала, усилились</w:t>
        <w:br/>
        <w:t>мародерство и грабежи. Создались серьезные трудности в обеспечении армии</w:t>
        <w:br/>
        <w:t>продовольствием и фуражом. Москва была блокирована партизанами,</w:t>
        <w:br/>
        <w:t>уничтожавшими французских фуражиров. Во время своего пребывания в Москве</w:t>
        <w:br/>
        <w:t>французская армия потеряла до 30 тыс. человек.</w:t>
        <w:br/>
        <w:t>Из Москвы Наполеон неоднократно обращался к Александру I с</w:t>
        <w:br/>
        <w:t>предложениями о заключении мира. Константин Павлович, вдовствующая</w:t>
        <w:br/>
        <w:t>императрица, многие царедворцы склоняли Александра к миру. Просили об этом</w:t>
        <w:br/>
        <w:t>Аракчеев и Балашов. Но Александр был непреклонен. «Я отращу себе бороду и</w:t>
        <w:br/>
        <w:t>лучше соглашусь питаться картофелем с последним из моих крестьян, нежели</w:t>
        <w:br/>
        <w:t>подпишу позор моего отечества», — заявил он.</w:t>
        <w:br/>
        <w:t>В Москве французская армия находилась 36 дней. 28 сентября начался</w:t>
        <w:br/>
        <w:t>второй пожар в городе. Перед выходом из Москвы, 7 октября, Наполеон отдал</w:t>
        <w:br/>
        <w:t>приказ взорвать Кремль и кремлевские соборы, разрушить то, что пощадил</w:t>
        <w:br/>
        <w:t>огонь. К счастью, пострадали только колокольня Ивана Великого и Никольская</w:t>
        <w:br/>
        <w:t>башня Кремля.</w:t>
        <w:br/>
        <w:t>Из Москвы выступила 116-тысячная еще боеспособная французская армия,</w:t>
        <w:br/>
        <w:t>с огромным обозом награбленных ценностей. Дальнейший план Наполеона</w:t>
        <w:br/>
        <w:t>состоял в том, чтобы, следуя по Калужской дороге, разгромить русскую</w:t>
        <w:br/>
        <w:t>армию, овладеть продовольственной базой в Калуге и военными арсеналами в</w:t>
        <w:br/>
        <w:t>Туле, далее направиться на юг в плодородные и не разоренные войной</w:t>
        <w:br/>
        <w:t>губернии. Но этот план был сорван Кутузовым.</w:t>
        <w:br/>
        <w:t>Русская армия, покинув Москву, сначала двигалась к Рязани. По пятам</w:t>
        <w:br/>
        <w:t>следовал конный корпус Мюрата. Около Коломны Кутузов, оставив заслон из</w:t>
        <w:br/>
        <w:t>нескольких казачьих полков, повернул на Старокалужскую дорогу и вывел</w:t>
        <w:br/>
        <w:t>армию из-под удара наседавшей французской конницы. На р. Наре в 80 км от</w:t>
        <w:br/>
        <w:t>Москвы по Калужской дороге был создан знаменитый Тарутинский лагерь,</w:t>
        <w:br/>
        <w:t>который сыграл решающую роль в подготовке русской армии к</w:t>
        <w:br/>
        <w:t>контрнаступлению. В течение 21 сентября — 11 октября численность армии</w:t>
        <w:br/>
        <w:t>была доведена с 85 тыс. до 120 тыс. человек, укреплен офицерский состав.</w:t>
        <w:br/>
        <w:t>Кроме того, в губерниях были сформированы народные ополчения, благодаря</w:t>
        <w:br/>
        <w:t>которым армия получила еще 120 тыс. человек.</w:t>
        <w:br/>
        <w:t>6 октября Кутузов внезапно нанес удар по корпусу Мюрата, стоявшему на</w:t>
        <w:br/>
        <w:t>р. Чернишне около Тарутина. Потеряв 5 тыс. человек, Мюрат отступил.</w:t>
        <w:br/>
        <w:t>Поражение Мюрата заставило Наполеона ускорить движение своих основных сил</w:t>
        <w:br/>
        <w:t>к Калуге. Кутузов направил свою армию к Малоярославцу, где 12 октября</w:t>
        <w:br/>
        <w:t>произошло крупное сражение, второе по значимости после Бородина. Город</w:t>
        <w:br/>
        <w:t>восемь раз переходил из рук в руки, и хотя в итоге его заняли французы,</w:t>
        <w:br/>
        <w:t>стратегическая инициатива с этого момента перешла к русской армии. «Сей</w:t>
        <w:br/>
        <w:t>день, — доносил Кутузов императору, — есть один из знаменитейших в сию</w:t>
        <w:br/>
        <w:t>кровопролитную войну, ибо потерянное сражение при Малоярославце повлекло</w:t>
        <w:br/>
        <w:t>бы за собою пагубнейшие следствия и открыло бы путь неприятелю через</w:t>
        <w:br/>
        <w:t>хлебороднейшие провинции». Наполеон вынужден был отказаться от движения на</w:t>
        <w:br/>
        <w:t>юг и повернул к Вязьме, на разоренную Смоленскую дорогу. Началось</w:t>
        <w:br/>
        <w:t>отступление французской армии (которое впоследствии превратилось в</w:t>
        <w:br/>
        <w:t>бегство) и ее преследование русской армией. 200-верстный путь от</w:t>
        <w:br/>
        <w:t>Малоярославца до Вязьмы обе армии проделали всего за 5 дней. Сражение под</w:t>
        <w:br/>
        <w:t>Вязьмой 22 октября нанесло существенный урон арьергарду французов. 28</w:t>
        <w:br/>
        <w:t>октября Наполеон с уже изрядно потрепанной в арьергардных боях армией</w:t>
        <w:br/>
        <w:t>прибыл в Смоленск. С востока двигались основные силы Кутузова, с севера</w:t>
        <w:br/>
        <w:t>наступал корпус Витгенштейна, с юга армия Чичагова. Создалась угроза</w:t>
        <w:br/>
        <w:t>окружения и захвата французской армии в Смоленске. Через 5 дней по</w:t>
        <w:br/>
        <w:t>прибытии в Смоленск Наполеон отдал приказ о дальнейшем отступлении на</w:t>
        <w:br/>
        <w:t>запад.</w:t>
        <w:br/>
        <w:t>Уже с начала вторжения французской армии в Россию в стране стала</w:t>
        <w:br/>
        <w:t>разгораться народная война против иноземных захватчиков. До оставления</w:t>
        <w:br/>
        <w:t>Москвы партизанские отряды возникали стихийно и состояли преимущественно</w:t>
        <w:br/>
        <w:t>из крестьян. Однако уже тогда Барклай де Толли подал мысль о создании</w:t>
        <w:br/>
        <w:t>«летучих отрядов» из состава регулярных войск (именно они и назывались</w:t>
        <w:br/>
        <w:t>тогда «партизанскими», т. е. действующими отдельно от основных сил). После</w:t>
        <w:br/>
        <w:t>того как была оставлена Москва, партизанское движение как отдельных</w:t>
        <w:br/>
        <w:t>армейских отрядов, так и крестьянских, приняло широкий размах. Из</w:t>
        <w:br/>
        <w:t>регулярной армии для партизанских действий в тылу противника были выделены</w:t>
        <w:br/>
        <w:t>36 казачьих, 7 кавалерийских и 5 пехотных полков, что служило показателем</w:t>
        <w:br/>
        <w:t>того, какое серьезное значение придавал Кутузов действиям партизанских</w:t>
        <w:br/>
        <w:t>отрядов. Командование снабжало их оружием и боеприпасами. Некоторые из</w:t>
        <w:br/>
        <w:t>отрядов насчитывали по нескольку тысяч человек и имели даже артиллерию.</w:t>
        <w:br/>
        <w:t>Таковы отряды под командованием опытных кадровых офицеров —</w:t>
        <w:br/>
        <w:t>А. Н. Сеславина, А. С. Фигнера, Д. В. Давыдова (известного поэта). Большую</w:t>
        <w:br/>
        <w:t>помощь действующей армии оказывали крестьянские партизанские отряды Федора</w:t>
        <w:br/>
        <w:t>Потапова, Ермолая Четвертакова, Герасима Курина, старостихи Василисы</w:t>
        <w:br/>
        <w:t>Кожиной. Развернув «малую войну», они нарушали коммуникации противника,</w:t>
        <w:br/>
        <w:t>выполняли роль разведки, блокировали отступавшую французскую армию, лишая</w:t>
        <w:br/>
        <w:t>ее фуража и продовольствия.</w:t>
        <w:br/>
        <w:t>От Смоленска до Березины французская армия еще сохраняла</w:t>
        <w:br/>
        <w:t>боеспособность, хотя и несла большие потери от ранних в том году морозов,</w:t>
        <w:br/>
        <w:t>голода, болезней, арьергардных боев.</w:t>
        <w:br/>
        <w:t>После переправы через Березину 14 — 16 ноября, при которой Наполеон</w:t>
        <w:br/>
        <w:t>потерял 50 тыс. солдат, всю артиллерию и обозы, началось уже беспорядочное</w:t>
        <w:br/>
        <w:t>бегство остатков французских войск. Лишь несогласованные действия Чичагова</w:t>
        <w:br/>
        <w:t>и Витгенштейна, фактически не выполнивших приказы Кутузова, помогли</w:t>
        <w:br/>
        <w:t>Наполеону переправиться через Березину и избежать плена. В Сморгони</w:t>
        <w:br/>
        <w:t>Наполеон передал командование маршалу Мюрату, а сам тайно оставил армию и</w:t>
        <w:br/>
        <w:t>поспешил в Париж.</w:t>
        <w:br/>
        <w:t>Из 650 тыс. солдат «Великой армии» Наполеона вернулись на родину, по</w:t>
        <w:br/>
        <w:t>одним данным, 30 тыс., по другим — 40 тыс. солдат. По существу,</w:t>
        <w:br/>
        <w:t>наполеоновская армия была не изгнана, а истреблена на бескрайних</w:t>
        <w:br/>
        <w:t>заснеженных просторах России. 21 декабря Кутузов доносил Александру:</w:t>
        <w:br/>
        <w:t>«Война закончена за полным истреблением неприятеля». 25 декабря был издан</w:t>
        <w:br/>
        <w:t>приуроченный к Рождеству Христову царский манифест, возвещавший об</w:t>
        <w:br/>
        <w:t>окончании войны. Россия оказалась единственной страной в Европе, способной</w:t>
        <w:br/>
        <w:t>не только противостоять наполеоновской агрессии, но и нанести ей</w:t>
        <w:br/>
        <w:t>сокрушительный удар. Секрет победы заключался в том, что это была</w:t>
        <w:br/>
        <w:t>национально-освободительная, поистине Отечественная, война. Но эта победа</w:t>
        <w:br/>
        <w:t>досталась народу дорогой ценой. Двенадцать губерний, ставших ареной</w:t>
        <w:br/>
        <w:t>военных действий, были разорены. Сожжены и разрушены древние русские</w:t>
        <w:br/>
        <w:t>города Смоленск, Полоцк, Витебск, Москва. Прямые военные потери составили</w:t>
        <w:br/>
        <w:t>свыше 300 тыс. солдат и офицеров. Еще большие потери были среди</w:t>
        <w:br/>
        <w:t>гражданского населения.</w:t>
        <w:br/>
        <w:t>Победа в Отечественной войне 1812 г. оказала огромное воздействие на</w:t>
        <w:br/>
        <w:t>все стороны социальной, политической и культурной жизни страны,</w:t>
        <w:br/>
        <w:t>способствовала росту национального самосознания, дала могучий толчок</w:t>
        <w:br/>
        <w:t>развитию передовой общественной мысли в России.</w:t>
        <w:br/>
        <w:t>Но победоносное окончание Отечественной войны 1812 г. еще не</w:t>
        <w:br/>
        <w:t>означало, что России удалось покончить с агрессивными планами Наполеона.</w:t>
        <w:br/>
        <w:t>Сам он открыто заявлял о подготовке нового похода на Россию, лихорадочно</w:t>
        <w:br/>
        <w:t>сколачивал новую армию для кампании 1813 г.</w:t>
        <w:br/>
        <w:t>Александр I принял решение упредить Наполеона и сразу же перенести</w:t>
        <w:br/>
        <w:t>военные действия за пределы страны. Во исполнение его воли Кутузов в</w:t>
        <w:br/>
        <w:t>приказе по армии от 21 декабря 1812 г. писал: «Не останавливаясь среди</w:t>
        <w:br/>
        <w:t>героических подвигов, мы идем теперь далее. Пройдем границы и потщимся</w:t>
        <w:br/>
        <w:t>довершить поражение неприятеля на собственных полях его». И Александр и</w:t>
        <w:br/>
        <w:t>Кутузов с полным основанием рассчитывали на помощь со стороны покоренных</w:t>
        <w:br/>
        <w:t>Наполеоном народов, и их расчет оправдался.</w:t>
        <w:br/>
        <w:t>1 января 1813 г. стотысячная русская армия под командованием Кутузова</w:t>
        <w:br/>
        <w:t>перешла Неман и вступила в пределы Польши. 16 февраля в Калише, где</w:t>
        <w:br/>
        <w:t>находилась ставка Александра I, был заключен между Россией и Пруссией</w:t>
        <w:br/>
        <w:t>наступательный и оборонительный союз. Пруссия брала на себя также</w:t>
        <w:br/>
        <w:t>обязательство снабжать на своей территории продовольствием русскую армию.</w:t>
        <w:br/>
        <w:t>В начале марта русские войска заняли Берлин. К этому времени Наполеон</w:t>
        <w:br/>
        <w:t>сформировал 300-тысячную армию, из состава которой 160 тыс. солдат двинул</w:t>
        <w:br/>
        <w:t>против союзных войск. Тяжелой потерей для России была смерть Кутузова 16</w:t>
        <w:br/>
        <w:t>апреля 1813 г. в силезском городе Бунцлау. Главнокомандующим русской</w:t>
        <w:br/>
        <w:t>армией Александр I назначил П. Х. Витгенштейна. Его попытки вести свою,</w:t>
        <w:br/>
        <w:t>отличную от кутузовской стратегию привела к ряду неудач. Наполеон, нанеся</w:t>
        <w:br/>
        <w:t>в конце апреля — начале мая поражения русско-прусским войскам при Люцене и</w:t>
        <w:br/>
        <w:t>Бауцене, отбросил их к Одеру. Александр I заменил Витгенштейна на посту</w:t>
        <w:br/>
        <w:t>главнокомандующего союзными войсками Барклаем де Толли.</w:t>
        <w:br/>
        <w:t>В июле — августе 1813 г. в антинаполеоновскую коалицию вступили</w:t>
        <w:br/>
        <w:t>Англия, Швеция и Австрия. В распоряжении коалиции оказалось до</w:t>
        <w:br/>
        <w:t>полумиллиона солдат, разделенных на три армии. Главнокомандующим над всеми</w:t>
        <w:br/>
        <w:t>армиями был назначен австрийский фельдмаршал Карл Шварценберг, а общее</w:t>
        <w:br/>
        <w:t>руководство ведением военных действий против Наполеона осуществлял совет</w:t>
        <w:br/>
        <w:t>трех монархов — Александра I, Франца I и Фридриха-Вильгельма III.</w:t>
        <w:br/>
        <w:t>У Наполеона к началу августа 1813 г. насчитывалось уже 440 тыс.</w:t>
        <w:br/>
        <w:t>солдат, и 15 августа он одержал победу над войсками коалиции под</w:t>
        <w:br/>
        <w:t>Дрезденом. Лишь победа русских войск через три дня после Дрезденского</w:t>
        <w:br/>
        <w:t>сражения над корпусом наполеоновского генерала Д. Вандама под Кульмом</w:t>
        <w:br/>
        <w:t>предотвратила распад коалиции.</w:t>
        <w:br/>
        <w:t>Решающее сражение в ходе кампании 1813 г. развернулось под Лейпцигом</w:t>
        <w:br/>
        <w:t>4 — 7 октября. Это была «битва народов». В ней участвовало с обеих сторон</w:t>
        <w:br/>
        <w:t>более полумиллиона человек. Сражение завершилось победой союзных</w:t>
        <w:br/>
        <w:t>русско-прусско-австрийских войск.</w:t>
        <w:br/>
        <w:t>После сражения под Лейпцигом союзники медленно продвигались к</w:t>
        <w:br/>
        <w:t>французской границе. За два с половиной месяца почти вся территория</w:t>
        <w:br/>
        <w:t>германских государств была освобождена от французских войск, за</w:t>
        <w:br/>
        <w:t>исключением некоторых крепостей, в которых французские гарнизоны упорно</w:t>
        <w:br/>
        <w:t>оборонялись до самого конца войны.</w:t>
        <w:br/>
        <w:t>1 января 1814 г. союзные войска перешли Рейн и вступили на территорию</w:t>
        <w:br/>
        <w:t>Франции. К этому времени к антинаполеоновской коалиции присоединилась</w:t>
        <w:br/>
        <w:t>Дания. Союзные войска непрерывно пополнялись резервами, и к началу 1814 г.</w:t>
        <w:br/>
        <w:t>насчитывали уже до 900 тыс. солдат. За два зимних месяца 1814 г. Наполеон</w:t>
        <w:br/>
        <w:t>выиграл у них 12 сражений и два свел вничью. В лагере коалиции вновь</w:t>
        <w:br/>
        <w:t>возникли колебания. Союзники предложили Наполеону мир на условиях</w:t>
        <w:br/>
        <w:t>возвращения Франции к границам 1792 г. Наполеон ответил отказом. На</w:t>
        <w:br/>
        <w:t>продолжении войны настаивал Александр I, стремившийся к свержению</w:t>
        <w:br/>
        <w:t>Наполеона с престола. Вместе с тем Александр I не хотел и восстановления</w:t>
        <w:br/>
        <w:t>на французском престоле Бурбонов: он предлагал оставить на престоле</w:t>
        <w:br/>
        <w:t>малолетнего сына Наполеона под регентством его матери Марии-Луизы. 10</w:t>
        <w:br/>
        <w:t>марта Россия, Австрия, Пруссия и Англия заключили Шомонский трактат, по</w:t>
        <w:br/>
        <w:t>которому обязывались не вступать в сепаратные переговоры с Наполеоном о</w:t>
        <w:br/>
        <w:t>мире или перемирии. Трехкратное превосходство союзников в численности</w:t>
        <w:br/>
        <w:t>войск к концу марта 1814 г. привело к победоносному окончанию кампании.</w:t>
        <w:br/>
        <w:t>Одержав в начале марта победу в сражениях при Лаоне и Арси сюр Об,</w:t>
        <w:br/>
        <w:t>100-тысячная группировка союзных войск двинулась на Париж, обороняемый</w:t>
        <w:br/>
        <w:t>45-тысячным гарнизоном. 19 марта 1814 г. Париж капитулировал. Наполеон</w:t>
        <w:br/>
        <w:t>бросился освобождать столицу, но его маршалы отказались сражаться и</w:t>
        <w:br/>
        <w:t>заставили его 25 марта подписать отречение от престола. По мирному</w:t>
        <w:br/>
        <w:t>договору, подписанному 18(30) мая 1814 г. в Париже, Франция возвращалась к</w:t>
        <w:br/>
        <w:t>границам 1792 г. Наполеон и его династия лишались французского престола,</w:t>
        <w:br/>
        <w:t>на котором восстанавливались Бурбоны. Королем Франции стал Людовик XVIII,</w:t>
        <w:br/>
        <w:t>вернувшийся из России, где он пребывал в эмиграции.</w:t>
        <w:br/>
        <w:br/>
        <w:br/>
      </w:r>
      <w:r>
        <w:rPr>
          <w:b/>
        </w:rPr>
        <w:t>§ 5. МЕЖДУНАРОДНОЕ ПОЛОЖЕНИЕ РОССИИ И ВНУТРЕННЯЯ ПОЛИТИКА В 1815 — 1825 гг.</w:t>
        <w:br/>
      </w:r>
      <w:r>
        <w:rPr/>
        <w:br/>
        <w:t>После крушения империи Наполеона международный престиж России</w:t>
        <w:br/>
        <w:t>значительно возрос. Александр I и другие европейские монархи, его</w:t>
        <w:br/>
        <w:t>союзники, воспользовались победой над Наполеоном для реставрации</w:t>
        <w:br/>
        <w:t>реакционных, так называемых легитимных, режимов. В ходе решения этой</w:t>
        <w:br/>
        <w:t>задачи между странами-победительницами возникли острые противоречия,</w:t>
        <w:br/>
        <w:t>главным образом по территориальным вопросам. В сентябре 1814 г. по</w:t>
        <w:br/>
        <w:t>инициативе России, Англии, Австрии и Пруссии в Вене собрался международный</w:t>
        <w:br/>
        <w:t>конгресс, на котором присутствовали 216 представителей всех европейских</w:t>
        <w:br/>
        <w:t>держав (кроме Турции). Венский конгресс заседал до июня 1815 г. На нем</w:t>
        <w:br/>
        <w:t>возникли территориальные споры между Австрией и Пруссией из-за Саксонии,</w:t>
        <w:br/>
        <w:t>между Россией, Австрией и Пруссией из-за территории герцогства</w:t>
        <w:br/>
        <w:t>Варшавского. Сложные интриги вел английский кабинет, стремившийся укрепить</w:t>
        <w:br/>
        <w:t>свои позиции на Европейском континенте. Противоречия обострились до того,</w:t>
        <w:br/>
        <w:t>что в начале января 1815 г. Австрия, Англия, Бавария и Франция заключили</w:t>
        <w:br/>
        <w:t>«оборонительный» союз, направленный против России. Возникла угроза</w:t>
        <w:br/>
        <w:t>военного конфликта, и лишь приход Наполеона к власти во Франции в конце</w:t>
        <w:br/>
        <w:t>марта 1815 г. отодвинул эти разногласия на второй план и заставил</w:t>
        <w:br/>
        <w:t>европейские державы быстро решить спорные территориальные вопросы. Они</w:t>
        <w:br/>
        <w:t>приняли декларацию, объявлявшую Наполеона «врагом человечества» и</w:t>
        <w:br/>
        <w:t>положившую начало созданию новой, седьмой по счету, антинаполеоновской</w:t>
        <w:br/>
        <w:t>коалиции. На заключительном этапе Венского конгресса (28 мая 1815 г.)</w:t>
        <w:br/>
        <w:t>часть Саксонии передавалась Пруссии, а герцогство Варшавское — России (за</w:t>
        <w:br/>
        <w:t>исключением ряда его территорий, отходивших к Австрии и Пруссии). 6 июня</w:t>
        <w:br/>
        <w:t>1815 г. последовал разгром Наполеона в битве при Ватерлоо. Союзные войска</w:t>
        <w:br/>
        <w:t>снова вступили в Париж. Наполеон был низложен и сослан на о. Св. Елены в</w:t>
        <w:br/>
        <w:t>Атлантическом океане.</w:t>
        <w:br/>
        <w:t>14 сентября 1815 г. Александром I, Францем I и</w:t>
        <w:br/>
        <w:t>Фридрихом-Вильгельмом III был подписан акт о создании Священного союза. К</w:t>
        <w:br/>
        <w:t>нему вскоре присоединились почти все монархи Европы, за исключением</w:t>
        <w:br/>
        <w:t>турецкого султана как «нехристианина» и Англии, не пожелавшей формально</w:t>
        <w:br/>
        <w:t>связывать себя этим договором. Целью Священного союза было сохранение</w:t>
        <w:br/>
        <w:t>установленной Венским конгрессом системы новых государственных границ,</w:t>
        <w:br/>
        <w:t>укрепление прежних феодальных династий, подавление революционных и</w:t>
        <w:br/>
        <w:t>национально-освободительных движений. Для принятия мер против нараставшего</w:t>
        <w:br/>
        <w:t>после 1815 г. революционного движения в европейских странах периодически</w:t>
        <w:br/>
        <w:t>созывались конгрессы Священного союза. Первый из них собрался в 1818 г. в</w:t>
        <w:br/>
        <w:t>южном немецком городе Аахене, на котором приняли решение о выводе</w:t>
        <w:br/>
        <w:t>оккупационных войск союзных держав из Франции, она вошла в Священный союз.</w:t>
        <w:br/>
        <w:t>Был рассмотрен вопрос о мерах борьбы с революцией в любом из европейских</w:t>
        <w:br/>
        <w:t>государств. Второй конгресс состоялся в конце 1820 — начале 1821 г. в</w:t>
        <w:br/>
        <w:t>г. Троппау (ныне Опава) на территории Австрии и Лайбахе (ныне Любляна). Он</w:t>
        <w:br/>
        <w:t>проходил в обстановке полыхавших революций в Португалии, Испании, Неаполе</w:t>
        <w:br/>
        <w:t>и Пьемонте. Конгресс принял решение о «праве» вмешательства во внутренние</w:t>
        <w:br/>
        <w:t>дела других государств с целью ликвидации возникших у них революций.</w:t>
        <w:br/>
        <w:t>Конгресс дал санкцию Австрии на подавление революций в итальянских</w:t>
        <w:br/>
        <w:t>государствах — Неаполе и Пьемонте. Третий конгресс состоялся в 1822 г. в</w:t>
        <w:br/>
        <w:t>итальянском городе Вероне и был посвящен испанским делам. Он</w:t>
        <w:br/>
        <w:t>санкционировал французскую интервенцию в 1823 г. в Испанию для подавления</w:t>
        <w:br/>
        <w:t>там революции.</w:t>
        <w:br/>
        <w:t>Участникам Священного союза в конечном счете не удалось ни</w:t>
        <w:br/>
        <w:t>восстановить в полной мере прежние феодальные порядки в Европе, ни</w:t>
        <w:br/>
        <w:t>предотвратить периодически вспыхивавшие в течение всей первой половины</w:t>
        <w:br/>
        <w:t>XIX в. революции. Да и сами монархи понимали необратимость процессов,</w:t>
        <w:br/>
        <w:t>происходивших в их странах под влиянием Французской революции XVIII в. и</w:t>
        <w:br/>
        <w:t>прошедшей полосы наполеоновских войн. Поэтому творцы венской системы</w:t>
        <w:br/>
        <w:t>вынуждены были лавировать, идти на компромиссы. Сама венская система</w:t>
        <w:br/>
        <w:t>оказалась непрочной в силу острых противоречий между ее участниками из-за</w:t>
        <w:br/>
        <w:t>влияния на европейскую политику и в сфере «восточного вопроса».</w:t>
        <w:br/>
        <w:t>С европейской реакцией 1815 — 1825 гг. был связан и</w:t>
        <w:br/>
        <w:t>внутриполитический курс последнего десятилетия царствования Александра I.</w:t>
        <w:br/>
        <w:t>Однако следует отметить, что примерно до 1820 г. наряду с проведением</w:t>
        <w:br/>
        <w:t>некоторых реакционных мер имели место и «уступки духу времени». В 1815 —</w:t>
        <w:br/>
        <w:t>1819 гг. продолжали разрабатываться планы либеральных преобразований,</w:t>
        <w:br/>
        <w:t>печать и просвещение пока еще не подвергались тем суровым гонениям,</w:t>
        <w:br/>
        <w:t>которые начались в последнее пятилетие царствования Александра I. 15</w:t>
        <w:br/>
        <w:t>ноября 1815 г. Александр I подписал конституцию Царства Польского. Для</w:t>
        <w:br/>
        <w:t>того времени она была наиболее либеральным конституционным актом в Европе.</w:t>
        <w:br/>
        <w:t>Александр I был объявлен «царем польским». Польская корона становилась</w:t>
        <w:br/>
        <w:t>наследственной для российских императоров, но власть их на территории</w:t>
        <w:br/>
        <w:t>Царства Польского ограничивалась конституцией. Управление Польшей</w:t>
        <w:br/>
        <w:t>вверялось наместнику царя, каковым Александр I назначил генерала из</w:t>
        <w:br/>
        <w:t>старинного польского рода Иосифа Зайончека, возведя его в княжеское</w:t>
        <w:br/>
        <w:t>достоинство. Но фактическим наместником стал брат царя великий князь</w:t>
        <w:br/>
        <w:t>Константин Павлович, назначенный главнокомандующим польскими вооруженными</w:t>
        <w:br/>
        <w:t>силами. Высшую законодательную власть осуществлял двухпалатный Сейм,</w:t>
        <w:br/>
        <w:t>собиравшийся на свои заседания один раз в два года, на 30 дней, а в</w:t>
        <w:br/>
        <w:t>перерывах между его заседаниями — Государственный совет, действовавший</w:t>
        <w:br/>
        <w:t>постоянно. Все государственные должности замещались только поляками и</w:t>
        <w:br/>
        <w:t>официальные акты составлялись на польском языке. Провозглашались свобода</w:t>
        <w:br/>
        <w:t>печати и неприкосновенность личности; господствующей религией объявлялся</w:t>
        <w:br/>
        <w:t>католицизм, но равноправие предоставлялось и другим вероисповеданиям.</w:t>
        <w:br/>
        <w:t>Вводился общий для всех сословий суд при независимости и несменяемости</w:t>
        <w:br/>
        <w:t>судей.</w:t>
        <w:br/>
        <w:t>При открытии первого заседания Сейма в Варшаве в марте 1818 г.</w:t>
        <w:br/>
        <w:t>Александр I произнес речь, в которой заявил, что учрежденные в Польше</w:t>
        <w:br/>
        <w:t>конституционные порядки он намеревается «распространить на все страны,</w:t>
        <w:br/>
        <w:t>моему попечению вверенные». Эта речь Александра произвела сильное</w:t>
        <w:br/>
        <w:t>впечатление на умы прогрессивных людей России, внушив им надежды на</w:t>
        <w:br/>
        <w:t>конституционные намерения царя. «Спят и видят конституцию», — писал об</w:t>
        <w:br/>
        <w:t>этих настроениях Н. М. Карамзин.</w:t>
        <w:br/>
        <w:t>В 1818 г. Александр I поручил министру юстиции Н. Н. Новосильцеву</w:t>
        <w:br/>
        <w:t>подготовить Государственную Уставную грамоту для России, в которой были</w:t>
        <w:br/>
        <w:t>широко использованы принципы польской конституции 1815 г. Текст был готов</w:t>
        <w:br/>
        <w:t>к 1820 г. и одобрен царем. Был написан и высочайший манифест,</w:t>
        <w:br/>
        <w:t>долженствующий возвестить об обнародовании Уставной Государственной</w:t>
        <w:br/>
        <w:t>грамоты, но в связи с поворотом царя к реакции тексты этих актов были</w:t>
        <w:br/>
        <w:t>положены под сукно.</w:t>
        <w:br/>
        <w:t>В том же 1818 году несколько царских сановников получили секретные</w:t>
        <w:br/>
        <w:t>поручения царя разработать проекты отмены крепостного права. Один из таких</w:t>
        <w:br/>
        <w:t>проектов по поручению царя подготовил и А. А. Аракчеев. Он предусматривал</w:t>
        <w:br/>
        <w:t>постепенный выкуп помещичьих крестьян в казну: помещики получали за</w:t>
        <w:br/>
        <w:t>освобождаемых крестьян деньги, которые могли их избавить от долгов и</w:t>
        <w:br/>
        <w:t>помочь наладить хозяйство на рациональной основе; крестьяне освобождались</w:t>
        <w:br/>
        <w:t>с землей — по две десятины на душу, но на условиях аренды, хотя в</w:t>
        <w:br/>
        <w:t>перспективе они могли ее приобрести в собственность посредством выкупа у</w:t>
        <w:br/>
        <w:t>помещиков. Летом 1818 г. состоялась встреча Александра I с представителями</w:t>
        <w:br/>
        <w:t>дворянства Полтавской и Черниговской губерний. Он призывал дворян проявить</w:t>
        <w:br/>
        <w:t>инициативу в освобождении крепостных крестьян, но встретил с их стороны</w:t>
        <w:br/>
        <w:t>упорное сопротивление.</w:t>
        <w:br/>
        <w:t>В эти же годы правительство Александра I проводит и ряд реакционных</w:t>
        <w:br/>
        <w:t>мер. В стране насаждались мистицизм и обскурантизм. Развернуло свою</w:t>
        <w:br/>
        <w:t>деятельность учрежденное в 1812 г. в России Библейское общество, которое</w:t>
        <w:br/>
        <w:t>было тесно связано с деятельностью Британского библейского общества и</w:t>
        <w:br/>
        <w:t>являлось по сути дела его филиалом. Во главе Библейского общества в России</w:t>
        <w:br/>
        <w:t>был поставлен обер-прокурор Святейшего Синода князь А. Н. Голицын.</w:t>
        <w:br/>
        <w:t>Библейскому обществу покровительствовал сам Александр I, который</w:t>
        <w:br/>
        <w:t>пожертвовал ему 25 тыс. руб., подарил дом в Петербурге и делал ежегодный</w:t>
        <w:br/>
        <w:t>взнос в 10 тыс. руб.</w:t>
        <w:br/>
        <w:t>В 1817 г. Министерство народного просвещения было преобразовано в</w:t>
        <w:br/>
        <w:t>Министерство духовных дел и народного просвещения, во главе которого был</w:t>
        <w:br/>
        <w:t>поставлен тот же А. Н. Голицын. Поскольку Библейское общество ущемляло</w:t>
        <w:br/>
        <w:t>права Русской православной церкви, то по настоянию влиятельного при дворе</w:t>
        <w:br/>
        <w:t>архимандрита Фотия, поддержанного Аракчеевым (ненавидевшим Голицына),</w:t>
        <w:br/>
        <w:t>деятельность его в 1824 г. была прекращена (официально оно было закрыто в</w:t>
        <w:br/>
        <w:t>1826 г.). Министерство духовных дел и народного просвещения было</w:t>
        <w:br/>
        <w:t>преобразовано в прежнее Министерство народного просвещения, Голицын уволен</w:t>
        <w:br/>
        <w:t>с постов министра и обер-прокурора Синода.</w:t>
        <w:br/>
        <w:t>Среди реакционных мер тех лет наиболее жестокой явилось учреждение</w:t>
        <w:br/>
        <w:t>военных поселений. Оно диктовалось необходимостью поисков новых форм</w:t>
        <w:br/>
        <w:t>комплектования армии и разрешения острых финансовых проблем. Решено было</w:t>
        <w:br/>
        <w:t>часть армии перевести на «самоокупаемость»: посадить солдат на землю,</w:t>
        <w:br/>
        <w:t>чтобы они наряду с несением военной службы занимались земледелием и тем</w:t>
        <w:br/>
        <w:t>содержали себя. Идея создания военных поселений была не нова. Она возникла</w:t>
        <w:br/>
        <w:t>еще при Павле I, но к ее реализации приступили в 1810 г., поселив батальон</w:t>
        <w:br/>
        <w:t>солдат на земле в Могилевской губернии. Часть солдат превратили в семейных</w:t>
        <w:br/>
        <w:t>«хозяев», а у них разместили остальных холостых солдат, которые должны</w:t>
        <w:br/>
        <w:t>были помогать им в полевых работах. Опыт оказался неудачным. Солдаты, не</w:t>
        <w:br/>
        <w:t>имевшие навыка к земледелию, были не в состоянии содержать себя и страшно</w:t>
        <w:br/>
        <w:t>бедствовали. В связи с начавшейся войной 1812 г. их включили в действующую</w:t>
        <w:br/>
        <w:t>армию.</w:t>
        <w:br/>
        <w:t>В 1816 г. военные поселения стали создаваться вновь, но уже на иных</w:t>
        <w:br/>
        <w:t>началах. На этот раз жители мест, предназначенных под военные поселения,</w:t>
        <w:br/>
        <w:t>не выселялись, а обращались в военных поселян и получали наименование</w:t>
        <w:br/>
        <w:t>«поселян-хозяев». К ним подселялись солдаты «действующих» (регулярных)</w:t>
        <w:br/>
        <w:t>частей пехоты и кавалерии — по два солдата на поселенное семейство. В</w:t>
        <w:br/>
        <w:t>военных поселениях учреждались школы, госпитали, ремесленные мастерские.</w:t>
        <w:br/>
        <w:t>Дети военных поселян с 7 лет зачислялись в кантонисты: сначала они учились</w:t>
        <w:br/>
        <w:t>в школе чтению, письму и счету, военному делу, а с 18 лет переводились в</w:t>
        <w:br/>
        <w:t>воинские части. Вся жизнь в военных поселениях была строго</w:t>
        <w:br/>
        <w:t>регламентирована: по команде военные поселяне должны были вставать,</w:t>
        <w:br/>
        <w:t>зажигать огонь, топить печь, выходить на работу. Особенно тяжелы были для</w:t>
        <w:br/>
        <w:t>военных поселян в первые годы обширные строительные и дорожные работы,</w:t>
        <w:br/>
        <w:t>поглощавшие массу труда и времени. Военные поселения превратились в худший</w:t>
        <w:br/>
        <w:t>вид крепостной неволи.</w:t>
        <w:br/>
        <w:t>В 1817 — 1818 гг. военные поселения были введены сначала в</w:t>
        <w:br/>
        <w:t>Новгородской, Херсонской и Слободско-Украинской губерниях. К 1825 г. на</w:t>
        <w:br/>
        <w:t>положение военных поселян переведено 374 тыс. государственных крестьян и</w:t>
        <w:br/>
        <w:t>казаков. К ним была поселена 131 тыс. солдат регулярных войск. При</w:t>
        <w:br/>
        <w:t>Николае I военные поселения, уже в реформированном виде, продолжали</w:t>
        <w:br/>
        <w:t>расширяться. Они возникли в Витебской, Подольской и Киевской губерниях,</w:t>
        <w:br/>
        <w:t>даже на Кавказе. К 1857 г., когда началось в связи с подготовкой других</w:t>
        <w:br/>
        <w:t>реформ упразднение военных поселений, в них насчитывалось 800 тыс. человек</w:t>
        <w:br/>
        <w:t>обоего пола.</w:t>
        <w:br/>
        <w:t>Инициатива создания военных поселений всецело исходила от</w:t>
        <w:br/>
        <w:t>Александра I. Поставленный главным начальником над военными поселениями</w:t>
        <w:br/>
        <w:t>Аракчеев сначала даже возражал против их введения, предлагая решить</w:t>
        <w:br/>
        <w:t>проблему комплектования армии путем сокращения срока солдатской службы до</w:t>
        <w:br/>
        <w:t>8 лет и из увольняемых в запас создавать необходимый резерв. Но как только</w:t>
        <w:br/>
        <w:t>вопрос о военных поселениях окончательно был решен Александром I, Аракчеев</w:t>
        <w:br/>
        <w:t>стал самым рьяным и последовательным проводником этой меры в жизнь.</w:t>
        <w:br/>
        <w:t>Педантичность, поистине маниакальная приверженность к «порядку» и строгой</w:t>
        <w:br/>
        <w:t>дисциплине, неукоснительная исполнительность и бесспорно незаурядные</w:t>
        <w:br/>
        <w:t>организаторские способности — качества, присущие Аракчееву и особенно</w:t>
        <w:br/>
        <w:t>ценившиеся в нем Александром I, выдвинули этого временщика на первое место</w:t>
        <w:br/>
        <w:t>на политическом небосклоне в России в 1815 — 1825 гг.</w:t>
        <w:br/>
        <w:t>Аракчеев применял самые жестокие меры при подавлении сопротивлявшихся</w:t>
        <w:br/>
        <w:t>введению военных поселений крестьян и казаков. В 1817 г. против восставших</w:t>
        <w:br/>
        <w:t>крестьян Новгородской губернии применялась даже артиллерия. Массовой</w:t>
        <w:br/>
        <w:t>экзекуции были подвергнуты сопротивлявшиеся этой мере в 1817 — 1818 гг.</w:t>
        <w:br/>
        <w:t>казаки Херсонской губернии. Летом 1819 г. вспыхнуло крупное восстание</w:t>
        <w:br/>
        <w:t>военных поселян в Чугуеве близ Харькова. Восстание было подавлено с</w:t>
        <w:br/>
        <w:t>помощью двух дивизий регулярных войск и артиллерии.</w:t>
        <w:br/>
        <w:t>Окончательный поворот к реакции произошел после 1820 г. Он явился</w:t>
        <w:br/>
        <w:t>ответом на ряд внешних и внутренних событий, которые произвели на</w:t>
        <w:br/>
        <w:t>Александра I глубокое впечатление. Наблюдательные современники, в первую</w:t>
        <w:br/>
        <w:t>очередь декабристы, связывали усиление реакционного политического курса</w:t>
        <w:br/>
        <w:t>Александра I с политическими потрясениями 1820 г. в Западной Европе. На</w:t>
        <w:br/>
        <w:t>конгрессе Священного союза в Троппау осенью 1820 г. он призвал «принять</w:t>
        <w:br/>
        <w:t>серьезные и действенные меры против пожара, охватившего весь юг Европы, от</w:t>
        <w:br/>
        <w:t>которого уже огонь разбросан во всех землях». В то же время он получил</w:t>
        <w:br/>
        <w:t>известие о волнении в Петербурге лейб-гвардии Семеновского полка. Оно</w:t>
        <w:br/>
        <w:t>произошло 16 — 18 октября 1820 г. и было вызвано жестокостями вновь</w:t>
        <w:br/>
        <w:t>назначенного командира этого полка полковника Е. Ф. Шварца. Это событие</w:t>
        <w:br/>
        <w:t>произвело большое впечатление в Петербурге. Восстала не обычная воинская</w:t>
        <w:br/>
        <w:t>часть, а основанный еще Петром I один из старейших гвардейских полков, на</w:t>
        <w:br/>
        <w:t>который «смотрела вся армия». Этот полк был наиболее близок ко двору, и</w:t>
        <w:br/>
        <w:t>шефом его значился сам Александр I. Солдаты этого привилегированного полка</w:t>
        <w:br/>
        <w:t>в большинстве своем были ветеранами многих войн, грамотными и бывалыми.</w:t>
        <w:br/>
        <w:t>Заметим, что Семеновский полк оказался как бы «колыбелью» декабризма:</w:t>
        <w:br/>
        <w:t>первое декабристское общество Союз спасения возникло в казармах</w:t>
        <w:br/>
        <w:t>Семеновского полка. Однако служившие в полку члены тайного общества не</w:t>
        <w:br/>
        <w:t>только не приняли участия в солдатском протесте, но старались даже</w:t>
        <w:br/>
        <w:t>предотвратить его, хотя и горячо сочувствовали положению солдат.</w:t>
        <w:br/>
        <w:t>Первым Александру сообщил это неприятное для него известие</w:t>
        <w:br/>
        <w:t>австрийский канцлер Меттерних, представив это как свидетельство того, что</w:t>
        <w:br/>
        <w:t>и в России «неспокойно». По приказу царя полк был раскассирован по</w:t>
        <w:br/>
        <w:t>различным армейским частям, его 1-й батальон предан военному суду,</w:t>
        <w:br/>
        <w:t>«зачинщики» возмущения прогнаны сквозь строй и сосланы в бессрочную</w:t>
        <w:br/>
        <w:t>каторгу, а солдаты 1-го батальона разосланы по сибирским гарнизонам.</w:t>
        <w:br/>
        <w:t>Александр I ошибочно полагал, что возмущение Семеновского полка</w:t>
        <w:br/>
        <w:t>инспирировано тайным обществом. Следствие не обнаружило этого. Однако</w:t>
        <w:br/>
        <w:t>после усилилось наблюдение тайной полиции за настроениями в армии, а затем</w:t>
        <w:br/>
        <w:t>и среди гражданского населения. Вскоре Александр I по доносам узнал и о</w:t>
        <w:br/>
        <w:t>существовании тайного общества декабристов — Союзе благоденствия. Но он</w:t>
        <w:br/>
        <w:t>решил обойтись без арестов и громкого судебного процесса. Рассказывают</w:t>
        <w:br/>
        <w:t>даже, что он бросил список членов тайного общества в пылающий камин, якобы</w:t>
        <w:br/>
        <w:t>не желая знать «имен этих несчастных», ибо и сам «в молодости разделял их</w:t>
        <w:br/>
        <w:t>взгляды», добавив при этом: «Не мне подобает карать». Однако он знал</w:t>
        <w:br/>
        <w:t>«имена несчастных» по другим доносам и решил покарать их тайно, без</w:t>
        <w:br/>
        <w:t>судебной огласки: одни были разжалованы, другие сосланы, и те и другие</w:t>
        <w:br/>
        <w:t>отданы под негласный надзор полиции.</w:t>
        <w:br/>
        <w:t>В 1822 г. последовал рескрипт на имя управляющего Министерством</w:t>
        <w:br/>
        <w:t>внутренних дел В. П. Кочубея о запрещении тайных обществ и масонских лож и</w:t>
        <w:br/>
        <w:t>о взятии с военных и гражданских чинов подписки, что они не принадлежат и</w:t>
        <w:br/>
        <w:t>впредь не будут принадлежать к таковым организациям. В 1821 — 1823 гг.</w:t>
        <w:br/>
        <w:t>помимо секретной гражданской полиции вводится сеть тайной полиции в</w:t>
        <w:br/>
        <w:t>гвардии и в армии. Были особые агенты, следившие за действиями самой</w:t>
        <w:br/>
        <w:t>тайной полиции, а также друг за другом. Следили за всеми высшими</w:t>
        <w:br/>
        <w:t>государственными лицами, в том числе и за Аракчеевым (у которого, кстати,</w:t>
        <w:br/>
        <w:t>была и своя агентура).</w:t>
        <w:br/>
        <w:t>В 1821 — 1825 гг. наступление реакционного политического курса</w:t>
        <w:br/>
        <w:t>обозначилось по всем направлениям: отменялись указы, изданные в начале</w:t>
        <w:br/>
        <w:t>царствования Александра, несколько сдерживавшие произвол помещиков, вновь</w:t>
        <w:br/>
        <w:t>подтверждалось право помещиков ссылать своих крестьян в Сибирь «за</w:t>
        <w:br/>
        <w:t>предерзостные поступки», крестьянам запрещалось жаловаться на жестокость</w:t>
        <w:br/>
        <w:t>своих господ. Усилились гонения на просвещение и печать. Еще в 1819 г. в</w:t>
        <w:br/>
        <w:t>Казанский университет для его «ревизии» был послан М. Л. Магницкий,</w:t>
        <w:br/>
        <w:t>стяжавший славу обскуранта и гонителя просвещения. Он обнаружил в</w:t>
        <w:br/>
        <w:t>университете «дух вольномыслия и безбожия», уволил более половины</w:t>
        <w:br/>
        <w:t>профессоров, из его библиотеки изъял все книги, отличавшиеся, по мнению</w:t>
        <w:br/>
        <w:t>Магницкого, «вредным направлением». «Исправлять» Казанский университет</w:t>
        <w:br/>
        <w:t>поручалось тому же Магницкому как попечителю Казанского учебного округа. В</w:t>
        <w:br/>
        <w:t>1821 г. назначенный попечителем петербургского учебного округа Д. П. Рунич</w:t>
        <w:br/>
        <w:t>подверг разгрому столичный университет. Был возбужден судебный процесс</w:t>
        <w:br/>
        <w:t>против видных профессоров: К. И. Арсеньева, А. И. Галича, К. Ф. Германа,</w:t>
        <w:br/>
        <w:t>Э. Б. Раупаха. Процесс тянулся до 1827 г. и был прекращен за</w:t>
        <w:br/>
        <w:t>недоказанностью «преступления». Цензура беспощадно преследовала не только</w:t>
        <w:br/>
        <w:t>всякую свободную мысль, но и те сочинения, которые по каким-либо мотивам</w:t>
        <w:br/>
        <w:t>оказывались неугодными, хотя формально продолжал сохранять силу цензурный</w:t>
        <w:br/>
        <w:t>устав 1804 г.</w:t>
        <w:br/>
        <w:t>Реакционный внутриполитический курс самодержавия в 1820 — 1825 гг.</w:t>
        <w:br/>
        <w:t>обычно связывают с личностью Аракчеева и называют аракчеевщиной. В самом</w:t>
        <w:br/>
        <w:t>деле, роль Аракчеева, всесильного временщика при Александре I, была в те</w:t>
        <w:br/>
        <w:t>годы исключительно велика. С 1822 г. Аракчеев на положении первого</w:t>
        <w:br/>
        <w:t>министра фактически являлся единственным докладчиком царю по всем</w:t>
        <w:br/>
        <w:t>вопросам, даже по ведомству Святейшего Синода. Все министры шли с</w:t>
        <w:br/>
        <w:t>докладами сначала к Аракчееву, а он уже делал общий доклад императору.</w:t>
        <w:br/>
        <w:t>Современники видели в Аракчееве главное «зло» тех лет. Даже монархически</w:t>
        <w:br/>
        <w:t>настроенные историки пытались все беды страны свалить на Аракчеева. Такая</w:t>
        <w:br/>
        <w:t>односторонняя, сугубо негативная оценка Аракчеева была господствующей и в</w:t>
        <w:br/>
        <w:t>советской историографии, которая умалчивала о его несомненных заслугах</w:t>
        <w:br/>
        <w:t>перед Россией. Он много сделал для укрепления боеспособности русской</w:t>
        <w:br/>
        <w:t>армии; будучи честным и неподкупным, Аракчеев вел постоянную и</w:t>
        <w:br/>
        <w:t>бескомпромиссную борьбу против коррупции, лени и разгильдяйства, что,</w:t>
        <w:br/>
        <w:t>естественно, вызывало недовольство спесивого барства и продажной</w:t>
        <w:br/>
        <w:t>бюрокра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Глава XXIII</w:t>
        <w:br/>
        <w:br/>
        <w:t>ОСВОБОДИТЕЛЬНОЕ ДВИЖЕНИЕ. ДЕКАБРИСТЫ</w:t>
        <w:br/>
      </w:r>
      <w:r>
        <w:rPr>
          <w:b/>
        </w:rPr>
        <w:br/>
        <w:t>§ 1. ФОРМИРОВАНИЕ ДЕКАБРИСТСКОЙ ИДЕОЛОГИИ</w:t>
      </w:r>
    </w:p>
    <w:p>
      <w:pPr>
        <w:pStyle w:val="Normal"/>
        <w:rPr/>
      </w:pPr>
      <w:r>
        <w:rPr/>
        <w:br/>
        <w:br/>
        <w:t>В понятие «освободительное движение» входят не только революционная</w:t>
        <w:br/>
        <w:t>борьба, но и либерально-оппозиционные выступления, а также все оттенки</w:t>
        <w:br/>
        <w:t>передовой общественно-политической мысли.</w:t>
        <w:br/>
        <w:t>На начальном этапе в российском освободительном движении преобладали</w:t>
        <w:br/>
        <w:t>представители дворянства, позднее — интеллигенции. Это было обусловлено</w:t>
        <w:br/>
        <w:t>тем, что в России, в отличие от стран Западной Европы, не сформировался</w:t>
        <w:br/>
        <w:t>широкий «средний» слой населения — так называемое «третье сословие»,</w:t>
        <w:br/>
        <w:t>которое могло бы выдвинуть свои политические программы и возглавить борьбу</w:t>
        <w:br/>
        <w:t>за их осуществление.</w:t>
        <w:br/>
        <w:t>А. Н. Радищев, Н. И. Новиков, русские просветители рубежа XVIII —</w:t>
        <w:br/>
        <w:t>XIX вв., декабристы, А. И. Герцен, Н. П. Огарев, В. Г. Белинский,</w:t>
        <w:br/>
        <w:t>петрашевцы — вот самые видные представители начального этапа</w:t>
        <w:br/>
        <w:t>освободительного движения, именуемого «дворянским». Отметим, что они</w:t>
        <w:br/>
        <w:t>принадлежали к очень узкому кругу наиболее образованного передового</w:t>
        <w:br/>
        <w:t>дворянства. В подавляющем же своем большинстве дворянство оставалось</w:t>
        <w:br/>
        <w:t>крепостнически настроенным и верным престолу консервативным сословием.</w:t>
        <w:br/>
        <w:t>Декабристы — люди высокой нравственности, которая и выделила их из</w:t>
        <w:br/>
        <w:t>остального дворянства, заставила подняться выше своих сословных</w:t>
        <w:br/>
        <w:t>привилегий, дававшихся им происхождением и положением в обществе,</w:t>
        <w:br/>
        <w:t>пожертвовать всем своим состоянием и даже самой жизнью во имя высоких и</w:t>
        <w:br/>
        <w:t>благородных идеалов — освобождения России от крепостничества и деспотизма</w:t>
        <w:br/>
        <w:t>самодержавной власти.</w:t>
        <w:br/>
        <w:t>Источниками их «вольномыслия» явились идеи французских просветителей</w:t>
        <w:br/>
        <w:t>XVIII в. и русских «вольнодумцев» конца XVIII — начала XIX в. Большое</w:t>
        <w:br/>
        <w:t>влияние на формирование освободительных идей декабристов оказала</w:t>
        <w:br/>
        <w:t>Отечественная война 1812 г. Не случайно они называли себя «детьми 1812</w:t>
        <w:br/>
        <w:t>года», рассматривая его как отправную точку своего политического</w:t>
        <w:br/>
        <w:t>воспитания. Свыше ста будущих декабристов были участниками этой войны.</w:t>
        <w:br/>
        <w:t>Заграничный поход русской армии в 1813 — 1814 гг., в котором</w:t>
        <w:br/>
        <w:t>участвовали многие декабристы, познакомил их с социально-политическими</w:t>
        <w:br/>
        <w:t>изменениями в Европе после Французской революции конца XVIII в., обогатил</w:t>
        <w:br/>
        <w:t>их новыми впечатлениями, идеями и жизненным опытом.</w:t>
        <w:br/>
        <w:t>Декабристы ощущали значимость эпохи, в которой им приходилось жить и</w:t>
        <w:br/>
        <w:t>действовать, когда, по их мнению, решалась «судьба России». Для них было</w:t>
        <w:br/>
        <w:t>характерно ощущение грандиозности событий своей эпохи, а также</w:t>
        <w:br/>
        <w:t>непосредственной причастности к этим событиям, что и служило движущим</w:t>
        <w:br/>
        <w:t>мотивом их действий. Они выступили на исторической арене в эпоху крупных</w:t>
        <w:br/>
        <w:t>военно-политических катаклизмов: наполеоновских войн, революций в разных</w:t>
        <w:br/>
        <w:t>странах Европы, национально-освободительных восстаний в Греции и</w:t>
        <w:br/>
        <w:t>латино-американских колониях.</w:t>
        <w:br/>
        <w:t>Декабристы были тесно связаны с либерально-оппозиционной, или, как</w:t>
        <w:br/>
        <w:t>говорят, «околодекабристской», средой, на которую они опирались в своей</w:t>
        <w:br/>
        <w:t>деятельности и которая по существу разделяла характерные для декабристов</w:t>
        <w:br/>
        <w:t>взгляды. Это видные писатели (например, А. С. Пушкин, П. А. Вяземский,</w:t>
        <w:br/>
        <w:t>А. С. Грибоедов, Д. В. Давыдов), известные своими прогрессивными взглядами</w:t>
        <w:br/>
        <w:t>государственные и военные деятели (Н. С. Мордвинов, П. Д. Киселев,</w:t>
        <w:br/>
        <w:t>М. М. Сперанский, А. П. Ермолов). Поэтому возникновение декабризма и</w:t>
        <w:br/>
        <w:t>деятельность декабристских обществ, особенно на раннем их этапе, нельзя</w:t>
        <w:br/>
        <w:t>понять вне связи с их либерально-оппозиционным окружением. Нельзя</w:t>
        <w:br/>
        <w:t>сбрасывать со счета и тот факт, что на формирование декабристских идей и</w:t>
        <w:br/>
        <w:t>взглядов оказали влияние как преобразовательная деятельность и</w:t>
        <w:br/>
        <w:t>реформаторские планы начала царствования Александра I, так и позднее</w:t>
        <w:br/>
        <w:t>разочарование в «реформаторе на троне», последовавшее в результате</w:t>
        <w:br/>
        <w:t>фактического от них отказа.</w:t>
        <w:br/>
        <w:t>Значительное влияние на организационно-тактические принципы</w:t>
        <w:br/>
        <w:t>декабристов оказали масонство (более 80 декабристов, в том числе и все их</w:t>
        <w:br/>
        <w:t>лидеры, были масонами), а также опыт тайных обществ в европейских странах.</w:t>
        <w:br/>
        <w:br/>
        <w:br/>
      </w:r>
      <w:r>
        <w:rPr>
          <w:b/>
        </w:rPr>
        <w:t>§ 2. СОЮЗ СПАСЕНИЯ И СОЮЗ БЛАГОДЕНСТВИЯ</w:t>
        <w:br/>
      </w:r>
      <w:r>
        <w:rPr/>
        <w:br/>
        <w:t>Первое декабристское общество — Союз спасения — возникло в начале</w:t>
        <w:br/>
        <w:t>февраля 1816 г. в Петербурге по инициативе 23-летнего полковника</w:t>
        <w:br/>
        <w:t>Генерального штаба А. Н. Муравьева. В общество первоначально вошли молодые</w:t>
        <w:br/>
        <w:t>гвардейские офицеры Н. М. Муравьев, братья М. И. и</w:t>
        <w:br/>
        <w:t>С. И. Муравьевы-Апостолы, С. П. Трубецкой и И. Д. Якушкин. Свое</w:t>
        <w:br/>
        <w:t>окончательное устройство общество получило через год, когда в него вступил</w:t>
        <w:br/>
        <w:t>приехавший в Петербург энергичный П. И. Пестель. При его участии был</w:t>
        <w:br/>
        <w:t>составлен и принят «статут» (устав) общества. С этого момента оно получило</w:t>
        <w:br/>
        <w:t>новое название — «Общество истинных и верных сынов Отечества». В члены</w:t>
        <w:br/>
        <w:t>общества принимались по строжайшему отбору только офицеры гвардейских</w:t>
        <w:br/>
        <w:t>полков и Генерального штаба. Это была еще малочисленная, носившая</w:t>
        <w:br/>
        <w:t>заговорщический характер группа единомышленников, насчитывавшая даже</w:t>
        <w:br/>
        <w:t>спустя год после своего основания не более 10 — 12 членов. Лишь в конце</w:t>
        <w:br/>
        <w:t>существования в ней состояло 30 человек.</w:t>
        <w:br/>
        <w:t>В этой декабристской организации, хотя и была определена основная</w:t>
        <w:br/>
        <w:t>цель — введение конституции и уничтожение крепостного права, еще</w:t>
        <w:br/>
        <w:t>оставались неясными средства достижения этой цели, отсутствовала программа</w:t>
        <w:br/>
        <w:t>политических преобразований. Предполагалось в перспективе «исторгнуть» ее</w:t>
        <w:br/>
        <w:t>у правительства путем открытого выступления тайного общества в момент</w:t>
        <w:br/>
        <w:t>смены царей на престоле — не присягать новому царю, если он не</w:t>
        <w:br/>
        <w:t>провозгласит конституционное правление. Сохранялась и надежда, что</w:t>
        <w:br/>
        <w:t>Александр, продолжая свою реформаторскую деятельность, может по своей</w:t>
        <w:br/>
        <w:t>инициативе даровать конституцию, и предполагалось в таком случае всемерно</w:t>
        <w:br/>
        <w:t>поддержать его: «Ежели сам государь подарит отечество твердыми законами и</w:t>
        <w:br/>
        <w:t>постоянным порядком дел, то мы будем его вернейшими приверженцами и</w:t>
        <w:br/>
        <w:t>оберегателями» (из показаний Пестеля).</w:t>
        <w:br/>
        <w:t>В августе 1817 г. царский двор вместе с гвардией выехал в Москву для</w:t>
        <w:br/>
        <w:t>проведения торжеств в связи с пятилетием победы в Отечественной войне</w:t>
        <w:br/>
        <w:t>1812 г. В составе гвардии в Москве оказались почти все члены декабристской</w:t>
        <w:br/>
        <w:t>организации. Квартира Александра Николаевича Муравьева в Хамовнических</w:t>
        <w:br/>
        <w:t>казармах стала местом собраний декабристов. В это время до них дошли</w:t>
        <w:br/>
        <w:t>известия о кровавой расправе над крестьянами Новгородской губернии,</w:t>
        <w:br/>
        <w:t>сопротивлявшимися переводу их в разряд военных поселян. Кроме того, из</w:t>
        <w:br/>
        <w:t>Петербурга пришло от Трубецкого письмо, в котором он сообщал о том, будто</w:t>
        <w:br/>
        <w:t>бы Александр намеревается восстановить независимость Польши, присоединив к</w:t>
        <w:br/>
        <w:t>ней некоторые исконно русские губернии. Все эти известия вызвали взрыв</w:t>
        <w:br/>
        <w:t>возмущения у декабристов. Спонтанно возник план немедленного выступления,</w:t>
        <w:br/>
        <w:t>которое предполагалось начать с цареубийства. И. Д. Якушкин вызывался</w:t>
        <w:br/>
        <w:t>пробраться с двумя пистолетами в Кремль и во время царского выхода из</w:t>
        <w:br/>
        <w:t>Успенского собора из одного пистолета поразить царя, а из другого — самого</w:t>
        <w:br/>
        <w:t>себя, что должно было придать акту цареубийства характер дворянской дуэли.</w:t>
        <w:br/>
        <w:t>После продолжительных и горячих споров сторонников и противников</w:t>
        <w:br/>
        <w:t>цареубийства мысль о покушении на царя была оставлена ввиду крайней</w:t>
        <w:br/>
        <w:t>ограниченности сил участников заговора для совершения переворота, если бы</w:t>
        <w:br/>
        <w:t>и удалось осуществить цареубийство. В итоге решено было ликвидировать Союз</w:t>
        <w:br/>
        <w:t>спасения и приступить к созданию другой, более широкой организации.</w:t>
        <w:br/>
        <w:t>В январе 1818 г. такая организация была создана в Москве и получила</w:t>
        <w:br/>
        <w:t>название Союза благоденствия. За время своего трехлетнего существования</w:t>
        <w:br/>
        <w:t>(1818 — 1821) Союз благоденствия сделал крупный шаг в разработке</w:t>
        <w:br/>
        <w:t>организационно-тактических принципов и программных положений декабризма.</w:t>
        <w:br/>
        <w:t>От Союза спасения он отличался более многочисленным составом — в нем</w:t>
        <w:br/>
        <w:t>насчитывалось уже до 200 членов, детально разработанным уставом — «Зеленой</w:t>
        <w:br/>
        <w:t>книгой». Первая часть устава носила благонамеренный характер и</w:t>
        <w:br/>
        <w:t>преследовала, по отзывам самих декабристов, «ближнюю цель: распространение</w:t>
        <w:br/>
        <w:t>просвещения, занятие должностей гражданских членами тайного общества».</w:t>
        <w:br/>
        <w:t>Составители его использовали устав тайного прусского общества Тугендбунда</w:t>
        <w:br/>
        <w:t>(Союза добродетели), созданного в 1808 г. с целью патриотического</w:t>
        <w:br/>
        <w:t>воспитания народа, когда разгромленная Наполеоном Пруссия оказалась под</w:t>
        <w:br/>
        <w:t>его игом. С первой частью устава «Зеленая книга» знакомили всех вступающих</w:t>
        <w:br/>
        <w:t>в Союз благоденствия. Несколько позднее была составлена и вторая часть,</w:t>
        <w:br/>
        <w:t>содержащая «сокровенную цель» общества — «введение конституции и</w:t>
        <w:br/>
        <w:t>законно-свободного правления», «уничтожения рабства», введение «равенства</w:t>
        <w:br/>
        <w:t>граждан перед законом, гласности в государственных делах и в</w:t>
        <w:br/>
        <w:t>судопроизводстве», ликвидация рекрутчины, военных поселений. «Сокровенная»</w:t>
        <w:br/>
        <w:t>часть «Зеленой книги» не сохранилась, но ее существование подтверждается</w:t>
        <w:br/>
        <w:t>рядом показаний декабристов.</w:t>
        <w:br/>
        <w:t>В Союзе благоденствия на первый план выдвигалась задача формирования</w:t>
        <w:br/>
        <w:t>в стране передового «общественного мнения», благоприятного в будущем для</w:t>
        <w:br/>
        <w:t>осуществления преобразовательных планов декабристов. Тезис об</w:t>
        <w:br/>
        <w:t>«общественном мнении, правящем миром», выдвинутый еще в XVIII в.</w:t>
        <w:br/>
        <w:t>французскими просветителями, был широко распространен в европейском</w:t>
        <w:br/>
        <w:t>освободительном движении конца XVIII — начала XIX в. Решающее значение</w:t>
        <w:br/>
        <w:t>общественному мнению в историческом процессе придавал и М. М. Сперанский в</w:t>
        <w:br/>
        <w:t>своих проектах государственного преобразования. Декабристы были убеждены,</w:t>
        <w:br/>
        <w:t>что достаточно создать соответствующее «общественное мнение» в стране, как</w:t>
        <w:br/>
        <w:t>возникнут необходимые условия для политического переворота, причем не</w:t>
        <w:br/>
        <w:t>обязательно насильственным путем. Они полагали, что для этого потребуется</w:t>
        <w:br/>
        <w:t>примерно 20 лет. В связи с этим ими предусматривалось образование помимо</w:t>
        <w:br/>
        <w:t>тайных ячеек («управ») Союза благоденствия различных легальных и</w:t>
        <w:br/>
        <w:t>полулегальных просветительских, литературных и даже благотворительных</w:t>
        <w:br/>
        <w:t>обществ, предназначавшихся для «распространения общественного мнения». В</w:t>
        <w:br/>
        <w:t>силу этого деятельность Союза благоденствия приняла преимущественно</w:t>
        <w:br/>
        <w:t>пропагандистско-просветительский характер.</w:t>
        <w:br/>
        <w:t>Через сеть легальных и полулегальных научных и литературных обществ и</w:t>
        <w:br/>
        <w:t>«управ» Союз благоденствия был тесно связан с прогрессивными кругами</w:t>
        <w:br/>
        <w:t>России. В журналах и альманахах члены Союза благоденствия выступали в</w:t>
        <w:br/>
        <w:t>защиту передовой науки и литературы, защищали обиженных и несправедливо</w:t>
        <w:br/>
        <w:t>осужденных, выкупали из крепостной неволи талантливых самоучек, создавали</w:t>
        <w:br/>
        <w:t>ланкастерские школы взаимного обучения в армейских частях, оказывали</w:t>
        <w:br/>
        <w:t>помощь голодающим крестьянам (например, в Смоленской губернии), подавали</w:t>
        <w:br/>
        <w:t>правительству (Н. И. Тургенев) проекты освобождения крестьян, «гремели» в</w:t>
        <w:br/>
        <w:t>салонах против крепостного права, палочных наказаний в армии, аракчеевских</w:t>
        <w:br/>
        <w:t>военных поселений, а некоторые члены общества (М. Ф. Орлов и</w:t>
        <w:br/>
        <w:t>В. Ф. Раевский) вели даже прямую антиправительственную пропаганду в армии.</w:t>
        <w:br/>
        <w:t>На самих тайных заседаниях Союза благоденствия его члены, как вспоминал</w:t>
        <w:br/>
        <w:t>И. Д. Якушкин, «обсуждали главные язвы отечества: закоснелость народа,</w:t>
        <w:br/>
        <w:t>крепостное состояние, жестокое обращение с солдатами, для которых служба в</w:t>
        <w:br/>
        <w:t>течение 25 лет была каторгой, повсеместное лихоимство, грабительство и,</w:t>
        <w:br/>
        <w:t>наконец, явное неуважение к человеку вообще».</w:t>
        <w:br/>
        <w:t>Члены Союза благоденствия придерживались разных взглядов и</w:t>
        <w:br/>
        <w:t>представлений о путях и средствах политических преобразований в стране.</w:t>
        <w:br/>
        <w:t>Было немало либерально и оппозиционно настроенных членов, которые в своей</w:t>
        <w:br/>
        <w:t>деятельности не шли дальше требований первой части «Зеленой книги», т. е.</w:t>
        <w:br/>
        <w:t>ограничивались мирной пропагандистско-просветительской работой. Вместе с</w:t>
        <w:br/>
        <w:t>тем постепенно брало верх радикальное направление тайного общества,</w:t>
        <w:br/>
        <w:t>требовавшее «решительных мер» вплоть до введения республики. И чем шире</w:t>
        <w:br/>
        <w:t>становился круг Союза благоденствия, тем более разнородным становился его</w:t>
        <w:br/>
        <w:t>состав. На многочисленных собраниях кипели споры, рождались разнообразные</w:t>
        <w:br/>
        <w:t>проекты и планы, сталкивались различные, иногда противоположные мнения.</w:t>
        <w:br/>
        <w:t>Эти разногласия особенно четко обозначились в переломные для</w:t>
        <w:br/>
        <w:t>декабристского движения 1820 — 1822 гг.</w:t>
        <w:br/>
        <w:t>В январе 1820 г. в Петербурге, на квартире Ф. Н. Глинки, собралось</w:t>
        <w:br/>
        <w:t>совещание 14 членов руководящего органа Союза благоденствия — Коренной</w:t>
        <w:br/>
        <w:t>управы. На этом совещании Пестель выступил с докладом о формах правления в</w:t>
        <w:br/>
        <w:t>России после революционного переворота. Излагая «все выгоды и невыгоды как</w:t>
        <w:br/>
        <w:t>монархического, так и республиканского правлений», Пестель доказывал</w:t>
        <w:br/>
        <w:t>преимущества последнего. После жарких споров и под влиянием убедительной</w:t>
        <w:br/>
        <w:t>аргументации Пестеля все участники совещания высказались за республику.</w:t>
        <w:br/>
        <w:t>Пестелю и Никите Муравьеву было поручено приступить к разработке</w:t>
        <w:br/>
        <w:t>программных документов тайного общества.</w:t>
        <w:br/>
        <w:t>Разногласия между радикальной и умеренно настроенной группами членов</w:t>
        <w:br/>
        <w:t>Союза благоденствия особенно обострились к концу 1820 г. и поставили</w:t>
        <w:br/>
        <w:t>общество на грань кризиса. Необходимо было искать новые пути и средства</w:t>
        <w:br/>
        <w:t>борьбы. С этой целью в январе 1821 г. в Москве состоялся съезд</w:t>
        <w:br/>
        <w:t>представителей «управ» (ячеек) Союза благоденствия. Ввиду обострившихся</w:t>
        <w:br/>
        <w:t>разногласий в тайном обществе съезд принял решение о формальном</w:t>
        <w:br/>
        <w:t>самороспуске тайной организации, чтобы освободиться от ненадежных и</w:t>
        <w:br/>
        <w:t>колеблющихся попутчиков, а также погасить подозрения правительства, уже</w:t>
        <w:br/>
        <w:t>осведомленного через поступившие доносы о ее существовании, с тем чтобы</w:t>
        <w:br/>
        <w:t>образовать более законспирированное тайное общество. Этой акцией</w:t>
        <w:br/>
        <w:t>стремились также и устранить Пестеля, влияние которого на тайную</w:t>
        <w:br/>
        <w:t>организацию в последние годы ее существования очень возросло.</w:t>
        <w:br/>
        <w:br/>
        <w:br/>
      </w:r>
      <w:r>
        <w:rPr>
          <w:b/>
        </w:rPr>
        <w:t>§ 3. ДЕКАБРИСТСКИЕ ОРГАНИЗАЦИИ В 1821 — 1825 гг.</w:t>
        <w:br/>
      </w:r>
      <w:r>
        <w:rPr/>
        <w:br/>
        <w:t>Самая многочисленная, Тульчинская, управа во главе с Пестелем не</w:t>
        <w:br/>
        <w:t>признала решения Московского съезда о роспуске Союза благоденствия и</w:t>
        <w:br/>
        <w:t>постановила «общество продолжать». В марте 1821 г. на основе этой управы</w:t>
        <w:br/>
        <w:t>оформилось Южное общество. Почти одновременно в Петербурге</w:t>
        <w:br/>
        <w:t>Н. М. Муравьевым и Н. И. Тургеневым было положено начало Северному</w:t>
        <w:br/>
        <w:t>обществу, получившему свое окончательное организационное устройство уже в</w:t>
        <w:br/>
        <w:t>1822 г. Оба общества тесно взаимодействовали друг с другом и рассматривали</w:t>
        <w:br/>
        <w:t>себя как части одной организации.</w:t>
        <w:br/>
        <w:t>После 1821 г. деятельность вновь образованных декабристских обществ</w:t>
        <w:br/>
        <w:t>проходила уже в атмосфере усиления политической реакции, цензурных</w:t>
        <w:br/>
        <w:t>гонений, вездесущего полицейского надзора. Вести пропаганду, как это</w:t>
        <w:br/>
        <w:t>предусматривалось «Зеленой книгой», становилось все труднее. Декабристы</w:t>
        <w:br/>
        <w:t>вынуждены были перейти к более строгой конспирации, разрабатывать иную,</w:t>
        <w:br/>
        <w:t>более действенную тактику, рассчитанную не на длительную пропаганду, а на</w:t>
        <w:br/>
        <w:t>подготовку революционного выступления, причем в недалеком будущем. Еще с</w:t>
        <w:br/>
        <w:t>1820 г. умами декабристов стала все более овладевать идея «военной</w:t>
        <w:br/>
        <w:t>революции» — военного восстания без участия в нем народных масс. Они</w:t>
        <w:br/>
        <w:t>исходили из опыта двух типов революций: французской 1789 г. — революции</w:t>
        <w:br/>
        <w:t>народных масс, сопровождаемой «беспорядками и безначалием», и испанской</w:t>
        <w:br/>
        <w:t>1820 г. — «организованной, без крови и беспорядков», совершающейся при</w:t>
        <w:br/>
        <w:t>помощи дисциплинированной военной силы, руководимой авторитетными</w:t>
        <w:br/>
        <w:t>начальниками — членами тайных обществ. Пример французской революции и</w:t>
        <w:br/>
        <w:t>последовавшей за ней диктатуры Наполеона показывал декабристам, что</w:t>
        <w:br/>
        <w:t>закономерный итог такой революции — появление диктатора. Их страшили ужасы</w:t>
        <w:br/>
        <w:t>якобинского террора как следствия «революции черни».</w:t>
        <w:br/>
        <w:t>Декабристы были убеждены в том, что народные революции неизбежно</w:t>
        <w:br/>
        <w:t>приведут к деспотизму, ибо на гребне стихийной волны «необузданности масс»</w:t>
        <w:br/>
        <w:t>всегда появляется диктатор. «Военная революция» «наподобие гишпанской»</w:t>
        <w:br/>
        <w:t>должна была послужить альтернативой революции типа французской. «Военная</w:t>
        <w:br/>
        <w:t>революция», как они говорили, будет наиболее быстрой, бескровной,</w:t>
        <w:br/>
        <w:t>безболезненной, а главное — «организованной», предотвращающей</w:t>
        <w:br/>
        <w:t>«пугачевщину» и «анархию». «Военная революция» явится и альтернативой</w:t>
        <w:br/>
        <w:t>возникновения в России «новой пугачевщины», ибо существование крепостного</w:t>
        <w:br/>
        <w:t>права допускало такую возможность. Как писал С. П. Трубецкой, в России</w:t>
        <w:br/>
        <w:t>крепостное право «располагает к пугачевщине более, нежели во всяком другом</w:t>
        <w:br/>
        <w:t>государстве». Он рисовал мрачную картину последствий в России народного</w:t>
        <w:br/>
        <w:t>восстания: «С восстанием крестьян неминуемо соединены будут ужасы, которых</w:t>
        <w:br/>
        <w:t>никакое воображение представить себе не может, и государство сделается</w:t>
        <w:br/>
        <w:t>жертвою раздоров и может быть добычей честолюбцев, наконец, может</w:t>
        <w:br/>
        <w:t>распасться на части, и из одного сильного государства распасться на разные</w:t>
        <w:br/>
        <w:t>слабые. Вся слава и сила России может погибнуть, если не навсегда, то на</w:t>
        <w:br/>
        <w:t>многие века».</w:t>
        <w:br/>
        <w:t>1821 — 1823, годы — время становления, численного роста и</w:t>
        <w:br/>
        <w:t>организационного оформления Южного и Северного обществ. Южное общество</w:t>
        <w:br/>
        <w:t>состояло из Тульчинской, Каменской и Васильковской «управ» (отделений).</w:t>
        <w:br/>
        <w:t>Общество возглавлялось Коренной думой (или Директорией), в которую были</w:t>
        <w:br/>
        <w:t>избраны П. И. Пестель, А. П. Юшневский и руководитель Северного общества</w:t>
        <w:br/>
        <w:t>Н. М. Муравьев (тем самым подчеркивалась тесная связь между Северным и</w:t>
        <w:br/>
        <w:t>Южным обществами). Но фактически в Южном обществе главенствовал Пестель,</w:t>
        <w:br/>
        <w:t>авторитет и влияние которого были непререкаемы. Его твердая воля, ясный</w:t>
        <w:br/>
        <w:t>ум, колоссальная, поистине энциклопедическая эрудиция, глубокая</w:t>
        <w:br/>
        <w:t>убежденность в своей правоте и железная логика суждений увлекали и</w:t>
        <w:br/>
        <w:t>подавляли слушателей так, что, по свидетельству его соратников, «трудно</w:t>
        <w:br/>
        <w:t>было устоять против его влияния». Но эти же качества Пестеля, сделавшие</w:t>
        <w:br/>
        <w:t>его, по отзывам декабристов, «движущей пружиной» Южного общества, вызывали</w:t>
        <w:br/>
        <w:t>настороженность у членов Северного общества, которые подозревали его в</w:t>
        <w:br/>
        <w:t>намерении сделаться «российским Бонапартом». Пестель выступал за строго</w:t>
        <w:br/>
        <w:t>дисциплинированную тайную организацию, каким и стало Южное общество, самое</w:t>
        <w:br/>
        <w:t>многочисленное и радикально настроенное. Ежегодно в январе, начиная с</w:t>
        <w:br/>
        <w:t>1822 г., в Киеве, куда съезжались по делам службы на Контрактовую ярмарку</w:t>
        <w:br/>
        <w:t>офицеры многих полков, собирались съезды Южного общества для обсуждения</w:t>
        <w:br/>
        <w:t>организационных, тактических и программных вопросов.</w:t>
        <w:br/>
        <w:t>Северное общество также имело ряд «управ» — отделений в гвардейских</w:t>
        <w:br/>
        <w:t>полках столицы. Во главе общества стояла Дума из трех человек —</w:t>
        <w:br/>
        <w:t>Н. М. Муравьева, С. П. Трубецкого и Е. П. Оболенского. В составе Северного</w:t>
        <w:br/>
        <w:t>общества находилась и ее Московская управа, в которой видное место занимал</w:t>
        <w:br/>
        <w:t>друг А. С. Пушкина, судья Московского надворного суда, И. И. Пущин. В</w:t>
        <w:br/>
        <w:t>1823 г. в члены Северного общества И. И. Пущиным был принят К. Ф. Рылеев,</w:t>
        <w:br/>
        <w:t>причем в его высший разряд — «убежденных». Рылеев вскоре занял ведущее</w:t>
        <w:br/>
        <w:t>положение в Северном обществе, и принятая им в 1824 — 1825 гг. группа</w:t>
        <w:br/>
        <w:t>молодых офицеров гвардии и флота составила так называемую «рылеевскую</w:t>
        <w:br/>
        <w:t>отрасль».</w:t>
        <w:br/>
        <w:t>Разработка конституционных проектов и конкретных планов военного</w:t>
        <w:br/>
        <w:t>восстания составила основное содержание деятельности декабристских обществ</w:t>
        <w:br/>
        <w:t>после 1821 г. В 1821 — 1825 гг. были созданы две политические программы</w:t>
        <w:br/>
        <w:t>(каждая в нескольких вариантах) революционных преобразований — «Русская</w:t>
        <w:br/>
        <w:t>Правда» П. И. Пестеля и Конституция Никиты Муравьева, а также был</w:t>
        <w:br/>
        <w:t>согласован и план совместного выступления обоих обществ.</w:t>
        <w:br/>
        <w:t>Декабристские проекты политического и социального переустройства</w:t>
        <w:br/>
        <w:t>России основывались на принципах «естественного права», выработанных</w:t>
        <w:br/>
        <w:t>мыслителями века Просвещения — Локком, Руссо, Монтескье, Дидро, Гольбахом,</w:t>
        <w:br/>
        <w:t>с произведениями которых авторы декабристских конституций были хорошо</w:t>
        <w:br/>
        <w:t>знакомы. Под «естественными правами» понимались личная свобода человека,</w:t>
        <w:br/>
        <w:t>равенство всех перед законом, непризнание сословных различий, а также</w:t>
        <w:br/>
        <w:t>создание представительного образа правления с разделением властей на</w:t>
        <w:br/>
        <w:t>законодательную, исполнительную и судебную. При разработке своих проектов</w:t>
        <w:br/>
        <w:t>Пестель и Н. Муравьев опирались и на конституционный опыт других</w:t>
        <w:br/>
        <w:t>государств — Североамериканских Соединенных Штатов и некоторых стран</w:t>
        <w:br/>
        <w:t>Западной Европы.</w:t>
        <w:br/>
        <w:t>Пестель полагал, что для проведения революционных преобразований,</w:t>
        <w:br/>
        <w:t>равно как и для подавления контрреволюционных бунтов, необходим 10-летний</w:t>
        <w:br/>
        <w:t>переходный период. На этот срок власть вручалась Временному революционному</w:t>
        <w:br/>
        <w:t>правительству, облеченному диктаторскими полномочиями. «Русская Правда»</w:t>
        <w:br/>
        <w:t>служила «наказом» этому правительству, которое обязывалось провести в</w:t>
        <w:br/>
        <w:t>жизнь записанную в этом документе программу преобразований.</w:t>
        <w:br/>
        <w:t>«Русская Правда» Пестеля провозглашала уничтожение крепостного права,</w:t>
        <w:br/>
        <w:t>установление в России республики с твердой централизованной властью,</w:t>
        <w:br/>
        <w:t>равенство всех граждан перед законом. При решении аграрного вопроса</w:t>
        <w:br/>
        <w:t>Пестель исходил из двух предпосылок: земля есть общественное достояние, из</w:t>
        <w:br/>
        <w:t>которого каждый гражданин имеет право получить земельный надел, но вместе</w:t>
        <w:br/>
        <w:t>с тем справедливой признавалась и частная собственность на землю. Пестель</w:t>
        <w:br/>
        <w:t>стремился согласовать эти два принципа путем деления земельного фонда</w:t>
        <w:br/>
        <w:t>страны на две части — землю общественную и землю частную. Первая</w:t>
        <w:br/>
        <w:t>передавалась в распоряжение волостного общества, и каждый гражданин страны</w:t>
        <w:br/>
        <w:t>должен быть «приписан» к той или иной волости. Общественная земля не могла</w:t>
        <w:br/>
        <w:t>быть ни продана, ни заложена, а предоставлялась в безвозмездное</w:t>
        <w:br/>
        <w:t>пользование каждому гражданину, если он желал заняться сельским</w:t>
        <w:br/>
        <w:t>хозяйством. В общественный фонд входили бывшие крестьянские наделы,</w:t>
        <w:br/>
        <w:t>казенные и монастырские земли, а также конфискованная у крупных</w:t>
        <w:br/>
        <w:t>землевладельцев (имевших свыше 5 тыс. десятин) половина их земель. Частная</w:t>
        <w:br/>
        <w:t>земля находилась в свободном товарном обращении и должна была</w:t>
        <w:br/>
        <w:t>содействовать развитию частной предпринимательской инициативы в сельском</w:t>
        <w:br/>
        <w:t>хозяйстве. Земли этой категории на правах частной собственности могли</w:t>
        <w:br/>
        <w:t>принадлежать не только отдельному лицу, но и государству и даже самой</w:t>
        <w:br/>
        <w:t>волости.</w:t>
        <w:br/>
        <w:t>Подлежало упразднению прежнее сословное деление; все сословия</w:t>
        <w:br/>
        <w:t>«сливались в единое сословие — гражданское». Гражданские и политические</w:t>
        <w:br/>
        <w:t>права получали мужчины, достигшие 20-летнего возраста. Вводилась всеобщая</w:t>
        <w:br/>
        <w:t>воинская повинность для мужчин в возрасте с 21 года сроком на 15 лет.</w:t>
        <w:br/>
        <w:t>Военные поселения ликвидировались. «Русская Правда» декларировала свободу</w:t>
        <w:br/>
        <w:t>слова, печати, собраний, занятий, передвижения, вероисповедания,</w:t>
        <w:br/>
        <w:t>неприкосновенность личности и жилища, введение нового суда, равного для</w:t>
        <w:br/>
        <w:t>всех граждан, с гласным судопроизводством и правом обвиняемого на защиту.</w:t>
        <w:br/>
        <w:t>Однако предусматривались и определенные ограничения в пользовании</w:t>
        <w:br/>
        <w:t>некоторыми из этих прав. Категорически запрещались всякие общества и</w:t>
        <w:br/>
        <w:t>объединения, «явные и тайные», издателя и «сочинителя» могли привлечь к</w:t>
        <w:br/>
        <w:t>суду за произведения, нарушающие «правила нравственности» или подрывающие</w:t>
        <w:br/>
        <w:t>честь и достоинство граждан. В решении национального вопроса Пестель</w:t>
        <w:br/>
        <w:t>признавал право национального самоопределения только за польским народом,</w:t>
        <w:br/>
        <w:t>но при условии, что независимая Польша должна заключить «вечный союз» с</w:t>
        <w:br/>
        <w:t>Россией и провести у себя аналогичные с нею социально-политические</w:t>
        <w:br/>
        <w:t>преобразования. Остальные народы должны «слиться в единый народ».</w:t>
        <w:br/>
        <w:t>По «Русской Правде», будущая Российская республика должна быть единым</w:t>
        <w:br/>
        <w:t>и нераздельным государством с сильной централизованной властью. Пестель</w:t>
        <w:br/>
        <w:t>был противником федерации, полагая, что она способствует развитию</w:t>
        <w:br/>
        <w:t>сепаратистских тенденций и тем самым ослаблению государства. В</w:t>
        <w:br/>
        <w:t>административном отношении Россия по его проекту подразделялась на</w:t>
        <w:br/>
        <w:t>области, те — на округа (губернии), округа — на уезды, а уезды — на</w:t>
        <w:br/>
        <w:t>волости.</w:t>
        <w:br/>
        <w:t>Высшая законодательная власть в стране принадлежала Народному вечу в</w:t>
        <w:br/>
        <w:t>составе 500 человек, избранному на 5 лет, а исполнительная — избираемой</w:t>
        <w:br/>
        <w:t>Народным вечем также на 5 лет Державной думе в числе 5 человек. Высшую</w:t>
        <w:br/>
        <w:t>контрольную («блюстительную») власть должен был осуществлять Верховный</w:t>
        <w:br/>
        <w:t>собор из 120 человек, избираемых пожизненно. Распорядительная власть на</w:t>
        <w:br/>
        <w:t>местах передавалась окружным, уездным и волостным наместным собраниям, а</w:t>
        <w:br/>
        <w:t>исполнительная — окружным, уездным и волостным правлениям, избираемым</w:t>
        <w:br/>
        <w:t>сроком на 1 год.</w:t>
        <w:br/>
        <w:t>«Русская Правда» Пестеля — самый радикальный конституционный проект</w:t>
        <w:br/>
        <w:t>декабристов. Но именно в силу своего крайнего радикализма он нес в себе</w:t>
        <w:br/>
        <w:t>значительные элементы утопизма, ибо радикализм заложенных в нем</w:t>
        <w:br/>
        <w:t>преобразований не соответствовал социально-экономическому уровню развития</w:t>
        <w:br/>
        <w:t>тогдашней России. Отсюда план проведения этих мер мог быть осуществлен</w:t>
        <w:br/>
        <w:t>лишь при наличии жесткой революционной диктатуры, на которую</w:t>
        <w:br/>
        <w:t>ориентировался Пестель.</w:t>
        <w:br/>
        <w:t>В отличие от «Русской Правды» Пестеля конституционный проект</w:t>
        <w:br/>
        <w:t>Н. Муравьева предусматривал сохранение монархии, ограниченной</w:t>
        <w:br/>
        <w:t>конституцией. Кроме того, Н. Муравьев был противником строго</w:t>
        <w:br/>
        <w:t>централизованной государственной власти. Россия по его проекту должна</w:t>
        <w:br/>
        <w:t>стать федерацией из 14 держав и 2 областей (по второму варианту — из 13</w:t>
        <w:br/>
        <w:t>держав и 2 областей) со своими «столицами» и самостоятельным управлением.</w:t>
        <w:br/>
        <w:t>Державы делились на уезды (или поветы), которых во всей федерации</w:t>
        <w:br/>
        <w:t>предполагалось 569, а уезды на волости по 500 — 1500 жителей мужского пола</w:t>
        <w:br/>
        <w:t>в каждой. Столицей федерации должен был стать Нижний Новгород,</w:t>
        <w:br/>
        <w:t>переименованный в Славянск. При определении федеративного устройства</w:t>
        <w:br/>
        <w:t>страны Н. Муравьев, однако, исходил не из национальных, а</w:t>
        <w:br/>
        <w:t>хозяйственно-экономических особенностей ее регионов.</w:t>
        <w:br/>
        <w:t>Н. Муравьев проводил строгое разделение власти на законодательную,</w:t>
        <w:br/>
        <w:t>исполнительную и судебную, что долженствовало стать, наряду с федеративным</w:t>
        <w:br/>
        <w:t>устройством, гарантией против возникновения в стране диктатуры. Высшим</w:t>
        <w:br/>
        <w:t>законодательным органом в будущей Российской федерации должно было стать</w:t>
        <w:br/>
        <w:t>двухпалатное Народное вече, состоявшее из Верховной думы (верхней палаты)</w:t>
        <w:br/>
        <w:t>и Палаты «представителей народных» (нижней палаты), избираемых на шесть</w:t>
        <w:br/>
        <w:t>лет. В каждой державе законодательным органом являлось Державное вече,</w:t>
        <w:br/>
        <w:t>состоявшее также из двух палат — Державной думы и Палаты выборных,</w:t>
        <w:br/>
        <w:t>избираемых на 4 года.</w:t>
        <w:br/>
        <w:t>Избирательным правом могли пользоваться лишь мужчины, достигшие 21</w:t>
        <w:br/>
        <w:t>года, имевшие постоянное место жительства, недвижимую собственность на 500</w:t>
        <w:br/>
        <w:t>руб. серебром или движимую на 1 тыс. руб., которые исправно платили</w:t>
        <w:br/>
        <w:t>общественные налоги и не находились у кого-либо «в услужении». Чтобы быть</w:t>
        <w:br/>
        <w:t>избранным в местные и центральные органы власти, требовался еще более</w:t>
        <w:br/>
        <w:t>высокий имущественный ценз — до 30 тыс. руб. недвижимого или 60 тыс. руб.</w:t>
        <w:br/>
        <w:t>движимого имущества. Таким образом, высокий имущественный ценз давал</w:t>
        <w:br/>
        <w:t>доступ к участию в активной политической жизни страны имущим слоям</w:t>
        <w:br/>
        <w:t>населения.</w:t>
        <w:br/>
        <w:t>Высшая исполнительная власть принадлежала императору. Он являлся</w:t>
        <w:br/>
        <w:t>верховным главнокомандующим, мог с согласия Верховной думы назначать</w:t>
        <w:br/>
        <w:t>министров и судей верховных судебных мест. При вступлении на престол</w:t>
        <w:br/>
        <w:t>император должен был принести присягу в верности и защите конституции. Он</w:t>
        <w:br/>
        <w:t>считался «первым чиновником государства». Ему выделялось «жалованье» в</w:t>
        <w:br/>
        <w:t>размере от 8 до 10 млн. руб. серебром в год, на которое он мог содержать</w:t>
        <w:br/>
        <w:t>свой двор. Однако придворные на время службы императору лишались права</w:t>
        <w:br/>
        <w:t>занимать государственные должности.</w:t>
        <w:br/>
        <w:t>В проекте Н. Муравьева детально разработано преобразование судебной</w:t>
        <w:br/>
        <w:t>системы. Вводился гласный суд с присяжными, адвокатурой, состязательностью</w:t>
        <w:br/>
        <w:t>сторон. Суд объявлялся равным для всех граждан страны. Высшим судебным</w:t>
        <w:br/>
        <w:t>органом предполагалось Верховное судилище, в державах — державные</w:t>
        <w:br/>
        <w:t>судилища, а в уездах — уездные. Низшей судебной инстанцией являлся</w:t>
        <w:br/>
        <w:t>волостной «совестный суд».</w:t>
        <w:br/>
        <w:t>Проект Н. Муравьева предусматривал упразднение сословной структуры</w:t>
        <w:br/>
        <w:t>общества, провозглашал всеобщее равенство граждан перед законом, защиту</w:t>
        <w:br/>
        <w:t>неприкосновенности личности и имущества, широкую свободу слова, печати,</w:t>
        <w:br/>
        <w:t>собраний, свободный выбор занятий. В отличие от Пестеля Н. Муравьев</w:t>
        <w:br/>
        <w:t>предусматривал неотъемлемое право граждан создавать различного рода</w:t>
        <w:br/>
        <w:t>объединения и сообщества. В проекте торжественно декларировалась</w:t>
        <w:br/>
        <w:t>ликвидация крепостного права. «Крепостное право и рабство отменяются, —</w:t>
        <w:br/>
        <w:t>писал Н. Муравьев. — Раб, прикоснувшийся земли русской, становился</w:t>
        <w:br/>
        <w:t>свободным». Однако помещичье землевладение оставалось неприкосновенным</w:t>
        <w:br/>
        <w:t>(«земли помещиков остаются за ними»). Первоначально Н. Муравьев, как и</w:t>
        <w:br/>
        <w:t>некоторые другие декабристы, предполагал освободить крестьян совсем без</w:t>
        <w:br/>
        <w:t>земли, и лишь в последнем варианте он уже считал возможным предоставить</w:t>
        <w:br/>
        <w:t>бывшим помещичьим крестьянам усадьбу и по 2 десятины пахотной земли на</w:t>
        <w:br/>
        <w:t>двор. В более выгодном положении оказывались военные поселяне,</w:t>
        <w:br/>
        <w:t>государственные и удельные крестьяне: они получали те земли, которыми</w:t>
        <w:br/>
        <w:t>владели до этого. Н. Муравьев полагал, что в перспективе вся земля, в том</w:t>
        <w:br/>
        <w:t>числе и крестьянская надельная, должна стать частной собственностью их</w:t>
        <w:br/>
        <w:t>владельцев.</w:t>
        <w:br/>
        <w:t>Обычно считают, что конституционный проект Н. Муравьева, более</w:t>
        <w:br/>
        <w:t>умеренный в силу якобы своей «классовой, дворянской ограниченности», стоит</w:t>
        <w:br/>
        <w:t>«ниже» пестелевского. Между тем он, по сравнению с проектом Пестеля, был</w:t>
        <w:br/>
        <w:t>реалистичнее, ибо более подходил к условиям тогдашней России. Еще в</w:t>
        <w:br/>
        <w:t>1820 г. Н. Муравьев стоял за республику, но после глубоких размышлений и</w:t>
        <w:br/>
        <w:t>изучения тогдашнего состояния России, настроений широких народных масс</w:t>
        <w:br/>
        <w:t>пришел к выводу о целесообразности для России конституционной монархии.</w:t>
        <w:br/>
        <w:t>Введение им имущественного ценза при занятии государственных должностей, а</w:t>
        <w:br/>
        <w:t>также его вариант решения аграрного вопроса, по-видимому, преследовали</w:t>
        <w:br/>
        <w:t>цель опереться на состоятельные, активные слои населения, предоставляя им</w:t>
        <w:br/>
        <w:t>благоприятные условия для хозяйственного предпринимательства.</w:t>
        <w:br/>
        <w:t>1824 — 1825 гг. отмечены активизацией деятельности декабристских</w:t>
        <w:br/>
        <w:t>организаций. Значительно возросла их численность преимущественно за счет</w:t>
        <w:br/>
        <w:t>военной молодежи. Вплотную была поставлена задача непосредственной</w:t>
        <w:br/>
        <w:t>подготовки военного восстания.</w:t>
        <w:br/>
        <w:t>Весной 1824 г. в Петербург приезжает Пестель и ведет переговоры об</w:t>
        <w:br/>
        <w:t>объединении Южного и Северного обществ и о координации их действий в</w:t>
        <w:br/>
        <w:t>предстоящем восстании. Он настойчиво добивался объединения обоих обществ</w:t>
        <w:br/>
        <w:t>на идейной платформе «Русской Правды». Проект Пестеля вызвал бурные споры</w:t>
        <w:br/>
        <w:t>в Северном обществе, руководство которого (особенно Н. М. Муравьев и</w:t>
        <w:br/>
        <w:t>С. П. Трубецкой) выступало против предлагаемого Пестелем введения на 10</w:t>
        <w:br/>
        <w:t>лет диктатуры Временного революционного правительства, его аграрного</w:t>
        <w:br/>
        <w:t>проекта с «разделением земель», отстаивало идею Учредительного собрания и</w:t>
        <w:br/>
        <w:t>федеративного принципа устройства будущей России. Важным препятствием к</w:t>
        <w:br/>
        <w:t>объединению служили и опасения «честолюбивых», «диктаторских» замыслов</w:t>
        <w:br/>
        <w:t>Пестеля. Хотя организационного объединения обоих обществ и не произошло,</w:t>
        <w:br/>
        <w:t>однако важным результатом переговоров Пестеля с Северным обществом явилась</w:t>
        <w:br/>
        <w:t>договоренность о совместном выступлении, намечавшемся на лето 1826 г., и о</w:t>
        <w:br/>
        <w:t>выработке компромиссного варианта конституционного проекта.</w:t>
        <w:br/>
        <w:t>Предполагалось начать восстание в Петербурге, «яко средоточии всех</w:t>
        <w:br/>
        <w:t>властей и правлений», выступлением гвардии и флота, затем изгнать царскую</w:t>
        <w:br/>
        <w:t>фамилию «в чужие края» (за исключением императора, который должен быть</w:t>
        <w:br/>
        <w:t>взят под арест до решения вопроса о форме правления — конституционной</w:t>
        <w:br/>
        <w:t>монархии или республики), созвать Сенат, «дабы чрез него обнародовать</w:t>
        <w:br/>
        <w:t>новый порядок вещей». На периферии — в армии и в губерниях — члены тайного</w:t>
        <w:br/>
        <w:t>общества должны оказать военную поддержку восстанию в столице. Это было,</w:t>
        <w:br/>
        <w:t>по свидетельству Пестеля, «главнейшее мнение». Но руководство</w:t>
        <w:br/>
        <w:t>Васильковской управы Южного общества (С. И. Муравьев-Апостол и</w:t>
        <w:br/>
        <w:t>М. П. Бестужев-Рюмин) выдвигало и другой план революционного переворота —</w:t>
        <w:br/>
        <w:t>начать восстание не в Петербурге, а на периферии. По их плану, во время</w:t>
        <w:br/>
        <w:t>царского смотра войск члены тайного общества, переодетые в караульных</w:t>
        <w:br/>
        <w:t>солдат, должны захватить и убить царя, после чего поднять войска,</w:t>
        <w:br/>
        <w:t>обнародовать две прокламации — к войску и народу о целях восстания, затем</w:t>
        <w:br/>
        <w:t>двинуться в двух направлениях — на Киев и Москву, присоединяя к себе по</w:t>
        <w:br/>
        <w:t>пути другие войска. Васильковская управа пыталась дважды привести в</w:t>
        <w:br/>
        <w:t>действие этот план во время царских смотров войск — в 1823 г. в Бобруйске</w:t>
        <w:br/>
        <w:t>и в 1824 г. в Белой Церкви, но в обоих случаях по настоянию Пестеля,</w:t>
        <w:br/>
        <w:t>считавшего, что тайное общество к этому не готово, она отказалась от своих</w:t>
        <w:br/>
        <w:t>замыслов. Новый план захвата царя в 1825 г. во время смотра войск в Белой</w:t>
        <w:br/>
        <w:t>Церкви, уже санкционированный Пестелем, не осуществился потому, что</w:t>
        <w:br/>
        <w:t>Александр I, узнав из доносов о готовящемся против него заговоре, отменил</w:t>
        <w:br/>
        <w:t>смотр.</w:t>
        <w:br/>
        <w:t>В 1823 г. члены Южного общества вошли в контакт с Польским</w:t>
        <w:br/>
        <w:t>патриотическим обществом. В 1825 г. с ним было заключено после длительных</w:t>
        <w:br/>
        <w:t>переговоров соглашение о поддержке выступления декабристов польскими</w:t>
        <w:br/>
        <w:t>революционными силами.</w:t>
        <w:br/>
        <w:t>В августе — сентябре 1825 г., во время летних лагерных сборов в</w:t>
        <w:br/>
        <w:t>местечке Лещине (близ Житомира) в состав Южного общества влилось Общество</w:t>
        <w:br/>
        <w:t>соединенных славян. Начало этой организации положили братья Андрей и Петр</w:t>
        <w:br/>
        <w:t>Борисовы основанием в 1818 г. «Общества первого согласия»,</w:t>
        <w:br/>
        <w:t>переименованного ими затем в «Общество друзей природы». Члены этого</w:t>
        <w:br/>
        <w:t>сравнительно небольшого кружка ставили своей первоначальной задачей</w:t>
        <w:br/>
        <w:t>«усовершенствование себя в науках, художествах и добродетелях». По</w:t>
        <w:br/>
        <w:t>существу, это был просветительский кружок. В 1823 г. в Новоград-Волынске</w:t>
        <w:br/>
        <w:t>братья Борисовы познакомились с политическим ссыльным поляком Юлианом</w:t>
        <w:br/>
        <w:t>Люблинским, человеком образованным и имевшим большой опыт конспиративной</w:t>
        <w:br/>
        <w:t>работы. Совместно они определили организационные принципы и основные</w:t>
        <w:br/>
        <w:t>программные требования новой организации, получившей отныне название</w:t>
        <w:br/>
        <w:t>«Общество соединенных славян». В «Клятвенном обещании» и «Правилах»</w:t>
        <w:br/>
        <w:t>тайного общества, которые можно считать их программными документами</w:t>
        <w:br/>
        <w:t>(собственно политической программы этого тайного общества еще не</w:t>
        <w:br/>
        <w:t>существовало), выдвигались требования бороться против крепостничества и</w:t>
        <w:br/>
        <w:t>деспотизма, за создание республиканской федерации 10 славянских</w:t>
        <w:br/>
        <w:t>государств: России, Польши, Богемии, Моравии, Сербии, Далмации, Кроации, а</w:t>
        <w:br/>
        <w:t>также Венгрии, Валахии и Молдавии (венгров, молдаван и румын члены</w:t>
        <w:br/>
        <w:t>общества тоже причисляли к славянам). Будущее общественное устройство в</w:t>
        <w:br/>
        <w:t>славянской федерации мыслилось как всеобщее гражданское равенство при</w:t>
        <w:br/>
        <w:t>республиканском правлении. Объединившись с Южным обществом, «Соединенные</w:t>
        <w:br/>
        <w:t>славяне» составили в нем особую Славянскую управу, в которой к концу</w:t>
        <w:br/>
        <w:t>1825 г. насчитывалось уже свыше 50 членов.</w:t>
        <w:br/>
        <w:t>В конце 1825 г. члены Южного общества развернули агитационную работу</w:t>
        <w:br/>
        <w:t>среди солдат с целью подготовки их к предстоящему военному выступлению.</w:t>
        <w:br/>
        <w:t>Агитация велась через доверенных унтер-офицеров и солдат раскассированного</w:t>
        <w:br/>
        <w:t>после возмущения 1820 г. Семеновского полка, хорошо известных некоторым</w:t>
        <w:br/>
        <w:t>членам тайного общества по своей прежней службе в этом полку. Им говорили</w:t>
        <w:br/>
        <w:t>о предстоящем выступлении и о «перемене правительства», в результате чего</w:t>
        <w:br/>
        <w:t>«убавят им лета их службы, прибавят жалованье, уменьшат строгость, чрез</w:t>
        <w:br/>
        <w:t>которую они так мучимы бывают». Эта агитация, как установлено следствием,</w:t>
        <w:br/>
        <w:t>находила горячий отклик у солдат.</w:t>
        <w:br/>
        <w:t>Летом 1825 г. к Александру I поступил донос о существовании заговора</w:t>
        <w:br/>
        <w:t>в войсках, расположенных на юге России. Однако доносчик, кроме факта</w:t>
        <w:br/>
        <w:t>заговора, не смог назвать имен его участников. Был разработан план их</w:t>
        <w:br/>
        <w:t>выявления и ареста. Руководство всем этим делом было возложено на</w:t>
        <w:br/>
        <w:t>Аракчеева, который в силу «семейных обстоятельств» не выполнил возложенной</w:t>
        <w:br/>
        <w:t>на него задачи, а в сентябре 1825 г. вообще устранился от государственных</w:t>
        <w:br/>
        <w:t>дел. Осенью 1825 г. поступили к царю новые доносы, в которых сообщались и</w:t>
        <w:br/>
        <w:t>имена некоторых членов Южного и Северного обществ. 10 ноября Александр I,</w:t>
        <w:br/>
        <w:t>находясь в Таганроге и будучи тяжело больным, отдал приказ об аресте</w:t>
        <w:br/>
        <w:t>выявленных членов тайного общества. Однако последовавшая 19 ноября смерть</w:t>
        <w:br/>
        <w:t>императора несколько отсрочила начало репрессий; вместе с тем она ускорила</w:t>
        <w:br/>
        <w:t>выступление декабристов, которые решили воспользоваться создавшимся</w:t>
        <w:br/>
        <w:t>междуцарствием.</w:t>
        <w:br/>
        <w:br/>
        <w:br/>
      </w:r>
      <w:r>
        <w:rPr>
          <w:b/>
        </w:rPr>
        <w:t>§ 4. ВОССТАНИЕ ДЕКАБРИСТОВ</w:t>
        <w:br/>
      </w:r>
      <w:r>
        <w:rPr/>
        <w:br/>
        <w:t>Известие о смерти Александра I пришло в Петербург 27 ноября. Сына у</w:t>
        <w:br/>
        <w:t>него не было (а две его дочери, Мария и Елизавета, умерли в младенчестве).</w:t>
        <w:br/>
        <w:t>По закону о престолонаследии 1797 г. на престол должен был вступить</w:t>
        <w:br/>
        <w:t>следующий по старшинству его брат Константин. Но Константин, заключивший в</w:t>
        <w:br/>
        <w:t>1820 г. морганатический брак с польской графиней Иоанной Грудзинской</w:t>
        <w:br/>
        <w:t>(получившей титул княгини Лович), по правилам престолонаследия не мог</w:t>
        <w:br/>
        <w:t>передать престол своим потомкам, а в 1823 г. по настоянию Александра I</w:t>
        <w:br/>
        <w:t>отказался и от своих прав на престол. Однако акт об отречении Константина</w:t>
        <w:br/>
        <w:t>и манифест о передаче престола Николаю Павловичу Александр I решил</w:t>
        <w:br/>
        <w:t>сохранить в тайне. Когда стало известно о смерти Александра, войска,</w:t>
        <w:br/>
        <w:t>правительственные учреждения и население присягнули Константину. Принес</w:t>
        <w:br/>
        <w:t>ему присягу и сам Николай. Однако Константин, не принимая престола, не</w:t>
        <w:br/>
        <w:t>желал и формально отрекаться от него. Причины такого поведения</w:t>
        <w:br/>
        <w:t>Константина — одна из исторических загадок. Возникла ситуация</w:t>
        <w:br/>
        <w:t>междуцарствия.</w:t>
        <w:br/>
        <w:t>Известие о смерти Александра I, полученное в Петербурге, застало</w:t>
        <w:br/>
        <w:t>членов Северного общества врасплох. В тот же день на совещании у Рылеева</w:t>
        <w:br/>
        <w:t>было решено, что если Константин примет престол, то надлежит объявить всем</w:t>
        <w:br/>
        <w:t>членам общества о его формальном роспуске «и действовать сколько возможно</w:t>
        <w:br/>
        <w:t>осторожнее, стараясь в два или три года занять значительнейшие места в</w:t>
        <w:br/>
        <w:t>гвардейских полках». Между тем в Петербурге стали распространяться упорные</w:t>
        <w:br/>
        <w:t>слухи о том, что Константин отказывается от престола, который переходит,</w:t>
        <w:br/>
        <w:t>таким образом, к Николаю. У членов Северного общества вновь «появилась</w:t>
        <w:br/>
        <w:t>надежда на немедленное выступление», используя в качестве предлога</w:t>
        <w:br/>
        <w:t>верность присяге Константину. 10 декабря уже точно стало известно о</w:t>
        <w:br/>
        <w:t>готовившейся «переприсяге». Начались ежедневные совещания у К. Ф. Рылеева,</w:t>
        <w:br/>
        <w:t>С. П. Трубецкого и Е. П. Оболенского, где разрабатывались различные</w:t>
        <w:br/>
        <w:t>варианты выступления.</w:t>
        <w:br/>
        <w:t>Выступление назначили на 14 декабря — день, когда предстояло</w:t>
        <w:br/>
        <w:t>присягать Николаю Павловичу. Накануне на квартире Рылеева после</w:t>
        <w:br/>
        <w:t>продолжительных и горячих обсуждений был выработан окончательный план</w:t>
        <w:br/>
        <w:t>восстания. Декабристы решили вывести восставшие войска на Сенатскую</w:t>
        <w:br/>
        <w:t>площадь и принудить Сенат объявить введение конституционного правления.</w:t>
        <w:br/>
        <w:t>Они хотели использовать Сенат как наиболее авторитетный орган</w:t>
        <w:br/>
        <w:t>государственного аппарата, чтобы придать «законную» форму государственному</w:t>
        <w:br/>
        <w:t>перевороту. Предполагалось захватить Петропавловскую крепость, Зимний</w:t>
        <w:br/>
        <w:t>дворец, арестовать царскую семью. «Диктатором» (командующим восставшими</w:t>
        <w:br/>
        <w:t>войсками) был избран С. П. Трубецкой как «старший по чину» (он был</w:t>
        <w:br/>
        <w:t>полковником гвардии), а «начальником штаба» Е. П. Оболенский.</w:t>
        <w:br/>
        <w:t>От имени Сената предполагалось обнародовать «Манифест к русскому</w:t>
        <w:br/>
        <w:t>народу», в котором провозглашались: «уничтожение бывшего правления»,</w:t>
        <w:br/>
        <w:t>ликвидация крепостной зависимости крестьян, рекрутчины, военных поселений,</w:t>
        <w:br/>
        <w:t>телесных наказаний, отмена подушной подати и податных недоимок, сокращение</w:t>
        <w:br/>
        <w:t>солдатской службы с 25 до 15 лет, уравнение в правах всех сословий,</w:t>
        <w:br/>
        <w:t>введение выборности центральных и местных органов власти, суда присяжных с</w:t>
        <w:br/>
        <w:t>гласным судопроизводством, свобода слова, занятий, вероисповеданий. По</w:t>
        <w:br/>
        <w:t>разработанному декабристами плану сразу же после восстания власть в стране</w:t>
        <w:br/>
        <w:t>вручалась Временному революционному «правлению», в которое предполагалось</w:t>
        <w:br/>
        <w:t>ввести наиболее авторитетных государственных и военных деятелей:</w:t>
        <w:br/>
        <w:t>М. М. Сперанского, Н. С. Мордвинова, А. П. Ермолова, П. Д. Киселева. От</w:t>
        <w:br/>
        <w:t>тайного общества в него вводился Г. С. Батеньков. Через три месяца после</w:t>
        <w:br/>
        <w:t>восстания предполагалось созвать Великий собор, который должен был играть</w:t>
        <w:br/>
        <w:t>роль Учредительного собрания. В состав его должны были быть избраны по два</w:t>
        <w:br/>
        <w:t>представителя каждого сословия от каждой губернии. Великому собору</w:t>
        <w:br/>
        <w:t>предстояло определить «тот образ правления, который общим мнением</w:t>
        <w:br/>
        <w:t>признается полезнейшим и для всех благодетельным», и принять</w:t>
        <w:br/>
        <w:t>соответствующую конституцию.</w:t>
        <w:br/>
        <w:t>Настало утро 14 декабря. Члены тайного общества уже находились в</w:t>
        <w:br/>
        <w:t>своих воинских частях и вели агитацию против присяги Николаю I, во имя</w:t>
        <w:br/>
        <w:t>сохранения верности законному императору Константину. К 11 часам утра</w:t>
        <w:br/>
        <w:t>первыми на Сенатскую площадь были выведены Александром и Михаилом</w:t>
        <w:br/>
        <w:t>Бестужевыми и Д. А. Щепиным-Ростовским 800 солдат лейб-гвардии Московского</w:t>
        <w:br/>
        <w:t>полка, которые были построены в каре (четырехугольник) около памятника</w:t>
        <w:br/>
        <w:t>Петру I. Вокруг памятника и каре была поставлена заградительная цепь</w:t>
        <w:br/>
        <w:t>солдат. К часу дня к солдатам Московского полка присоединились матросы</w:t>
        <w:br/>
        <w:t>Гвардейского экипажа под командой капитан-лейтенанта Николая Бестужева</w:t>
        <w:br/>
        <w:t>(старшего брата А. и М. Бестужевых). Вслед за ними на площадь прибыл</w:t>
        <w:br/>
        <w:t>лейб-гвардии Гренадерский полк, который привели поручики Н. А. Панов и</w:t>
        <w:br/>
        <w:t>А. Н. Сутгоф. Всего на площади собралось 3 тыс. солдат и матросов при 30</w:t>
        <w:br/>
        <w:t>офицерах (некоторые из них не были членами тайного общества и примкнули к</w:t>
        <w:br/>
        <w:t>восстанию в последний момент). Ждали подхода других воинских частей, а</w:t>
        <w:br/>
        <w:t>главное — диктатора восстания — С. П. Трубецкого, без распоряжений</w:t>
        <w:br/>
        <w:t>которого восставшие не могли самостоятельно действовать. Однако он не</w:t>
        <w:br/>
        <w:t>явился на площадь, и восстание осталось без руководителя. Трубецкой еще</w:t>
        <w:br/>
        <w:t>накануне проявил колебания и нерешительность. Его сомнения в успехе</w:t>
        <w:br/>
        <w:t>усилились в день восстания, когда он убедился, что не удалось поднять</w:t>
        <w:br/>
        <w:t>большинство гвардейских полков, на которые рассчитывали декабристы.</w:t>
        <w:br/>
        <w:t>Поведение Трубецкого, несомненно, сыграло роковую роль в день 14 декабря.</w:t>
        <w:br/>
        <w:t>Участники восстания оценили это как «измену».</w:t>
        <w:br/>
        <w:t>Впрочем, было немало и других причин, обусловивших неуспех восстания.</w:t>
        <w:br/>
        <w:t>Руководители с самого начала совершили массу ошибок, которые нарушили весь</w:t>
        <w:br/>
        <w:t>план его: в первую очередь, они не сумели воспользоваться первоначальной</w:t>
        <w:br/>
        <w:t>растерянностью властей и захватить уже утром Петропавловскую крепость,</w:t>
        <w:br/>
        <w:t>Сенат, Зимний дворец, помешать присяге Николаю I в полках, в которых шло</w:t>
        <w:br/>
        <w:t>брожение; во-вторых, они не проявили никакой активности в ходе восстания,</w:t>
        <w:br/>
        <w:t>ожидая подхода и присоединения к ним других частей. Перед разгромом</w:t>
        <w:br/>
        <w:t>восстания у них была вполне реальная возможность захватить те несколько</w:t>
        <w:br/>
        <w:t>легких орудий, которые были Николаем I подтянуты к площади и по сути дела</w:t>
        <w:br/>
        <w:t>решили печальный исход восстания. Также они не обратились за содействием к</w:t>
        <w:br/>
        <w:t>собравшемуся на площади петербургскому люду, который явно выражал им</w:t>
        <w:br/>
        <w:t>сочувствие и готов был к ним присоединиться.</w:t>
        <w:br/>
        <w:t>До того как были стянуты к месту восстания правительственные войска,</w:t>
        <w:br/>
        <w:t>Николай I попытался воздействовать на восставших уговорами. К ним он</w:t>
        <w:br/>
        <w:t>направил генерал-губернатора Петербурга М. А. Милорадовича. Популярный</w:t>
        <w:br/>
        <w:t>герой Отечественной войны 1812 г., он попытался своим красноречием</w:t>
        <w:br/>
        <w:t>поколебать солдат, и его миссия чуть было не увенчалась успехом, если бы</w:t>
        <w:br/>
        <w:t>он не был смертельно ранен П. Г. Каховским выстрелом из пистолета.</w:t>
        <w:br/>
        <w:t>«Уговаривать» солдат были посланы петербургский митрополит Серафим и</w:t>
        <w:br/>
        <w:t>киевский митрополит Евгений. Восставшие весьма невежливо попросили их</w:t>
        <w:br/>
        <w:t>«удалиться». Пока шли уговоры, Николай стянул к Сенатской площади 9 тыс.</w:t>
        <w:br/>
        <w:t>солдат пехоты и 3 тыс. конных. Дважды конная гвардия атаковала каре</w:t>
        <w:br/>
        <w:t>восставших, но всякий раз их атаки останавливались беглым ружейным огнем.</w:t>
        <w:br/>
        <w:t>Впрочем, восставшие стреляли вверх, да и сами конногвардейцы действовали</w:t>
        <w:br/>
        <w:t>нерешительно, проявляя солдатскую солидарность. И остальные</w:t>
        <w:br/>
        <w:t>правительственные войска колебались. От них к восставшим приходили</w:t>
        <w:br/>
        <w:t>парламентеры и просили «продержаться до вечера», обещая к ним</w:t>
        <w:br/>
        <w:t>присоединиться. Николай I, опасаясь, что с наступлением темноты «бунт мог</w:t>
        <w:br/>
        <w:t>сообщиться черни», отдал приказ применить артиллерию. Несколько картечных</w:t>
        <w:br/>
        <w:t>выстрелов в упор с близкого расстояния произвели сильное опустошение в</w:t>
        <w:br/>
        <w:t>рядах восставших и обратили их в бегство. К 6 часам вечера восстание было</w:t>
        <w:br/>
        <w:t>разгромлено. Всю ночь при свете костров убирали раненых и убитых и смывали</w:t>
        <w:br/>
        <w:t>с площади пролитую кровь.</w:t>
        <w:br/>
        <w:t>29 декабря 1825 г. началось восстание Черниговского полка,</w:t>
        <w:br/>
        <w:t>расположенного в районе г. Василькова (в 30 км к юго-западу от Киева).</w:t>
        <w:br/>
        <w:t>Восстание возглавил С. И. Муравьев-Апостол. Оно началось в тот момент,</w:t>
        <w:br/>
        <w:t>когда членам Южного общества стало известно о разгроме восстания в</w:t>
        <w:br/>
        <w:t>Петербурге и когда уже были арестованы руководители общества П. И. Пестель</w:t>
        <w:br/>
        <w:t>и А. П. Юшневский, полным ходом шли аресты других декабристов на юге.</w:t>
        <w:br/>
        <w:t>Восстание началось в селе Трилесы (Киевской губернии) — здесь находилась</w:t>
        <w:br/>
        <w:t>одна из рот Черниговского полка. Отсюда С. Муравьев-Апостол направился в</w:t>
        <w:br/>
        <w:t>Васильков, где был штаб этого полка и находились еще его 5 рот.</w:t>
        <w:br/>
        <w:t>С. И. Муравьев-Апостол и М. П. Бестужев-Рюмин заранее составили</w:t>
        <w:br/>
        <w:t>революционный «Катехизис», предназначенный для распространения в войске и</w:t>
        <w:br/>
        <w:t>в народе. Этот документ, написанный в виде вопросов и ответов, в</w:t>
        <w:br/>
        <w:t>доходчивой для солдат форме доказывал необходимость упразднения</w:t>
        <w:br/>
        <w:t>монархической власти и установления республиканского правления.</w:t>
        <w:br/>
        <w:t>«Катехизис» был прочтен восставшим солдатам, некоторые его экземпляры были</w:t>
        <w:br/>
        <w:t>распространены в других полках, но его идеи не нашли отклика в солдатской</w:t>
        <w:br/>
        <w:t>массе. В течение недели С. И. Муравьев-Апостол с 970 солдатами и 8</w:t>
        <w:br/>
        <w:t>офицерами Черниговского полка совершал рейд по заснеженным полям Украины,</w:t>
        <w:br/>
        <w:t>надеясь на присоединение к восстанию других полков, в которых служили</w:t>
        <w:br/>
        <w:t>члены тайного общества. Однако эта надежда не оправдалась. Командованию</w:t>
        <w:br/>
        <w:t>удалось изолировать Черниговский полк, отводя с его пути те полки, на</w:t>
        <w:br/>
        <w:t>присоединение которых рассчитывал С. И. Муравьев-Апостол.</w:t>
        <w:br/>
        <w:t>Одновременно к району восстания стягивались крупные силы верных</w:t>
        <w:br/>
        <w:t>правительству войск. Общее командование этой операцией Николай I поручил</w:t>
        <w:br/>
        <w:t>своему брату Константину Павловичу. Когда надежда на присоединение полка,</w:t>
        <w:br/>
        <w:t>стоявшего в г. Белая Церковь, рухнула (полк был выведен из города),</w:t>
        <w:br/>
        <w:t>С. И. Муравьев-Апостол повернул свой полк обратно к с. Трилесам,</w:t>
        <w:br/>
        <w:t>рассчитывая сделать бросок на Житомир. Но утром 3 января 1826 г. при</w:t>
        <w:br/>
        <w:t>подходе к Трилесам, между деревнями Устиновкой и Ковалевкой, полк был</w:t>
        <w:br/>
        <w:t>встречен отрядом правительственных войск и расстрелян картечью, а раненный</w:t>
        <w:br/>
        <w:t>в голову С. И. Муравьев-Апостол схвачен и в кандалах отправлен в</w:t>
        <w:br/>
        <w:t>Петербург.</w:t>
        <w:br/>
        <w:t>После подавления восстания в Петербурге и на Украине самодержавие</w:t>
        <w:br/>
        <w:t>обрушилось на декабристов со всей беспощадностью. Было взято под арест 316</w:t>
        <w:br/>
        <w:t>человек (некоторых из них арестовали случайно и после первых допросов</w:t>
        <w:br/>
        <w:t>отпустили). Всего же по «делу» декабристов проходило 579 человек — таково</w:t>
        <w:br/>
        <w:t>было число лиц, попавших в составленный следствием «Алфавит членам</w:t>
        <w:br/>
        <w:t>злоумышленного общества, открывшегося 14 декабря 1825 г.» О многих</w:t>
        <w:br/>
        <w:t>подозреваемых следствие велось заочно; других же, вышедших из тайного</w:t>
        <w:br/>
        <w:t>общества или лишь формально в нем состоявших, следствие оставило «без</w:t>
        <w:br/>
        <w:t>внимания», но все же включило в этот черный список, постоянно находившийся</w:t>
        <w:br/>
        <w:t>под рукой у Николая I.</w:t>
        <w:br/>
        <w:t>Полгода работала Следственная комиссия в Петербурге. Следственные</w:t>
        <w:br/>
        <w:t>комиссии были образованы также в Белой Церкви и при некоторых полках. Это</w:t>
        <w:br/>
        <w:t>был первый в истории России широкий политический процесс. Виновными были</w:t>
        <w:br/>
        <w:t>признаны 289 человек, из них 121 предан Верховному уголовному суду (всего</w:t>
        <w:br/>
        <w:t>же всеми судами осуждено 173 человека). Из числа преданных Верховному</w:t>
        <w:br/>
        <w:t>уголовному суду пятеро (П. И. Пестель, К. Ф. Рылеев,</w:t>
        <w:br/>
        <w:t>С. И. Муравьев-Апостол, М. П. Бестужев-Рюмин и П. Г. Каховский) были</w:t>
        <w:br/>
        <w:t>поставлены «вне разрядов» и приговорены «к смертной казни четвертованием»,</w:t>
        <w:br/>
        <w:t>замененной повешением. Остальные распределены по степени вины на 11</w:t>
        <w:br/>
        <w:t>разрядов. 31 человек 1-го разряда был приговорен «к смертной казни</w:t>
        <w:br/>
        <w:t>отсечением головы», замененной бессрочной каторгой, 37 — к различным</w:t>
        <w:br/>
        <w:t>срокам каторжных работ, 19 — к ссылке в Сибирь, 9 офицеров разжалованы в</w:t>
        <w:br/>
        <w:t>солдаты. Свыше 120 человек понесли различные наказания по личному</w:t>
        <w:br/>
        <w:t>распоряжению Николая I, без суда: посажены в крепость на срок от полугода</w:t>
        <w:br/>
        <w:t>до 4 лет, разжалованы в солдаты, переведены в действующую армию на Кавказ,</w:t>
        <w:br/>
        <w:t>отданы под надзор полиции. Особые судебные комиссии, рассматривавшие дела</w:t>
        <w:br/>
        <w:t>солдат, участвовавших в восстаниях, приговорили 178 человек к наказанию</w:t>
        <w:br/>
        <w:t>шпицрутенами, 23 — к палкам и розгам. Из остальных участников восстания</w:t>
        <w:br/>
        <w:t>сформировали сводный полк в составе 4 тыс. человек, который был отправлен</w:t>
        <w:br/>
        <w:t>в действующую армию на Кавказ.</w:t>
        <w:br/>
        <w:t>Первое революционное выступление в России произвело глубокое</w:t>
        <w:br/>
        <w:t>впечатление на правящие круги России, в первую очередь на самого</w:t>
        <w:br/>
        <w:t>Николая I, который всегда вспоминал «моих друзей четырнадцатого» (имея в</w:t>
        <w:br/>
        <w:t>виду декабристов). На своей коронации, принимая иностранных послов, он</w:t>
        <w:br/>
        <w:t>заявил о подавлении восстания декабристов: «Я думаю, что оказал услугу</w:t>
        <w:br/>
        <w:t>всем правительствам». Европейские монархи, поздравляя Николая с этой</w:t>
        <w:br/>
        <w:t>«победой», писали ему, что тем самым он «заслужил... признательность всех</w:t>
        <w:br/>
        <w:t>иностранных государств и оказал самую большую услугу делу всех тронов».</w:t>
        <w:br/>
        <w:t>Сосланные на каторгу и в ссылку декабристы не изменили своим</w:t>
        <w:br/>
        <w:t>убеждениям; поставленные в «каторжных норах» вне политического бытия, они</w:t>
        <w:br/>
        <w:t>тысячью нитей были связаны с Россией, всегда были в курсе всех</w:t>
        <w:br/>
        <w:t>общественно-политических событий как в России, так и за рубежом. Велик был</w:t>
        <w:br/>
        <w:t>их вклад в развитие просвещения и культуры в целом русского и частью</w:t>
        <w:br/>
        <w:t>нерусских народов Сибири. Эта деятельность декабристов после 1825 г.</w:t>
        <w:br/>
        <w:t>органически входит в общественно-политическую и культурную жизнь России</w:t>
        <w:br/>
        <w:t>второй четверти XIX в. И по возвращении после амнистии из ссылки многие</w:t>
        <w:br/>
        <w:t>декабристы нашли в себе силы активно включиться в общественную жизнь</w:t>
        <w:br/>
        <w:t>страны: они выступали в печати со своими воспоминаниями, публиковали</w:t>
        <w:br/>
        <w:t>ученые труды, участвовали в подготовке и проведении крестьянской и других</w:t>
        <w:br/>
        <w:t>реформ в качестве членов губернских комитетов по крестьянскому делу,</w:t>
        <w:br/>
        <w:t>мировых посредников, земских деятелей.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br/>
        <w:br/>
      </w:r>
      <w:r>
        <w:rPr>
          <w:b/>
          <w:sz w:val="32"/>
          <w:szCs w:val="32"/>
        </w:rPr>
        <w:t>Глава XXIV</w:t>
        <w:br/>
        <w:br/>
        <w:t>ВНУТРЕННЯЯ И ВНЕШНЯЯ ПОЛИТИКА ПРИ НИКОЛАЕ I</w:t>
        <w:br/>
      </w:r>
      <w:r>
        <w:rPr>
          <w:b/>
        </w:rPr>
        <w:br/>
        <w:t>§ 1. ВНУТРЕННЯЯ ПОЛИТИКА</w:t>
      </w:r>
    </w:p>
    <w:p>
      <w:pPr>
        <w:pStyle w:val="Normal"/>
        <w:rPr/>
      </w:pPr>
      <w:r>
        <w:rPr/>
        <w:br/>
        <w:br/>
        <w:t>Годы царствования Николая I (1825 — 1855) оцениваются историками как</w:t>
        <w:br/>
        <w:t>«апогей самодержавия». Его царствование началось с подавления восстания</w:t>
        <w:br/>
        <w:t>декабристов 14 декабря 1825 г. и завершилось в феврале 1855 г., в</w:t>
        <w:br/>
        <w:t>трагические дни обороны Севастополя во время Крымской войны. Восстание</w:t>
        <w:br/>
        <w:t>декабристов произвело сильное впечатление на Николая I. Он рассматривал</w:t>
        <w:br/>
        <w:t>его как следствие влияния западноевропейских революций и «разрушительных»</w:t>
        <w:br/>
        <w:t>идей. И все же он не мог не задумываться и над внутренними причинами</w:t>
        <w:br/>
        <w:t>вероятных в будущем революционных выступлений в России. Именно поэтому он</w:t>
        <w:br/>
        <w:t>входил во все детали следствия по делу декабристов, сам выступал в роли</w:t>
        <w:br/>
        <w:t>искусного следователя, чтобы докопаться до корней заговора. По его приказу</w:t>
        <w:br/>
        <w:t>был составлен Свод показаний декабристов о внутреннем состоянии России,</w:t>
        <w:br/>
        <w:t>куда были включены основные положения планов и проектов декабристов,</w:t>
        <w:br/>
        <w:t>записки подследственных на его имя с критикой современного состояния</w:t>
        <w:br/>
        <w:t>страны. Этот свод постоянно находился в кабинете Николая I.</w:t>
        <w:br/>
        <w:t>Из материалов дела декабристов перед Николаем I раскрылась широкая</w:t>
        <w:br/>
        <w:t>картина колоссальных безобразий в управлении, суде, финансах и в других</w:t>
        <w:br/>
        <w:t>сферах. Царь понимал необходимость проведения преобразований. 6 декабря</w:t>
        <w:br/>
        <w:t>1826 г. был учрежден Секретный комитет для обсуждения программы</w:t>
        <w:br/>
        <w:t>преобразований в управлении и социальной сфере.</w:t>
        <w:br/>
        <w:t>В нашей историографии вплоть до недавнего времени внутренняя политика</w:t>
        <w:br/>
        <w:t>Николая I рассматривалась как всецело реакционная. Не учитывалась ее</w:t>
        <w:br/>
        <w:t>сложность и противоречивость: с одной стороны, стремление Николая I</w:t>
        <w:br/>
        <w:t>предотвратить возможность революционных потрясений, подобных тем, какие</w:t>
        <w:br/>
        <w:t>происходили в 30 — 40-х годах XIX в. в странах Западной Европы, постоянная</w:t>
        <w:br/>
        <w:t>борьба против распространения в России «разрушительных» идей; с другой —</w:t>
        <w:br/>
        <w:t>проведение мер, направленных на решение острых социальных проблем, в</w:t>
        <w:br/>
        <w:t>первую очередь крестьянского вопроса. Николай I был убежден в</w:t>
        <w:br/>
        <w:t>необходимости отмены крепостного права, поощрении экономического и</w:t>
        <w:br/>
        <w:t>культурного развития страны. В целом все это было направлено на укрепление</w:t>
        <w:br/>
        <w:t>целостности и могущества Российской империи.</w:t>
        <w:br/>
        <w:t>Николая I ранее нередко изображали как некую «самодовольную</w:t>
        <w:br/>
        <w:t>посредственность с кругозором ротного командира». В действительности это</w:t>
        <w:br/>
        <w:t>был достаточно образованный для своего времени, волевой, прагматически</w:t>
        <w:br/>
        <w:t>мыслящий самодержец. Он профессионально знал военно-инженерное дело с</w:t>
        <w:br/>
        <w:t>приемами тактики, любил архитектуру и сам участвовал в проектах многих</w:t>
        <w:br/>
        <w:t>общественных зданий, хорошо разбирался в литературе и искусстве, был</w:t>
        <w:br/>
        <w:t>неплохим дипломатом. Был искренне верующим человеком, но чуждым мистицизма</w:t>
        <w:br/>
        <w:t>и сентиментализма, присущих Александру I, не обладал и его искусством</w:t>
        <w:br/>
        <w:t>тонкой интриги и притворства, ясный и холодный ум Николая действовал прямо</w:t>
        <w:br/>
        <w:t>и открыто. Поражал иностранцев роскошью двора и блестящими приемами, но</w:t>
        <w:br/>
        <w:t>был крайне непритязателен в личном быту, вплоть до того, что спал на</w:t>
        <w:br/>
        <w:t>походной солдатской койке, укрывшись шинелью. Удивлял огромной</w:t>
        <w:br/>
        <w:t>работоспособностью. С семи часов утра весь день он трудился в своем</w:t>
        <w:br/>
        <w:t>скромном кабинете Зимнего дворца, вникая во все мелочи жизни огромной</w:t>
        <w:br/>
        <w:t>империи, требуя подробных сведений обо всем случившемся. Любил внезапно</w:t>
        <w:br/>
        <w:t>инспектировать казенные учреждения в столице и в провинции, неожиданно</w:t>
        <w:br/>
        <w:t>являлся в присутственные места, в учебное заведение, суд, таможню,</w:t>
        <w:br/>
        <w:t>сиротский дом.</w:t>
        <w:br/>
        <w:t>Николай I стремился придать всей системе управления «стройность и</w:t>
        <w:br/>
        <w:t>целесообразность», добиться на всех уровнях максимальной исполнительности.</w:t>
        <w:br/>
        <w:t>В этом смысле идеалом для него являлась военная служба. «Здесь порядок,</w:t>
        <w:br/>
        <w:t>строгая безусловная законность, никакого всезнайства и противоречия, все</w:t>
        <w:br/>
        <w:t>вытекает одно из другого, никто не приказывает, прежде чем сам не научится</w:t>
        <w:br/>
        <w:t>повиноваться, все подчиняется одной определенной цели: все имеет одно</w:t>
        <w:br/>
        <w:t>назначение, — говаривал он, — потому-то мне так хорошо среди этих людей и</w:t>
        <w:br/>
        <w:t>потому я всегда буду держать в почете звание солдата. Я смотрю на</w:t>
        <w:br/>
        <w:t>человеческую жизнь только как на службу, так как каждый должен служить».</w:t>
        <w:br/>
        <w:t>Отсюда и стремление Николая к милитаризации управления. Почти все министры</w:t>
        <w:br/>
        <w:t>и почти все губернаторы при Николае I были назначены из военных.</w:t>
        <w:br/>
        <w:t>Одной из первоочередных задач внутриполитического курса Николая I</w:t>
        <w:br/>
        <w:t>было укрепление полицейско-бюрократического аппарата. Последовательное</w:t>
        <w:br/>
        <w:t>проведение принципов бюрократизации, централизации и военизации</w:t>
        <w:br/>
        <w:t>рассматривалось им как эффективное средство борьбы с революционным</w:t>
        <w:br/>
        <w:t>движением и укрепления самодержавных порядков. При нем создавалась</w:t>
        <w:br/>
        <w:t>продуманная система всесторонней государственной опеки над</w:t>
        <w:br/>
        <w:t>общественно-политической, экономической и культурной жизнью страны.</w:t>
        <w:br/>
        <w:t>Вместе с тем Николай I ставил задачу все сферы управления подчинить</w:t>
        <w:br/>
        <w:t>своему личному контролю, сосредоточить в своих руках решение как общих,</w:t>
        <w:br/>
        <w:t>так и частных дел, минуя соответствующие министерства и ведомства. Для</w:t>
        <w:br/>
        <w:t>решения того или иного важного вопроса учреждались многочисленные</w:t>
        <w:br/>
        <w:t>секретные комитеты и комиссии, находившиеся в непосредственном ведении</w:t>
        <w:br/>
        <w:t>царя и часто подменявшие министерства. Существенно была ограничена</w:t>
        <w:br/>
        <w:t>компетенция Сената и Государственного совета, так как многие дела,</w:t>
        <w:br/>
        <w:t>подлежащие их ведению, решались в специально созданных комитетах и</w:t>
        <w:br/>
        <w:t>комиссиях.</w:t>
        <w:br/>
        <w:t>Принцип режима личной власти монарха воплотился в разросшейся</w:t>
        <w:br/>
        <w:t>«собственной канцелярии» царя. Она возникла еще при Павле I в 1797 г. При</w:t>
        <w:br/>
        <w:t>Александре I в 1812 г. она превратилась в канцелярию для рассмотрения</w:t>
        <w:br/>
        <w:t>прошений на высочайшее имя. Николай I уже в первой год своего царствования</w:t>
        <w:br/>
        <w:t>существенно расширил функции личной канцелярии, придав ей значение высшего</w:t>
        <w:br/>
        <w:t>органа управления государством. Прежняя канцелярия царя стала ее I</w:t>
        <w:br/>
        <w:t>отделением, в обязанности которого входило подготавливать бумаги для</w:t>
        <w:br/>
        <w:t>императора и следить за исполнением его повелений. 31 января 1826 г. было</w:t>
        <w:br/>
        <w:t>создано II отделение «для совершения уложения отечественных законов»,</w:t>
        <w:br/>
        <w:t>получившее название «кодификационного». 3 июля 1826 г. создано III</w:t>
        <w:br/>
        <w:t>отделение (высшая полиция). В 1828 г. к ним прибавилось IV отделение,</w:t>
        <w:br/>
        <w:t>которое управляло учебными, воспитательными и прочими «благотворительными»</w:t>
        <w:br/>
        <w:t>учреждениями, входящими в ведомство имени императрицы Марии Федоровны</w:t>
        <w:br/>
        <w:t>(матери царя), а в 1835 г. для подготовки реформы государственной деревни</w:t>
        <w:br/>
        <w:t>учреждено V отделение. Наконец, в 1843 г. появилось VI, временное,</w:t>
        <w:br/>
        <w:t>отделение для управления присоединенными к России территориями Кавказа.</w:t>
        <w:br/>
        <w:t>Наибольшее значение имели II и III отделения императорской личной</w:t>
        <w:br/>
        <w:t>канцелярии.</w:t>
        <w:br/>
        <w:t>Еще в начале царствования Александра I действовала Комиссия для</w:t>
        <w:br/>
        <w:t>составления законов под руководством графа П. В. Завадовского. Однако ее</w:t>
        <w:br/>
        <w:t>25-летняя деятельность оказалась бесплодной. Вместо нее было учреждено II</w:t>
        <w:br/>
        <w:t>отделение во главе с профессором права Петербургского университета</w:t>
        <w:br/>
        <w:t>М. А. Балугьянским. Практически всю работу по кодификации проводил</w:t>
        <w:br/>
        <w:t>М. М. Сперанский, определенный к нему в «помощники». Хотя Николай</w:t>
        <w:br/>
        <w:t>относится к Сперанскому сдержанно, даже с подозрением, но именно в нем</w:t>
        <w:br/>
        <w:t>видел единственного человека, который мог выполнить это важное дело, дав</w:t>
        <w:br/>
        <w:t>Балугьянскому наказ «смотреть» за ним, «чтобы он не наделал таких же</w:t>
        <w:br/>
        <w:t>проказ, как в 1810 году» (имелся в виду План преобразования России,</w:t>
        <w:br/>
        <w:t>составленный Сперанским).</w:t>
        <w:br/>
        <w:t>Сперанский подал императору четыре записки со своими предложениями о</w:t>
        <w:br/>
        <w:t>составлении Свода законов. По плану Сперанского кодификация должна была</w:t>
        <w:br/>
        <w:t>пройти три этапа: на первом предполагалось собрать и издать в</w:t>
        <w:br/>
        <w:t>хронологическом порядке все законы, начиная с «Уложения» царя Алексея</w:t>
        <w:br/>
        <w:t>Михайловича 1649 г. и до конца царствования Александра I; на втором —</w:t>
        <w:br/>
        <w:t>издать Свод действующих законов, расположенных в предметно-систематическом</w:t>
        <w:br/>
        <w:t>порядке, без внесения каких-либо исправлений и дополнений; на третьем</w:t>
        <w:br/>
        <w:t>предусматривалось составление и издание «Уложения» — нового</w:t>
        <w:br/>
        <w:t>систематического свода законодательства, «с дополнениями и исправлениями,</w:t>
        <w:br/>
        <w:t>сообразно нравам, обычаям и действительным потребностям государства».</w:t>
        <w:br/>
        <w:t>Николай I, согласившись на проведение двух этапов кодификации, отверг</w:t>
        <w:br/>
        <w:t>третий — как введение нежелательных «новшеств».</w:t>
        <w:br/>
        <w:t>В течение 1828 — 1830 гг. было издано 45 томов (а с приложениями и</w:t>
        <w:br/>
        <w:t>указателями 48) «Полного собрания законов Российской империи», куда вошли</w:t>
        <w:br/>
        <w:t>31 тыс. законодательных актов с 1649 по 1825 г. Законодательные акты,</w:t>
        <w:br/>
        <w:t>изданные с 1825 по 1881 г., составили впоследствии второе, а с 1881 по</w:t>
        <w:br/>
        <w:t>1913 г. — третье собрание. Все три собрания составили в общей сложности</w:t>
        <w:br/>
        <w:t>133 тома, в них вошли 132,5 тыс. законодательных актов — важный источник</w:t>
        <w:br/>
        <w:t>по истории России за более чем два с половиной столетия.</w:t>
        <w:br/>
        <w:t>В 1832 г. издан 15-томный «Свод законов Российской империи»,</w:t>
        <w:br/>
        <w:t>заключавший в себе расположенные в систематическом порядке 40 тыс. статей</w:t>
        <w:br/>
        <w:t>действующего законодательства. Кроме того, в 1839 — 1840 гг. были изданы</w:t>
        <w:br/>
        <w:t>подготовленные Сперанским (уже после его смерти) 12 томов «Свода военных</w:t>
        <w:br/>
        <w:t>постановлений», «Свод законов Великого княжества Финляндского», своды</w:t>
        <w:br/>
        <w:t>законов для остзейских и западных губерний.</w:t>
        <w:br/>
        <w:t>Кодификация законов при Николае I играла огромную роль в упорядочении</w:t>
        <w:br/>
        <w:t>российского законодательства и в обеспечении более твердой и четкой</w:t>
        <w:br/>
        <w:t>юридико-правовой основы российского абсолютизма. Однако она не меняла ни</w:t>
        <w:br/>
        <w:t>политической, ни социальной структуры самодержавно-крепостнической России</w:t>
        <w:br/>
        <w:t>(да и не ставила этой цели), ни самой системы управления. Не устраняла она</w:t>
        <w:br/>
        <w:t>произвола, коррупции чиновников, которые именно в николаевское</w:t>
        <w:br/>
        <w:t>царствование достигли особого расцвета. Правительство видело пороки</w:t>
        <w:br/>
        <w:t>бюрократии, но искоренить их в условиях абсолютистского режима было не в</w:t>
        <w:br/>
        <w:t>состоянии.</w:t>
        <w:br/>
        <w:t>Печально знаменитую известность получила деятельность III отделения</w:t>
        <w:br/>
        <w:t>императорской канцелярии. При нем был учрежден корпус жандармов,</w:t>
        <w:br/>
        <w:t>состоявший сначала из 4, а позже из 6 тыс. человек. Во главе III отделения</w:t>
        <w:br/>
        <w:t>поставлен фаворит Николая I генерал А. Х. Бенкендорф, он же являлся и</w:t>
        <w:br/>
        <w:t>шефом жандармов. Вся Россия, за исключением Польши, Финляндии, области</w:t>
        <w:br/>
        <w:t>Войска Донского и Закавказья, была поделена сначала на 5, а позже на 8</w:t>
        <w:br/>
        <w:t>жандармских округов во главе с жандармскими генералами. В губерниях</w:t>
        <w:br/>
        <w:t>жандармами командовали штаб-офицеры. Герцен назвал III отделение</w:t>
        <w:br/>
        <w:t>«вооруженной инквизицией, полицейским масонством», поставленным «вне</w:t>
        <w:br/>
        <w:t>закона и над законом». Прерогативы его были поистине всеобъемлющи. Оно</w:t>
        <w:br/>
        <w:t>собирало информацию о настроениях различных слоев населения, осуществляло</w:t>
        <w:br/>
        <w:t>тайный надзор за политически «неблагонадежными» лицами и за периодической</w:t>
        <w:br/>
        <w:t>печатью, ведало местами заключения и делами о «расколе», наблюдало за</w:t>
        <w:br/>
        <w:t>иностранными подданными в России, выявляло носителей «ложных слухов» и</w:t>
        <w:br/>
        <w:t>фальшивомонетчиков, занималось сбором статистических сведений по своему</w:t>
        <w:br/>
        <w:t>ведомству, перлюстрацией частных писем. III отделение имело свою сеть</w:t>
        <w:br/>
        <w:t>тайных агентов. В 40-х годах оно создает тайную агентуру за рубежом для</w:t>
        <w:br/>
        <w:t>слежки за политической русской эмиграцией.</w:t>
        <w:br/>
        <w:t>III отделение было не только органом осведомления и борьбы с</w:t>
        <w:br/>
        <w:t>«крамолой». В круг его обязанностей также входили проверка деятельности</w:t>
        <w:br/>
        <w:t>госаппарата, центральной и местной администрации, выявление фактов</w:t>
        <w:br/>
        <w:t>произвола и коррупции и привлечение виновных к судебной ответственности,</w:t>
        <w:br/>
        <w:t>пресечение злоупотреблений при рекрутских наборах, защита невинно</w:t>
        <w:br/>
        <w:t>пострадавших вследствие незаконных судебных решений. Оно должно было</w:t>
        <w:br/>
        <w:t>следить за состоянием мест заключения, рассматривать поступавшие просьбы и</w:t>
        <w:br/>
        <w:t>жалобы населения.</w:t>
        <w:br/>
        <w:t>Реакционная политика Николая I больше всего проявилась в области</w:t>
        <w:br/>
        <w:t>просвещения и печати, ибо здесь, как он полагал, таилась главная опасность</w:t>
        <w:br/>
        <w:t>«вольнодумства». Вместе с тем просвещение и печать использовались как</w:t>
        <w:br/>
        <w:t>важнейшие средства идеологического воздействия.</w:t>
        <w:br/>
        <w:t>Рассматривая события 14 декабря 1825 г. как «пагубное последствие</w:t>
        <w:br/>
        <w:t>ложной системы воспитания», Николай I при вступлении на престол отдал</w:t>
        <w:br/>
        <w:t>распоряжение министру народного просвещения А. С. Шишкову о пересмотре</w:t>
        <w:br/>
        <w:t>уставов всех учебных заведений. 19 августа 1827 г. последовал рескрипт</w:t>
        <w:br/>
        <w:t>Шишкову о запрещении принимать в гимназии и тем более в университеты</w:t>
        <w:br/>
        <w:t>крепостных крестьян. Усилился надзор за частными учебными заведениями, в</w:t>
        <w:br/>
        <w:t>которых ранее обучались многие декабристы. Сам Шишков считал, что «науки</w:t>
        <w:br/>
        <w:t>полезны только тогда, когда, как соль, употребляются и преподаются в меру,</w:t>
        <w:br/>
        <w:t>смотря по состоянию людей и по надобности, какую всякое звание имеет», что</w:t>
        <w:br/>
        <w:t>«обучать грамоте весь народ или несоразмерное оного количество людей</w:t>
        <w:br/>
        <w:t>принесло бы более вреда, нежели пользы». В основу народного просвещения</w:t>
        <w:br/>
        <w:t>при Николае I был положен принцип строгой сословности и бюрократической</w:t>
        <w:br/>
        <w:t>централизации, что нашло свое воплощение в изданном в 1828 г. Уставе</w:t>
        <w:br/>
        <w:t>учебных заведений. Согласно ему начальное и среднее образование</w:t>
        <w:br/>
        <w:t>подразделялось на три категории: 1) для детей «низших» сословий (главным</w:t>
        <w:br/>
        <w:t>образом, крестьянства) предназначались одноклассные приходские училища с</w:t>
        <w:br/>
        <w:t>самой элементарной программой обучения (четыре правила арифметики, чтение,</w:t>
        <w:br/>
        <w:t>письмо и Закон Божий); 2) для «средних сословий» (мещан и купцов) —</w:t>
        <w:br/>
        <w:t>трехклассные училища с более широкой программой начального обучения</w:t>
        <w:br/>
        <w:t>(вводились начала геометрии, а также география и история); 3) для детей</w:t>
        <w:br/>
        <w:t>дворян и чиновников — семиклассные гимназии, окончание которых давало</w:t>
        <w:br/>
        <w:t>право для поступления в университеты. Устав ликвидировал преемственную</w:t>
        <w:br/>
        <w:t>связь между этими ступенями, поскольку уровень образования должен был</w:t>
        <w:br/>
        <w:t>соответствовать социальному положению учащегося. В уставе откровенно</w:t>
        <w:br/>
        <w:t>говорилось, что такое деление школьного обучения сделано для того, чтобы</w:t>
        <w:br/>
        <w:t>«никто не стремился возвыситься над тем состоянием, в коем ему суждено</w:t>
        <w:br/>
        <w:t>оставаться». По новому положению 1835 г. об учебных округах последние</w:t>
        <w:br/>
        <w:t>изымались из подчинения университетам, существенно расширялись права</w:t>
        <w:br/>
        <w:t>попечителей учебных округов.</w:t>
        <w:br/>
        <w:t>Университетский устав 1835 г. поставил задачу «сблизить наши</w:t>
        <w:br/>
        <w:t>университеты с коренными и спасительными началами русского управления» и</w:t>
        <w:br/>
        <w:t>ввести в них «порядок военной службы и вообще строгое наблюдение</w:t>
        <w:br/>
        <w:t>установленных форм, чиноначалие и точность в исполнении самомалейших</w:t>
        <w:br/>
        <w:t>постановлений». Университеты попали в полную зависимость от попечителей</w:t>
        <w:br/>
        <w:t>учебного округа, а в Виленском, Харьковском и Киевском учебных округах</w:t>
        <w:br/>
        <w:t>(как наиболее «беспокойных») находились в ведении генерал-губернаторов.</w:t>
        <w:br/>
        <w:t>Устав 1835 г. ограничил автономию университетов, хотя университетскому</w:t>
        <w:br/>
        <w:t>совету предоставлялось право выбора ректора и замещения вакантных</w:t>
        <w:br/>
        <w:t>профессорских мест на кафедрах, утверждение избранных лиц на</w:t>
        <w:br/>
        <w:t>соответствующие должности становилось прерогативой министра народного</w:t>
        <w:br/>
        <w:t>просвещения. Устанавливался строгий полицейский надзор за студентами,</w:t>
        <w:br/>
        <w:t>вводились должности инспектора и его помощников, исполнявших</w:t>
        <w:br/>
        <w:t>административно-полицейские функции.</w:t>
        <w:br/>
        <w:t>Вместе с тем университетский устав 1835 г. имел и некоторые</w:t>
        <w:br/>
        <w:t>положительные стороны. Поднималось значение университетов и</w:t>
        <w:br/>
        <w:t>университетского образования. Восстанавливалось упраздненное в 1821 г.</w:t>
        <w:br/>
        <w:t>преподавание философии. В Московском университете большое место заняли</w:t>
        <w:br/>
        <w:t>исторические дисциплины и преподавание российского законодательства, в</w:t>
        <w:br/>
        <w:t>Петербургском — преподавание восточных языков и истории стран Востока, в</w:t>
        <w:br/>
        <w:t>Казанском университете — физико-математические дисциплины, срок обучения в</w:t>
        <w:br/>
        <w:t>университетах увеличивался с трех до четырех лет. Введена была практика</w:t>
        <w:br/>
        <w:t>двухгодичной стажировки молодых ученых из российских университетов за</w:t>
        <w:br/>
        <w:t>границей.</w:t>
        <w:br/>
        <w:t>Еще при Александре I (в 1824 г.) в обстановке усиления его</w:t>
        <w:br/>
        <w:t>реакционного политического курса был подготовлен проект нового цензурного</w:t>
        <w:br/>
        <w:t>устава, который содержал такие жесткие правила, что, изданный уже при</w:t>
        <w:br/>
        <w:t>Николае I в 1826 г., он получил у современников название «чугунного». По</w:t>
        <w:br/>
        <w:t>этому уставу цензоры обязывались не пропускать в печать ни одного</w:t>
        <w:br/>
        <w:t>произведения, в котором прямо или косвенно «колебалась христианская вера»,</w:t>
        <w:br/>
        <w:t>порицалась монархическая форма правления, рассуждалось о конституциях или</w:t>
        <w:br/>
        <w:t>высказывались мысли о необходимости преобразований. На цензуру возлагалась</w:t>
        <w:br/>
        <w:t>обязанность следить не только за политическим направлением печати, но даже</w:t>
        <w:br/>
        <w:t>и за литературными вкусами, «ибо разврат нравов приуготовляется развратом</w:t>
        <w:br/>
        <w:t>вкусов». Однако введенные в 1828 г. новые цензурные правила несколько</w:t>
        <w:br/>
        <w:t>смягчили требования цензурного устава 1826 г. Тем не менее борьба с</w:t>
        <w:br/>
        <w:t>передовой журналистикой рассматривалась Николаем I как одна из</w:t>
        <w:br/>
        <w:t>первоочередных задач.</w:t>
        <w:br/>
        <w:t>Один за другим сыпались запреты на издание журналов. В 1831 г. было</w:t>
        <w:br/>
        <w:t>прекращено издание «Литературной газеты» А. А. Дельвига (друга</w:t>
        <w:br/>
        <w:t>А. С. Пушкина), в 1832 г. — журнала «Европеец» П. В. Киреевского; в</w:t>
        <w:br/>
        <w:t>1834 г. был запрещен «Московский телеграф» Н. А. Полевого в связи с</w:t>
        <w:br/>
        <w:t>публикацией отрицательной рецензии на ура-патриотическую драму</w:t>
        <w:br/>
        <w:t>Н. В. Кукольника «Рука Всевышнего отечество спасла»; а в 1836 г. —</w:t>
        <w:br/>
        <w:t>«Телескоп» Н. И. Надеждина за публикацию «Философического письма»</w:t>
        <w:br/>
        <w:t>П. Я. Чаадаева. Николай I усмотрел в статьях и рецензиях, помещенных в</w:t>
        <w:br/>
        <w:t>этих журналах, пропаганду «крамольных» идей и нападки на произведения,</w:t>
        <w:br/>
        <w:t>проповедовавшие «официальную народность». В связи с этим в 1837 г.</w:t>
        <w:br/>
        <w:t>устанавливается проверка произведений, уже прошедших цензуру. В случае</w:t>
        <w:br/>
        <w:t>«недосмотра» цензора сажали на гауптвахту, отрешали от должности, могли</w:t>
        <w:br/>
        <w:t>отправить в ссылку. Поэтому цензоры старались превзойти друг друга в</w:t>
        <w:br/>
        <w:t>служебном рвении, придираясь не только к словам, но и к тому, что</w:t>
        <w:br/>
        <w:t>подразумевалось между строк.</w:t>
        <w:br/>
        <w:t>В 1832 г. издается закон, ограничивающий проникновение в среду</w:t>
        <w:br/>
        <w:t>дворянства нарождающейся буржуазии. Для нее создавалась новая</w:t>
        <w:br/>
        <w:t>привилегированная сословная категория «почетных граждан». Стремлением</w:t>
        <w:br/>
        <w:t>уменьшить число лиц, получавших статус дворянина через выслугу согласно</w:t>
        <w:br/>
        <w:t>петровской Табели о рангах, был указ 1845 г. о порядке приобретения</w:t>
        <w:br/>
        <w:t>дворянского звания. Если ранее личное дворянство давалось дослужившимся до</w:t>
        <w:br/>
        <w:t>12-го ранга, а потомственного — до 8-го, то теперь соответственно</w:t>
        <w:br/>
        <w:t>дослужившимся до 9-го и 5-го. Чтобы приостановить дробление дворянских</w:t>
        <w:br/>
        <w:t>имений, в том же году издается указ о майоратах, по которому дозволялось</w:t>
        <w:br/>
        <w:t>учреждать (с согласия помещика) в имениях, насчитывавших свыше 1000 душ</w:t>
        <w:br/>
        <w:t>крестьян, майораты, т. е. владения, которые целиком передавались старшему</w:t>
        <w:br/>
        <w:t>сыну в семье и не дробились между другими наследниками. По существу, указ</w:t>
        <w:br/>
        <w:t>не получил практического применения: к моменту отмены крепостного права</w:t>
        <w:br/>
        <w:t>было создано всего 17 майоратов.</w:t>
        <w:br/>
        <w:t>Крестьянский вопрос был одним из острейших в правительственной</w:t>
        <w:br/>
        <w:t>политике второй четверти XIX в. Само крестьянство напоминало об этом</w:t>
        <w:br/>
        <w:t>возраставшими с каждым десятилетием бунтами. «Крепостное право — пороховой</w:t>
        <w:br/>
        <w:t>погреб под государством», — писал в одном из своих годовых отчетов шеф</w:t>
        <w:br/>
        <w:t>жандармов А. Х. Бенкендорф и предлагал приступить к постепенной ликвидации</w:t>
        <w:br/>
        <w:t>крепостной зависимости крестьян: «Начать когда-нибудь и с чего-нибудь</w:t>
        <w:br/>
        <w:t>надобно, и лучше начать постепенно, осторожно, нежели дожидаться, пока</w:t>
        <w:br/>
        <w:t>начнется снизу, от народа». Сам Николай I признавал, что «крепостное</w:t>
        <w:br/>
        <w:t>право — зло», и заявлял, что он «намерен вести процесс против рабства».</w:t>
        <w:br/>
        <w:t>Однако отменить крепостное право в данный момент он считал еще «большим</w:t>
        <w:br/>
        <w:t>злом». Опасность этой меры он видел в том, что уничтожение власти</w:t>
        <w:br/>
        <w:t>помещиков над крестьянами неизбежно затронет и самодержавие, опиравшееся</w:t>
        <w:br/>
        <w:t>на нее. Характерно заявление Николая I о помещиках как о своих «ста</w:t>
        <w:br/>
        <w:t>тысячах полицмейстерах», охраняющих «порядок» в деревне. Самодержавие</w:t>
        <w:br/>
        <w:t>боялось, что освобождение крестьян не пройдет мирно и будет сопровождаться</w:t>
        <w:br/>
        <w:t>народными волнениями. Оно чувствовало и сопротивление этой мере «справа» —</w:t>
        <w:br/>
        <w:t>со стороны самих помещиков, не желавших поступиться своими правами и</w:t>
        <w:br/>
        <w:t>привилегиями. Поэтому в крестьянском вопросе оно ограничивалось</w:t>
        <w:br/>
        <w:t>паллиативными мерами, направленными на то, чтобы несколько смягчить</w:t>
        <w:br/>
        <w:t>остроту социальных отношений в деревне.</w:t>
        <w:br/>
        <w:t>Для обсуждения крестьянского вопроса Николаем I в общей сложности</w:t>
        <w:br/>
        <w:t>было создано 9 секретных комитетов. Правительство боялось открыто заявить</w:t>
        <w:br/>
        <w:t>о своих намерениях по этому крайне острому вопросу. От членов секретных</w:t>
        <w:br/>
        <w:t>комитетов даже бралась подписка о неразглашении тайны. Нарушившим ее</w:t>
        <w:br/>
        <w:t>грозило суровое наказание. Конкретные результаты деятельности секретных</w:t>
        <w:br/>
        <w:t>комитетов были весьма скромными: разрабатывались различные проекты и</w:t>
        <w:br/>
        <w:t>предположения, которые обычно ограничивались их обсуждением, издавались</w:t>
        <w:br/>
        <w:t>отдельные указы, которые, однако, нисколько не колебали основ крепостного</w:t>
        <w:br/>
        <w:t>права. В царствование Николая I было издано более сотни разных узаконений,</w:t>
        <w:br/>
        <w:t>касавшихся помещичьих крестьян. Указы были направлены лишь на некоторое</w:t>
        <w:br/>
        <w:t>смягчение крепостного права. Ввиду их необязательности для помещиков они</w:t>
        <w:br/>
        <w:t>либо оставались мертвой буквой, либо находили весьма ограниченное</w:t>
        <w:br/>
        <w:t>применение, ибо ставилась масса бюрократических преград к их реализации.</w:t>
        <w:br/>
        <w:t>Так, были изданы указы, запрещавшие продавать крестьян без земли или одну</w:t>
        <w:br/>
        <w:t>землю в населенном имении без крестьян, продавать крестьян с публичного</w:t>
        <w:br/>
        <w:t>торга «с раздроблением семейств», а также «удовлетворять казенные и</w:t>
        <w:br/>
        <w:t>частные долги», расплачиваясь за них крепостными крестьянами, переводить</w:t>
        <w:br/>
        <w:t>крестьян в категорию дворовых; но и эти указы, казалось, обязательные для</w:t>
        <w:br/>
        <w:t>помещиков, игнорировались ими.</w:t>
        <w:br/>
        <w:t>2 апреля 1842 г. был издан указ об «обязанных крестьянах», призванный</w:t>
        <w:br/>
        <w:t>«исправить вредное начало» указа 1803 г. о «свободных хлебопашцах» —</w:t>
        <w:br/>
        <w:t>отчуждение части земельной собственности помещиков (надельной крестьянской</w:t>
        <w:br/>
        <w:t>земли) в пользу крестьян. Николай I исходил из принципа незыблемости</w:t>
        <w:br/>
        <w:t>помещичьего землевладения. Земельную собственность помещиков он объявил</w:t>
        <w:br/>
        <w:t>«навсегда неприкосновенной в руках дворянства», как гарантию «будущего</w:t>
        <w:br/>
        <w:t>спокойствия». Указ гласил: «Вся без исключения земля принадлежит помещику;</w:t>
        <w:br/>
        <w:t>это вещь святая, и никто к ней прикасаться не может». Исходя из этого,</w:t>
        <w:br/>
        <w:t>указ предусматривал предоставление крестьянину личной свободы по воле</w:t>
        <w:br/>
        <w:t>помещика, а надел земли не в собственность, а в пользование, за что</w:t>
        <w:br/>
        <w:t>крестьянин был обязан (отсюда и название «обязанный крестьянин») выполнять</w:t>
        <w:br/>
        <w:t>по соглашению с помещиком по сути дела те же барщину и оброк, какие он нес</w:t>
        <w:br/>
        <w:t>ранее, но с условием, что помещик не мог впредь их увеличивать, равно как</w:t>
        <w:br/>
        <w:t>и сами наделы не мог отнять у крестьян и даже уменьшить. Никакой</w:t>
        <w:br/>
        <w:t>определенной нормы наделов и повинностей указ не устанавливал: все</w:t>
        <w:br/>
        <w:t>зависело от воли помещика, отпускавшего по этому указу на свободу своих</w:t>
        <w:br/>
        <w:t>крестьян. В селениях «обязанных крестьян» вводилось «сельское</w:t>
        <w:br/>
        <w:t>самоуправление», однако оно находилось под контролем помещика.</w:t>
        <w:br/>
        <w:t>Практического значения в разрешении крестьянского вопроса этот указ не</w:t>
        <w:br/>
        <w:t>имел. За 1842 — 1858 гг. на положение «обязанных» было переведено всего</w:t>
        <w:br/>
        <w:t>лишь 27 173 души муж. пола крестьян в семи помещичьих имениях. Такие</w:t>
        <w:br/>
        <w:t>скромные результаты были обусловлены не только противодействием помещиков,</w:t>
        <w:br/>
        <w:t>которые встретили указ в штыки, но и тем, что сами крестьяне не</w:t>
        <w:br/>
        <w:t>соглашались на столь невыгодные для себя условия, не дававшие им ни земли,</w:t>
        <w:br/>
        <w:t>ни подлинной свободы.</w:t>
        <w:br/>
        <w:t>Смелее действовало правительство там, где его меры по крестьянскому</w:t>
        <w:br/>
        <w:t>вопросу не затрагивали интересов собственно русского дворянства, а именно</w:t>
        <w:br/>
        <w:t>в западных губерниях (в Литве, Белоруссии и на Правобережной Украине), где</w:t>
        <w:br/>
        <w:t>помещиками были преимущественно поляки. Здесь проявилось намерение</w:t>
        <w:br/>
        <w:t>правительства противопоставить националистическим устремлениям польской</w:t>
        <w:br/>
        <w:t>шляхетской фронды православное белорусское и украинское крестьянство. В</w:t>
        <w:br/>
        <w:t>1844 г. в западных губерниях были созданы комитеты для выработки</w:t>
        <w:br/>
        <w:t>«инвентарей», т. е. описаний помещичьих имений с точной фиксацией</w:t>
        <w:br/>
        <w:t>крестьянских наделов и повинностей в пользу помещика, которые нельзя было</w:t>
        <w:br/>
        <w:t>впредь изменять. Инвентарная реформа с 1847 г. сначала стала проводиться в</w:t>
        <w:br/>
        <w:t>Правобережной Украине, а затем в Белоруссии. Она вызвала недовольство</w:t>
        <w:br/>
        <w:t>местных помещиков, выступавших против регламентации их прав, а также</w:t>
        <w:br/>
        <w:t>многочисленные волнения крестьян, положение которых нисколько не</w:t>
        <w:br/>
        <w:t>улучшилось.</w:t>
        <w:br/>
        <w:t>В 1837 — 1841 гг. была проведена реформа в государственной деревне</w:t>
        <w:br/>
        <w:t>П. Д. Киселевым. Этот видный государственный деятель, некогда близкий друг</w:t>
        <w:br/>
        <w:t>декабристов, являлся сторонником умеренных реформ. Николай I называл его</w:t>
        <w:br/>
        <w:t>своим «начальником штаба по крестьянской части».</w:t>
        <w:br/>
        <w:t>Государственная деревня была изъята из ведения Министерства финансов</w:t>
        <w:br/>
        <w:t>и передана в управление учрежденного в 1837 г. Министерства</w:t>
        <w:br/>
        <w:t>государственных имуществ во главе с Киселевым. Для управления</w:t>
        <w:br/>
        <w:t>государственной деревней в губерниях были созданы палаты государственных</w:t>
        <w:br/>
        <w:t>имуществ, им подчинялись округа государственных имуществ, в которые</w:t>
        <w:br/>
        <w:t>входили от одного до нескольких уездов (в зависимости от численности в них</w:t>
        <w:br/>
        <w:t>государственных крестьян). Вводились крестьянское волостное и сельское</w:t>
        <w:br/>
        <w:t>самоуправление, волостной суд, рассматривавший мелкие проступки и</w:t>
        <w:br/>
        <w:t>имущественные тяжбы крестьян. Взимание оброка с ревизской души</w:t>
        <w:br/>
        <w:t>сохранялось, но при этом учитывался уровень доходности крестьянского</w:t>
        <w:br/>
        <w:t>хозяйства с земли и неземледельческих промыслов.</w:t>
        <w:br/>
        <w:t>Реформа в государственной деревне носила противоречивый характер. С</w:t>
        <w:br/>
        <w:t>одной стороны, она несколько смягчала земельную тесноту, способствовала</w:t>
        <w:br/>
        <w:t>развитию предпринимательства зажиточной части казенной деревни, но, с</w:t>
        <w:br/>
        <w:t>другой — она значительно усилила податной гнет и ввела мелочную чиновничью</w:t>
        <w:br/>
        <w:t>опеку над крестьянами. Государственная деревня Приуралья, Поволжья и</w:t>
        <w:br/>
        <w:t>Центральной России ответила на реформу массовыми выступлениями, в которых</w:t>
        <w:br/>
        <w:t>приняло участие свыше полумиллиона крестьян. На усмирение их были брошены</w:t>
        <w:br/>
        <w:t>крупные воинские силы, применявшие даже артиллерию.</w:t>
        <w:br/>
        <w:t>В целом меры правительства в разрешении крестьянского вопроса в</w:t>
        <w:br/>
        <w:t>царствование Николая I дали ничтожные результаты. Положение как</w:t>
        <w:br/>
        <w:t>помещичьих, так и других категорий крестьян не улучшилось, зато было много</w:t>
        <w:br/>
        <w:t>сделано для сохранения власти и привилегий помещиков. Только потрясения</w:t>
        <w:br/>
        <w:t>Крымской войны заставили самодержавие всерьез заняться подготовкой отмены</w:t>
        <w:br/>
        <w:t>крепостного права.</w:t>
        <w:br/>
        <w:t>В сфере экономической политики правительство оказалось более</w:t>
        <w:br/>
        <w:t>последовательным и шло значительно дальше, нежели в вопросах политики</w:t>
        <w:br/>
        <w:t>социальной. Сами процессы экономического развития страны заставляли</w:t>
        <w:br/>
        <w:t>покровительствовать промышленности, сельскохозяйственному</w:t>
        <w:br/>
        <w:t>предпринимательству, торговле, т. е. в конечном счете способствовать</w:t>
        <w:br/>
        <w:t>развитию буржуазных отношений. Более того, самодержавие не без успеха</w:t>
        <w:br/>
        <w:t>использовало новые явления в экономике в своих интересах. Военные затраты</w:t>
        <w:br/>
        <w:t>и расходы на растущий бюрократический аппарат требовали новых источников</w:t>
        <w:br/>
        <w:t>денежных поступлений. Отсюда проведение поощрительных мер для</w:t>
        <w:br/>
        <w:t>предпринимателей: принятие покровительственных тарифов, поощрение</w:t>
        <w:br/>
        <w:t>деятельности сельскохозяйственных и промышленных обществ, организация</w:t>
        <w:br/>
        <w:t>выставок.</w:t>
        <w:br/>
        <w:t>В 1839 — 1843 гг. министр финансов Е. Ф. Канкрин провел денежную</w:t>
        <w:br/>
        <w:t>реформу. До этого в России шел двойной денежный счет — на ассигнационные</w:t>
        <w:br/>
        <w:t>рубли и рубли серебром, при этом курс ассигнаций подвергался постоянным</w:t>
        <w:br/>
        <w:t>колебаниям. С 1839 г. вводился твердый кредитный рубль, приравненный к 1</w:t>
        <w:br/>
        <w:t>руб. серебром. В течение последующих четырех лет удалось накопить для</w:t>
        <w:br/>
        <w:t>проведения реформы необходимый запас в золоте и серебре. Манифестом 1 июня</w:t>
        <w:br/>
        <w:t>1843 г. начался обмен всех находившихся в обращении ассигнаций на</w:t>
        <w:br/>
        <w:t>государственные кредитные билеты из расчета 1 кредитный рубль за 3 руб. 50</w:t>
        <w:br/>
        <w:t>коп. ассигнациями. Денежная реформа Канкрина существенно укрепила</w:t>
        <w:br/>
        <w:t>финансовую систему страны.</w:t>
        <w:br/>
        <w:t>Революционные потрясения в Западной Европе в 1848 — 1849 гг.</w:t>
        <w:br/>
        <w:t>произвели глубокое впечатление на Николая I. И в самой России прокатилась</w:t>
        <w:br/>
        <w:t>волна народных бунтов, вызванная эпидемией холеры, неурожаем и голодом,</w:t>
        <w:br/>
        <w:t>охватившими многие губернии. В Прибалтике, Литве и на Украине</w:t>
        <w:br/>
        <w:t>распространялись прокламации, призывавшие к свержению царизма. В</w:t>
        <w:br/>
        <w:t>Петербурге в 1849 г. была пресечена деятельность кружка петрашевцев.</w:t>
        <w:br/>
        <w:t>Правительство усматривало во всем этом влияние западноевропейских</w:t>
        <w:br/>
        <w:t>революционных событий и стремилось предотвратить возможность революционных</w:t>
        <w:br/>
        <w:t>потрясений в России суровыми репрессиями.</w:t>
        <w:br/>
        <w:t>1848 — 1855 гг. ознаменованы резким усилением политической реакции в</w:t>
        <w:br/>
        <w:t>России. Современники назвали последние годы царствования Николая I</w:t>
        <w:br/>
        <w:t>«мрачным семилетием». Усиление реакции проявилось в первую очередь в</w:t>
        <w:br/>
        <w:t>карательных мерах в сфере просвещения и печати. С целью более эффективного</w:t>
        <w:br/>
        <w:t>надзора за периодической печатью 27 февраля 1848 г. был учрежден</w:t>
        <w:br/>
        <w:t>«временный» секретный комитет под председательством А. С. Меншикова. Через</w:t>
        <w:br/>
        <w:t>месяц его заменили «постоянным» под председательством Д. П. Бутурлина.</w:t>
        <w:br/>
        <w:t>Комитет призван был осуществлять негласный надзор за всеми материалами,</w:t>
        <w:br/>
        <w:t>уже прошедшими предварительную цензуру и появившимися в печати. Николай I</w:t>
        <w:br/>
        <w:t>поставил перед ним задачу: «Как самому мне некогда читать все произведения</w:t>
        <w:br/>
        <w:t>нашей литературы, то вы станете делать это за меня и доложите о ваших</w:t>
        <w:br/>
        <w:t>замечаниях, а потом мое уже дело будет расправляться с виновными».</w:t>
        <w:br/>
        <w:t>Многочисленный штат чиновников бутурлинского комитета ежегодно</w:t>
        <w:br/>
        <w:t>просматривал тысячи названий книг и десятки тысяч номеров газет и</w:t>
        <w:br/>
        <w:t>журналов. Следили за содержанием даже губернских ведомостей — изданий</w:t>
        <w:br/>
        <w:t>официального характера. Комитет осуществлял также надзор и за</w:t>
        <w:br/>
        <w:t>деятельностью цензуры. Была введена цензура и на иностранную литературу,</w:t>
        <w:br/>
        <w:t>поступавшую в Россию, тщательно просматривались учебные руководства и</w:t>
        <w:br/>
        <w:t>программы, даже ежегодные отчеты ректоров университетов, публикуемые в</w:t>
        <w:br/>
        <w:t>печати. Император неоднократно высказывал свое удовлетворение работой</w:t>
        <w:br/>
        <w:t>Комитета и напутствовал его «продолжать дело столь же успешно».</w:t>
        <w:br/>
        <w:t>Наступила эпоха «цензурного террора», когда подвергалась взысканиям</w:t>
        <w:br/>
        <w:t>даже благонамеренная газета Греча и Булгарина «Северная пчела».</w:t>
        <w:br/>
        <w:t>Салтыков-Щедрин был сослан в Вятку за повесть «Запутанное дело».</w:t>
        <w:br/>
        <w:t>И. С. Тургенева за похвальный некролог о Н. В. Гоголе в 1852 г. сначала</w:t>
        <w:br/>
        <w:t>посадили в полицейскую часть, затем сослали под надзор в его орловское</w:t>
        <w:br/>
        <w:t>имение. Даже у М. П. Погодина тогда возникла мысль о подаче адреса царю от</w:t>
        <w:br/>
        <w:t>имени литераторов с жалобой на излишние стеснения цензуры. Но коллеги по</w:t>
        <w:br/>
        <w:t>перу не поддержали его, испугавшись последствий.</w:t>
        <w:br/>
        <w:t>Правительством были приняты меры для прекращения связей русских людей</w:t>
        <w:br/>
        <w:t>с Западной Европой. Иностранцам фактически запретили въезд в Россию, а</w:t>
        <w:br/>
        <w:t>русским — за границу (за исключением особых случаев с разрешения</w:t>
        <w:br/>
        <w:t>центральных властей). Начальству предоставлялось право увольнять</w:t>
        <w:br/>
        <w:t>подчиненных, признанных «неблагонадежными», без объяснения причин</w:t>
        <w:br/>
        <w:t>увольнения; при этом не принимались во внимание жалобы увольняемых на</w:t>
        <w:br/>
        <w:t>произвол вышестоящих чиновников.</w:t>
        <w:br/>
        <w:t>Суровым ограничениям подверглось высшее образование. Был сокращен</w:t>
        <w:br/>
        <w:t>контингент студентов (не более 300 человек для каждого университета),</w:t>
        <w:br/>
        <w:t>усилен надзор за студентами и профессорами; некоторых из них уволили и</w:t>
        <w:br/>
        <w:t>заменили более «благонадежными»; отменено преподавание государственного</w:t>
        <w:br/>
        <w:t>права и ненавистной для Николая I философии. Разнеслись слухи о закрытии</w:t>
        <w:br/>
        <w:t>университетов, что побудило С. С. Уварова выступить с благонамереннейшей</w:t>
        <w:br/>
        <w:t>статьей в их защиту. Статья вызвала гнев Николая I. Уваров был заменен на</w:t>
        <w:br/>
        <w:t>посту министра народного просвещения крайним мракобесом кн.</w:t>
        <w:br/>
        <w:t>П. А. Ширинским-Шихматовым, который потребовал от профессоров, чтобы они</w:t>
        <w:br/>
        <w:t>все выводы наук основывали «не на умствованиях, а на религиозных истинах».</w:t>
        <w:br/>
        <w:t>Знаменитый историк С. М. Соловьев писал в начале Крымской войны об этом</w:t>
        <w:br/>
        <w:t>времени, а точнее, безвременье: «Мы находились в тяжком смятении: с одной</w:t>
        <w:br/>
        <w:t>стороны, наше патриотическое чувство было страшно оскорблено унижением</w:t>
        <w:br/>
        <w:t>России, с другой — мы были убеждены, что только бедствие, и именно</w:t>
        <w:br/>
        <w:t>несчастная война, могли произвести спасительный переворот, остановить</w:t>
        <w:br/>
        <w:t>дальнейшее гниение».</w:t>
        <w:br/>
        <w:br/>
        <w:br/>
      </w:r>
      <w:r>
        <w:rPr>
          <w:b/>
        </w:rPr>
        <w:t>§ 2. ОСНОВНЫЕ НАПРАВЛЕНИЯ ВНЕШНЕЙ ПОЛИТИКИ</w:t>
        <w:br/>
      </w:r>
      <w:r>
        <w:rPr/>
        <w:br/>
        <w:t>Во второй четверти XIX в. на мировой арене произошли крупные события,</w:t>
        <w:br/>
        <w:t>определившие расстановку политических сил и характер дипломатической</w:t>
        <w:br/>
        <w:t>борьбы держав. Это было время утверждения капитализма в ведущих странах</w:t>
        <w:br/>
        <w:t>Западной Европы и Северной Америки, в связи с этим усиления колониальной</w:t>
        <w:br/>
        <w:t>экспансии, особенно Англии и Франции, обострения борьбы между развитыми</w:t>
        <w:br/>
        <w:t>капиталистическими державами за рынки сбыта, за раздел мира. Вместе с тем</w:t>
        <w:br/>
        <w:t>это была и эпоха сильнейших революционных потрясений, охвативших страны</w:t>
        <w:br/>
        <w:t>Западной Европы в 1830 — 1831 и 1848 — 1849 гг.</w:t>
        <w:br/>
        <w:t>В этих условиях перед царизмом в сфере внешней политики стояли две</w:t>
        <w:br/>
        <w:t>основные проблемы: борьба с «революционной опасностью» и «восточный</w:t>
        <w:br/>
        <w:t>вопрос». Во второй четверти XIX в. то та, то другая проблема выдвигались</w:t>
        <w:br/>
        <w:t>на первый план: как только на время в Европе утихал «революционный</w:t>
        <w:br/>
        <w:t>ураган», так «всплывал на поверхность вечный восточный вопрос».</w:t>
        <w:br/>
        <w:t>28 июля 1830 г. во Франции революция свергла династию Бурбонов.</w:t>
        <w:br/>
        <w:t>Николай I давно и с тревогой следил за нараставшим во Франции</w:t>
        <w:br/>
        <w:t>недовольством Бурбонами и советовал последнему их представителю Карлу X</w:t>
        <w:br/>
        <w:t>проявить гибкость, обещал ему помощь со стороны других европейских</w:t>
        <w:br/>
        <w:t>монархов, если революция разразится.</w:t>
        <w:br/>
        <w:t>При известии о революции во Франции Николай I начал лихорадочно</w:t>
        <w:br/>
        <w:t>готовить интервенцию европейских монархов. Были посланы в Вену</w:t>
        <w:br/>
        <w:t>А. Ф. Орлов, а в Берлин И. И. Дибич, наиболее близкие к царю сановники,</w:t>
        <w:br/>
        <w:t>чтобы добиться от Австрии и Пруссии согласия на совместную интервенцию</w:t>
        <w:br/>
        <w:t>против революционной Франции. Однако миссии Орлова и Дибича потерпели</w:t>
        <w:br/>
        <w:t>неудачу. Монархи не решились принять предложения Николая I, полагая, что</w:t>
        <w:br/>
        <w:t>участие в интервенции может обернуться серьезными потрясениями и в их</w:t>
        <w:br/>
        <w:t>странах. К тому же они отнюдь не горели желанием способствовать</w:t>
        <w:br/>
        <w:t>дальнейшему усилению влияния России на европейские дела. Один за другим</w:t>
        <w:br/>
        <w:t>европейские монархи признали нового французского короля — «короля</w:t>
        <w:br/>
        <w:t>баррикад», ставленника крупной буржуазии. Николай I вынужден был, скрепя</w:t>
        <w:br/>
        <w:t>сердце, также признать Луи-Филиппа французским королем. «Это признание</w:t>
        <w:br/>
        <w:t>стоит мне самых тяжких усилий, которые когда-либо мне приходилось</w:t>
        <w:br/>
        <w:t>выносить», — говорил Николай I, называя Июльскую монархию во Франции</w:t>
        <w:br/>
        <w:t>«подлостью». «Я не знаю, — говорил он, — что предпочесть — республику или</w:t>
        <w:br/>
        <w:t>подобную, так называемую, монархию».</w:t>
        <w:br/>
        <w:t>В августе 1830 г. началась революция в Бельгии, входившей в состав</w:t>
        <w:br/>
        <w:t>Нидерландов. Бельгия объявила себя самостоятельным королевством.</w:t>
        <w:br/>
        <w:t>Нидерландский король Вильгельм Оранский обратился к европейским монархам</w:t>
        <w:br/>
        <w:t>за помощью для подавления революции. Николай I снова заговорил о походе</w:t>
        <w:br/>
        <w:t>европейских государств для восстановления прав законного монарха. На</w:t>
        <w:br/>
        <w:t>западной границе в боевую готовность был приведен 60-тысячный русский</w:t>
        <w:br/>
        <w:t>корпус. Но царь встретил сильное противодействие со стороны Англии, не</w:t>
        <w:br/>
        <w:t>склонной восстанавливать единство Нидерландов, и Франции, вынашивавшей</w:t>
        <w:br/>
        <w:t>планы присоединения к себе Бельгии. Николай I вынужден был признать</w:t>
        <w:br/>
        <w:t>независимость Бельгии.</w:t>
        <w:br/>
        <w:t>В ноябре 1830 г. вспыхнуло восстание в Польше. «Вдруг как бомба,</w:t>
        <w:br/>
        <w:t>разорвавшаяся возле, оглушила нас весть о варшавском восстании. Это уже</w:t>
        <w:br/>
        <w:t>недалеко, это — дома», — восторженно писал тогда молодой А. И. Герцен. В</w:t>
        <w:br/>
        <w:t>ночь на 17 ноября группа младших польских офицеров ворвалась в Бельведер —</w:t>
        <w:br/>
        <w:t>резиденцию великого князя Константина Павловича, наместника царя в</w:t>
        <w:br/>
        <w:t>Польше, — с криком «Смерть тирану!». Константину удалось скрыться. На</w:t>
        <w:br/>
        <w:t>следующий день рабочие, ремесленники и студенты Варшавы овладели арсеналом</w:t>
        <w:br/>
        <w:t>и вооружились. Было сформировано временное правительство из 7 человек,</w:t>
        <w:br/>
        <w:t>создана повстанческая армия. Собравшийся в январе 1831 г. польский Сейм</w:t>
        <w:br/>
        <w:t>провозгласил «детронизацию» Николая I и независимость Польши. В тот же</w:t>
        <w:br/>
        <w:t>день по инициативе Патриотического клуба Варшавы отслужена панихида по</w:t>
        <w:br/>
        <w:t>пяти казненным декабристам. Николай I обратился к восставшим с манифестом,</w:t>
        <w:br/>
        <w:t>обещая прощение, если они вернутся к исполнению своего долга и выдадут</w:t>
        <w:br/>
        <w:t>захваченных в плен русских чиновников и военных, но получил отказ.</w:t>
        <w:br/>
        <w:t>Первоначально восставшим сопутствовал успех. 2 февраля 1831 г. под</w:t>
        <w:br/>
        <w:t>Сточком повстанцы нанесли поражение авангарду русских войск. Но против</w:t>
        <w:br/>
        <w:t>50-тысячной армии повстанцев действовала 120-тысячная армия под</w:t>
        <w:br/>
        <w:t>командованием И. И. Дибича (после смерти его от холеры армию возглавил</w:t>
        <w:br/>
        <w:t>И. Ф. Паскевич). Не было единства действий и в рядах восставших, что</w:t>
        <w:br/>
        <w:t>послужило причиной последовавших неудач. Первое крупное поражение польская</w:t>
        <w:br/>
        <w:t>армия потерпела в феврале 1831 г. под Гроховым. В мае того же года еще</w:t>
        <w:br/>
        <w:t>более серьезное поражение польские повстанческие войска понесли в битве</w:t>
        <w:br/>
        <w:t>при Остроленке на подступах к Варшаве. В конце августа, после мощной</w:t>
        <w:br/>
        <w:t>артиллерийской канонады, русские войска предприняли штурм предместья</w:t>
        <w:br/>
        <w:t>Варшавы — Праги. С падением Варшавы восстание было подавлено. Конституция</w:t>
        <w:br/>
        <w:t>1815 г. была аннулирована, польский Сейм упразднен, Царство Польское</w:t>
        <w:br/>
        <w:t>объявлялось неотъемлемой частью Российской империи. Управление Польшей</w:t>
        <w:br/>
        <w:t>было возложено на Административный совет во главе с наместником императора</w:t>
        <w:br/>
        <w:t>в Польше Паскевичем.</w:t>
        <w:br/>
        <w:t>Польское восстание 1830 — 1831 гг. потерпело поражение не только</w:t>
        <w:br/>
        <w:t>из-за слабости и плохой организации повстанческой армии. В первую очередь,</w:t>
        <w:br/>
        <w:t>оно явилось «шляхетским» восстанием, не ставившим задач социальных</w:t>
        <w:br/>
        <w:t>преобразований, и главным образом в крестьянском вопросе, поэтому его не</w:t>
        <w:br/>
        <w:t>поддержали широкие народные массы. В самом начале восстания повстанцы</w:t>
        <w:br/>
        <w:t>направили делегацию Николаю I с инструкциями требовать от него не только</w:t>
        <w:br/>
        <w:t>признания независимости Польши, но и возвращения ей Литвы, Белоруссии и</w:t>
        <w:br/>
        <w:t>Правобережной Украины. В Варшаве открыто говорили о восстановлении Польши</w:t>
        <w:br/>
        <w:t>«от моря до моря» (в границах до первого ее раздела в 1772 г.), вследствие</w:t>
        <w:br/>
        <w:t>чего враждебное отношение к восставшей Польше заняли Австрия и Пруссия,</w:t>
        <w:br/>
        <w:t>некогда участвовавшие в ее разделах. Территориальные претензии польских</w:t>
        <w:br/>
        <w:t>повстанцев неблагоприятно были встречены в русских общественных кругах. С</w:t>
        <w:br/>
        <w:t>осуждением восстания выступил А. С. Пушкин в стихотворении «Клеветникам</w:t>
        <w:br/>
        <w:t>России». Николаю I помогла подавить польское восстание позиция, занятая</w:t>
        <w:br/>
        <w:t>европейскими державами. Франция и Англия, на словах выражая «сочувствие»</w:t>
        <w:br/>
        <w:t>повстанцам, реально не оказали им никакой помощи. Австрия и Пруссия после</w:t>
        <w:br/>
        <w:t>подавления польского восстания разоружали повстанцев, переходивших на их</w:t>
        <w:br/>
        <w:t>территории, и выдавали царю.</w:t>
        <w:br/>
        <w:t>Свои уроки из революционных событий 1830 — 1831 гг. извлекла и</w:t>
        <w:br/>
        <w:t>международная реакция. Предпринимаются попытки оживить деятельность</w:t>
        <w:br/>
        <w:t>Священного союза, основательно расшатанного противоречиями между</w:t>
        <w:br/>
        <w:t>входившими в него державами. В начале 1833 г. Николай I обсуждал с</w:t>
        <w:br/>
        <w:t>австрийским канцлером Меттернихом бельгийский, польский, германский и</w:t>
        <w:br/>
        <w:t>восточный вопросы. В том же году была заключена русско-австрийская</w:t>
        <w:br/>
        <w:t>конвенция «О неприкосновенности Оттоманской империи и о взаимной гарантии</w:t>
        <w:br/>
        <w:t>польских владений» Австрии и России, о сотрудничестве между этими странами</w:t>
        <w:br/>
        <w:t>в восточном вопросе и взаимной помощи на случай нового польского</w:t>
        <w:br/>
        <w:t>восстания. Вскоре были подписаны секретные договоры между Австрией,</w:t>
        <w:br/>
        <w:t>Пруссией и Россией о взаимной помощи против революционного движения.</w:t>
        <w:br/>
        <w:t>Соглашение этих трех крупнейших континентальных держав вызвало сильное</w:t>
        <w:br/>
        <w:t>беспокойство в Лондоне и Париже, кабинеты которых предприняли ответные</w:t>
        <w:br/>
        <w:t>шаги, чтобы расстроить этот «союз», нарушавший «равновесие сил» в Европе.</w:t>
        <w:br/>
        <w:t>В конце 40-х годов поднялась новая, еще более грозная революционная</w:t>
        <w:br/>
        <w:t>волна в Западной Европе. Прологом событий явилось восстание, вспыхнувшее в</w:t>
        <w:br/>
        <w:t>феврале 1846 г. в Кракове (который еще в 1815 г. Венским конгрессом был</w:t>
        <w:br/>
        <w:t>объявлен «вольным городом» вместе с его округом, а с 1836 г. оккупирован</w:t>
        <w:br/>
        <w:t>австрийскими войсками). Власть в Кракове перешла в руки повстанческого</w:t>
        <w:br/>
        <w:t>правительства, которое провело ряд социальных мер: передало землю</w:t>
        <w:br/>
        <w:t>крестьянам в собственность, отменило барщину, провозгласило гражданское</w:t>
        <w:br/>
        <w:t>равенство и Краковскую республику. События в Кракове послужили сигналом к</w:t>
        <w:br/>
        <w:t>широкому крестьянскому движению в Галиции, входившей в состав Австрии.</w:t>
        <w:br/>
        <w:t>Восставшие крестьяне двинулись на помощь краковским повстанцам, но были</w:t>
        <w:br/>
        <w:t>остановлены австрийскими войсками. Вскоре Краковская республика была</w:t>
        <w:br/>
        <w:t>ликвидирована австрийскими, прусскими и русскими войсками, а ее территория</w:t>
        <w:br/>
        <w:t>включена в состав Австрийской империи.</w:t>
        <w:br/>
        <w:t>10 февраля 1848 г. вспыхнула революция во Франции. Луи Филипп был</w:t>
        <w:br/>
        <w:t>низложен, и Франция объявлена республикой. Николай I, явившись на бал во</w:t>
        <w:br/>
        <w:t>дворец наследника, встал среди танцующих и громко провозгласил: «Седлайте</w:t>
        <w:br/>
        <w:t>коней, господа офицеры, во Франции республика!» Вместе с тем он не скрывал</w:t>
        <w:br/>
        <w:t>своего удовольствия, что презираемый им «король баррикад» Луи Филипп</w:t>
        <w:br/>
        <w:t>низложен с престола. «Поделом ему... прекрасно, бесподобно!» — говорил он</w:t>
        <w:br/>
        <w:t>в узком кругу своих приближенных. Под предлогом «предупреждения» якобы</w:t>
        <w:br/>
        <w:t>нападения революционной Франции на Австрию и Пруссию, а главное — «для</w:t>
        <w:br/>
        <w:t>обуздания немецких социалистов и коммунистов» Николай I собирался двинуть</w:t>
        <w:br/>
        <w:t>300-тысячную армию на Рейн. Но наиболее дальновидные сановники</w:t>
        <w:br/>
        <w:t>П. Д. Киселев и М. С. Волконский сумели уговорить его отказаться от этого</w:t>
        <w:br/>
        <w:t>шага. Негодование Николая I вылилось в его манифесте по поводу французских</w:t>
        <w:br/>
        <w:t>событий, который завершался словами: «С нами Бог, разумейте, языцы, и</w:t>
        <w:br/>
        <w:t>покоряйтеся, яко с нами Бог!»</w:t>
        <w:br/>
        <w:t>Весной 1848 г. волна революций охватила Германию, Австрию, Италию,</w:t>
        <w:br/>
        <w:t>Валахию и Молдавию. В начале 1849 г. вспыхнула революция в Венгрии,</w:t>
        <w:br/>
        <w:t>находившейся тогда в составе Австрийской империи. События в Дунайских</w:t>
        <w:br/>
        <w:t>княжествах и в Венгрии Николай I рассматривал как непосредственную угрозу</w:t>
        <w:br/>
        <w:t>российскому самодержавию. Весной 1848 г. царские войска были введены в</w:t>
        <w:br/>
        <w:t>Молдавию, а летом того же года совместно с османской армией оккупировали и</w:t>
        <w:br/>
        <w:t>Валахию. Революционное движение в Дунайских княжествах удалось подавить.</w:t>
        <w:br/>
        <w:t>Николай I охотно воспользовался просьбой австрийского императора Франца</w:t>
        <w:br/>
        <w:t>Иосифа о помощи в подавлении венгерской революции. В начале мая 1849 г.</w:t>
        <w:br/>
        <w:t>150-тысячная русская армия во главе с фельдмаршалом И. Ф. Паскевичем была</w:t>
        <w:br/>
        <w:t>введена в Галицию и Венгрию и совместно со стотысячной австрийской армией</w:t>
        <w:br/>
        <w:t>подавила венгерскую революцию. Прогрессивная часть русского общества резко</w:t>
        <w:br/>
        <w:t>осудила эту акцию.</w:t>
        <w:br/>
        <w:br/>
        <w:br/>
      </w:r>
      <w:r>
        <w:rPr>
          <w:b/>
        </w:rPr>
        <w:t>§ 3. ВОСТОЧНЫЙ ВОПРОС</w:t>
        <w:br/>
      </w:r>
      <w:r>
        <w:rPr/>
        <w:br/>
        <w:t>Возникновение понятия «восточный вопрос» относится к концу XVIII в.,</w:t>
        <w:br/>
        <w:t>хотя сам этот термин был введен в дипломатическую практику в ЗО-е годы</w:t>
        <w:br/>
        <w:t>XIX в. Три основных фактора обусловили возникновение и в дальнейшем</w:t>
        <w:br/>
        <w:t>обострение восточного вопроса: 1) упадок некогда могущественной Османской</w:t>
        <w:br/>
        <w:t>империи, 2) рост национально-освободительного движения против османского</w:t>
        <w:br/>
        <w:t>ига, 3) обострение противоречий между европейскими странами на Ближнем</w:t>
        <w:br/>
        <w:t>Востоке, вызванных борьбой за раздел мира. Упадок Османской империи и рост</w:t>
        <w:br/>
        <w:t>среди подвластных ей народов национально-освободительного движения</w:t>
        <w:br/>
        <w:t>побуждали великие европейские державы к вмешательству в ее внутренние</w:t>
        <w:br/>
        <w:t>дела, тем более что ее владения охватывали важнейшие в экономическом и</w:t>
        <w:br/>
        <w:t>стратегическом отношении регионы Ближнего Востока: Суэцкий перешеек,</w:t>
        <w:br/>
        <w:t>Египет, Сирию, Балканский полуостров, черноморские проливы, часть</w:t>
        <w:br/>
        <w:t>Закавказья.</w:t>
        <w:br/>
        <w:t>Для самой России восточный вопрос в первую очередь был связан с</w:t>
        <w:br/>
        <w:t>обеспечением безопасности ее южных границ и хозяйственным освоением юга</w:t>
        <w:br/>
        <w:t>страны, с интенсивным ростом торговли через черноморские порты. Россия</w:t>
        <w:br/>
        <w:t>опасалась также, как бы распад Османской империи не сделал ее легкой</w:t>
        <w:br/>
        <w:t>добычей более сильных европейских держав. Поэтому она старалась укрепить</w:t>
        <w:br/>
        <w:t>свои позиции на Балканах, чтобы помешать их экспансии в этом регионе.</w:t>
        <w:br/>
        <w:t>Здесь Россия опиралась на поддержку славянских народов, ориентирующихся в</w:t>
        <w:br/>
        <w:t>своей национально-освободительной борьбе на помощь этой близкой им по вере</w:t>
        <w:br/>
        <w:t>страны. Покровительство православному населению Балканского полуострова</w:t>
        <w:br/>
        <w:t>служило для России поводом для постоянного вмешательства в ближневосточные</w:t>
        <w:br/>
        <w:t>дела и противодействия экспансионистским устремлениям Англии, Франции и</w:t>
        <w:br/>
        <w:t>Австрии. Разумеется, русский царизм более всего заботился не столько о</w:t>
        <w:br/>
        <w:t>национальном самоопределении подвластных султану народов, сколько об</w:t>
        <w:br/>
        <w:t>использовании их национально-освободительной борьбы в целях</w:t>
        <w:br/>
        <w:t>распространения своего политического влияния на Балканах. Поэтому</w:t>
        <w:br/>
        <w:t>необходимо различать внешнеполитические цели царизма от объективных</w:t>
        <w:br/>
        <w:t>результатов его внешней политики, несшей освобождение балканским народам.</w:t>
        <w:br/>
        <w:t>Нельзя рассматривать в этой ситуации Османскую империю как «страдающую»</w:t>
        <w:br/>
        <w:t>сторону. Она также проводила агрессивную, захватническую политику,</w:t>
        <w:br/>
        <w:t>стремилась к реваншу — восстановлению своего былого господства в Крыму и</w:t>
        <w:br/>
        <w:t>на Кавказе, подавляла, причем самыми жестокими мерами,</w:t>
        <w:br/>
        <w:t>национально-освободительное движение угнетенных ею народов, в свою очередь</w:t>
        <w:br/>
        <w:t>пыталась использовать национально-освободительное движение мусульманских</w:t>
        <w:br/>
        <w:t>горских народов Кавказа в своих интересах против России.</w:t>
        <w:br/>
        <w:t>Наибольшую остроту восточный вопрос приобрел в 20 — 50-е годы XIX в.</w:t>
        <w:br/>
        <w:t>В этот период возникли три кризисные ситуации в восточном вопросе. 1) в</w:t>
        <w:br/>
        <w:t>начале 20-х годов — в связи с восстанием в 1821 г. в Греции, 2) в начале</w:t>
        <w:br/>
        <w:t>30-х — в связи с войной Египта против Османской империи и возникшей</w:t>
        <w:br/>
        <w:t>угрозой ее распада и 3) в начале 50-х годов — в связи с возникшим между</w:t>
        <w:br/>
        <w:t>православными и католиками спором о «палестинских святынях», что послужило</w:t>
        <w:br/>
        <w:t>поводом к Крымской войне. Характерно, что эти три фазы обострения</w:t>
        <w:br/>
        <w:t>восточного вопроса следовали за революционными «встрясками»: в 1820 —</w:t>
        <w:br/>
        <w:t>1821 гг. — в Испании, Неаполе, Пьемонте; в 1830 — 1831 гг. — во Франции,</w:t>
        <w:br/>
        <w:t>Бельгии и Польше; в 1848 — 1849 гг. — в ряде стран Европы. Во время этих</w:t>
        <w:br/>
        <w:t>революционных кризисов восточная проблема как бы отодвигалась на второй</w:t>
        <w:br/>
        <w:t>план во внешней политике европейских держав, чтобы затем возникнуть снова.</w:t>
        <w:br/>
        <w:t>Восстание в Греции готовилось при активном участии греческих</w:t>
        <w:br/>
        <w:t>эмигрантов, проживавших в южных городах России. Через их посредников шла</w:t>
        <w:br/>
        <w:t>оживленная торговля России со странами Средиземноморья. Издавна греки</w:t>
        <w:br/>
        <w:t>надеялись на помощь России в борьбе за освобождение от османского ига. В</w:t>
        <w:br/>
        <w:t>1814 г. в Одессе возник руководящий центр борьбы греков за независимость</w:t>
        <w:br/>
        <w:t>«Филики Этерия» (или Гетерия). В 1820 г. во главе этого центра стал</w:t>
        <w:br/>
        <w:t>генерал-майор на русской службе Александр Ипсиланти.</w:t>
        <w:br/>
        <w:t>22 февраля 1821 г. А. Ипсиланти с отрядом греков перешел р. Прут и</w:t>
        <w:br/>
        <w:t>через два дня в Яссах опубликовал воззвание к соотечественникам подняться</w:t>
        <w:br/>
        <w:t>на борьбу за свободу. Одновременно он направил Александру I письмо, в</w:t>
        <w:br/>
        <w:t>котором призывал русского императора вооруженной рукой изгнать турок из</w:t>
        <w:br/>
        <w:t>Европы и тем обрести титул «освободителя Греции». В ответ Александр I</w:t>
        <w:br/>
        <w:t>осудил акцию Ипсиланти и повелел исключить его из русской службы, с</w:t>
        <w:br/>
        <w:t>воспрещением возвращаться в Россию.</w:t>
        <w:br/>
        <w:t>Призыв Ипсиланти послужил сигналом к восстанию в Греции. Османское</w:t>
        <w:br/>
        <w:t>правительство стремилось решить «греческий вопрос» путем поголовного</w:t>
        <w:br/>
        <w:t>истребления восставших греков. Зверства карателей вызвали взрыв возмущения</w:t>
        <w:br/>
        <w:t>во всех странах. Передовая общественность России требовала оказания</w:t>
        <w:br/>
        <w:t>немедленной помощи грекам.</w:t>
        <w:br/>
        <w:t>Летом 1821 г. турецкие карательные войска оттеснили 6-тысячный отряд</w:t>
        <w:br/>
        <w:t>Ипсиланти к австрийской границе и 19 июля подвергли разгрому. Ипсиланти</w:t>
        <w:br/>
        <w:t>бежал в Австрию, где его арестовали австрийские власти.</w:t>
        <w:br/>
        <w:t>Вместе с тем Порта под предлогом борьбы с греческой контрабандой</w:t>
        <w:br/>
        <w:t>закрыла черноморские проливы для русских судов, что сильно ударило по</w:t>
        <w:br/>
        <w:t>интересам помещиков — экспортеров хлеба. Александр I колебался. С одной</w:t>
        <w:br/>
        <w:t>стороны, он обязан был добиться свободы навигации через проливы и</w:t>
        <w:br/>
        <w:t>одновременно воспользоваться событиями в Греции для ослабления османского</w:t>
        <w:br/>
        <w:t>владычества на Балканах, укрепить влияние России в этом регионе. С другой</w:t>
        <w:br/>
        <w:t>стороны, он как приверженец принципов Священного союза рассматривал</w:t>
        <w:br/>
        <w:t>восставших греков как «мятежников» против «законного» монарха.</w:t>
        <w:br/>
        <w:t>При русском дворе возникли две группировки: первая — за помощь</w:t>
        <w:br/>
        <w:t>грекам, за престиж России, за использование сложившейся ситуации для</w:t>
        <w:br/>
        <w:t>решения вопроса о проливах и укрепления позиций России на Балканах,</w:t>
        <w:br/>
        <w:t>вторая — против какой-либо помощи грекам из-за опасения обострения</w:t>
        <w:br/>
        <w:t>отношений с другими европейскими державами. Александр I поддержал позицию</w:t>
        <w:br/>
        <w:t>второй группировки. Он сознавал, что это противоречит государственным</w:t>
        <w:br/>
        <w:t>интересам России, но ему пришлось жертвовать ими ради укрепления</w:t>
        <w:br/>
        <w:t>Священного союза и принципов «легитимизма». На Веронском конгрессе</w:t>
        <w:br/>
        <w:t>Священного союза в 1822 г. Александр I согласился подписать совместную с</w:t>
        <w:br/>
        <w:t>Австрией, Пруссией, Англией и Францией декларацию, которая обязывала</w:t>
        <w:br/>
        <w:t>восставших греков подчиниться власти султана, а самого султана — не мстить</w:t>
        <w:br/>
        <w:t>грекам.</w:t>
        <w:br/>
        <w:t>В 1824 г. в связи с продолжавшейся резней греков Александр I</w:t>
        <w:br/>
        <w:t>попытался объединить усилия стран Европы для коллективного воздействия на</w:t>
        <w:br/>
        <w:t>султана. Но созванные в Петербург представители европейских держав</w:t>
        <w:br/>
        <w:t>отказались от предложения царя, заявив, что «греки хотя и христиане, но</w:t>
        <w:br/>
        <w:t>бунтовщики против законного государя». Карательные действия турецких</w:t>
        <w:br/>
        <w:t>властей против греков продолжались. В апреле 1825 г. Александр I снова</w:t>
        <w:br/>
        <w:t>призвал участников Священного союза применить к султану «принудительные</w:t>
        <w:br/>
        <w:t>меры», но получил отказ. Со стороны российской общественности все громче</w:t>
        <w:br/>
        <w:t>звучал голос в защиту греков, с чем Александр не мог не считаться. 6</w:t>
        <w:br/>
        <w:t>августа 1825 г. он объявил европейским дворам, что Россия в «турецких</w:t>
        <w:br/>
        <w:t>делах» будет следовать собственным интересам. Началась подготовка к войне</w:t>
        <w:br/>
        <w:t>с Османской империей, но смерть Александра I приостановила ее.</w:t>
        <w:br/>
        <w:t>Между тем европейские державы стремились извлечь выгоду из конфликта</w:t>
        <w:br/>
        <w:t>султана с его греческими подданными. Англия хотела укрепиться в восточной</w:t>
        <w:br/>
        <w:t>части Средиземноморья, поэтому признала греков воюющей стороной (а не</w:t>
        <w:br/>
        <w:t>обычными «бунтовщиками»). Франция с целью распространения своего влияния в</w:t>
        <w:br/>
        <w:t>Египте поощряла египетское правительство Мухаммеда-Али оказать помощь</w:t>
        <w:br/>
        <w:t>султану в подавлении греческого освободительного движения. Австрия также</w:t>
        <w:br/>
        <w:t>поддерживала Османскую империю, надеясь получить за это некоторые</w:t>
        <w:br/>
        <w:t>территории на Балканах. В сложившейся обстановке Николай I решил первым</w:t>
        <w:br/>
        <w:t>делом договориться с Англией. 23 марта 1826 г. был подписан Петербургский</w:t>
        <w:br/>
        <w:t>протокол, по которому Россия и Англия брали на себя обязательство</w:t>
        <w:br/>
        <w:t>выступить с посредничеством между султаном и восставшими греками. Султану</w:t>
        <w:br/>
        <w:t>было предъявлено требование предоставить Греции автономию — со своим</w:t>
        <w:br/>
        <w:t>правительством и законами, но под вассалитетом Османской империи. К</w:t>
        <w:br/>
        <w:t>Петербургскому протоколу присоединилась Франция, и все три державы</w:t>
        <w:br/>
        <w:t>заключили соглашение о «коллективной защите» интересов Греции. Султану был</w:t>
        <w:br/>
        <w:t>предъявлен ультиматум о предоставлении Греции независимости, но султан его</w:t>
        <w:br/>
        <w:t>отверг, а державы, подписавшие соглашение, направили свои эскадры к</w:t>
        <w:br/>
        <w:t>берегам Греции. 8 октября 1827 г. в бухте Наварино (на юге Греции)</w:t>
        <w:br/>
        <w:t>состоялось морское сражение, в котором турецко-египетский флот был</w:t>
        <w:br/>
        <w:t>полностью разгромлен. Наваринское сражение способствовало победе</w:t>
        <w:br/>
        <w:t>греческого народа в борьбе за независимость.</w:t>
        <w:br/>
        <w:t>Совместная акция Англии, Франции и России в решении «греческого</w:t>
        <w:br/>
        <w:t>вопроса» отнюдь не снимала острых противоречий между ними. Англия, желая</w:t>
        <w:br/>
        <w:t>связать руки России на Ближнем Востоке, лихорадочно разжигала</w:t>
        <w:br/>
        <w:t>реваншистские настроения Ирана, армия которого вооружалась и</w:t>
        <w:br/>
        <w:t>реорганизовывалась на английские деньги и с помощью английских военных</w:t>
        <w:br/>
        <w:t>советников. Иран стремился вернуть утраченные по Гюлистанскому мирному</w:t>
        <w:br/>
        <w:t>договору 1813 г. территории в Закавказье.</w:t>
        <w:br/>
        <w:t>Известия о событиях в Петербурге в конце 1825 г. были восприняты</w:t>
        <w:br/>
        <w:t>шахом и его правительством как благоприятный момент для развязывания</w:t>
        <w:br/>
        <w:t>военных действий против России. В июле 1826 г. 60-тысячная шахская армия</w:t>
        <w:br/>
        <w:t>без объявления войны вторглась в Закавказье и начала стремительное</w:t>
        <w:br/>
        <w:t>наступление на Тифлис. Но вскоре она была остановлена под крепостью Шуша,</w:t>
        <w:br/>
        <w:t>а затем русские войска перешли в наступление. В сентябре 1826 г. иранские</w:t>
        <w:br/>
        <w:t>войска потерпели сокрушительное поражение под Гянджой и были отброшены к</w:t>
        <w:br/>
        <w:t>р. Араке. Русская армия под командованием А. П. Ермолова перенесла военные</w:t>
        <w:br/>
        <w:t>действия на территорию Ирана.</w:t>
        <w:br/>
        <w:t>Николай I, не доверяя Ермолову (он подозревал его в связях с</w:t>
        <w:br/>
        <w:t>декабристами), передал командование войсками Кавказского корпуса</w:t>
        <w:br/>
        <w:t>И. Ф. Паскевичу. В апреле 1827 г. русские войска овладели Нахичеванью и</w:t>
        <w:br/>
        <w:t>Эриванью. На помощь русским войскам поднялось все армянское население.</w:t>
        <w:br/>
        <w:t>Русские войска заняли Тавриз — вторую столицу Ирана — и быстро</w:t>
        <w:br/>
        <w:t>продвигались к Тегерану. В иранских войсках началась паника. Шахское</w:t>
        <w:br/>
        <w:t>правительство вынуждено было пойти на предложенные Россией условия мира.</w:t>
        <w:br/>
        <w:t>По Туркманчайскому договору 10 февраля 1828 г. к России отходили</w:t>
        <w:br/>
        <w:t>Нахичеванское и Эриванское ханства, составлявшие Восточную Армению. Иран</w:t>
        <w:br/>
        <w:t>обязывался выплатить контрибуцию в 20 млн. руб. Подтверждалось</w:t>
        <w:br/>
        <w:t>исключительное право России держать военный флот на Каспийском море.</w:t>
        <w:br/>
        <w:t>Договор предусматривал свободу переселения в Россию армянского населения</w:t>
        <w:br/>
        <w:t>Ирана. В результате в Россию переселились 135 тыс. армян. В 1828 г. из</w:t>
        <w:br/>
        <w:t>присоединенных к России Эриванского и Нахичеванского ханств была</w:t>
        <w:br/>
        <w:t>образована Армянская область с русским административным управлением.</w:t>
        <w:br/>
        <w:t>Однако полного воссоединения армянского народа не произошло: Западная</w:t>
        <w:br/>
        <w:t>Армения продолжала оставаться в составе Османской империи.</w:t>
        <w:br/>
        <w:t>Туркманчайский мир явился крупным успехом России. Он упрочивал</w:t>
        <w:br/>
        <w:t>русские позиции в Закавказье, способствовал усилению ее влияния на Среднем</w:t>
        <w:br/>
        <w:t>Востоке. Английское правительство делало все, чтобы сорвать его. В ход</w:t>
        <w:br/>
        <w:t>были пущены и подкуп чиновников шаха, и разжигание религиозного и</w:t>
        <w:br/>
        <w:t>национального фанатизма. В январе 1829 г. иранские власти спровоцировали</w:t>
        <w:br/>
        <w:t>нападение на российскую миссию в Тегеране. Поводом явилось бегство из</w:t>
        <w:br/>
        <w:t>одного гарема двух армянок и евнуха, нашедших убежище в русском</w:t>
        <w:br/>
        <w:t>посольстве. Фанатичная толпа разгромила посольство и вырезала почти всю</w:t>
        <w:br/>
        <w:t>русскую миссию; из 38 человек спасся только секретарь посольства. В числе</w:t>
        <w:br/>
        <w:t>погибших был и глава миссии А. С. Грибоедов. Царское правительство, не</w:t>
        <w:br/>
        <w:t>желая новой войны с Ираном и осложнений с Англией, удовлетворилось личными</w:t>
        <w:br/>
        <w:t>извинениями шаха, который подарил также крупный бриллиант русскому царю.</w:t>
        <w:br/>
        <w:t>Туркманчайский мир развязал России руки перед назревавшим военным</w:t>
        <w:br/>
        <w:t>конфликтом с Османской империей, которая занимала откровенно враждебную по</w:t>
        <w:br/>
        <w:t>отношению к России позицию, жаждала реванша за прежние неудачи и</w:t>
        <w:br/>
        <w:t>систематически нарушала статьи прежних договоров. Ближайшими причинами</w:t>
        <w:br/>
        <w:t>войны послужили задержка торговых судов под российским флагом, захват</w:t>
        <w:br/>
        <w:t>грузов и высылка русских купцов из османских владений. 14 апреля 1828 г.</w:t>
        <w:br/>
        <w:t>Николай I выступил с манифестом об объявлении войны Османской империи.</w:t>
        <w:br/>
        <w:t>Английский и французский кабинеты хотя и заявили о своем нейтралитете, но</w:t>
        <w:br/>
        <w:t>тайно оказывали поддержку султану. Австрия помогала ему оружием, а на</w:t>
        <w:br/>
        <w:t>границе с Россией демонстративно сконцентрировала свои войска.</w:t>
        <w:br/>
        <w:t>Война оказалась для России необычайно тяжелой. Войска, приученные к</w:t>
        <w:br/>
        <w:t>плац-парадному искусству, технически слабо оснащенные и руководимые</w:t>
        <w:br/>
        <w:t>бездарными генералами, первоначально не могли добиться сколько-нибудь</w:t>
        <w:br/>
        <w:t>значительных успехов. Солдаты голодали; в армии свирепствовали болезни, от</w:t>
        <w:br/>
        <w:t>которых гибло их больше, нежели от вражеских пуль и снарядов.</w:t>
        <w:br/>
        <w:t>В начале 1828 г. 100-тысячная армия под командованием фельдмаршала</w:t>
        <w:br/>
        <w:t>П. Х. Витгенштейна перешла р. Прут и заняла дунайские княжества Молдавию и</w:t>
        <w:br/>
        <w:t>Валахию. Одновременно 11-тысячный корпус И. Ф. Паскевича, действовавший в</w:t>
        <w:br/>
        <w:t>Закавказье, повел наступление на Карс. На Дунае русские войска встретили</w:t>
        <w:br/>
        <w:t>упорное сопротивление хорошо вооруженных турецких крепостей. Только к</w:t>
        <w:br/>
        <w:t>концу 1828 г. удалось овладеть приморской крепостью Варна и узкой полосой</w:t>
        <w:br/>
        <w:t>земли вдоль Черного моря. Успешнее велись военные действия на Кавказе и в</w:t>
        <w:br/>
        <w:t>Закавказье, где удалось блокировать крупную турецкую крепость Анапа, а</w:t>
        <w:br/>
        <w:t>11-тысячный отряд И. Ф. Паскевича в течение трех месяцев занял три</w:t>
        <w:br/>
        <w:t>пашалыка (области): Карский, Ахалцихский и Баязетский.</w:t>
        <w:br/>
        <w:t>В начале 1829 г. во главе армии, действовавшей за Дунаем, был</w:t>
        <w:br/>
        <w:t>поставлен И. И. Дибич, сменивший престарелого П. Х. Витгенштейна. Он</w:t>
        <w:br/>
        <w:t>разгромил основные силы турецкой армии и овладел стратегически важными</w:t>
        <w:br/>
        <w:t>крепостями — Силистрией, Шумлой, Бургасом и Созополем, а в начале августа</w:t>
        <w:br/>
        <w:t>1829 г. Адрианополем. Русские войска находились в 60 верстах от</w:t>
        <w:br/>
        <w:t>Константинополя, но Николай I не решился отдать приказ нанести</w:t>
        <w:br/>
        <w:t>сокрушительный удар по Османской империи. В данный момент Россия не желала</w:t>
        <w:br/>
        <w:t>ее падения, руководствуясь принципом: «Выгоды сохранения Османской империи</w:t>
        <w:br/>
        <w:t>в Европе превышают ее невыгоды». Кроме того, овладение русскими войсками</w:t>
        <w:br/>
        <w:t>Константинополем неизбежно вызвало бы резкое обострение отношений России с</w:t>
        <w:br/>
        <w:t>другими державами. Николай I торопил Дибича с заключением мира. 2 сентября</w:t>
        <w:br/>
        <w:t>1829 г. в Адрианополе был подписан мирный трактат. России передавались</w:t>
        <w:br/>
        <w:t>устье Дуная с островами, восточное побережье Черного моря от Анапы до</w:t>
        <w:br/>
        <w:t>Сухуми, а в Закавказье Ахалцых и Ахалкалаки. Османская империя уплачивала</w:t>
        <w:br/>
        <w:t>контрибуцию в размере 33 млн. руб. Русские торговцы получали право</w:t>
        <w:br/>
        <w:t>экстерриториальности на всей территории Османской империи. Черноморские</w:t>
        <w:br/>
        <w:t>проливы объявлялись открытыми для русских торговых судов. Сравнительно</w:t>
        <w:br/>
        <w:t>небольшие приобретения по Адрианопольскому трактату тем не менее имели для</w:t>
        <w:br/>
        <w:t>России важное стратегическое значение, так как укрепляли ее позиции на</w:t>
        <w:br/>
        <w:t>Черном море и положили предел османской экспансии в Закавказье. Но</w:t>
        <w:br/>
        <w:t>особенно большое значение Адрианопольский мир имел для народов Балканского</w:t>
        <w:br/>
        <w:t>полуострова: получала автономию (а с 1830 г. и независимость) Греция,</w:t>
        <w:br/>
        <w:t>расширялась автономия Сербии и Дунайских княжеств — Молдавии и Валахии.</w:t>
        <w:br/>
        <w:t>Но еще более значительных дипломатических успехов на Ближнем Востоке</w:t>
        <w:br/>
        <w:t>Россия достигла в 1832 — 1833 гг., когда она вмешалась в</w:t>
        <w:br/>
        <w:t>турецко-египетский конфликт.</w:t>
        <w:br/>
        <w:t>Еще в 1811 г. правитель Египта Мухаммед-Али добился автономии этой</w:t>
        <w:br/>
        <w:t>арабской части Османской империи. Он создал свою армию и флот, вел</w:t>
        <w:br/>
        <w:t>самостоятельную внешнюю политику, ориентируясь на Францию, и давно</w:t>
        <w:br/>
        <w:t>вынашивал планы окончательного освобождения от власти султана, а также и</w:t>
        <w:br/>
        <w:t>присоединения к Египту другой арабской территории в составе Османской</w:t>
        <w:br/>
        <w:t>империи — Сирии.</w:t>
        <w:br/>
        <w:t>К началу 30-х годов Мухаммед-Али, пользуясь ослаблением Османской</w:t>
        <w:br/>
        <w:t>империи в связи с поражением ее в войне 1828 — 1829 гг. с Россией,</w:t>
        <w:br/>
        <w:t>расширил территорию Египта, провел ряд реформ и с помощью французских</w:t>
        <w:br/>
        <w:t>военных советников преобразовал свою армию. В 1832 г. он восстал против</w:t>
        <w:br/>
        <w:t>султана и двинул войска на Константинополь. В декабре 1832 г. египетская</w:t>
        <w:br/>
        <w:t>армия разгромила войска султана и создала непосредственную угрозу</w:t>
        <w:br/>
        <w:t>Константинополю. Султан Махмуд II обратился за помощью к Франции и Англии,</w:t>
        <w:br/>
        <w:t>но те, заинтересованные в укреплении своего влияния в Египте, отказали ему</w:t>
        <w:br/>
        <w:t>в поддержке. Зато Николай I с большой готовностью согласился оказать</w:t>
        <w:br/>
        <w:t>военную помощь, с просьбой о которой обратился к нему султан. К тому же</w:t>
        <w:br/>
        <w:t>Николай I рассматривал «египетский мятеж» как «последствие возмутительного</w:t>
        <w:br/>
        <w:t>духа, овладевшего ныне Европой и в особенности Францией».</w:t>
        <w:br/>
        <w:t>В феврале 1833 г. в Босфор вошла русская эскадра, и в окрестностях</w:t>
        <w:br/>
        <w:t>Константинополя высадился 30-тысячный экспедиционный корпус под</w:t>
        <w:br/>
        <w:t>командованием А. Ф. Орлова. Англия и Франция тоже направили к</w:t>
        <w:br/>
        <w:t>Константинополю свои эскадры. Дипломатам Англии и Франции удалось добиться</w:t>
        <w:br/>
        <w:t>примирения Мухаммеда-Али с султаном, между которыми был заключен договор.</w:t>
        <w:br/>
        <w:t>По этому договору в управление Мухаммеда-Али передавалась вся Сирия, но он</w:t>
        <w:br/>
        <w:t>признавал свой вассалитет от султана. Этим соглашением устранялся и</w:t>
        <w:br/>
        <w:t>предлог пребывания русских вооруженных сил в Османской империи. Но перед</w:t>
        <w:br/>
        <w:t>их выводом А. Ф. Орлов подписал 26 июня 1833 г. в летней резиденции</w:t>
        <w:br/>
        <w:t>султана Ункяр-Искелесси (Государевой гавани) договор. Он устанавливал</w:t>
        <w:br/>
        <w:t>между Россией и Османской империей «вечный мир», «дружбу» и оборонительный</w:t>
        <w:br/>
        <w:t>союз. Секретная статья договора освобождала Османскую империю от оказания</w:t>
        <w:br/>
        <w:t>России военной помощи, взамен которой в случае войны султан по требованию</w:t>
        <w:br/>
        <w:t>России обязывался закрыть Дарданелльский пролив для всех иностранных</w:t>
        <w:br/>
        <w:t>военных кораблей. Ункяр-Искелесский договор значительно укрепил</w:t>
        <w:br/>
        <w:t>ближневосточные позиции России. Вместе с тем он обострил ее отношения с</w:t>
        <w:br/>
        <w:t>Англией и Францией, которые направили царю и султану ноты протеста, требуя</w:t>
        <w:br/>
        <w:t>аннулирования договора. К протесту присоединилась и Австрия. В английской</w:t>
        <w:br/>
        <w:t>и французской прессе поднялась шумная антирусская кампания.</w:t>
        <w:br/>
        <w:t>Англия стремилась «утопить» Ункяр-Искелесский договор в какой-нибудь</w:t>
        <w:br/>
        <w:t>многосторонней конвенции. Такой случай представился. В 1839 г. султан</w:t>
        <w:br/>
        <w:t>Махмуд II отстранил Мухаммеда-Али от должности правителя Египта. Тот вновь</w:t>
        <w:br/>
        <w:t>собрал большую армию, двинул ее против султана и в нескольких сражениях</w:t>
        <w:br/>
        <w:t>разгромил его войска. Султан снова обратился за помощью к европейским</w:t>
        <w:br/>
        <w:t>державам, в первую очередь к России во исполнение договора 1833 г. Англия</w:t>
        <w:br/>
        <w:t>постаралась использовать сложившуюся обстановку для заключения</w:t>
        <w:br/>
        <w:t>многостороннего договора с Османской империей. В итоге двусторонний</w:t>
        <w:br/>
        <w:t>русско-турецкий союз был заменен коллективной «опекой» четырех европейских</w:t>
        <w:br/>
        <w:t>держав — России, Англии, Австрии и Пруссии. Подписанная ими 3 июля 1840 г.</w:t>
        <w:br/>
        <w:t>Лондонская конвенция предусматривала коллективную помощь султану и</w:t>
        <w:br/>
        <w:t>гарантировала целостность Османской империи. Конвенция провозглашала</w:t>
        <w:br/>
        <w:t>принцип: «пока Порта находится в мире», в проливы не допускаются все</w:t>
        <w:br/>
        <w:t>иностранные военные суда. Тем самым терял силу секретный пункт</w:t>
        <w:br/>
        <w:t>Ункяр-Искелесского договора об исключительном праве России провода через</w:t>
        <w:br/>
        <w:t>проливы своих военных кораблей. 1 июля 1841 г. была заключена вторая</w:t>
        <w:br/>
        <w:t>Лондонская конвенция о проливах, на этот раз с участием Франции. Конвенция</w:t>
        <w:br/>
        <w:t>предусматривала общеевропейский контроль за соблюдением «нейтрализации»</w:t>
        <w:br/>
        <w:t>черноморских проливов. Таким образом, лондонские конвенции 1840 —</w:t>
        <w:br/>
        <w:t>1841 гг., по существу, сводили на нет успехи России, достигнутые в</w:t>
        <w:br/>
        <w:t>1833 г., и являлись ее дипломатическим поражением.</w:t>
        <w:br/>
        <w:t>В 1844 г. Николай I предпринял поездку в Лондон, чтобы договориться с</w:t>
        <w:br/>
        <w:t>английским кабинетом о разделе «турецкого наследства» в случае распада</w:t>
        <w:br/>
        <w:t>Османской империи. Английский кабинет занял уклончивую позицию, соглашаясь</w:t>
        <w:br/>
        <w:t>в случае «гибели Турции» вступить в переговоры с Россией, но отказываясь</w:t>
        <w:br/>
        <w:t>от заключения с ней какого-либо договора по этому вопросу.</w:t>
        <w:br/>
        <w:br/>
        <w:br/>
      </w:r>
      <w:r>
        <w:rPr>
          <w:b/>
        </w:rPr>
        <w:t>§ 4. РОССИЯ И КАВКАЗ В ПЕРВОЙ ПОЛОВИНЕ XIX в.</w:t>
        <w:br/>
        <w:t>ПРИСОЕДИНЕНИЕ КАЗАХСТАНА</w:t>
        <w:br/>
      </w:r>
      <w:r>
        <w:rPr/>
        <w:br/>
        <w:t>Включение в состав России Закавказья (Грузии, Восточной Армении и</w:t>
        <w:br/>
        <w:t>Северного Азербайджана) поставило вопрос и о присоединении Северного</w:t>
        <w:br/>
        <w:t>Кавказа, который имел для России важное стратегическое значение для</w:t>
        <w:br/>
        <w:t>обеспечения «спокойного» тыла в ее ближневосточных и средневосточных</w:t>
        <w:br/>
        <w:t>делах. По окончании войны с Францией Россия вплотную могла заняться</w:t>
        <w:br/>
        <w:t>решением этой важной проблемы.</w:t>
        <w:br/>
        <w:t>В 1816 г. командиром Отдельного Грузинского (с 1820 г. — Кавказского)</w:t>
        <w:br/>
        <w:t>корпуса и управляющим по гражданской части на Кавказе и в Астраханской</w:t>
        <w:br/>
        <w:t>губернии был назначен А. П. Ермолов. В его подчинение были переданы также</w:t>
        <w:br/>
        <w:t>Каспийская флотилия и Черноморское казачье войско. Таким образом в руках</w:t>
        <w:br/>
        <w:t>Ермолова была сконцентрирована огромная военная и гражданская власть во</w:t>
        <w:br/>
        <w:t>вверенном ему регионе. Выдающийся военный деятель и талантливый</w:t>
        <w:br/>
        <w:t>администратор, «человек власти и порядка», Ермолов действовал решительно и</w:t>
        <w:br/>
        <w:t>беспощадно. По представленному им плану, утвержденному Александром I, было</w:t>
        <w:br/>
        <w:t>решено перейти от отдельных карательных экспедиций к планомерному и</w:t>
        <w:br/>
        <w:t>нарастающему ведению военных действий против непокорных горцев. Для этого</w:t>
        <w:br/>
        <w:t>помимо существовавшей линии крепостей по р. Тереку и Кубани создавалась</w:t>
        <w:br/>
        <w:t>новая линия — по р. Сунже: в 1817 — 1821 гг. построены крепости Преградный</w:t>
        <w:br/>
        <w:t>стан, Грозная, Внезапная, Бурная, Прочный окоп и др. На возведение их,</w:t>
        <w:br/>
        <w:t>строительство дорог и мостов, прорубки просек в лесах для прохода войск</w:t>
        <w:br/>
        <w:t>сгонялось местное население, облагавшееся кроме того разного рода</w:t>
        <w:br/>
        <w:t>денежными и натуральными повинностями. Непокорные аулы разрушались, сады</w:t>
        <w:br/>
        <w:t>вырубались, скот угонялся, часть населения ушла в горы, другая,</w:t>
        <w:br/>
        <w:t>приведенная к присяге на верность российскому императору, была поселена на</w:t>
        <w:br/>
        <w:t>равнине.</w:t>
        <w:br/>
        <w:t>В 1817 г. с 50 тыс. Отдельного Грузинского корпуса и 40 тыс.</w:t>
        <w:br/>
        <w:t>Черноморского войска Ермолов начал массированное наступление на горные</w:t>
        <w:br/>
        <w:t>районы Чечни и Дагестана. Попытка некоторых чеченских и дагестанских</w:t>
        <w:br/>
        <w:t>владетелей предпринять в 1819 г. поход на Сунженскую укрепленную линию</w:t>
        <w:br/>
        <w:t>потерпела неудачу. В 1821 — 1826 гг. были жестоко подавлены восстания в</w:t>
        <w:br/>
        <w:t>Кабарде, Адыгее и Чечне, но горское население их не было покорено.</w:t>
        <w:br/>
        <w:t>Начавшееся в 20-х годах XIX в. движение горцев Кавказа носило сложный</w:t>
        <w:br/>
        <w:t>характер: освободительная борьба крестьянства здесь соединялась со</w:t>
        <w:br/>
        <w:t>стремлением ставшей во главе движения местной феодализирующейся знати и</w:t>
        <w:br/>
        <w:t>мусульманского духовенства к укреплению своей власти и влияния среди</w:t>
        <w:br/>
        <w:t>горских народов.</w:t>
        <w:br/>
        <w:t>Большую роль в движении играл мюридизм, получивший распространение</w:t>
        <w:br/>
        <w:t>среди мусульманского населения Северного Кавказа в конце 20-х годов XIX в.</w:t>
        <w:br/>
        <w:t>Мюрид — это мусульманин, посвятивший себя духовному совершенствованию во</w:t>
        <w:br/>
        <w:t>имя «сближения с аллахом». — Он обязан не только строго выполнять заповеди</w:t>
        <w:br/>
        <w:t>Корана, но и вести аскетический образ жизни. «Равенство перед аллахом»</w:t>
        <w:br/>
        <w:t>мюридов воспринималось горским крестьянством как социальное равенство, как</w:t>
        <w:br/>
        <w:t>возвращение к патриархальной демократии. Идеологи мюридизма провозглашали,</w:t>
        <w:br/>
        <w:t>что правоверный мусульманин не может быть подданным монарха-иноверца.</w:t>
        <w:br/>
        <w:t>Мусульманское духовенство ставило своей целью оттеснить светских феодалов</w:t>
        <w:br/>
        <w:t>и занять первенствующую роль в горском обществе, создав на Кавказе</w:t>
        <w:br/>
        <w:t>мусульманское теократическое государство по образцу средневековых арабских</w:t>
        <w:br/>
        <w:t>халифатов. Таким образом, не мюридизм породил национально-освободительное</w:t>
        <w:br/>
        <w:t>движение народов Кавказа: он стал крупным идейно-политическим фактором</w:t>
        <w:br/>
        <w:t>лишь постольку, поскольку ему удавалось овладеть этим движением и</w:t>
        <w:br/>
        <w:t>сделаться его знаменем. Необходимо отметить, что движение мюридизма</w:t>
        <w:br/>
        <w:t>охватило не весь Северный Кавказ, а лишь Чечню и Дагестан.</w:t>
        <w:br/>
        <w:t>Разрозненные выступления горцев под знаменем мюридизма объединил в</w:t>
        <w:br/>
        <w:t>единое движение мулла Гази-Магомед-Магома. На рубеже 20 — 30-х годов в</w:t>
        <w:br/>
        <w:t>Чечне и горном Дагестане образовалось военно-теократическое государство —</w:t>
        <w:br/>
        <w:t>имамат. Первым имамом стал Гази-Магомед-Магома, который призвал горцев к</w:t>
        <w:br/>
        <w:t>газавату — священной войне против неверных. Ожесточенные бои развернулись</w:t>
        <w:br/>
        <w:t>в 1831 г. на подступах к Грозной и Владикавказу. Однако русским войскам</w:t>
        <w:br/>
        <w:t>удалось оттеснить горцев в горный Дагестан. Десятки аулов при этом были</w:t>
        <w:br/>
        <w:t>стерты с лица земли. В октябре 1832 г. при штурме русскими отрядами аула</w:t>
        <w:br/>
        <w:t>Гимры Гази-Магомед-Магома погиб. После его гибели вторым имамом был</w:t>
        <w:br/>
        <w:t>провозглашен Гамзат-Бек, который в 1834 г. захватил центр Аварии Хунзах и</w:t>
        <w:br/>
        <w:t>уничтожил семью аварского хана, принявшего подданство русского царя. Но в</w:t>
        <w:br/>
        <w:t>том же году Гамзат-Бек пал жертвой кровной мести. Третьим имамом был</w:t>
        <w:br/>
        <w:t>провозглашен Шамиль — сын аварского узденя (свободного крестьянина).</w:t>
        <w:br/>
        <w:t>Талантливый военачальник, волевой и жестокий, Шамиль создал сильное</w:t>
        <w:br/>
        <w:t>военно-теократическое государство, охватившее Чечню и часть Дагестана. При</w:t>
        <w:br/>
        <w:t>имаме, обладавшем неограниченной властью, было свое центральное управление</w:t>
        <w:br/>
        <w:t>Диван-хан — совет из 32 человек, кроме того, существовал Тайный совет по</w:t>
        <w:br/>
        <w:t>особо важным делам. Созывались периодические совещания наибов (начальников</w:t>
        <w:br/>
        <w:t>округов) и мусульманских ученых (улемов), обсуждавшие вопросы ведения</w:t>
        <w:br/>
        <w:t>войны и политического управления. Имамат был разделен на 52 округа</w:t>
        <w:br/>
        <w:t>(наибства). Управлявший округом наиб считался наместником имама.</w:t>
        <w:br/>
        <w:t>Наиб имел право суда и наказания виновных (кроме применения к ним</w:t>
        <w:br/>
        <w:t>смертной казни), назначал муфтиев для решения гражданских дел. Все</w:t>
        <w:br/>
        <w:t>гражданские правовые вопросы решались на основе шариата — свода</w:t>
        <w:br/>
        <w:t>религиозно-этических и правовых предписаний ислама. Введены были денежные</w:t>
        <w:br/>
        <w:t>пени, призванные заменить кровную месть, учреждены даже ордена и знаки</w:t>
        <w:br/>
        <w:t>отличия, военные чины, печать, герб, особое государственное знамя. Создана</w:t>
        <w:br/>
        <w:t>дисциплинированная регулярная армия, разделенная на тысячи, возглавляемые</w:t>
        <w:br/>
        <w:t>наибами. Кроме того, созывалось народное ополчение, в которое зачислялись</w:t>
        <w:br/>
        <w:t>все мужчины в возрасте от 18 до 50 лет. Общая численность войск Шамиля</w:t>
        <w:br/>
        <w:t>составляла от 20 до 30 тыс. человек, в том числе 6 тыс. конницы. Шамилю</w:t>
        <w:br/>
        <w:t>удалось объединить горцев, осуществить ряд крупных военных операций против</w:t>
        <w:br/>
        <w:t>русских войск. В 1843 г. его армия осадила г. Темир-Хан-Шуру и развернула</w:t>
        <w:br/>
        <w:t>боевые действия в Северном Дагестане. Осенью 1844 г. последовали новые</w:t>
        <w:br/>
        <w:t>успехи Шамиля, которые сильно встревожили Николая I. Наместником</w:t>
        <w:br/>
        <w:t>Закавказья был назначен М. С. Воронцов, которому царь дал чрезвычайные</w:t>
        <w:br/>
        <w:t>полномочия. В 1845 г. Воронцов занял резиденцию Шамиля аул Дарго, но попал</w:t>
        <w:br/>
        <w:t>в окружение, из которого едва вырвался с большими потерями. В 1848 г.</w:t>
        <w:br/>
        <w:t>власть Шамиля была объявлена наследственной. Это было время наибольших его</w:t>
        <w:br/>
        <w:t>успехов.</w:t>
        <w:br/>
        <w:t>В начале 50-х годов Шамиль стал терпеть неудачу за неудачей.</w:t>
        <w:br/>
        <w:t>Планомерное наступление русских войск заставило некоторые горские народы</w:t>
        <w:br/>
        <w:t>прекратить сопротивление. Подавлены были восстания в 1850 — 1851 гг. в</w:t>
        <w:br/>
        <w:t>Кабарде и Адыгее. 1851 год стал переломным в ходе Кавказской войны. Внутри</w:t>
        <w:br/>
        <w:t>имамата возникли распри между мюридами, превращавшимися в феодальных</w:t>
        <w:br/>
        <w:t>владетелей. Население, недовольное жестокими феодальными порядками, стало</w:t>
        <w:br/>
        <w:t>отходить от движения. Начался переход и горской верхушки на сторону</w:t>
        <w:br/>
        <w:t>царского правительства. Границы имамата Шамиля сужались. Накануне Крымской</w:t>
        <w:br/>
        <w:t>войны Шамиль договорился с османским правительством о совместных действиях</w:t>
        <w:br/>
        <w:t>против русских войск в Закавказье. В августе 1853 г. 15-тысячный отряд</w:t>
        <w:br/>
        <w:t>Шамиля пытался прорвать Лезгинскую линию по пути на Тифлис, но потерпел</w:t>
        <w:br/>
        <w:t>неудачу. В апреле 1854 г. османская армия начала наступление на Тифлис.</w:t>
        <w:br/>
        <w:t>Одновременно на Тифлис повела наступление и армия Шамиля, которому удалось</w:t>
        <w:br/>
        <w:t>взять Цинандали (в 60 км от Тифлиса). Но из-за разногласий с турецким</w:t>
        <w:br/>
        <w:t>командованием Шамиль повернул обратно.</w:t>
        <w:br/>
        <w:t>По окончании Крымской войны русское правительство сосредоточило на</w:t>
        <w:br/>
        <w:t>Кавказе до 200 тыс. солдат. Во главе этой армии был поставлен новый</w:t>
        <w:br/>
        <w:t>наместник Кавказа князь А. И. Барятинский, который возродил тактику</w:t>
        <w:br/>
        <w:t>Ермолова. В 1857 — 1858 гг. он занял всю Чечню и начал наступление на</w:t>
        <w:br/>
        <w:t>Дагестан. Шамиль терпел поражение за поражением, неся большие потери. В</w:t>
        <w:br/>
        <w:t>феврале — марте 1859 г. была осаждена резиденция Шамиля — аул Ведено. Ему</w:t>
        <w:br/>
        <w:t>удалось с 400 мюридами вырваться из окружения и укрыться в ауле Гуниб, где</w:t>
        <w:br/>
        <w:t>26 августа 1859 г. после упорного сопротивления он сдался в плен, был</w:t>
        <w:br/>
        <w:t>представлен Александру II, который определил ему годовое жалованье в 20</w:t>
        <w:br/>
        <w:t>тыс. руб. и поселил с семьей в Калуге. В 1869 г. Шамиль был переведен в</w:t>
        <w:br/>
        <w:t>Киев, а в 1870 г. ему было разрешено отправиться в паломничество в Мекку.</w:t>
        <w:br/>
        <w:t>В следующем году Шамиль умер в Медине.</w:t>
        <w:br/>
        <w:t>Покорение Чечни и Дагестана, пленение Шамиля еще не означало конца</w:t>
        <w:br/>
        <w:t>Кавказской войны. Действия русских войск продолжались в районе</w:t>
        <w:br/>
        <w:t>Северо-Западного Кавказа, где еще предстояло покорить черкесские и</w:t>
        <w:br/>
        <w:t>адыгейские племена. Овладение в 1864 г. последним очагом сопротивления —</w:t>
        <w:br/>
        <w:t>урочищем Кбаадой положило конец Кавказской войне, продолжавшейся без</w:t>
        <w:br/>
        <w:t>малого полвека (с 1817 по 1864 г.) и стоившей многих жертв (русские войска</w:t>
        <w:br/>
        <w:t>потеряли в этой войне 77 тыс. человек).</w:t>
        <w:br/>
        <w:t>В первой половине XIX в. завершился процесс присоединения Казахстана</w:t>
        <w:br/>
        <w:t>к Российской империи. Многочисленные племенные объединения казахского</w:t>
        <w:br/>
        <w:t>народа в то время составляли три жуза (орды): Младший, Средний и Старший.</w:t>
        <w:br/>
        <w:t>С 30 — 40-х годов XVIII в. Младший и Средний жузы, т. е. большая часть</w:t>
        <w:br/>
        <w:t>Казахстана, добровольно вступили в подданство России. Старший жуз до</w:t>
        <w:br/>
        <w:t>середины XVIII в. находился в зависимости то от Хивинского, то от</w:t>
        <w:br/>
        <w:t>Кокандского ханств. Население Старшего жуза жестоко страдало от тяжелых</w:t>
        <w:br/>
        <w:t>налогов и набегов войск кокандского и хивинского ханов и тяготело к</w:t>
        <w:br/>
        <w:t>России. Территория Старшего жуза вошла в состав России в 1846 — 1854 гг.</w:t>
        <w:br/>
        <w:t>Тем самым произошло воссоединение казахского народа, насчитывавшего к тому</w:t>
        <w:br/>
        <w:t>времени свыше 2 млн. человек. Присоединение к Российской империи Старшего</w:t>
        <w:br/>
        <w:t>жуза вызвало военный конфликт России с Кокандским ханством, которое</w:t>
        <w:br/>
        <w:t>считало казахов этого региона своими подданными. Летом 1853 г. войска</w:t>
        <w:br/>
        <w:t>генерала В. А. Перовского разбили армию кокандского хана при Ак-Мечети. В</w:t>
        <w:br/>
        <w:t>1854 г. были возведены Сырдарьинская и Сибирские военные линии, и в том же</w:t>
        <w:br/>
        <w:t>году основан г. Верный (ныне Алма-Ата). В итоге был создан плацдарм для</w:t>
        <w:br/>
        <w:t>последующего, в 60 — 70-х годах XIX в., наступления России на</w:t>
        <w:br/>
        <w:t>среднеазиатские ханства.</w:t>
        <w:br/>
        <w:br/>
        <w:br/>
      </w:r>
      <w:r>
        <w:rPr>
          <w:b/>
        </w:rPr>
        <w:t>§ 5. КРЫМСКАЯ ВОЙНА</w:t>
        <w:br/>
      </w:r>
      <w:r>
        <w:rPr/>
        <w:br/>
        <w:t>Поводом к Крымской войне послужил возникший в начале 50-х годов спор</w:t>
        <w:br/>
        <w:t>между православной и католической церковью о «палестинских святынях»,</w:t>
        <w:br/>
        <w:t>находившихся в то время на территории Османской империи. Речь шла о том,</w:t>
        <w:br/>
        <w:t>какой из церквей принадлежит право владеть ключами от Вифлеемского храма,</w:t>
        <w:br/>
        <w:t>другими религиозными памятниками в Иерусалиме и его окрестностях. Здесь</w:t>
        <w:br/>
        <w:t>столкнулись интересы России, защищавшей православное духовенство, и</w:t>
        <w:br/>
        <w:t>Франции, покровительствовавшей католикам.</w:t>
        <w:br/>
        <w:t>В обстановке напряженной дипломатической борьбы в Европе этот спор</w:t>
        <w:br/>
        <w:t>вначале даже не был замечен. Султан также сначала не придавал ему особого</w:t>
        <w:br/>
        <w:t>значения. Но пришедший в декабре 1851 г. к власти во Франции Луи Наполеон,</w:t>
        <w:br/>
        <w:t>вскоре объявивший себя императором Наполеоном III (Николай I отказался</w:t>
        <w:br/>
        <w:t>признать его как «законного» монарха), использовал спор для создания</w:t>
        <w:br/>
        <w:t>международного конфликта. Стремясь заручиться поддержкой клерикальных</w:t>
        <w:br/>
        <w:t>кругов Франции с целью укрепления своей власти, он выступил в качестве</w:t>
        <w:br/>
        <w:t>«защитника» интересов католической церкви на Востоке. Николай I, со своей</w:t>
        <w:br/>
        <w:t>стороны, стремился использовать назревавший конфликт для решительного</w:t>
        <w:br/>
        <w:t>наступления на Османскую империю, полагая, что войну ему придется вести с</w:t>
        <w:br/>
        <w:t>одной ослабевшей Османской империей. Он надеялся договориться с Англией о</w:t>
        <w:br/>
        <w:t>разделе «наследства» этого, как он говаривал, «больного человека».</w:t>
        <w:br/>
        <w:t>Преувеличивая противоречия между Англией и Францией, Николай I рассчитывал</w:t>
        <w:br/>
        <w:t>на изоляцию Франции, а также на поддержку Австрии за оказанную ей в</w:t>
        <w:br/>
        <w:t>1849 г. «услугу» в подавлении революции в Венгрии. Но эти расчеты</w:t>
        <w:br/>
        <w:t>Николая I оказались ошибочными. Англия не пошла на предложение Николая о</w:t>
        <w:br/>
        <w:t>разделе Османской империи, ибо это усиливало положение России на Ближнем</w:t>
        <w:br/>
        <w:t>Востоке. Египет и Крит, которые ей предлагал Николай I, она надеялась</w:t>
        <w:br/>
        <w:t>получить без участия России.</w:t>
        <w:br/>
        <w:t>В 1853 г. Англия и Франция заключили секретный договор, направленный</w:t>
        <w:br/>
        <w:t>против России. Ошибочным оказался и расчет Николая на то, что Франция не</w:t>
        <w:br/>
        <w:t>имеет достаточных военных сил для ведения агрессивной политики в Европе, а</w:t>
        <w:br/>
        <w:t>Наполеон III будет озабочен внутренними делами — укреплением своих</w:t>
        <w:br/>
        <w:t>позиций. Наполеон III стремился к «небольшой», но «победоносной» войне.</w:t>
        <w:br/>
        <w:t>Наконец, Австрия, опасаясь усиления влияния России на Балканах, готова</w:t>
        <w:br/>
        <w:t>была поддержать любую акцию, направленную против нее. Таким образом,</w:t>
        <w:br/>
        <w:t>Крымская война началась в обстановке дипломатической изоляции России. Ей</w:t>
        <w:br/>
        <w:t>предстояло вести войну без союзников против коалиции развитых</w:t>
        <w:br/>
        <w:t>капиталистических государств.</w:t>
        <w:br/>
        <w:t>Царь и его сановники полагались на неограниченные людские и</w:t>
        <w:br/>
        <w:t>материальные ресурсы России. Однако и этот расчет оказался ошибочным.</w:t>
        <w:br/>
        <w:t>Крепостной строй оказывал губительное влияние на военный потенциал страны.</w:t>
        <w:br/>
        <w:t>Отсталая военная промышленность не могла обеспечить армию новейшим</w:t>
        <w:br/>
        <w:t>вооружением и снаряжением. Бездарность командования, казнокрадство</w:t>
        <w:br/>
        <w:t>интендантского ведомства, устаревшее вооружение и бездорожье сильно</w:t>
        <w:br/>
        <w:t>снижали боеспособность русской армии.</w:t>
        <w:br/>
        <w:t>Крымская война началась как захватническая с обеих сторон. Если</w:t>
        <w:br/>
        <w:t>царизм стремился к захвату черноморских проливов и расширению своего</w:t>
        <w:br/>
        <w:t>влияния на Балканах, то Англия и Франция добивались полного вытеснения</w:t>
        <w:br/>
        <w:t>России с берегов Черного моря и с Кавказа. Османская империя также</w:t>
        <w:br/>
        <w:t>преследовала в этой войне свои реваншистские цели.</w:t>
        <w:br/>
        <w:t>В начале 1853 г. Николай I, рассчитывая на поддержку Австрии и</w:t>
        <w:br/>
        <w:t>Пруссии и на нейтралитет Англии и Франции, перешел к решительному нажиму</w:t>
        <w:br/>
        <w:t>на султана. В феврале 1853 г. в Константинополь в качестве чрезвычайного и</w:t>
        <w:br/>
        <w:t>полномочного посла был направлен князь А. С. Ментиков с ультимативным</w:t>
        <w:br/>
        <w:t>требованием восстановить права русской православной церкви в Палестине,</w:t>
        <w:br/>
        <w:t>уволить в отставку настроенного профранцузски министра иностранных дел</w:t>
        <w:br/>
        <w:t>Фуад-пашу и предоставить русскому царю право покровительства православным</w:t>
        <w:br/>
        <w:t>подданным Османской империи. Посылая Меншикова, Николай I дал ему</w:t>
        <w:br/>
        <w:t>инструкцию держаться твердой позиции, если даже дело дойдет до</w:t>
        <w:br/>
        <w:t>развязывания военного конфликта.</w:t>
        <w:br/>
        <w:t>По совету английского посла султан уступил в вопросе о «палестинских</w:t>
        <w:br/>
        <w:t>святынях», дал отставку Фуад-паше, но потребовал отсрочки для заключения</w:t>
        <w:br/>
        <w:t>конвенции о покровительстве православному населению Османской империи. В</w:t>
        <w:br/>
        <w:t>мае 1853 г. он отклонил ультиматум России, и Меншиков, объявив о разрыве</w:t>
        <w:br/>
        <w:t>дипломатических отношений, выехал со всем составом посольства из</w:t>
        <w:br/>
        <w:t>Константинополя. В это же время английская и французская эскадры подошли к</w:t>
        <w:br/>
        <w:t>Дарданелльскому проливу. Вскоре был обнародован манифест Николая I о</w:t>
        <w:br/>
        <w:t>защите православной церкви в Османской империи и об оккупации Дунайских</w:t>
        <w:br/>
        <w:t>княжеств. 21 июня русская армия в составе 82 тыс. солдат под командованием</w:t>
        <w:br/>
        <w:t>князя М. Д. Горчакова перешла р. Прут и в течение месяца оккупировала</w:t>
        <w:br/>
        <w:t>Молдавию и Валахию. 27 сентября 1853 г. султан предложил России в 18 дней</w:t>
        <w:br/>
        <w:t>очистить Дунайские княжества, а через неделю, не дожидаясь срока истечения</w:t>
        <w:br/>
        <w:t>ультиматума, началось наступление турецких войск на Дунае и в Закавказье.</w:t>
        <w:br/>
        <w:t>18 ноября адмирал П. С. Нахимов во главе эскадры из шести линейных</w:t>
        <w:br/>
        <w:t>кораблей и двух фрегатов напал на турецкий флот в составе 14 кораблей,</w:t>
        <w:br/>
        <w:t>укрывшийся в Синопе, и во время 4-часового сражения сжег почти все</w:t>
        <w:br/>
        <w:t>турецкие корабли и разрушил береговые укрепления. Был взят в плен</w:t>
        <w:br/>
        <w:t>командующий турецкой эскадрой Осман-паша. 19 ноября генерал В. О. Бебутов</w:t>
        <w:br/>
        <w:t>одержал первую победу над наступавшими турецкими войсками в Закавказье.</w:t>
        <w:br/>
        <w:t>Разгром турецкого флота при Синопе явился поводом для прямого</w:t>
        <w:br/>
        <w:t>вмешательства Англии и Франции. 1 января 1854 г. они ввели свои эскадры в</w:t>
        <w:br/>
        <w:t>Черное море и потребовали от России очистить Дунайские княжества. Вскоре в</w:t>
        <w:br/>
        <w:t>Варне была сосредоточена 70-тысячная англо-французская армия. В конце</w:t>
        <w:br/>
        <w:t>марта 1854 г. Англия и Франция объявили войну России. Австрия со своей</w:t>
        <w:br/>
        <w:t>стороны подписала с Османской империей договор о занятии Дунайских</w:t>
        <w:br/>
        <w:t>княжеств и придвинула к их границам 300-тысячную армию, угрожая России</w:t>
        <w:br/>
        <w:t>войной. Требование Австрии поддержала и Пруссия. Сначала Николай I ответил</w:t>
        <w:br/>
        <w:t>отказом, но в сложившейся обстановке вынужден был отдать приказ о выводе</w:t>
        <w:br/>
        <w:t>русских войск из этих княжеств, которые вскоре были оккупированы</w:t>
        <w:br/>
        <w:t>австрийскими войсками.</w:t>
        <w:br/>
        <w:t>С момента объявления войны России Англия и Франция пытались расширить</w:t>
        <w:br/>
        <w:t>направленную против нее коалицию. Они плели сложные дипломатические</w:t>
        <w:br/>
        <w:t>интриги, чтобы вовлечь в коалицию Австрию, Пруссию, Швецию и Саксонию. Но</w:t>
        <w:br/>
        <w:t>удалось склонить лишь Сардинию, пославшую в Россию 15 тыс. солдат.</w:t>
        <w:br/>
        <w:t>2 сентября 1854 г. войска союзников начали высадку в Крыму близ</w:t>
        <w:br/>
        <w:t>Евпатории. Вскоре на р. Альме, по пути к Севастополю, произошло первое</w:t>
        <w:br/>
        <w:t>сражение, проигранное командующим войсками в Крыму А. С. Меншиковым. Путь</w:t>
        <w:br/>
        <w:t>на Севастополь был открыт. 13 октября произошло сражение под Балаклавой, а</w:t>
        <w:br/>
        <w:t>24 октября уже на подступах к Севастополю. Оба они были проиграны русским</w:t>
        <w:br/>
        <w:t>командованием. Началась героическая оборона Севастополя, длившаяся 349</w:t>
        <w:br/>
        <w:t>дней. Оборону возглавили начальник штаба Черноморского флота вице-адмирал</w:t>
        <w:br/>
        <w:t>В. А. Корнилов, а после его гибели в самом начале осады — П. С. Нахимов.</w:t>
        <w:br/>
        <w:t>Выдающуюся роль в организации обороны Севастополя сыграли контр-адмирал</w:t>
        <w:br/>
        <w:t>В. И. Истомин, инженер-полковник Э. И. Тотлебен и генерал-лейтенант</w:t>
        <w:br/>
        <w:t>артиллерии С. А. Хрулев. Среди участников обороны Севастополя находились</w:t>
        <w:br/>
        <w:t>писатель Л. Н. Толстой и хирург Н. И. Пирогов.</w:t>
        <w:br/>
        <w:t>Против Севастополя союзники сосредоточили первоначально 120 тыс.</w:t>
        <w:br/>
        <w:t>солдат, впоследствии к ним подходили новые подкрепления. У защитников было</w:t>
        <w:br/>
        <w:t>35 тыс. солдат. На защиту города встали все его жители, строившие</w:t>
        <w:br/>
        <w:t>укрепления, а иногда и отражавшие атаки неприятеля. Русские парусные суда,</w:t>
        <w:br/>
        <w:t>которые не могли противостоять быстроходному паровому флоту союзников,</w:t>
        <w:br/>
        <w:t>пришлось затопить в Севастопольской бухте с тем, чтобы оградить город от</w:t>
        <w:br/>
        <w:t>нападения с моря. 10 тыс. матросов с затопленных судов влились в ряды</w:t>
        <w:br/>
        <w:t>защитников города.</w:t>
        <w:br/>
        <w:t>Помимо планомерной осады союзники предприняли 9 крупных приступов на</w:t>
        <w:br/>
        <w:t>Севастополь. Начался непрерывный обстрел его из крупных орудий. Мощный</w:t>
        <w:br/>
        <w:t>огонь неприятель направил на Малахов курган — ключевую стратегическую</w:t>
        <w:br/>
        <w:t>высоту, господствовавшую над Севастополем. Интенсивный обстрел города</w:t>
        <w:br/>
        <w:t>вызвал в нем пожары, произвел значительные разрушения и нанес большой урон</w:t>
        <w:br/>
        <w:t>живой силе. Но и противник нес огромные потери от огня оборонявшихся и</w:t>
        <w:br/>
        <w:t>многочисленных вылазок, а также от тяжелых болезней. Под Севастополем</w:t>
        <w:br/>
        <w:t>противник потерял 73 тыс. солдат.</w:t>
        <w:br/>
        <w:t>В начале июня 1855 г. союзники предприняли общий штурм Севастополя,</w:t>
        <w:br/>
        <w:t>отбитый с крупными для них потерями. 28 июня во время особенно</w:t>
        <w:br/>
        <w:t>интенсивного обстрела города был смертельно ранен Нахимов. Сменивший на</w:t>
        <w:br/>
        <w:t>посту командующего русских войск в Крыму Меншикова М. Д. Горчаков в</w:t>
        <w:br/>
        <w:t>сражении при Черной речке 4 августа предпринял неудачную попытку заставить</w:t>
        <w:br/>
        <w:t>союзников снять осаду Севастополя. 5 августа неприятель предпринял новую</w:t>
        <w:br/>
        <w:t>интенсивную бомбардировку Севастополя, а 27 августа начал его решительный</w:t>
        <w:br/>
        <w:t>штурм. После ожесточенного артиллерийского обстрела колонны</w:t>
        <w:br/>
        <w:t>англо-французских войск двинулись на приступ и ценой огромных потерь</w:t>
        <w:br/>
        <w:t>овладели Малаховым курганом. Положение Севастополя оказалось безнадежным.</w:t>
        <w:br/>
        <w:t>Было принято решение оставить город и по наплавному мосту перейти на</w:t>
        <w:br/>
        <w:t>северную сторону Севастопольской бухты. Когда союзные войска ворвались в</w:t>
        <w:br/>
        <w:t>Севастополь, они нашли там одни развалины и вернулись в свой лагерь.</w:t>
        <w:br/>
        <w:t>Успешно велись военные действия русских войск в Закавказье. Осенью</w:t>
        <w:br/>
        <w:t>1853 г. войска Отдельного Кавказского корпуса и грузинские отряды</w:t>
        <w:br/>
        <w:t>приостановили движение турецкой армии на Тифлис, а в декабре 1853 г.</w:t>
        <w:br/>
        <w:t>нанесли ей тяжелое поражение. В июне 1854 г. было предпринято новое</w:t>
        <w:br/>
        <w:t>наступление турецкой армии на Кутаисском направлении, а другая группа</w:t>
        <w:br/>
        <w:t>турецких войск начала наступление на Эриванском направлении. Все они,</w:t>
        <w:br/>
        <w:t>несмотря на численное превосходство, были разгромлены русскими войсками,</w:t>
        <w:br/>
        <w:t>которым существенную помощь оказала грузинская милиция. Летом 1855 г.</w:t>
        <w:br/>
        <w:t>русская армия под командованием Н. Н. Муравьева начала осаду крупной</w:t>
        <w:br/>
        <w:t>турецкой крепости Карса, который пал в ноябре 1855 г.</w:t>
        <w:br/>
        <w:t>Отдельные военные действия велись также в ряде других мест.</w:t>
        <w:br/>
        <w:t>Английские и французские суда обстреливали Одессу, Николаев, Новороссийск,</w:t>
        <w:br/>
        <w:t>города Приазовья. Англичане предпринимали попытки высадиться на Аландских</w:t>
        <w:br/>
        <w:t>островах на Балтике, строили планы овладения Кронштадтом, велись обстрелы</w:t>
        <w:br/>
        <w:t>Соловецкого монастыря, делались неудачные для англичан высадки на Кольском</w:t>
        <w:br/>
        <w:t>полуострове и даже в Петропавловске-Камчатском.</w:t>
        <w:br/>
        <w:t>Несмотря на успешные действия в Закавказье и других местах, судьба</w:t>
        <w:br/>
        <w:t>войны решалась в Крыму, и падение Севастополя предрешило ее исход. Мирные</w:t>
        <w:br/>
        <w:t>переговоры начались в сентябре 1855 г., тотчас после падения Севастополя.</w:t>
        <w:br/>
        <w:t>18(30) марта 1856 г. был подписан Парижский мирный трактат и несколько</w:t>
        <w:br/>
        <w:t>конвенций между Россией, Османской империей, Англией, Францией, Австрией,</w:t>
        <w:br/>
        <w:t>Пруссией и Сардинией. Россия лишалась южной части Бессарабии с устьем</w:t>
        <w:br/>
        <w:t>Дуная, но ей возвращались взятые в ходе военных действий союзниками</w:t>
        <w:br/>
        <w:t>Севастополь, Евпатория и некоторые другие портовые города в Крыму «в</w:t>
        <w:br/>
        <w:t>обмен» на Карс и его область, занятые русскими войсками. Самым тяжелым для</w:t>
        <w:br/>
        <w:t>России условием Парижского трактата было провозглашение принципа</w:t>
        <w:br/>
        <w:t>«нейтрализации» Черного моря. Суть ее заключалась в том, что России и</w:t>
        <w:br/>
        <w:t>Османской империи запрещалось иметь на Черном море военный флот, а на его</w:t>
        <w:br/>
        <w:t>берегах военные крепости и арсеналы. «Для борьбы с контрабандой» каждой из</w:t>
        <w:br/>
        <w:t>держав разрешалось держать на Черном море не более 6 пароходов и 4</w:t>
        <w:br/>
        <w:t>фрегата. Черноморские проливы объявлялись закрытыми для военных судов всех</w:t>
        <w:br/>
        <w:t>стран во время мира. Следовательно, в случае войны Черноморское побережье</w:t>
        <w:br/>
        <w:t>России оказывалось беззащитным.</w:t>
        <w:br/>
        <w:t>Парижский трактат устанавливал свободу плавания судов всех стран по</w:t>
        <w:br/>
        <w:t>Дунаю, что открывало простор широкому распространению на Балканском</w:t>
        <w:br/>
        <w:t>полуострове австрийских, французских и английских товаров и наносило</w:t>
        <w:br/>
        <w:t>сильный ущерб русскому экспорту. Трактат лишал Россию права зашиты</w:t>
        <w:br/>
        <w:t>интересов православного населения на османской территории, покровительства</w:t>
        <w:br/>
        <w:t>Сербии и Дунайским княжествам, что существенно ослабляло влияние России на</w:t>
        <w:br/>
        <w:t>ближневосточные дела. Подтверждалась коллективная «гарантия» независимости</w:t>
        <w:br/>
        <w:t>Османской империи, что способствовало подчинению ее западноевропейскому</w:t>
        <w:br/>
        <w:t>капиталу, облегчало колониальную экспансию Англии и Франции на Ближнем</w:t>
        <w:br/>
        <w:t>Востоке.</w:t>
        <w:br/>
        <w:t>Поражение крепостной России подорвало ее престиж на международной</w:t>
        <w:br/>
        <w:t>арене. Потерпел поражение не русский народ, а царизм и его</w:t>
        <w:br/>
        <w:t>феодально-крепостнический строй. Вместе с тем итоги Крымской войны</w:t>
        <w:br/>
        <w:t>означали провал захватнических планов западноевропейских держав,</w:t>
        <w:br/>
        <w:t>стремившихся к низведению России в ранг второстепенного государства.</w:t>
        <w:br/>
        <w:t>Поражение России в Крымской войне имело далеко идущие последствия для ее</w:t>
        <w:br/>
        <w:t>внутренней жизни. Оно раскрыло глаза правящим кругам России на то, что</w:t>
        <w:br/>
        <w:t>главная причина военно-технической отсталости заключалась именно в</w:t>
        <w:br/>
        <w:t>крепостном строе. Вследствие этого русское самодержавие неизбежно должно</w:t>
        <w:br/>
        <w:t>было встать на путь проведения неотложных социальных, экономических и</w:t>
        <w:br/>
        <w:t>политических реф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Глава XXV</w:t>
        <w:br/>
        <w:br/>
        <w:t>ОСВОБОДИТЕЛЬНОЕ ДВИЖЕНИЕ И ОБЩЕСТВЕННО-ПОЛИТИЧЕСКАЯ МЫСЛЬ В РОССИИ В 20 — 50-е ГОДЫ XIX в.</w:t>
        <w:br/>
      </w:r>
      <w:r>
        <w:rPr>
          <w:b/>
        </w:rPr>
        <w:br/>
        <w:t>§ 1. КРУЖКИ КОНЦА 20-х — НАЧАЛА 30-х ГОДОВ</w:t>
      </w:r>
    </w:p>
    <w:p>
      <w:pPr>
        <w:pStyle w:val="Normal"/>
        <w:rPr/>
      </w:pPr>
      <w:r>
        <w:rPr/>
        <w:br/>
        <w:br/>
        <w:t>После разгрома восстания декабристов общественная жизнь в России</w:t>
        <w:br/>
        <w:t>проходила в трудной обстановке политической реакции. Как писал</w:t>
        <w:br/>
        <w:t>А. И. Герцен, после поражения декабристов «умственная температура в России</w:t>
        <w:br/>
        <w:t>понизилась... развитие было прервано, все передовое, энергичное вычеркнуто</w:t>
        <w:br/>
        <w:t>из жизни».</w:t>
        <w:br/>
        <w:t>Поражение декабристов вызвало у некоторой части общества пессимизм и</w:t>
        <w:br/>
        <w:t>отчаяние. Отражением этих настроений явились знаменитые «Философические</w:t>
        <w:br/>
        <w:t>письма» П. Я. Чаадаева (1794 — 1856), в которых он высказал самые мрачные</w:t>
        <w:br/>
        <w:t>взгляды на прошедшее, настоящее и будущее России.</w:t>
        <w:br/>
        <w:t>П. Я. Чаадаев был замечательной личностью. Друг А. С. Пушкина и</w:t>
        <w:br/>
        <w:t>А. С. Грибоедова, он в 1819 г. вступил в декабристское общество Союз</w:t>
        <w:br/>
        <w:t>благоденствия, хотя участия в делах его и не принимал. Это был</w:t>
        <w:br/>
        <w:t>высокообразованный и одаренный человек. В феврале 1821 г. он</w:t>
        <w:br/>
        <w:t>демонстративно вышел в отставку, хотя его ожидала блестящая военная</w:t>
        <w:br/>
        <w:t>карьера, и в 1823 — 1826 гг. находился в заграничном путешествии по</w:t>
        <w:br/>
        <w:t>Англии, Франции, Италии, Швейцарии и Германии, где познакомился со</w:t>
        <w:br/>
        <w:t>знаменитыми философами того времени. По возвращении в Россию во время</w:t>
        <w:br/>
        <w:t>обыска на границе у него обнаружили «разные непозволительные книги и</w:t>
        <w:br/>
        <w:t>подозрительные бумаги». Чаадаев был взят под арест и подвергся допросу:</w:t>
        <w:br/>
        <w:t>его подозревали в связях с декабристами, что он решительно отрицал. За</w:t>
        <w:br/>
        <w:t>недостатком «улик» был освобожден.</w:t>
        <w:br/>
        <w:t>Свои настроения Чаадаев выразил в цикле «Философических писем»,</w:t>
        <w:br/>
        <w:t>написанных в 1829 — 1831 гг. на французском языке. Первое «Письмо»,</w:t>
        <w:br/>
        <w:t>которое излагало основные положения, развитые потом в последующих письмах</w:t>
        <w:br/>
        <w:t>цикла, опубликовал в 1836 г. московский журнал «Телескоп». Оно произвело</w:t>
        <w:br/>
        <w:t>сенсацию. «Письмо» содержало систему историко-философских раздумий</w:t>
        <w:br/>
        <w:t>Чаадаева, покоившихся, как он писал, на «истине христианского учения».</w:t>
        <w:br/>
        <w:t>Чаадаев выступил с суровой критикой социальных и нравственных основ</w:t>
        <w:br/>
        <w:t>существующего в России общественно-политического строя. Рассматривая</w:t>
        <w:br/>
        <w:t>прошлое и настоящее Росии, он делал пессимистические выводы относительно</w:t>
        <w:br/>
        <w:t>ее будущего. «Поколения и века протекли без пользы для нас, — писал</w:t>
        <w:br/>
        <w:t>Чаадаев. — Глядя на нас, можно было бы сказать, что общий закон</w:t>
        <w:br/>
        <w:t>человечества отменен по отношению к нам. Одинокие в мире, мы ничего не</w:t>
        <w:br/>
        <w:t>дали миру, ничему не научили его; мы не внесли ни одной идеи в массу идей</w:t>
        <w:br/>
        <w:t>человеческих, ничем не содействовали прогрессу человеческого разума, и</w:t>
        <w:br/>
        <w:t>все, что нам досталось от этого прогресса, мы исказили... Мы не дали себе</w:t>
        <w:br/>
        <w:t>труда ничего выдумать сами, а из того, что выдумали другие, мы перенимали</w:t>
        <w:br/>
        <w:t>только обманчивую внешность и бесполезную роскошь... Если бы дикие орды,</w:t>
        <w:br/>
        <w:t>возмутившие мир, не прошли по стране, в которой мы живем, прежде чем</w:t>
        <w:br/>
        <w:t>устремиться на Запад, нам едва ли была отведена страница во всемирной</w:t>
        <w:br/>
        <w:t>истории. Если бы мы не раскинулись от Берингова пролива до Одера, нас и не</w:t>
        <w:br/>
        <w:t>заметили бы».</w:t>
        <w:br/>
        <w:t>Николай I, прочитав статью («Письмо») Чаадаева, отозвался о ней так:</w:t>
        <w:br/>
        <w:t>«Нахожу, что содержание оной — смесь дерзостной бессмыслицы, достойной</w:t>
        <w:br/>
        <w:t>умалишенного». «Телескоп» был закрыт, его редактор Н. И. Надеждин сослан в</w:t>
        <w:br/>
        <w:t>Усть-Сысольск, пропустивший статью цензор (ректор Московского университета</w:t>
        <w:br/>
        <w:t>А. В. Болдырев) отстранен от должности. Чаадаева официально объявили</w:t>
        <w:br/>
        <w:t>«сумасшедшим» (первый в России человек, объявленный «сумасшедшим» по</w:t>
        <w:br/>
        <w:t>политическим мотивам), за ним установили «медико-политический надзор». В</w:t>
        <w:br/>
        <w:t>течение нескольких лет на дом к Чаадаеву являлись врачебные и полицейские</w:t>
        <w:br/>
        <w:t>чины для «свидетельствования его умственного состояния». Эта неуклюжая</w:t>
        <w:br/>
        <w:t>акция властей по отношению к Чаадаеву резко подняла его популярность в</w:t>
        <w:br/>
        <w:t>московских кругах. Никто не верил в его «сумасшествие», в том числе и</w:t>
        <w:br/>
        <w:t>доктор, посещавший Чаадаева.</w:t>
        <w:br/>
        <w:t>Герцен писал в «Былом и думах», что «Философическое письмо» Чаадаева</w:t>
        <w:br/>
        <w:t>произвело сильное впечатление на передовую Россию того времени. Это был,</w:t>
        <w:br/>
        <w:t>по его словам, «выстрел, раздавшийся в темную ночь», всколыхнувший многих</w:t>
        <w:br/>
        <w:t>и заставивший задуматься о судьбах России. Передовая Россия оценивала</w:t>
        <w:br/>
        <w:t>«Философическое письмо» Чаадаева неоднозначно. Считая положительным сам</w:t>
        <w:br/>
        <w:t>факт протеста автора против мрачной николаевской действительности и</w:t>
        <w:br/>
        <w:t>постановку вопроса о судьбах России, она осудила пессимизм Чаадаева, его</w:t>
        <w:br/>
        <w:t>негативное отношение к прошлому России и неверие в ее будущее. Герцен</w:t>
        <w:br/>
        <w:t>расценивал письмо Чаадаева как «голос из гроба». А. С. Пушкин направил</w:t>
        <w:br/>
        <w:t>Чаадаеву письмо, в котором выражал решительное несогласие с его взглядами.</w:t>
        <w:br/>
        <w:t>«Я далеко не восторгаюсь всем, что вижу вокруг себя, — писал Пушкин, — но</w:t>
        <w:br/>
        <w:t>клянусь честью, что ни за что на свете я не хотел бы переменить отечество</w:t>
        <w:br/>
        <w:t>или иметь другую историю, кроме истории наших предков, той, какой нам Бог</w:t>
        <w:br/>
        <w:t>ее дал». П. А. Вяземский указывал, что нельзя смешивать официальную власть</w:t>
        <w:br/>
        <w:t>и народ. Впоследствии в рукописи «Апология сумасшедшего» (1837) Чаадаев</w:t>
        <w:br/>
        <w:t>признал односторонность и несправедливость своих суждений об отсутствии</w:t>
        <w:br/>
        <w:t>будущего у России. Он писал, что Россия будет призвана сказать миру свое</w:t>
        <w:br/>
        <w:t>слово, «решить большую часть проблем общественного порядка».</w:t>
        <w:br/>
        <w:t>Первые годы после восстания декабристов были временем деятельности</w:t>
        <w:br/>
        <w:t>небольших кружков, в основном студенческой молодежи, малочисленных по</w:t>
        <w:br/>
        <w:t>составу, быстро раскрываемых полицией. Этот так называемый кружковый</w:t>
        <w:br/>
        <w:t>период конца 20-х — начала 30-х годов XIX в. в освободительном движении</w:t>
        <w:br/>
        <w:t>был связан не только с усилением реакции, но и с изменением самого состава</w:t>
        <w:br/>
        <w:t>участников. На смену декабристам пришла в основном студенческая молодежь,</w:t>
        <w:br/>
        <w:t>полная революционного задора, но с не совсем еще ясными взглядами и без</w:t>
        <w:br/>
        <w:t>опыта конспиративной работы. Эти люди рассматривали себя продолжателями и</w:t>
        <w:br/>
        <w:t>наследниками декабристов, предпринимали робкие попытки возродить их дело.</w:t>
        <w:br/>
        <w:t>Наиболее известны студенческие кружки Московского университета, который</w:t>
        <w:br/>
        <w:t>после восстания декабристов становится главным центром</w:t>
        <w:br/>
        <w:t>общественно-политической жизни страны. С ним были связаны первые</w:t>
        <w:br/>
        <w:t>выступления Герцена, Огарева, Белинского. Из Московского университета</w:t>
        <w:br/>
        <w:t>вышли многие славянофилы и западники.</w:t>
        <w:br/>
        <w:t>Николай I настороженно следил за Московским университетом. Во время</w:t>
        <w:br/>
        <w:t>своей коронации в сентябре 1826 г. он узнал о распространении крамольной</w:t>
        <w:br/>
        <w:t>поэмы «Сашка», автором которой оказался студент университета</w:t>
        <w:br/>
        <w:t>А. И. Полежаев. Царь сам расследовал это дело, лично допрашивал Полежаева</w:t>
        <w:br/>
        <w:t>и распорядился отдать его в солдаты. Появление в стенах университета этой</w:t>
        <w:br/>
        <w:t>поэмы царь рассматривал как «следы» 14 декабря 1825 г.</w:t>
        <w:br/>
        <w:t>В 1830 г. в Московском университете сложился кружок «казеннокоштного»</w:t>
        <w:br/>
        <w:t>студента В. Г. Белинского под названием «Литературное общество 11-го</w:t>
        <w:br/>
        <w:t>нумера» (кружок собирался в комнате № 11 общежития для «казеннокоштных»</w:t>
        <w:br/>
        <w:t>студентов). На собраниях кружка много читали и спорили на литературные</w:t>
        <w:br/>
        <w:t>темы, члены кружка переписывали запретные стихи Пушкина, Рылеева и</w:t>
        <w:br/>
        <w:t>Полежаева, сами сочиняли вольнолюбивые произведения. Среди них была драма</w:t>
        <w:br/>
        <w:t>«Дмитрий Калинин», написанная Белинским и обсуждавшаяся в кружке. Слабая в</w:t>
        <w:br/>
        <w:t>художественном отношении, она содержала резкий протест против</w:t>
        <w:br/>
        <w:t>крепостнических порядков в России. Текст драмы Белинского стал известен</w:t>
        <w:br/>
        <w:t>университетскому начальству, которое в 1832 г. поспешило исключить ее</w:t>
        <w:br/>
        <w:t>автора из университета под предлогом «слабого здоровья» (Белинский по</w:t>
        <w:br/>
        <w:t>болезни пропускал занятия) и «по ограниченности способностей». В 1834 г.</w:t>
        <w:br/>
        <w:t>раскрыт полицией кружок Герцена и Огарева. Официально их обвиняли в «пении</w:t>
        <w:br/>
        <w:t>пасквильных песен», подслушанных доносчиком. Герцен был арестован, сослан</w:t>
        <w:br/>
        <w:t>в Пермь, затем в Вятку, а в 1837 г. по ходатайству В. А. Жуковского</w:t>
        <w:br/>
        <w:t>переведен на службу во Владимир. Огарева сослали в Пензу, остальные члены</w:t>
        <w:br/>
        <w:t>кружка отданы под надзор полиции.</w:t>
        <w:br/>
        <w:t>Заметное место в общественно-культурной жизни России тех лет занимал</w:t>
        <w:br/>
        <w:t>литературно-философский кружок Н. В. Станкевича (1813 — 1840),</w:t>
        <w:br/>
        <w:t>действовавший в 1831 — 1837 гг. Основатель кружка, человек большого</w:t>
        <w:br/>
        <w:t>личного обаяния, разносторонних познаний, необычайно одаренный, обладавший</w:t>
        <w:br/>
        <w:t>удивительным умением открывать таланты, впоследствии привлек к кружку</w:t>
        <w:br/>
        <w:t>видных общественных деятелей и ученых нового поколения — В. Г. Белинского,</w:t>
        <w:br/>
        <w:t>М. А. Бакунина, К. С. Аксакова, Т. Н. Грановского, О. М. Бодянского,</w:t>
        <w:br/>
        <w:t>М. Н. Каткова. Всех участников кружка объединяла любовь к литературе и</w:t>
        <w:br/>
        <w:t>философии, особенно к классической немецкой. Они изучали произведения</w:t>
        <w:br/>
        <w:t>Ф. Шеллинга, И. Канта, И. Фихте, затем обратились к изучению философии</w:t>
        <w:br/>
        <w:t>Г. Гегеля и Л. Фейербаха. Задачей кружка они ставили пропаганду</w:t>
        <w:br/>
        <w:t>просветительских идей и гуманизма. Он был связан с кружком Герцена и</w:t>
        <w:br/>
        <w:t>Огарева. После отъезда Станкевича в 1837 г. для лечения за границу кружок</w:t>
        <w:br/>
        <w:t>прекратил свое существование.</w:t>
        <w:br/>
        <w:br/>
        <w:br/>
      </w:r>
      <w:r>
        <w:rPr>
          <w:b/>
        </w:rPr>
        <w:t>§ 2. ТЕОРИЯ «ОФИЦИАЛЬНОЙ НАРОДНОСТИ». СЛАВЯНОФИЛЫ И ЗАПАДНИКИ</w:t>
        <w:br/>
      </w:r>
      <w:r>
        <w:rPr/>
        <w:br/>
        <w:t>На рубеже 30 — 40-х годов происходит заметное оживление идейной жизни</w:t>
        <w:br/>
        <w:t>русского общества. К этому времени уже четко обозначились такие течения и</w:t>
        <w:br/>
        <w:t>направления русской общественно-политической мысли, как охранительное,</w:t>
        <w:br/>
        <w:t>либерально-оппозиционное, и положено начало формированию</w:t>
        <w:br/>
        <w:t>революционно-демократического течения.</w:t>
        <w:br/>
        <w:t>Идейным выражением охранительного направления была так называемая</w:t>
        <w:br/>
        <w:t>теория «официальной народности». Принципы ее были кратко сформулированы в</w:t>
        <w:br/>
        <w:t>1832 г. С. С. Уваровым (с 1833 г. — министр народного просвещения —</w:t>
        <w:br/>
        <w:t>«православие, самодержавие, народность». Однако основные положения ее были</w:t>
        <w:br/>
        <w:t>изложены еще раньше, в 1811 г., Н. М. Карамзиным в его «Записке о древней</w:t>
        <w:br/>
        <w:t>и новой России». Этими идеями проникнуты коронационный манифест Николая I</w:t>
        <w:br/>
        <w:t>от 22 августа 1826 г. и последующие официальные акты, обосновывавшие</w:t>
        <w:br/>
        <w:t>необходимость для России самодержавной формы правления и незыблемость</w:t>
        <w:br/>
        <w:t>крепостнических порядков. Уваров добавил лишь понятие «народность».</w:t>
        <w:br/>
        <w:t>Надо сказать, что за «народность» выступали все направления русской</w:t>
        <w:br/>
        <w:t>общественной мысли — от реакционной до революционной, вкладывая в это</w:t>
        <w:br/>
        <w:t>понятие совершенно различное содержание. Революционное рассматривало</w:t>
        <w:br/>
        <w:t>«народность» в плане демократизации национальной культуры и просвещения</w:t>
        <w:br/>
        <w:t>народных масс в духе передовых идей, видело в народных массах социальную</w:t>
        <w:br/>
        <w:t>опору революционных преобразований. Охранительное направление в условиях</w:t>
        <w:br/>
        <w:t>роста национального самосознания русского народа тоже апеллировало к</w:t>
        <w:br/>
        <w:t>«народности»; оно стремилось представить самодержавно-крепостнический</w:t>
        <w:br/>
        <w:t>строй якобы соответствующим «народному духу». «Народность» трактовалась</w:t>
        <w:br/>
        <w:t>как приверженность народных масс к «исконно русским началам» —</w:t>
        <w:br/>
        <w:t>самодержавию и православию. «Официальная народность» являлась формой</w:t>
        <w:br/>
        <w:t>казенного национализма. Она спекулировала на темноте, забитости,</w:t>
        <w:br/>
        <w:t>религиозности и наивном монархизме широких масс, в первую очередь</w:t>
        <w:br/>
        <w:t>крестьянства, стремилась укрепить их в его сознании. Вместе с тем</w:t>
        <w:br/>
        <w:t>«официальная народность» рассматривалась самим ее автором С. С. Уваровым</w:t>
        <w:br/>
        <w:t>как «последний якорь спасения», «умственная плотина» против проникновения</w:t>
        <w:br/>
        <w:t>с Запада и распространения в России «разрушительных» идей.</w:t>
        <w:br/>
        <w:t>Социальная задача «официальной народности» заключалась в том, чтобы</w:t>
        <w:br/>
        <w:t>доказать «исконность» и «законность» крепостничества и монархического</w:t>
        <w:br/>
        <w:t>правления. Крепостное право объявлялось «нормальным» и «естественным»</w:t>
        <w:br/>
        <w:t>социальным состоянием, одним из важнейших устоев России, «древом,</w:t>
        <w:br/>
        <w:t>осеняющим церковь и престол». Самодержавие и крепостничество назывались</w:t>
        <w:br/>
        <w:t>«священными и неприкосновенными». Патриархальная, «спокойная», без</w:t>
        <w:br/>
        <w:t>социальных потрясений Россия противопоставлялась «мятежному» Западу. В</w:t>
        <w:br/>
        <w:t>этом духе предписывалось писать литературные и исторические произведения,</w:t>
        <w:br/>
        <w:t>этими принципами должно было быть пронизано и все воспитание.</w:t>
        <w:br/>
        <w:t>Главным «вдохновителем» и «дирижером» теории «официальной</w:t>
        <w:br/>
        <w:t>народности», несомненно, был сам Николай I, а министр народного</w:t>
        <w:br/>
        <w:t>просвещения, реакционные профессора и журналисты выступали в роли усердных</w:t>
        <w:br/>
        <w:t>ее проводников. Основными «толкователями» теории «официальной народности»</w:t>
        <w:br/>
        <w:t>являлись профессора Московского университета — филолог С. П. Шевырев и</w:t>
        <w:br/>
        <w:t>историк М. П. Погодин, журналисты Н. И. Греч и Ф. В. Булгарин. Так,</w:t>
        <w:br/>
        <w:t>Шевырев в своей статье «История русской словесности, преимущественно</w:t>
        <w:br/>
        <w:t>древней» (1841) высшим идеалом считал смирение и принижение личности. По</w:t>
        <w:br/>
        <w:t>его утверждению, «тремя коренными чувствами крепка наша Русь и верно ее</w:t>
        <w:br/>
        <w:t>будущее»: это «древнее чувство религиозности»; «чувство ее</w:t>
        <w:br/>
        <w:t>государственного единства» и «осознание нашей народности» как «мощной</w:t>
        <w:br/>
        <w:t>преграды» всем «искушениям», которые идут с Запада. Погодин доказывал</w:t>
        <w:br/>
        <w:t>«благодетельность» крепостничества, отсутствие в России сословной вражды</w:t>
        <w:br/>
        <w:t>и, следовательно, отсутствие условий для социальных потрясений. По его</w:t>
        <w:br/>
        <w:t>представлению, история России хотя и не имела такого разнообразия крупных</w:t>
        <w:br/>
        <w:t>событий и блеска, как западная, но она была «богата мудрыми государями»,</w:t>
        <w:br/>
        <w:t>«славными подвигами», «высокими добродетелями». Погодин доказывал</w:t>
        <w:br/>
        <w:t>исконность в России самодержавия, начиная с Рюрика. По его мнению, Россия,</w:t>
        <w:br/>
        <w:t>приняв христианство от Византии, установила благодаря этому «истинное</w:t>
        <w:br/>
        <w:t>просвещение». С Петра Великого Россия должна была многое заимствовать от</w:t>
        <w:br/>
        <w:t>Запада, но, к сожалению, заимствовала не только полезное, но и</w:t>
        <w:br/>
        <w:t>«заблуждения». Теперь «пора возвратить ее к истинным началам народности».</w:t>
        <w:br/>
        <w:t>С установлением этих начал «русская жизнь наконец устроится на истинной</w:t>
        <w:br/>
        <w:t>стезе преуспеяния, и Россия будет усваивать плоды цивилизации без ее</w:t>
        <w:br/>
        <w:t>заблуждений».</w:t>
        <w:br/>
        <w:t>Теоретики «официальной народности» доказывали, что в России</w:t>
        <w:br/>
        <w:t>господствует наилучший порядок вещей, согласный с требованиями религии и</w:t>
        <w:br/>
        <w:t>«политической мудрости». Крепостное право хотя и нуждается в улучшении, но</w:t>
        <w:br/>
        <w:t>сохраняет много патриархального (т. е. положительного), и хороший помещик</w:t>
        <w:br/>
        <w:t>лучше охраняет интересы крестьян, чем они смогли бы сделать это сами, а</w:t>
        <w:br/>
        <w:t>положение русского крестьянина лучше положения западноевропейского</w:t>
        <w:br/>
        <w:t>рабочего.</w:t>
        <w:br/>
        <w:t>Кризис этой теории наступил под влиянием военных неудач в годы</w:t>
        <w:br/>
        <w:t>Крымской войны, когда несостоятельность николаевской политической системы</w:t>
        <w:br/>
        <w:t>стала ясна даже ее приверженцам (например, М. П. Погодину, который</w:t>
        <w:br/>
        <w:t>выступил с критикой этой системы в своих «Историко-политических письмах»,</w:t>
        <w:br/>
        <w:t>адресованных Николаю I, а затем Александру II). Однако рецидивы</w:t>
        <w:br/>
        <w:t>«официальной народности», попытки взять ее на вооружение, подчеркнуть</w:t>
        <w:br/>
        <w:t>«единение царя с народом», предпринимались и позднее — в периоды усиления</w:t>
        <w:br/>
        <w:t>политической реакции при Александре III и Николае II.</w:t>
        <w:br/>
        <w:t>В конечном счете «официальной народности» не удалось поработить людей</w:t>
        <w:br/>
        <w:t>духовно, несмотря на мощную поддержку со стороны правительства. Вопреки ей</w:t>
        <w:br/>
        <w:t>и всей мощи репрессивного аппарата, цензурных гонений шла огромная</w:t>
        <w:br/>
        <w:t>умственная работа, рождались новые идеи, разные по своему характеру, как,</w:t>
        <w:br/>
        <w:t>например, идеи славянофильства и западничества, которых тем не менее</w:t>
        <w:br/>
        <w:t>объединяло неприятие николаевской политической системы.</w:t>
        <w:br/>
        <w:t>Славянофилы — представители либерально настроенной дворянской</w:t>
        <w:br/>
        <w:t>интеллигенции. Учение о самобытности и национальной исключительности</w:t>
        <w:br/>
        <w:t>русского народа, его мессианской предопределенности, неприятие им</w:t>
        <w:br/>
        <w:t>западноевропейского пути социально-политического развития, даже</w:t>
        <w:br/>
        <w:t>противопоставление России Западу, защита самодержавия, православия,</w:t>
        <w:br/>
        <w:t>некоторых консервативных, точнее, патриархальных общественных институтов</w:t>
        <w:br/>
        <w:t>сближали их с представителями «официальной народности». Однако</w:t>
        <w:br/>
        <w:t>славянофилов никоим образом нельзя смешивать с представителями этого</w:t>
        <w:br/>
        <w:t>идейного направления. Славянофильство — оппозиционное течение в русской</w:t>
        <w:br/>
        <w:t>общественной мысли, и в этом смысле оно имело больше точек соприкосновения</w:t>
        <w:br/>
        <w:t>с противостоящим ему западничеством, нежели с теоретиками «официальной</w:t>
        <w:br/>
        <w:t>народности». Славянофилы выступали за отмену крепостного права сверху и</w:t>
        <w:br/>
        <w:t>проведение других, буржуазных по своей сущности, реформ (хотя субъективно</w:t>
        <w:br/>
        <w:t>славянофилы выступали против буржуазного строя, особенно</w:t>
        <w:br/>
        <w:t>западноевропейского образца, с его «язвой пролетариатства», падением</w:t>
        <w:br/>
        <w:t>нравов и прочими отрицательными явлениями) в области суда, администрации,</w:t>
        <w:br/>
        <w:t>ратовали за развитие промышленности, торговли, просвещения, не принимали</w:t>
        <w:br/>
        <w:t>николаевскую политическую систему, выступали за свободу слова и печати. Но</w:t>
        <w:br/>
        <w:t>противоречивость взглядов славянофилов, сочетание в их воззрениях</w:t>
        <w:br/>
        <w:t>прогрессивных и консервативных черт до сих пор вызывают споры об оценке</w:t>
        <w:br/>
        <w:t>славянофильства. Следует также иметь в виду и то, что среди самих</w:t>
        <w:br/>
        <w:t>славянофилов не было единства мнений.</w:t>
        <w:br/>
        <w:t>Исходной датой славянофильства как идейного направления в русской</w:t>
        <w:br/>
        <w:t>общественной мысли следует считать 1839 год, когда два его</w:t>
        <w:br/>
        <w:t>основоположника, Алексей Хомяков и Иван Киреевский, выступили со статьями:</w:t>
        <w:br/>
        <w:t>первый — «О старом и новом», второй — «В ответ Хомякову», в которых были</w:t>
        <w:br/>
        <w:t>сформулированы основные положения славянофильской доктрины. Обе статьи не</w:t>
        <w:br/>
        <w:t>предназначались для печати, но широко распространялись в списках и</w:t>
        <w:br/>
        <w:t>оживленно обсуждались. Конечно, и до этих статей различными</w:t>
        <w:br/>
        <w:t>представителями русской общественной мысли высказывались славянофильские</w:t>
        <w:br/>
        <w:t>идеи, но они еще тогда не обрели стройной системы. Окончательно же</w:t>
        <w:br/>
        <w:t>славянофильство сформировалось в 1845 г. ко времени выпуска трех</w:t>
        <w:br/>
        <w:t>славянофильских книжек журнала «Москвитянин». Журнал не был</w:t>
        <w:br/>
        <w:t>славянофильским, редактор его М. П. Погодин охотно предоставлял</w:t>
        <w:br/>
        <w:t>славянофилам возможность печатать в нем свои статьи. В 1839 — 1845 гг.</w:t>
        <w:br/>
        <w:t>сложился и славянофильский кружок. Душой этого кружка был А. С. Хомяков —</w:t>
        <w:br/>
        <w:t>«Илья Муромец славянофильства», как его тогда называли, умный, энергичный,</w:t>
        <w:br/>
        <w:t>блестящий полемист, необыкновенно даровитый, обладавший феноменальной</w:t>
        <w:br/>
        <w:t>памятью и огромной эрудицией. Большую роль в кружке играли также братья</w:t>
        <w:br/>
        <w:t>И. В. и П. В. Киреевские. В кружок входили братья К. С. и И. С. Аксаковы,</w:t>
        <w:br/>
        <w:t>А. И. Кошелев, Ю. Ф. Самарин. Позднее в него вошли С. Т. Аксаков, отец</w:t>
        <w:br/>
        <w:t>братьев Аксаковых известный русский писатель, Ф. В. Чижов и Д. А. Валуев.</w:t>
        <w:br/>
        <w:t>Славянофилы оставили богатое наследие в философии, литературе, истории,</w:t>
        <w:br/>
        <w:t>богословии, экономике. Иван и Петр Киреевские считались признанными</w:t>
        <w:br/>
        <w:t>авторитетами в области богословия, истории и литературы, Алексей Хомяков —</w:t>
        <w:br/>
        <w:t>в богословии, Константин Аксаков и Дмитрий Валуев занимались русской</w:t>
        <w:br/>
        <w:t>историей, Юрий Самарин — социально-экономическими и политическими</w:t>
        <w:br/>
        <w:t>проблемами, Федор Чижов — историей литературы и искусства. Дважды (в 1848</w:t>
        <w:br/>
        <w:t>и 1855 гг.) славянофилы пытались создать свои политические программы.</w:t>
        <w:br/>
        <w:t>Термин «славянофилы», по существу, случаен. Это название им было дано</w:t>
        <w:br/>
        <w:t>их идейными оппонентами — западниками в пылу полемики. Сами славянофилы</w:t>
        <w:br/>
        <w:t>первоначально открещивались от этого названия, считая себя не</w:t>
        <w:br/>
        <w:t>славянофилами, а «русолюбами» или «русофилами», подчеркивая, что их</w:t>
        <w:br/>
        <w:t>интересовали преимущественно судьба России, русского народа, а не славян</w:t>
        <w:br/>
        <w:t>вообще. А. И. Кошелев указывал, что их скорее всего следует именовать</w:t>
        <w:br/>
        <w:t>«туземниками» или, точнее, «самобытниками», ибо основная их цель состояла</w:t>
        <w:br/>
        <w:t>в защите самобытности исторической судьбы русского народа не только в</w:t>
        <w:br/>
        <w:t>сравнении с Западом, но и с Востоком. Для раннего славянофильства (до</w:t>
        <w:br/>
        <w:t>реформы 1861 г.) не был характерен также и панславизм, присущий уже</w:t>
        <w:br/>
        <w:t>позднему (пореформенному) славянофильству. Славянофильство как</w:t>
        <w:br/>
        <w:t>идейно-политическое течение русской общественной мысли сходит со сцены</w:t>
        <w:br/>
        <w:t>примерно к середине 70-х годов XIX в.</w:t>
        <w:br/>
        <w:t>Основной тезис славянофилов — доказательство самобытного пути</w:t>
        <w:br/>
        <w:t>развития России, точнее — требование «идти по этому пути», идеализация</w:t>
        <w:br/>
        <w:t>главных «самобытных» учреждений — крестьянской общины и православной</w:t>
        <w:br/>
        <w:t>церкви. В представлении славянофилов крестьянская община — «союз людей,</w:t>
        <w:br/>
        <w:t>основанный на нравственном начале» — исконно русское учреждение.</w:t>
        <w:br/>
        <w:t>Православная церковь расценивалась ими как решающий фактор, определявший</w:t>
        <w:br/>
        <w:t>характер русского народа, а также и южнославянских народов. По мнению</w:t>
        <w:br/>
        <w:t>славянофилов, революционные потрясения в России невозможны потому, что</w:t>
        <w:br/>
        <w:t>русский народ политически индифферентен, ему присущи социальный мир,</w:t>
        <w:br/>
        <w:t>равнодушие к политике, неприятие революционных переворотов. Если и были</w:t>
        <w:br/>
        <w:t>смуты в прошлом, то их связывали не с изменой власти, а с вопросом о</w:t>
        <w:br/>
        <w:t>законности власти монарха: народные массы восставали против «незаконного»</w:t>
        <w:br/>
        <w:t>монарха (самозванца или узурпатора) или же за «хорошего» царя. Славянофилы</w:t>
        <w:br/>
        <w:t>выдвинули тезис: «Сила власти — царю, сила мнения — народу». Это означало,</w:t>
        <w:br/>
        <w:t>что русский народ (по природе «негосударственный») не должен вмешиваться в</w:t>
        <w:br/>
        <w:t>политику, предоставив монарху всю полноту власти. Но и самодержец должен</w:t>
        <w:br/>
        <w:t>править, не вмешиваясь во внутреннюю жизнь народа, считаясь с его мнением.</w:t>
        <w:br/>
        <w:t>Отсюда требование созыва совещательного Земского собора, который должен</w:t>
        <w:br/>
        <w:t>выражать мнение народа, выступать в роли «советчика» царя; отсюда и их</w:t>
        <w:br/>
        <w:t>требование свободы слова и печати, обеспечивающих свободное выражение</w:t>
        <w:br/>
        <w:t>общественного мнения.</w:t>
        <w:br/>
        <w:t>Защита самодержавия как формы власти вполне уживалась у славянофилов</w:t>
        <w:br/>
        <w:t>с критикой конкретного носителя этой власти и его политической системы, в</w:t>
        <w:br/>
        <w:t>данном случае Николая I. Так, Аксаковы называли царствование Николая I</w:t>
        <w:br/>
        <w:t>«душевредным деспотизмом, угнетательской системой», а его самого —</w:t>
        <w:br/>
        <w:t>«фельдфебелем» и «душегубцем», который «сгубил и заморозил целое</w:t>
        <w:br/>
        <w:t>поколение» и при котором «лучшие годы прошли в самой удушливой атмосфере».</w:t>
        <w:br/>
        <w:t>Чижов распространял свое нелестное мнение вообще на всю династию</w:t>
        <w:br/>
        <w:t>«Романовых — Готторпских». «Немецкая семья два века безобразничает над</w:t>
        <w:br/>
        <w:t>народом, а народ все терпит», — горько писал он. Славянофилы даже</w:t>
        <w:br/>
        <w:t>допускали мысль об ограничении самодержавия, но считали, что в России пока</w:t>
        <w:br/>
        <w:t>нет еще такой силы, которая способна была бы его ограничить. Не может его</w:t>
        <w:br/>
        <w:t>ограничить и представительное правление, ибо в нем будет играть главную</w:t>
        <w:br/>
        <w:t>роль дворянство — «самое гнилое у нас сословие». Поэтому самодержавие в</w:t>
        <w:br/>
        <w:t>данный момент в России необходимо.</w:t>
        <w:br/>
        <w:t>Славянофилы справедливо обижались, когда оппоненты называли их</w:t>
        <w:br/>
        <w:t>ретроградами, якобы зовущими Россию назад. К. Аксаков писал: «Разве</w:t>
        <w:br/>
        <w:t>славянофилы думают идти назад, желают отступательного движения? Нет,</w:t>
        <w:br/>
        <w:t>славянофилы думают, что должно воротиться не к состоянию древней России</w:t>
        <w:br/>
        <w:t>(что значило бы окостенение, застой), а к пути древней России. Славянофилы</w:t>
        <w:br/>
        <w:t>желают не возвратиться назад, но вновь идти прежним путем, не потому, что</w:t>
        <w:br/>
        <w:t>он прежний, а потому, что он истинный». Поэтому неверно считать, что</w:t>
        <w:br/>
        <w:t>славянофилы призывали вернуться к прежним допетровским порядкам. Наоборот,</w:t>
        <w:br/>
        <w:t>они звали идти вперед, но не по тому пути, который избрал Петр I, внедрив</w:t>
        <w:br/>
        <w:t>западные порядки и обычаи. Славянофилы приветствовали блага современной им</w:t>
        <w:br/>
        <w:t>цивилизации — рост фабрик и заводов, строительство железных дорог,</w:t>
        <w:br/>
        <w:t>достижения науки и техники. Они нападали на Петра I не за то, что он</w:t>
        <w:br/>
        <w:t>использовал достижения западноевропейской цивилизации, а за то, что он</w:t>
        <w:br/>
        <w:t>«свернул» развитие России с ее «истинных» начал. Славянофилы вовсе не</w:t>
        <w:br/>
        <w:t>считали, что будущее России в ее прошлом. Они призывали идти вперед по</w:t>
        <w:br/>
        <w:t>тому «самобытному» пути, который гарантирует страну от революционных</w:t>
        <w:br/>
        <w:t>потрясений. А путь, избранный Петром I, по их мнению, создавал условия для</w:t>
        <w:br/>
        <w:t>таковых потрясений. Они считали крепостное право также одним из</w:t>
        <w:br/>
        <w:t>«нововведений» (хотя и не западным) Петра I; выступали за его отмену не</w:t>
        <w:br/>
        <w:t>только из экономических соображений, но и как крайне опасное учреждение в</w:t>
        <w:br/>
        <w:t>социальном смысле. «Из цепей рабства куются ножи бунта», — говорили</w:t>
        <w:br/>
        <w:t>славянофилы. В 1849 г. А. И. Кошелев даже задумал создать «Союз</w:t>
        <w:br/>
        <w:t>благонамеренных людей» и составил программу «Союза», предусматривавшую</w:t>
        <w:br/>
        <w:t>постепенное освобождение крестьян с землей. Эту программу одобрили все</w:t>
        <w:br/>
        <w:t>славянофилы.</w:t>
        <w:br/>
        <w:t>Петровская европеизация России, как считали славянофилы, коснулась, к</w:t>
        <w:br/>
        <w:t>счастью, только верхушки общества — дворянства и «власти», но не народных</w:t>
        <w:br/>
        <w:t>низов, главным образом, крестьянства. Поэтому такое большое внимание</w:t>
        <w:br/>
        <w:t>славянофилы уделяли простому народу, изучению его быта, ибо, как они</w:t>
        <w:br/>
        <w:t>утверждали, «он только и сохраняет в себе народные, истинные основы</w:t>
        <w:br/>
        <w:t>России, он только один не порвал связи с прошедшей Русью». Николаевскую</w:t>
        <w:br/>
        <w:t>политическую систему с ее «немецкой» бюрократией славянофилы рассматривали</w:t>
        <w:br/>
        <w:t>как логическое следствие отрицательных сторон петровских преобразований.</w:t>
        <w:br/>
        <w:t>Они резко осуждали продажную бюрократию, царский неправый суд с</w:t>
        <w:br/>
        <w:t>лихоимством судей.</w:t>
        <w:br/>
        <w:t>Правительство настороженно относилось к славянофилам: им запрещали</w:t>
        <w:br/>
        <w:t>демонстративное ношение бороды и русского платья, некоторых из</w:t>
        <w:br/>
        <w:t>славянофилов за резкость высказываний сажали на несколько месяцев в</w:t>
        <w:br/>
        <w:t>Петропавловскую крепость. Все попытки издания славянофильских газет и</w:t>
        <w:br/>
        <w:t>журналов немедленно пресекались. Славянофилы подвергались гонениям в</w:t>
        <w:br/>
        <w:t>условиях усиления реакционного политического курса под влиянием</w:t>
        <w:br/>
        <w:t>западноевропейских революций 1848 — 1849 гг. Это заставило их на время</w:t>
        <w:br/>
        <w:t>свернуть свою деятельность. В конце 50-х — начале 60-х годов</w:t>
        <w:br/>
        <w:t>А. И. Кошелев, Ю. Ф. Самарин, В. А. Черкасский — активные участники в</w:t>
        <w:br/>
        <w:t>подготовке и проведении крестьянской реформы.</w:t>
        <w:br/>
        <w:t>Западничество, как и славянофильство, возникло на рубеже 30 — 40-х</w:t>
        <w:br/>
        <w:t>годов XIX в. Московский кружок западников оформился в 1841 — 1842 гг.</w:t>
        <w:br/>
        <w:t>Современники трактовали западничество очень широко, включая в число</w:t>
        <w:br/>
        <w:t>западников вообще всех, кто противостоял в своих идейных спорах</w:t>
        <w:br/>
        <w:t>славянофилам. В западники наряду с такими умеренными либералами, как</w:t>
        <w:br/>
        <w:t>П. В. Анненков, В. П. Боткин, Н. Х. Кетчер, В. Ф. Корш, зачислялись</w:t>
        <w:br/>
        <w:t>В. Г. Белинский, А. И. Герцен, Н. П. Огарев. Впрочем, Белинский и Герцен</w:t>
        <w:br/>
        <w:t>сами называли себя «западниками» в своих спорах со славянофилами.</w:t>
        <w:br/>
        <w:t>По своему социальному происхождению и положению большинство</w:t>
        <w:br/>
        <w:t>западников, как и славянофилов, относились к дворянской интеллигенции. В</w:t>
        <w:br/>
        <w:t>число западников входили известные профессора Московского университета —</w:t>
        <w:br/>
        <w:t>историки Т. Н. Грановский, С. М. Соловьев, правоведы М. Н. Катков,</w:t>
        <w:br/>
        <w:t>К. Д. Кавелин, филолог Ф. И. Буслаев, а также видные писатели</w:t>
        <w:br/>
        <w:t>И. И. Панаев, И. С. Тургенев, И. А. Гончаров, позднее Н. А. Некрасов.</w:t>
        <w:br/>
        <w:t>Западники противопоставляли себя славянофилам в спорах о путях</w:t>
        <w:br/>
        <w:t>развития России. Они доказывали, что Россия хотя и «запоздала», но идет по</w:t>
        <w:br/>
        <w:t>тому же пути исторического развития, что и все западноевропейские страны,</w:t>
        <w:br/>
        <w:t>ратовали за ее европеизацию. Особенно они критиковали взгляды славянофилов</w:t>
        <w:br/>
        <w:t>на характер конституционного устройства. Западники выступали за</w:t>
        <w:br/>
        <w:t>конституционно-монархическую форму правления западноевропейского образца,</w:t>
        <w:br/>
        <w:t>с ограничением самодержавия, с политическими гарантиями свободы слова,</w:t>
        <w:br/>
        <w:t>печати, гласного суда, неприкосновенности личности. Отсюда их интерес к</w:t>
        <w:br/>
        <w:t>парламентарному строю Англии и Франции; некоторые западники идеализировали</w:t>
        <w:br/>
        <w:t>парламентарные порядки этих стран. Как и славянофилы, западники выступали</w:t>
        <w:br/>
        <w:t>за отмену крепостного права сверху, отрицательно относились к</w:t>
        <w:br/>
        <w:t>полицейско-бюрократическим порядкам николаевской России. В</w:t>
        <w:br/>
        <w:t>противоположность славянофилам, которые признавали примат веры, западники</w:t>
        <w:br/>
        <w:t>решающее значение придавали разуму. Они утверждали самоценность</w:t>
        <w:br/>
        <w:t>человеческой личности как носителя разума, противопоставляли свою идею</w:t>
        <w:br/>
        <w:t>свободной личности идее корпоративности (или «соборности») славянофилов.</w:t>
        <w:br/>
        <w:t>Западники возвеличивали Петра I, который, как они говорили, «спас</w:t>
        <w:br/>
        <w:t>Россию». Деятельность Петра они рассматривали как первую фазу обновления</w:t>
        <w:br/>
        <w:t>страны, вторая должна начаться проведением реформ сверху — они явятся</w:t>
        <w:br/>
        <w:t>альтернативой пути революционных потрясений. Профессора истории и права</w:t>
        <w:br/>
        <w:t>(например, С. М. Соловьев, К. Д. Кавелин, Б. Н. Чичерин) большое значение</w:t>
        <w:br/>
        <w:t>придавали роли государственной власти в истории России и стали</w:t>
        <w:br/>
        <w:t>основоположниками так называемой государственной школы в русской</w:t>
        <w:br/>
        <w:t>историографии. Здесь они основывались на схеме Гегеля, считавшего</w:t>
        <w:br/>
        <w:t>государство творцом развития человеческого общества.</w:t>
        <w:br/>
        <w:t>Свои идеи западники пропагандировали с университетских кафедр, в</w:t>
        <w:br/>
        <w:t>статьях, печатавшихся в «Московском наблюдателе», «Московских ведомостях»,</w:t>
        <w:br/>
        <w:t>«Отечественных записках», позже в «Русском вестнике», «Атенее». Большой</w:t>
        <w:br/>
        <w:t>общественный резонанс имели читаемые Т. Н. Грановским в 1843 — 1851 гг.</w:t>
        <w:br/>
        <w:t>циклы публичных лекций по западноевропейской истории, в которых он</w:t>
        <w:br/>
        <w:t>доказывал общность закономерностей исторического процесса в России и</w:t>
        <w:br/>
        <w:t>западноевропейских странах, по словам Герцена, «историей делал</w:t>
        <w:br/>
        <w:t>пропаганду». Западники широко использовали и московские салоны, где они</w:t>
        <w:br/>
        <w:t>«сражались» со славянофилами и куда съезжалась просвещенная элита</w:t>
        <w:br/>
        <w:t>московского общества, чтобы посмотреть, «кто кого отделает и как отделают</w:t>
        <w:br/>
        <w:t>его самого». Разгорались жаркие споры. Выступления заранее готовились,</w:t>
        <w:br/>
        <w:t>писались статьи и трактаты. Особенно изощрялся в полемическом задоре</w:t>
        <w:br/>
        <w:t>против славянофилов Герцен. Это была отдушина в мертвящей обстановке</w:t>
        <w:br/>
        <w:t>николаевской России. III отделение было хорошо осведомлено о содержании</w:t>
        <w:br/>
        <w:t>этих споров через своих агентов, аккуратно посещавших салоны.</w:t>
        <w:br/>
        <w:t>Несмотря на различия в воззрениях, славянофилы и западники выросли из</w:t>
        <w:br/>
        <w:t>одного корня. Почти все они принадлежали к наиболее образованной части</w:t>
        <w:br/>
        <w:t>дворянской интеллигенции, являясь крупными писателями, учеными,</w:t>
        <w:br/>
        <w:t>публицистами. Большинство их были воспитанниками Московского университета.</w:t>
        <w:br/>
        <w:t>Теоретической основой их взглядов была немецкая классическая философия. И</w:t>
        <w:br/>
        <w:t>тех и других волновали судьбы России, пути ее развития. И те и другие</w:t>
        <w:br/>
        <w:t>выступали противниками николаевской системы. «Мы, как двуликий Янус,</w:t>
        <w:br/>
        <w:t>смотрели в разные стороны, но сердце у нас билось одно», — скажет позднее</w:t>
        <w:br/>
        <w:t>Герцен.</w:t>
        <w:br/>
        <w:br/>
        <w:br/>
      </w:r>
      <w:r>
        <w:rPr>
          <w:b/>
        </w:rPr>
        <w:t>§ 3. ФОРМИРОВАНИЕ РЕВОЛЮЦИОННО-ДЕМОКРАТИЧЕСКОГО НАПРАВЛЕНИЯ РУССКОЙ ОБЩЕСТВЕННОЙ МЫСЛИ</w:t>
        <w:br/>
      </w:r>
      <w:r>
        <w:rPr/>
        <w:br/>
        <w:t>В конце 40-х — начале 50-х годов XIX в. складывается</w:t>
        <w:br/>
        <w:t>революционно-демократическое направление русской общественной мысли,</w:t>
        <w:br/>
        <w:t>представителями которого являются В. Г. Белинский, А. И. Герцен,</w:t>
        <w:br/>
        <w:t>Н. П. Огарев, «левое» крыло петрашевцев. К 40 — 50-м годам относится и</w:t>
        <w:br/>
        <w:t>начало разработки революционно-демократической теории, в основу которой</w:t>
        <w:br/>
        <w:t>легли новейшие философские и политические (главным образом,</w:t>
        <w:br/>
        <w:t>социалистические) учения, распространявшиеся в Западной Европе. Вообще вся</w:t>
        <w:br/>
        <w:t>вторая четверть XIX в. была в России временем увлечения философией,</w:t>
        <w:br/>
        <w:t>особенно классической немецкой, которую изучали представители различных</w:t>
        <w:br/>
        <w:t>направлений русской общественной мысли от крайне «правых» до крайне</w:t>
        <w:br/>
        <w:t>«левых». Труды знаменитых немецких философов Канта, Фихте, Шеллинга,</w:t>
        <w:br/>
        <w:t>Гегеля, Фейербаха были так же хорошо известны в России, как и на их родине</w:t>
        <w:br/>
        <w:t>в Германии. Каждый из русских мыслителей искал в их трудах теоретическое</w:t>
        <w:br/>
        <w:t>обоснование своих общественно-политических позиций. Так, система Гегеля,</w:t>
        <w:br/>
        <w:t>его философия истории и диалектический метод познания особенно привлекали</w:t>
        <w:br/>
        <w:t>внимание славянофилов. Для Белинского и Герцена особое значение имело</w:t>
        <w:br/>
        <w:t>революционное понимание диалектики Гегеля. Герцен называл ее «алгеброй</w:t>
        <w:br/>
        <w:t>революции». Она служила ему обоснованием закономерности и неизбежности</w:t>
        <w:br/>
        <w:t>революционной ломки феодально-абсолютистского строя. Неоднозначно</w:t>
        <w:br/>
        <w:t>воспринималась философская система Гегеля Белинским. Тезис Гегеля «все</w:t>
        <w:br/>
        <w:t>разумное действительно и все действительное разумно» служил первоначально</w:t>
        <w:br/>
        <w:t>для Белинского оправданием существовавшей николаевской системы. В статьях</w:t>
        <w:br/>
        <w:t>«Бородинская годовщина» и «Горе от ума», опубликованных в 1839 — 1840 гг.,</w:t>
        <w:br/>
        <w:t>Белинский доказывал «благодетельность» российского самодержавия и, по</w:t>
        <w:br/>
        <w:t>существу, разделял взгляды теоретиков «официальной народности». Так, он</w:t>
        <w:br/>
        <w:t>писал: «Безусловное повиновение царской власти есть не одна польза и</w:t>
        <w:br/>
        <w:t>необходимость наша, но высшая поэзия жизни, наша народность». Эти статьи</w:t>
        <w:br/>
        <w:t>сурово осудили Герцен и Грановский. Последний называл их «гадкими,</w:t>
        <w:br/>
        <w:t>подлыми». Вскоре и сам Белинский отверг их, проклиная свое «стремление к</w:t>
        <w:br/>
        <w:t>гнусному примирению с действительностью», называя этот период своего</w:t>
        <w:br/>
        <w:t>творчества «горячкой и помешательством ума».</w:t>
        <w:br/>
        <w:t>С конца 30-х годов XIX в. в России стали распространяться различные</w:t>
        <w:br/>
        <w:t>социалистические теории, преимущественно Ш. Фурье, А. Сен-Симона и</w:t>
        <w:br/>
        <w:t>Р. Оуэна. Горячо воспримет их идеи Белинский. Поклонником этих</w:t>
        <w:br/>
        <w:t>социалистических идей станет до определенного времени и Герцен. Активными</w:t>
        <w:br/>
        <w:t>пропагандистами идей Фурье и Сен-Симона будут петрашевцы.</w:t>
        <w:br/>
        <w:t>В тех условиях основной формой протеста против</w:t>
        <w:br/>
        <w:t>феодально-крепостнических порядков была пропаганда передовых идей через</w:t>
        <w:br/>
        <w:t>литературу, искусство, с университетской кафедры. Велась она крайне</w:t>
        <w:br/>
        <w:t>осторожно, завуалированно, эзоповским языком, к пониманию скрытого смысла</w:t>
        <w:br/>
        <w:t>которого был приучен тогдашний читатель. Особую роль здесь играли</w:t>
        <w:br/>
        <w:t>художественная литература и критика. «У народа, — писал Герцен, —</w:t>
        <w:br/>
        <w:t>лишенного общественной свободы, литература — единственная трибуна, с</w:t>
        <w:br/>
        <w:t>высоты которой он и заставляет услышать крик своего возмущения и своей</w:t>
        <w:br/>
        <w:t>совести». Поэтому большое общественное звучание приобретали, например,</w:t>
        <w:br/>
        <w:t>«Ревизор» и «Мертвые души» Н. В. Гоголя с их острой сатирой на</w:t>
        <w:br/>
        <w:t>бюрократически-чиновничьи нравы тогдашней России; произведения самого</w:t>
        <w:br/>
        <w:t>Герцена «Сорока-воровка», «Доктор Крупов», «Кто виноват?» с их обличением</w:t>
        <w:br/>
        <w:t>крепостнических порядков, бесправия и унижения личности; блестящие</w:t>
        <w:br/>
        <w:t>критические статьи Белинского, печатавшиеся в «Отечественных записках».</w:t>
        <w:br/>
        <w:t>Велико было значение философских трактатов Герцена «Дилетантизм в науке» и</w:t>
        <w:br/>
        <w:t>«Писем об изучении природы», печатавшихся в журналах 40-х годов.</w:t>
        <w:br/>
        <w:t>Характерным явлением в русской литературе и публицистике того времени</w:t>
        <w:br/>
        <w:t>было распространение в списках «крамольных» стихов, политических памфлетов</w:t>
        <w:br/>
        <w:t>и публицистических «писем», которые в тогдашних цензурных условиях не</w:t>
        <w:br/>
        <w:t>могли появиться в печати. Среди них особенно выделяется написанное в</w:t>
        <w:br/>
        <w:t>1847 г. Белинским «Письмо к Гоголю». Поводом к его написанию явилась</w:t>
        <w:br/>
        <w:t>публикация в 1846 г. Гоголем религиозно-философского произведения</w:t>
        <w:br/>
        <w:t>«Выбранные места из переписки с друзьями». В опубликованной в</w:t>
        <w:br/>
        <w:t>«Современнике» рецензии на книгу Белинский в резких тонах писал об измене</w:t>
        <w:br/>
        <w:t>автора своему творческому наследию, о его религиозно-«смиренных» взглядах,</w:t>
        <w:br/>
        <w:t>самоуничижении. Гоголь счел себя оскорбленным и направил Белинскому</w:t>
        <w:br/>
        <w:t>письмо, в котором расценивал его рецензию как проявление личной неприязни</w:t>
        <w:br/>
        <w:t>к себе. Это и побудило Белинского написать свое знаменитое «Письмо к</w:t>
        <w:br/>
        <w:t>Гоголю».</w:t>
        <w:br/>
        <w:t>В «Письме» острой критике подвергнута система николаевской России,</w:t>
        <w:br/>
        <w:t>представляющая, по словам Белинского, «ужасное зрелище страны, где люди</w:t>
        <w:br/>
        <w:t>торгуют людьми... где... нет не только никаких гарантий для личности,</w:t>
        <w:br/>
        <w:t>чести и собственности, но нет даже и полицейского порядка, а есть только</w:t>
        <w:br/>
        <w:t>огромные корпорации разных служебных воров и грабителей». Белинский</w:t>
        <w:br/>
        <w:t>обрушивается и на официальную церковь — прислужницу самодержавия,</w:t>
        <w:br/>
        <w:t>доказывает «глубокий атеизм» русского народа и ставит под сомнение</w:t>
        <w:br/>
        <w:t>религиозность церковных пастырей. Не щадит он и знаменитого писателя,</w:t>
        <w:br/>
        <w:t>называя его «проповедником кнута, апостолом невежества, поборником</w:t>
        <w:br/>
        <w:t>обскурантизма и мракобесия, панегиристом татарских нравов».</w:t>
        <w:br/>
        <w:t>Самые ближайшие, насущные задачи, стоявшие тогда перед Россией,</w:t>
        <w:br/>
        <w:t>Белинский сформулировал так: «Уничтожение крепостного права, отменение</w:t>
        <w:br/>
        <w:t>телесного наказания, введение, по возможности, строгого исполнения хотя</w:t>
        <w:br/>
        <w:t>тех законов, которые уже есть». Письмо Белинского распространилось в</w:t>
        <w:br/>
        <w:t>тысячах списков и вызвало большой общественный резонанс.</w:t>
        <w:br/>
        <w:t>Видное место в истории освободительного движения 40-х годов занимает</w:t>
        <w:br/>
        <w:t>деятельность кружка петрашевцев. Основателем кружка был молодой чиновник</w:t>
        <w:br/>
        <w:t>Министерства иностранных дел, воспитанник Александровского</w:t>
        <w:br/>
        <w:t>(Царскосельского) лицея М. В. Буташевич-Петрашевский. Начиная с зимы</w:t>
        <w:br/>
        <w:t>1845 г. на его петербургской квартире каждую пятницу собирались учителя,</w:t>
        <w:br/>
        <w:t>литераторы, мелкие чиновники, студенты старших курсов, т. е. в основном</w:t>
        <w:br/>
        <w:t>молодая интеллигенция. Позже на пятницах Петрашевского стала появляться и</w:t>
        <w:br/>
        <w:t>передовая военная молодежь. Это были люди с самыми различными взглядами и</w:t>
        <w:br/>
        <w:t>убеждениями, как умеренно-либеральными, так и весьма радикальными. К</w:t>
        <w:br/>
        <w:t>наиболее видным деятелям кружка петрашевцев, представлявшим его</w:t>
        <w:br/>
        <w:t>радикальное крыло, относились Д. Д. Ахшарумов, С. Ф. Дуров, Н. С. Кашкин,</w:t>
        <w:br/>
        <w:t>Н. А. Момбелли, Н. А. Спешнев, которые впоследствии организовали и свои</w:t>
        <w:br/>
        <w:t>собрания и кружки, но в более узком составе. На пятницы петрашевцев</w:t>
        <w:br/>
        <w:t>приходили и будущие видные русские писатели, деятели науки и искусства:</w:t>
        <w:br/>
        <w:t>М. Е. Салтыков-Щедрин, Ф. М. Достоевский (наиболее активный член кружка),</w:t>
        <w:br/>
        <w:t>А. Н. Плещеев, А. Н. Майков, художник П. А. Федотов, географ</w:t>
        <w:br/>
        <w:t>П. П. Семенов-Тян-Шанский, композиторы М. И. Глинка и А. Г. Рубинштейн.</w:t>
        <w:br/>
        <w:t>Круг связей и знакомств петрашевцев был обширен. Среди посетителей пятниц</w:t>
        <w:br/>
        <w:t>встречаем Н. Г. Чернышевского и даже Л. Н. Толстого. В каждый сезон пятниц</w:t>
        <w:br/>
        <w:t>(всего состоялось четыре «сезона» — до весны 1849 г.) приходили все новые</w:t>
        <w:br/>
        <w:t>люди, состав участников собраний ширился.</w:t>
        <w:br/>
        <w:t>Кружок Петрашевского не был оформленной организацией. Он начал свою</w:t>
        <w:br/>
        <w:t>деятельность как литературный кружок и до начала 1848 г. носил</w:t>
        <w:br/>
        <w:t>полулегальный, по существу, просветительский характер, ибо главную роль</w:t>
        <w:br/>
        <w:t>отводил «взаимному обучению» и самообразованию. Члены кружка обсуждали</w:t>
        <w:br/>
        <w:t>новинки художественной и научной литературы, рассуждали о различных</w:t>
        <w:br/>
        <w:t>общественных, политических, экономических и философских системах. Тон</w:t>
        <w:br/>
        <w:t>задавал Петрашевский, о котором позже следственная комиссия напишет в</w:t>
        <w:br/>
        <w:t>своем отчете: «Петрашевский постоянно возбуждал и направлял эти суждения.</w:t>
        <w:br/>
        <w:t>Он доводил посетителей до того, что они если и не все сделались</w:t>
        <w:br/>
        <w:t>социалистами, то уже получали на многое новые взгляды и убеждения и</w:t>
        <w:br/>
        <w:t>оставляли собрания его более или менее потрясенными в своих верованиях и</w:t>
        <w:br/>
        <w:t>наклонными к преступному направлению».</w:t>
        <w:br/>
        <w:t>Формирование взглядов Петрашевского и членов его кружка в</w:t>
        <w:br/>
        <w:t>значительной мере происходило под влиянием идей французских социалистов</w:t>
        <w:br/>
        <w:t>Фурье и Сен-Симона. Участники кружка вскладчину собрали целую библиотеку</w:t>
        <w:br/>
        <w:t>запрещенных книг. В ней находились книги почти всех западноевропейских</w:t>
        <w:br/>
        <w:t>просветителей и социалистов, даже ранние работы К. Маркса и Ф. Энгельса,</w:t>
        <w:br/>
        <w:t>новейшие философские сочинения. Библиотека у Петрашевского служила главной</w:t>
        <w:br/>
        <w:t>«заманкой» для посещения его «пятниц».</w:t>
        <w:br/>
        <w:t>В первую очередь самого Петрашевского и многих членов его кружка</w:t>
        <w:br/>
        <w:t>интересовали модные тогда проблемы социализма. Петрашевский даже</w:t>
        <w:br/>
        <w:t>предпринял попытку пропагандировать социалистические и материалистические</w:t>
        <w:br/>
        <w:t>идеи в печати. Для этого он использовал издание «Карманного словаря</w:t>
        <w:br/>
        <w:t>иностранных слов, вошедших в состав русского языка». В словарь он ввел</w:t>
        <w:br/>
        <w:t>массу таких иностранных слов, которые до этого не употреблялись в русском</w:t>
        <w:br/>
        <w:t>языке. Таким образом ему удалось изложить идеи социалистов Запада и все</w:t>
        <w:br/>
        <w:t>статьи конституции революционной Франции. Для камуфляжа Петрашевский нашел</w:t>
        <w:br/>
        <w:t>и благонамеренного издателя — некоего офицера Кириллова, ничего не</w:t>
        <w:br/>
        <w:t>понимавшего в существе издаваемого им словаря, а само издание посвятил</w:t>
        <w:br/>
        <w:t>великому князю Михаилу Павловичу. Первый выпуск словаря вышел в 1845 г.</w:t>
        <w:br/>
        <w:t>Белинский немедленно откликнулся на него похвальной рецензией и советом</w:t>
        <w:br/>
        <w:t>«покупать его всем и каждому». В 1846 г. был подготовлен (и даже набран)</w:t>
        <w:br/>
        <w:t>второй выпуск (до буквы «Р») — самый «крамольный», но был запрещен</w:t>
        <w:br/>
        <w:t>цензурой. Спохватившиеся власти стали срочно изымать и вышедший в свет</w:t>
        <w:br/>
        <w:t>первый выпуск.</w:t>
        <w:br/>
        <w:t>С зимы 1846/47 г. характер кружка стал заметно меняться. От</w:t>
        <w:br/>
        <w:t>обсуждения литературных и научных новинок члены кружка переходили к</w:t>
        <w:br/>
        <w:t>обсуждению насущных политических проблем и критике существующего</w:t>
        <w:br/>
        <w:t>политического строя в России. Наиболее умеренные по взглядам члены кружка</w:t>
        <w:br/>
        <w:t>отходят от него. Но появляются новые люди, более радикальных взглядов,</w:t>
        <w:br/>
        <w:t>например И. М. Дебу, Н. П. Григорьев, А. И. Пальм, П. Н. Филиппов,</w:t>
        <w:br/>
        <w:t>Ф. Г. Толь, которые высказывались за насильственные меры («произвести бунт</w:t>
        <w:br/>
        <w:t>внутри России через восстание крестьян») для свержения самодержавия,</w:t>
        <w:br/>
        <w:t>освобождение крестьян с землей, введение парламентарной республики со</w:t>
        <w:br/>
        <w:t>всеобщим избирательным правом, открытого и равного для всех суда, свободу</w:t>
        <w:br/>
        <w:t>печати, слова, вероисповедания. Группу лиц, разделявших эти идеи,</w:t>
        <w:br/>
        <w:t>возглавлял Спешнев. Петрашевский занимал более умеренную позицию:</w:t>
        <w:br/>
        <w:t>конституционная монархия, освобождение крестьян сверху с наделением их</w:t>
        <w:br/>
        <w:t>землей, которой они владели, но без всякого за нее выкупа.</w:t>
        <w:br/>
        <w:t>К 1848 г. собрания у Петрашевского принимают уже ярко выраженный</w:t>
        <w:br/>
        <w:t>политический характер. В кружке обсуждаются будущее политическое</w:t>
        <w:br/>
        <w:t>устройство России и проблема революции. В марте — апреле 1849 г.</w:t>
        <w:br/>
        <w:t>петрашевцы приступили к созданию тайной организации и даже стали строить</w:t>
        <w:br/>
        <w:t>планы вооруженного восстания. Н. П. Григорьевым была составлена</w:t>
        <w:br/>
        <w:t>прокламация к солдатам — «Солдатская беседа». Для тайной типографии</w:t>
        <w:br/>
        <w:t>приобрели печатный станок. На этом деятельность кружка была прервана</w:t>
        <w:br/>
        <w:t>правительственными репрессиями. Министерство внутренних дел уже несколько</w:t>
        <w:br/>
        <w:t>месяцев следило за петрашевцами через засланного к ним агента, который</w:t>
        <w:br/>
        <w:t>давал подробнейшие письменные отчеты обо всем, что говорилось на очередной</w:t>
        <w:br/>
        <w:t>«пятнице».</w:t>
        <w:br/>
        <w:t>В ночь на 23 апреля 1849 г. 34 «злоумышленников» арестовали в своих</w:t>
        <w:br/>
        <w:t>квартирах и отправили в III отделение, а затем после первого допроса</w:t>
        <w:br/>
        <w:t>препроводили в Петропавловскую крепость. Вскоре к ним присоединили еще</w:t>
        <w:br/>
        <w:t>двоих арестованных. Всего к следствию по делу привлекли 122 человек. Был</w:t>
        <w:br/>
        <w:t>назначен военный суд. Хотя он и обнаружил лишь «заговор идей», тем не</w:t>
        <w:br/>
        <w:t>менее в тех условиях, когда в Европе полыхали революции и уже готовилась</w:t>
        <w:br/>
        <w:t>русская армия для подавления революции в Венгрии, суд приговорил 21</w:t>
        <w:br/>
        <w:t>человека к расстрелу. Характерно, что одним из существенных «криминалов»</w:t>
        <w:br/>
        <w:t>для вынесения столь сурового приговора было чтение на заседаниях кружка</w:t>
        <w:br/>
        <w:t>письма Белинского к Гоголю.</w:t>
        <w:br/>
        <w:t>Николай I не решился утвердить смертный приговор, но заставил</w:t>
        <w:br/>
        <w:t>приговоренных пережить страшные минуты надвигавшейся смерти. 22 декабря</w:t>
        <w:br/>
        <w:t>1849 г. петрашевцев доставили из крепостных казематов на Семеновскую</w:t>
        <w:br/>
        <w:t>площадь Петербурга, где должна была состояться инсценировка смертной</w:t>
        <w:br/>
        <w:t>казни. Осужденным прочли смертный приговор, на их головы набросили белые</w:t>
        <w:br/>
        <w:t>колпаки, забили барабаны, солдаты по команде взяли их уже на прицел, когда</w:t>
        <w:br/>
        <w:t>подъехал фельдъегерь с царским приказом об отмене смертной казни.</w:t>
        <w:br/>
        <w:t>«Приговор смертной казни расстрелянием, — вспоминал впоследствии</w:t>
        <w:br/>
        <w:t>Ф. М. Достоевский, — прочтенный нам всем предварительно, прочтен был вовсе</w:t>
        <w:br/>
        <w:t>не в шутку, почти все были уверены, что он будет исполнен, и вынесли, по</w:t>
        <w:br/>
        <w:t>крайней мере, десять ужасных, безмерно-страшных минут ожидания смерти».</w:t>
        <w:br/>
        <w:t>Руководителей кружка, в том числе и Достоевского, отправили на каторгу в</w:t>
        <w:br/>
        <w:t>Сибирь, остальных разослали по арестантским ротам. Даже вполне</w:t>
        <w:br/>
        <w:t>благонамеренных людей поразила суровость мер, примененных к петрашевцам.</w:t>
        <w:br/>
        <w:t>После декабристов это был самый значительный политический процесс в</w:t>
        <w:br/>
        <w:t>России.</w:t>
        <w:br/>
        <w:t>На рубеже 40 — 50-х годов XIX в. складывается оригинальная теория</w:t>
        <w:br/>
        <w:t>«русского социализма». Основоположником ее был А. И. Герцен, который</w:t>
        <w:br/>
        <w:t>изложил ее основные идеи в своих работах, написанных в 1849 — 1853 гг.:</w:t>
        <w:br/>
        <w:t>«Русский народ и социализм», «Старый мир и Россия», «О развитии</w:t>
        <w:br/>
        <w:t>революционных идей в России» и др.</w:t>
        <w:br/>
        <w:t>Поражение революций 1848 — 1849 гг. в Западной Европе произвело</w:t>
        <w:br/>
        <w:t>глубокое впечатление на Герцена, породило у него неверие в европейский</w:t>
        <w:br/>
        <w:t>социализм, разочарование в нем. Герцен мучительно искал выхода из идейного</w:t>
        <w:br/>
        <w:t>тупика. Сопоставляя судьбы России и Запада, он пришел к выводу, что в</w:t>
        <w:br/>
        <w:t>будущем социализм первоначально должен утвердиться в России, и основной</w:t>
        <w:br/>
        <w:t>«ячейкой» его станет крестьянская поземельная община. Крестьянское</w:t>
        <w:br/>
        <w:t>общинное землевладение, крестьянская идея права на землю и мирское</w:t>
        <w:br/>
        <w:t>самоуправление явятся, по Герцену, главными условиями построения</w:t>
        <w:br/>
        <w:t>социалистического общества в России. Так возник русский (или общинный)</w:t>
        <w:br/>
        <w:t>социализм Герцена.</w:t>
        <w:br/>
        <w:t>Он исходил из идеи «самобытного» пути развития России, которая, минуя</w:t>
        <w:br/>
        <w:t>капитализм, через крестьянскую общину придет к социализму. Объективными</w:t>
        <w:br/>
        <w:t>условиями возникновения и распространения идеи общинного социализма в</w:t>
        <w:br/>
        <w:t>России явилось слабое развитие капитализма, отсутствие пролетариата и</w:t>
        <w:br/>
        <w:t>наличие сельской поземельной общины. Имело значение и стремление русских</w:t>
        <w:br/>
        <w:t>революционеров избежать «язв капитализма», присущих странам Западной</w:t>
        <w:br/>
        <w:t>Европы. Эти положения впоследствии будут восприняты и развиты народниками.</w:t>
        <w:br/>
        <w:t>По существу, это были утопические мечтания о социализме, ибо</w:t>
        <w:br/>
        <w:t>осуществление на практике целей «русского социализма» привело бы не к</w:t>
        <w:br/>
        <w:t>социализму, а к наиболее последовательному решению задач</w:t>
        <w:br/>
        <w:t>буржуазно-демократического преобразования страны. Но вместе с тем решались</w:t>
        <w:br/>
        <w:t>глубоко жизненные для страны задачи в переходный период от феодализма к</w:t>
        <w:br/>
        <w:t>капитализму. В этом и заключалось не утопическое, а реальное значение</w:t>
        <w:br/>
        <w:t>«русского социализма». Он был ориентирован на крестьянство как свою</w:t>
        <w:br/>
        <w:t>социальную базу, поэтому получил название «крестьянского социализма». Его</w:t>
        <w:br/>
        <w:t>главные цели состояли в освобождении крестьян с землей без всякого выкупа,</w:t>
        <w:br/>
        <w:t>ликвидации помещичьей власти и помещичьего землевладения, введении</w:t>
        <w:br/>
        <w:t>крестьянского общинного самоуправления, независимого от местных властей,</w:t>
        <w:br/>
        <w:t>демократизации страны. Вместе с тем «русский социализм» боролся как бы «на</w:t>
        <w:br/>
        <w:t>два фронта»: не только против старого, феодально-крепостнического, строя,</w:t>
        <w:br/>
        <w:t>но и против капитализма, противопоставляя капитализму специфически</w:t>
        <w:br/>
        <w:t>русский, «социалистический» путь развития.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br/>
        <w:br/>
      </w:r>
      <w:r>
        <w:rPr>
          <w:b/>
          <w:sz w:val="32"/>
          <w:szCs w:val="32"/>
        </w:rPr>
        <w:t>Глава XXVI</w:t>
        <w:br/>
        <w:br/>
        <w:t>РУССКАЯ ПРАВОСЛАВНАЯ ЦЕРКОВЬ В ПЕРВОЙ ПОЛОВИНЕ XIX в.</w:t>
        <w:br/>
      </w:r>
      <w:r>
        <w:rPr>
          <w:b/>
        </w:rPr>
        <w:br/>
        <w:t>§ 1. УПРАВЛЕНИЕ ЦЕРКОВЬЮ. ПРИХОДСКОЕ ДУХОВЕНСТВО</w:t>
      </w:r>
    </w:p>
    <w:p>
      <w:pPr>
        <w:pStyle w:val="Normal"/>
        <w:rPr/>
      </w:pPr>
      <w:r>
        <w:rPr/>
        <w:br/>
        <w:br/>
        <w:t>С утверждением абсолютизма в России Русская православная церковь</w:t>
        <w:br/>
        <w:t>фактически оказалась в полном подчинении светской власти, которая</w:t>
        <w:br/>
        <w:t>управляла ею с помощью государственного аппарата. Первейшей обязанностью</w:t>
        <w:br/>
        <w:t>церкви являлось насаждение верноподданнических чувств в народе — святости</w:t>
        <w:br/>
        <w:t>подчинения царской власти, ее почитания.</w:t>
        <w:br/>
        <w:t>На приходских священников возлагалась обязанность совершать</w:t>
        <w:br/>
        <w:t>ежедневные поминовения о здравии царской семьи, с поименным перечислением</w:t>
        <w:br/>
        <w:t>всех ее членов, а также проводить специальные богослужения в дни рождения</w:t>
        <w:br/>
        <w:t>и тезоименитства царя. Все царские манифесты и указы обязательно</w:t>
        <w:br/>
        <w:t>оглашались с церковных амвонов по окончании богослужения, а прихожанам до</w:t>
        <w:br/>
        <w:t>их прочтения запрещался выход из церкви. За неисполнение этих предписаний</w:t>
        <w:br/>
        <w:t>священнику грозило лишение сана.</w:t>
        <w:br/>
        <w:t>В исполнении своих функций церковь опиралась на поддержку светской</w:t>
        <w:br/>
        <w:t>власти, ограждавшей законом честь и достоинство священнослужителей. Так,</w:t>
        <w:br/>
        <w:t>по закону «О наказаниях» за открытое богохульство виновному грозила</w:t>
        <w:br/>
        <w:t>каторга сроком до 15 лет, за избиение священника — тюремное заключение до</w:t>
        <w:br/>
        <w:t>8 лет, за переход из православия в «раскол» или «совращение» других в</w:t>
        <w:br/>
        <w:t>«раскол» — ссылка в Сибирь, за переход православного в нехристианскую</w:t>
        <w:br/>
        <w:t>конфессию — лишение всех прав состояния и ссылка в каторжные работы. За</w:t>
        <w:br/>
        <w:t>исполнением обязанности прихожан ежегодно бывать у исповеди и причастия</w:t>
        <w:br/>
        <w:t>следили не только священники, но и местная полиция, для чего в приходских</w:t>
        <w:br/>
        <w:t>церквах велись «вероисповедные» книги.</w:t>
        <w:br/>
        <w:t>Организационно-управленческая структура Русской православной церкви,</w:t>
        <w:br/>
        <w:t>сложившаяся после упразднения патриаршества, представляла собой довольно</w:t>
        <w:br/>
        <w:t>стройную иерархическую пирамиду. Во главе ее стоял Святейший Синод —</w:t>
        <w:br/>
        <w:t>высшее законосовещательное, административное и судебное учреждение по</w:t>
        <w:br/>
        <w:t>делам церкви. Он состоял из 6 — 7 высших духовных иерархов —</w:t>
        <w:br/>
        <w:t>петербургского, московского и киевского митрополитов</w:t>
        <w:br/>
        <w:t>(«первоприсутствующих» в Синоде) и трех-четырех епархиальных иерархов,</w:t>
        <w:br/>
        <w:t>поочередно вызываемых в Синод. Но все дела в Синоде практически вершил</w:t>
        <w:br/>
        <w:t>обер-прокурор, назначаемый царем из наиболее доверенных его лиц. Он имел</w:t>
        <w:br/>
        <w:t>канцелярию, в которой сосредоточивались все наиболее важные вопросы по</w:t>
        <w:br/>
        <w:t>делам церкви. При Синоде существовал ряд комитетов и комиссий,</w:t>
        <w:br/>
        <w:t>занимавшихся духовным образованием, монастырями, церковным имуществом,</w:t>
        <w:br/>
        <w:t>зарубежными миссиями, кадровыми вопросами. Издательской деятельностью</w:t>
        <w:br/>
        <w:t>занималась Синодальная типография: только она имела исключительное право</w:t>
        <w:br/>
        <w:t>на издание духовной литературы. При Синоде находилось и духовное цензурное</w:t>
        <w:br/>
        <w:t>ведомство, которое контролировало не только духовную, но и светскую</w:t>
        <w:br/>
        <w:t>литературу, если в последней обсуждались вопросы церкви и веры.</w:t>
        <w:br/>
        <w:t>Вся территория страны делилась на епархии (церковные округа), которых</w:t>
        <w:br/>
        <w:t>в начале XIX в. числилось 37, в середине XIX в. — 55. Епархии состояли из</w:t>
        <w:br/>
        <w:t>благочинии, объединявших от 10 до 20 церковных приходов во главе с</w:t>
        <w:br/>
        <w:t>благочинными.</w:t>
        <w:br/>
        <w:t>Вне епархий находилось духовенство придворное, военное и при русских</w:t>
        <w:br/>
        <w:t>посольствах за рубежом, а также заграничные православные миссии в Северной</w:t>
        <w:br/>
        <w:t>Америке, Китае, Японии, Палестине, афонские монастыри. Во главе</w:t>
        <w:br/>
        <w:t>придворного духовенства стоял духовник царя, носивший титул</w:t>
        <w:br/>
        <w:t>протопресвитера московского Благовещенского собора — издревле главной</w:t>
        <w:br/>
        <w:t>дворцовой церкви. В ведении духовника царя числилось 13 придворных</w:t>
        <w:br/>
        <w:t>церквей. Военное духовенство возглавлял обер-священник армии и флота. В</w:t>
        <w:br/>
        <w:t>его ведении находились 272 церкви при полках и флотских экипажах. Он также</w:t>
        <w:br/>
        <w:t>носил титул протопресвитера. И придворный, и военный протопресвитеры имели</w:t>
        <w:br/>
        <w:t>ранг епархиального архиерея.</w:t>
        <w:br/>
        <w:t>Первичной церковно-административной единицей являлся приход, в</w:t>
        <w:br/>
        <w:t>котором числилось примерно 1500 прихожан. Приходское духовенство (причт)</w:t>
        <w:br/>
        <w:t>состояло из священнослужителей и церковнослужителей. К первым относились</w:t>
        <w:br/>
        <w:t>рукоположенные в священнический сан епархиальным архиереем иереи</w:t>
        <w:br/>
        <w:t>(пресвитеры) и дьяконы, имевшие право священнослужения. Ко вторым —</w:t>
        <w:br/>
        <w:t>причетники (дьячки, псаломщики, пономари), прислуживавшие священнику во</w:t>
        <w:br/>
        <w:t>время богослужения и исполнявшие другие его поручения.</w:t>
        <w:br/>
        <w:t>Прихожанами избирался на три года церковный староста, заведовавший</w:t>
        <w:br/>
        <w:t>церковным имуществом и сбором пожертвований на благоустройство храма, но</w:t>
        <w:br/>
        <w:t>вне его контроля находились платы за требы, которые получал священник.</w:t>
        <w:br/>
        <w:t>Должность церковного старосты считалась престижной. Как правило, он</w:t>
        <w:br/>
        <w:t>избирался из наиболее состоятельных прихожан. За безупречную службу его</w:t>
        <w:br/>
        <w:t>иногда награждали от имени императора медалью.</w:t>
        <w:br/>
        <w:t>Для посвящения в священнический сан и назначения на должность</w:t>
        <w:br/>
        <w:t>приходского священника Русской православной церкви обязательным условием</w:t>
        <w:br/>
        <w:t>являлось вступление в брак посвящаемого.</w:t>
        <w:br/>
        <w:t>Павел I отменил ставшее уже формальным право приходов выбирать своих</w:t>
        <w:br/>
        <w:t>священников. Эта должность передавалась по наследству, как правило,</w:t>
        <w:br/>
        <w:t>старшему сыну, обязанному закончить духовное училище или семинарию.</w:t>
        <w:br/>
        <w:t>Остальные сыновья являлись кандидатами на могущие открыться вакантные</w:t>
        <w:br/>
        <w:t>приходы, или же им приходилось довольствоваться должностью дьякона в</w:t>
        <w:br/>
        <w:t>приходе своего отца, а то и исполнять обязанности причетника. Если у</w:t>
        <w:br/>
        <w:t>священника были только дочери, то за старшей сохранялось священническое</w:t>
        <w:br/>
        <w:t>«место», которое занимал ее муж — обязательно из духовного сословия.</w:t>
        <w:br/>
        <w:t>Духовенство имело ряд льгот. Оно освобождалось от рекрутчины,</w:t>
        <w:br/>
        <w:t>подушной подати и прочих натуральных и денежных повинностей, а с 1801 г. и</w:t>
        <w:br/>
        <w:t>от телесных наказаний. При Александре I приходскому духовенству было дано</w:t>
        <w:br/>
        <w:t>право приобретать недвижимость в городе и деревне, безвозмездно</w:t>
        <w:br/>
        <w:t>пользоваться дровяным и строевым лесом из казенных лесных дач; при сборе</w:t>
        <w:br/>
        <w:t>земских повинностей из обложения исключались земли духовенства.</w:t>
        <w:br/>
        <w:t>Материальная обеспеченность приходского духовенства отличалась</w:t>
        <w:br/>
        <w:t>значительными контрастами. С одной стороны, существовали «богатые»</w:t>
        <w:br/>
        <w:t>приходы, чаще всего в крупных городах, где приходский причт получал</w:t>
        <w:br/>
        <w:t>солидный доход от исполнения треб или «заказных» служб, с другой — большая</w:t>
        <w:br/>
        <w:t>часть приходского духовенства, особенно сельского, поражала своей</w:t>
        <w:br/>
        <w:t>бедностью. Сельский священник, чтобы содержать свою обычно многочисленную</w:t>
        <w:br/>
        <w:t>семью, вел такое же хозяйство, как и его прихожане: пахал землю, разводил</w:t>
        <w:br/>
        <w:t>скот. Скудные платы за требы служили небольшим дополнением к его</w:t>
        <w:br/>
        <w:t>сельскохозяйственным занятиям. К тому же сельское духовенство страдало от</w:t>
        <w:br/>
        <w:t>многочисленных поборов со стороны благочинных и епархиального начальства.</w:t>
        <w:br/>
        <w:t>Даже всякий наезжавший в село чиновник мог обирать попа и</w:t>
        <w:br/>
        <w:t>рукоприкладствовать. Особенно тяжко священнику приходилось в приходах,</w:t>
        <w:br/>
        <w:t>принадлежавших помещикам. В них помещик для священника был таким же</w:t>
        <w:br/>
        <w:t>барином, как и для своих крестьян. Помещики за требы обычно «платили не</w:t>
        <w:br/>
        <w:t>особенно щедро», при этом помещик мог выдрать священника на конюшне или</w:t>
        <w:br/>
        <w:t>повелеть своим крестьянам не платить ему ругу (денежное содержание взамен</w:t>
        <w:br/>
        <w:t>выделяемой от прихода земли).</w:t>
        <w:br/>
        <w:t>В начале XIX в. в России числилось 25,1 тыс. православных храмов, в</w:t>
        <w:br/>
        <w:t>1860 г. — 36,2 тыс. Численность приходского духовенства (без семей)</w:t>
        <w:br/>
        <w:t>составляла в 1825 г. 102 тыс. человек, а в 1860 г. — 126 тыс.</w:t>
        <w:br/>
        <w:br/>
        <w:br/>
      </w:r>
      <w:r>
        <w:rPr>
          <w:b/>
        </w:rPr>
        <w:t>§ 2. МОНАСТЫРИ И МОНАШЕСТВО</w:t>
        <w:br/>
      </w:r>
      <w:r>
        <w:rPr/>
        <w:br/>
        <w:t>Монастыри издавна служили крупными религиозными центрами, играли</w:t>
        <w:br/>
        <w:t>большую роль в развитии культуры (в них сосредоточивались летописание и</w:t>
        <w:br/>
        <w:t>иконописание, благодаря им распространялась грамотность на Руси). Они</w:t>
        <w:br/>
        <w:t>играли огромную роль и в хозяйственном освоении страны, особенно ее</w:t>
        <w:br/>
        <w:t>северных и восточных окраин. Монастыри выполняли важную функцию</w:t>
        <w:br/>
        <w:t>миссионерства и христианизации: в XIX в. эти обязанности выполняли 20</w:t>
        <w:br/>
        <w:t>монастырей в Заволжье, Приуралье, Западной и Восточной Сибири. Велика была</w:t>
        <w:br/>
        <w:t>и стратегическая роль монастырей, особенно в XIV — XVII вв., а Соловецкий</w:t>
        <w:br/>
        <w:t>успешно выдержал оборону против английского военного флота в годы Крымской</w:t>
        <w:br/>
        <w:t>войны. Наконец, монастыри служили и местом отбывания наказаний. Некоторые</w:t>
        <w:br/>
        <w:t>монастыри имели свои тюрьмы. В XIX в. существовало 15 мужских и 10 женских</w:t>
        <w:br/>
        <w:t>монастырей, служивших местами заключения. В каждом из них содержались</w:t>
        <w:br/>
        <w:t>десятки узников — сектантов, самозванцев, даже политических преступников</w:t>
        <w:br/>
        <w:t>(среди них и некоторые декабристы). Самой старой и крупной монастырской</w:t>
        <w:br/>
        <w:t>тюрьмой была Соловецкая, в которой узники содержались уже в XVI в.</w:t>
        <w:br/>
        <w:t>В 1808 г. числилось 447 православных монастырей (353 мужских и 94</w:t>
        <w:br/>
        <w:t>женских). В них находилось около 5 тыс. монахов и до 6 тыс. послушников,</w:t>
        <w:br/>
        <w:t>т. е. лиц, готовившихся к пострижению в монахи и проходивших перед этим</w:t>
        <w:br/>
        <w:t>трехлетний «искус» в труде и послушании. Более точные сведения о</w:t>
        <w:br/>
        <w:t>количестве монастырей, числе монахов и послушников имеются с 1825 г. В</w:t>
        <w:br/>
        <w:t>этом году насчитывалось 476 монастырей (377 мужских и 99 женских), в</w:t>
        <w:br/>
        <w:t>которых находилось 5609 монашествующих и 5471 послушник. К 1860 г.</w:t>
        <w:br/>
        <w:t>численность монастырей возросла до 614, монашествующих — до 8579 и</w:t>
        <w:br/>
        <w:t>послушников — до 13 223.</w:t>
        <w:br/>
        <w:t>Одиннадцать мужских монастырей относились к высшему рангу. Четыре из</w:t>
        <w:br/>
        <w:t>них (Троице-Сергиев, Александро-Невский в Петербурге, Киево-Печерский и</w:t>
        <w:br/>
        <w:t>Почаевский на Западной Украине) имели статус лавры, семь монастырей</w:t>
        <w:br/>
        <w:t>(Соловецкий, Симонов, Донской и др.) имели, как и лавры, свои привилегии и</w:t>
        <w:br/>
        <w:t>непосредственно находились в ведении Синода. Остальные монастыри</w:t>
        <w:br/>
        <w:t>подчинялись главам тех епархий, на территории которых находились, и</w:t>
        <w:br/>
        <w:t>настоятели их (игумены) назначались главой епархии с последующим</w:t>
        <w:br/>
        <w:t>утверждением Синода.</w:t>
        <w:br/>
        <w:t>Особым видом монастырского общежительства являлась пустынь —</w:t>
        <w:br/>
        <w:t>небольшой монастырь или даже уединенная келья. Она основывалась в</w:t>
        <w:br/>
        <w:t>отдаленных, безлюдных степях или лесах. К середине XIX в. в России</w:t>
        <w:br/>
        <w:t>числилось 74 мужских и 12 женских обителей, отнесенных к этой категории.</w:t>
        <w:br/>
        <w:t>Особую известность получила Оптина пустынь в Калужской губернии как важный</w:t>
        <w:br/>
        <w:t>центр православной духовности. Ее посещали Н. В. Гоголь,</w:t>
        <w:br/>
        <w:t>Ф. М. Достоевский, Л. Н. Толстой.</w:t>
        <w:br/>
        <w:t>Проведенная в 1764 г. секуляризация монастырей сильно подорвала их</w:t>
        <w:br/>
        <w:t>материальное могущество: у них отобрали до 2 млн. обоего пола крестьян и</w:t>
        <w:br/>
        <w:t>до 8,5 млн. десятин земли. В первой половине XIX в. монастыри снова стали</w:t>
        <w:br/>
        <w:t>превращаться в крупных земельных собственников — с помощью царских</w:t>
        <w:br/>
        <w:t>пожалований и за счет покупки земель. В начале XIX в. вновь учреждаемым</w:t>
        <w:br/>
        <w:t>монастырям отводилось по 100 десятин земли. Однако земли жаловались и</w:t>
        <w:br/>
        <w:t>ранее существовавшим монастырям: только за 1836 — 1841 гг. 170 монастырям</w:t>
        <w:br/>
        <w:t>передано бесплатно в собственность 25 тыс. десятин. Крупнейшие монастыри,</w:t>
        <w:br/>
        <w:t>например Троице-Сергиев, Киево-Печерский, Александро-Невский,</w:t>
        <w:br/>
        <w:t>Спасо-Евфимиев и особенно Соловецкий, владели десятками тыс. десятин.</w:t>
        <w:br/>
        <w:t>Монастыри сдавали в аренду часть земли, мельницы, торговые лавки, речные</w:t>
        <w:br/>
        <w:t>пристани, занимались и торгово-промышленной деятельностью, ссужали деньги</w:t>
        <w:br/>
        <w:t>под проценты, имели вклады в банках.</w:t>
        <w:br/>
        <w:br/>
        <w:br/>
      </w:r>
      <w:r>
        <w:rPr>
          <w:b/>
        </w:rPr>
        <w:t>§ 3. СИСТЕМА ДУХОВНОГО ОБРАЗОВАНИЯ</w:t>
        <w:br/>
      </w:r>
      <w:r>
        <w:rPr/>
        <w:br/>
        <w:t>Духовное образование стало по-настоящему развиваться при</w:t>
        <w:br/>
        <w:t>Екатерине II. В 1782 г. в разного рода духовных учебных заведениях училось</w:t>
        <w:br/>
        <w:t>11 тыс. детей духовенства. В первой половине XIX в. система духовных</w:t>
        <w:br/>
        <w:t>учебных заведений существенно расширилась. В начале XIX в. насчитывалось</w:t>
        <w:br/>
        <w:t>духовных учебных заведений: 3 академии, 37 семинарий и 76 низших, или</w:t>
        <w:br/>
        <w:t>«архиерейских», школ. В них обучалось в общей сложности 29 тыс. человек. В</w:t>
        <w:br/>
        <w:t>1854 г. было уже 4 академии, 48 семинарий и 159 низших духовных училищ, а</w:t>
        <w:br/>
        <w:t>количество обучавшихся в них составляло 61 тыс. человек.</w:t>
        <w:br/>
        <w:t>В 1808 — 1814 гг. при активном участии М. М. Сперанского была</w:t>
        <w:br/>
        <w:t>проведена реформа системы духовных учебных заведений. По аналогии с</w:t>
        <w:br/>
        <w:t>введенной в 1803 г. системой светского образования создавались 4 ступени и</w:t>
        <w:br/>
        <w:t>духовных учебных заведений с преемственностью учебных программ:</w:t>
        <w:br/>
        <w:t>церковно-приходская школа — уездное духовное училище — духовная</w:t>
        <w:br/>
        <w:t>семинария — духовная академия. Преподавание в духовных семинариях в связи</w:t>
        <w:br/>
        <w:t>с увеличением общеобразовательных дисциплин приближалось к гимназическому,</w:t>
        <w:br/>
        <w:t>а в духовных академиях — к университетскому.</w:t>
        <w:br/>
        <w:t>При Николае I система духовного образования подверглась существенным</w:t>
        <w:br/>
        <w:t>изменениям. По Положению 1838 г. о духовных учебных заведениях, в</w:t>
        <w:br/>
        <w:t>гимназиях резко сокращался объем преподавания общеобразовательных</w:t>
        <w:br/>
        <w:t>дисциплин, но увеличивался курс церковной истории; в академиях</w:t>
        <w:br/>
        <w:t>упразднялось преподавание философии. Впрочем, некоторые меры имели и</w:t>
        <w:br/>
        <w:t>положительное значение. В семинариях вводилось преподавание агрономии,</w:t>
        <w:br/>
        <w:t>медицины и ветеринарии, дабы окончившие семинарию, исполняя священнические</w:t>
        <w:br/>
        <w:t>обязанности, могли оказывать элементарную медицинскую и ветеринарную</w:t>
        <w:br/>
        <w:t>помощь на селе, помогать крестьянам полезными советами по агрономии. В</w:t>
        <w:br/>
        <w:t>40-х годах XIX в. были учреждены женские духовные училища для обучения</w:t>
        <w:br/>
        <w:t>грамоте и «предметам рукоделия». С 1836 г. при приходских церквах и</w:t>
        <w:br/>
        <w:t>некоторых монастырях стали создаваться церковно-приходские школы «для</w:t>
        <w:br/>
        <w:t>мирян». Священник или дьякон учили в них чтению «церковной и гражданской</w:t>
        <w:br/>
        <w:t>печати, а желающих и письму», с «присовокуплением начал арифметики». В</w:t>
        <w:br/>
        <w:t>1839 г. числилось уже 2 тыс. таких школ с 19 тыс. учащихся, а в 1860 г. —</w:t>
        <w:br/>
        <w:t>18 тыс. с 320 тыс. учащихся.</w:t>
        <w:br/>
        <w:br/>
        <w:br/>
      </w:r>
      <w:r>
        <w:rPr>
          <w:b/>
        </w:rPr>
        <w:t>§ 4. КОНФЕССИОНАЛЬНАЯ ПОЛИТИКА АЛЕКСАНДРА I И НИКОЛАЯ I</w:t>
        <w:br/>
      </w:r>
      <w:r>
        <w:rPr/>
        <w:br/>
        <w:t>Конфессиональная политика Александра I и Николая I менялась в</w:t>
        <w:br/>
        <w:t>соответствии с изменением их внутриполитического курса. В начале</w:t>
        <w:br/>
        <w:t>царствования Александра I были сделаны существенные послабления:</w:t>
        <w:br/>
        <w:t>прекратились гонения на старообрядцев и представителей других сект, если в</w:t>
        <w:br/>
        <w:t>их учениях и действиях не было явного неповиновения «установленной</w:t>
        <w:br/>
        <w:t>власти», довольно широкой свободой пользовались в России католичество и</w:t>
        <w:br/>
        <w:t>другие конфессии.</w:t>
        <w:br/>
        <w:t>В 1803 г. был снят запрет на учреждение и деятельность масонских лож.</w:t>
        <w:br/>
        <w:t>Это было время увлечения масонством. Масонами были все члены Негласного</w:t>
        <w:br/>
        <w:t>комитета, многие генералы и министры, даже брат царя Константин Павлович.</w:t>
        <w:br/>
        <w:t>В первой четверти XIX в. в России было до 200 масонских лож, в которых</w:t>
        <w:br/>
        <w:t>числилось до 5 тыс. членов. Масоны интересовались всецело</w:t>
        <w:br/>
        <w:t>нравственно-религиозными вопросами, не преследовали никаких политических</w:t>
        <w:br/>
        <w:t>целей, вполне лояльно относились к правительству. В стихах и духовных</w:t>
        <w:br/>
        <w:t>песнопениях они воспевали императора Александра I, его портреты ставили на</w:t>
        <w:br/>
        <w:t>почетном месте в залах заседаний своих лож. Но уже с 1810 г. за ними был</w:t>
        <w:br/>
        <w:t>установлен систематический негласный надзор полиции: в каждую ложу был</w:t>
        <w:br/>
        <w:t>внедрен полицейский агент.</w:t>
        <w:br/>
        <w:t>Военные потрясения 1812 г. усилили мистические настроения среди</w:t>
        <w:br/>
        <w:t>русского дворянства. Захватили они и Александра I. Он принимает разного</w:t>
        <w:br/>
        <w:t>рода «пророков» и «пророчиц», покровительствует духовным собраниям,</w:t>
        <w:br/>
        <w:t>приближает к себе воинствующего мракобеса и фанатика архимандрита Фотия,</w:t>
        <w:br/>
        <w:t>берет под свое покровительство основанное в 1812 г. русское отделение</w:t>
        <w:br/>
        <w:t>Библейского общества.</w:t>
        <w:br/>
        <w:t>Николай I, в отличие от своего старшего брата, не увлекался мистикой,</w:t>
        <w:br/>
        <w:t>не вдавался в тонкости богословия и в делах Русской православной церкви</w:t>
        <w:br/>
        <w:t>был прагматичен. Его конфессиональная политика соединяла предоставление</w:t>
        <w:br/>
        <w:t>православной церкви ряда льгот и материальной поддержки с жесткими мерами</w:t>
        <w:br/>
        <w:t>наведения в управлении церковью «должного порядка и дисциплины», что в</w:t>
        <w:br/>
        <w:t>конечном счете выразилось в еще большем подчинении ее светской власти. Он</w:t>
        <w:br/>
        <w:t>лично занимался делами православной церкви: устанавливал штаты</w:t>
        <w:br/>
        <w:t>священнослужителей, определял их материальное положение, разрабатывал в</w:t>
        <w:br/>
        <w:t>деталях круг компетенции органов церковного управления.</w:t>
        <w:br/>
        <w:t>При Николае I существенно увеличиваются государственные расходы на</w:t>
        <w:br/>
        <w:t>нужды православной церкви. Ассигнования Синоду увеличены вдвое (с 1,7 млн.</w:t>
        <w:br/>
        <w:t>до 4,1 млн. руб. серебром в год). Введено жалованье приходскому</w:t>
        <w:br/>
        <w:t>духовенству. Кроме того, ежегодно отпускалось до 500 тыс. руб. на</w:t>
        <w:br/>
        <w:t>«вспомогательные оклады» наиболее бедным причтам. В 1829 г. было решено</w:t>
        <w:br/>
        <w:t>«соединить все бедные и малые приходы друг с другом для составления более</w:t>
        <w:br/>
        <w:t>крупных и достаточных».</w:t>
        <w:br/>
        <w:t>Принимались меры к повышению престижа православной церкви и</w:t>
        <w:br/>
        <w:t>нравственного уровня духовенства. С 1826 г. вводится практика строгих</w:t>
        <w:br/>
        <w:t>наказаний тех священников, которые порочат свой сан. В 1831 г. приказано</w:t>
        <w:br/>
        <w:t>брать «в военную службу церковнослужителей, не подающих надежды к</w:t>
        <w:br/>
        <w:t>исправлению, а также и детей духовенства ненадежного поведения». Введена</w:t>
        <w:br/>
        <w:t>паспортная система для духовных лиц — «к отвращению праздношатательства</w:t>
        <w:br/>
        <w:t>воспитанников духовных учебных заведений и безместных священно- и</w:t>
        <w:br/>
        <w:t>церковнослужителей». Затруднялся выход из духовного звания.</w:t>
        <w:br/>
        <w:t>Подверглось изменениям управление церковью. Коллегия синодальных</w:t>
        <w:br/>
        <w:t>архиереев фактически превратилась в безгласный орган при обер-прокуроре,</w:t>
        <w:br/>
        <w:t>власть которого значительно усиливалась. Синод, подобно министерствам, был</w:t>
        <w:br/>
        <w:t>разделен на департаменты. Обер-прокурор Синода на правах министра в</w:t>
        <w:br/>
        <w:t>1835 г. введен в состав Комитета министров. В 1836 г. Николай I назначил</w:t>
        <w:br/>
        <w:t>обер-прокурором Синода Н. А. Протасова, гусарского генерала, который, как</w:t>
        <w:br/>
        <w:t>жаловались члены Синода, «сонмом архиерейским, как эскадроном на ученьи,</w:t>
        <w:br/>
        <w:t>командовал».</w:t>
        <w:br/>
        <w:t>При Николае I епархиальное начальство поставлено было в двойное</w:t>
        <w:br/>
        <w:t>подчинение — Синоду, а точнее, его обер-прокурору, и губернаторам, для</w:t>
        <w:br/>
        <w:t>чего былие изменены границы епархий таким образом, чтобы они совпадали с</w:t>
        <w:br/>
        <w:t>губернскими. Вследствие этого в полтора раза увеличилось и число епархий.</w:t>
        <w:br/>
        <w:t>Епархиальные архиереи фактически превращались в помощников губернаторов по</w:t>
        <w:br/>
        <w:t>церковным делам. За «благонадежностью» архиереев следило III отделение.</w:t>
        <w:br/>
        <w:t>Тем самым достигались еще большая бюрократизация управления церковью и</w:t>
        <w:br/>
        <w:t>подчинение церкви светской власти.</w:t>
        <w:br/>
        <w:t>Николай I отрицательно относился к проявлениям религиозного фанатизма</w:t>
        <w:br/>
        <w:t>и обскурантизма, но не терпел и «вольномыслия» в вопросах веры, а также</w:t>
        <w:br/>
        <w:t>любых посягательств на православную церковь, подрыв ее позиций. Особенно</w:t>
        <w:br/>
        <w:t>его беспокоили различные религиозные секты и течения, не признававшие</w:t>
        <w:br/>
        <w:t>официального православия. Как раз «отпадение от православия в раскол»</w:t>
        <w:br/>
        <w:t>заметно усилилось в 20 — 30-х годах XIX в. По официальным данным, в то</w:t>
        <w:br/>
        <w:t>время насчитывалось «отпавших от православия» до 2 млн. человек. В</w:t>
        <w:br/>
        <w:t>действительности не признававших официального православия было более 10</w:t>
        <w:br/>
        <w:t>млн. — примерно пятая часть жителей России, исповедующих христианство.</w:t>
        <w:br/>
        <w:t>Николай I рассматривал «переход в раскол» как опасный не только в</w:t>
        <w:br/>
        <w:t>религиозном, но и в политическом отношении, ибо это подготавливало умы к</w:t>
        <w:br/>
        <w:t>осознанию возможности неповиновения властям и давало ему идеологическое</w:t>
        <w:br/>
        <w:t>оправдание. Ряд конфессий (духоборы, молокане, хлысты, странники,</w:t>
        <w:br/>
        <w:t>субботники и пр.) открыто не признавали не только официальное православие,</w:t>
        <w:br/>
        <w:t>но и светскую власть. Они рассматривались как «вреднейшие», а их</w:t>
        <w:br/>
        <w:t>наставники как опасные государственные преступники.</w:t>
        <w:br/>
        <w:t>В 1825, 1831 и в 1853 гг. учреждались специальные секретные комитеты</w:t>
        <w:br/>
        <w:t>по выработке наиболее эффективных мер борьбы с «расколом». В 21 губернии,</w:t>
        <w:br/>
        <w:t>наиболее «зараженных расколом», в 1837 г. учреждены «раскольничьи</w:t>
        <w:br/>
        <w:t>комитеты». Борьба с «расколом» являлась одной из задач Министерства</w:t>
        <w:br/>
        <w:t>внутренних дел и III отделения. В губернии, особенно «подверженные</w:t>
        <w:br/>
        <w:t>расколу», назначались специальные комиссии, облеченные чрезвычайными</w:t>
        <w:br/>
        <w:t>полномочиями «для обращения раскольников в лоно православия». «Отпадших от</w:t>
        <w:br/>
        <w:t>православия» насильно «перекрещивали», наиболее упорных отправляли «для</w:t>
        <w:br/>
        <w:t>исправления» в монастыри или в ссылку под полицейский и духовный надзор.</w:t>
        <w:br/>
        <w:t>Массированное наступление на «раскол» было проведено в связи с указом</w:t>
        <w:br/>
        <w:t>1853 г. об уничтожении раскольничьих скитов и молелен в заволжском</w:t>
        <w:br/>
        <w:t>Нижегородском крае, по р. Иргизу в Саратовской губернии, в Стародубье</w:t>
        <w:br/>
        <w:t>Черниговской и в архангельском Поморье. С помощью воинских отрядов полиция</w:t>
        <w:br/>
        <w:t>закрывала старообрядческие скиты и храмы, старообрядцев принуждали</w:t>
        <w:br/>
        <w:t>посещать православные храмы, «распространителей лжеучений» — наставников</w:t>
        <w:br/>
        <w:t>ловили, били кнутом, клеймили и ссылали на каторгу.</w:t>
        <w:br/>
        <w:t>В итоге за 25 лет применения этих мер по борьбе с «расколом»</w:t>
        <w:br/>
        <w:t>формально, по официальным отчетам, «возвращено в лоно православия» 2268</w:t>
        <w:br/>
        <w:t>тыс. человек. Однако в подавляющем числе они продолжали придерживаться</w:t>
        <w:br/>
        <w:t>«старой веры». Практика воочию показала, что никакие суровые меры не могли</w:t>
        <w:br/>
        <w:t>достигнуть желаемой цели. Преследуемые откупались крупными взятками, что</w:t>
        <w:br/>
        <w:t>легко было сделать при всеобщей продажности чиновников и полиции,</w:t>
        <w:br/>
        <w:t>«боровшихся с расколом». Чиновники рассматривали «раскольничьи дела» как</w:t>
        <w:br/>
        <w:t>самую прибыльную для себя «статью дохода». В своих отчетах они писали об</w:t>
        <w:br/>
        <w:t>«искоренении раскола», который, однако, не только не «искоренялся», но</w:t>
        <w:br/>
        <w:t>даже получал свое дальнейшее распространение.</w:t>
        <w:br/>
        <w:t>25 марта 1839 г. был издан указ «О слиянии греко-униатской церкви с</w:t>
        <w:br/>
        <w:t>православием». Полтора миллиона униатов 1800 церковных приходов Литвы,</w:t>
        <w:br/>
        <w:t>Белоруссии и Правобережной Украины отныне объявлялись «воссоединенными» с</w:t>
        <w:br/>
        <w:t>Русской православной церковью. Заключенная в 1596 г. в г. Бресте церковная</w:t>
        <w:br/>
        <w:t>уния, по которой епархии Русской православной церкви белорусов и украинцев</w:t>
        <w:br/>
        <w:t>признавали главой римского папу, но сохраняли православную обрядность и</w:t>
        <w:br/>
        <w:t>богослужение на церковнославянском языке, была объявлена упраздненной.</w:t>
        <w:br/>
        <w:t>Однако этот акт русского правительства встретил упорное сопротивление со</w:t>
        <w:br/>
        <w:t>стороны униатских священников и их паствы, для которой уния стала уже</w:t>
        <w:br/>
        <w:t>«верой их отцов и дедов». В знак протеста униаты собирались около своих</w:t>
        <w:br/>
        <w:t>церквей, не допуская в них православных священников. В помощь последним</w:t>
        <w:br/>
        <w:t>призывалась полиция, а в случае особого упорства униатских прихожан и</w:t>
        <w:br/>
        <w:t>воинские команды, применявшие телесные наказания.</w:t>
        <w:br/>
        <w:t>Как видим, все эти меры в отношении к религиозному «диссидентству»</w:t>
        <w:br/>
        <w:t>проводились не по инициативе Русской православной церкви, хотя и в ее</w:t>
        <w:br/>
        <w:t>интересах, но светской власти, действовавшей административно-полицейскими</w:t>
        <w:br/>
        <w:t>методами, а православная церковь, будучи в полном подчинении у светской</w:t>
        <w:br/>
        <w:t>власти, сама являлась жертвой ее произвола.</w:t>
        <w:br/>
        <w:t>Было бы неверным сводить деятельность Русской православной церкви к</w:t>
        <w:br/>
        <w:t>тому, что она лишь прислуживала самодержавию, молилась за царя и</w:t>
        <w:br/>
        <w:t>воспитывала своих духовных чад в духе преданности и покорности властям.</w:t>
        <w:br/>
        <w:t>Диапазон деятельности церкви даже в условиях почти полного подчинения ее</w:t>
        <w:br/>
        <w:t>светской власти и постоянного контроля с ее стороны был широк и давал</w:t>
        <w:br/>
        <w:t>многие позитивные результаты. Бесспорна большая роль церкви в нравственном</w:t>
        <w:br/>
        <w:t>воспитании народа. Не только проповеди, но и сама торжественная обстановка</w:t>
        <w:br/>
        <w:t>богослужения в храме оказывали сильное воздействие на умы и чувства</w:t>
        <w:br/>
        <w:t>верующих. При слабой государственной системе начального образования на</w:t>
        <w:br/>
        <w:t>селе приходское духовенство учило крестьян элементарой грамотности.</w:t>
        <w:br/>
        <w:t>Священник, дьячок, псаломщик за медные гроши, а то и за плату натурой</w:t>
        <w:br/>
        <w:t>обучали крестьянских детей чтению, письму и счету. С 30-х годов XIX в.</w:t>
        <w:br/>
        <w:t>было положено начало и созданию церковно-приходских школ на селе. При</w:t>
        <w:br/>
        <w:t>болезнях и невзгодах крестьянин обращался за помощью и советами к своему</w:t>
        <w:br/>
        <w:t>приходскому священнику. Значительна была и благотворительность церкви.</w:t>
        <w:br/>
        <w:t>Следует отметить также, что лица из духовной среды, кончившие духовные</w:t>
        <w:br/>
        <w:t>академии и университеты, преподавали в гимназиях, становились врачами,</w:t>
        <w:br/>
        <w:t>служили в государственных учреждениях. Духовное сословие дало стране</w:t>
        <w:br/>
        <w:t>немало замечательных деятелей науки, литературы и искусства.</w:t>
        <w:br/>
      </w:r>
    </w:p>
    <w:p>
      <w:pPr>
        <w:pStyle w:val="Normal"/>
        <w:jc w:val="center"/>
        <w:rPr>
          <w:b/>
          <w:b/>
        </w:rPr>
      </w:pPr>
      <w:r>
        <w:rPr/>
        <w:br/>
        <w:br/>
      </w:r>
      <w:r>
        <w:rPr>
          <w:b/>
          <w:sz w:val="32"/>
          <w:szCs w:val="32"/>
        </w:rPr>
        <w:t>Глава XXVII</w:t>
        <w:br/>
        <w:br/>
        <w:t>КУЛЬТУРА И БЫТ В ПЕРВОЙ ПОЛОВИНЕ XIX в.</w:t>
        <w:br/>
      </w:r>
      <w:r>
        <w:rPr>
          <w:b/>
        </w:rPr>
        <w:br/>
        <w:t>§ 1. ОСОБЕННОСТИ РАЗВИТИЯ РУССКОЙ КУЛЬТУРЫ</w:t>
      </w:r>
    </w:p>
    <w:p>
      <w:pPr>
        <w:pStyle w:val="Normal"/>
        <w:rPr/>
      </w:pPr>
      <w:r>
        <w:rPr/>
        <w:br/>
        <w:br/>
        <w:t>Культура — важнейшая составная часть общественной жизни. Как всякое</w:t>
        <w:br/>
        <w:t>историческое явление, она отражает те изменения, которые происходят в</w:t>
        <w:br/>
        <w:t>обществе в определенную эпоху, — в социальных отношениях, идейных</w:t>
        <w:br/>
        <w:t>взглядах, эстетических представлениях, нравственных понятиях. Вместе с тем</w:t>
        <w:br/>
        <w:t>культура хранит и национальные традиции, в ней наиболее полно отражается</w:t>
        <w:br/>
        <w:t>национальный характер и национальное самосознание народа.</w:t>
        <w:br/>
        <w:t>Основными деятелями русской культуры первой половины XIX в. были</w:t>
        <w:br/>
        <w:t>представители дворянской интеллигенции. Огромное воздействие на нее</w:t>
        <w:br/>
        <w:t>оказала общественно-политическая мысль века Просвещения как в России, так</w:t>
        <w:br/>
        <w:t>и за рубежом. Особенно велика заслуга в этом русских писателей —</w:t>
        <w:br/>
        <w:t>Д. И. Фонвизина, А. Н. Радищева, Н. И. Новикова, просветителей рубежа</w:t>
        <w:br/>
        <w:t>XVIII — XIX вв. и декабристов. В крепостной России доступ трудовым массам</w:t>
        <w:br/>
        <w:t>к знаниям и приобщению к высоким культурным ценностям был затруднен.</w:t>
        <w:br/>
        <w:t>Наиболее благоприятные материальные и социальные условия для получения</w:t>
        <w:br/>
        <w:t>образования и культурного развития имели привилегированные сословия,</w:t>
        <w:br/>
        <w:t>прежде всего дворянство. Этим в значительной мере объясняется тот факт,</w:t>
        <w:br/>
        <w:t>что большинство выдающихся русских писателей, поэтов, композиторов и</w:t>
        <w:br/>
        <w:t>ученых того времени принадлежали к дворянскому сословию. Но сословное</w:t>
        <w:br/>
        <w:t>происхождение и положение деятеля литературы, науки и искусства еще не</w:t>
        <w:br/>
        <w:t>является определяющим фактором содержания и направленности его творчества.</w:t>
        <w:br/>
        <w:t>Передовая русская культура, хотя и представленная преимущественно</w:t>
        <w:br/>
        <w:t>дворянами, выступала против сословного неравенства, крепостного угнетения</w:t>
        <w:br/>
        <w:t>крестьянства, против самодержавного произвола и чиновничьей бюрократии.</w:t>
        <w:br/>
        <w:t>Даже писатели, придерживавшиеся консервативных политических воззрений,</w:t>
        <w:br/>
        <w:t>своим глубоким, реалистическим изображением жизни разоблачали пороки</w:t>
        <w:br/>
        <w:t>современных им общественно-политических порядков и призывали к их</w:t>
        <w:br/>
        <w:t>изменению.</w:t>
        <w:br/>
        <w:t>Бесспорно, крепостное право, державшее в темноте и забитости</w:t>
        <w:br/>
        <w:t>крестьянство, самодержавный произвол и цензурные гонения, подавлявшие</w:t>
        <w:br/>
        <w:t>всякую живую, свободную мысль, наконец, общее экономическое отставание</w:t>
        <w:br/>
        <w:t>крепостной России от западноевропейских стран стояли на пути социального и</w:t>
        <w:br/>
        <w:t>культурного прогресса. И тем не менее Россия в XIX в. сделала поистине</w:t>
        <w:br/>
        <w:t>гигантский скачок в своем культурном развитии. XIX век справедливо получил</w:t>
        <w:br/>
        <w:t>название «золотого века» русской культуры, которая заняла выдающееся место</w:t>
        <w:br/>
        <w:t>в общемировой культуре. Чем объяснить этот феномен?</w:t>
        <w:br/>
        <w:t>Важным фактором, способствовавшим развитию русской национальной</w:t>
        <w:br/>
        <w:t>культуры, явилось тесное общение и взаимодействие ее с культурой многих</w:t>
        <w:br/>
        <w:t>стран и народов. Для первой половины XIX в. характерно значительное</w:t>
        <w:br/>
        <w:t>расширение культурных связей России с другими странами. Существенно</w:t>
        <w:br/>
        <w:t>возросли и личные контакты представителей русской культуры с зарубежными</w:t>
        <w:br/>
        <w:t>писателями, учеными, художниками, мыслителями. Подолгу жили за границей</w:t>
        <w:br/>
        <w:t>многие русские писатели; как правило, большинство русских ученых и</w:t>
        <w:br/>
        <w:t>художников выезжали на стажировку в Германию, Италию и другие</w:t>
        <w:br/>
        <w:t>западноевропейские страны. Русская культура воспринимала достижения</w:t>
        <w:br/>
        <w:t>культуры других стран и народов (в том числе и народов, входивших в состав</w:t>
        <w:br/>
        <w:t>многонациональной Российской империи), не теряя при этом своей</w:t>
        <w:br/>
        <w:t>самобытности и, в свою очередь, оказывая большое влияние на развитие</w:t>
        <w:br/>
        <w:t>культуры других народов.</w:t>
        <w:br/>
        <w:t>Наконец, важнейшим фактором, давшим сильный толчок развитию русской</w:t>
        <w:br/>
        <w:t>культуры, явилась «гроза двенадцатого года». Подъем патриотизма в связи с</w:t>
        <w:br/>
        <w:t>Отечественной войной 1812 г. способствовал не только росту национального</w:t>
        <w:br/>
        <w:t>самосознания и формированию декабризма, но и развитию русской национальной</w:t>
        <w:br/>
        <w:t>культуры, что подчеркивал В. Г. Белинский, который писал: «1812 год,</w:t>
        <w:br/>
        <w:t>потрясший всю Россию, возбудил народное сознание и народную гордость».</w:t>
        <w:br/>
        <w:t>Сама тема войны 1812 г. заняла видное место в произведениях литературы,</w:t>
        <w:br/>
        <w:t>живописи, архитектуры.</w:t>
        <w:br/>
        <w:t>Культурно-исторический процесс в России первой половины XIX в. имеет</w:t>
        <w:br/>
        <w:t>свои особенности. Заметно ускорение его темпов, обусловленное отмеченными</w:t>
        <w:br/>
        <w:t>выше факторами. При этом, с одной стороны, происходила дифференциация (или</w:t>
        <w:br/>
        <w:t>специализация) различных сфер культурной деятельности (особенно в науке),</w:t>
        <w:br/>
        <w:t>а с другой — усложнение самого культурного процесса, т. е. большее</w:t>
        <w:br/>
        <w:t>взаимовлияние различных областей культуры, например, философии и</w:t>
        <w:br/>
        <w:t>литературы, драматургии и музыки, живописи и архитектуры, в различных</w:t>
        <w:br/>
        <w:t>сферах культурного процесса использовались новейшие научно-технические</w:t>
        <w:br/>
        <w:t>достижения.</w:t>
        <w:br/>
        <w:t>К особенностям культурного развития России в первой половине XIX в.</w:t>
        <w:br/>
        <w:t>можно отнести процесс демократизации культуры. Он проявлялся в том, что</w:t>
        <w:br/>
        <w:t>деятелями культуры постепенно становились не только представители</w:t>
        <w:br/>
        <w:t>дворянства (хотя они продолжают занимать ведущее место), но и выходцы из</w:t>
        <w:br/>
        <w:t>непривилегированных сословий, в том числе и из среды крепостного</w:t>
        <w:br/>
        <w:t>крестьянства, но преимущественно из разночинцев. Демократизация культуры</w:t>
        <w:br/>
        <w:t>проявлялась также в изменении тематики произведений литературы, живописи,</w:t>
        <w:br/>
        <w:t>музыки: примерно с 30 — 40-х годов XIX в. в них уже сильнее звучат темы,</w:t>
        <w:br/>
        <w:t>связанные с изображением жизни простого народа, «бедных людей».</w:t>
        <w:br/>
        <w:t>Демократически настроенная разночинская интеллигенция выступает как</w:t>
        <w:br/>
        <w:t>представительница интересов простого народа, ориентируется в своем</w:t>
        <w:br/>
        <w:t>творчестве на широкого читателя и зрителя из непривилегированных слоев</w:t>
        <w:br/>
        <w:t>населения. Конечно, степень «демократизации» культуры даже для 30 — 40-х</w:t>
        <w:br/>
        <w:t>годов XIX в. не следует преувеличивать. Речь идет лишь о самом начале</w:t>
        <w:br/>
        <w:t>этого процесса, который получит значительное развитие уже в пореформенный</w:t>
        <w:br/>
        <w:t>период, когда разночинец станет ведущей фигурой в общественно-политической</w:t>
        <w:br/>
        <w:t>и культурной жизни России, а тема «мужика» и жизни деревни особенно широко</w:t>
        <w:br/>
        <w:t>будет представлена в литературе и в искусстве. В первой половине XIX в. и</w:t>
        <w:br/>
        <w:t>расширение круга «потребителей» культурных ценностей происходило главным</w:t>
        <w:br/>
        <w:t>образом за счет разночинца, ибо основная масса трудового народа оставалась</w:t>
        <w:br/>
        <w:t>неграмотной.</w:t>
        <w:br/>
        <w:br/>
        <w:br/>
      </w:r>
      <w:r>
        <w:rPr>
          <w:b/>
        </w:rPr>
        <w:t>§ 2. ЛИТЕРАТУРА И ИСКУССТВО</w:t>
        <w:br/>
      </w:r>
      <w:r>
        <w:rPr/>
        <w:br/>
        <w:t>В XIX в. ведущей областью культуры России становится литература.</w:t>
        <w:br/>
        <w:t>Многие ее представители были тесно связаны с освободительным движением или</w:t>
        <w:br/>
        <w:t>сами являлись его деятелями, пропагандируя в своих бесцензурных</w:t>
        <w:br/>
        <w:t>произведениях, расходившихся во множестве рукописных списков</w:t>
        <w:br/>
        <w:t>(стихотворениях, памфлетах, эпиграммах и т. д.), идеи борьбы против</w:t>
        <w:br/>
        <w:t>крепостничества, тирании и произвола. Дух оппозиционности и критической</w:t>
        <w:br/>
        <w:t>настроенности был присущ и подцензурной литературе, в особенности</w:t>
        <w:br/>
        <w:t>литературе критического реализма, которая таким образом становилась одной</w:t>
        <w:br/>
        <w:t>из активных общественных сил.</w:t>
        <w:br/>
        <w:t>Для русской литературы первой половины XIX в. характерна быстрая</w:t>
        <w:br/>
        <w:t>смена различных эстетических направлений: классицизм XVIII в. на короткое</w:t>
        <w:br/>
        <w:t>время сменяется сентиментализмом, который затем уступает место романтизму,</w:t>
        <w:br/>
        <w:t>а на смену романтизму приходит реализм. Смена этих литературных</w:t>
        <w:br/>
        <w:t>направлений происходила в рамках одного-двух поколений, так что некоторые</w:t>
        <w:br/>
        <w:t>писатели в своем творчестве отдавали дань различным направлениям.</w:t>
        <w:br/>
        <w:t>Сентиментализм в русской литературе получил распространение на рубеже</w:t>
        <w:br/>
        <w:t>XVIII — XIX вв. В произведениях писателей этого направления</w:t>
        <w:br/>
        <w:t>противопоставлялись богатство и нищета, городская цивилизация и идиллия</w:t>
        <w:br/>
        <w:t>сельской жизни, иногда звучали и антикрепостнические мотивы. Наиболее</w:t>
        <w:br/>
        <w:t>видным представителем сентиментализма в русской литературе был</w:t>
        <w:br/>
        <w:t>Н. М. Карамзин. Широкую известность Карамзину-писателю принесла его</w:t>
        <w:br/>
        <w:t>повесть «Бедная Лиза» (1790). В ней и других своих произведениях 90-х</w:t>
        <w:br/>
        <w:t>годов XVIII в. Карамзин любовно изображал сельскую жизнь, быт и нравы</w:t>
        <w:br/>
        <w:t>простых «поселян», рисовал идиллическую картину отношений между помещиками</w:t>
        <w:br/>
        <w:t>и крестьянами. Большую популярность получил издаваемый Карамзиным с</w:t>
        <w:br/>
        <w:t>1802 г. литературно-общественный журнал «Вестник Европы». Значительны</w:t>
        <w:br/>
        <w:t>заслуги Карамзина в развитии русского литературного языка, в освобождении</w:t>
        <w:br/>
        <w:t>его от архаики, характерной для классицизма, в приближении его к живой,</w:t>
        <w:br/>
        <w:t>разговорной речи.</w:t>
        <w:br/>
        <w:t>«Гроза двенадцатого года» и последующие события мирового значения</w:t>
        <w:br/>
        <w:t>способствовали утверждению в России нового литературного направления —</w:t>
        <w:br/>
        <w:t>романтизма. На формирование и развитие русского романтизма заметное</w:t>
        <w:br/>
        <w:t>влияние оказал западноевропейский романтизм, в особенности немецкий,</w:t>
        <w:br/>
        <w:t>английский и французский. Выдающимся представителем романтизма в русской</w:t>
        <w:br/>
        <w:t>литературе был поэт В. А. Жуковский, который в своих ранних произведениях</w:t>
        <w:br/>
        <w:t>отдавал дань и сентиментализму. К представителям романтизма относились</w:t>
        <w:br/>
        <w:t>поэты-декабристы К. Ф. Рылеев, В. К. Кюхельбекер, А. А. Бестужев</w:t>
        <w:br/>
        <w:t>(Марлинский), А. И. Одоевский. Романтизмом были проникнуты ранние</w:t>
        <w:br/>
        <w:t>произведения Пушкина и Лермонтова. Романтизм носил различную окраску. Если</w:t>
        <w:br/>
        <w:t>у Жуковского он был насыщен меланхолическими мечтаниями, уходом от острых</w:t>
        <w:br/>
        <w:t>жизненных проблем, даже неким налетом мистицизма, то романтизм</w:t>
        <w:br/>
        <w:t>декабристов, Пушкина и Лермонтова характеризуется глубоким оптимизмом,</w:t>
        <w:br/>
        <w:t>героикой, призывом к борьбе за идеалы свободы и достоинство человеческой</w:t>
        <w:br/>
        <w:t>личности, горячим патриотизмом. Именно эта направленность преобладала в</w:t>
        <w:br/>
        <w:t>русском романтизме первой трети XIX в.</w:t>
        <w:br/>
        <w:t>В 30 — 40-х годах XIX в. в русской литературе утверждается реализм.</w:t>
        <w:br/>
        <w:t>Критический реализм займет господствующее положение во второй половине</w:t>
        <w:br/>
        <w:t>XIX в. Становление реализма в русской литературе на рубеже 30 — 40-х годов</w:t>
        <w:br/>
        <w:t>XIX в. связано с именами А. С. Пушкина, Н. В. Гоголя, М. Ю. Лермонтова,</w:t>
        <w:br/>
        <w:t>В. Г. Белинского, А. И. Герцена, а дальнейшее его развитие в 40 — 50-х</w:t>
        <w:br/>
        <w:t>годах — с началом творческого пути Н. А. Некрасова, Ф. М. Достоевского,</w:t>
        <w:br/>
        <w:t>М. Е. Салтыкова-Щедрина, И. А. Гончарова, А. Н. Островского,</w:t>
        <w:br/>
        <w:t>Л. Н. Толстого. Пушкин по праву считается основателем русского реализма.</w:t>
        <w:br/>
        <w:t>Его роман «Евгений Онегин», который Белинский назвал «энциклопедией</w:t>
        <w:br/>
        <w:t>русской жизни», явился наивысшим выражением реализма в творчестве великого</w:t>
        <w:br/>
        <w:t>поэта. Выдающимися образцами реалистической литературы являются его</w:t>
        <w:br/>
        <w:t>историческая драма «Борис Годунов», повести «Капитанская дочка»,</w:t>
        <w:br/>
        <w:t>«Дубровский», «Повести Белкина», исследование «История пугачевского</w:t>
        <w:br/>
        <w:t>бунта». Традиции Пушкина продолжил его младший современник и преемник</w:t>
        <w:br/>
        <w:t>М. Ю. Лермонтов. Роман Лермонтова «Герой нашего времени» по праву</w:t>
        <w:br/>
        <w:t>считается вершиной лермонтовского реализма, во многом созвучного с</w:t>
        <w:br/>
        <w:t>пушкинским романом в стихах «Евгением Онегиным».</w:t>
        <w:br/>
        <w:t>С особой силой обличительная тенденция проявилась в творчестве</w:t>
        <w:br/>
        <w:t>Н. В. Гоголя, который придал русскому реализму ярко выраженную критическую</w:t>
        <w:br/>
        <w:t>направленность. Гоголь считается основателем так называемой «натуральной»</w:t>
        <w:br/>
        <w:t>школы в русской литературе (этим термином тогда обозначалось литературное</w:t>
        <w:br/>
        <w:t>направление критического реализма). 30 — 40-е годы XIX в.</w:t>
        <w:br/>
        <w:t>Н. Г. Чернышевский называл «гоголевским периодом» русской литературы. «Все</w:t>
        <w:br/>
        <w:t>мы вышли из "Шинели" Гоголя», — образно заметил Ф. М. Достоевский, имея в</w:t>
        <w:br/>
        <w:t>виду повесть Гоголя «Шинель», которая оказала большое влияние на развитие</w:t>
        <w:br/>
        <w:t>литературы этого направления. Принципы критического реализма нашли</w:t>
        <w:br/>
        <w:t>выражение в творчестве Герцена-беллетриста. В романе «Кто виноват?», в</w:t>
        <w:br/>
        <w:t>повестях «Доктор Крупов» и «Сорока-воровка» он в подцензурной форме</w:t>
        <w:br/>
        <w:t>показывал, как крепостной строй губит таланты и унижает человеческое</w:t>
        <w:br/>
        <w:t>достоинство. В глубоко реалистических пьесах великого драматурга</w:t>
        <w:br/>
        <w:t>А. Н. Островского, вступившего в русскую литературу в начале 50-х годов,</w:t>
        <w:br/>
        <w:t>обличались «темное царство» купечества с его невежеством, самодурством и</w:t>
        <w:br/>
        <w:t>ханжеством, забитость и безысходность бедных людей. С большой</w:t>
        <w:br/>
        <w:t>обличительно-сатирической силой в пьесах Островского изображены и типы</w:t>
        <w:br/>
        <w:t>самодовольного барства. С неизменным сочувствием драматург изображает</w:t>
        <w:br/>
        <w:t>крестьян, ремесленников, бедных мещан, интеллигенцию.</w:t>
        <w:br/>
        <w:t>По существу, зачинателем русской литературной критики явился</w:t>
        <w:br/>
        <w:t>В. Г. Белинский, который отстаивал общественное назначение русской</w:t>
        <w:br/>
        <w:t>литературы, выступал в своих статьях за утверждение в ней принципов</w:t>
        <w:br/>
        <w:t>реализма, демократии и подлинной народности.</w:t>
        <w:br/>
        <w:t>В 40 — 50-х годах в русской литературе видное место заняла тема</w:t>
        <w:br/>
        <w:t>крепостной деревни, ее быта и нравов. Нищета темного и забитого</w:t>
        <w:br/>
        <w:t>крепостного крестьянина изображена в повестях Д. В. Григоровича «Деревня»</w:t>
        <w:br/>
        <w:t>и «Антон-Горемыка», в рассказе «Бобыль». Крупным событием в русской</w:t>
        <w:br/>
        <w:t>литературе было появление в 1847 — 1852 гг. цикла «Записок охотника»</w:t>
        <w:br/>
        <w:t>И. С. Тургенева. В них Тургенев обличал произвол, жестокость и лицемерие</w:t>
        <w:br/>
        <w:t>помещиков. Им противопоставлены изображенные с большой симпатией</w:t>
        <w:br/>
        <w:t>крепостные крестьяне. Сонный и праздный быт помещика провинции показан в</w:t>
        <w:br/>
        <w:t>романе И. А. Гончарова «Обломов» (1859). «Обломовщина» стала нарицательным</w:t>
        <w:br/>
        <w:t>обозначением всего косного, неподвижного.</w:t>
        <w:br/>
        <w:t>Утверждение реализма было связано с борьбой за подлинную народность в</w:t>
        <w:br/>
        <w:t>литературе в противовес «официальной народности». В понимании передовых</w:t>
        <w:br/>
        <w:t>деятелей культуры подлинная народность означала верность изображения</w:t>
        <w:br/>
        <w:t>картин русской жизни, отражение особенностей характера и судеб русского</w:t>
        <w:br/>
        <w:t>народа. Писатели-реалисты обращались в первую очередь к народным истокам,</w:t>
        <w:br/>
        <w:t>к сокровищам народного творчества. Отсюда они черпали сюжеты, даже приемы</w:t>
        <w:br/>
        <w:t>художественного изображения действительности, в своих произведениях они</w:t>
        <w:br/>
        <w:t>отражали народные чаяния и идеалы. Яркими примерами этого могут служить</w:t>
        <w:br/>
        <w:t>«Руслан и Людмила» и «Русалка» Пушкина.</w:t>
        <w:br/>
        <w:t>Народность литературы выражалась и в формировании литературного языка</w:t>
        <w:br/>
        <w:t>на основе народной речи. Первая половина XIX в. считается временем</w:t>
        <w:br/>
        <w:t>складывания современного русского литературного языка. На смену</w:t>
        <w:br/>
        <w:t>тяжеловесному языку XVIII в. пришел литературный язык, который</w:t>
        <w:br/>
        <w:t>сформировался в борьбе сторонников «старого» и «нового» стиля. Выработка</w:t>
        <w:br/>
        <w:t>норм русского литературного языка была связана с усилением интереса</w:t>
        <w:br/>
        <w:t>русских писателей к русской истории, фольклору, народным традициям.</w:t>
        <w:br/>
        <w:t>Огромную роль здесь сыграли классики русской литературы И. А. Крылов,</w:t>
        <w:br/>
        <w:t>Н. М. Карамзин, В. А. Жуковский, Н. В. Гоголь, но в первую очередь</w:t>
        <w:br/>
        <w:t>А. С. Пушкин.</w:t>
        <w:br/>
        <w:t>Становление принципов реализма и народности происходило также в</w:t>
        <w:br/>
        <w:t>театре, музыке, изобразительном искусстве. В значительной мере здесь</w:t>
        <w:br/>
        <w:t>сказывалось влияние литературы.</w:t>
        <w:br/>
        <w:t>В истории русского театра, как и в литературе, происходила смена</w:t>
        <w:br/>
        <w:t>различных идейно-эстетических представлений. Долгое время на русской сцене</w:t>
        <w:br/>
        <w:t>господствовали каноны классицизма с его внешней импозантностью,</w:t>
        <w:br/>
        <w:t>парадностью и риторичностью, с преобладанием в репертуаре античных</w:t>
        <w:br/>
        <w:t>мифологических сюжетов. Но уже в 20 — 30-е годы XIX в. классицизм в театре</w:t>
        <w:br/>
        <w:t>был оттеснен романтической школой, для которой была характерна</w:t>
        <w:br/>
        <w:t>героико-трагедийная тематика, а в исполнении актеров обращалось внимание</w:t>
        <w:br/>
        <w:t>на внутренние переживания героя. Яркие драматические образы были созданы</w:t>
        <w:br/>
        <w:t>актером Малого театра (в Москве), сыном крепостного, П. С. Мочаловым. Его</w:t>
        <w:br/>
        <w:t>герои — страстные бунтари, вступающие в борьбу с окружающим их миром</w:t>
        <w:br/>
        <w:t>бесправия, пошлости, рабской приниженности, за свободу и справедливость. В</w:t>
        <w:br/>
        <w:t>творчестве Мочалова ярко отразился процесс «нравственного освобождения</w:t>
        <w:br/>
        <w:t>человека» 30-х годов XIX в. Исполнительскую манеру Мочалова отличали</w:t>
        <w:br/>
        <w:t>бурная эмоциональность и экспрессия. Выдающимся артистом-трагиком был</w:t>
        <w:br/>
        <w:t>В. А. Каратыгин, игравший в Александринском театре Петербурга. Исполняя</w:t>
        <w:br/>
        <w:t>роли в трагедиях Шекспира и Шиллера, он, благодаря своей высокой актерской</w:t>
        <w:br/>
        <w:t>технике, отрабатывая каждый жест, интонацию, добивался блестящего</w:t>
        <w:br/>
        <w:t>исполнительского эффекта и выразительности. В отличие от Мочалова он</w:t>
        <w:br/>
        <w:t>придерживался традиций классицизма. В. А. Каратыгин принадлежал к</w:t>
        <w:br/>
        <w:t>известной артистической семье Каратыгиных. На сцене петербургских театров</w:t>
        <w:br/>
        <w:t>выступали его отец, мать, жена и брат.</w:t>
        <w:br/>
        <w:t>С именами Пушкина, Грибоедова, Гоголя связано развитие</w:t>
        <w:br/>
        <w:t>реалистического направления в русской драматургии. Ее успеху особенно</w:t>
        <w:br/>
        <w:t>способствовали московский Малый и петербургский Александринский театры.</w:t>
        <w:br/>
        <w:t>Малый театр, по словам Герцена, «создал правду на русской сцене». Его</w:t>
        <w:br/>
        <w:t>называли «вторым Московским университетом». Выдающимся русским актером,</w:t>
        <w:br/>
        <w:t>игравшим на сцене Малого театра, был сын крепостного М. С. Щепкин. Свои</w:t>
        <w:br/>
        <w:t>лучшие сценические образы он создал в произведениях русской</w:t>
        <w:br/>
        <w:t>сатирико-обличительной драматургии (в пьесах А. С. Грибоедова,</w:t>
        <w:br/>
        <w:t>Н. В. Гоголя, И. П. Котляревского, И. С. Тургенева, А. В. Сухово-Кобылина,</w:t>
        <w:br/>
        <w:t>А. Н. Островского). В III отделении Щепкина считали политически</w:t>
        <w:br/>
        <w:t>неблагонадежным за то, что, ярко раскрывая своей игрой косность,</w:t>
        <w:br/>
        <w:t>продажность и лихоимство бюрократии, он «подрывал» престиж тогдашней</w:t>
        <w:br/>
        <w:t>административной системы.</w:t>
        <w:br/>
        <w:t>Признанным мастером реалистической сцены в петербургском</w:t>
        <w:br/>
        <w:t>Александринском театре был А. Е. Мартынов, игравший преимущественно в</w:t>
        <w:br/>
        <w:t>пьесах А. Н. Островского и И. С. Тургенева. Мартынов был непревзойденным</w:t>
        <w:br/>
        <w:t>мастером мимики, движения, обладал виртуозной способностью к</w:t>
        <w:br/>
        <w:t>перевоплощению. С поразительным мастерством он передавал драматическую</w:t>
        <w:br/>
        <w:t>судьбу придавленного режимом «маленького человека» (дворовых людей, мелких</w:t>
        <w:br/>
        <w:t>чиновников, подмастерьев), раскрывал их душевный мир.</w:t>
        <w:br/>
        <w:t>Смена идейно-эстетических направлений произошла и в музыке. В первой</w:t>
        <w:br/>
        <w:t>половине XIX в. шел интенсивный процесс внедрения в музыку народной</w:t>
        <w:br/>
        <w:t>мелодии и русской национальной тематики. В творчестве известных русских</w:t>
        <w:br/>
        <w:t>композиторов первой половины XIX в. А. Н. Верстовского, А. А. Алябьева,</w:t>
        <w:br/>
        <w:t>А. Л. Гурилева, А. Е. Варламова (сочинившего более 200 песен и романсов) и</w:t>
        <w:br/>
        <w:t>особенно М. И. Глинки явственно звучат народные мелодии, да и сочиненные</w:t>
        <w:br/>
        <w:t>этими композиторами песни и романсы стали глубоко народными. Хорошо</w:t>
        <w:br/>
        <w:t>известны слова М. И. Глинки: «Создает музыку народ, а мы, художники,</w:t>
        <w:br/>
        <w:t>только ее аранжируем». Глинка утвердил в русской музыке принципы реализма</w:t>
        <w:br/>
        <w:t>и народности. С особой силой она утвердилась в его опере «Жизнь за царя»</w:t>
        <w:br/>
        <w:t>(1836), в которой он прославил патриотический подвиг костромского</w:t>
        <w:br/>
        <w:t>крестьянина Ивана Сусанина, спасшего избранного на царство Михаила</w:t>
        <w:br/>
        <w:t>Федоровича Романова. Глинка показал величие характера Сусанина, его</w:t>
        <w:br/>
        <w:t>мужество и стойкость.</w:t>
        <w:br/>
        <w:t>Песни, романсы, оперы композиторы писали преимущественно на сюжеты</w:t>
        <w:br/>
        <w:t>произведений русских писателей. Вторая опера Глинки «Руслан и Людмила»</w:t>
        <w:br/>
        <w:t>(1842) написана по одноименной поэме А. С. Пушкина. Пушкинская «Русалка»</w:t>
        <w:br/>
        <w:t>явилась темой для одноименной оперы другого выдающегося русского</w:t>
        <w:br/>
        <w:t>композитора — А. С. Даргомыжского. В этой опере, представлявшей собой</w:t>
        <w:br/>
        <w:t>образец народно-бытовой музыкальной драмы, проявилась социальная</w:t>
        <w:br/>
        <w:t>направленность творчества композитора.</w:t>
        <w:br/>
        <w:t>В живописи происходил отход от академизма, оплотом которого была</w:t>
        <w:br/>
        <w:t>императорская Академия художеств. Для академизма характерны</w:t>
        <w:br/>
        <w:t>библейско-мифологическая тематика и преклонение перед канонами античного</w:t>
        <w:br/>
        <w:t>искусства. Вместе с тем необходимо отметить, что русские художники создали</w:t>
        <w:br/>
        <w:t>немало выдающихся произведений живописи и скульптуры в духе академизма, а</w:t>
        <w:br/>
        <w:t>Академия художеств давала солидную профессиональную подготовку. Лучших</w:t>
        <w:br/>
        <w:t>своих воспитанников она обычно отправляла на дальнейшую стажировку в</w:t>
        <w:br/>
        <w:t>Италию. Видным представителем академической школы в русской живописи был</w:t>
        <w:br/>
        <w:t>А. Ф. Бруни. Его известная картина «Медный змий», над которой он работал</w:t>
        <w:br/>
        <w:t>15 лет, изображала библейскую сцену — наказание евреев, возроптавших во</w:t>
        <w:br/>
        <w:t>время скитаний после египетского плена на Бога, за что Бог наслал на них</w:t>
        <w:br/>
        <w:t>мириады ядовитых змей. В мрачных тонах, с большим динамизмом в картине</w:t>
        <w:br/>
        <w:t>переданы ужас, страдание и смерть людей, их отчаяние и безысходность.</w:t>
        <w:br/>
        <w:t>Новые тенденции в русской живописи, знаменовавшие собой отход от</w:t>
        <w:br/>
        <w:t>академизма, развивались вне стен Академии художеств. Купеческий сын</w:t>
        <w:br/>
        <w:t>А. Г. Венецианов, обратившись к бытовому жанру, создал в начале XIX в.</w:t>
        <w:br/>
        <w:t>серию картин, изображавших сельский быт крестьян. Венецианова называют</w:t>
        <w:br/>
        <w:t>«отцом русского жанра». Однако в трактовке бытовых сюжетов у Венецианова</w:t>
        <w:br/>
        <w:t>ощущаются влияние сентиментализма и идеализация сельской жизни. Таковы</w:t>
        <w:br/>
        <w:t>известные его картины «Гумно», «На пашне», «На жатве», «Спящий пастушок»,</w:t>
        <w:br/>
        <w:t>портретная галерея крестьян. Значительную роль в утверждении</w:t>
        <w:br/>
        <w:t>«деревенского» жанра в русской живописи сыграла «венециановская школа» —</w:t>
        <w:br/>
        <w:t>группа учеников Венецианова, которых он обучал живописи в своем имении</w:t>
        <w:br/>
        <w:t>Сафонково Вышневолоцкого уезда Тверской губернии.</w:t>
        <w:br/>
        <w:t>Стремление выйти из традиционных форм и приемов академизма проявляли</w:t>
        <w:br/>
        <w:t>и художники, принадлежавшие к Академии художеств и сохранявшие в принципе</w:t>
        <w:br/>
        <w:t>верность академическому искусству. К ним относится выдающийся русский</w:t>
        <w:br/>
        <w:t>художник первой половины XIX в. К. П. Брюллов, воспитанник, а затем</w:t>
        <w:br/>
        <w:t>профессор Академии художеств. Его картины и особенно портреты отражают</w:t>
        <w:br/>
        <w:t>тяготение художника к реализму. По окончании Академии художеств в 1821 г.</w:t>
        <w:br/>
        <w:t>Брюллов до 1835 г. жил и работал в Италии. Природа и искусство этой страны</w:t>
        <w:br/>
        <w:t>вдохновили художника на создание многих замечательных полотен (среди них</w:t>
        <w:br/>
        <w:t>известна его картина «Итальянский полдень»). Там же в 1830 — 1833 г.</w:t>
        <w:br/>
        <w:t>Брюллов создал главное свое произведение — грандиозное полотно «Последний</w:t>
        <w:br/>
        <w:t>день Помпеи», явившееся выдающимся событием в русском изобразительном</w:t>
        <w:br/>
        <w:t>искусстве того времени. В нем художник передал достоинство, гуманизм и</w:t>
        <w:br/>
        <w:t>величие людей в условиях природной катастрофы. Картина произвела</w:t>
        <w:br/>
        <w:t>колоссальное впечатление на современников. «И стал "Последний день Помпеи"</w:t>
        <w:br/>
        <w:t>для русской кисти первый день», — писал поэт Е. А. Баратынский. Брюллов</w:t>
        <w:br/>
        <w:t>создал много портретов своих современников. В этом жанре он шел от</w:t>
        <w:br/>
        <w:t>парадного к реалистическому, глубоко психологическому портрету.</w:t>
        <w:br/>
        <w:t>Замечательным образцом реалистической живописи портретного жанра является</w:t>
        <w:br/>
        <w:t>«Автопортрет» Брюллова (1848).</w:t>
        <w:br/>
        <w:t>Выдающимися художниками-портретистами первой половины XIX в. были</w:t>
        <w:br/>
        <w:t>О. А. Кипренский и В. А. Тропинин. Кипренский долго жил в Италии. Лучшие</w:t>
        <w:br/>
        <w:t>портреты были им написаны в начале XIX в. В портретах Кипренского видно</w:t>
        <w:br/>
        <w:t>влияние романтической школы. Кипренский искал в человеке возвышенное</w:t>
        <w:br/>
        <w:t>начало, передавал его сложный внутренний мир настроений и переживаний.</w:t>
        <w:br/>
        <w:t>Хорошо известен его портрет А. С. Пушкина (1827). В. А. Тропинин был сыном</w:t>
        <w:br/>
        <w:t>крепостного крестьянина, он получил свободу лишь в 45-летнем возрасте. Для</w:t>
        <w:br/>
        <w:t>портретного творчества Тропинина характерны высочайшее мастерство и</w:t>
        <w:br/>
        <w:t>непосредственность изображения, связь изображаемого на полотне человека с</w:t>
        <w:br/>
        <w:t>той обстановкой, которая его окружает. Таковы его жанровые портреты:</w:t>
        <w:br/>
        <w:t>«Кружевница», «Золотошвейка», «Гитарист» и др.</w:t>
        <w:br/>
        <w:t>Значительное место в русской живописи занимает творчество</w:t>
        <w:br/>
        <w:t>А. А. Иванова, друга Н. В. Гоголя. В 1831 — 1858 гг. Иванов жил в Италии.</w:t>
        <w:br/>
        <w:t>Картина Иванова «Явление Христа народу», которой он посвятил 20 лет</w:t>
        <w:br/>
        <w:t>упорного труда, явилась делом всей его жизни. Основная идея этого</w:t>
        <w:br/>
        <w:t>монументального полотна — убежденность художника в необходимости духовного</w:t>
        <w:br/>
        <w:t>и нравственного возрождения человечества. Современники восприняли эту</w:t>
        <w:br/>
        <w:t>картину как ожидание близкого освобождения народа. В толпе, изображенной</w:t>
        <w:br/>
        <w:t>на картине, многие видели народ, жаждущий правды и свободы.</w:t>
        <w:br/>
        <w:t>Решительный поворот русской живописи к критическому реализму мы</w:t>
        <w:br/>
        <w:t>находим в творчестве П. А. Федотова, которого часто называют «Гоголем в</w:t>
        <w:br/>
        <w:t>живописи». В небольших жанровых картинах и в крупных полотнах Федотов</w:t>
        <w:br/>
        <w:t>высмеивал «темное царство» купечества, армейский быт офицерства, тупую</w:t>
        <w:br/>
        <w:t>спесь и цинизм дворянско-чиновничьего мира. Вершиной реалистического</w:t>
        <w:br/>
        <w:t>творчества Федотова являются картины «Свежий кавалер», «Сватовство</w:t>
        <w:br/>
        <w:t>майора», «Игроки», «Анкор, еще анкор!», «Вдовушка». Федотов явился</w:t>
        <w:br/>
        <w:t>предшественником художников-передвижников, на которых он оказал большое</w:t>
        <w:br/>
        <w:t>влияние.</w:t>
        <w:br/>
        <w:t>В архитектуре более прочные позиции занимал классицизм, господство</w:t>
        <w:br/>
        <w:t>которого продолжалось до 40-х годов XIX в. Он утвердился в России в конце</w:t>
        <w:br/>
        <w:t>XVIII в., сменив барокко. Разновидностью классицизма являлся ампир,</w:t>
        <w:br/>
        <w:t>получивший широкое распространение в первой трети XIX в. Ампир опирался на</w:t>
        <w:br/>
        <w:t>художественное наследие императорского Рима (откуда и название этого</w:t>
        <w:br/>
        <w:t>стиля). Ему присущи парадная монументальность, стройность и строгость</w:t>
        <w:br/>
        <w:t>линий. Важную роль в нем играла скульптура, дополнявшая архитектурное</w:t>
        <w:br/>
        <w:t>оформление зданий. В стиле ампир в то время возводились роскошные особняки</w:t>
        <w:br/>
        <w:t>знати, но преимущественно здания общественного назначения: высших</w:t>
        <w:br/>
        <w:t>правительственных учреждений, присутственных мест, дворянских собраний и</w:t>
        <w:br/>
        <w:t>клубов, театры, храмы. В эти годы шла интенсивная застройка Москвы и</w:t>
        <w:br/>
        <w:t>Петербурга, а также наиболее крупных губернских городов, возводились</w:t>
        <w:br/>
        <w:t>усадьбы богатых вельмож, создавались крупные архитектурные ансамбли.</w:t>
        <w:br/>
        <w:t>Именно тогда окончательно сформировались Дворцовая, Адмиралтейская и</w:t>
        <w:br/>
        <w:t>Сенатская площади в Петербурге, Театральная в Москве; завершена застройка</w:t>
        <w:br/>
        <w:t>центральных частей Ярославля, Твери, Владимира, Калуги, Нижнего Новгорода,</w:t>
        <w:br/>
        <w:t>Смоленска и других городов.</w:t>
        <w:br/>
        <w:t>Наиболее известными представителями классицизма в русской архитектуре</w:t>
        <w:br/>
        <w:t>были А. Н. Воронихин, А. Д. Захаров, К. И. Росси, В. П. Стасов,</w:t>
        <w:br/>
        <w:t>Д. И. Жилярди. Главными аритектурными сооружениями Воронихина являются</w:t>
        <w:br/>
        <w:t>Горный институт и Казанский собор в Петербурге (завершены в 1811 г.), для</w:t>
        <w:br/>
        <w:t>которых характерен строгий монументализм. Захаров создал знаменитое здание</w:t>
        <w:br/>
        <w:t>Адмиралтейства (1806 — 1823), ставшее важным градостроительным узлом</w:t>
        <w:br/>
        <w:t>Петербурга, собор в Кронштадте (1806 — 1817). Он строил также госпитали,</w:t>
        <w:br/>
        <w:t>провиантские склады и магазины. Его творчество считается высшей точкой</w:t>
        <w:br/>
        <w:t>развития архитектурного стиля позднего классицизма. Выдающимся мастером</w:t>
        <w:br/>
        <w:t>позднего классицизма является Карл Росси. По его проектам в Петербурге в</w:t>
        <w:br/>
        <w:t>1819 — 1834 гг. были возведены новые здания Сената и Синода, завершившие</w:t>
        <w:br/>
        <w:t>планировку Сенатской площади, Главный штаб со знаменитой аркой,</w:t>
        <w:br/>
        <w:t>закончивший оформление Дворцовой площади, Михайловский дворец (ныне</w:t>
        <w:br/>
        <w:t>Русский музей) и Александринский театр с примыкающей к нему улицей (ныне</w:t>
        <w:br/>
        <w:t>улица зодчего Росси). Для архитектурных сооружений К. Росси характерны</w:t>
        <w:br/>
        <w:t>классическая строгость в сочетании с парадностью и легкостью. Творчество</w:t>
        <w:br/>
        <w:t>Росси как бы завершает господство классицизма в русской архитектуре первой</w:t>
        <w:br/>
        <w:t>половины XIX в.</w:t>
        <w:br/>
        <w:t>После пожара 1812 г. интенсивно отстраивалась Москва. О. И. Бове,</w:t>
        <w:br/>
        <w:t>назначенный в 1813 г. главным архитектором Комиссии для строений</w:t>
        <w:br/>
        <w:t>г. Москвы, возводит целостные городские ансамбли в духе «московского</w:t>
        <w:br/>
        <w:t>ампира». Им построены первые торговые ряды на Красной площади (1815),</w:t>
        <w:br/>
        <w:t>здания Большого и Малого театров (1821 — 1824). Доменико Жилярди в 1817 —</w:t>
        <w:br/>
        <w:t>1819 гг. заново отстраивает разрушенный пожаром Московский университет. По</w:t>
        <w:br/>
        <w:t>его проекту был построен великолепный дом Луниных (1823). А. А. Бетанкур</w:t>
        <w:br/>
        <w:t>совместно с О. И. Бове в 1817 г. возвели здание Манежа, оформление</w:t>
        <w:br/>
        <w:t>которого символизирует подвиг русского народа в Отечественной войне</w:t>
        <w:br/>
        <w:t>1812 г.</w:t>
        <w:br/>
        <w:t>30 — 50-е годы XIX в. знаменуют упадок классицизма в русской</w:t>
        <w:br/>
        <w:t>архитектуре. В моду входят псевдорусский стиль и псевдоготика, проявляется</w:t>
        <w:br/>
        <w:t>интерес к византийскому стилю и барокко. Создателем эклектического</w:t>
        <w:br/>
        <w:t>русско-византийского стиля был К. А. Тон, по проектам которого были</w:t>
        <w:br/>
        <w:t>возведены Большой дворец (1839 — 1849) и Оружейная палата (1844 — 1851) в</w:t>
        <w:br/>
        <w:t>Московском Кремле, здание вокзалов Николаевской железной дороги в Москве и</w:t>
        <w:br/>
        <w:t>Петербурге, в 1838 г. начато строительство храма Христа Спасителя в Москве</w:t>
        <w:br/>
        <w:t>(завершено в 1883 г.). А. П. Брюллов (брат художника К. П. Брюллова)</w:t>
        <w:br/>
        <w:t>культивировал в архитектуре формы псевдоготики, А. И. Штакеншнейдер —</w:t>
        <w:br/>
        <w:t>формы барокко. Штакеншнейдером были построены в Петербурге великокняжеские</w:t>
        <w:br/>
        <w:t>Мариинский (1838 — 1844) и Николаевский (1853 — 1861) дворцы, где</w:t>
        <w:br/>
        <w:t>архитектор использовал разные историко-архитектурные стили. Эклектические</w:t>
        <w:br/>
        <w:t>формы классицизма и барокко нашли свое выражение в архитектуре</w:t>
        <w:br/>
        <w:t>А. А. Монферрана. Главные его сооружения — Исаакиевский собор (1818 —</w:t>
        <w:br/>
        <w:t>1858) и Александровская колонна (1830 — 1834) в Петербурге.</w:t>
        <w:br/>
        <w:t>Существенный вклад в развитие материальной и духовной культуры внесли</w:t>
        <w:br/>
        <w:t>народные массы. Фольклор и даже произведения народного прикладного</w:t>
        <w:br/>
        <w:t>искусства носили остросоциальный характер. В едко-сатирических лубочных</w:t>
        <w:br/>
        <w:t>картинках и небольших скульптурных сценках, в пословицах, поговорках,</w:t>
        <w:br/>
        <w:t>прибаутках и песнях, сказках и притчах высмеивались пьяные и жадные попы,</w:t>
        <w:br/>
        <w:t>сластолюбивые монахи, глупые и жестокие баре, судьи-лихоимцы, воспевались</w:t>
        <w:br/>
        <w:t>ум и сметливость простого народа и вместе с тем выражался его протест</w:t>
        <w:br/>
        <w:t>против тяжелой доли — гнета, нищеты, бесправия. В исторических песнях и</w:t>
        <w:br/>
        <w:t>сказаниях отражались традиции народных восстаний, воспевались их герои —</w:t>
        <w:br/>
        <w:t>Разин, Наливайко, воплощались народные идеи о «воле», всеобщем равенстве и</w:t>
        <w:br/>
        <w:t>социальной справедливости. Устное народное творчество — важный источник</w:t>
        <w:br/>
        <w:t>для изучения социальной психологии угнетенных масс, их общественного</w:t>
        <w:br/>
        <w:t>сознания, народных представлений о «добре и правде».</w:t>
        <w:br/>
        <w:t>Народное творчество воплотилось в произведениях разнообразных видов</w:t>
        <w:br/>
        <w:t>художественных промыслов. Миниатюры Палеха, Холуя и Мстёры, городецкая и</w:t>
        <w:br/>
        <w:t>хохломская роспись по дереву, ростовская финифть, вологодские кружева,</w:t>
        <w:br/>
        <w:t>гжельская майолика, произведения костромских ювелиров (селений Красного и</w:t>
        <w:br/>
        <w:t>Сидоровского на Волге), архангельских косторезов, литейщиков и</w:t>
        <w:br/>
        <w:t>гранильщиков Урала украшают музеи и в наши дни.</w:t>
        <w:br/>
        <w:t>Своеобразным социальным и культурным феноменом в России эпохи</w:t>
        <w:br/>
        <w:t>позднего феодализма является так называемая крепостная интеллигенция. Это</w:t>
        <w:br/>
        <w:t>крепостные крестьяне, овладевшие специальными знаниями в сфере науки,</w:t>
        <w:br/>
        <w:t>техники, литературы и искусства, которые стали для них профессиональными</w:t>
        <w:br/>
        <w:t>занятиями, удовлетворявшими «культурные потребности» своего барина.</w:t>
        <w:br/>
        <w:t>Богатые вельможи отправляли для обучения своих талантливых</w:t>
        <w:br/>
        <w:t>мальчиков-крепостных в Академию художеств, девочек в балетную школу,</w:t>
        <w:br/>
        <w:t>заводили свои «крепостные» театры, как, например, Шереметевы в Кускове и</w:t>
        <w:br/>
        <w:t>Останкине или Юсуповы в Архангельском близ Москвы. Эта категория</w:t>
        <w:br/>
        <w:t>талантливых, но бесправных актеров, художников, архитекторов, музыкантов,</w:t>
        <w:br/>
        <w:t>поэтов внесла значительный вклад в развитие русской культуры. Видное место</w:t>
        <w:br/>
        <w:t>в истории русского театрального искусства заняли крепостные актрисы графов</w:t>
        <w:br/>
        <w:t>Шереметевых П. И. Жемчугова и Т. В. Шлыкова-Гранатова, в живописи и</w:t>
        <w:br/>
        <w:t>архитектуре крепостные тех же помещиков Аргуновы.</w:t>
        <w:br/>
        <w:br/>
        <w:br/>
      </w:r>
      <w:r>
        <w:rPr>
          <w:b/>
        </w:rPr>
        <w:t>§ 3. ПРОСВЕЩЕНИЕ. НАУКА И ТЕХНИКА</w:t>
        <w:br/>
      </w:r>
      <w:r>
        <w:rPr/>
        <w:br/>
        <w:t>К началу XIX в. общеобразовательная школа была представлена</w:t>
        <w:br/>
        <w:t>двухклассными и четырехклассными народными училищами. Все они находились</w:t>
        <w:br/>
        <w:t>исключительно в городах. Существовали всего три общеобразовательные</w:t>
        <w:br/>
        <w:t>гимназии — в Москве, Петербурге и Казани. Действовали также и специальные</w:t>
        <w:br/>
        <w:t>учебные заведения: солдатские школы, для дворян — кадетские и шляхетские</w:t>
        <w:br/>
        <w:t>корпуса, для детей духовенства — различного типа духовные училища и</w:t>
        <w:br/>
        <w:t>семинарии. К началу XIX в. высшими учебными заведениями были Московский</w:t>
        <w:br/>
        <w:t>университет, Горный институт в Петербурге, Московская, Петербургская и</w:t>
        <w:br/>
        <w:t>Киевская духовные академии.</w:t>
        <w:br/>
        <w:t>Потребности экономического развития страны и увеличивавшегося</w:t>
        <w:br/>
        <w:t>аппарата управления поставили задачу расширения сети как</w:t>
        <w:br/>
        <w:t>общеобразовательных, так и специальных учебных заведений. В 1802 г.</w:t>
        <w:br/>
        <w:t>основан Дерптский, в 1803 г. на базе Главной Виленской гимназии Виленский,</w:t>
        <w:br/>
        <w:t>в 1804 — 1805 гг. на базе гимназий — Казанский и Харьковский университеты.</w:t>
        <w:br/>
        <w:t>Основанный в 1804 г. Петербургский педагогический институт в 1819 г.</w:t>
        <w:br/>
        <w:t>преобразован в университет. При Николае I был учрежден в Петербурге новый</w:t>
        <w:br/>
        <w:t>Педагогический институт. В начале XIX в. возникли привилегированные</w:t>
        <w:br/>
        <w:t>средние учебные заведения гуманитарного направления — лицеи: в 1803 г.</w:t>
        <w:br/>
        <w:t>Демидовский в Ярославле, в 1811 г. Царскосельский (при Николае I переведен</w:t>
        <w:br/>
        <w:t>в Петербург и назван Александровским), в 1817 г. Ришельевский в Одессе и в</w:t>
        <w:br/>
        <w:t>1820 г. Нежинский (в г. Нежине Черниговской губернии).</w:t>
        <w:br/>
        <w:t>При Николае I проведена реорганизация и расширение сети низших и</w:t>
        <w:br/>
        <w:t>средних учебных заведений, учреждение новых университетов, технических</w:t>
        <w:br/>
        <w:t>училищ и институтов. В 1832 г. (после подавления польского восстания</w:t>
        <w:br/>
        <w:t>1830 — 1831 гг.) был закрыт Виленский университет, но в 1834 г. основан в</w:t>
        <w:br/>
        <w:t>Киеве университет Св. князя Владимира. Вначале при недостатке</w:t>
        <w:br/>
        <w:t>преподавательских кадров в университеты приглашались иностранные ученые,</w:t>
        <w:br/>
        <w:t>преимущественно профессора из немецких университетов. Большинство их были</w:t>
        <w:br/>
        <w:t>преданны науке, честно служили России, которая для некоторых стала второй</w:t>
        <w:br/>
        <w:t>родиной. Они содействовали и подготовке русских кадров преподавателей</w:t>
        <w:br/>
        <w:t>университетов. Университеты имели четыре отделения (факультета):</w:t>
        <w:br/>
        <w:t>нравственных и политических наук (правоведение, политическая экономия,</w:t>
        <w:br/>
        <w:t>философия и богословие), словесное (филология, история, статистика,</w:t>
        <w:br/>
        <w:t>география), физико-математическое и медицинское. В Петербургском</w:t>
        <w:br/>
        <w:t>университете вместо медицинского существовало восточное отделение. При</w:t>
        <w:br/>
        <w:t>университетах учреждались пансионы для подготовки к поступлению в</w:t>
        <w:br/>
        <w:t>университет лиц, получивших домашнее образование или же кончивших уездные</w:t>
        <w:br/>
        <w:t>училища.</w:t>
        <w:br/>
        <w:t>Расширялось военное образование, главным образом, в виде закрытых</w:t>
        <w:br/>
        <w:t>учебных заведений для дворян — кадетских корпусов. В начале XIX в. их</w:t>
        <w:br/>
        <w:t>насчитывалось 5, в середине XIX в. — 20. В 1832 г. основана Императорская</w:t>
        <w:br/>
        <w:t>военная академия, готовившая офицеров Генерального штаба, а в 1855 г. —</w:t>
        <w:br/>
        <w:t>Артиллерийская и Инженерная академии.</w:t>
        <w:br/>
        <w:t>При Николае I фактически было положено основание специальному</w:t>
        <w:br/>
        <w:t>среднему и высшему техническому образованию: в 1828 г. открыт</w:t>
        <w:br/>
        <w:t>Технологический институт, в 1830 г. — Архитектурное училище, а в 1842 г. —</w:t>
        <w:br/>
        <w:t>Училище гражданских инженеров (в 1842 г. оба они объединились в</w:t>
        <w:br/>
        <w:t>Строительное училище), в 1835 г. в Москве основан Межевой институт, а в</w:t>
        <w:br/>
        <w:t>1842 г. в Белоруссии — Горыгорецкое земледельческое училище,</w:t>
        <w:br/>
        <w:t>преобразованное в 1854 г. в Земледельческий институт.</w:t>
        <w:br/>
        <w:t>В начале XIX в. число учащихся низших и средних учебных заведений</w:t>
        <w:br/>
        <w:t>составляло 130 тыс. человек, в 30-е годы — 245 тыс., в 1856 г. — 450 тыс.</w:t>
        <w:br/>
        <w:t>Однако уровень образованности населения еще продолжал оставаться низким. В</w:t>
        <w:br/>
        <w:t>начале XIX в. один учащийся приходился на 330 жителей, в 30-е годы — на</w:t>
        <w:br/>
        <w:t>208, в 1856 г. — на 143. Особенно отставала в этом отношении деревня, хотя</w:t>
        <w:br/>
        <w:t>в 40-е годы стали заводить сельские школы в государственной и удельной</w:t>
        <w:br/>
        <w:t>деревне, а некоторые богатые помещики устраивали школы в своих имениях. К</w:t>
        <w:br/>
        <w:t>1854 г. в государственной деревне числилось 2565 школ с 113 тыс. учеников,</w:t>
        <w:br/>
        <w:t>а в удельной — 204 школы с 7,5 тыс. учеников. Данных по помещичьей деревне</w:t>
        <w:br/>
        <w:t>не имеется. Но и в государственной и удельной деревне грамотных среди</w:t>
        <w:br/>
        <w:t>крестьян насчитывалось не более 5 — 7%; судя по описаниям помещичьих</w:t>
        <w:br/>
        <w:t>имений, составленным помещиками по разосланной в 1858 г. анкете, среди</w:t>
        <w:br/>
        <w:t>крепостных крестьян грамотность не превышала 1%. Грамотность сводилась к</w:t>
        <w:br/>
        <w:t>овладению чтением, письмом и четырьмя правилами арифметики.</w:t>
        <w:br/>
        <w:t>Впрочем, уровень образованности состоятельных слоев населения также</w:t>
        <w:br/>
        <w:t>оставался еще невысоким. Купцы и мещане часто проходили домашнее</w:t>
        <w:br/>
        <w:t>обучение — обычно у местного дьячка или приказчика, у которых основными</w:t>
        <w:br/>
        <w:t>«учебными пособиями» были псалтырь и часослов. Но и среди дворян лишь</w:t>
        <w:br/>
        <w:t>небольшая часть кончала университеты, лицеи, гимназии, кадетские корпуса.</w:t>
        <w:br/>
        <w:t>Большинство довольствовалось домашним образованием, весьма различным по</w:t>
        <w:br/>
        <w:t>своему уровню. Хотя в военных учебных заведениях учились только дети</w:t>
        <w:br/>
        <w:t>дворян и офицерский корпус был преимущественно дворянским, офицеров в</w:t>
        <w:br/>
        <w:t>армии, имевших специальное военное образование, в годы Крымской войны было</w:t>
        <w:br/>
        <w:t>не более 15%.</w:t>
        <w:br/>
        <w:t>В первые два десятилетия XIX в. заметны успехи в книгоиздательстве и</w:t>
        <w:br/>
        <w:t>развитии периодической печати. И впоследствии, несмотря на суровые</w:t>
        <w:br/>
        <w:t>цензурные условия, закрытие властями в конце 30-х годов ряда газет и</w:t>
        <w:br/>
        <w:t>журналов как «крамольных», книгоиздательство и периодика продолжали</w:t>
        <w:br/>
        <w:t>развиваться, росли тиражи книг и журналов. С начала XIX в. до 1850 г.</w:t>
        <w:br/>
        <w:t>количество периодических органов выросло с 44 до 56, названий издаваемых</w:t>
        <w:br/>
        <w:t>книг — со 143 до 700. Но особенно заметен был рост печати в последнее</w:t>
        <w:br/>
        <w:t>предреформенное десятилетие (1850 — 1860), в течение которого количество</w:t>
        <w:br/>
        <w:t>периодических изданий возросло до 2 30, а названий книг — до 2100.</w:t>
        <w:br/>
        <w:t>Широкую известность получили издававшиеся в первые десятилетия XIX в.</w:t>
        <w:br/>
        <w:t>общественно-политические и литературные журналы «Вестник Европы» (с</w:t>
        <w:br/>
        <w:t>1802 г.) Н. М. Карамзина, «Северный вестник» (с 1804 г.) Н. С. Глинки,</w:t>
        <w:br/>
        <w:t>«Сын отечества» (с 1812 г.) Н. И. Греча, «Дух журналов» (с 1815 г.), в</w:t>
        <w:br/>
        <w:t>которых печатались и декабристы; позднее — «Телескоп» Н. И. Надеждина,</w:t>
        <w:br/>
        <w:t>«Московский телеграф» Н. А. Полевого, «Отечественные записки»</w:t>
        <w:br/>
        <w:t>А. А. Краевского, «Современник» А. С. Пушкина. Расширялось издание</w:t>
        <w:br/>
        <w:t>ведомственных и специальных научных журналов. Газеты имели преимущественно</w:t>
        <w:br/>
        <w:t>официально-ведомственный характер. С 1838 г. в губерниях стали выходить</w:t>
        <w:br/>
        <w:t>«Губернские ведомости». Они, помимо «официальной части», имели и особые</w:t>
        <w:br/>
        <w:t>«прибавления», в которых помещались хозяйственно-этнографические описания,</w:t>
        <w:br/>
        <w:t>исторические очерки, тексты старинных документов, литературные</w:t>
        <w:br/>
        <w:t>произведения. В 1830 — 1831 гг. в Петербурге выходила «Литературная</w:t>
        <w:br/>
        <w:t>газета» А. А. Дельвига, в которой сотрудничали А. С. Пушкин, Н. В. Гоголь,</w:t>
        <w:br/>
        <w:t>А. В. Кольцов. В 1840 г. издание ее было возобновлено. Ее сотрудниками</w:t>
        <w:br/>
        <w:t>были В. Г. Белинский и молодой Н. А. Некрасов.</w:t>
        <w:br/>
        <w:t>В первой половине XIX в. существенных успехов достигла русская наука:</w:t>
        <w:br/>
        <w:t>в математике, физике, химии, медицине, агрономии, биологии, астрономии,</w:t>
        <w:br/>
        <w:t>географии, в области гуманитарных исследований. Наука развивалась не</w:t>
        <w:br/>
        <w:t>только и даже не столько в стенах Российской академии наук. Важнейшими</w:t>
        <w:br/>
        <w:t>научными центрами являлись университеты.</w:t>
        <w:br/>
        <w:t>Ведущее место в развитии русской науки занимал Московский</w:t>
        <w:br/>
        <w:t>университет. Здесь преподавали и вели научную работу такие крупные ученые,</w:t>
        <w:br/>
        <w:t>как основатель первой научной школы зоологов-эволюционистов К. Ф. Рулье,</w:t>
        <w:br/>
        <w:t>медики Е. И. Дядьковский, И. Е. Грузинов и А. М. Филомафитский, выдающийся</w:t>
        <w:br/>
        <w:t>геолог Г. Е. Щуровский, агробиолог и физик, «отец русской агрономии»</w:t>
        <w:br/>
        <w:t>М. Г. Павлов, астроном Д. М. Перевощиков — основатель университетской</w:t>
        <w:br/>
        <w:t>астрономической обсерватории, филолог и искусствовед Ф. И. Буслаев,</w:t>
        <w:br/>
        <w:t>историки М. Т. Каченовский, М. П. Погодин, О. М. Бодянский,</w:t>
        <w:br/>
        <w:t>Т. Н. Грановский, С. М. Соловьев.</w:t>
        <w:br/>
        <w:t>В Петербургском университете работали великий русский математик</w:t>
        <w:br/>
        <w:t>П. Л. Чебышев, правоведы А. П. Куницын и М. А. Балугьянский (первый ректор</w:t>
        <w:br/>
        <w:t>университета), ботаник А. Н. Бекетов и его брат, основатель отечественной</w:t>
        <w:br/>
        <w:t>школы физико-химиков Н. Н. Бекетов, экономисты и статистики К. Ф. Герман и</w:t>
        <w:br/>
        <w:t>К. И. Арсеньев, историк и этнограф В. И. Ламанский, филолог-славист</w:t>
        <w:br/>
        <w:t>И. И. Срезневский. С основанием в 1854 г. факультета восточных языков</w:t>
        <w:br/>
        <w:t>Петербургский университет стал крупнейшим центром востоковедения.</w:t>
        <w:br/>
        <w:t>С Дерптским университетом была связана деятельность известного</w:t>
        <w:br/>
        <w:t>русского астронома В. Я. Струве и знаменитого хирурга Н. И. Пирогова.</w:t>
        <w:br/>
        <w:t>Ученые Дерптского университета способствовали организации</w:t>
        <w:br/>
        <w:t>геолого-ботанических экспедиций для изучения природных богатств России.</w:t>
        <w:br/>
        <w:t>Крупным научным центром был Казанский университет. Здесь работали</w:t>
        <w:br/>
        <w:t>великий русский математик, создатель «неэвклидовой геометрии»</w:t>
        <w:br/>
        <w:t>Н. И. Лобачевский (ректор университета), выдающиеся ученые-химики</w:t>
        <w:br/>
        <w:t>Н. Н. Зинин и А. М. Бутлеров, сделавшие важные открытия в области</w:t>
        <w:br/>
        <w:t>органической химии. Велика была роль Казанского университета в</w:t>
        <w:br/>
        <w:t>распространении просвещения среди народов Поволжья.</w:t>
        <w:br/>
        <w:t>Значительный вклад в развитие русской науки первой половины XIX в.</w:t>
        <w:br/>
        <w:t>внесли и ученые Российской Академии наук. Академики М. В. Остроградский и</w:t>
        <w:br/>
        <w:t>В. Я. Буняковский сделали ряд крупных открытий в математической физике и в</w:t>
        <w:br/>
        <w:t>области интегральных исчислений, В. В. Петров, Э. Х. Ленц и Б. С. Якоби —</w:t>
        <w:br/>
        <w:t>в учении об электричестве, К. М. Бэр — в области эмбриологии. Исследования</w:t>
        <w:br/>
        <w:t>Остроградского и Буняковского получили практическое применение в</w:t>
        <w:br/>
        <w:t>астрономии, механике, оптике. Широко использовались в технике открытая</w:t>
        <w:br/>
        <w:t>Петровым новая форма перехода электрической энергии в тепловую и</w:t>
        <w:br/>
        <w:t>изобретение им электрической дуги, а также изобретение Ленцем</w:t>
        <w:br/>
        <w:t>гальванометра, Якоби — модели электродвигателя и первого телеграфного</w:t>
        <w:br/>
        <w:t>записывающего аппарата, действовавшего с 1832 г. на телеграфной линии</w:t>
        <w:br/>
        <w:t>между Петербургом и Царским Селом. В 1839 г. академиком В. Я. Струве была</w:t>
        <w:br/>
        <w:t>основана Пулковская обсерватория под Петербургом.</w:t>
        <w:br/>
        <w:t>По инициативе и при участии Академии наук в начале XIX в. были</w:t>
        <w:br/>
        <w:t>организованы многочисленные научные экспедиции, результатами которых</w:t>
        <w:br/>
        <w:t>явились важные географические открытия в Ледовитом и Тихом океанах,</w:t>
        <w:br/>
        <w:t>проведены геологические, биологические и этнографические исследования в</w:t>
        <w:br/>
        <w:t>Сибири, на Урале, на Дальнем Востоке, в Средней Азии, на Алтае и в Саянах.</w:t>
        <w:br/>
        <w:t>В 1803 — 1806 гг. Ю. Ф. Лисянский и И. Ф. Крузенштерн осуществили первое</w:t>
        <w:br/>
        <w:t>русское кругосветное плавание, во время которого было открыто множество</w:t>
        <w:br/>
        <w:t>новых островов в Тихом и Ледовитом океанах, собраны ценные научные</w:t>
        <w:br/>
        <w:t>коллекции. В 1819 — 1821 гг. проведена экспедиция на судах «Восток» и</w:t>
        <w:br/>
        <w:t>«Мирный» под командованием М. П. Лазарева и Ф. Ф. Беллинсгаузена к Южному</w:t>
        <w:br/>
        <w:t>полюсу. Во время этого плавания в 1820 г. была открыта Антарктида и</w:t>
        <w:br/>
        <w:t>множество ранее неизвестных островов нанесено на карту. Морские экспедиции</w:t>
        <w:br/>
        <w:t>О. Е. Коцебу в 1815 — 1818 и 1823 — 1826 гг., В. М. Головнина в 1817 —</w:t>
        <w:br/>
        <w:t>1819 гг., Ф. П. Литке в 1821 — 1829 гг., Ф. П. Врангеля и Ф. Ф. Матюшкина</w:t>
        <w:br/>
        <w:t>в 1820 — 1827 гг. в Ледовитом и в северной части Тихого океана установили</w:t>
        <w:br/>
        <w:t>точные очертания берегов Северной Азии и Северной Америки.</w:t>
        <w:br/>
        <w:t>Центром географических исследований стало основанное в 1845 г.</w:t>
        <w:br/>
        <w:t>Русское географическое общество, которое организовало ряд научных</w:t>
        <w:br/>
        <w:t>экспедиций, проводило этнографические исследования России и сопредельных</w:t>
        <w:br/>
        <w:t>стран и народов, имело свой научный журнал «Известия Русского</w:t>
        <w:br/>
        <w:t>императорского географического общества» и издало много ценных</w:t>
        <w:br/>
        <w:t>географических, этнографических и статистических сборников. В 1851 г.</w:t>
        <w:br/>
        <w:t>открылись Кавказский и Сибирский отделы Русского географического общества,</w:t>
        <w:br/>
        <w:t>много сделавшие для экономико-географического и этнографического изучения</w:t>
        <w:br/>
        <w:t>регионов и народов Сибири, Кавказа, Закавказья и Средней Азии.</w:t>
        <w:br/>
        <w:t>Развитие гуманитарных наук, главным образом исторической, и</w:t>
        <w:br/>
        <w:t>возрастающий интерес к истории — характерное явление в культурной жизни</w:t>
        <w:br/>
        <w:t>России и западноевропейских стран в первой половине XIX в. Историческая</w:t>
        <w:br/>
        <w:t>наука приобретает большое общественно-политическое значение: в изучении</w:t>
        <w:br/>
        <w:t>прошлого искали ответы на злободневные вопросы настоящего. Развитие</w:t>
        <w:br/>
        <w:t>исторической науки в России вызвало появление различных научных школ и</w:t>
        <w:br/>
        <w:t>направлений в интерпретации исторического процесса, прошлого и судеб</w:t>
        <w:br/>
        <w:t>России, возникновение вспомогательных исторических дисциплин — археологии,</w:t>
        <w:br/>
        <w:t>археографии, палеографии, нумизматики, геральдики, генеалогии.</w:t>
        <w:br/>
        <w:t>Исторические дисциплины заняли прочное место в университетском</w:t>
        <w:br/>
        <w:t>преподавании. Учеными-историками были изданы многочисленные специальные</w:t>
        <w:br/>
        <w:t>исследования на основе выявления новых, в значительной мере архивных,</w:t>
        <w:br/>
        <w:t>источников, и обобщающие многотомные труды по истории России и других</w:t>
        <w:br/>
        <w:t>стран, учебные пособия. Началась широкая научная публикация исторических</w:t>
        <w:br/>
        <w:t>источников — летописей, актового материала, мемуаров и т. д. Особенно</w:t>
        <w:br/>
        <w:t>много сделала созданная в 1834 г. Археографическая комиссия под</w:t>
        <w:br/>
        <w:t>руководством П. М. Строева, которая проводила археографические экспедиции</w:t>
        <w:br/>
        <w:t>по архивам и библиотекам древних русских городов, выявила и издала многие</w:t>
        <w:br/>
        <w:t>тысячи ценнейших исторических памятников в сериях «Полное собрание русских</w:t>
        <w:br/>
        <w:t>летописей», «Акты исторические», «Собрание государственных грамот и</w:t>
        <w:br/>
        <w:t>договоров» и пр. Именно в первой половине XIX в. в своей значительной</w:t>
        <w:br/>
        <w:t>части был опубликован основной корпус письменных источников по российской</w:t>
        <w:br/>
        <w:t>истории XI — XVI вв.</w:t>
        <w:br/>
        <w:t>Крупное культурное и политическое значение в начале XIX в. имела</w:t>
        <w:br/>
        <w:t>12-томная «История государства Российского» Н. М. Карамзина. В 1803 г.</w:t>
        <w:br/>
        <w:t>Карамзин получил официальную должность историографа, что давало ему право</w:t>
        <w:br/>
        <w:t>доступа к государственным архивам. Первые 8 томов его «Истории» вышли в</w:t>
        <w:br/>
        <w:t>1816 — 1817 гг., в 1818 — 1819 гг. было осуществлено повторное,</w:t>
        <w:br/>
        <w:t>исправленное и дополненное их издание, в 1821 — 1824 гг. появились</w:t>
        <w:br/>
        <w:t>очередные 9 — 11-й тома, последний 12-й том, доводящий повествование до</w:t>
        <w:br/>
        <w:t>1611 г., был издан в 1829 г., уже после смерти историка. Труд Карамзина,</w:t>
        <w:br/>
        <w:t>прозванного «Колумбом российской истории», создан на основе богатых и</w:t>
        <w:br/>
        <w:t>разнообразных источников, многочисленных трудов античных и средневековых</w:t>
        <w:br/>
        <w:t>авторов. Особенно ценны обширные документальные приложения, имеющие</w:t>
        <w:br/>
        <w:t>большое научное значение, поскольку многие оригиналы публиковавшихся</w:t>
        <w:br/>
        <w:t>Карамзиным документов не сохранились.</w:t>
        <w:br/>
        <w:t>«История» Карамзина адресовалась широкому кругу читателей. Будучи</w:t>
        <w:br/>
        <w:t>убежденным в поучительном, нравственно-назидательном назначении истории,</w:t>
        <w:br/>
        <w:t>Карамзин стремился воздействовать на чувства читателя эмоциональными</w:t>
        <w:br/>
        <w:t>рассказами о героическом прошлом русского народа, о доблестях его героев.</w:t>
        <w:br/>
        <w:t>«История» Карамзина, написанная блестящим литературным языком, проводила</w:t>
        <w:br/>
        <w:t>идею необходимости и «благодетельности» самодержавия в России.</w:t>
        <w:br/>
        <w:t>Самодержавие, по Карамзину, — движущая сила российского исторического</w:t>
        <w:br/>
        <w:t>процесса: русские великие князья и цари объединили Русь, собрали русские</w:t>
        <w:br/>
        <w:t>земли в единое целое и этим способствовали могуществу Российского</w:t>
        <w:br/>
        <w:t>государства. «Россия всегда спасалась самодержавием» — таков основной</w:t>
        <w:br/>
        <w:t>вывод Карамзина. Но вместе с тем он резко выступал против деспотии, сурово</w:t>
        <w:br/>
        <w:t>осуждал тиранию Ивана Грозного.</w:t>
        <w:br/>
        <w:t>Русские историки после Карамзина рассматривали его исторические</w:t>
        <w:br/>
        <w:t>воззрения как устаревшие, а саму его «Историю» как утратившую научное</w:t>
        <w:br/>
        <w:t>значение, хотя на деле многие оценки Карамзиным ряда исторических событий</w:t>
        <w:br/>
        <w:t>долгое время были господствующими в русской историографии. Тем не менее</w:t>
        <w:br/>
        <w:t>«История» Карамзина в XIX в. оставалась наиболее читаемой в широкой</w:t>
        <w:br/>
        <w:t>публике. Тома «Истории» Карамзина можно было встретить во многих домашних</w:t>
        <w:br/>
        <w:t>библиотеках.</w:t>
        <w:br/>
        <w:t>20 — 30-е годы XIX в. отмечены становлением различных школ и</w:t>
        <w:br/>
        <w:t>направлений в исторической науке. Видными представителями дворянской</w:t>
        <w:br/>
        <w:t>историографии были профессора Московского университета М. П. Погодин и</w:t>
        <w:br/>
        <w:t>Петербургского — Н. Г. Устрялов. Погодин, сын крепостного крестьянина, в</w:t>
        <w:br/>
        <w:t>молодости критиковавший исторические воззрения Карамзина, в 30-е годы стал</w:t>
        <w:br/>
        <w:t>одним из видных приверженцев теории «официальной народности». Основные его</w:t>
        <w:br/>
        <w:t>исторические труды содержатся в семитомном издании «Исследования,</w:t>
        <w:br/>
        <w:t>замечания и лекции о русской истории» (1846 — 1857). В духе «православия,</w:t>
        <w:br/>
        <w:t>самодержавия и народности» Погодин определял и роль исторической науки —</w:t>
        <w:br/>
        <w:t>«сделаться охранительницею и блюстительницею общественного спокойствия». И</w:t>
        <w:br/>
        <w:t>тем не менее нельзя отрицать и положительного значения его трудов по</w:t>
        <w:br/>
        <w:t>конкретным вопросам русской истории, особенно ее древнего периода, его</w:t>
        <w:br/>
        <w:t>вклада в издание документальных памятников. Им собрано богатое</w:t>
        <w:br/>
        <w:t>документальное наследие, которым до сих пор пользуются специалисты по</w:t>
        <w:br/>
        <w:t>древней и средневековой отечественной истории. Широко был известен в свое</w:t>
        <w:br/>
        <w:t>время этот историк и как издатель и публицист.</w:t>
        <w:br/>
        <w:t>Профессор Н. Г. Устрялов был автором официально рекомендованных</w:t>
        <w:br/>
        <w:t>учебников «Русская история» (1836) и «Историческое обозрение царствования</w:t>
        <w:br/>
        <w:t>государя императора Николая I» (1842), в которой он также проводил идеи</w:t>
        <w:br/>
        <w:t>«официальной народности», противопоставлял российскую историю</w:t>
        <w:br/>
        <w:t>западноевропейской. Устрялов известен своим главным трудом «История</w:t>
        <w:br/>
        <w:t>царствования Петра Великого» в десяти томах (1859 — 1863), пятитомным</w:t>
        <w:br/>
        <w:t>изданием дневников и мемуаров иностранцев о России начала XVII в., другими</w:t>
        <w:br/>
        <w:t>важными публикациями.</w:t>
        <w:br/>
        <w:t>В 20-х — начале 30-х годов XIX в. в русской историографии возникла</w:t>
        <w:br/>
        <w:t>«скептическая школа», основателем и главой которой считается профессор</w:t>
        <w:br/>
        <w:t>Московского университета М. Т. Каченовский. Эта школа требовала строгого</w:t>
        <w:br/>
        <w:t>критического отношения к источникам, установления их подлинности и</w:t>
        <w:br/>
        <w:t>проверки достоверности сообщаемых ими фактов. Однако эти вполне</w:t>
        <w:br/>
        <w:t>справедливые, научные требования переходили рамки объективности — вплоть</w:t>
        <w:br/>
        <w:t>до того, что Каченовский подвергал сомнению все сведения в русских</w:t>
        <w:br/>
        <w:t>летописях о событиях до XIII в., считая весь период Киевской Руси</w:t>
        <w:br/>
        <w:t>«баснословным».</w:t>
        <w:br/>
        <w:t>С призывом к научной объективности и целостному взгляду на историю</w:t>
        <w:br/>
        <w:t>выступил Н. А. Полевой. Изданную им в 6 томах «Историю русского народа»</w:t>
        <w:br/>
        <w:t>(1829 — 1833) он противопоставил труду Карамзина. Полевой отрицал</w:t>
        <w:br/>
        <w:t>организующую роль правительственной власти, высказал немало оригинальных</w:t>
        <w:br/>
        <w:t>мыслей и оценок в обобщающем труде «Обозрение русской истории до</w:t>
        <w:br/>
        <w:t>единодержавия Петра Великого» (1846). Полевой известен как талантливый</w:t>
        <w:br/>
        <w:t>журналист, автор повестей и романов на исторические сюжеты, с критической</w:t>
        <w:br/>
        <w:t>направленностью против барства.</w:t>
        <w:br/>
        <w:t>На 40 — 60-е годы приходится становление историографии в России.</w:t>
        <w:br/>
        <w:t>Выдающимся представителем русской историографии был С. М. Соловьев.</w:t>
        <w:br/>
        <w:t>Научная и педагогическая деятельность его началась в середине 40-х годов в</w:t>
        <w:br/>
        <w:t>Московском университете. Он — автор многочисленных исторических трудов по</w:t>
        <w:br/>
        <w:t>русской и всеобщей истории, но особую известность приобрела его знаменитая</w:t>
        <w:br/>
        <w:t>29-томная «История России с древнейших времен» (1851 — 1879), доведенная в</w:t>
        <w:br/>
        <w:t>своем изложении до событий 1775 г. (Соловьев намеревался довести свой труд</w:t>
        <w:br/>
        <w:t>до окончания царствования Екатерины II и выпустить еще 6 томов, но смерть</w:t>
        <w:br/>
        <w:t>помешала ему завершить этот труд). В своей «Истории» Соловьев доказывал</w:t>
        <w:br/>
        <w:t>закономерность исторического развития общества от родовых отношений к</w:t>
        <w:br/>
        <w:t>государственному правопорядку. С. М. Соловьев — крупнейший представитель</w:t>
        <w:br/>
        <w:t>государственной школы в русской историографии, рассматривавшей государство</w:t>
        <w:br/>
        <w:t>как ведущую силу исторического процесса. Отсюда большое внимание историки</w:t>
        <w:br/>
        <w:t>этого направления уделяли изучению изменения государственных форм. Среди</w:t>
        <w:br/>
        <w:t>других трудов Соловьева наиболее значительны «История падения Польши»,</w:t>
        <w:br/>
        <w:t>«Император Александр I. Политика и дипломатия», «Публичные чтения о Петре</w:t>
        <w:br/>
        <w:t>Великом». Труды С. М. Соловьева, содержащие богатейший документальный</w:t>
        <w:br/>
        <w:t>материал, сохраняют до сих пор большое научное значение. С. М. Соловьев</w:t>
        <w:br/>
        <w:t>оставил интересные автобиографические «Записки о моей жизни».</w:t>
        <w:br/>
        <w:t>Изучение всеобщей истории было представлено трудами профессоров</w:t>
        <w:br/>
        <w:t>Московского университета — медиевиста Т. Н. Грановского и основателя</w:t>
        <w:br/>
        <w:t>славяноведения в России О. М. Бодянского.</w:t>
        <w:br/>
        <w:t>Важную роль в развитии русской науки и пропаганде научных знаний</w:t>
        <w:br/>
        <w:t>играли создававшиеся при университетах и Академии наук многочисленные</w:t>
        <w:br/>
        <w:t>научные общества: Математическое, Минералогическое, Испытателей природы,</w:t>
        <w:br/>
        <w:t>Любителей российской словесности, Истории древностей российских,</w:t>
        <w:br/>
        <w:t>Археологическое общество и др. Они объединяли ученых по научным интересам.</w:t>
        <w:br/>
        <w:t>Научные общества по гуманитарным дисциплинам привлекали писателей, поэтов,</w:t>
        <w:br/>
        <w:t>артистов, художников, публицистов и вообще широкий круг образованных</w:t>
        <w:br/>
        <w:t>людей. Крупное научно-просветительское и общественное значение имели</w:t>
        <w:br/>
        <w:t>публичные лекции, читавшиеся профессорами университетов по общественным,</w:t>
        <w:br/>
        <w:t>гуманитарным и естественным наукам и собиравшие обширную аудиторию.</w:t>
        <w:br/>
        <w:t>Возросший интерес к отечественной культуре и истории вызвал к жизни</w:t>
        <w:br/>
        <w:t>частное собирательство предметов культуры и старины: древних рукописей,</w:t>
        <w:br/>
        <w:t>старопечатных книг, картин, гравюр, монет, археологических находок и пр.</w:t>
        <w:br/>
        <w:t>Создавались ценные частные коллекции, которые потом легли в основу многих</w:t>
        <w:br/>
        <w:t>музейных собраний. Хорошо известна деятельность крупного мецената</w:t>
        <w:br/>
        <w:t>Н. П. Румянцева, коллекция которого послужила основой Румянцевского музея</w:t>
        <w:br/>
        <w:t>и при ней библиотеки (ныне Российская государственная библиотека в</w:t>
        <w:br/>
        <w:t>Москве), графа А. И. Мусина-Пушкина, в коллекции которого находился</w:t>
        <w:br/>
        <w:t>единственный древний список «Слова о полку Игореве». Хорошо были известны</w:t>
        <w:br/>
        <w:t>частные картинные галереи богатых меценатов Н. Б. Юсупова,</w:t>
        <w:br/>
        <w:t>А. С. Строганова, литератора П. П. Свиньина, директора Почтового</w:t>
        <w:br/>
        <w:t>департамента Ф. И. Прянишникова, купца К. Т. Солдатенкова. В их собраниях</w:t>
        <w:br/>
        <w:t>находились ценнейшие произведения русского и зарубежного искусства,</w:t>
        <w:br/>
        <w:t>которые впоследствии поступили в Румянцевский и Русский музеи.</w:t>
        <w:br/>
        <w:t>К 30 — 40-м годам XIX в. относится начало систематического изучения</w:t>
        <w:br/>
        <w:t>народного творчества. В собрании и изучении фольклора много сделали</w:t>
        <w:br/>
        <w:t>славянофилы С. Т., К. С. и И. С. Аксаковы, но особенно П. В. Киреевский.</w:t>
        <w:br/>
        <w:t>Однако из-за цензурных условий николаевского времени издание собранных</w:t>
        <w:br/>
        <w:t>Киреевским «Песен» могло появиться лишь в 60 — 70-х годах XIX в. Хорошо</w:t>
        <w:br/>
        <w:t>известна многолетняя деятельность В. И. Даля, начатая еще в 20-е годы</w:t>
        <w:br/>
        <w:t>XIX в., по составлению «Словаря живого великорусского языка», вышедшего</w:t>
        <w:br/>
        <w:t>уже в 60-е годы в 4 томах, в которых содержалось свыше 200 тыс. слов. Даль</w:t>
        <w:br/>
        <w:t>собрал и издал также ценные сборники пословиц, поговорок и загадок</w:t>
        <w:br/>
        <w:t>русского народа.</w:t>
        <w:br/>
        <w:t>Много сделало для систематического описания культуры и быта народа</w:t>
        <w:br/>
        <w:t>Русское географическое общество, которое разработало и разослало в</w:t>
        <w:br/>
        <w:t>различные районы страны подробные анкеты с вопросами. Им было собрано с</w:t>
        <w:br/>
        <w:t>мест свыше 5 тыс. рукописей о быте, нравах, обычаях разных местностей</w:t>
        <w:br/>
        <w:t>России. Наиболее интересные описания оно систематически публиковало в</w:t>
        <w:br/>
        <w:t>своих периодических изданиях и отдельными сборниками.</w:t>
        <w:br/>
        <w:br/>
        <w:br/>
      </w:r>
      <w:r>
        <w:rPr>
          <w:b/>
        </w:rPr>
        <w:t>§ 4. ИЗМЕНЕНИЯ В БЫТУ</w:t>
        <w:br/>
      </w:r>
      <w:r>
        <w:rPr/>
        <w:br/>
        <w:t>Новые явления в социально-экономическом и культурном развитии России</w:t>
        <w:br/>
        <w:t>в первой половине XIX в. оказывали свое влияние и на повседневный быт.</w:t>
        <w:br/>
        <w:t>Наиболее значительные изменения в бытовой жизни населения происходили в</w:t>
        <w:br/>
        <w:t>городах и крупных торгово-промышленных селениях промышленно развитых</w:t>
        <w:br/>
        <w:t>регионов страны. Менее всего новые веяния в быту затронули глухую</w:t>
        <w:br/>
        <w:t>провинцию с господствующим патриархальным укладом жизни. Степень изменений</w:t>
        <w:br/>
        <w:t>в быту во многом также зависела от сословного и имущественного положения</w:t>
        <w:br/>
        <w:t>разных слоев населения. «Верхи общества» были более подвержены разным</w:t>
        <w:br/>
        <w:t>новшествам, нежели угнетенная масса трудового народа. Однако и здесь</w:t>
        <w:br/>
        <w:t>многое зависело от общественного положения и имущественного состояния того</w:t>
        <w:br/>
        <w:t>или иного сословия. Например, быт столичного дворянства разительно</w:t>
        <w:br/>
        <w:t>отличался от образа жизни провинциальных обломовых, коробочек и</w:t>
        <w:br/>
        <w:t>собакевичей; быт «капиталистого» мужика-отходника, торговца,</w:t>
        <w:br/>
        <w:t>предпринимателя резко разнился от быта массы темного и забитого</w:t>
        <w:br/>
        <w:t>крестьянства глухих деревень. Кроме того, различия в бытовом укладе во</w:t>
        <w:br/>
        <w:t>многом диктовались историческими традициями, национальными и религиозными</w:t>
        <w:br/>
        <w:t>особенностями их жизни.</w:t>
        <w:br/>
        <w:t>С ростом торгово-промышленной деятельности менялся облик русского</w:t>
        <w:br/>
        <w:t>города, хотя строй городской жизни в России первой половины XIX в. носил</w:t>
        <w:br/>
        <w:t>еще много феодальных черт. Сохраняя еще свое административно-политическое</w:t>
        <w:br/>
        <w:t>значение как центра губернии, или уезда, города, особенно крупные,</w:t>
        <w:br/>
        <w:t>постепенно становятся и центрами сосредоточения промышленности и торговли.</w:t>
        <w:br/>
        <w:t>В силу этого менялась демография и социальная структура города. Основную</w:t>
        <w:br/>
        <w:t>массу его жителей представлял уже не прежний «посадский» люд, а большей</w:t>
        <w:br/>
        <w:t>частью пришлый из деревни и постепенно становившийся «городским» жителем</w:t>
        <w:br/>
        <w:t>мастеровой, лавочник, подрядчик или «разнорабочий», занятый в сфере услуг.</w:t>
        <w:br/>
        <w:t>На окраинах крупных городов возникали фабрики и заводы, а рядом с</w:t>
        <w:br/>
        <w:t>фабричными корпусами — рабочие казармы. Менялся и внешний облик крупных</w:t>
        <w:br/>
        <w:t>городов, в которых наряду с торгово-промышленными зданиями возводились</w:t>
        <w:br/>
        <w:t>многоэтажные «доходные» дома. В «доходные» дома превращались и многие</w:t>
        <w:br/>
        <w:t>старые дворянские особняки, сдаваемые внаем новому</w:t>
        <w:br/>
        <w:t>владельцу-предпринимателю.</w:t>
        <w:br/>
        <w:t>Еще более резко стал различаться сравнительно благоустроенный центр</w:t>
        <w:br/>
        <w:t>города, где преимущественно проживало дворянство, чиновничество,</w:t>
        <w:br/>
        <w:t>купечество, от неблагоустроенных окраин, где рабочий люд ютился в</w:t>
        <w:br/>
        <w:t>переполненных казармах, бараках и даже «в тех самых фабриках и заведениях,</w:t>
        <w:br/>
        <w:t>где работает», как отмечалось в тогдашних обследованиях городов. Так, в</w:t>
        <w:br/>
        <w:t>обследовании быта рабочих столичного Петербурга в 40-е годы отмечалось,</w:t>
        <w:br/>
        <w:t>что прямо на фабриках или мастерских «или огораживается для кроватей</w:t>
        <w:br/>
        <w:t>какой-нибудь темный, душный угол, или рабочие спят на полу и верстаках,</w:t>
        <w:br/>
        <w:t>даже на столах... Обыкновенной подстилкой служит дрянной тонкий войлок или</w:t>
        <w:br/>
        <w:t>еще чаще простая рогожа, часто даже не бывает и вовсе никакой подстилки:</w:t>
        <w:br/>
        <w:t>спят прямо на досках». Не лучше были условия в казармах и «наемных»</w:t>
        <w:br/>
        <w:t>помещениях — в проведенных обследованиях отмечались необычайная «теснота,</w:t>
        <w:br/>
        <w:t>духота и сырость, одним словом все, что только разрушает здоровье</w:t>
        <w:br/>
        <w:t>человека».</w:t>
        <w:br/>
        <w:t>Мелкие провинциальные, преимущественно уездные и заштатные города с</w:t>
        <w:br/>
        <w:t>числом жителей не более 5 тыс. человек (а это свыше 80% городских</w:t>
        <w:br/>
        <w:t>поселений в то время) в большинстве своем мало чем отличались от больших</w:t>
        <w:br/>
        <w:t>сел по своему внешнему виду. Десяток-другой немощеных улиц, застроенных</w:t>
        <w:br/>
        <w:t>одно-, двухэтажными деревянными домами; несколько церквей, здания</w:t>
        <w:br/>
        <w:t>присутственных мест, торговых рядов — единственные каменные сооружения в</w:t>
        <w:br/>
        <w:t>небольших провинциальных городах.</w:t>
        <w:br/>
        <w:t>Верхи привилегированных сословий обыкновенно проживали в Москве,</w:t>
        <w:br/>
        <w:t>Петербурге и крупных губернских городах. В них сосредоточивалась научная,</w:t>
        <w:br/>
        <w:t>литературная и театральная жизнь страны, устраивались великосветские</w:t>
        <w:br/>
        <w:t>приемы, балы, литературные вечера. Важным культурно-бытовым явлением были</w:t>
        <w:br/>
        <w:t>литературные салоны. Широкую известность получили салоны З. А. Волконской,</w:t>
        <w:br/>
        <w:t>Е. А. Свербеевой и А. П. Елагиной в Москве, А. П. Хвостовой и</w:t>
        <w:br/>
        <w:t>А. О. Смирновой-Россет в Петербурге, которые посещали Пушкин, Гоголь,</w:t>
        <w:br/>
        <w:t>Жуковский, Чаадаев, Герцен, Белинский.</w:t>
        <w:br/>
        <w:t>Среди столичного дворянства и верхов нарождающейся буржуазии широко</w:t>
        <w:br/>
        <w:t>распространялись новейшие европейские моды в одежде, интерьере жилищ,</w:t>
        <w:br/>
        <w:t>самом образе жизни. Новые веяния проникали и в среду богатого</w:t>
        <w:br/>
        <w:t>провинциального дворянства, но мало затронули мелкопоместных владельцев,</w:t>
        <w:br/>
        <w:t>которые не имели средств «следить за модой», живя на небольшие доходы со</w:t>
        <w:br/>
        <w:t>своих поместий или на скудное чиновничье жалованье. В купечестве и</w:t>
        <w:br/>
        <w:t>духовенстве больше было приверженности к старому, традиционному быту.</w:t>
        <w:br/>
        <w:t>Патриархальный быт и нравы этих сословных групп ярко изображены в русской</w:t>
        <w:br/>
        <w:t>художественной литературе.</w:t>
        <w:br/>
        <w:t>Хозяйственно-бытовой уклад жизни основной массы крестьянства не</w:t>
        <w:br/>
        <w:t>претерпел существенных изменений. Сохранился в неизменном виде тот же цикл</w:t>
        <w:br/>
        <w:t>крестьянских сельскохозяйственных работ, традиционные семейные отношения и</w:t>
        <w:br/>
        <w:t>общинные порядки, что и в предшествующую эпоху. Еще крепки были</w:t>
        <w:br/>
        <w:t>патриархальные устои крестьянской семьи, всячески поддерживаемые общиной.</w:t>
        <w:br/>
        <w:t>От воли отца или старшего в семье («большака») всецело зависели заключение</w:t>
        <w:br/>
        <w:t>браков их детей, распорядок рабочего дня, распределение работ между</w:t>
        <w:br/>
        <w:t>членами семьи, отпуск на заработки. Руководствуясь традиционным</w:t>
        <w:br/>
        <w:t>распорядком, община назначала общественные работы, «судила и рядила»,</w:t>
        <w:br/>
        <w:t>устанавливала опеку над сиротами и престарелыми, вмешивалась в семейные</w:t>
        <w:br/>
        <w:t>распорядки, разрешала или запрещала разделы семей, следила за очередностью</w:t>
        <w:br/>
        <w:t>в отбывании рекрутской повинности. В силе была патриархальная коллективная</w:t>
        <w:br/>
        <w:t>ответственность за поступки каждого члена общины, своя система поощрений и</w:t>
        <w:br/>
        <w:t>наказаний, устройство общих деревенских праздников и коллективных</w:t>
        <w:br/>
        <w:t>«помочей» без всякой платы, за исключением «угощения», семьям в постройке</w:t>
        <w:br/>
        <w:t>избы, некоторых срочных полевых работах и пр.</w:t>
        <w:br/>
        <w:t>Феодально-крепостнический гнет был главной причиной тяжелого</w:t>
        <w:br/>
        <w:t>материально-бытового положения крестьянства. Современников поражала</w:t>
        <w:br/>
        <w:t>крайняя бедность русских помещичьих деревень особенно там, где были</w:t>
        <w:br/>
        <w:t>малоплодородные земли и отсутствовала возможность «сторонних» заработков:</w:t>
        <w:br/>
        <w:t>убогие избы под соломой, часто топящиеся по-черному, бедность внутреннего</w:t>
        <w:br/>
        <w:t>убранства: деревянные некрашеные столы, лавки и полати, скудная утварь —</w:t>
        <w:br/>
        <w:t>деревянная и глиняная посуда, домотканая одежда, традиционные лапти.</w:t>
        <w:br/>
        <w:t>Крайне низким был уровень медицинской помощи на селе. По всей России</w:t>
        <w:br/>
        <w:t>насчитывалось не более 10 тыс. лиц медицинского персонала. Почти все они</w:t>
        <w:br/>
        <w:t>сосредоточивались в городах. Крестьяне, как правило, лечились «домашними</w:t>
        <w:br/>
        <w:t>средствами» либо прибегали к услугам знахарей и знахарок, костоправов.</w:t>
        <w:br/>
        <w:t>Особенно тяжело приходилось в деревне детям и женщинам с грудными детьми.</w:t>
        <w:br/>
        <w:t>Беременная женщина выполняла тяжелые физические работы практически до</w:t>
        <w:br/>
        <w:t>самого момента родов. От непосильного физического труда в страдную летнюю</w:t>
        <w:br/>
        <w:t>пору у кормящей матери часто пропадало молоко. Его заменял «рожок» —</w:t>
        <w:br/>
        <w:t>тряпица с жеваным ржаным хлебом. Тяжелый изнурительный труд начиная с</w:t>
        <w:br/>
        <w:t>детского возраста, плохое питание и неудовлетворительное состояние</w:t>
        <w:br/>
        <w:t>врачебной помощи приводили к необычайно высокой детской смертности: более</w:t>
        <w:br/>
        <w:t>половины из числа родившихся детей умирало, не дожив до пяти лет. Только</w:t>
        <w:br/>
        <w:t>благодаря высокой рождаемости на селе обеспечивался прирост населения.</w:t>
        <w:br/>
        <w:t>Несмотря на тяжелые материально-бытовые условия, новшества проникали</w:t>
        <w:br/>
        <w:t>и в деревню, в первую очередь в деревню центрально-промышленных губерний.</w:t>
        <w:br/>
        <w:t>Здесь курные избы почти повсеместно уже уступили место «белым», т. е. дым</w:t>
        <w:br/>
        <w:t>при топке шел из избы не через волоковое окно, а через печную трубу. Более</w:t>
        <w:br/>
        <w:t>разнообразным стало внутреннее убранство в избах: в богатых крестьянских</w:t>
        <w:br/>
        <w:t>домах появились стулья, комоды, зеркала, стенные часы, лубочные картинки.</w:t>
        <w:br/>
        <w:t>Но и у крестьян среднего достатка домотканая одежда заменялась покупной из</w:t>
        <w:br/>
        <w:t>ситца; женщины сменили сарафан на юбку, девушки стали пользоваться</w:t>
        <w:br/>
        <w:t>купленной в городе или у офеней-коробейников парфюмерией — духами,</w:t>
        <w:br/>
        <w:t>румянами, белилами, помадой, туалетным мылом. У мужчин валяную шляпу</w:t>
        <w:br/>
        <w:t>сменил картуз «с блестящим козырьком», в моду входили кумачовые рубахи,</w:t>
        <w:br/>
        <w:t>сапоги вместо лаптей. Молодежь привозила из города гитары и гармоники, а</w:t>
        <w:br/>
        <w:t>также усваивала нравы и привычки города.</w:t>
        <w:br/>
        <w:t>В домах отдельных зажиточных крестьян появились значительные по тому</w:t>
        <w:br/>
        <w:t>времени библиотеки. Например, ярославский крестьянин Савва Пурлевский</w:t>
        <w:br/>
        <w:t>вспоминает, что в доме его отца была «порядочная» библиотека, сам он</w:t>
        <w:br/>
        <w:t>«целые ночи напролет просиживал за книгами». Другой крестьянин той же</w:t>
        <w:br/>
        <w:t>губернии Николай Полушин вспоминал о своем деде как о «человеке книжном»,</w:t>
        <w:br/>
        <w:t>оставившем домашнюю библиотеку в 2 тыс. томов. Крестьяне выписывали</w:t>
        <w:br/>
        <w:t>газеты, а иногда и «толстые» журналы, а некоторые сами писали статьи в</w:t>
        <w:br/>
        <w:t>журналы. Некоторые из них являлись авторами книг о своем крае, оставили</w:t>
        <w:br/>
        <w:t>интересные мемуары. Таковы крестьяне села Угодичи Ярославской губернии</w:t>
        <w:br/>
        <w:t>А. Артынов и Е. Грачев, слободы Мстёры Владимирской губернии</w:t>
        <w:br/>
        <w:t>А. И. Голышев, села Павлова Н. П. Сорокин и села Большое Мурашкино</w:t>
        <w:br/>
        <w:t>Нижегородской губернии М. Бякин.</w:t>
        <w:br/>
        <w:t>Современники отмечали влияние промыслового отхода в города на</w:t>
        <w:br/>
        <w:t>повышение культурного уровня крестьян. «Посещение городов развивает</w:t>
        <w:br/>
        <w:t>умственные способности крестьян и мало-помалу искореняет некоторые</w:t>
        <w:br/>
        <w:t>предрассудки и поверья», — говорилось, например, в «Описании Московской</w:t>
        <w:br/>
        <w:t>губернии» (1849). Отмечалось также, что промысловый отход в города</w:t>
        <w:br/>
        <w:t>развивал в крестьянине самостоятельность, дух «непокорства». Так, в</w:t>
        <w:br/>
        <w:t>«Статистическом обозрении Ярославской губернии за 1815 год» говорилось:</w:t>
        <w:br/>
        <w:t>«Город научает его (крестьянина) свободно мыслить и слишком легко судить о</w:t>
        <w:br/>
        <w:t>вещах. Он не хочет уважать власти, над ним поставленной, бывает даже</w:t>
        <w:br/>
        <w:t>невежлив по отношению к высшим себе».</w:t>
        <w:br/>
        <w:t>В крупных промышленных селах, таких, как Иваново, Вичуга, Мстёра</w:t>
        <w:br/>
        <w:t>Владимирской губернии, Павлово и Богородское Нижегородской, Кимры</w:t>
        <w:br/>
        <w:t>Тверской, Гжель Московской и многих других, где крестьяне жили главным</w:t>
        <w:br/>
        <w:t>образом за счет промыслов и торговли, а не земледелия, ломка</w:t>
        <w:br/>
        <w:t>патриархального быта была особенно заметной уже в крепостную эпоху.</w:t>
        <w:br/>
        <w:t>Подобные села по характеру занятий жителей и даже по внешнему виду</w:t>
        <w:br/>
        <w:t>представляли собой поселения городского типа. Но именно в них наблюдались</w:t>
        <w:br/>
        <w:t>особенно заметные имущественные различия, которые отражались и на</w:t>
        <w:br/>
        <w:t>материально-бытовом укладе их жителей. Наблюдательный сенатор</w:t>
        <w:br/>
        <w:t>Г. Х. Капгер, ревизовавший в 1861 г. Владимирскую губернию, писал:</w:t>
        <w:br/>
        <w:t>«Владимирская губерния не без основания считается самою промышленною и</w:t>
        <w:br/>
        <w:t>торговою местностью в империи, но было бы весьма неверно заключать отсюда</w:t>
        <w:br/>
        <w:t>о зажиточности в ней всех вообще крестьян... Промышленные и торговые села,</w:t>
        <w:br/>
        <w:t>как, например, село Иваново, слобода Мстёра и село Вача, отличаются</w:t>
        <w:br/>
        <w:t>бедностью массы рабочего населения при огромном часто богатстве частных</w:t>
        <w:br/>
        <w:t>лиц». Отсюда он делает вывод, что «существование у крестьян каких-либо</w:t>
        <w:br/>
        <w:t>промыслов не всегда служит мерилом их благосостояния».</w:t>
        <w:br/>
        <w:t>Условия труда и быта крестьян-ремесленников промысловых сел были</w:t>
        <w:br/>
        <w:t>далеко не из легких. Нещадно эксплуатируемые ростовщиками,</w:t>
        <w:br/>
        <w:t>посредниками-«заглодами», в суровой конкурентной борьбе с собратьями по</w:t>
        <w:br/>
        <w:t>ремеслу, они вынуждены были напрягать все силы, увеличивая рабочий день и</w:t>
        <w:br/>
        <w:t>ограничивая свои потребности. Например, ножевщики и замочники села Павлова</w:t>
        <w:br/>
        <w:t>работали по 18 часов в сутки в грязных затхлых лачугах. «Многие из них</w:t>
        <w:br/>
        <w:t>работают в сырых подземельях», — писал современник. Не случайно среди них</w:t>
        <w:br/>
        <w:t>были распространены профессональные легочные заболевания. Владимирские</w:t>
        <w:br/>
        <w:t>шубники и овчинники работали в смрадных и душных избах, воздух которых был</w:t>
        <w:br/>
        <w:t>пропитан квасцами, чрезвычайно вредными для здоровья. А. Забелин,</w:t>
        <w:br/>
        <w:t>изучавший тогдашний быт сапожников Корчевы и Кимр, писал: «Вы не встретите</w:t>
        <w:br/>
        <w:t>ни одного из этих рабочих со здоровым цветом лица: все они народ</w:t>
        <w:br/>
        <w:t>сгорбленный, бледный, худой, как будто только что вышедший из больницы</w:t>
        <w:br/>
        <w:t>после тяжкой болезни».</w:t>
        <w:br/>
        <w:t>Культура народов России первой половины XIX в. — важная часть</w:t>
        <w:br/>
        <w:t>общемирового культурного процесса. За это время в России были созданы</w:t>
        <w:br/>
        <w:t>выдающиеся шедевры литературы, музыки, живописи, архитектуры, сделаны</w:t>
        <w:br/>
        <w:t>фундаментального значения научные открытия, заложены прочные основы для</w:t>
        <w:br/>
        <w:t>расцвета культуры России в последующий период ее «золотого века»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br/>
        <w:br/>
      </w:r>
      <w:r>
        <w:rPr>
          <w:b/>
          <w:sz w:val="36"/>
          <w:szCs w:val="36"/>
        </w:rPr>
        <w:t>ХРОНОЛОГИЯ</w:t>
      </w:r>
    </w:p>
    <w:p>
      <w:pPr>
        <w:pStyle w:val="Normal"/>
        <w:rPr/>
      </w:pPr>
      <w:r>
        <w:rPr/>
        <w:br/>
        <w:t>3 — 2 миллиона лет —</w:t>
        <w:br/>
        <w:t>12 — 10 тысяч лет Палеолит</w:t>
        <w:br/>
        <w:t>12 — 10 тысяч лет — 7 — 6</w:t>
        <w:br/>
        <w:t>тысяч лет Мезолит</w:t>
        <w:br/>
        <w:t>V — Ш тысячелетия до н. э. Неолит</w:t>
        <w:br/>
        <w:t>IV — Ш тысячелетия до н. э. Энеолит</w:t>
        <w:br/>
        <w:t>I тысячелетие до н. э. Начало железного века</w:t>
        <w:br/>
        <w:t>IX — VI вв. до н. э. Государство Урарту</w:t>
        <w:br/>
        <w:t>VIII — III вв. до н. э. Скифы в Причерноморье</w:t>
        <w:br/>
        <w:t>VII в. до н. э. Образование греческих колоний в</w:t>
        <w:br/>
        <w:t>Причерноморье</w:t>
        <w:br/>
        <w:t>V в. до н. э. — IV в. н. э. Боспорское царство</w:t>
        <w:br/>
        <w:t>IV в. до н. э. Образование государства Атропатены</w:t>
        <w:br/>
        <w:t>III в. до н. э. Образование Иберийского царства</w:t>
        <w:br/>
        <w:t>220 г. до н. э. Образование Великой Армении</w:t>
        <w:br/>
        <w:t>Ок. 330 г. до н. э. Завоевание Александром Македонским</w:t>
        <w:br/>
        <w:t>Закавказья и Средней Азии. Начало</w:t>
        <w:br/>
        <w:t>эллинизма</w:t>
        <w:br/>
        <w:t>IV — VII вв. н. э. Вторжение кочевников в Восточную Европу</w:t>
        <w:br/>
        <w:t>IX в. Образование Древнерусского государства</w:t>
        <w:br/>
        <w:t>882 Объединение Киева и Новгорода под властью</w:t>
        <w:br/>
        <w:t>Олега</w:t>
        <w:br/>
        <w:t>911 Поход Олега на Константинополь</w:t>
        <w:br/>
        <w:t>912 — 945 Княжение Игоря</w:t>
        <w:br/>
        <w:t>964 — 972 Княжение Святослава</w:t>
        <w:br/>
        <w:t>980 — 1015 Княжение Владимира Святославича</w:t>
        <w:br/>
        <w:t>988 Принятие христианства как государственной</w:t>
        <w:br/>
        <w:t>религии Руси</w:t>
        <w:br/>
        <w:t>1019 — 1054 Княжение Ярослава Мудрого в Киеве</w:t>
        <w:br/>
        <w:t>1054 Первое появление половцев на границах Руси</w:t>
        <w:br/>
        <w:t>1097 Княжеский съезд в Любече</w:t>
        <w:br/>
        <w:t>1113 Восстание в Киеве</w:t>
        <w:br/>
        <w:t>1113 — 1125 Княжение Владимира Мономаха в Киеве</w:t>
        <w:br/>
        <w:t>1125 — 1157 Княжение Юрия Долгорукого (в</w:t>
        <w:br/>
        <w:t>Ростово-Суздальской земле)</w:t>
        <w:br/>
        <w:t>1147 Первое упоминание Москвы в летописи</w:t>
        <w:br/>
        <w:t>1157 — 1174 Княжение Андрея Боголюбского</w:t>
        <w:br/>
        <w:t>1176 — 1212 Княжение Всеволода Большое Гнездо</w:t>
        <w:br/>
        <w:t>1219 — 1222 Завоевание Чингисханом Средней Азии и</w:t>
        <w:br/>
        <w:t>Кавказа</w:t>
        <w:br/>
        <w:t>1223, 31 мая Битва на р. Калке</w:t>
        <w:br/>
        <w:t>1236 — 1242 Батыево нашествие</w:t>
        <w:br/>
        <w:t>1240, 15 июля Невская битва</w:t>
        <w:br/>
        <w:t>1242, 5 апреля Ледовое побоище</w:t>
        <w:br/>
        <w:t>1252 — 1263 Княжение Александра Невского во Владимире</w:t>
        <w:br/>
        <w:t>1262 Восстания против Золотой Орды в городах</w:t>
        <w:br/>
        <w:t>Руси</w:t>
        <w:br/>
        <w:t>1316 — 1341 Княжение Гедимина в Великом княжестве</w:t>
        <w:br/>
        <w:t>Литовском</w:t>
        <w:br/>
        <w:t>1325 — 1340 Княжение Ивана Калиты</w:t>
        <w:br/>
        <w:t>Ок. 1360 — 1430 Андрей Рублев</w:t>
        <w:br/>
        <w:t>1380, 8 сентября Куликовская битва</w:t>
        <w:br/>
        <w:t>1382 Поход Тохтамыша на Москву</w:t>
        <w:br/>
        <w:t>1385 Кревская уния Великого княжества</w:t>
        <w:br/>
        <w:t>Литовского с Польшей</w:t>
        <w:br/>
        <w:t>1410, 15 июля Грюнвальдская битва</w:t>
        <w:br/>
        <w:t>1425 — 1462 Княжение Василия II Темного</w:t>
        <w:br/>
        <w:t>1433 — 1453 Феодальная война на Руси</w:t>
        <w:br/>
        <w:t>1462 — 1505 Княжение Ивана III</w:t>
        <w:br/>
        <w:t>1478 Присоединение Новгорода к Московскому</w:t>
        <w:br/>
        <w:t>государству</w:t>
        <w:br/>
        <w:t>1480 Стояние на Угре. Конец ордынского ига</w:t>
        <w:br/>
        <w:t>1487 — 1494, 1500 — 1503 Войны России с Великим княжеством</w:t>
        <w:br/>
        <w:t>Литовским</w:t>
        <w:br/>
        <w:t>1497 Судебник Ивана III</w:t>
        <w:br/>
        <w:t>1514 Присоединение Смоленска к Российскому</w:t>
        <w:br/>
        <w:t>государству</w:t>
        <w:br/>
        <w:t>1533 — 1584 Княжение (с 1547 г. — царствование)</w:t>
        <w:br/>
        <w:t>Ивана IV Грозного</w:t>
        <w:br/>
        <w:t>1549 — 1560 Реформы Избранной рады</w:t>
        <w:br/>
        <w:t>1550 Судебник Ивана IV</w:t>
        <w:br/>
        <w:t>1552 Взятие Казани и присоединение Казанского</w:t>
        <w:br/>
        <w:t>ханства</w:t>
        <w:br/>
        <w:t>1558 — 1583 Ливонская война</w:t>
        <w:br/>
        <w:t>1565 — 1572 Опричнина</w:t>
        <w:br/>
        <w:t>1569 Люблинская уния и образование Речи</w:t>
        <w:br/>
        <w:t>Посполитой</w:t>
        <w:br/>
        <w:t>1572 Битва при Молодях</w:t>
        <w:br/>
        <w:t>1581 Установление «заповедных лет»</w:t>
        <w:br/>
        <w:t>1581 — 1584 Поход Ермака в Сибирь</w:t>
        <w:br/>
        <w:t>1589 Установление патриаршества в России</w:t>
        <w:br/>
        <w:t>1597 Указ об «урочных летах»</w:t>
        <w:br/>
        <w:t>1598 — 1605 Царствование Бориса Годунова</w:t>
        <w:br/>
        <w:t>1603 Восстание холопов; начало крестьянской</w:t>
        <w:br/>
        <w:t>войны в России</w:t>
        <w:br/>
        <w:t>1605 — 1606 Царствование Лжедмитрия I</w:t>
        <w:br/>
        <w:t>1606 — 1610 Царствование Василия Шуйского</w:t>
        <w:br/>
        <w:t>1606 — 1607 Восстание И. И. Болотникова</w:t>
        <w:br/>
        <w:t>1610 — 1613 «Семибоярщина». Оккупация Москвы польскими</w:t>
        <w:br/>
        <w:t>войсками</w:t>
        <w:br/>
        <w:t>1611, март — июль I ополчение против интервентов</w:t>
        <w:br/>
        <w:t>1611, сентябрь — октябрь Создание II ополчения под руководством</w:t>
        <w:br/>
        <w:t>К. Минина и Д. Пожарского</w:t>
        <w:br/>
        <w:t>1612, 26 октября Освобождение Москвы от интервентов</w:t>
        <w:br/>
        <w:t>1613 — 1645 Царствование Михаила Романова</w:t>
        <w:br/>
        <w:t>1632 — 1634 Смоленская война</w:t>
        <w:br/>
        <w:t>1645 — 1676 Царствование Алексея Михайловича</w:t>
        <w:br/>
        <w:t>1648 — 1654 Освободительная война украинского и</w:t>
        <w:br/>
        <w:t>белорусского народов</w:t>
        <w:br/>
        <w:t>1648 — 1650 Городские восстания</w:t>
        <w:br/>
        <w:t>1654 Переяславская рада</w:t>
        <w:br/>
        <w:t>1654 Церковные реформы Никона. Начало раскола</w:t>
        <w:br/>
        <w:t>1654 — 1667 Война России с Речью Посполитой</w:t>
        <w:br/>
        <w:t>1662, 25 июля «Медный бунт» в Москве</w:t>
        <w:br/>
        <w:t>1667 Новоторговый устав</w:t>
        <w:br/>
        <w:t>1667 — 1671 Крестьянская война под предводительством</w:t>
        <w:br/>
        <w:t>С. Т. Разина</w:t>
        <w:br/>
        <w:t>1668 — 1676 Соловецкое восстание</w:t>
        <w:br/>
        <w:t>1676 — 1681 Война России с Османской империей и</w:t>
        <w:br/>
        <w:t>Крымским ханством</w:t>
        <w:br/>
        <w:t>1682 — 1725 Царствование Петра Великого</w:t>
        <w:br/>
        <w:t>1687 Основание Славяно-греко-латинской академии</w:t>
        <w:br/>
        <w:t>в Москве</w:t>
        <w:br/>
        <w:t>1695, 1696 Азовские походы Петра I</w:t>
        <w:br/>
        <w:t>1700 — 1721 Северная война</w:t>
        <w:br/>
        <w:t>1703, 16 мая Основание Петербурга</w:t>
        <w:br/>
        <w:t>1705 — 1706 Восстание в Астрахани</w:t>
        <w:br/>
        <w:t>1707 — 1708 Восстание под предводительством</w:t>
        <w:br/>
        <w:t>К. А. Булавина</w:t>
        <w:br/>
        <w:t>1708 — 1710 Учреждение губерний</w:t>
        <w:br/>
        <w:t>1709, 27 июня Полтавская битва</w:t>
        <w:br/>
        <w:t>1711 Учреждение Сената. Прутский поход</w:t>
        <w:br/>
        <w:t>1714 Указ в единонаследии</w:t>
        <w:br/>
        <w:t>1714, 27 июля Победа русского флота при Гангуте</w:t>
        <w:br/>
        <w:t>1718 — 1721 Учреждение коллегий</w:t>
        <w:br/>
        <w:t>1718 — 1724 Проведение подушной переписи и первой</w:t>
        <w:br/>
        <w:t>ревизии</w:t>
        <w:br/>
        <w:t>1722, 24 января Введение Табели о рангах</w:t>
        <w:br/>
        <w:t>1722 — 1723 Каспийский поход</w:t>
        <w:br/>
        <w:t>1725 Учреждение Академии наук в Петербурге</w:t>
        <w:br/>
        <w:t>1730 — 1740 Царствование Анны Иоанновны</w:t>
        <w:br/>
        <w:t>1728 — 1766 И. И. Ползунов</w:t>
        <w:br/>
        <w:t>1730 — 1800 А. В. Суворов</w:t>
        <w:br/>
        <w:t>1735 — 1739 Война России с Османской империей</w:t>
        <w:br/>
        <w:t>1737(1738) — 1799 В. И. Баженов</w:t>
        <w:br/>
        <w:t>1741 — 1761 Царствование Елизаветы Петровны</w:t>
        <w:br/>
        <w:t>1744 — 1818 Н. И. Новиков</w:t>
        <w:br/>
        <w:t>1749 — 1802 А. Н. Радищев</w:t>
        <w:br/>
        <w:t>1754 Отмена внутренних таможенных пошлин</w:t>
        <w:br/>
        <w:t>1755 Основание Московского университета</w:t>
        <w:br/>
        <w:t>1756 — 1763 Участие России в Семилетней войне</w:t>
        <w:br/>
        <w:t>1762 Манифест о вольности дворянства</w:t>
        <w:br/>
        <w:t>1762 — 1796 Царствование Екатерины II</w:t>
        <w:br/>
        <w:t>1764 Секуляризация церковного землевладения</w:t>
        <w:br/>
        <w:t>1767 — 1768 Деятельность Уложенной комиссии</w:t>
        <w:br/>
        <w:t>1768 — 1774 Война России с Османской империей</w:t>
        <w:br/>
        <w:t>1770, июнь, июль Победа русского флота в Чесменской бухте и</w:t>
        <w:br/>
        <w:t>русской армии при Ларге и Кагуле</w:t>
        <w:br/>
        <w:t>1772 Первый раздел Речи Посполитой</w:t>
        <w:br/>
        <w:t>1775 Учреждения для управления губерний</w:t>
        <w:br/>
        <w:t>1783 Присоединение Крыма к России. Закрепощение</w:t>
        <w:br/>
        <w:t>крестьян на Украине. Георгиевский трактат</w:t>
        <w:br/>
        <w:t>1785 Жалованные грамоты дворянству и городам</w:t>
        <w:br/>
        <w:t>1786 Устав народных училищ</w:t>
        <w:br/>
        <w:t>1787 — 1791 Война России с Османской империей</w:t>
        <w:br/>
        <w:t>1788 — 1790 Русско-шведская война</w:t>
        <w:br/>
        <w:t>1790, 11 декабря Взятие А. В. Суворовым Измаила</w:t>
        <w:br/>
        <w:t>1793 Второй раздел Речи Посполитой</w:t>
        <w:br/>
        <w:t>1795 Третий раздел Речи Посполитой</w:t>
        <w:br/>
        <w:t>1796 — 1801 Царствование Павла I</w:t>
        <w:br/>
        <w:t>1797, 5 апреля Манифест о трехдневной барщине</w:t>
        <w:br/>
        <w:t>1799 Итальянский и Швейцарский походы</w:t>
        <w:br/>
        <w:t>А. В. Суворова</w:t>
        <w:br/>
        <w:t>1799 — 1837 А. С. Пушкин</w:t>
        <w:br/>
        <w:t>1801 — 1825 Царствование Александра I</w:t>
        <w:br/>
        <w:t>1801 — 1804 Вхождение Грузии в состав России</w:t>
        <w:br/>
        <w:t>1802 — 1811 Учреждение министерств в России</w:t>
        <w:br/>
        <w:t>1803 Указ о вольных хлебопашцах</w:t>
        <w:br/>
        <w:t>1804 — 1813 Война России с Ираном</w:t>
        <w:br/>
        <w:t>1804 — 1857 М. И. Глинка</w:t>
        <w:br/>
        <w:t>1805 — 1807 Участие России в третьей (1805) и</w:t>
        <w:br/>
        <w:t>четвертой (1806 — 1807) антинаполеоновских</w:t>
        <w:br/>
        <w:t>коалициях</w:t>
        <w:br/>
        <w:t>1806 — 1812 Война России с Османской империей.</w:t>
        <w:br/>
        <w:t>Присоединение Бессарабии</w:t>
        <w:br/>
        <w:t>1808 — 1809 Война России со Швецией. Присоединение</w:t>
        <w:br/>
        <w:t>Финляндии</w:t>
        <w:br/>
        <w:t>1810 Учреждение Государственного совета</w:t>
        <w:br/>
        <w:t>1811 — 1848 В. Г. Белинский</w:t>
        <w:br/>
        <w:t>1812, 12 июня — 25 декабря Отечественная война</w:t>
        <w:br/>
        <w:t>1812, 26 августа Бородинское сражение</w:t>
        <w:br/>
        <w:t>1812 — 1870 А. И. Герцен</w:t>
        <w:br/>
        <w:t>1813 — 1814 Заграничные походы русской армии</w:t>
        <w:br/>
        <w:t>1814 — 1841 М. Ю. Лермонтов</w:t>
        <w:br/>
        <w:t>1815 Основание Священного союза</w:t>
        <w:br/>
        <w:t>1816 — 1817 Союз спасения</w:t>
        <w:br/>
        <w:t>1818 — 1821 Союз благоденствия</w:t>
        <w:br/>
        <w:t>1821 — 1825 Северное и Южное тайные общества</w:t>
        <w:br/>
        <w:t>декабристов</w:t>
        <w:br/>
        <w:t>1823 — 1825 Общество соединенных славян</w:t>
        <w:br/>
        <w:t>1825, 14 декабря Восстание декабристов в Петербурге</w:t>
        <w:br/>
        <w:t>1825, 29 декабря — 1826,</w:t>
        <w:br/>
        <w:t>3 января Восстание Черниговского полка</w:t>
        <w:br/>
        <w:t>1825 — 1855 Царствование Николая I</w:t>
        <w:br/>
        <w:t>1826 — 1828 Война России с Ираном</w:t>
        <w:br/>
        <w:t>1828 — 1829 Война России с Османской империей</w:t>
        <w:br/>
        <w:t>1830 — 1831 Восстание в Польше</w:t>
        <w:br/>
        <w:t>1837 — 1841 Реформа государственной деревни</w:t>
        <w:br/>
        <w:t>П. Д. Киселева</w:t>
        <w:br/>
        <w:t>1844 — 1849 Кружок М. В. Петрашевского</w:t>
        <w:br/>
        <w:t>1847 — 1848 Инвентарная реформа на Правобережной</w:t>
        <w:br/>
        <w:t>Украине и в Белоруссии</w:t>
        <w:br/>
        <w:t>1853 — 1856 Крымская война</w:t>
        <w:b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  <w:t>БИБЛИОГРАФИЯ</w:t>
      </w:r>
    </w:p>
    <w:p>
      <w:pPr>
        <w:pStyle w:val="Normal"/>
        <w:rPr/>
      </w:pPr>
      <w:r>
        <w:rPr/>
        <w:br/>
        <w:br/>
        <w:t>Источники и литература по всему курсу</w:t>
        <w:br/>
        <w:br/>
        <w:t>Акты Русского государства 1505 — 1526 гг. М., 1975.</w:t>
        <w:br/>
        <w:t>Акты социально-экономической истории Северо-Восточной Руси конца</w:t>
        <w:br/>
        <w:t>XIV — начала XVI в. М.; Л., 1952 — 1954. Т. 1 — 3.</w:t>
        <w:br/>
        <w:t>Акты феодального землевладения и хозяйства XIV — XVI веков. М.,</w:t>
        <w:br/>
        <w:t>1951 — 1961. Ч. 1 — 3.</w:t>
        <w:br/>
        <w:t>Духовные и договорные грамоты великих и удельных князей XIV — XVI вв.</w:t>
        <w:br/>
        <w:t>М.; Л., 1950.</w:t>
        <w:br/>
        <w:t>Законодательные акты Русского государства второй половины XVI —</w:t>
        <w:br/>
        <w:t>первой половины XVII века. Л., 1986.</w:t>
        <w:br/>
        <w:t>Памятники русского права. М., 1953 — 1961. Вып. 1 — 8.</w:t>
        <w:br/>
        <w:t>Полное собрание русских летописей. СПб.; М.; Л., 1841 — 1990. Т. 1 —</w:t>
        <w:br/>
        <w:t>39.</w:t>
        <w:br/>
        <w:t>Российское законодательство с древнейших времен до начала XX века.</w:t>
        <w:br/>
        <w:t>М., 1984 — 1988. Т. 1 — 6.</w:t>
        <w:br/>
        <w:t>Памятники литературы Древней Руси. М., 1978 — 1994.</w:t>
        <w:br/>
        <w:t>Александров В. А. Сельская община в России (XVII — начало XIX в.).</w:t>
        <w:br/>
        <w:t>М., 1976.</w:t>
        <w:br/>
        <w:t>Бахрушин С. В. Научные труды. М., 1952 — 1959. Т. 1 — 4.</w:t>
        <w:br/>
        <w:t>Греков Б. Д. Крестьяне на Руси с древнейших времен до XVII века. М.,</w:t>
        <w:br/>
        <w:t>1952 — 1954. Кн. 1 — 2.</w:t>
        <w:br/>
        <w:t>Дробижев В. З., Ковальченко И. Д., Муравьев А. В. Историческая</w:t>
        <w:br/>
        <w:t>география СССР. М., 1973.</w:t>
        <w:br/>
        <w:t>Историография истории СССР с древнейших времен до Великой Октябрьской</w:t>
        <w:br/>
        <w:t>социалистической революции. 2-е изд. / Под ред. В. Е. Иллерицкого и</w:t>
        <w:br/>
        <w:t>И. А. Кудрявцева. М., 1971.</w:t>
        <w:br/>
        <w:t>История русской литературы X — XVII веков / Под ред. Д. С. Лихачева.</w:t>
        <w:br/>
        <w:t>М., 1980.</w:t>
        <w:br/>
        <w:t>История Сибири с древнейших времен до наших дней. В 5 т. Л., 1968 —</w:t>
        <w:br/>
        <w:t>1969. Т. 1 — 2.</w:t>
        <w:br/>
        <w:t>Сахаров А. М. Историография истории СССР. Досоветский период. М.,</w:t>
        <w:br/>
        <w:t>1978.</w:t>
        <w:br/>
        <w:t>Шапиро А. Л. Историография с древнейших времен до 1917 года. СПб.,</w:t>
        <w:br/>
        <w:t>1993.</w:t>
        <w:br/>
        <w:br/>
        <w:br/>
        <w:t>Источники и литература к главам I — II</w:t>
        <w:br/>
        <w:br/>
        <w:t>Геродот. История. В девяти книгах / Пер. и прим.</w:t>
        <w:br/>
        <w:t>Г. А. Стратановского. Л., 1972.</w:t>
        <w:br/>
        <w:t>Иордан. О происхождении и деяниях гетов. М., 1960.</w:t>
        <w:br/>
        <w:t>Прокопий из Кесарии. Война с готами. М., 1950.</w:t>
        <w:br/>
        <w:t>Ранов В. А. Древнейшие страницы истории человечества. М., 1988.</w:t>
        <w:br/>
        <w:t>Формозов А. А. Памятники первобытного искусства на территории СССР.</w:t>
        <w:br/>
        <w:t>М., 1966.</w:t>
        <w:br/>
        <w:br/>
        <w:br/>
        <w:t>Источники и литература к главам III — IV</w:t>
        <w:br/>
        <w:br/>
        <w:t>Воинские повести Древней Руси / Под ред. В. П. Адриановой-Перетц. М.;</w:t>
        <w:br/>
        <w:t>Л., 1949.</w:t>
        <w:br/>
        <w:t>Повести Древней Руси. XI — XII века. Л., 1983.</w:t>
        <w:br/>
        <w:t>Повести о Куликовской битве. М., 1959.</w:t>
        <w:br/>
        <w:t>Тихомиров М. Н. Пособие для изучения Русской Правды. М., 1953.</w:t>
        <w:br/>
        <w:t>Алексеев Ю. Г. Под знаменем Москвы. М., 1992.</w:t>
        <w:br/>
        <w:t>Борисов Н. С. Русская церковь в политической борьбе XIV — XV вв. М.,</w:t>
        <w:br/>
        <w:t>1986.</w:t>
        <w:br/>
        <w:t>Будовиц И. У. Общественно-политическая мысль Древней Руси: XI —</w:t>
        <w:br/>
        <w:t>XIV вв. М., 1960.</w:t>
        <w:br/>
        <w:t>Греков Б. Д. Киевская Русь. М., 1953.</w:t>
        <w:br/>
        <w:t>Греков И. Б., Якубовский А. Ю. Золотая Орда и ее падение. М.; Л.,</w:t>
        <w:br/>
        <w:t>1950.</w:t>
        <w:br/>
        <w:t>Древнерусские княжества X — XIII вв. М., 1975.</w:t>
        <w:br/>
        <w:t>Зимин А. А. Холопы на Руси с древнейших времен до конца XV века. М.,</w:t>
        <w:br/>
        <w:t>1973.</w:t>
        <w:br/>
        <w:t>Зимин А. А. Витязь на распутье. М., 1991.</w:t>
        <w:br/>
        <w:t>Как была крещена Русь. М., 1990.</w:t>
        <w:br/>
        <w:t>Кучкин В. А. Формирование государственной территории Северо-Восточной</w:t>
        <w:br/>
        <w:t>Руси в X — XIX вв. М, 1984.</w:t>
        <w:br/>
        <w:t>Лихачев Д. С. «Слово о полку Игореве» и культура его времени. Л.,</w:t>
        <w:br/>
        <w:t>1985.</w:t>
        <w:br/>
        <w:t>Лурье Я. С. Две истории Руси XV века. Ранние и поздние, независимые и</w:t>
        <w:br/>
        <w:t>официальные летописи об образовании Московского государства. СПб., 1994.</w:t>
        <w:br/>
        <w:t>Насонов А. Н. Монголы и Русь. М.; Л., 1940.</w:t>
        <w:br/>
        <w:t>Пашуто В. Т., Флоря Б. Н., Хорошкевич А. Л. Древнерусское наследие и</w:t>
        <w:br/>
        <w:t>исторические судьбы восточного славянства. М., 1982.</w:t>
        <w:br/>
        <w:t>Рапов О. М. Русская церковь в IX — первой трети XII вв. Принятие</w:t>
        <w:br/>
        <w:t>христианства. М., 1977.</w:t>
        <w:br/>
        <w:t>Рыбаков Б. А. Древняя Русь: Сказания. Былины. Летописи. М., 1963.</w:t>
        <w:br/>
        <w:t>Рыбаков Б. А. Киевская Русь и русские княжества XII — XIII вв. М.,</w:t>
        <w:br/>
        <w:t>1982.</w:t>
        <w:br/>
        <w:t>Рыбаков Б. А. Язычество древних славян. М., 1981.</w:t>
        <w:br/>
        <w:t>Сахаров А. М. Города Северо-Восточной Руси XIV — XV вв. М., 1959.</w:t>
        <w:br/>
        <w:t>Седов В. В. Восточные славяне в VI — XIII вв. М., 1982.</w:t>
        <w:br/>
        <w:t>Тихомиров М. Н. Древнерусские города. М., 1956.</w:t>
        <w:br/>
        <w:t>Тихомиров М. Н. Древняя Русь. М., 1972.</w:t>
        <w:br/>
        <w:t>Тихомиров М. Н. Древняя Москва XII — XV вв. Средневековая Россия на</w:t>
        <w:br/>
        <w:t>международных путях XIV — XV вв. М., 1992.</w:t>
        <w:br/>
        <w:t>Фроянов И. Я. Киевская Русь: очерки социально-экономической истории.</w:t>
        <w:br/>
        <w:t>Л., 1974.</w:t>
        <w:br/>
        <w:t>Фроянов И. Я. Киевская Русь: очерки социально-политической истории.</w:t>
        <w:br/>
        <w:t>Л., 1980.</w:t>
        <w:br/>
        <w:t>Фроянов И. Я. Древняя Русь. Опыт исследования истории социальной и</w:t>
        <w:br/>
        <w:t>политической борьбы. М.; СПб., 1995.</w:t>
        <w:br/>
        <w:t>Фроянов И. Я., Дворниченко А. Ю. Города-государства Древней Руси. Л.,</w:t>
        <w:br/>
        <w:t>1988.</w:t>
        <w:br/>
        <w:t>Черепнин Л. В. Образование Русского централизованного государства в</w:t>
        <w:br/>
        <w:t>XIV — XV вв. М., 1960.</w:t>
        <w:br/>
        <w:t>Шапиро А. Л. Проблемы социально-экономической истории Руси XIV —</w:t>
        <w:br/>
        <w:t>XV вв. Л., 1977.</w:t>
        <w:br/>
        <w:t>Янин В. Л. Новгородские посадники. М., 1962.</w:t>
        <w:br/>
        <w:t>Янин В. Л. Новгородская феодальная вотчина (историко-генеалогическое</w:t>
        <w:br/>
        <w:t>исследование). М., 1981.</w:t>
        <w:br/>
        <w:br/>
        <w:br/>
        <w:t>Источники и литература к главам V — VII</w:t>
        <w:br/>
        <w:br/>
        <w:t>Буссов К. Московская хроника 1584 — 1613. М.; Л., 1961.</w:t>
        <w:br/>
        <w:t>Горсей Дж. Записки о России XVI — начала XVII в. М., 1990.</w:t>
        <w:br/>
        <w:t>Временник Ивана Тимофеева. М.; Л., 1951.</w:t>
        <w:br/>
        <w:t>Герберштейн Сигизмунд. Записки о Московии. М., 1988.</w:t>
        <w:br/>
        <w:t>Казанская история. М.; Л., 1954.</w:t>
        <w:br/>
        <w:t>Маржерет Ж. Россия начала XVII в. Записки капитана Маржерета. М.,</w:t>
        <w:br/>
        <w:t>1982.</w:t>
        <w:br/>
        <w:t>Масса И. Краткое известие о Московии в начале XVII века. М., 1937.</w:t>
        <w:br/>
        <w:t>Переписка Ивана Грозного с Курбским. М., 1981.</w:t>
        <w:br/>
        <w:t>Послания Ивана Грозного. М.; Л., 1951.</w:t>
        <w:br/>
        <w:t>Сказание Авраамия Палицына. М.; Л., 1955.</w:t>
        <w:br/>
        <w:t>Сочинения Ивана Пересветова. М.; Л., 1956.</w:t>
        <w:br/>
        <w:t>Флетчер Д. О государстве Русском. СПб., 1906.</w:t>
        <w:br/>
        <w:t>Штаден Г. О. Москве Ивана Грозного: Записки немца опричника. / Пер. и</w:t>
        <w:br/>
        <w:t>вступ. ст. И. И. Полосина. М., 1925.</w:t>
        <w:br/>
        <w:t>Веселовский С. Б. Исследования по истории опричнины. М., 1963.</w:t>
        <w:br/>
        <w:t>Веселовский С. Б. Исследования по истории класса служилых</w:t>
        <w:br/>
        <w:t>землевладельцев. М., 1969.</w:t>
        <w:br/>
        <w:t>Зимин А. А. Реформы Ивана Грозного. Очерки социально-экономической и</w:t>
        <w:br/>
        <w:t>политической истории России середины XVI в. М., 1960.</w:t>
        <w:br/>
        <w:t>Зимин А. А. Опричнина Ивана Грозного. М., 1964.</w:t>
        <w:br/>
        <w:t>Зимин А. А. Россия на пороге нового времени. М., 1972.</w:t>
        <w:br/>
        <w:t>Зимин А. А. Россия на рубеже XV — XVI столетий. Очерки</w:t>
        <w:br/>
        <w:t>социально-политической истории. М., 1982.</w:t>
        <w:br/>
        <w:t>Зимин А. А. В канун грозных потрясений. М., 1986.</w:t>
        <w:br/>
        <w:t>Зимин А. А. Формирование боярской аристократии в России во второй</w:t>
        <w:br/>
        <w:t>половине XV — первой трети XVI в. М., 1988.</w:t>
        <w:br/>
        <w:t>Ивина Л. И. Внутреннее освоение земель в России в XVI в. Л., 1985.</w:t>
        <w:br/>
        <w:t>Каштанов С. М. Социально-политическая история России конца XV —</w:t>
        <w:br/>
        <w:t>первой половины XVI в. М., 1967.</w:t>
        <w:br/>
        <w:t>Каштанов С. М. Финансы средневековой Руси. М., 1988.</w:t>
        <w:br/>
        <w:t>Кобрин В. Б. Власть и собственность в средневековой России (XV —</w:t>
        <w:br/>
        <w:t>XVI вв.). М., 1985.</w:t>
        <w:br/>
        <w:t>Кобрин В. Б. Иван Грозный. М., 1989.</w:t>
        <w:br/>
        <w:t>Носов Н. Е. Становление сословно-представительных учреждений в</w:t>
        <w:br/>
        <w:t>России. М., 1969.</w:t>
        <w:br/>
        <w:t>Павлов А. П. Государев двор и политическая борьба при Борисе</w:t>
        <w:br/>
        <w:t>Годунове. СПб., 1992.</w:t>
        <w:br/>
        <w:t>Платонов С. Ф. Очерки по истории Смуты в Московском государстве XVI —</w:t>
        <w:br/>
        <w:t>XVII вв. М., 1995.</w:t>
        <w:br/>
        <w:t>Сахаров А. М. Образование и развитие Российского государства в XIV —</w:t>
        <w:br/>
        <w:t>XVII вв. М., 1969.</w:t>
        <w:br/>
        <w:t>Скрынников Р. Г. Опричный террор. Л., 1969.</w:t>
        <w:br/>
        <w:t>Скрынников Р. Г. Россия после опричнины. Л., 1975.</w:t>
        <w:br/>
        <w:t>Скрынников Р. Г. Россия накануне «смутного времени». М., 1985.</w:t>
        <w:br/>
        <w:t>Скрынников Р. Г. Социально-политическая борьба в Русском государстве</w:t>
        <w:br/>
        <w:t>в начале XVII века. Л., 1985.</w:t>
        <w:br/>
        <w:t>Скрынников Р. Г. Царство террора. М., 1991.</w:t>
        <w:br/>
        <w:t>Станиславский А. Л. Гражданская война в России в XVII веке.</w:t>
        <w:br/>
        <w:t>Казачество на переломе истории. М., 1990.</w:t>
        <w:br/>
        <w:t>Тихомиров М. Н. Россия в XVI столетии. М., 1962.</w:t>
        <w:br/>
        <w:t>Тихомиров М. Н. Российское государство XV — XVII веков. М., 1973.</w:t>
        <w:br/>
        <w:t>Хорошкевич А. Л. Русское государство в системе международных</w:t>
        <w:br/>
        <w:t>отношений конца XV — начала XVI в. М., 1980.</w:t>
        <w:br/>
        <w:t>Черепнин Л. В. Земские соборы Русского государства в XVI — XVII вв.</w:t>
        <w:br/>
        <w:t>М., 1978.</w:t>
        <w:br/>
        <w:br/>
        <w:br/>
        <w:t>Источники и литература к главам VIII — XII</w:t>
        <w:br/>
        <w:br/>
        <w:t>Аввакум. Житие протопопа Аввакума, им самим написанное. М., 1991.</w:t>
        <w:br/>
        <w:t>Котошихин Г. О России в царствование Алексея Михайловича. СПб., 1906.</w:t>
        <w:br/>
        <w:t>Крестьянская война под предводительством Степана Разина. Сб.</w:t>
        <w:br/>
        <w:t>документов / Сост. Е. А. Швецова. М., 1954 — 1976. Т. 1 — 4.</w:t>
        <w:br/>
        <w:t>Соборное Уложение 1649 г. Л., 1987.</w:t>
        <w:br/>
        <w:t>Александров В. А., Покровский Н. Н. Власть и общество. Сибирь в</w:t>
        <w:br/>
        <w:t>XVII в. Новосибирск, 1991.</w:t>
        <w:br/>
        <w:t>Готье Ю. Замосковный край в XVII веке. М., 1937.</w:t>
        <w:br/>
        <w:t>Маньков А. Г. Развитие крепостного права в России во второй половине</w:t>
        <w:br/>
        <w:t>XVII века. М.; Л., 1962.</w:t>
        <w:br/>
        <w:t>Маньков А. Г. Уложение 1649 года — кодекс феодального права России.</w:t>
        <w:br/>
        <w:t>Л., 1980.</w:t>
        <w:br/>
        <w:t>Новосельский А. А. Борьба русского государства с татарами в XVII</w:t>
        <w:br/>
        <w:t>веке. М.; Л., 1948.</w:t>
        <w:br/>
        <w:t>Очерки русской литературы XVII века. М., 1979. Ч. 1 — 2.</w:t>
        <w:br/>
        <w:t>Панченко А. М. Русская культура в канун петровских реформ. Л., 1984.</w:t>
        <w:br/>
        <w:t>Смирнов П. П. Посадские люди и их классовая борьба до середины</w:t>
        <w:br/>
        <w:t>XVII в. М.; Л., 1947. Ч. 1 — 2.</w:t>
        <w:br/>
        <w:br/>
        <w:br/>
        <w:t>Источники и литература к главам XIII — XVI</w:t>
        <w:br/>
        <w:br/>
        <w:t>Булавинское восстание (1707 — 1708). М., 1935.</w:t>
        <w:br/>
        <w:t>Воскресенский Н. А. Законодательные акты Петра I. М.; Л., 1945.</w:t>
        <w:br/>
        <w:t>Записки русских людей. События времен Петра Великого. СПб., 1841.</w:t>
        <w:br/>
        <w:t>Кирилов И. К. Цветущее состояние Всероссийского государства. М.,</w:t>
        <w:br/>
        <w:t>1977.</w:t>
        <w:br/>
        <w:t>Письма и бумаги имп. Петра Великого. СПб.; М., 1887 — 1979. Т. 1 —</w:t>
        <w:br/>
        <w:t>13.</w:t>
        <w:br/>
        <w:t>Посошков И. Т. Книга о скудности и богатстве. М., 1951.</w:t>
        <w:br/>
        <w:t>Прокопович Ф. Сочинения. М.; Л., 1961.</w:t>
        <w:br/>
        <w:t>Татищев В. Н. Избранные произведения. Л., 1979.</w:t>
        <w:br/>
        <w:t>Абсолютизм в России (XVII — XVIII вв.). М., 1963.</w:t>
        <w:br/>
        <w:t>Анисимов Е. В. Россия в середине XVIII века. М., 1986.</w:t>
        <w:br/>
        <w:t>Анисимов Е. В. Россия без Петра. Л., 1994.</w:t>
        <w:br/>
        <w:t>Водарский Я. Е. Население России в конце XVII — начале XVIII в. М.,</w:t>
        <w:br/>
        <w:t>1977.</w:t>
        <w:br/>
        <w:t>Голикова Н. Б. Политические процессы при Петре I. М., 1957.</w:t>
        <w:br/>
        <w:t>Павленко Н. И. Петр Великий. М., 1994.</w:t>
        <w:br/>
        <w:t>Павленко Н. И. Вокруг трона. М., 1998.</w:t>
        <w:br/>
        <w:t>Павленко Н. И. Екатерина Великая. М., 1999.</w:t>
        <w:br/>
        <w:t>Россия в период реформ Петра I. М., 1973.</w:t>
        <w:br/>
        <w:t>Троицкий С. М. Русский абсолютизм и дворянство в XVIII веке.</w:t>
        <w:br/>
        <w:t>Формирование бюрократии. М., 1974.</w:t>
        <w:br/>
        <w:br/>
        <w:br/>
        <w:t>Источники и литература к главам XVII — XXI</w:t>
        <w:br/>
        <w:br/>
        <w:t>Болотов А. Т. Жизнь и приключения Андрея Болотова. М.; Л., 1931. Т.</w:t>
        <w:br/>
        <w:t>1 — 3.</w:t>
        <w:br/>
        <w:t>Дашкова Е. Р. Записки Е. Дашковой. Л., 1985.</w:t>
        <w:br/>
        <w:t>Екатерина II. Записки. СПб., 1907.</w:t>
        <w:br/>
        <w:t>Наказ имп. Екатерины II, данный комиссии о сочинении проекта нового</w:t>
        <w:br/>
        <w:t>Уложения. СПб., 1907.</w:t>
        <w:br/>
        <w:t>Радищев А. Н. Поли. собр. соч. М; Л., 1938 — 1952. Т. 1 — 3.</w:t>
        <w:br/>
        <w:t>Сатирические журналы Н. И. Новикова. М., 1974.</w:t>
        <w:br/>
        <w:t>Каменский А. Б. Под сенью Екатерины. М., 1992.</w:t>
        <w:br/>
        <w:t>Ковальченко И. Д., Милое Л. В. Всероссийский аграрный рынок XVIII —</w:t>
        <w:br/>
        <w:t>начала XX в. М, 1974.</w:t>
        <w:br/>
        <w:t>Краснобаев Б. И. Очерки русской культуры XVIII в. М., 1987.</w:t>
        <w:br/>
        <w:t>Омельченко О. А. «Законная монархия» Екатерины II. М., 1993.</w:t>
        <w:br/>
        <w:t>Семевский В. И. Крестьяне в царствование имп. Екатерины II. СПб.,</w:t>
        <w:br/>
        <w:t>1901 — 1903. Т. 1 — 2.</w:t>
        <w:br/>
        <w:t>Федосов И. А. Из истории русской общественной мысли XVIII столетия.</w:t>
        <w:br/>
        <w:t>М. М. Щербатов. М., 1967.</w:t>
        <w:br/>
        <w:t>Эйдельман Н. Я. Грань веков. М., 1986.</w:t>
        <w:br/>
        <w:br/>
        <w:br/>
        <w:t>Источники и литература к главам XXII — XXVII</w:t>
        <w:br/>
        <w:br/>
        <w:t>Анненков П. В. Литературные воспоминания. М.; Л., 1960.</w:t>
        <w:br/>
        <w:t>Восстание декабристов. Документы. М.; Л., 1925 — 1986. Т. 1 — 18.</w:t>
        <w:br/>
        <w:t>Герцен А. И. Былое и думы. Русский народ и социализм // Герцен А. И.</w:t>
        <w:br/>
        <w:t>Собр. соч. в 30 т. М., 1955 — 1957. Т. 6 — 11.</w:t>
        <w:br/>
        <w:t>Декабристы в воспоминаниях современников. М., 1988.</w:t>
        <w:br/>
        <w:t>Мемуары декабристов: Северное общество. М., 1981.</w:t>
        <w:br/>
        <w:t>Мемуары декабристов: Южное общество. М., 1982.</w:t>
        <w:br/>
        <w:t>Освободительное движение и общественная мысль в России XIX в. Для</w:t>
        <w:br/>
        <w:t>семинарских и практических занятий. М., 1991.</w:t>
        <w:br/>
        <w:t>Русское общество 30-х годов XIX века. Люди и идеи. Мемуары</w:t>
        <w:br/>
        <w:t>современников. М., 1989.</w:t>
        <w:br/>
        <w:t>Русское общество 40 — 50-х годов XIX в. Часть 1 — 2. М., 1991.</w:t>
        <w:br/>
        <w:t>Дружинин Н. М. Государственные крестьяне и реформа П. Д. Киселева.</w:t>
        <w:br/>
        <w:t>М.; Л., 1956 — 1958. Т. 1 — 2.</w:t>
        <w:br/>
        <w:t>Дружинин Н. М. Революционное движение в России в XIX в. // Избр.</w:t>
        <w:br/>
        <w:t>труды. М., 1985. Кн. 1.</w:t>
        <w:br/>
        <w:t>Дьяков В. А. Освободительное движение в России. Конец XVIII — начало</w:t>
        <w:br/>
        <w:t>XX в. М., 1979.</w:t>
        <w:br/>
        <w:t>Восточный вопрос во внешней политике России. М., 1978.</w:t>
        <w:br/>
        <w:t>Киняпина К. С. Внешняя политика России первой половины XIX века. М.,</w:t>
        <w:br/>
        <w:t>1963.</w:t>
        <w:br/>
        <w:t>Ковальченко И. Д. Русское крепостное крестьянство в первой половине</w:t>
        <w:br/>
        <w:t>XIX в. М., 1967.</w:t>
        <w:br/>
        <w:t>Корнилов А. А. Курс истории России XIX века. М., 1993.</w:t>
        <w:br/>
        <w:t>Левандовский А. А. Т. Н. Грановский в русском общественном движении.</w:t>
        <w:br/>
        <w:t>М., 1989.</w:t>
        <w:br/>
        <w:t>Мироненко С. В. Самодержавие и реформы. Политическая борьба в России</w:t>
        <w:br/>
        <w:t>в начале XIX в. М., 1989.</w:t>
        <w:br/>
        <w:t>Очерки экономической истории России первой половины XIX века. М.,</w:t>
        <w:br/>
        <w:t>1959.</w:t>
        <w:br/>
        <w:t>Познанский В. В. Очерк формирования русской национальной культуры.</w:t>
        <w:br/>
        <w:t>Первая половина XIX в. М., 1975.</w:t>
        <w:br/>
        <w:t>Рыдзюнский П. Г. Городское гражданство дореформенной России. М.,</w:t>
        <w:br/>
        <w:t>1958.</w:t>
        <w:br/>
        <w:t>Тарле Е. В. Крымская война. 2-е изд. М.; Л., 1950. Т. 1 — 2.</w:t>
        <w:br/>
        <w:t>Троицкий Н. А. 1812. Великий год России. М., 1988.</w:t>
        <w:br/>
        <w:t>Федоров В. А. М. М. Сперанский и А. А. Аракчеев. М., 1997.</w:t>
        <w:br/>
        <w:t>Федоров В. А. Декабристы и их время. М., 1992.</w:t>
        <w:br/>
        <w:t>Цимбаев Н. И. Славянофильство. Из истории русской</w:t>
        <w:br/>
        <w:t>общественно-политической мысли XIX века. М., 1986.</w:t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56:00Z</dcterms:created>
  <dc:creator>COMP</dc:creator>
  <dc:description/>
  <cp:keywords/>
  <dc:language>en-US</dc:language>
  <cp:lastModifiedBy>COMP</cp:lastModifiedBy>
  <dcterms:modified xsi:type="dcterms:W3CDTF">2008-03-05T17:04:00Z</dcterms:modified>
  <cp:revision>19</cp:revision>
  <dc:subject/>
  <dc:title/>
</cp:coreProperties>
</file>