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48"/>
          <w:szCs w:val="22"/>
        </w:rPr>
      </w:pPr>
      <w:r>
        <w:rPr>
          <w:rFonts w:cs="Times New Roman" w:ascii="Times New Roman" w:hAnsi="Times New Roman"/>
          <w:b/>
          <w:color w:val="222222"/>
          <w:sz w:val="48"/>
          <w:szCs w:val="22"/>
        </w:rPr>
        <w:t>Хрестоматия (Тексты по истории России).</w:t>
      </w:r>
    </w:p>
    <w:p>
      <w:pPr>
        <w:pStyle w:val="Style15"/>
        <w:jc w:val="center"/>
        <w:rPr>
          <w:rFonts w:ascii="Times New Roman" w:hAnsi="Times New Roman" w:cs="Times New Roman"/>
          <w:b/>
          <w:b/>
          <w:sz w:val="36"/>
          <w:szCs w:val="22"/>
        </w:rPr>
      </w:pPr>
      <w:r>
        <w:rPr>
          <w:rFonts w:cs="Times New Roman" w:ascii="Times New Roman" w:hAnsi="Times New Roman"/>
          <w:b/>
          <w:sz w:val="36"/>
          <w:szCs w:val="22"/>
        </w:rPr>
      </w:r>
    </w:p>
    <w:p>
      <w:pPr>
        <w:pStyle w:val="Style15"/>
        <w:jc w:val="center"/>
        <w:rPr>
          <w:rFonts w:ascii="Times New Roman" w:hAnsi="Times New Roman" w:cs="Times New Roman"/>
          <w:b/>
          <w:b/>
          <w:i/>
          <w:i/>
          <w:sz w:val="40"/>
          <w:szCs w:val="22"/>
        </w:rPr>
      </w:pPr>
      <w:r>
        <w:rPr>
          <w:rFonts w:cs="Times New Roman" w:ascii="Times New Roman" w:hAnsi="Times New Roman"/>
          <w:b/>
          <w:color w:val="222222"/>
          <w:sz w:val="40"/>
          <w:szCs w:val="22"/>
        </w:rPr>
        <w:t xml:space="preserve">сост. - </w:t>
      </w:r>
      <w:r>
        <w:rPr>
          <w:rFonts w:cs="Times New Roman" w:ascii="Times New Roman" w:hAnsi="Times New Roman"/>
          <w:b/>
          <w:i/>
          <w:color w:val="222222"/>
          <w:sz w:val="40"/>
          <w:szCs w:val="22"/>
        </w:rPr>
        <w:t>Аверьянов Л.Я.</w:t>
      </w:r>
    </w:p>
    <w:p>
      <w:pPr>
        <w:pStyle w:val="Style15"/>
        <w:jc w:val="center"/>
        <w:rPr>
          <w:rFonts w:ascii="Times New Roman" w:hAnsi="Times New Roman" w:cs="Times New Roman"/>
          <w:b/>
          <w:b/>
          <w:i/>
          <w:i/>
          <w:sz w:val="36"/>
          <w:szCs w:val="22"/>
        </w:rPr>
      </w:pPr>
      <w:r>
        <w:rPr>
          <w:rFonts w:cs="Times New Roman" w:ascii="Times New Roman" w:hAnsi="Times New Roman"/>
          <w:b/>
          <w:i/>
          <w:sz w:val="36"/>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36"/>
          <w:szCs w:val="22"/>
        </w:rPr>
      </w:pPr>
      <w:r>
        <w:rPr>
          <w:rFonts w:cs="Times New Roman" w:ascii="Times New Roman" w:hAnsi="Times New Roman"/>
          <w:b/>
          <w:sz w:val="36"/>
          <w:szCs w:val="22"/>
        </w:rPr>
        <w:t>Оглавление</w:t>
      </w:r>
    </w:p>
    <w:p>
      <w:pPr>
        <w:pStyle w:val="Style15"/>
        <w:jc w:val="both"/>
        <w:rPr>
          <w:rFonts w:ascii="Times New Roman" w:hAnsi="Times New Roman" w:cs="Times New Roman"/>
          <w:b/>
          <w:b/>
          <w:sz w:val="22"/>
          <w:szCs w:val="22"/>
        </w:rPr>
      </w:pPr>
      <w:r>
        <w:rPr>
          <w:rFonts w:cs="Times New Roman" w:ascii="Times New Roman" w:hAnsi="Times New Roman"/>
          <w:b/>
          <w:sz w:val="22"/>
          <w:szCs w:val="22"/>
        </w:rPr>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1. Анненкова П.Е. - Записки жены декабриста.</w:t>
      </w:r>
    </w:p>
    <w:p>
      <w:pPr>
        <w:pStyle w:val="Style15"/>
        <w:spacing w:before="120" w:after="0"/>
        <w:ind w:left="709" w:hanging="709"/>
        <w:jc w:val="both"/>
        <w:rPr/>
      </w:pPr>
      <w:r>
        <w:rPr>
          <w:rFonts w:cs="Times New Roman" w:ascii="Times New Roman" w:hAnsi="Times New Roman"/>
          <w:b/>
          <w:sz w:val="22"/>
          <w:szCs w:val="22"/>
        </w:rPr>
        <w:t>2. Булгаков С. Н. - Героизм  и подвижничество.</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3. Гумилев Л.Н. - Древняя Русь и Великая Степь</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4. Давыдов  Д. В. - Дневник партизанских действий 1812 года.</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5. Жильяр П. - Император Николай II и его семья. Избранные главы.</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6. Карамзин Н.М. - История государства Российского (Главы из книги)</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7. Ключевский В.О. - Курс русской истории (Избранные лекции)</w:t>
      </w:r>
    </w:p>
    <w:p>
      <w:pPr>
        <w:pStyle w:val="Style15"/>
        <w:spacing w:before="120" w:after="0"/>
        <w:ind w:left="709" w:hanging="709"/>
        <w:jc w:val="both"/>
        <w:rPr/>
      </w:pPr>
      <w:r>
        <w:rPr>
          <w:rFonts w:cs="Times New Roman" w:ascii="Times New Roman" w:hAnsi="Times New Roman"/>
          <w:b/>
          <w:sz w:val="22"/>
          <w:szCs w:val="22"/>
        </w:rPr>
        <w:t xml:space="preserve">8. Костомаров Н.И. - Великий князь и государь Иван Васильевич  (Фрагменты из книги " Русская история в жизнеописаниях ее главнейших деятелей.") </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9. Ломоносов М.В. - Древняя Российская История</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10. Милюков П. Н. - Интеллигенция и историческая традиция.</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11. Милюков П.Н. - Речь на конференции кадетской партии в ноябре 1909 г.</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12. Митрополит Иоанн - Битва за Россию.</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13. Письмо А.С.Пушкина П.Я.Чаадаеву 19 октября 1836 года.</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14. Пушкин А.С. -  История Пугачева.</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15. Рыбаков Б.А. - Культура Руси</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16. Рыбаков Б.А. - Христианство и язычество</w:t>
      </w:r>
    </w:p>
    <w:p>
      <w:pPr>
        <w:pStyle w:val="Style15"/>
        <w:spacing w:before="120" w:after="0"/>
        <w:ind w:left="709" w:hanging="709"/>
        <w:jc w:val="both"/>
        <w:rPr/>
      </w:pPr>
      <w:r>
        <w:rPr>
          <w:rFonts w:cs="Times New Roman" w:ascii="Times New Roman" w:hAnsi="Times New Roman"/>
          <w:b/>
          <w:sz w:val="22"/>
          <w:szCs w:val="22"/>
        </w:rPr>
        <w:t xml:space="preserve">17. Скрынников Р.Г.  - Возвышение Москвы. (Фрагменты из книги "История Российская. IX-XVII вв.") </w:t>
      </w:r>
    </w:p>
    <w:p>
      <w:pPr>
        <w:pStyle w:val="Style15"/>
        <w:spacing w:before="120" w:after="0"/>
        <w:ind w:left="709" w:hanging="709"/>
        <w:jc w:val="both"/>
        <w:rPr/>
      </w:pPr>
      <w:r>
        <w:rPr>
          <w:rFonts w:cs="Times New Roman" w:ascii="Times New Roman" w:hAnsi="Times New Roman"/>
          <w:b/>
          <w:sz w:val="22"/>
          <w:szCs w:val="22"/>
        </w:rPr>
        <w:t>18. Скрынников Р.Г. -  У истоков самодержавия. (Фрагменты из книги "История Российская. IX-XVII вв.")</w:t>
      </w:r>
    </w:p>
    <w:p>
      <w:pPr>
        <w:pStyle w:val="Style15"/>
        <w:spacing w:before="120" w:after="0"/>
        <w:ind w:left="709" w:hanging="709"/>
        <w:jc w:val="both"/>
        <w:rPr/>
      </w:pPr>
      <w:r>
        <w:rPr>
          <w:rFonts w:cs="Times New Roman" w:ascii="Times New Roman" w:hAnsi="Times New Roman"/>
          <w:b/>
          <w:sz w:val="22"/>
          <w:szCs w:val="22"/>
        </w:rPr>
        <w:t xml:space="preserve">19. Скрынников Р.Г. - Древнерусское государство. (Фрагменты из книги "История Российская. IX-XVII вв.") </w:t>
      </w:r>
    </w:p>
    <w:p>
      <w:pPr>
        <w:pStyle w:val="Style15"/>
        <w:spacing w:before="120" w:after="0"/>
        <w:ind w:left="709" w:hanging="709"/>
        <w:jc w:val="both"/>
        <w:rPr/>
      </w:pPr>
      <w:r>
        <w:rPr>
          <w:rFonts w:cs="Times New Roman" w:ascii="Times New Roman" w:hAnsi="Times New Roman"/>
          <w:b/>
          <w:sz w:val="22"/>
          <w:szCs w:val="22"/>
        </w:rPr>
        <w:t>20. Соглашение относительно уступки Российского Имущества в Северной Америке между Его Величеством Императором всея России и Соединенными Штатами Америки.</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21. Соловьев С.М. - История России с древнейших времен </w:t>
      </w:r>
    </w:p>
    <w:p>
      <w:pPr>
        <w:pStyle w:val="Style15"/>
        <w:spacing w:before="120" w:after="0"/>
        <w:ind w:left="709" w:hanging="709"/>
        <w:jc w:val="both"/>
        <w:rPr>
          <w:rFonts w:ascii="Times New Roman" w:hAnsi="Times New Roman" w:cs="Times New Roman"/>
          <w:b/>
          <w:b/>
          <w:sz w:val="22"/>
          <w:szCs w:val="22"/>
        </w:rPr>
      </w:pPr>
      <w:r>
        <w:rPr>
          <w:rFonts w:cs="Times New Roman" w:ascii="Times New Roman" w:hAnsi="Times New Roman"/>
          <w:b/>
          <w:sz w:val="22"/>
          <w:szCs w:val="22"/>
        </w:rPr>
        <w:t>22. Чаадаев П.Я. - "Несколько слов о польском вопросе".</w:t>
      </w:r>
    </w:p>
    <w:p>
      <w:pPr>
        <w:pStyle w:val="Style15"/>
        <w:jc w:val="both"/>
        <w:rPr>
          <w:rFonts w:ascii="Times New Roman" w:hAnsi="Times New Roman" w:cs="Times New Roman"/>
          <w:b/>
          <w:b/>
          <w:sz w:val="22"/>
          <w:szCs w:val="22"/>
        </w:rPr>
      </w:pPr>
      <w:r>
        <w:rPr>
          <w:rFonts w:cs="Times New Roman" w:ascii="Times New Roman" w:hAnsi="Times New Roman"/>
          <w:b/>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   П.Е. АННЕНКОВА</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ЗАПИСКИ ЖЕНЫ ДЕКАБРИСТА</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pPr>
      <w:r>
        <w:rPr>
          <w:rFonts w:cs="Times New Roman" w:ascii="Times New Roman" w:hAnsi="Times New Roman"/>
          <w:sz w:val="22"/>
          <w:szCs w:val="22"/>
        </w:rPr>
        <w:t xml:space="preserve">По мере того, как я удалялась от Москвы, мне становилось все грустнее и грустнее, в эту минуту чувство матери заглушало все другое, и слезы душили меня при мысли о ребенке, которого я покидала </w:t>
      </w:r>
    </w:p>
    <w:p>
      <w:pPr>
        <w:pStyle w:val="Style15"/>
        <w:ind w:firstLine="709"/>
        <w:jc w:val="both"/>
        <w:rPr/>
      </w:pPr>
      <w:r>
        <w:rPr>
          <w:rFonts w:cs="Times New Roman" w:ascii="Times New Roman" w:hAnsi="Times New Roman"/>
          <w:sz w:val="22"/>
          <w:szCs w:val="22"/>
        </w:rPr>
        <w:t xml:space="preserve">Меня провожали два человека, выбранные мною еще заранее из многочисленной дворни Анны Ивановны. Один из них был тот Степан, который сопровождал меня всюду и которого я очень любила, тем более, что он служил мне переводчиком, другой - Андрей, которого мне почти насильно навязали Несмотря на то что Андрей старался мне угодить всем и прислуживать с большою предупредительностью, я ему не доверяла, но принуждена была, однако ж, взять его с собою, так как третий, Михаила, который сначала было согласился сопровождать меня, потом отказался, а Андрей сам предлагал услуги свои, и кормилица девочки моей за него очень ходатайствовала </w:t>
      </w:r>
    </w:p>
    <w:p>
      <w:pPr>
        <w:pStyle w:val="Style15"/>
        <w:ind w:firstLine="709"/>
        <w:jc w:val="both"/>
        <w:rPr/>
      </w:pPr>
      <w:r>
        <w:rPr>
          <w:rFonts w:cs="Times New Roman" w:ascii="Times New Roman" w:hAnsi="Times New Roman"/>
          <w:sz w:val="22"/>
          <w:szCs w:val="22"/>
        </w:rPr>
        <w:t xml:space="preserve">Подорожную, за которую я заплатила 400 рублей 80 коп (конечно, ассигнации), выдали мне в Москве только до Иркутска, так что мне не было известно - куда далее я должна буду ехать, и только в Иркутске узнала я, что именно в Чит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о Казани добралась я с трудом, потому что, не имея понятия о зимних дорогах, не умела выбрать экипажа, а купленный мною в Москве оказался слишком тяжел. </w:t>
      </w:r>
    </w:p>
    <w:p>
      <w:pPr>
        <w:pStyle w:val="Style15"/>
        <w:ind w:firstLine="709"/>
        <w:jc w:val="both"/>
        <w:rPr/>
      </w:pPr>
      <w:r>
        <w:rPr>
          <w:rFonts w:cs="Times New Roman" w:ascii="Times New Roman" w:hAnsi="Times New Roman"/>
          <w:sz w:val="22"/>
          <w:szCs w:val="22"/>
        </w:rPr>
        <w:t xml:space="preserve">В Казани, на мое счастье, были две тетки Ивана Александровича, у которых я и остановилась. Они приняли во мне большое участие и помогли запастись теплым платьем на дорогу, а также выменять мой тяжелый возок на две купеческие повозки, крытые рогожами Эти экипажи были так легки и так прочны, что нисколько нас не задерживали, лошади точно летели Правда, что и дороги были бесподобные; наконец, моей быстрой езде много способствовал бланк, выданный Давыдовым, начальником всех сибирских почт, по просьбе одной из почтенных тетушек Анненкова в Казани </w:t>
      </w:r>
    </w:p>
    <w:p>
      <w:pPr>
        <w:pStyle w:val="Style15"/>
        <w:ind w:firstLine="709"/>
        <w:jc w:val="both"/>
        <w:rPr/>
      </w:pPr>
      <w:r>
        <w:rPr>
          <w:rFonts w:cs="Times New Roman" w:ascii="Times New Roman" w:hAnsi="Times New Roman"/>
          <w:sz w:val="22"/>
          <w:szCs w:val="22"/>
        </w:rPr>
        <w:t xml:space="preserve">Из этого города выехала я 4 января 1828 года в 12 часов и была в Перми шестого Везде, где я ни появлялась, все изумлялись - с какой быстротою я ехала Мне самой непонятно теперь, как могла я выносить такую быструю езду при таком ужасном холоде, какой был в ту зиму. </w:t>
      </w:r>
    </w:p>
    <w:p>
      <w:pPr>
        <w:pStyle w:val="Style15"/>
        <w:ind w:firstLine="709"/>
        <w:jc w:val="both"/>
        <w:rPr/>
      </w:pPr>
      <w:r>
        <w:rPr>
          <w:rFonts w:cs="Times New Roman" w:ascii="Times New Roman" w:hAnsi="Times New Roman"/>
          <w:sz w:val="22"/>
          <w:szCs w:val="22"/>
        </w:rPr>
        <w:t xml:space="preserve">Из Москвы до Иркутска я доехала в 18 дней и потом узнала, что так ездят только фельдъегеря. Зато однажды меня едва не убили лошади, а в другой раз я чуть-чуть не отморозила себе все лицо, и если бы на станции не помогла мне дочь смотрителя, то я, наверное, не была бы в состоянии продолжать путь Эта девушка не дала мне взойти в комнату, вытолкнула на улицу, потом побежала, принесла снегу в тарелку и заставила тереть лицо, тут я только догадалась - в чем дело </w:t>
      </w:r>
    </w:p>
    <w:p>
      <w:pPr>
        <w:pStyle w:val="Style15"/>
        <w:ind w:firstLine="709"/>
        <w:jc w:val="both"/>
        <w:rPr/>
      </w:pPr>
      <w:r>
        <w:rPr>
          <w:rFonts w:cs="Times New Roman" w:ascii="Times New Roman" w:hAnsi="Times New Roman"/>
          <w:sz w:val="22"/>
          <w:szCs w:val="22"/>
        </w:rPr>
        <w:t xml:space="preserve">В этот день было 37° мороза, люди тоже оттирали себе лица и конечности, и мы мчались снова. </w:t>
      </w:r>
    </w:p>
    <w:p>
      <w:pPr>
        <w:pStyle w:val="Style15"/>
        <w:ind w:firstLine="709"/>
        <w:jc w:val="both"/>
        <w:rPr/>
      </w:pPr>
      <w:r>
        <w:rPr>
          <w:rFonts w:cs="Times New Roman" w:ascii="Times New Roman" w:hAnsi="Times New Roman"/>
          <w:sz w:val="22"/>
          <w:szCs w:val="22"/>
        </w:rPr>
        <w:t xml:space="preserve">Выезжая из Перми, я заметила, что нам заложили каких-то необыкновенных маленьких лошадей (башкирских), но таких бойких, что они не стояли на месте Между тем повозку мою тщательно закупорили от холода и крепко застегнули фартук Степан сидел на козлах, Андрей ехал в другой повозке, ямщик был молодой мальчик; я стала наблюдать, что он все греет себе руки, заложив вожжи под себя Вдруг лошади, почуя, что ямщик распустил вожжи, помчались с необыкновенною силою, мигом сбросив ямщика и человека с козел Постромки у пристяжных оборвались, и осталась одна коренная, которая, спускаясь с пригорка, упала, повозка полетела вместе с нею и опрокинулась; тогда все чемоданы, уложенные в повозке, свалились на меня Со мной была неизменная моя собака (Ком), она страшно выла, и я начинала буквально задыхаться, когда услышала шаги около повозки и увидала человека, тогда я стала просить помочь мне поскорее; человек этот, вероятно, был очень силен, потому что не затруднился поднять повозку и поставить ее на полозья Я увидела перед собою башкирца, который ни слова не говорил по-русски; мы смотрели друг на друга с недоумением. Я второпях, не подумав о том, что делаю, движимая чувством признательности к человеку, спасшему мне жизнь, вынула свой портфель, довольно туго набитый, и подала ему 25-рублевую ассигнацию; но, оглянувшись, спохватилась, что мы были с ним одни с глазу на глаз в дремучем лесу; воздух был так густ, что кругом ничего не было видно; так мы простояли целый час с моим спасителем Он ехал с возом соломы, когда увидал меня в опасности и подоспел на помощь Через час я услышала какой-то непонятный для меня в то время шум, но впоследствии слишком знакомый Шум этот происходил от оков, в которых подвигалась целая партия закованных людей, - иные были даже прикованы к железной палке Вид этих несчастных был ужасен Чтобы сохранить лица от мороза, на них висели какие-то грязные тряпки с прорезанными дырочками для глаз </w:t>
      </w:r>
    </w:p>
    <w:p>
      <w:pPr>
        <w:pStyle w:val="Style15"/>
        <w:ind w:firstLine="709"/>
        <w:jc w:val="both"/>
        <w:rPr/>
      </w:pPr>
      <w:r>
        <w:rPr>
          <w:rFonts w:cs="Times New Roman" w:ascii="Times New Roman" w:hAnsi="Times New Roman"/>
          <w:sz w:val="22"/>
          <w:szCs w:val="22"/>
        </w:rPr>
        <w:t xml:space="preserve">Наконец, я увидела и моих людей; другую повозку лошади тоже понесли, ямщик, как и мой, тоже свалился с козел, а лошади примчались на следующую станцию, с которой уже люди возвращались, разыскивая меня. Станция находилась в трех верстах; мы скоро добрались до нее, отдохнули и, оправившись от испуга, продолжали путь. </w:t>
      </w:r>
    </w:p>
    <w:p>
      <w:pPr>
        <w:pStyle w:val="Style15"/>
        <w:ind w:firstLine="709"/>
        <w:jc w:val="both"/>
        <w:rPr/>
      </w:pPr>
      <w:r>
        <w:rPr>
          <w:rFonts w:cs="Times New Roman" w:ascii="Times New Roman" w:hAnsi="Times New Roman"/>
          <w:sz w:val="22"/>
          <w:szCs w:val="22"/>
        </w:rPr>
        <w:t xml:space="preserve">Совершив переезд через Уральский хребет, мы достигли Екатеринбурга. Здесь люди мои потребовали остановки, чтобы отдохнуть, в чем по справедливости я не могла им отказать и в чем сама также очень нуждалась. </w:t>
      </w:r>
    </w:p>
    <w:p>
      <w:pPr>
        <w:pStyle w:val="Style15"/>
        <w:ind w:firstLine="709"/>
        <w:jc w:val="both"/>
        <w:rPr/>
      </w:pPr>
      <w:r>
        <w:rPr>
          <w:rFonts w:cs="Times New Roman" w:ascii="Times New Roman" w:hAnsi="Times New Roman"/>
          <w:sz w:val="22"/>
          <w:szCs w:val="22"/>
        </w:rPr>
        <w:t xml:space="preserve">Недалеко от Екатеринбурга нас чуть-чуть не остановили какие-то люди, вероятно, не с добрым намерением; из лесу выехало человек пять или шесть верхом и закричали на нас "стой!". Но ямщики наши не оробели, погнали лошадей с криком и свистом, отвечая, что едут не купцы, и мы ускакали </w:t>
      </w:r>
    </w:p>
    <w:p>
      <w:pPr>
        <w:pStyle w:val="Style15"/>
        <w:ind w:firstLine="709"/>
        <w:jc w:val="both"/>
        <w:rPr/>
      </w:pPr>
      <w:r>
        <w:rPr>
          <w:rFonts w:cs="Times New Roman" w:ascii="Times New Roman" w:hAnsi="Times New Roman"/>
          <w:sz w:val="22"/>
          <w:szCs w:val="22"/>
        </w:rPr>
        <w:t xml:space="preserve">В Барабинской степи, чтобы как-нибудь заставить меня выйти из экипажа, Степан на одной из станций убеждал меня зайти посмотреть на красавицу. А так как я часто высказывала, что в России мало красивых женщин, то Степан действительно подстрекнул мое любопытств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Я зашла в комнату и была поражена, увидев девушку лет 18, которая сидела за занавескою и пряла. Это была раскольница, и замечательно красивая. </w:t>
      </w:r>
    </w:p>
    <w:p>
      <w:pPr>
        <w:pStyle w:val="Style15"/>
        <w:ind w:firstLine="709"/>
        <w:jc w:val="both"/>
        <w:rPr/>
      </w:pPr>
      <w:r>
        <w:rPr>
          <w:rFonts w:cs="Times New Roman" w:ascii="Times New Roman" w:hAnsi="Times New Roman"/>
          <w:sz w:val="22"/>
          <w:szCs w:val="22"/>
        </w:rPr>
        <w:t xml:space="preserve">В Томск приехали мы в воскресенье рано утром и остановились на день. Я воспользовалась остановкою, чтобы сходить к обедне, и встретила в церкви двух сенаторов: Безродного и кн. Куракина, которые производили тогда в Сибири ревизию. </w:t>
      </w:r>
    </w:p>
    <w:p>
      <w:pPr>
        <w:pStyle w:val="Style15"/>
        <w:ind w:firstLine="709"/>
        <w:jc w:val="both"/>
        <w:rPr/>
      </w:pPr>
      <w:r>
        <w:rPr>
          <w:rFonts w:cs="Times New Roman" w:ascii="Times New Roman" w:hAnsi="Times New Roman"/>
          <w:sz w:val="22"/>
          <w:szCs w:val="22"/>
        </w:rPr>
        <w:t xml:space="preserve">Между Томском и Красноярском на одной из станций я встретила молодого человека с фельдъегерем. Это был Корнилович, отправленный сначала вместе с другими в Читинский острог. Теперь фельдъегерь, который год спустя после того, как были отправлены все декабристы в Сибирь, привез Вадковского в Читу, вез обратно Корниловича в Петропавловскую крепость, как я узнала потом. Позднее из Петропавловской крепости Корнилович был отправлен на службу на Кавказ, где вскоре скончался. Фельдъегерь, везший Корниловича, был гораздо человечнее, чем тот, который вез Ивана Александровича Анненкова с товарищами, так что при встрече со мною Корнилович был без оков, о чем, впрочем, он очень просил меня не говорить коменданту Читы Лепарскому. </w:t>
      </w:r>
    </w:p>
    <w:p>
      <w:pPr>
        <w:pStyle w:val="Style15"/>
        <w:ind w:firstLine="709"/>
        <w:jc w:val="both"/>
        <w:rPr/>
      </w:pPr>
      <w:r>
        <w:rPr>
          <w:rFonts w:cs="Times New Roman" w:ascii="Times New Roman" w:hAnsi="Times New Roman"/>
          <w:sz w:val="22"/>
          <w:szCs w:val="22"/>
        </w:rPr>
        <w:t xml:space="preserve">В Красноярске Степан и Андрей доказывали мне, что необходимо починить полозья у экипажей, но я более не хотела останавливаться и, - несмотря на их уверения, что полозья не дойдут до Иркутска, доехала благополучно. </w:t>
      </w:r>
    </w:p>
    <w:p>
      <w:pPr>
        <w:pStyle w:val="Style15"/>
        <w:ind w:firstLine="709"/>
        <w:jc w:val="both"/>
        <w:rPr/>
      </w:pPr>
      <w:r>
        <w:rPr>
          <w:rFonts w:cs="Times New Roman" w:ascii="Times New Roman" w:hAnsi="Times New Roman"/>
          <w:sz w:val="22"/>
          <w:szCs w:val="22"/>
        </w:rPr>
        <w:t xml:space="preserve">Вопреки уверениям Александра Дюма, который в своем романе говорит, что целая стая волков сопровождала меня всю дорогу, я видела во все время моего пути в Сибирь только одного волка, и тот удалился, поджавши хвост, когда ямщики начали кричать и хлопать кнутами. </w:t>
      </w:r>
    </w:p>
    <w:p>
      <w:pPr>
        <w:pStyle w:val="Style15"/>
        <w:ind w:firstLine="709"/>
        <w:jc w:val="both"/>
        <w:rPr/>
      </w:pPr>
      <w:r>
        <w:rPr>
          <w:rFonts w:cs="Times New Roman" w:ascii="Times New Roman" w:hAnsi="Times New Roman"/>
          <w:sz w:val="22"/>
          <w:szCs w:val="22"/>
        </w:rPr>
        <w:t xml:space="preserve">Проезжая через Сибирь, я была удивлена и поражена на каждом шагу тем радушием и гостеприимством, которые встречала везде. Была я поражена и тем богатством и обилием, с которыми живет народ и поныне (1861 год), но тогда еще более было приволья всем. Особенно гостеприимство было развито в Сибири. Везде нас принимали, как будто мы проезжали чрез родственные страны; везде кормили людей отлично и, когда я спрашивала - сколько должна за них заплатить, ничего не хотели брать, говоря: "Только Богу на свечку пожалуйт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акое бескорыстие изумляло меня, но оно происходило не от одного радушия, а также и от избытка во всем. </w:t>
      </w:r>
    </w:p>
    <w:p>
      <w:pPr>
        <w:pStyle w:val="Style15"/>
        <w:ind w:firstLine="709"/>
        <w:jc w:val="both"/>
        <w:rPr/>
      </w:pPr>
      <w:r>
        <w:rPr>
          <w:rFonts w:cs="Times New Roman" w:ascii="Times New Roman" w:hAnsi="Times New Roman"/>
          <w:sz w:val="22"/>
          <w:szCs w:val="22"/>
        </w:rPr>
        <w:t xml:space="preserve">Сибирь чрезвычайно богатая страна, земля необыкновенно плодородна, и немного надо приложить труда, чтобы получить обильную жатву. </w:t>
      </w:r>
    </w:p>
    <w:p>
      <w:pPr>
        <w:pStyle w:val="Style15"/>
        <w:ind w:firstLine="709"/>
        <w:jc w:val="both"/>
        <w:rPr/>
      </w:pPr>
      <w:r>
        <w:rPr>
          <w:rFonts w:cs="Times New Roman" w:ascii="Times New Roman" w:hAnsi="Times New Roman"/>
          <w:sz w:val="22"/>
          <w:szCs w:val="22"/>
        </w:rPr>
        <w:t xml:space="preserve">В Каинске мне рассказал почтмейстер, как княгиня Трубецкая, рожденная графиня Лаваль, проезжая летом, должна была бросить в этом городе карету свою, которая сломалась дорогой и некому было починить ее. Таким образом, эта женщина, воспитанная в роскоши, выросшая в высшем кругу, изнеженная с детства, проскакала 1,750 верст в сквернейшей тележке, потому что в Каинске, кроме перекладной, она ничего не могла достать, а кто знает, что такое перекладная! </w:t>
      </w:r>
    </w:p>
    <w:p>
      <w:pPr>
        <w:pStyle w:val="Style15"/>
        <w:ind w:firstLine="709"/>
        <w:jc w:val="both"/>
        <w:rPr/>
      </w:pPr>
      <w:r>
        <w:rPr>
          <w:rFonts w:cs="Times New Roman" w:ascii="Times New Roman" w:hAnsi="Times New Roman"/>
          <w:sz w:val="22"/>
          <w:szCs w:val="22"/>
        </w:rPr>
        <w:t xml:space="preserve">Около Красноярска я съехалась на одной из станций с губернатором Енисейской губернии. </w:t>
      </w:r>
    </w:p>
    <w:p>
      <w:pPr>
        <w:pStyle w:val="Style15"/>
        <w:ind w:firstLine="709"/>
        <w:jc w:val="both"/>
        <w:rPr/>
      </w:pPr>
      <w:r>
        <w:rPr>
          <w:rFonts w:cs="Times New Roman" w:ascii="Times New Roman" w:hAnsi="Times New Roman"/>
          <w:sz w:val="22"/>
          <w:szCs w:val="22"/>
        </w:rPr>
        <w:t xml:space="preserve">Подстрекаемый любопытством, прочитав мою иностранную фамилию и предполагая, что я еду к кому-нибудь, он подошел ко мне, и очень извиняясь, что обращается с расспросами, сознался, что не может устоять против желания узнать, каким образом, не говоря по-русски, я решила ехать так далеко; но когда я ему объяснила, куда именно я еду, то он с большим участием отнесся ко мне и просил поклониться всем осужденным, особенно барону Владимиру Ивановичу Штейнгелю и братьям Николаю и Михаилу Александровичам Бестужевым. </w:t>
      </w:r>
    </w:p>
    <w:p>
      <w:pPr>
        <w:pStyle w:val="Style15"/>
        <w:ind w:firstLine="709"/>
        <w:jc w:val="both"/>
        <w:rPr/>
      </w:pPr>
      <w:r>
        <w:rPr>
          <w:rFonts w:cs="Times New Roman" w:ascii="Times New Roman" w:hAnsi="Times New Roman"/>
          <w:sz w:val="22"/>
          <w:szCs w:val="22"/>
        </w:rPr>
        <w:t xml:space="preserve">Немного далее я встретила одного молодого человека, который, узнав о цели моей поездки, прослезился, говоря, что у него много там товарищей, что он тоже участвовал в обществе, но сослан в Сибирь на службу. Сожалею, что я забыла его фамили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конец, достигла я Иркутска, к величайшей радости моих людей, которые очень утомились дорогой, а главное - страдали от мороз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XII </w:t>
      </w:r>
    </w:p>
    <w:p>
      <w:pPr>
        <w:pStyle w:val="Style15"/>
        <w:ind w:firstLine="709"/>
        <w:jc w:val="both"/>
        <w:rPr/>
      </w:pPr>
      <w:r>
        <w:rPr>
          <w:rFonts w:cs="Times New Roman" w:ascii="Times New Roman" w:hAnsi="Times New Roman"/>
          <w:sz w:val="22"/>
          <w:szCs w:val="22"/>
        </w:rPr>
        <w:t xml:space="preserve">Когда губернатор иркутский Цейдлер прочел мою подорожную, то не хотел верить, чтобы я, женщина, могла проехать от Москвы до Иркутска в восемнадцать дней, и когда я явилась к нему на другой день моего приезда в 12 часов, он спросил меня - не ошиблись ли в Москве числом на подорожной, так как я приехала даже скорее, чем ездят обыкновенно фельдъегер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осмотрев все мои бумаги, которые я должна была показать ему, а также письма, Цейдлер объявил мне, что письма должен оставить у себя. </w:t>
      </w:r>
    </w:p>
    <w:p>
      <w:pPr>
        <w:pStyle w:val="Style15"/>
        <w:ind w:firstLine="709"/>
        <w:jc w:val="both"/>
        <w:rPr/>
      </w:pPr>
      <w:r>
        <w:rPr>
          <w:rFonts w:cs="Times New Roman" w:ascii="Times New Roman" w:hAnsi="Times New Roman"/>
          <w:sz w:val="22"/>
          <w:szCs w:val="22"/>
        </w:rPr>
        <w:t xml:space="preserve">В Иркутске остановилась я в семействе купца Наквасина, к которому имела из Москвы письмо. Едва ли на всем земном шаре найдется страна другая, как Сибирь, по своему гостеприимству! </w:t>
      </w:r>
    </w:p>
    <w:p>
      <w:pPr>
        <w:pStyle w:val="Style15"/>
        <w:ind w:firstLine="709"/>
        <w:jc w:val="both"/>
        <w:rPr/>
      </w:pPr>
      <w:r>
        <w:rPr>
          <w:rFonts w:cs="Times New Roman" w:ascii="Times New Roman" w:hAnsi="Times New Roman"/>
          <w:sz w:val="22"/>
          <w:szCs w:val="22"/>
        </w:rPr>
        <w:t xml:space="preserve">Наквасины приняли меня как самую близкую родственницу, с полнейшим радушием: окружили таким вниманием, заботами, что я со слезами благодарности вспоминаю всегда то время, которое провела в их семье и которое было для меня очень тягостно, так как губернатор под разными предлогами задерживал меня очень долго в Иркутске, несмотря на то, что все бумаги из Петербурга были им получены. Сначала он отзывался тем, что генерал-губернатор Лавинский был в отсутствии, но потом я убедилась, что это была одна придирка, так как он отпустил меня все-таки ранее, чем вернулся Лавинскяй. Настоящей причины - почему меня задержали - я понять никак не могла, но позднее узнала, что из Петербурга было сделано распоряжение, чтобы нас, всех дам, последовавших за осужденными, старались бы задерживать и уговаривать не ездить далее Иркутска и убеждать вернуться назад. Но, однако ж, несмотря на все старания начальства, ни одна из нас не отступила от исполнения своего долга. Однако осталось для меня загадкою, почему Александру Ивановну Давыдову, которая прибыла при мне в Иркутск, отпустили ранее меня, тогда как меня, несмотря на все мои просьбы и мольбы, продержали очень долго. </w:t>
      </w:r>
    </w:p>
    <w:p>
      <w:pPr>
        <w:pStyle w:val="Style15"/>
        <w:ind w:firstLine="709"/>
        <w:jc w:val="both"/>
        <w:rPr/>
      </w:pPr>
      <w:r>
        <w:rPr>
          <w:rFonts w:cs="Times New Roman" w:ascii="Times New Roman" w:hAnsi="Times New Roman"/>
          <w:sz w:val="22"/>
          <w:szCs w:val="22"/>
        </w:rPr>
        <w:t xml:space="preserve">Наступила масленица; я все время жила у Наквасиных. Они, видя мое горе о том, что не пускают меня ехать далее, всячески старались развлекать меня, катали каждый день по Иркутску в великолепных санях, с великолепною упряжью и такими же лошадьм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конец, Цейдлер решился выпустить меня из Иркутска: 28 февраля 1828 года я получила бумаги, без которых выехать не могл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нечно, после этого я стала собираться в дорогу. Тогда только мне сделалось известным, что я должна ехать в Читу. </w:t>
      </w:r>
    </w:p>
    <w:p>
      <w:pPr>
        <w:pStyle w:val="Style15"/>
        <w:ind w:firstLine="709"/>
        <w:jc w:val="both"/>
        <w:rPr/>
      </w:pPr>
      <w:r>
        <w:rPr>
          <w:rFonts w:cs="Times New Roman" w:ascii="Times New Roman" w:hAnsi="Times New Roman"/>
          <w:sz w:val="22"/>
          <w:szCs w:val="22"/>
        </w:rPr>
        <w:t xml:space="preserve">Наквасины предупредили меня, что там ничего нельзя будет достать. Тогда я закупила в Иркутске всякой провизии, посуды, одним словом, что только могла взять с собою, особенно старалась захватить вина побольше, зная, насколько пребывание в крепости до отсылки в Сибирь изнурило всех и расстроило здоровье как Ивана Александровича Анненкова, так и других. </w:t>
      </w:r>
    </w:p>
    <w:p>
      <w:pPr>
        <w:pStyle w:val="Style15"/>
        <w:ind w:firstLine="709"/>
        <w:jc w:val="both"/>
        <w:rPr/>
      </w:pPr>
      <w:r>
        <w:rPr>
          <w:rFonts w:cs="Times New Roman" w:ascii="Times New Roman" w:hAnsi="Times New Roman"/>
          <w:sz w:val="22"/>
          <w:szCs w:val="22"/>
        </w:rPr>
        <w:t xml:space="preserve">Людей, которые меня провожали, я не имела права везти далее. Из Петербурга было распоряжение оставлять их в Иркутске или отправлять обратно. Но Андрей бросился к моим ногам, со слезами просил взять его с собой и уверял, что он желает видеть своего барина и служить ему. Я поддалась его уверениям, хотя не любила его и знала некоторые его проделки еще в доме Анны Ивановны Анненковой, которые мне очень не нравились; но он так упрашивал меня, что я, наконец, уступила просьбам и решилась оставить при себе, а Степана отправила обратно в Москв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XIII </w:t>
      </w:r>
    </w:p>
    <w:p>
      <w:pPr>
        <w:pStyle w:val="Style15"/>
        <w:ind w:firstLine="709"/>
        <w:jc w:val="both"/>
        <w:rPr/>
      </w:pPr>
      <w:r>
        <w:rPr>
          <w:rFonts w:cs="Times New Roman" w:ascii="Times New Roman" w:hAnsi="Times New Roman"/>
          <w:sz w:val="22"/>
          <w:szCs w:val="22"/>
        </w:rPr>
        <w:t xml:space="preserve">Выехала из Иркутска я 29 февраля 1828 года, довольно поздно вечером, чтоб на рассвете переехать через Байкал. Наквасины выехали далеко за город проводить меня. </w:t>
      </w:r>
    </w:p>
    <w:p>
      <w:pPr>
        <w:pStyle w:val="Style15"/>
        <w:ind w:firstLine="709"/>
        <w:jc w:val="both"/>
        <w:rPr/>
      </w:pPr>
      <w:r>
        <w:rPr>
          <w:rFonts w:cs="Times New Roman" w:ascii="Times New Roman" w:hAnsi="Times New Roman"/>
          <w:sz w:val="22"/>
          <w:szCs w:val="22"/>
        </w:rPr>
        <w:t xml:space="preserve">Губернатор заранее предупреждал меня, что перед отъездом вещи мои будут все осматриваться, и когда узнал что со мною есть ружье, то советовал его запрятать подальше, но главное, со мною было довольно много денег, о которых я, понятно, молчала; тогда мне пришло в голову зашить деньги в черную тафту и спрятать в волосы, чему весьма способствовали тогдашние прически; часы и цепочку я положила за образа, так что, когда явились три чиновника, все в крестах, осматривать мои вещи, то они ничего не нашли. </w:t>
      </w:r>
    </w:p>
    <w:p>
      <w:pPr>
        <w:pStyle w:val="Style15"/>
        <w:ind w:firstLine="709"/>
        <w:jc w:val="both"/>
        <w:rPr/>
      </w:pPr>
      <w:r>
        <w:rPr>
          <w:rFonts w:cs="Times New Roman" w:ascii="Times New Roman" w:hAnsi="Times New Roman"/>
          <w:sz w:val="22"/>
          <w:szCs w:val="22"/>
        </w:rPr>
        <w:t xml:space="preserve">К Байкалу подъезжают по берегу реки Ангары. Это замечательная река по своему необыкновенно быстрому течению, вследствии чего она зимой не замерзает, по крайней мере, до января месяца. Около Иркутска Ангара очень широка, в том месте, где она вытекает из Байкала, она течет очень узко, между двух крутых берегов. Все это было для меня так ново, так необыкновенно, что я забыла совершенно все неудобства зимнего путешествия и с нетерпением ожидала увидать Байкал, это святое море, которое, наконец, открылось перед нами, представляя необыкновенно величественную картину, несмотря на то что было покрыто льдом и снегами. Признаюсь, что я с не совсем покойным чувством ожидала переезда через грозное озеро, так как мне объяснили, что на льду образуются часто трещины, очень широкие, и хотя лошади приучены их перескакивать и ямщики запасаются досками, из которых устраивают что-то вроде мостика через трещину, но все-таки переезды эти сопряжены с большою опасностью. </w:t>
      </w:r>
    </w:p>
    <w:p>
      <w:pPr>
        <w:pStyle w:val="Style15"/>
        <w:ind w:firstLine="709"/>
        <w:jc w:val="both"/>
        <w:rPr/>
      </w:pPr>
      <w:r>
        <w:rPr>
          <w:rFonts w:cs="Times New Roman" w:ascii="Times New Roman" w:hAnsi="Times New Roman"/>
          <w:sz w:val="22"/>
          <w:szCs w:val="22"/>
        </w:rPr>
        <w:t xml:space="preserve">На мое счастье, мы не встретили ни одной трещины и переехали Байкал с невероятною быстротой и остановились отдохнуть в Посольске. </w:t>
      </w:r>
    </w:p>
    <w:p>
      <w:pPr>
        <w:pStyle w:val="Style15"/>
        <w:ind w:firstLine="709"/>
        <w:jc w:val="both"/>
        <w:rPr/>
      </w:pPr>
      <w:r>
        <w:rPr>
          <w:rFonts w:cs="Times New Roman" w:ascii="Times New Roman" w:hAnsi="Times New Roman"/>
          <w:sz w:val="22"/>
          <w:szCs w:val="22"/>
        </w:rPr>
        <w:t xml:space="preserve">В Верхне-Удинске меня задержали, несмотря на то что я привезла письмо казачьему атаману от Цейдлера; но утром проехал генерал-губернатор иркутский Лавинский и забрал всех лошадей, так что мне пришлось прождать весь день, что меня очень огорчило. </w:t>
      </w:r>
    </w:p>
    <w:p>
      <w:pPr>
        <w:pStyle w:val="Style15"/>
        <w:ind w:firstLine="709"/>
        <w:jc w:val="both"/>
        <w:rPr/>
      </w:pPr>
      <w:r>
        <w:rPr>
          <w:rFonts w:cs="Times New Roman" w:ascii="Times New Roman" w:hAnsi="Times New Roman"/>
          <w:sz w:val="22"/>
          <w:szCs w:val="22"/>
        </w:rPr>
        <w:t xml:space="preserve">Тут я провела несколько очень приятных часов в семействе Александра Николаевича Муравьева, который был сослан на службу в Сибирь, а впоследствии, в начале 1860 годов, был губернатором в Нижнем Новгороде. </w:t>
      </w:r>
    </w:p>
    <w:p>
      <w:pPr>
        <w:pStyle w:val="Style15"/>
        <w:ind w:firstLine="709"/>
        <w:jc w:val="both"/>
        <w:rPr/>
      </w:pPr>
      <w:r>
        <w:rPr>
          <w:rFonts w:cs="Times New Roman" w:ascii="Times New Roman" w:hAnsi="Times New Roman"/>
          <w:sz w:val="22"/>
          <w:szCs w:val="22"/>
        </w:rPr>
        <w:t xml:space="preserve">От Верхне-Удинска до Читы 700 верст. Я с трудом подвигалась даже в своих легких повозках, так как снегу было очень мало и мы ехали буквально по мерзлой земл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Восточной Сибири никогда не бывает глубоких снегов, тогда как в Западной, напротив, выпадает очень много снегу. </w:t>
      </w:r>
    </w:p>
    <w:p>
      <w:pPr>
        <w:pStyle w:val="Style15"/>
        <w:ind w:firstLine="709"/>
        <w:jc w:val="both"/>
        <w:rPr/>
      </w:pPr>
      <w:r>
        <w:rPr>
          <w:rFonts w:cs="Times New Roman" w:ascii="Times New Roman" w:hAnsi="Times New Roman"/>
          <w:sz w:val="22"/>
          <w:szCs w:val="22"/>
        </w:rPr>
        <w:t xml:space="preserve">На всем протяжении от Верхне-Удинска до Читы в то время, как я ехала, почти не было никакого населения. Я встретила только три деревни, остальные станции состояли из бурятских юрт и станционного дома. Бурят вообще я встречала очень много по дороге; они или перекочевывали с 'их многочисленными табунами, состоявшими из коров, лошадей и преимущественно баранов, которыми они и питаются, или, раскинув свои юрты, отдыхали. Из этих юрт постоянно показывались совершенно голые ребятишки, несмотря на сильнейший мороз; нередко показывались с куском бараньего сала в руках, который они с наслаждением сосали. Местами, где по дороге не было совершенно снегу и лошади не в силах были стащить экипажи мои, нагруженные множеством разных вещей, буряты являлись нам на помощь с их лошадьми и ничего не хотели брать за оказанные услуги. </w:t>
      </w:r>
    </w:p>
    <w:p>
      <w:pPr>
        <w:pStyle w:val="Style15"/>
        <w:ind w:firstLine="709"/>
        <w:jc w:val="both"/>
        <w:rPr/>
      </w:pPr>
      <w:r>
        <w:rPr>
          <w:rFonts w:cs="Times New Roman" w:ascii="Times New Roman" w:hAnsi="Times New Roman"/>
          <w:sz w:val="22"/>
          <w:szCs w:val="22"/>
        </w:rPr>
        <w:t xml:space="preserve">Если их ребятишки были совершенно голые, то женщины по костюму нисколько не отличались от мужчин; они все носили платье одного покроя, сшитое из овчин, и только волосы у женщин были заплетены в мелкие косички, украшенные кораллами, называемыми ими моржанами. </w:t>
      </w:r>
    </w:p>
    <w:p>
      <w:pPr>
        <w:pStyle w:val="Style15"/>
        <w:ind w:firstLine="709"/>
        <w:jc w:val="both"/>
        <w:rPr/>
      </w:pPr>
      <w:r>
        <w:rPr>
          <w:rFonts w:cs="Times New Roman" w:ascii="Times New Roman" w:hAnsi="Times New Roman"/>
          <w:sz w:val="22"/>
          <w:szCs w:val="22"/>
        </w:rPr>
        <w:t xml:space="preserve">Когда мы подъехали к Яблонову хребту, была совершенная ночь и ямщики отказывались продолжать путь. Но верное мое средство - на водку - помогло и здесь. Мы тронулись, но с большим трудом стали подыматься в гору, которая была страшной высоты. Далее мне объявили, что на полозьях ехать невозможно, и я вынуждена была остановиться, чтоб поставить экипажи мои на колеса. </w:t>
      </w:r>
    </w:p>
    <w:p>
      <w:pPr>
        <w:pStyle w:val="Style15"/>
        <w:ind w:firstLine="709"/>
        <w:jc w:val="both"/>
        <w:rPr/>
      </w:pPr>
      <w:r>
        <w:rPr>
          <w:rFonts w:cs="Times New Roman" w:ascii="Times New Roman" w:hAnsi="Times New Roman"/>
          <w:sz w:val="22"/>
          <w:szCs w:val="22"/>
        </w:rPr>
        <w:t xml:space="preserve">В то время, как я взошла на станцию, в комнате было совершенно темно, так что трудно было различить что-нибудь, но мне показалось, что тут кто-то был до меня и при моем появлении исчез за перегородку, затворив дверь и задвинув задвижку. Это меня так напугало, что я не могла заснуть, приказала Андрею достать свечи, которые были с нами, и просидела всю ночь на лавочке, прислонившись к стене. Когда начало светать, я позвала Андрея и велела подать чай. Тогда из-за перегородки вышел ко мне молодой человек, наружность которого и костюм поразили меня. Высокого роста, стройный, очень красивый, он мне вежливо и чрезвычайно ловко поклонился, хотя совсем не по-европейски. Лицо его, хотя совершенно азиатское, выражало очень много кротости, одет он был очень изящно и чрезвычайно богато; на нем был халат азиатского покроя изголубой камфы, затканной шелком с серебром и обшитый бобровым мехом. Голова была обрита кругом и коса, как носят китайцы. В руках бурятская шапка, тоже обшитая великолепным бобром. Это был тайша, бурятский князь, начальник этих инородцев. </w:t>
      </w:r>
    </w:p>
    <w:p>
      <w:pPr>
        <w:pStyle w:val="Style15"/>
        <w:ind w:firstLine="709"/>
        <w:jc w:val="both"/>
        <w:rPr/>
      </w:pPr>
      <w:r>
        <w:rPr>
          <w:rFonts w:cs="Times New Roman" w:ascii="Times New Roman" w:hAnsi="Times New Roman"/>
          <w:sz w:val="22"/>
          <w:szCs w:val="22"/>
        </w:rPr>
        <w:t xml:space="preserve">Я предложила ему выпить со мной чаю, и он с видимым удовольствием принял мое предложение; но едва докончил чашку, как вышел из комнаты поспешно, даже не поклонившись мне. В окно я видела, как ему подали павозку с тройкою самых бойких и необыкновенно красивых лошадей. Он только успел сесть, как лошади помчались с быстротою молнии. Не прошло и полчаса, как он уже вернулся с толмачем своим (переводчиком), через которого расспрашивал меня: кто я такая, куда еду, зачем, и когда человек мой удовлетворил его любопытство и сказал, что я еду к Анненкову, который в Читинском остроге, он был крайне удивлен, очень задумался, потом просил передать, что глубоко уважает меня и желает мне всех благ. Мы расстались. Я села в одну из повозок, а другую, так как она еще не была готова, оставила с казаком и кухаркою, которую везла из Иркутск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о Читы оставалась только одна станция, и сердце во мне все сильнее и сильнее билось по мере того, как я приближалась к цели моего путешеств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XIV </w:t>
      </w:r>
    </w:p>
    <w:p>
      <w:pPr>
        <w:pStyle w:val="Style15"/>
        <w:ind w:firstLine="709"/>
        <w:jc w:val="both"/>
        <w:rPr/>
      </w:pPr>
      <w:r>
        <w:rPr>
          <w:rFonts w:cs="Times New Roman" w:ascii="Times New Roman" w:hAnsi="Times New Roman"/>
          <w:sz w:val="22"/>
          <w:szCs w:val="22"/>
        </w:rPr>
        <w:t xml:space="preserve">Чита стоит на горе, так что я увидела ее издалека, к тому же бурят, который вез меня, показал мне пальцем, как только Чита открылась нашим глазам. Это сметливые люди: они уже успели приглядеться к нашим дамам, которые туда ехали, одна за другой. </w:t>
      </w:r>
    </w:p>
    <w:p>
      <w:pPr>
        <w:pStyle w:val="Style15"/>
        <w:ind w:firstLine="709"/>
        <w:jc w:val="both"/>
        <w:rPr/>
      </w:pPr>
      <w:r>
        <w:rPr>
          <w:rFonts w:cs="Times New Roman" w:ascii="Times New Roman" w:hAnsi="Times New Roman"/>
          <w:sz w:val="22"/>
          <w:szCs w:val="22"/>
        </w:rPr>
        <w:t xml:space="preserve">Чита ныне (1861 год) уездный город; тогда это была маленькая деревня, состоявшая из 18 только домов. Тут был какой-то старый острог, куда первоначально и поместили декабрис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ы переехали маленькую речку и выехали в улицу, в конце которой и стоял этот острог. </w:t>
      </w:r>
    </w:p>
    <w:p>
      <w:pPr>
        <w:pStyle w:val="Style15"/>
        <w:ind w:firstLine="709"/>
        <w:jc w:val="both"/>
        <w:rPr/>
      </w:pPr>
      <w:r>
        <w:rPr>
          <w:rFonts w:cs="Times New Roman" w:ascii="Times New Roman" w:hAnsi="Times New Roman"/>
          <w:sz w:val="22"/>
          <w:szCs w:val="22"/>
        </w:rPr>
        <w:t xml:space="preserve">Недалеко от острога был дом с балконом, а на балконе стояла дама. Заметя повозку мою, она стала подавать знаки, чтобы я остановилась, и стала настаивать, чтобы я зашла к ней, говоря, что квартира, которую для меня приготовили, еще далеко, и что там, может быть, холодно. </w:t>
      </w:r>
    </w:p>
    <w:p>
      <w:pPr>
        <w:pStyle w:val="Style15"/>
        <w:ind w:firstLine="709"/>
        <w:jc w:val="both"/>
        <w:rPr/>
      </w:pPr>
      <w:r>
        <w:rPr>
          <w:rFonts w:cs="Times New Roman" w:ascii="Times New Roman" w:hAnsi="Times New Roman"/>
          <w:sz w:val="22"/>
          <w:szCs w:val="22"/>
        </w:rPr>
        <w:t xml:space="preserve">Я приняла приглашение и таким образом познакомилась с Александрою Григорьевною Муравьевой; это была чрезвычайно милая женщина, молодая, красивая, симпатичная, но ужасно раздражительная. Пылкая от природы, восприимчивая, она слишком все принимала к сердцу, и с трудом выносила и свое, и общее положение, и скоро сошла в могилу, оставя по себе самую светлую память. </w:t>
      </w:r>
    </w:p>
    <w:p>
      <w:pPr>
        <w:pStyle w:val="Style15"/>
        <w:ind w:firstLine="709"/>
        <w:jc w:val="both"/>
        <w:rPr/>
      </w:pPr>
      <w:r>
        <w:rPr>
          <w:rFonts w:cs="Times New Roman" w:ascii="Times New Roman" w:hAnsi="Times New Roman"/>
          <w:sz w:val="22"/>
          <w:szCs w:val="22"/>
        </w:rPr>
        <w:t xml:space="preserve">В Читу я спешила приехать к 5 марта, день рождения Ивана Александровича, и мечтала, что тотчас же по приезде увижу его; даже на последней станции я принарядилась; но Муравьева разочаровала меня, объяснив, что не так легко видать заключенных, как я думала. </w:t>
      </w:r>
    </w:p>
    <w:p>
      <w:pPr>
        <w:pStyle w:val="Style15"/>
        <w:ind w:firstLine="709"/>
        <w:jc w:val="both"/>
        <w:rPr/>
      </w:pPr>
      <w:r>
        <w:rPr>
          <w:rFonts w:cs="Times New Roman" w:ascii="Times New Roman" w:hAnsi="Times New Roman"/>
          <w:sz w:val="22"/>
          <w:szCs w:val="22"/>
        </w:rPr>
        <w:t xml:space="preserve">В начале их пребывания в Читинском остроге, потом в Петропавловской тюрьме соблюдались большие строгости, всегда, правда, смягченные справедливым, благородным и великодушным характером коменданта Лепарского, который относился к нам, особенно к дамам, с полнейшим снисхождением; а мы часто употребляли во зло его деликатность и высказывали ему иногда очень неприятные вещи, когда находили какое-нибудь распоряжение несправедливым. </w:t>
      </w:r>
    </w:p>
    <w:p>
      <w:pPr>
        <w:pStyle w:val="Style15"/>
        <w:ind w:firstLine="709"/>
        <w:jc w:val="both"/>
        <w:rPr/>
      </w:pPr>
      <w:r>
        <w:rPr>
          <w:rFonts w:cs="Times New Roman" w:ascii="Times New Roman" w:hAnsi="Times New Roman"/>
          <w:sz w:val="22"/>
          <w:szCs w:val="22"/>
        </w:rPr>
        <w:t xml:space="preserve">Добрый старик всегда с величайшим терпением выслушивал нас и старался успокоить. А как много зависела от него наша жизнь, - тихая и спокойная, она могла сделаться невыносимою при других отношениях Лепарского с заключенными! Но он умел согласовать исполнение своего долга, своих обязанностей с такою деликатностью, что не давал никому чувствовать тяжелого положения, в каком мы находились; щадил всегда самолюбие, а с дамами обходился, как самый нежный отец. Но все это мы поняли позднее и позднее оценили старика, а в ту пору, когда я приехала, дамы относились к нему с сильным еще предубеждением и называли gardien. </w:t>
      </w:r>
    </w:p>
    <w:p>
      <w:pPr>
        <w:pStyle w:val="Style15"/>
        <w:ind w:firstLine="709"/>
        <w:jc w:val="both"/>
        <w:rPr/>
      </w:pPr>
      <w:r>
        <w:rPr>
          <w:rFonts w:cs="Times New Roman" w:ascii="Times New Roman" w:hAnsi="Times New Roman"/>
          <w:sz w:val="22"/>
          <w:szCs w:val="22"/>
        </w:rPr>
        <w:t xml:space="preserve">Все правила, которым мы должны были подчиняться тогда, я узнала от Александры Григорьевны Муравьевой и от Елизаветы Петровны Нарышкиной, которая тогда жила вместе с Муравьевой. </w:t>
      </w:r>
    </w:p>
    <w:p>
      <w:pPr>
        <w:pStyle w:val="Style15"/>
        <w:ind w:firstLine="709"/>
        <w:jc w:val="both"/>
        <w:rPr/>
      </w:pPr>
      <w:r>
        <w:rPr>
          <w:rFonts w:cs="Times New Roman" w:ascii="Times New Roman" w:hAnsi="Times New Roman"/>
          <w:sz w:val="22"/>
          <w:szCs w:val="22"/>
        </w:rPr>
        <w:t xml:space="preserve">Нарышкина (рожденная Коновницына) была не так привлекательна, как Муравьева; Нарышкина казалась очень медленною и с первого раза производила неприятное впечатление, даже отталкивала от себя, но зато, когда вы сближались с этой женщиной, невозможно было оторваться от нее, она приковывала всех к себе своей беспредельной добротой и необыкновенным благородством характера. </w:t>
      </w:r>
    </w:p>
    <w:p>
      <w:pPr>
        <w:pStyle w:val="Style15"/>
        <w:ind w:firstLine="709"/>
        <w:jc w:val="both"/>
        <w:rPr/>
      </w:pPr>
      <w:r>
        <w:rPr>
          <w:rFonts w:cs="Times New Roman" w:ascii="Times New Roman" w:hAnsi="Times New Roman"/>
          <w:sz w:val="22"/>
          <w:szCs w:val="22"/>
        </w:rPr>
        <w:t xml:space="preserve">Комендант Лепарский сейчас же выказал всю заботливость, которою неутомимо окружал нас во все время своего начальства, прислав сказать мне, что квартира моя готова, и на другой день пришел ко мне сам и прочел разные бумаги, официальный смысл которых я не могла усвоить, но поняла, что мы не должны ни с кем сообщаться, никого не принимать к себе и никуда не ходить, а главное, запрещалось передавать в острог вино и что бы то ни было из спиртных напитков. Тогда я сказала коменданту, что готова подчиняться всем правилам, но что насчет вина он подал мне прекрасную мысль - употреблять его в кушаньях, какие я, как француженка, умею приготовить. Это очень насмешило старика, хотя он уверял меня, что в кушаньях запрещено употреблять вино. </w:t>
      </w:r>
    </w:p>
    <w:p>
      <w:pPr>
        <w:pStyle w:val="Style15"/>
        <w:ind w:firstLine="709"/>
        <w:jc w:val="both"/>
        <w:rPr/>
      </w:pPr>
      <w:r>
        <w:rPr>
          <w:rFonts w:cs="Times New Roman" w:ascii="Times New Roman" w:hAnsi="Times New Roman"/>
          <w:sz w:val="22"/>
          <w:szCs w:val="22"/>
        </w:rPr>
        <w:t xml:space="preserve">Наконец, я сказала ему, что желаю видеть Ивана Александровича, что не напрасно же я приехала за шесть тысяч верст; он объяснил что сделает распоряжение, чтоб мне привели его. В то время без особенного распоряжения коменданта не приводили мужей к женам, и то, чтоб выпросить такое разрешение, - надо было представить важную причин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т подписки, которые давали дамы по приезде своем в Чит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нижеподписавшаяся, имея непреклонное желание разделить участь моего мужа, государственного преступника NN, верховным уголовным судом осужденного, и жить в том заводском, рудничном или другом каком селении, где он содержаться будет, если то дозволится от коменданта Нерчинских рудников г. генерал-майора и кавалера Лепарского, обязуюсь, по моей чистой совести, наблюсти нижеописанные предложенные мне им, г. комендантом, статьи; в противном же случае и за малейшее отступление от поставленных на то правил подвергаю я себя законному осуждению. Статьи сии моей обязанности суть следующа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w:t>
      </w:r>
    </w:p>
    <w:p>
      <w:pPr>
        <w:pStyle w:val="Style15"/>
        <w:ind w:firstLine="709"/>
        <w:jc w:val="both"/>
        <w:rPr/>
      </w:pPr>
      <w:r>
        <w:rPr>
          <w:rFonts w:cs="Times New Roman" w:ascii="Times New Roman" w:hAnsi="Times New Roman"/>
          <w:sz w:val="22"/>
          <w:szCs w:val="22"/>
        </w:rPr>
        <w:t xml:space="preserve">Желая разделить (как выше изъяснено) участь моего мужа, государственного преступника NN , и жить в том селении, где он будет содержаться, не должна я отнюдь искать свидания с ним никакими проискам и никакими посторонними способами, но единственно по сделанному на то от г. коменданта дозволению и токмо в назначенные для того дни, и не чаще, как чрез два дня на трет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w:t>
      </w:r>
    </w:p>
    <w:p>
      <w:pPr>
        <w:pStyle w:val="Style15"/>
        <w:ind w:firstLine="709"/>
        <w:jc w:val="both"/>
        <w:rPr/>
      </w:pPr>
      <w:r>
        <w:rPr>
          <w:rFonts w:cs="Times New Roman" w:ascii="Times New Roman" w:hAnsi="Times New Roman"/>
          <w:sz w:val="22"/>
          <w:szCs w:val="22"/>
        </w:rPr>
        <w:t xml:space="preserve">Не должна доставлять ему (мужу) никаких вещей, денег, бумаги, чернил, карандашей без ведома г. коменданта или офицера, под присмотром коего будет находиться муж м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3</w:t>
      </w:r>
    </w:p>
    <w:p>
      <w:pPr>
        <w:pStyle w:val="Style15"/>
        <w:ind w:firstLine="709"/>
        <w:jc w:val="both"/>
        <w:rPr/>
      </w:pPr>
      <w:r>
        <w:rPr>
          <w:rFonts w:cs="Times New Roman" w:ascii="Times New Roman" w:hAnsi="Times New Roman"/>
          <w:sz w:val="22"/>
          <w:szCs w:val="22"/>
        </w:rPr>
        <w:t xml:space="preserve">Равным образом не должна я принимать и от него никаких вещей, особливо же писем, записок и никаких бумаг для отсылки их к тем лицам, кому оные будут адресованы или посылаем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w:t>
      </w:r>
    </w:p>
    <w:p>
      <w:pPr>
        <w:pStyle w:val="Style15"/>
        <w:ind w:firstLine="709"/>
        <w:jc w:val="both"/>
        <w:rPr/>
      </w:pPr>
      <w:r>
        <w:rPr>
          <w:rFonts w:cs="Times New Roman" w:ascii="Times New Roman" w:hAnsi="Times New Roman"/>
          <w:sz w:val="22"/>
          <w:szCs w:val="22"/>
        </w:rPr>
        <w:t xml:space="preserve">Не должна я ни под каким видом ни к кому писать и отправлять куда бы то ни было моих писем, записок и других бумаг, иначе как токмо чрез г. коменданта. Равно если от кого мне или мужу моему чрез родных или посторонних людей будут присланы письма и прочее изъясненное в сем и 3-м пункте, должна я их ему же, г-ну коменданту, при получении объявлять, если оные не чрез него будут мне доставле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5</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о же самое обещаю наблюсти и касательно присылки мне и мужу моему вещей, какие бы они ни были, равно и деньг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6</w:t>
      </w:r>
    </w:p>
    <w:p>
      <w:pPr>
        <w:pStyle w:val="Style15"/>
        <w:ind w:firstLine="709"/>
        <w:jc w:val="both"/>
        <w:rPr/>
      </w:pPr>
      <w:r>
        <w:rPr>
          <w:rFonts w:cs="Times New Roman" w:ascii="Times New Roman" w:hAnsi="Times New Roman"/>
          <w:sz w:val="22"/>
          <w:szCs w:val="22"/>
        </w:rPr>
        <w:t xml:space="preserve">Из числа вещей моих, при мне находящихся и которым регистр имеется у г. коменданта, я не в праве без ведома его продавать их, дарить кому или уничтожать. Деньгам же моим собственным, оставленным для нужд моих теперь равно и вперед от коменданта мне доставленным, я обязуюсь вести приходо-расходную книгу и в оную записывать все свои издержки, сохраняя между тем сию книгу в целости; в случае же востребования ее г-м комендантом оную ему немедленно представлять. Если же окажутся (вещи излишние против находящегося) у г-на коменданта регистру, которые были мною скрыты, в таком случае как за противо (сего) учиненный поступок подвергаюсь я законному суждени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7</w:t>
      </w:r>
    </w:p>
    <w:p>
      <w:pPr>
        <w:pStyle w:val="Style15"/>
        <w:ind w:firstLine="709"/>
        <w:jc w:val="both"/>
        <w:rPr/>
      </w:pPr>
      <w:r>
        <w:rPr>
          <w:rFonts w:cs="Times New Roman" w:ascii="Times New Roman" w:hAnsi="Times New Roman"/>
          <w:sz w:val="22"/>
          <w:szCs w:val="22"/>
        </w:rPr>
        <w:t xml:space="preserve">Также не должна я никогда мужу моему присылать никаких хмельных напитков, как-то: водки, вина, пива, меду, кроме съестных припасов; да и сии доставлять ему чрез старшего караульного унтер-офицера, а не чрез людей моих, коим воспрещено личное свидание с мужем мои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8</w:t>
      </w:r>
    </w:p>
    <w:p>
      <w:pPr>
        <w:pStyle w:val="Style15"/>
        <w:ind w:firstLine="709"/>
        <w:jc w:val="both"/>
        <w:rPr/>
      </w:pPr>
      <w:r>
        <w:rPr>
          <w:rFonts w:cs="Times New Roman" w:ascii="Times New Roman" w:hAnsi="Times New Roman"/>
          <w:sz w:val="22"/>
          <w:szCs w:val="22"/>
        </w:rPr>
        <w:t xml:space="preserve">Обязуюсь иметь свидание с мужем моим не иначе как в арестантской палате, где указано будет, в назначенное для того время и в присутствии дежурного офицера; не говорить с ним ничего излишнего, и паче чего-либо не принадлежащего, вообще же иметь с ним дозволенный разговор на одном русском язык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9</w:t>
      </w:r>
    </w:p>
    <w:p>
      <w:pPr>
        <w:pStyle w:val="Style15"/>
        <w:ind w:firstLine="709"/>
        <w:jc w:val="both"/>
        <w:rPr/>
      </w:pPr>
      <w:r>
        <w:rPr>
          <w:rFonts w:cs="Times New Roman" w:ascii="Times New Roman" w:hAnsi="Times New Roman"/>
          <w:sz w:val="22"/>
          <w:szCs w:val="22"/>
        </w:rPr>
        <w:t xml:space="preserve">Не должна я нанимать себе никаких иных слуг или работников, а довольствоваться только послугами приставленных мне одного мужчины и одной женщины, за которых также ответствую, что они не будут иметь никакого сношения с моим мужем и вообще за их поведени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0</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конец, давши таковое обязательство, не должна я сама никуда отлучаться от места того, где пребывание мое будет назначено, равно и посылать куда-либо слуг моих по произволу моему без ведома г-на коменданта или, в случае отбытия его, без ведома старшего офицер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выполнении всего вышеизъясненного в точности под сим подписуюсь. Читинский острог. 1828 го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пию сверял плац-адъютант штаб-ротмистр Казимирский. </w:t>
      </w:r>
    </w:p>
    <w:p>
      <w:pPr>
        <w:pStyle w:val="Style15"/>
        <w:ind w:firstLine="709"/>
        <w:jc w:val="both"/>
        <w:rPr/>
      </w:pPr>
      <w:r>
        <w:rPr>
          <w:rFonts w:cs="Times New Roman" w:ascii="Times New Roman" w:hAnsi="Times New Roman"/>
          <w:sz w:val="22"/>
          <w:szCs w:val="22"/>
        </w:rPr>
        <w:t xml:space="preserve">После того, как ушел от меня Лепарский, часа через два, провели мимо моих окон несколько молодых людей, окруженных солдатами, но на этот раз без оков, так как они шли в баню. На возвратном пути один из них отстал от солдат и, подойдя к моему окну, в котором я открыла форточку, проговорил торопливо, что скоро проведут Ивана Александровича Анненкова. </w:t>
      </w:r>
    </w:p>
    <w:p>
      <w:pPr>
        <w:pStyle w:val="Style15"/>
        <w:ind w:firstLine="709"/>
        <w:jc w:val="both"/>
        <w:rPr/>
      </w:pPr>
      <w:r>
        <w:rPr>
          <w:rFonts w:cs="Times New Roman" w:ascii="Times New Roman" w:hAnsi="Times New Roman"/>
          <w:sz w:val="22"/>
          <w:szCs w:val="22"/>
        </w:rPr>
        <w:t xml:space="preserve">Тогда я поставила на крыльцо человека с приказанием предупредить меня, как только он увидит своего барина, а сама превратилась вся в ожидание. </w:t>
      </w:r>
    </w:p>
    <w:p>
      <w:pPr>
        <w:pStyle w:val="Style15"/>
        <w:ind w:firstLine="709"/>
        <w:jc w:val="both"/>
        <w:rPr/>
      </w:pPr>
      <w:r>
        <w:rPr>
          <w:rFonts w:cs="Times New Roman" w:ascii="Times New Roman" w:hAnsi="Times New Roman"/>
          <w:sz w:val="22"/>
          <w:szCs w:val="22"/>
        </w:rPr>
        <w:t xml:space="preserve">Четверть часа спустя человек вызвал меня, и я увидела Ивана Александровича между солдатами, в старом тулупе, с разорванной подкладкой, с узелком белья, который он нес под мышк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ходя к крыльцу, на котором я стояла, он сказал мн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Полина, сойди скорее вниз и дай мне руку. </w:t>
      </w:r>
    </w:p>
    <w:p>
      <w:pPr>
        <w:pStyle w:val="Style15"/>
        <w:ind w:firstLine="709"/>
        <w:jc w:val="both"/>
        <w:rPr/>
      </w:pPr>
      <w:r>
        <w:rPr>
          <w:rFonts w:cs="Times New Roman" w:ascii="Times New Roman" w:hAnsi="Times New Roman"/>
          <w:sz w:val="22"/>
          <w:szCs w:val="22"/>
        </w:rPr>
        <w:t xml:space="preserve">Я сошла поспешно, но один из солдат не дал мне поздороваться - он схватил Ивана Александровича Анненкова за грудь и отбросил назад. У меня потемнело в глазах от негодования, я лишилась чувств и, конечно, упала бы, если бы человек не поддержал меня. </w:t>
      </w:r>
    </w:p>
    <w:p>
      <w:pPr>
        <w:pStyle w:val="Style15"/>
        <w:ind w:firstLine="709"/>
        <w:jc w:val="both"/>
        <w:rPr/>
      </w:pPr>
      <w:r>
        <w:rPr>
          <w:rFonts w:cs="Times New Roman" w:ascii="Times New Roman" w:hAnsi="Times New Roman"/>
          <w:sz w:val="22"/>
          <w:szCs w:val="22"/>
        </w:rPr>
        <w:t xml:space="preserve">Вслед за Иваном Александровичем провели между другими и Михаила Александровича Фон-Визина, бывшего до ссылки генерала. Я все стояла на крыльце, как прикованная; Фон-Визин приостановился и спросил о жене своей, я успела сказать ему, что видела ее и оставила здоровою. </w:t>
      </w:r>
    </w:p>
    <w:p>
      <w:pPr>
        <w:pStyle w:val="Style15"/>
        <w:ind w:firstLine="709"/>
        <w:jc w:val="both"/>
        <w:rPr/>
      </w:pPr>
      <w:r>
        <w:rPr>
          <w:rFonts w:cs="Times New Roman" w:ascii="Times New Roman" w:hAnsi="Times New Roman"/>
          <w:sz w:val="22"/>
          <w:szCs w:val="22"/>
        </w:rPr>
        <w:t xml:space="preserve">Только на третий день моего приезда привели ко мне Ивана Александровича. Он был чище одет, чем накануне, потому что я успела уже передать в острог несколько платья и белья, но был закован и с трудом носил свои кандалы, поддерживая их. Они были ему коротки и затрудняли каждое движение ногами. Сопровождали его офицер и часовой, последний остался в передней комнате, а офицер ушел и возвратился через два час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возможно описать нашего первого свидания, той безумной радости, которой мы предались после долгой разлуки, позабыв все горе и то ужасное положение, в каком мы оба находились в эти минуты. </w:t>
      </w:r>
    </w:p>
    <w:p>
      <w:pPr>
        <w:pStyle w:val="Style15"/>
        <w:ind w:firstLine="709"/>
        <w:jc w:val="both"/>
        <w:rPr/>
      </w:pPr>
      <w:r>
        <w:rPr>
          <w:rFonts w:cs="Times New Roman" w:ascii="Times New Roman" w:hAnsi="Times New Roman"/>
          <w:sz w:val="22"/>
          <w:szCs w:val="22"/>
        </w:rPr>
        <w:t xml:space="preserve">XV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ступил пост, и как Иван Александрович ни торопил коменданта Лопарского разрешить нам обвенчаться скорее, но приходилось ждать. </w:t>
      </w:r>
    </w:p>
    <w:p>
      <w:pPr>
        <w:pStyle w:val="Style15"/>
        <w:ind w:firstLine="709"/>
        <w:jc w:val="both"/>
        <w:rPr/>
      </w:pPr>
      <w:r>
        <w:rPr>
          <w:rFonts w:cs="Times New Roman" w:ascii="Times New Roman" w:hAnsi="Times New Roman"/>
          <w:sz w:val="22"/>
          <w:szCs w:val="22"/>
        </w:rPr>
        <w:t xml:space="preserve">Наконец, был назначен день нашей свадьбы, и именно 4 апреля 1828 года. Сам Лепарский вызвался быть нашим посаженным отцом, а посаженною матерью была Наталья Дмитриевна Фон-Визина, вскоре после меня приехавшая в Читу. Добрейший старик позаботился приготовить образ, которым благословил нас по русскому обычаю, несмотря на то что сам был католик. Отвергнуть его предложение заменить нам отца я не могла, но образ не приняла. Теперь не могу простить себе такую необдуманную выходку, в которой я много раз потом раскаивалась и которая в то время очень обидела старика. Но я уже сказала - с каким предупреждением все мы смотрели тогда на Лепарского, которого только потом оценили. И мой легкомысленный поступок он также великодушно простил мне, как прощал многое всем нам, снисходя всегда нашей молодости и тому положению, в каком мы находились. </w:t>
      </w:r>
    </w:p>
    <w:p>
      <w:pPr>
        <w:pStyle w:val="Style15"/>
        <w:ind w:firstLine="709"/>
        <w:jc w:val="both"/>
        <w:rPr/>
      </w:pPr>
      <w:r>
        <w:rPr>
          <w:rFonts w:cs="Times New Roman" w:ascii="Times New Roman" w:hAnsi="Times New Roman"/>
          <w:sz w:val="22"/>
          <w:szCs w:val="22"/>
        </w:rPr>
        <w:t xml:space="preserve">4 апреля 1828 года с утра начались приготовления; все дамы хлопотали принарядиться, как только это было возможно сделать в Чите, где, впрочем, ничего нельзя было достать, даже свечей не хватило, чтобы осветить церковь прилично торжеству. Тогда Елизавета Петровна Нарышкина употребила восковые свечи, привезенные ею с собою, и освещение вышло очень удачное. Шафера непременно желали быть в белых галстуках, которые я им и устроила из батистовых платков и даже накрахмалила воротнички, как следовало для такой церемонии. Экипажей, конечно, ни у кого не было. Лепарский, отъехав в церковь, прислал за мной свою коляску, в которой я и поехала с Натальей Дмитриевной Фон-Визиной. Старик встретил нас торжественно у церкви и подал мне руку. Но так как от веского до смешного один шаг, как сказал Наполеон, так тут грустное и веселое смешалось вместе. Произошла путаница, которая всех очень забавляла и долго потом заставляла шутить над стариком. Мы с ним оба, как католики, весьма редко раньше бывали в русской церкви и не знали, как взойти в нее, между тем народу толпилось пропасть у входа, когда мы подъехали, и пока Лепарский высаживал меня из коляски, мы не заметили с ним, как Наталья Дмитриевна исчезла в толпе и пробралась в церковь, которая, на нашу беду, была двухэтажная. Не знаю, почему старику показалось, что надо идти наверх, между тем лестница была ужасная, а Лепарский был очень тучен, и мы с большим трудом взошли наверх; там только заметили свою ошибку и должны были спуститься снова вниз. Между тем в церкви все уже собрались и недоумевали - куда я могла пропасть с комендантом. Это происшествие развлекло всех, и, когда мы появились, нас весело встретили, особенно шутили наши дамы, которые находились в церкви и были смущены тем, что невеста исчезл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 было только одной из нас, это Александры Григорьевны Муравьевой, которая накануне только получила известие о смерти своей матеря графини Чернышевой, остальные все: Нарышкина, Давыдова, Янтальцева, княгиня Волконская и княгиня Трубецкая - присутствовали при церемонии. </w:t>
      </w:r>
    </w:p>
    <w:p>
      <w:pPr>
        <w:pStyle w:val="Style15"/>
        <w:ind w:firstLine="709"/>
        <w:jc w:val="both"/>
        <w:rPr/>
      </w:pPr>
      <w:r>
        <w:rPr>
          <w:rFonts w:cs="Times New Roman" w:ascii="Times New Roman" w:hAnsi="Times New Roman"/>
          <w:sz w:val="22"/>
          <w:szCs w:val="22"/>
        </w:rPr>
        <w:t xml:space="preserve">Веселое настроение исчезло, шутки замолкли, когда привели в оковах жениха и его двух товарищей, Петра Николаевича Свистунова и Александра Никитича Муравьева (Скорее всего, Михайловича - Прим.), которые были нашими шаферами. Оковы сняли им на паперти. Церемония продолжалась недолго, священник торопился, певчих не был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 окончании церемонии всем трем, т. е. жениху и шаферам, надели снова оковы и отвели в острог. </w:t>
      </w:r>
    </w:p>
    <w:p>
      <w:pPr>
        <w:pStyle w:val="Style15"/>
        <w:ind w:firstLine="709"/>
        <w:jc w:val="both"/>
        <w:rPr/>
      </w:pPr>
      <w:r>
        <w:rPr>
          <w:rFonts w:cs="Times New Roman" w:ascii="Times New Roman" w:hAnsi="Times New Roman"/>
          <w:sz w:val="22"/>
          <w:szCs w:val="22"/>
        </w:rPr>
        <w:t xml:space="preserve">Дамы все проводили меня домой. Квартира у меня была очень маленькая, мебель вся состояла из нескольких стульев и сундука, на которых мы кое-как все разместилис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пустя несколько времени плац-адъютант Розенберг привел Ивана Александровича, но не более как на полчаса. </w:t>
      </w:r>
    </w:p>
    <w:p>
      <w:pPr>
        <w:pStyle w:val="Style15"/>
        <w:ind w:firstLine="709"/>
        <w:jc w:val="both"/>
        <w:rPr/>
      </w:pPr>
      <w:r>
        <w:rPr>
          <w:rFonts w:cs="Times New Roman" w:ascii="Times New Roman" w:hAnsi="Times New Roman"/>
          <w:sz w:val="22"/>
          <w:szCs w:val="22"/>
        </w:rPr>
        <w:t xml:space="preserve">Только на другой день нашей свадьбы удалось нам с Иваном Александровичем посидеть подольше; его привели ко мне на два часа, и это была большая милость, сделанная комендантом. Почти во все время нашего прибывания в Чите заключенных не выпускали из острога, и в начале мужей приводили к женам только в случае серьезной болезни последних, и то на это надо было испросить особенное разрешение коменданта. Мы же имели право ходить .в острог на свидание через два дня в третий. Там была назначена маленькая комната, куда приводили к нам мужей в сопровождении дежурного офицера. </w:t>
      </w:r>
    </w:p>
    <w:p>
      <w:pPr>
        <w:pStyle w:val="Style15"/>
        <w:ind w:firstLine="709"/>
        <w:jc w:val="both"/>
        <w:rPr/>
      </w:pPr>
      <w:r>
        <w:rPr>
          <w:rFonts w:cs="Times New Roman" w:ascii="Times New Roman" w:hAnsi="Times New Roman"/>
          <w:sz w:val="22"/>
          <w:szCs w:val="22"/>
        </w:rPr>
        <w:t xml:space="preserve">На одном из таких свиданий был ужасный случай с А.Г. Муравьевой, которая пришла больная, уставшая и, разговаривая с мужем, опустилась на стул, который стоял тут. Офицеру это не понравилось, и особенно взбесило его то, что она говорила по-французски; он был, кажется, в нетрезвом виде и под влиянием вина начал говорить грубости, наконец, крикнул, схватив А.Г. Муравьеву за рук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Говори по-русски, и как ты смеешь садиться при мне! </w:t>
      </w:r>
    </w:p>
    <w:p>
      <w:pPr>
        <w:pStyle w:val="Style15"/>
        <w:ind w:firstLine="709"/>
        <w:jc w:val="both"/>
        <w:rPr/>
      </w:pPr>
      <w:r>
        <w:rPr>
          <w:rFonts w:cs="Times New Roman" w:ascii="Times New Roman" w:hAnsi="Times New Roman"/>
          <w:sz w:val="22"/>
          <w:szCs w:val="22"/>
        </w:rPr>
        <w:t xml:space="preserve">Несчастная женщина так перепугалась, что выбежала из комнаты в истерическом припадке; на крыльце в это время стояло несколько молодых людей, в том числе брат Муравьевой, гр. Чернышев, и Иван Александрович Анненков. Все бросились на офицера, Иван Александрович схватил его за воротник и отбросил назад, чтобы дать возможность Муравьевой пройти. Послали за плац-адъютантом, который не замедлил явиться, сменил офицера с дежурства, а молодых людей успокоил. Коменданта в это время не было в Чите, но на другой день он вернулся и тотчас по возвращении своем пошел к Александре Григорьевне, извинился за пьяного офицера и обещал, что вперед дамы не будут подвергаться подобным грубостям, а офицера, как виноватого, от нас перевел. История эта могла кончиться очень печально для заключенных, если бы только Лепарский был другой человек, но этот великодушный старик умел всегда всех успокоить </w:t>
      </w:r>
    </w:p>
    <w:p>
      <w:pPr>
        <w:pStyle w:val="Style15"/>
        <w:ind w:firstLine="709"/>
        <w:jc w:val="both"/>
        <w:rPr/>
      </w:pPr>
      <w:r>
        <w:rPr>
          <w:rFonts w:cs="Times New Roman" w:ascii="Times New Roman" w:hAnsi="Times New Roman"/>
          <w:sz w:val="22"/>
          <w:szCs w:val="22"/>
        </w:rPr>
        <w:t xml:space="preserve">В те дни, когда нельзя было идти в острог, мы ходили к тыну, которым он был окружен, первое время нас гоняли, но потом привыкли к нам и не обращали внимания Мы брали с собою ножики и выскабливали в тыне скважинки, сквозь которые можно было говорить; иногда садились у тына, когда попадался под руку какой-нибудь обрубок дерева. Об этих посещениях упоминает князь Александр Иванович Одоевский в своем прекрасном стихотворении, посвященном княгине Волкон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И каждый день садились у оград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И сквозь нее небесные уст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о капле им точили мед отрад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Когда привезли в Читу Ивана Александровича с его товарищами, острог, в котором они были помещены позднее, тогда отделывался, и поэтому их поместили в старом полуразвалившемся здании, где останавливались ранее партии арестантов. Несмотря на то что здание это было полусгнившее, а зима была жестокая, они должны были, однако ж, провести там всю вторую половину зимы, так как другого помещения не было Спали они на нарах, и первое время ни у кого не было ни постели, ни белья. Тогда нашлась в Чите одна добрая душа, которая сколько могла прибегала на помощь заключенным Это была Филицата Осиповна Смольянинова, жена начальника рудников, женщина, не получившая образования, но от природы одаренная чрезвычайно благородным сердцем и необыкновенно твердым характером; она была способна понимать самые возвышенные мысли и принимала живейшее участие во всех декабристах, но Иваном Александровичем она особенно интересовалась, потому что он был внук Якобия, наместника Сибири, которого Смольянинова помнила и к которому сохранила беспредельную преданность Для меня она была самою нежною и заботливою матерью; мы просиживали вместе по целым часам, несмотря на то что не могли говорить ни на каком языке, так как она не знала французского, а я не выучилась еще в то время говорить по-русски; не знаю каким образом, только мы отлично понимали друг друга Филицата Осиповна позаботилась прислать Ивану Александровичу тюфяк и подушку, без которых не совсем было хорошо спать на нарах, потом прислала белья, в котором он нуждался до моего приезда, и очень часто присылала в острог разной провизии, особенно пирогов, которые в Сибири делают в совершенстве </w:t>
      </w:r>
    </w:p>
    <w:p>
      <w:pPr>
        <w:pStyle w:val="Style15"/>
        <w:ind w:firstLine="709"/>
        <w:jc w:val="both"/>
        <w:rPr/>
      </w:pPr>
      <w:r>
        <w:rPr>
          <w:rFonts w:cs="Times New Roman" w:ascii="Times New Roman" w:hAnsi="Times New Roman"/>
          <w:sz w:val="22"/>
          <w:szCs w:val="22"/>
        </w:rPr>
        <w:t xml:space="preserve">Между тем осужденные все прибывали и помещение становилось невыносимо тесным Наконец к осени 1827 года был окончен временный острог, который был назначен для них исключительно, но и там было немного лучше. До 70 человек должны были разместиться в 4 комнатах; спать приходилось также на нарах, где каждому было отведено очень немного места, так что надо было двигаться очень осторожно, чтобы не задевать соседа; шум от оков был невыносимый. Но молодость, здоровье, а главное дружба, которая связывала всех, помогали переносить невзгоды. </w:t>
      </w:r>
    </w:p>
    <w:p>
      <w:pPr>
        <w:pStyle w:val="Style15"/>
        <w:ind w:firstLine="709"/>
        <w:jc w:val="both"/>
        <w:rPr/>
      </w:pPr>
      <w:r>
        <w:rPr>
          <w:rFonts w:cs="Times New Roman" w:ascii="Times New Roman" w:hAnsi="Times New Roman"/>
          <w:sz w:val="22"/>
          <w:szCs w:val="22"/>
        </w:rPr>
        <w:t xml:space="preserve">Оковы очень стесняли узников, казенные были очень тяжелы и, главное, коротки, что особенно для Ивана Александровича было очень чувствительно, так как он был высокого роста. Тогда я придумала заказать другие оковы, легче и цепи длиннее. Андрей мой угостил кузнеца, и оковы были живо сделаны. Их надели Ивану Александровичу, конечно, тайком и тоже с помощью угощения, а казенные я спрятала у себя и возвратила, когда оковы были сняты с узников, а свои сохранила на память. Из них впоследствии было сделано много колец на память и несколько браслетов. </w:t>
      </w:r>
    </w:p>
    <w:p>
      <w:pPr>
        <w:pStyle w:val="Style15"/>
        <w:ind w:firstLine="709"/>
        <w:jc w:val="both"/>
        <w:rPr/>
      </w:pPr>
      <w:r>
        <w:rPr>
          <w:rFonts w:cs="Times New Roman" w:ascii="Times New Roman" w:hAnsi="Times New Roman"/>
          <w:sz w:val="22"/>
          <w:szCs w:val="22"/>
        </w:rPr>
        <w:t xml:space="preserve">Стража в Чите состояла из инвалидов, и часто нам приходилось сносить дерзости этих солдат, несмотря на то что комендант очень строго взыскивал с них за малейшую грубость; сами заключенные им охотно прощали, сознавая, что они это сделали по глупости своей; гораздо было чувствительнее и обиднее, когда из офицеров попадались такие, которые превратно понимали свои обязанности и позволяли себе грубые выходки, желая, вероятно, выслужиться или думая что исполняют свой долг, так как из Петербурга, кажется, если не ошибаюсь, было приказание говорить "ты" заключенным. </w:t>
      </w:r>
    </w:p>
    <w:p>
      <w:pPr>
        <w:pStyle w:val="Style15"/>
        <w:ind w:firstLine="709"/>
        <w:jc w:val="both"/>
        <w:rPr/>
      </w:pPr>
      <w:r>
        <w:rPr>
          <w:rFonts w:cs="Times New Roman" w:ascii="Times New Roman" w:hAnsi="Times New Roman"/>
          <w:sz w:val="22"/>
          <w:szCs w:val="22"/>
        </w:rPr>
        <w:t xml:space="preserve">Таким образом Иван Александрович был однажды выведен из терпения одним старым капитаном, который позволил себе сказать ем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Открой твой чемода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что Иван Александрович отвечал ем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Открой сам. </w:t>
      </w:r>
    </w:p>
    <w:p>
      <w:pPr>
        <w:pStyle w:val="Style15"/>
        <w:ind w:firstLine="709"/>
        <w:jc w:val="both"/>
        <w:rPr/>
      </w:pPr>
      <w:r>
        <w:rPr>
          <w:rFonts w:cs="Times New Roman" w:ascii="Times New Roman" w:hAnsi="Times New Roman"/>
          <w:sz w:val="22"/>
          <w:szCs w:val="22"/>
        </w:rPr>
        <w:t xml:space="preserve">Потом этот капитан сознался мне, что жестоко струсил, когда Иван Александрович отвечал ему, - так он был страшен в эту минуту от негодования. Я была в милости у этого капитана за то, что сравнила его однажды с Наполеоном I. За такой комплимент он приводил ко мне Ивана Александровича раньше других и приходил за ним на полчаса позднее. Это, конечно, служит доказательством того, что злобы на нас эти люди никакой не питали. </w:t>
      </w:r>
    </w:p>
    <w:p>
      <w:pPr>
        <w:pStyle w:val="Style15"/>
        <w:ind w:firstLine="709"/>
        <w:jc w:val="both"/>
        <w:rPr/>
      </w:pPr>
      <w:r>
        <w:rPr>
          <w:rFonts w:cs="Times New Roman" w:ascii="Times New Roman" w:hAnsi="Times New Roman"/>
          <w:sz w:val="22"/>
          <w:szCs w:val="22"/>
        </w:rPr>
        <w:t xml:space="preserve">По приезде в Читу все дамы жили на квартирах, которые нанимали у местных жителей, а потом мы вздумали строить себе дома, и решительно не понимаю, почему комендант не воспротивился этому, так как ему было уже известно, что в Петровском Заводе было назначено выстроить тюремный замок для помещения декабристов; хотя, конечно, дома наши, выстроенные в роде крестьянских изб, не особенно дорого стоили, но все-таки это была напрасная трата денег, так как мы оставались в Чите только три с половиною года, что не могло не быть известно заранее коменданту. </w:t>
      </w:r>
    </w:p>
    <w:p>
      <w:pPr>
        <w:pStyle w:val="Style15"/>
        <w:ind w:firstLine="709"/>
        <w:jc w:val="both"/>
        <w:rPr/>
      </w:pPr>
      <w:r>
        <w:rPr>
          <w:rFonts w:cs="Times New Roman" w:ascii="Times New Roman" w:hAnsi="Times New Roman"/>
          <w:sz w:val="22"/>
          <w:szCs w:val="22"/>
        </w:rPr>
        <w:t xml:space="preserve">Местоположение в Чите восхитительное, климат самый благодатный, земля чрезвычайно плодородная, между тем, когда мы туда приехали, никто из жителей не думал пользоваться всеми этими дарами природы, никто не сеял, не садил и не имел даже малейшего понятия о каких бы то ни было овощах; это заставило меня заняться огородом, который я развела около своего домика; тут неподалеку была река и с северной стороны огород был защищен горой. При таких условиях овощи мои достигли изумительных размеров. Растительность во всей Сибири поистине удивительная, и особенно это нас поражало в Чите. </w:t>
      </w:r>
    </w:p>
    <w:p>
      <w:pPr>
        <w:pStyle w:val="Style15"/>
        <w:ind w:firstLine="709"/>
        <w:jc w:val="both"/>
        <w:rPr/>
      </w:pPr>
      <w:r>
        <w:rPr>
          <w:rFonts w:cs="Times New Roman" w:ascii="Times New Roman" w:hAnsi="Times New Roman"/>
          <w:sz w:val="22"/>
          <w:szCs w:val="22"/>
        </w:rPr>
        <w:t xml:space="preserve">Когда настала осень и овощи созрели, я послала солдата, который служил у меня и находился при огороде, принести мне кочан капусты; он срубил два и не мог их донести, так они 'были тяжелы, - пришлось привезти эти два кочана на телеге. Я из любопытства приказала свесить их и оказалось в двух кочанах 2 пуда 1 фунт весу. Мне некуда было девать все, что собрали в огороде, и я завалила овощами целую комнату в моем новом доме. Трудно себе представить, каких размеров были эти овощи (monstres): свекла была по 20 ф., репа по 18 ф., картофель по 9 ф., морковь по 8 ф. Конечно, мы выбирали самые крупные, но все-таки я уверена, что нигде никогда не росло ничего подобного. Овощи нам всем очень пригодились в продолжении зимы; потом и другие занялись огородами. </w:t>
      </w:r>
    </w:p>
    <w:p>
      <w:pPr>
        <w:pStyle w:val="Style15"/>
        <w:ind w:firstLine="709"/>
        <w:jc w:val="both"/>
        <w:rPr/>
      </w:pPr>
      <w:r>
        <w:rPr>
          <w:rFonts w:cs="Times New Roman" w:ascii="Times New Roman" w:hAnsi="Times New Roman"/>
          <w:sz w:val="22"/>
          <w:szCs w:val="22"/>
        </w:rPr>
        <w:t xml:space="preserve">Иван Александрович с трудом переносил казенную пищу, на которую казна отпускала деньги, но довольно скудно, так что обед в остроге состоял из щей и каши большей частью; я каждый день посылала ему обед, который приготовляла сама; главное неудобство состояло в том, что у меня не было плиты, о которой в то время в Чите никто, кажется, не имел и понятия; кухарки были очень плохие, и я ухитрилась варить и жарить на трех жаровнях, которые помещались в сенях. Когда я переехала в свой дом, в октябре месяце, то там была уже устроена плита к дамы наши часто приходили ко мне посмотреть, как я приготовляю обед, и просили научить их то сварить суп, то состряпать пирог, но когда дело доходило до того, что надо было взять в руки сырую говядину или вычистить курицу, то не могли преодолеть отвращения к такой работе, несмотря на все усилия, какие делали над собой. Тогда наши дамы сознавались со слезами, что завидуют моему умению все сделать, и горько жаловались на самих себя за то, что не умели ни за что взяться, но в этом была не их вина, конечно: воспитанием они не были приготовлены к такой жизни, какая выпала на их долю, а меня с ранних лет приучила ко всему нужда. </w:t>
      </w:r>
    </w:p>
    <w:p>
      <w:pPr>
        <w:pStyle w:val="Style15"/>
        <w:ind w:firstLine="709"/>
        <w:jc w:val="both"/>
        <w:rPr/>
      </w:pPr>
      <w:r>
        <w:rPr>
          <w:rFonts w:cs="Times New Roman" w:ascii="Times New Roman" w:hAnsi="Times New Roman"/>
          <w:sz w:val="22"/>
          <w:szCs w:val="22"/>
        </w:rPr>
        <w:t xml:space="preserve">Мы каждый день почти были все вместе; иногда ездили верхом на; бурятских лошадях в сопровождении бурята, который ехал за нами с колчаном и стрелами - как амур. </w:t>
      </w:r>
    </w:p>
    <w:p>
      <w:pPr>
        <w:pStyle w:val="Style15"/>
        <w:ind w:firstLine="709"/>
        <w:jc w:val="both"/>
        <w:rPr/>
      </w:pPr>
      <w:r>
        <w:rPr>
          <w:rFonts w:cs="Times New Roman" w:ascii="Times New Roman" w:hAnsi="Times New Roman"/>
          <w:sz w:val="22"/>
          <w:szCs w:val="22"/>
        </w:rPr>
        <w:t xml:space="preserve">Однажды вечером собрались ко мне все дамы: это было в сентябре месяце, когда вечера становятся довольно длинные. Этот вечер был восхитительный, но страшная темнота покрывала все кругом, только ярко блестели звезды, которыми небо было усыпано. Домик, занимаемый мною, стоял совсем в конце села, и на довольно большом расстоянии от домиков, занимаемых другими дамами. За ним была поляна, а дальше густой лес, перед окнами через улицу был страшный обрыв, внизу прекрасный луг, орошаемый рекою Янгодою (Ингодою - Прим.). Вид из окон был бесподобный, и я часто просиживала по целым часам, любуясь им, а вечером выходила посидеть на крылечко. В это время обыкновенно царствовала глубокая тишина и спокойствие, природа беэмолствовала, не слышно было человеческого голоса. В этот вечер, о котором я говорю, как всегда, сидела я на крылечке и распевала французские романсы. </w:t>
      </w:r>
    </w:p>
    <w:p>
      <w:pPr>
        <w:pStyle w:val="Style15"/>
        <w:ind w:firstLine="709"/>
        <w:jc w:val="both"/>
        <w:rPr/>
      </w:pPr>
      <w:r>
        <w:rPr>
          <w:rFonts w:cs="Times New Roman" w:ascii="Times New Roman" w:hAnsi="Times New Roman"/>
          <w:sz w:val="22"/>
          <w:szCs w:val="22"/>
        </w:rPr>
        <w:t xml:space="preserve">Вдруг послышались громкие веселые голоса и воздух огласился звонким смехом. Я тотчас же узнала наших дам; они шли, вооруженные огромными палками, а впереди их шел ссыльный еврей, который жил у А.Г. Муравьевой; шел он с фонарем в руках и освещал дорогу. Мы радостно поздоровались, гости объявили мне, что они голодны, что у них нет провизии и что я должна их накормить; они знали, что у меня всегда в запасе что-нибудь, потому что я все делала сама; я была, конечно, рада видеть их и принялась хлопотать: нашелся поросенок заливной, жареная дичь, потом мы отправились в огород за салатом с Елизаветою Петровною Нарышкиною, которая с фонарем светила мне. Ужин был готов, но пить было нечего. Отыскался, впрочем, малиновый сироп. К счастию, все были неразборчивы, а главное желудки были молодые и здоровые, и поросенок и салат прекрасно запивались малиновым сиропом. Все это веселило нас и заставляло хохотать, как хохочут маленькие девочки. </w:t>
      </w:r>
    </w:p>
    <w:p>
      <w:pPr>
        <w:pStyle w:val="Style15"/>
        <w:ind w:firstLine="709"/>
        <w:jc w:val="both"/>
        <w:rPr/>
      </w:pPr>
      <w:r>
        <w:rPr>
          <w:rFonts w:cs="Times New Roman" w:ascii="Times New Roman" w:hAnsi="Times New Roman"/>
          <w:sz w:val="22"/>
          <w:szCs w:val="22"/>
        </w:rPr>
        <w:t xml:space="preserve">Надо сознаться, что много было поэзии в нашей жизни. Если много было лишений, труда и всякого горя, зато много было и отрадного. Все было общее - печали и радости, все разделялось, во всем друг другу сочувствовали. Всех связывала тесная дружба, а дружба помогала переносить неприятности и заставляла забывать многое. </w:t>
      </w:r>
    </w:p>
    <w:p>
      <w:pPr>
        <w:pStyle w:val="Style15"/>
        <w:ind w:firstLine="709"/>
        <w:jc w:val="both"/>
        <w:rPr/>
      </w:pPr>
      <w:r>
        <w:rPr>
          <w:rFonts w:cs="Times New Roman" w:ascii="Times New Roman" w:hAnsi="Times New Roman"/>
          <w:sz w:val="22"/>
          <w:szCs w:val="22"/>
        </w:rPr>
        <w:t xml:space="preserve">Долго мы сидели в описываемый вечер. Поужинав и нахохотавшись досыта, дамы отправились домой. </w:t>
      </w:r>
    </w:p>
    <w:p>
      <w:pPr>
        <w:pStyle w:val="Style15"/>
        <w:ind w:firstLine="709"/>
        <w:jc w:val="both"/>
        <w:rPr/>
      </w:pPr>
      <w:r>
        <w:rPr>
          <w:rFonts w:cs="Times New Roman" w:ascii="Times New Roman" w:hAnsi="Times New Roman"/>
          <w:sz w:val="22"/>
          <w:szCs w:val="22"/>
        </w:rPr>
        <w:t xml:space="preserve">Во все время нашего пребывания в Чите мы не имели права держать наши деньги у себя, и должны были отдавать их коменданту, а потом просить всякий раз, когда являлась нужда в них; в расходах мы отдавали отчет коменданту и представляли счета. Таким образом мне пришлось однажды просить у Лепарского выдать мне 500 рублен, что он и не замедлил исполнить. Но едва писарь передал мне эти деньги, как вслед за ним вошел ко мне один поселенец, который жил в том же доме, где я нанимала квартиру. </w:t>
      </w:r>
    </w:p>
    <w:p>
      <w:pPr>
        <w:pStyle w:val="Style15"/>
        <w:ind w:firstLine="709"/>
        <w:jc w:val="both"/>
        <w:rPr/>
      </w:pPr>
      <w:r>
        <w:rPr>
          <w:rFonts w:cs="Times New Roman" w:ascii="Times New Roman" w:hAnsi="Times New Roman"/>
          <w:sz w:val="22"/>
          <w:szCs w:val="22"/>
        </w:rPr>
        <w:t xml:space="preserve">Этот человек был мною облагодетельствован. Незадолго пред этим я устроила его свадьбу и все время помогала ему. Тут он явился, по всей вероятности, не с добрым намерением, потому что был очень взволнован и даже с трудом мог объяснить причину своего посещения, едва выговаривая заикаясь, что просит дать ему утюг. В ту минуту мне не пришло в голову ни малейшего подозрения, и хотя мне казалось странным, что он гак встревожен, но я готова была исполнить его просьбу и уже нагнулась, чтобы достать большой, тяжелый утюг из-под скамейки, на которой сидела, как вдруг дверь отворилась и вошел мясник за деньгами. Тогда мой поселенец бросился со всех ног из комнаты, не дожидаясь утюга. Мясник с удивлением посмотрел на меня и спросил, зачем я пускаю таких людей к себе; а когда объяснила, что тот приходил за утюгом, тогда мясник объявил, что или утюг служил только предлогом, или этот человек имел намерение воспользоваться утюгом, чтобы, если не убить меня, то ошеломить, зная, что я получила деньги, которые в ту минуту открыто лежали у меня на столе. Тогда только я поняла, какой подвергалась я опасности. </w:t>
      </w:r>
    </w:p>
    <w:p>
      <w:pPr>
        <w:pStyle w:val="Style15"/>
        <w:ind w:firstLine="709"/>
        <w:jc w:val="both"/>
        <w:rPr/>
      </w:pPr>
      <w:r>
        <w:rPr>
          <w:rFonts w:cs="Times New Roman" w:ascii="Times New Roman" w:hAnsi="Times New Roman"/>
          <w:sz w:val="22"/>
          <w:szCs w:val="22"/>
        </w:rPr>
        <w:t xml:space="preserve">Несколько дней спустя после этого происшествия ко мне пришел на свидание Иван Александрович. Все это происходило в июле месяце, когда стояли нестерпимые жары. Обыкновенно я приготовляла закусить, когда ждала его к себе. Он поел немного и прилег на кровать отдохнуть, но вскоре попросил пить; тогда, притворив дверь, я попросила часового сказать Андрею подать стакан квасу; он довольно долго заставил ждать себя, а Ивану Александровичу очень хотелось пить, так что я взяла стакан из рук Андрея и второпях подала его. Иван Александрович разом выпил весь стакан, но с последним глотком остановился и сказал мне, что проглотил что-то очень неприятное. Я испугалась, думая, не пчела ли это, так как мух и пчел было очень много; но Иван Александрович объяснил, что это было что-то круглое и довольно твердое, как орех. Потом ему было немного тошно, и скоро настало время вернуться в острог. Я осталась очень встревоженная. </w:t>
      </w:r>
    </w:p>
    <w:p>
      <w:pPr>
        <w:pStyle w:val="Style15"/>
        <w:ind w:firstLine="709"/>
        <w:jc w:val="both"/>
        <w:rPr/>
      </w:pPr>
      <w:r>
        <w:rPr>
          <w:rFonts w:cs="Times New Roman" w:ascii="Times New Roman" w:hAnsi="Times New Roman"/>
          <w:sz w:val="22"/>
          <w:szCs w:val="22"/>
        </w:rPr>
        <w:t xml:space="preserve">На другой день, как только было возможно, я побежала к тыну. Ко мне вышел Петр Николаевич Свистунов и сначала объяснил, что Иван Александрович захворал, что ему ночью было очень нехорошо, а потом спросил, что он ел у меня. Я отвечала, что кроме супа и жаркого ничего, и что это никак не могло повредить ему, так как все, по обыкновению, было приготовлено мною самой. Вскоре подошел и Иван Александрович; я изумилась, когда увидела его сквозь скважину: он был страшно бледен, лицо его осунулось и невероятно постарело. Он подошел ко мне и сказал, что подозревает, что Андрей дал ему что-то в квасе И действительно, странно было и что он проглотил, и симптомы, которые заставили доктора подозревать действие мышьяка. Когда Ивану Александровичу сделалось дурно, он упал на пол, совершенно лишившись чувств; открылась сильнейшая рвота; тогда мальчик, который прислуживал в тюрьме, начал кричать, что Анненкова отравили, и прежде чем успели позвать доктора, этот мальчик успел сбегать куда-то за молоком и заставил выпить Ивана Александровича почти всю крынку. В Сибири в большом употреблении мышьяк, и там нередки случаи отправления, если питают злобу на кого, а молоко известно как противоядие, поэтому не удивительно, что мальчик так отнесся в этом случае. </w:t>
      </w:r>
    </w:p>
    <w:p>
      <w:pPr>
        <w:pStyle w:val="Style15"/>
        <w:ind w:firstLine="709"/>
        <w:jc w:val="both"/>
        <w:rPr/>
      </w:pPr>
      <w:r>
        <w:rPr>
          <w:rFonts w:cs="Times New Roman" w:ascii="Times New Roman" w:hAnsi="Times New Roman"/>
          <w:sz w:val="22"/>
          <w:szCs w:val="22"/>
        </w:rPr>
        <w:t xml:space="preserve">Не успела я успокоиться после этих двух неприятностей, как случилась третья. Те две тысячи, которые я берегла в волосах, когда в Иркутске пришли осматривать мои вещи, хранились у меня на черный день и хранились с большими предосторожностями, потому что, как я уже оказала, мы не имели права держать у себя денег. Про эти две тысячи никто решительно не мог знать, кроме Андрея, которому, вероятно, было известно, по крайней мере приблизительно, сколько было со мной денег, когда я выехала из Москвы; к тому ж я потом спохватилась, что он однажды видел у меня в руках портфель, в котором лежали эти деньги Портфель я прятала с разными вещами в сундук, за неимением мебели в Чите, а сундук запирался очень крепким замком. Однажды вечером, пока я сидела у княгини Трубецкой, ко мне прибежал впопыхах мальчик, сын моей хозяйки, и рассказал, что в моей комнате выломали окно, замок в сундуке сломали и вещи разбросали по комнате. Я тотчас же пошла домой и нашла, что вещи хотя и были разбросаны, но все были целы, не оказалось только одного портфеля с деньгами. Мне не так было досадно потерять 2 000, как неприятно объявлять об этом коменданту; между тем скрыть от него подобный случай не было возможности, и я вынуждена была во всем ему признаться. Человека моего и поселенца, который приходил ко мне за утюгом, посадили на гауптвахту, потому что все имели на них сильные подозрения. У Андрея, когда смотрели сундуки, нашли разные вещи, пропадавшие у меня раньше. В честности его я тем более имела причины сомневаться, что дорогой замечала, что он страшно обсчитывал меня на прогонах. Поселенца особенно подозревала хозяйка дома, где жила я. Оба обвиняемые просидели на гауптвахте 5 месяцев, по прошествии которых вынуждены были их выпустить, так как не имелось против них явных улик. Но вскоре после того, как выпустили их, мальчик соседнего дома нашел под окном у меня сверток в грязной бумажке и тотчас же принес его матери своей; та, развернув его, нашла 1 000 рублей и была так честна, что немедленно заявила об этом коменданту. Предполагая, что эта 1 000 из моих денег, комендант сделал распоряжение возвратить их мне, но другая тысяча не отыскалась. Андрей в пьяном виде хвастал, что остальные деньги перешли в руки чиновников, производивших следствие. </w:t>
      </w:r>
    </w:p>
    <w:p>
      <w:pPr>
        <w:pStyle w:val="Style15"/>
        <w:ind w:firstLine="709"/>
        <w:jc w:val="both"/>
        <w:rPr/>
      </w:pPr>
      <w:r>
        <w:rPr>
          <w:rFonts w:cs="Times New Roman" w:ascii="Times New Roman" w:hAnsi="Times New Roman"/>
          <w:sz w:val="22"/>
          <w:szCs w:val="22"/>
        </w:rPr>
        <w:t xml:space="preserve">Вообще человек этот наделал мне много неприятностей, и я не раз раскаивалась, что уступила его желанию ехать со мной. Он все более и более пьянствовал и с этим вместе буянил ужасно, колотил кухарок, так что ни одна не хотела у меня жить, и, наконец, сделался невыносимо грубым. Ивана Александровича он вовсе не любил и относился к нему так, что мне не раз пришлось убедиться, что он не хотел вернуться из Иркутска в Москву не столько из привязанности к своему барину, как уверял меня, сколько по каким-нибудь другим причинам. Трудно решить, какие это были причины, и хотя происшествие со стаканом кваса невольно вызывало во всех мысль об отраве, но оно осталось тайною и исследовать - насколько могли быть верны подозрения - в этом случае было чрезвычайно трудно. Знаю только, что человек этот сделался для меня положительно невыносимым, но мы так были стеснены нашим положением, что надо было действовать очень осторожно, чтоб отделаться и развязаться с Андрее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XVII </w:t>
      </w:r>
    </w:p>
    <w:p>
      <w:pPr>
        <w:pStyle w:val="Style15"/>
        <w:ind w:firstLine="709"/>
        <w:jc w:val="both"/>
        <w:rPr/>
      </w:pPr>
      <w:r>
        <w:rPr>
          <w:rFonts w:cs="Times New Roman" w:ascii="Times New Roman" w:hAnsi="Times New Roman"/>
          <w:sz w:val="22"/>
          <w:szCs w:val="22"/>
        </w:rPr>
        <w:t xml:space="preserve">16 марта 1829 года у меня родилась дочь, которую назвали в честь бабушки Анною, у Александры Григорьевны Муравьевой родилась Нонушка, у Давыдовой сын Вака. Нас очень забавляло, как старик наш комендант был смущен, когда узнал, что мы беременны, а узнал он это из наших писем, так как был обязан читать их. Мы писали своим родным, что просим прислать белья для ожидаемых нами детей; старик возвратил нам письма и потом пришел. с объяснениям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Но позвольте вам сказать, - говорил он запинаясь и в большом смущении,- что вы не имеете права быть беременными, - потом прибавлял, желая успокоить нас: - Когда у вас начнутся роды, ну, тогда другое дел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He знаю - почему ему казалось последнее более возможным, чем первое. </w:t>
      </w:r>
    </w:p>
    <w:p>
      <w:pPr>
        <w:pStyle w:val="Style15"/>
        <w:ind w:firstLine="709"/>
        <w:jc w:val="both"/>
        <w:rPr/>
      </w:pPr>
      <w:r>
        <w:rPr>
          <w:rFonts w:cs="Times New Roman" w:ascii="Times New Roman" w:hAnsi="Times New Roman"/>
          <w:sz w:val="22"/>
          <w:szCs w:val="22"/>
        </w:rPr>
        <w:t xml:space="preserve">Когда родились у нас дети, мы занялись ими, хозяйством, завели довольно много окота, который в Чите был баснословно дешев, и весь 1829 год прошел довольно тихо; только одно приключение со мною взволновало и встревожило меня. </w:t>
      </w:r>
    </w:p>
    <w:p>
      <w:pPr>
        <w:pStyle w:val="Style15"/>
        <w:ind w:firstLine="709"/>
        <w:jc w:val="both"/>
        <w:rPr/>
      </w:pPr>
      <w:r>
        <w:rPr>
          <w:rFonts w:cs="Times New Roman" w:ascii="Times New Roman" w:hAnsi="Times New Roman"/>
          <w:sz w:val="22"/>
          <w:szCs w:val="22"/>
        </w:rPr>
        <w:t xml:space="preserve">Однажды Смольянинова, с которой я продолжала быть в самых дружеских отношениях, пришла ко мне с известием, что отправляется из Нерчинска караван с серебром и что один из унтер-офицеров, назначенных сопровождать его, ее крестник. Она говорила, что уверена в скромности этого человека и что можно без опасения доверить ему письма к родным. А так как мы были стеснены в нашей переписке, то я с радостью ухватилась за этот случай, чтобы написать Анне Ивановне Анненковой в Москву более откровенное и подробное письмо, а главное имела неосторожность вложить записку, написанную самим Иваном Александровичем к матери его, правда, очень коротенькую и совершенно невинную, но всем заключенным строго было воспрещено писать родным. В этом случае дамы заменяли секретарей и поддерживали переписку. Каждая из нас имела на своем попечении по нескольку человек, от имени которых и писала родственникам. Более всех выпадало на долю княгини Волконской и княгини Трубецкой, так как они лично были знакомы со многими из родственников заключенных. Им приходилось отправлять иногда от 20 до 30 писем зараз. Заключенные же были совершенно лишены права писать во все время, пока находились в каторжной работе. </w:t>
      </w:r>
    </w:p>
    <w:p>
      <w:pPr>
        <w:pStyle w:val="Style15"/>
        <w:ind w:firstLine="709"/>
        <w:jc w:val="both"/>
        <w:rPr/>
      </w:pPr>
      <w:r>
        <w:rPr>
          <w:rFonts w:cs="Times New Roman" w:ascii="Times New Roman" w:hAnsi="Times New Roman"/>
          <w:sz w:val="22"/>
          <w:szCs w:val="22"/>
        </w:rPr>
        <w:t xml:space="preserve">Унтер-офицер охотно согласился передать письмо мое, не подозревая, вероятно, насколько это было важно. Я же никак не могла предвидеть того, что случилось по неосторожности самого молодого человека. </w:t>
      </w:r>
    </w:p>
    <w:p>
      <w:pPr>
        <w:pStyle w:val="Style15"/>
        <w:ind w:firstLine="709"/>
        <w:jc w:val="both"/>
        <w:rPr/>
      </w:pPr>
      <w:r>
        <w:rPr>
          <w:rFonts w:cs="Times New Roman" w:ascii="Times New Roman" w:hAnsi="Times New Roman"/>
          <w:sz w:val="22"/>
          <w:szCs w:val="22"/>
        </w:rPr>
        <w:t xml:space="preserve">Приехав в Москву, он поспешил передать письмо Анне Ивановне, та приказала ему выдать 100 рублей. А он не нашел ничего лучшего сделать, как сшить себе мундир на эти деньги из тонкого сукна для представления государю. Обыкновенно офицеры и унтер-офицеры, сопровождавшие караваны, должны были представляться, и за исправное доставление серебра производились в следующие чины. Конечно, в таких случаях выбирались самые надежные, но именно благонравие то и погубило нашего крестника. Лучше было, если бы он прокутил злополучные 100 рублей, которые имели для него такие печальные последствия; но он, довольный своим мундиром из тонкого сукна, на расспросы офицера, с которым явился во дворец на представление, сознался в простоте души своей, что привез в Москву письмо от меня и получил за это щедрое вознаграждение, что и дало ему возможность принарядитьс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фицер тотчас же донес об этом, так что это сделалось известным государю. </w:t>
      </w:r>
    </w:p>
    <w:p>
      <w:pPr>
        <w:pStyle w:val="Style15"/>
        <w:ind w:firstLine="709"/>
        <w:jc w:val="both"/>
        <w:rPr/>
      </w:pPr>
      <w:r>
        <w:rPr>
          <w:rFonts w:cs="Times New Roman" w:ascii="Times New Roman" w:hAnsi="Times New Roman"/>
          <w:sz w:val="22"/>
          <w:szCs w:val="22"/>
        </w:rPr>
        <w:t xml:space="preserve">Несчастного крестника посадили в крепость, а за письмом моим был послан фельдъегерь к Анне Ивановне, к счастию та догадалась не отдать записку Ивана Александровича, а мое письмо было доставлено самому государю Николаю Павловичу. </w:t>
      </w:r>
    </w:p>
    <w:p>
      <w:pPr>
        <w:pStyle w:val="Style15"/>
        <w:ind w:firstLine="709"/>
        <w:jc w:val="both"/>
        <w:rPr/>
      </w:pPr>
      <w:r>
        <w:rPr>
          <w:rFonts w:cs="Times New Roman" w:ascii="Times New Roman" w:hAnsi="Times New Roman"/>
          <w:sz w:val="22"/>
          <w:szCs w:val="22"/>
        </w:rPr>
        <w:t xml:space="preserve">Только четыре месяца назад мы узнали об этом печальном происшествии: комендант прислал за мною и когда я к нему явилась, принял меня с необыкновенно важным видом я даже запер дверь на ключ. На это я расхохоталась и спросила, к чему такие предосторожности; но потом уже не смеялась я, когда узнала, в чем дело. Лепарский начал с того, что спросил: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Вы написали письма, сударыня?</w:t>
      </w:r>
    </w:p>
    <w:p>
      <w:pPr>
        <w:pStyle w:val="Style15"/>
        <w:ind w:firstLine="709"/>
        <w:jc w:val="both"/>
        <w:rPr/>
      </w:pPr>
      <w:r>
        <w:rPr>
          <w:rFonts w:cs="Times New Roman" w:ascii="Times New Roman" w:hAnsi="Times New Roman"/>
          <w:sz w:val="22"/>
          <w:szCs w:val="22"/>
        </w:rPr>
        <w:t xml:space="preserve">- Я написала только одно, - отвечала я, с намерением отпереться от записки Ивана Александровича. </w:t>
      </w:r>
    </w:p>
    <w:p>
      <w:pPr>
        <w:pStyle w:val="Style15"/>
        <w:ind w:firstLine="709"/>
        <w:jc w:val="both"/>
        <w:rPr/>
      </w:pPr>
      <w:r>
        <w:rPr>
          <w:rFonts w:cs="Times New Roman" w:ascii="Times New Roman" w:hAnsi="Times New Roman"/>
          <w:sz w:val="22"/>
          <w:szCs w:val="22"/>
        </w:rPr>
        <w:t xml:space="preserve">Лепарский все допытывался, что именно писала я в письме, которое попало так неожиданно в руки государя, и когда я сказала ему: "Но я написала, генерал, что вы честный человек" и объяснила, что просила .присылать посылки чрез него, а не чрез Иркутск, где много пропадает вещей; тогда старик схватился обеими руками за голову и начал ходить по комнате, говор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Я пропал!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ногда он был очень забавен, но что за дивный это был человек! </w:t>
      </w:r>
    </w:p>
    <w:p>
      <w:pPr>
        <w:pStyle w:val="Style15"/>
        <w:ind w:firstLine="709"/>
        <w:jc w:val="both"/>
        <w:rPr/>
      </w:pPr>
      <w:r>
        <w:rPr>
          <w:rFonts w:cs="Times New Roman" w:ascii="Times New Roman" w:hAnsi="Times New Roman"/>
          <w:sz w:val="22"/>
          <w:szCs w:val="22"/>
        </w:rPr>
        <w:t xml:space="preserve">Потом я спросила, какой ответственности все мы подвергаемся за такой проступок. Он отвечал, что я никакой: "Вам покровительствует государь, вы не рискуете ничем", но что Смольянинова должна просидеть будет 4 месяца под арестом, и самое печальное, что крестник ее никогда уже не будет произведен в офицеры. </w:t>
      </w:r>
    </w:p>
    <w:p>
      <w:pPr>
        <w:pStyle w:val="Style15"/>
        <w:ind w:firstLine="709"/>
        <w:jc w:val="both"/>
        <w:rPr/>
      </w:pPr>
      <w:r>
        <w:rPr>
          <w:rFonts w:cs="Times New Roman" w:ascii="Times New Roman" w:hAnsi="Times New Roman"/>
          <w:sz w:val="22"/>
          <w:szCs w:val="22"/>
        </w:rPr>
        <w:t xml:space="preserve">Я пришла в отчаяние. Мне ужасно было жаль молодого человека, который так жестоко должен был поплатиться за свою наивность, и очень было совестно перед Смольяниновой, которой я была очень многим обязана. Комендант утешал меня, что Смольянинова будет подвергнута только домашнему аресту, но прибавил, что мне запрещено с нею видеться, и показал при этом целую кипу бумаг, исписанную по случаю всей этой истор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ыйдя от него, я побежала к Филицате Осиповне, извинялась перед нею, как только умела по-русски, потом подошла к ее мужу, который ходил в это время по комнате, сильно нахмурившись. Он без церемонии и довольно грубо оттолкнул меня. </w:t>
      </w:r>
    </w:p>
    <w:p>
      <w:pPr>
        <w:pStyle w:val="Style15"/>
        <w:ind w:firstLine="709"/>
        <w:jc w:val="both"/>
        <w:rPr/>
      </w:pPr>
      <w:r>
        <w:rPr>
          <w:rFonts w:cs="Times New Roman" w:ascii="Times New Roman" w:hAnsi="Times New Roman"/>
          <w:sz w:val="22"/>
          <w:szCs w:val="22"/>
        </w:rPr>
        <w:t xml:space="preserve">Тогда надо было видеть Смольянинову, с каким негодованием и достоинством подошла она к своему мужу и начала упрекать его за грубую выходку, а меня успокаивать, прося не огорчатьс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Он не в состоянии понять вас, - говорила великодушная женщина, потом, разгорячившись, обратилась к мужу: - Вы думаете, может быть, что государь на вас смотрит, чего вы боитесь, не стыдно ли вам! </w:t>
      </w:r>
    </w:p>
    <w:p>
      <w:pPr>
        <w:pStyle w:val="Style15"/>
        <w:ind w:firstLine="709"/>
        <w:jc w:val="both"/>
        <w:rPr/>
      </w:pPr>
      <w:r>
        <w:rPr>
          <w:rFonts w:cs="Times New Roman" w:ascii="Times New Roman" w:hAnsi="Times New Roman"/>
          <w:sz w:val="22"/>
          <w:szCs w:val="22"/>
        </w:rPr>
        <w:t xml:space="preserve">В эту минуту Филицата Осиповна была прекрасна. Высокого роста, хотя с резкими, но выразительными чертами лица, она походила на древнюю римлянку. Несмотря на то, что нам было строго запрещено видеться, она находила возможность приходить ко мне по ночам, качать Аннушку, которая тогда была очень боль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XVIII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конце 1829 года привезли в Читу Лунина, который оставался в крепости, не знаю только в какой и почему долее других. </w:t>
      </w:r>
    </w:p>
    <w:p>
      <w:pPr>
        <w:pStyle w:val="Style15"/>
        <w:ind w:firstLine="709"/>
        <w:jc w:val="both"/>
        <w:rPr/>
      </w:pPr>
      <w:r>
        <w:rPr>
          <w:rFonts w:cs="Times New Roman" w:ascii="Times New Roman" w:hAnsi="Times New Roman"/>
          <w:sz w:val="22"/>
          <w:szCs w:val="22"/>
        </w:rPr>
        <w:t xml:space="preserve">Это был человек замечательный, непреклонного нрава и чрезвычайно независимый. Своим острым, бойким умом он ставил в затруднительное положение всех, кому был подчинен. С ним положительно не знали, что дела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смотря на всю строгость относительно нашей переписки, он позволял себе постоянно писать такие вещи, что однажды получил от сестры своей чрез Лепарского письмо, которое начиналось так: "Я получила ваше письмо, скомканное рукой начальника..."  Письмо, действительно, дошло до нее все измятое. </w:t>
      </w:r>
    </w:p>
    <w:p>
      <w:pPr>
        <w:pStyle w:val="Style15"/>
        <w:ind w:firstLine="709"/>
        <w:jc w:val="both"/>
        <w:rPr/>
      </w:pPr>
      <w:r>
        <w:rPr>
          <w:rFonts w:cs="Times New Roman" w:ascii="Times New Roman" w:hAnsi="Times New Roman"/>
          <w:sz w:val="22"/>
          <w:szCs w:val="22"/>
        </w:rPr>
        <w:t xml:space="preserve">Все наши письма проходили не только чрез руки коменданта Лепарского, которому мы были обязаны отдавать их незапечатанными, но они шли еще чрез III отделение, и, вероятно, более интересные из них читал сам государь Николай Павлович. </w:t>
      </w:r>
    </w:p>
    <w:p>
      <w:pPr>
        <w:pStyle w:val="Style15"/>
        <w:ind w:firstLine="709"/>
        <w:jc w:val="both"/>
        <w:rPr/>
      </w:pPr>
      <w:r>
        <w:rPr>
          <w:rFonts w:cs="Times New Roman" w:ascii="Times New Roman" w:hAnsi="Times New Roman"/>
          <w:sz w:val="22"/>
          <w:szCs w:val="22"/>
        </w:rPr>
        <w:t xml:space="preserve">Лунин окончил дни свои на вторичной ссылке в Акатуе, куда был отвезен из места своего поселения, деревни Урика, близ Иркутска. Сначала предполагали всех декабристов поместить именно в Акатуе, и даже выстроили там для них помещение, но Лепарский донес, насколько это место могло быть гибельно для здоровья, и тогда было решено строить тюремный замок в Петровском Заводе. В Акатуе находятся главные серебряные рудники и воздух так тяжел, что на 300 верст в окружности нельзя держать никакой птицы - все дохнут.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Лунина был сделан исправником донос, пока он находился в Урике, вследствие чего он был вторично сослан в каторжную работу. </w:t>
      </w:r>
    </w:p>
    <w:p>
      <w:pPr>
        <w:pStyle w:val="Style15"/>
        <w:ind w:firstLine="709"/>
        <w:jc w:val="both"/>
        <w:rPr/>
      </w:pPr>
      <w:r>
        <w:rPr>
          <w:rFonts w:cs="Times New Roman" w:ascii="Times New Roman" w:hAnsi="Times New Roman"/>
          <w:sz w:val="22"/>
          <w:szCs w:val="22"/>
        </w:rPr>
        <w:t xml:space="preserve">После полуторагодового пребывания в Чите с заключенных были сняты оковы. Сделано это было с большою торжественностью. Комендант приехал в острог в мундире объявить монаршую милость, и цепи снимались в присутствии его и всей его свиты. После того как мужья наши были освобождены от цепей - и с нами сделались милостивее, солдаты перестали нас гонять от ограды, и мужей стали пускать к нам каждый день, но на ночь они должны были возвращаться в острог. </w:t>
      </w:r>
    </w:p>
    <w:p>
      <w:pPr>
        <w:pStyle w:val="Style15"/>
        <w:ind w:firstLine="709"/>
        <w:jc w:val="both"/>
        <w:rPr/>
      </w:pPr>
      <w:r>
        <w:rPr>
          <w:rFonts w:cs="Times New Roman" w:ascii="Times New Roman" w:hAnsi="Times New Roman"/>
          <w:sz w:val="22"/>
          <w:szCs w:val="22"/>
        </w:rPr>
        <w:t xml:space="preserve">В Чите я даже первое время в Петровском Заводе заключенные обязаны были выходить на разные работы, для чего были назначены дни и часы, но работы эти не были тягостны, потому что делались без особенного принуждения; это время служило даже отдыхом для заключенных, потому что в остроге вследствие тесноты ощущался недостаток воздуха. Сначала их выводили на реку колоть лед, а летом заставляли также мести улицы, потом они ходили засыпать какой-то ров, который, не знаю почему, называли Чертовой могилой. Позднее устроили мельницу с ручными жерновами, куда их посылали моло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ы, конечно, искали возможности поговорить с нашими мужьями во время работы, но это было запрещено, и солдаты грубо гоняли нас. </w:t>
      </w:r>
    </w:p>
    <w:p>
      <w:pPr>
        <w:pStyle w:val="Style15"/>
        <w:ind w:firstLine="709"/>
        <w:jc w:val="both"/>
        <w:rPr/>
      </w:pPr>
      <w:r>
        <w:rPr>
          <w:rFonts w:cs="Times New Roman" w:ascii="Times New Roman" w:hAnsi="Times New Roman"/>
          <w:sz w:val="22"/>
          <w:szCs w:val="22"/>
        </w:rPr>
        <w:t xml:space="preserve">Княгиня Трубецкая рассказывала мне, когда я приехала в Читу, как она была поражена, когда увидела на работе Ивана Александровича; он в это время мел улицу и складывал сор в телегу. На нем был старенький тулуп, подвязанный веревкою, и он весь оброс бородой. Княгиня Трубецкая не узнала его и очень удивилась, когда ей муж сказал, что это был тот самый Анненков, блестящий молодой человек, с которым она танцевала на балах ее матери, графини Лаваль. </w:t>
      </w:r>
    </w:p>
    <w:p>
      <w:pPr>
        <w:pStyle w:val="Style15"/>
        <w:ind w:firstLine="709"/>
        <w:jc w:val="both"/>
        <w:rPr/>
      </w:pPr>
      <w:r>
        <w:rPr>
          <w:rFonts w:cs="Times New Roman" w:ascii="Times New Roman" w:hAnsi="Times New Roman"/>
          <w:sz w:val="22"/>
          <w:szCs w:val="22"/>
        </w:rPr>
        <w:t xml:space="preserve">Княгиня Трубецкая и княгиня Волконская были первые из жен, приехавшие в Сибирь, зато они и натерпелись более других нужды и горя; они проложили нам дорогу и столько выказали мужества, что можно только удивляться им. Мужей своих они застали в Нерчинском заводе, куда они были посланы с семью их товарищами еще до коронации императора Николая. Подчинены они были Бурнашеву, начальнику Нерчинских заводов; Бурнашев был человек грубый и даже жестокий, он всячески притеснял заключенных, доводил строгость до несправедливости, а женам положительно не давал возможности видеться с мужьями. В Нерчинске точно также, как и в Чите, выходили на работы, но в Нерчинске все делалось иначе под влиянием Бурнашева; заключенных всегда окружали со всех сторон солдаты, так что жены могли их видеть только издали. </w:t>
      </w:r>
    </w:p>
    <w:p>
      <w:pPr>
        <w:pStyle w:val="Style15"/>
        <w:ind w:firstLine="709"/>
        <w:jc w:val="both"/>
        <w:rPr/>
      </w:pPr>
      <w:r>
        <w:rPr>
          <w:rFonts w:cs="Times New Roman" w:ascii="Times New Roman" w:hAnsi="Times New Roman"/>
          <w:sz w:val="22"/>
          <w:szCs w:val="22"/>
        </w:rPr>
        <w:t xml:space="preserve">Князь Трубецкой срывал цветы на пути своем, делал букет и оставлял его на земле, а несчастная жена подходила поднять букет только тогда, когда солдаты не могли этого видеть. </w:t>
      </w:r>
    </w:p>
    <w:p>
      <w:pPr>
        <w:pStyle w:val="Style15"/>
        <w:ind w:firstLine="709"/>
        <w:jc w:val="both"/>
        <w:rPr/>
      </w:pPr>
      <w:r>
        <w:rPr>
          <w:rFonts w:cs="Times New Roman" w:ascii="Times New Roman" w:hAnsi="Times New Roman"/>
          <w:sz w:val="22"/>
          <w:szCs w:val="22"/>
        </w:rPr>
        <w:t xml:space="preserve">Кроме того, эти две прелестные женщины, избалованные раньше жизнью, изнеженные воспитанием, терпели всякие лишения и геройски переносили все. Одно время княгиня Трубецкая положительно питалась только черным хлебом и квасом. Таким образом они провели почти год в Нерчинске, а потом были переведены в Читу. Конечно, в письмах своих к родным они не могли умолчать ни о Бурнашеве, ни о тех лишениях, каким подвергались, и, вероятно, неистовства Бурнашева были приняты не так, как он ожидал, потому что он потерял свое место, и только чрез длинный промежуток времени получил другое в Барнауле, где и уме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Чите нас очень полюбили все и многие даже плакали, когда мы уезжали, провожали нас до самого перевоза, который был в расстояния двух или трех верст от селен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У меня было несколько друзей между бурятами. Они приходили к нам с разным товаром, и я часто у одного из них брала чай. </w:t>
      </w:r>
    </w:p>
    <w:p>
      <w:pPr>
        <w:pStyle w:val="Style15"/>
        <w:ind w:firstLine="709"/>
        <w:jc w:val="both"/>
        <w:rPr/>
      </w:pPr>
      <w:r>
        <w:rPr>
          <w:rFonts w:cs="Times New Roman" w:ascii="Times New Roman" w:hAnsi="Times New Roman"/>
          <w:sz w:val="22"/>
          <w:szCs w:val="22"/>
        </w:rPr>
        <w:t xml:space="preserve">Я уже говорила, что нам приходилось иногда переносить грубости солдат. Однажды, пока сидел у меня Иван Александрович, пришел мой приятель бурят и разложил весь свой товар на пол, и мы тихо и мирно все сидели, как вдруг, не понимаю, что сделалось с солдатом, который сопровождал Ивана Александровича, - он вбежал в комнату, схватил бурята за ворот и вытолкал его на улицу. Я бросилась, желая защитить несчастного бурята, но в это время как подбежала я к двери, у меня на руках был ребенок, часовой хлопнул дверью так внезапно и так сильно, что не понимаю, как успела я отскочить, голова ребенка оказалась только на полвершка от удара! </w:t>
      </w:r>
    </w:p>
    <w:p>
      <w:pPr>
        <w:pStyle w:val="Style15"/>
        <w:ind w:firstLine="709"/>
        <w:jc w:val="both"/>
        <w:rPr/>
      </w:pPr>
      <w:r>
        <w:rPr>
          <w:rFonts w:cs="Times New Roman" w:ascii="Times New Roman" w:hAnsi="Times New Roman"/>
          <w:sz w:val="22"/>
          <w:szCs w:val="22"/>
        </w:rPr>
        <w:t xml:space="preserve">Сколько раз все мы опрашивали себя, что бы с нами было, если бы наш справедливый сердечный старик, наш уважаемый Лепарский, был другой человек! Если при всех его заботах и попечениях о нас мы не могли избежать неприятностей, то трудно предвидеть, что могло бы быть в противном случае! </w:t>
      </w:r>
    </w:p>
    <w:p>
      <w:pPr>
        <w:pStyle w:val="Style15"/>
        <w:ind w:firstLine="709"/>
        <w:jc w:val="both"/>
        <w:rPr/>
      </w:pPr>
      <w:r>
        <w:rPr>
          <w:rFonts w:cs="Times New Roman" w:ascii="Times New Roman" w:hAnsi="Times New Roman"/>
          <w:sz w:val="22"/>
          <w:szCs w:val="22"/>
        </w:rPr>
        <w:t xml:space="preserve">Наступил 1830 год, когда мы узнали, что уже решено перевести нас в Петровский Завод. Это известие всех нас очень взволновало и озаботило. Мы не знали, что нас ожидает там; место было новое, незнакомое. В то время как мы собирались в дорогу, пришло ужасное известие из Нерчинского Завода. </w:t>
      </w:r>
    </w:p>
    <w:p>
      <w:pPr>
        <w:pStyle w:val="Style15"/>
        <w:ind w:firstLine="709"/>
        <w:jc w:val="both"/>
        <w:rPr/>
      </w:pPr>
      <w:r>
        <w:rPr>
          <w:rFonts w:cs="Times New Roman" w:ascii="Times New Roman" w:hAnsi="Times New Roman"/>
          <w:sz w:val="22"/>
          <w:szCs w:val="22"/>
        </w:rPr>
        <w:t xml:space="preserve">Туда был послан раньше всех других, тотчас по открытии общества Суханов (Сухинов - Прим.), который участвовал в обществе и служил во 2-й армии. Суханов был отправлен в цепях с партией арестантов и прошел пешком до самого Нерчинска. Тут он содержался с прочими арестантами вместе, между которыми было много поляков, что дало ему возможность сблизиться с некоторыми из них. Он задумал с пятью сообщниками бежать из острога, и все уже было приготовлено, чтобы привести план в исполнение, когда заговор был открыт. Суханова приговорили к наказанию кнутом, а остальных пяти человек к расстрелянию, но Суханову дали возможность избавиться от такого позорного наказания, и он лишил себя жизни своими цепями. Наш добрейший Лепарский был жестоко расстроен этим печальным событием, тем более, что ему пришлось присутствовать при самом исполнении приговора. Мне пришлось видеть его тотчас по возвращении из Нерчинска, он весь еще находился под впечатлением казни, и, право, жаль было смотреть на бедного старика. </w:t>
      </w:r>
    </w:p>
    <w:p>
      <w:pPr>
        <w:pStyle w:val="Style15"/>
        <w:ind w:firstLine="709"/>
        <w:jc w:val="both"/>
        <w:rPr/>
      </w:pPr>
      <w:r>
        <w:rPr>
          <w:rFonts w:cs="Times New Roman" w:ascii="Times New Roman" w:hAnsi="Times New Roman"/>
          <w:sz w:val="22"/>
          <w:szCs w:val="22"/>
        </w:rPr>
        <w:t xml:space="preserve">Между тем наступило время нашего отправления в Петровский Завод. Наших путешественников разделили на две партии: одна должна была идти в сопровождении плац-майора и выступила 5 августа 1830 года. В ней находился Иван Александрович. Другая под наблюдением коменданта выступила 7 августа. </w:t>
      </w:r>
    </w:p>
    <w:p>
      <w:pPr>
        <w:pStyle w:val="Style15"/>
        <w:ind w:firstLine="709"/>
        <w:jc w:val="both"/>
        <w:rPr/>
      </w:pPr>
      <w:r>
        <w:rPr>
          <w:rFonts w:cs="Times New Roman" w:ascii="Times New Roman" w:hAnsi="Times New Roman"/>
          <w:sz w:val="22"/>
          <w:szCs w:val="22"/>
        </w:rPr>
        <w:t xml:space="preserve">В день отправления Ивана Александровича я не могла проводить его, потому что сильно захворала. Он написал мне отчаянную записку; тогда ничто не могло удержать меня. Я побежала догонять его, думая застать еще на перевозе. В верстах в трех от Читы надо было переезжать чрез Янгоду. Каково же было мое отчаяние, когда, подходя к перевозу, я увидела, что все уже переехали на ту сторону реки. На этой стороне я застала только коменданта и моего старого знакомого бурятского тайшу, с которым я встретилась на станции, когда ехала в Читу. Но тайша отвернулся от меня. Им было строго запрещено сообщаться с нами, и он не хотел выдавать себя при начальстве. Комендант, видя, в каком я горе, предложил мне переехать на ту сторону и приказал подать паром. Между тем надвигались тучи, начиналась гроза, и дождь уже накрапывал. Добрейший старик надел на меня свой плащ. Поездка моя увенчалась успехом; я застала еще на той стороне Ивана Александровича, успокоила его совершенно и простилась с ним. Но вернуться назад было нелегко, разразилась такая гроза, какие бывают только в Сибири; удары грома следовали один за другим без промежутка, и дождь лил проливной, я промокла до последней нитки, несмотря на плащ коменданта, даже ботинки были полны воды, так что я должна была снять их и с большим трудом добралась до дому. </w:t>
      </w:r>
    </w:p>
    <w:p>
      <w:pPr>
        <w:pStyle w:val="Style15"/>
        <w:ind w:firstLine="709"/>
        <w:jc w:val="both"/>
        <w:rPr/>
      </w:pPr>
      <w:r>
        <w:rPr>
          <w:rFonts w:cs="Times New Roman" w:ascii="Times New Roman" w:hAnsi="Times New Roman"/>
          <w:sz w:val="22"/>
          <w:szCs w:val="22"/>
        </w:rPr>
        <w:t xml:space="preserve">У меня давно уже было все готово к отъезду, и на другой день я выехала, держа в руках двух детей, одну девочку полуторагодовую, другую трехмесячную. Последнюю и не знаю как я довезла, она дорогою сильно захворала. Переехав Янгоду, я остановилась, чтобы проститься с Фелицатой Осиповною, которая провожала меня. Мы обе заливались слезами; она очень грустила, что мы все уезжали. </w:t>
      </w:r>
    </w:p>
    <w:p>
      <w:pPr>
        <w:pStyle w:val="Style15"/>
        <w:ind w:firstLine="709"/>
        <w:jc w:val="both"/>
        <w:rPr/>
      </w:pPr>
      <w:r>
        <w:rPr>
          <w:rFonts w:cs="Times New Roman" w:ascii="Times New Roman" w:hAnsi="Times New Roman"/>
          <w:sz w:val="22"/>
          <w:szCs w:val="22"/>
        </w:rPr>
        <w:t xml:space="preserve">В эту минуту перед нами открылась прекрасная картина, показалась вторая партия декабристов. Лепарский ехал верхом на белой лошади; впереди всех шел Панов в круглой шляпе и каком-то фантастическом костюме, впрочем, довольно красивом. Другие также были одеты очень оригинально, а иные даже очень комично, но издали нельзя было различить всех деталей их разнообразных костюмов, а шествие было очень красиво. </w:t>
      </w:r>
    </w:p>
    <w:p>
      <w:pPr>
        <w:pStyle w:val="Style15"/>
        <w:ind w:firstLine="709"/>
        <w:jc w:val="both"/>
        <w:rPr/>
      </w:pPr>
      <w:r>
        <w:rPr>
          <w:rFonts w:cs="Times New Roman" w:ascii="Times New Roman" w:hAnsi="Times New Roman"/>
          <w:sz w:val="22"/>
          <w:szCs w:val="22"/>
        </w:rPr>
        <w:t xml:space="preserve">Дорога от Янгоды шла степью, так что глазу не на чем было остановиться; на 8-й версте я заметила вдали трех человек верхом, которые неслись прямо на нас как птицы; доскакав до моего экипажа, они остановились как вкопанные, пересекая нам дорогу и разом останавливая наших лошадей. Сначала я немного струсила, но потом узнала моего тайшу; он был со своими адъютантами и, как мне говорили потом, поджидал меня, желая загладить, вероятно, свою нелюбезность в присутствии начальства. Тут он осведомился о моем здоровье, спросил, есть ли у меня дети, и, когда узнал, что две девочки, очень поздравлял. По их понятиям девочки - капитал, потому что за них платят калым, и иногда очень большой. </w:t>
      </w:r>
    </w:p>
    <w:p>
      <w:pPr>
        <w:pStyle w:val="Style15"/>
        <w:ind w:firstLine="709"/>
        <w:jc w:val="both"/>
        <w:rPr/>
      </w:pPr>
      <w:r>
        <w:rPr>
          <w:rFonts w:cs="Times New Roman" w:ascii="Times New Roman" w:hAnsi="Times New Roman"/>
          <w:sz w:val="22"/>
          <w:szCs w:val="22"/>
        </w:rPr>
        <w:t xml:space="preserve">Тайша вскоре после нашей встречи умер. Мне говорили, что с тоски по матери, которую рано потерял. Этот сын природы и степей, вероятно, умел также горячо любить и чувствовать. Что поражало в нем, это необыкновенная элегантность его манеры. </w:t>
      </w:r>
    </w:p>
    <w:p>
      <w:pPr>
        <w:pStyle w:val="Style15"/>
        <w:ind w:firstLine="709"/>
        <w:jc w:val="both"/>
        <w:rPr/>
      </w:pPr>
      <w:r>
        <w:rPr>
          <w:rFonts w:cs="Times New Roman" w:ascii="Times New Roman" w:hAnsi="Times New Roman"/>
          <w:sz w:val="22"/>
          <w:szCs w:val="22"/>
        </w:rPr>
        <w:t xml:space="preserve">На второй станции я переехала Яблоновый хребет. Проезжая в первый раз зимой и ночью чрез него, я не могла судить о той поразительной картине, которая представилась теперь глазам моим. Ничего нельзя себе вообразить великолепнее и роскошнее сибирской природы. </w:t>
      </w:r>
    </w:p>
    <w:p>
      <w:pPr>
        <w:pStyle w:val="Style15"/>
        <w:ind w:firstLine="709"/>
        <w:jc w:val="both"/>
        <w:rPr/>
      </w:pPr>
      <w:r>
        <w:rPr>
          <w:rFonts w:cs="Times New Roman" w:ascii="Times New Roman" w:hAnsi="Times New Roman"/>
          <w:sz w:val="22"/>
          <w:szCs w:val="22"/>
        </w:rPr>
        <w:t xml:space="preserve">Все наши дамы ехали не спеша,, поджидая, конечно, случая, когда можно будет видеться с мужьями, но комендант, заметя такой маневр с нашей стороны, приказал нам отправляться вперед, и даже воспретил сталкиваться на станциях, и отправил казака с приказанием заготовлять для нас лошадей, чтобы не могло происходить умышленных остановок или неумышленных задержек. Тогда нечего было делать и мы грустно потянулись одна за другою. </w:t>
      </w:r>
    </w:p>
    <w:p>
      <w:pPr>
        <w:pStyle w:val="Style15"/>
        <w:ind w:firstLine="709"/>
        <w:jc w:val="both"/>
        <w:rPr/>
      </w:pPr>
      <w:r>
        <w:rPr>
          <w:rFonts w:cs="Times New Roman" w:ascii="Times New Roman" w:hAnsi="Times New Roman"/>
          <w:sz w:val="22"/>
          <w:szCs w:val="22"/>
        </w:rPr>
        <w:t xml:space="preserve">На одной из станций я встретила этого казака, посланного комендантом; он назывался Гантамуров и происходил от китайских князей. Сестра его была кормилицею Нонушки Муравьевой. Гантамуров был молодец высокого роста. Я видела, как он выехал со станции на бешеных лошадях. Там станции так устроены, что во дворе ворота при въезде и при выезде одни против других; пока закладывают лошадей, их держат человека 2 или 3, двое стоят у ворот, которые заперты Когда лошади готовы и все уже сидят в экипаже, тогда ворота разом открываются, люди отскакивают, а лошади мчатся так, что дух захватывает. Таким образом выехал и Гантамуров. Не прошло и полчаса, как его принесли без чувств, и он был весь в крови, но, благодаря своему здоровью, скоро очнулся, впрочем, долго потом хворал.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знаюсь, у меня замирало сердце садиться в экипаж с такими лошадьми, имея на руках двух маленьких детей. Между тем делать было нечего и приходилось покоряться необходимости. Там иначе не умеют езди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2.   С. Н. Булгаков. Героизм  и подвижничество  (из размышлений о религиозной природе  русской интеллигенции)</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pPr>
      <w:r>
        <w:rPr>
          <w:rFonts w:cs="Times New Roman" w:ascii="Times New Roman" w:hAnsi="Times New Roman"/>
          <w:sz w:val="22"/>
          <w:szCs w:val="22"/>
        </w:rPr>
        <w:t>Статья опубликована в книге: "Вехи. Сборник статей о русской интеллигенции", Москва, 1909 год</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r>
    </w:p>
    <w:p>
      <w:pPr>
        <w:pStyle w:val="Style15"/>
        <w:ind w:firstLine="709"/>
        <w:jc w:val="both"/>
        <w:rPr/>
      </w:pPr>
      <w:r>
        <w:rPr>
          <w:rFonts w:cs="Times New Roman" w:ascii="Times New Roman" w:hAnsi="Times New Roman"/>
          <w:sz w:val="22"/>
          <w:szCs w:val="22"/>
        </w:rPr>
        <w:t xml:space="preserve">Россия пережила революцию. Эта революция не дала того, чего от нее ожидали. Положительные приобретения освободительного движения все еще остаются, по мнению многих, и по сие время по меньшей мере проблематичными. Русское общество, истощенное предыдущим напряжением и неудачами, находится в каком-то оцепенении, апатии, духовном разброде, унынии. Русская государственность не обнаруживает пока признаков обновления и укрепления, которые для нее так необходимы, и, как будто в сонном царстве, все опять в ней застыло, скованное неодолимой дремой. Русская гражданственность, омрачаемая многочисленными смертными казнями, необычайным ростом преступности и общим огрубением нравов, пошла положительно назад. Русская литература залита мутной волной порнографии и сенсационных изделий. Есть от чего прийти в уныние и впасть в глубокое сомнение относительно дальнейшего будущего России. И, во всяком случае, теперь, после всего пережитого, невозможны уже как наивная, несколько прекраснодушная славянофильская вера, так и розовые утопии старого западничества. Революция поставила под вопрос самую жизнеспособность русской гражданственности и государственности; не посчитавшись с этим историческим опытом, с историческими уроками революции, нельзя делать никакого утверждения о России, нельзя повторять задов ни славянофильских, ни западнических. </w:t>
      </w:r>
    </w:p>
    <w:p>
      <w:pPr>
        <w:pStyle w:val="Style15"/>
        <w:ind w:firstLine="709"/>
        <w:jc w:val="both"/>
        <w:rPr/>
      </w:pPr>
      <w:r>
        <w:rPr>
          <w:rFonts w:cs="Times New Roman" w:ascii="Times New Roman" w:hAnsi="Times New Roman"/>
          <w:sz w:val="22"/>
          <w:szCs w:val="22"/>
        </w:rPr>
        <w:t xml:space="preserve">После кризиса политического наступил и кризис духовный, требующий глубокого, сосредоточенного раздумья, самоуглубления, самопроверки, самокритики. Если русское общество действительно еще живо и жизнеспособно, если оно таит в себе семена будущего, то эта жизнеспособность должна проявиться прежде всего и больше всего в готовности и способности учиться у истории. Ибо история не есть лишь хронология, отсчитывающая чередование событий, она есть жизненный опыт, опыт добра и зла, составляющий условие духовного роста, и ничто так не опасно, как мертвенная неподвижность умов и сердец, косными консерватизм, при котором довольствуются повторением задов или просто отмахиваются от уроков жизни в тайной надежде на новый "подъем настроения", стихийный, случайный, неосмысленный. </w:t>
      </w:r>
    </w:p>
    <w:p>
      <w:pPr>
        <w:pStyle w:val="Style15"/>
        <w:ind w:firstLine="709"/>
        <w:jc w:val="both"/>
        <w:rPr/>
      </w:pPr>
      <w:r>
        <w:rPr>
          <w:rFonts w:cs="Times New Roman" w:ascii="Times New Roman" w:hAnsi="Times New Roman"/>
          <w:sz w:val="22"/>
          <w:szCs w:val="22"/>
        </w:rPr>
        <w:t xml:space="preserve">Вдумываясь в пережитое нами за последние годы, нельзя видеть во всем этом историческую случайность или одну лишь игру стихийных сил. Здесь произнесен был исторический суд, была сделана оценка различным участникам исторической драмы, подведен итог целой исторической эпохи. "Освободительное движение" не привело к тем результатам, к которым должно было привести, не внесло примирения, обновления, не привело пока к укреплению государственности (хотя и оставило росток для будущего - Государственную Думу) и к подъему народного хозяйства не потому только, что оно оказалось слишком слабо для борьбы с темными силами истории, нет, оно и потому еще не могло победить, что и само оказалось не на высоте своей задачи, само оно страдало слабостью от внутренних противоречий. Русская революция развила огромную разрушительную энергию, уподобилась гигантскому землетрясению, но ее созидательные силы оказались далеко слабее разрушительных. У многих в душе отложилось это горькое сознание, как самый общий итог пережитого. Следует ли замалчивать это сознание и не лучше ли его высказать, чтобы задаться вопросом, отчего это так?.. </w:t>
      </w:r>
    </w:p>
    <w:p>
      <w:pPr>
        <w:pStyle w:val="Style15"/>
        <w:ind w:firstLine="709"/>
        <w:jc w:val="both"/>
        <w:rPr/>
      </w:pPr>
      <w:r>
        <w:rPr>
          <w:rFonts w:cs="Times New Roman" w:ascii="Times New Roman" w:hAnsi="Times New Roman"/>
          <w:sz w:val="22"/>
          <w:szCs w:val="22"/>
        </w:rPr>
        <w:t xml:space="preserve">Мне приходилось уже печатно выражать мнение, что русская революция была интеллигентской (В очерке "Религия и интеллигенция" ("Русская мысль", 1908, III), издан и отдельно.) Руководящим духовным двигателем ее была наша интеллигенция, со своими мировоззрением, навыками, вкусами, даже социальными замашками. Сами интеллигенты этого, конечно, не признают- на то они и интеллигенты,- и будут, каждый в соответствии своему катехизису, называть тот или другой общественный класс в качестве единственного двигателя революции. Не оспаривая того, что без целой совокупности исторических обстоятельств (в ряду которых первое место занимает, конечно, несчастная война) и без наличности весьма серьезных жизненных интересов разных общественных классов и групп не удалось бы их сдвинуть с места и вовлечь в состояние брожения, мы все-таки настаиваем, что весь идейный багаж, все духовное оборудование вместе с передовыми бойцами, застрельщиками, агитаторами, пропагандистами был дан революции интеллигенцией. Она духовно оформляла инстинктивные стремления масс, зажигала их своим энтузиазмом, словом, была нервами и мозгом гигантского тела революции. В этом смысле революция есть духовное детище интеллигенции, а следовательно, ее история есть исторический суд над этой интеллигенцией. </w:t>
      </w:r>
    </w:p>
    <w:p>
      <w:pPr>
        <w:pStyle w:val="Style15"/>
        <w:ind w:firstLine="709"/>
        <w:jc w:val="both"/>
        <w:rPr/>
      </w:pPr>
      <w:r>
        <w:rPr>
          <w:rFonts w:cs="Times New Roman" w:ascii="Times New Roman" w:hAnsi="Times New Roman"/>
          <w:sz w:val="22"/>
          <w:szCs w:val="22"/>
        </w:rPr>
        <w:t xml:space="preserve">Душа интеллигенции, этого создания Петрова, есть вместе с тем ключ и к грядущим судьбам русской государственности и общественности. Худо ли это или хорошо, но судьбы Петровой России находятся в руках интеллигенции, как бы ни была гонима и преследуема, как бы ни казалась в данный момент слаба и даже бессильна наша интеллигенция. Она есть то прорубленное окно Петром в Европу, через которое входит к нам западный воздух, одновременно и живительный и ядовитый. Ей, этой горсти, принадлежит монополия европейской образованности и просвещения в России, она есть главный его проводник в толщу стомиллионного народа, и если Россия не может обойтись без этого просвещения под угрозой политической и национальной смерти, то как высоко и значительно это историческое признание интеллигенции, сколь огромна и устрашающа ее историческая ответственность пред будущим нашей страны, как ближайшим, так и отдаленным! Вот почему для патриота, любящего свой народ и болеющего нуждами русской государственности, нет сейчас более захватывающей темы для размышлений, как о природе русской интеллигенции, и вместе с тем нет заботы более томительной и тревожной, как о том, поднимется ли на высоту своей задачи русская интеллигенция, получит .ли Россия столь нужный ей образованный класс с русской душой, просвещенным разумом, твердой волей, ибо в противном случае интеллигенция в союзе с татарщиной, которой еще так много в нашей государственности и общественности, погубит Россию. Многие в России после революции и в результате ее опыта испытали острое разочарование в интеллигенции и ее исторической годности, в ее неудачах увидали вместе с тем и несостоятельность интеллигенции. Революция обнажила, подчеркнула, усилила такие стороны ее духовного облика, которые до нее во всем значении угадывались лишь немногими (и прежде всего Достоевским), она оказалась как бы духовным зеркалом для всей России и особенно для ее интеллигенции. Замалчивать эти черты теперь было бы не только непозволительно, но и прямо преступно. Ибо на чем же и может основываться теперь вся наша надежда, если не на том, что годы общественного уныния окажутся вместе с тем и годами спасительного покаяния, в котором возродятся силы духовные и воспитаются новые люди, новые работники на русской ниве. Обновиться же Россия не может, не обновив (вместе со многим другим) прежде всего и свою интеллигенцию. И говорить об этом громко и открыто есть долг убеждения и патриотизма. Критическое отношение к некоторым сторонам духовного облика русской интеллигенции отнюдь не связано даже с каким-либо одним определенным мировоззрением, ей наиболее чуждым. Люди разных мировоззрений, далеких между собою, могут объединиться на этом отношении, и это лучше всего показывает, что для подобной самокритики пришло действительно время и она отвечает жизненной потребности хотя бы некоторой части самой же интеллигенции. </w:t>
      </w:r>
    </w:p>
    <w:p>
      <w:pPr>
        <w:pStyle w:val="Style15"/>
        <w:ind w:firstLine="709"/>
        <w:jc w:val="both"/>
        <w:rPr/>
      </w:pPr>
      <w:r>
        <w:rPr>
          <w:rFonts w:cs="Times New Roman" w:ascii="Times New Roman" w:hAnsi="Times New Roman"/>
          <w:sz w:val="22"/>
          <w:szCs w:val="22"/>
        </w:rPr>
        <w:t xml:space="preserve">Характер русской интеллигенции вообще складывался под влиянием двух основных факторов, внешнего и внутреннего. Первым является непрерывное и беспощадное давление на нее полицейского пресса, способное расплющить, совершенно уничтожить более слабую духом группу, и то, что она сохранила жизнь и энергию и под этим прессом, свидетельствует, во всяком случае, о совершенно исключительном ее мужестве и жизнеспособности. Изолированность от жизни, в которую ставила интеллигенцию вся атмосфера старого режима, усиливала черты "подпольной" психологии, и без того свойственные ее духовному облику, замораживала ее духовно, поддерживая и до известной степени оправдывая ее политический моноидеизм ("Ганнибалову клятву" борьбы с самодержавием) и затрудняя возможность разностороннего духовного развития. Такая возможность и такая потребность могут народиться только теперь, и в этом, во всяком случае, нельзя не видеть духовного приобретения, освободительного движения. Вторым, внутренним, фактором, определяющим характер нашей интеллигенции, является ее особое мировоззрение и связанный с ним ее духовный склад. Характеристике и критике этого мировоззрения всецело и будет посвящен этот очерк. </w:t>
      </w:r>
    </w:p>
    <w:p>
      <w:pPr>
        <w:pStyle w:val="Style15"/>
        <w:ind w:firstLine="709"/>
        <w:jc w:val="both"/>
        <w:rPr/>
      </w:pPr>
      <w:r>
        <w:rPr>
          <w:rFonts w:cs="Times New Roman" w:ascii="Times New Roman" w:hAnsi="Times New Roman"/>
          <w:sz w:val="22"/>
          <w:szCs w:val="22"/>
        </w:rPr>
        <w:t xml:space="preserve">Я не могу не видеть самой основной особенности интеллигенции в ее отношении к религии. Нельзя понять также и основных особенностей русской революции, если не держать в центре внимания этого отношения интеллигенции к религии. Но и историческое будущее России также стягивается в решении вопроса, как самоопределится интеллигенция в отношении к религии, останется ли она в прежнем состоянии, или же в этой области нас ждет еще переворот, подлинная революция в умах и сердц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II</w:t>
      </w:r>
    </w:p>
    <w:p>
      <w:pPr>
        <w:pStyle w:val="Style15"/>
        <w:ind w:firstLine="709"/>
        <w:jc w:val="both"/>
        <w:rPr/>
      </w:pPr>
      <w:r>
        <w:rPr>
          <w:rFonts w:cs="Times New Roman" w:ascii="Times New Roman" w:hAnsi="Times New Roman"/>
          <w:sz w:val="22"/>
          <w:szCs w:val="22"/>
        </w:rPr>
        <w:t xml:space="preserve">Многократно указывалось (вслед за Достоевским), что в духовном облике русской интеллигенции имеются черты религиозности, иногда приближающиеся даже к христианской. Свойства эти воспитывались прежде всего ее внешними историческими судьбами, с одной стороны, правительственными преследованиями, создававшими в ней самочувствие мученичества и исповедничества, с другой - насильственной оторванностью от жизни, развивавшей мечтательность, иногда прекраснодушие, утопизм, вообще недостаточное чувство действительности. В связи с этим находится та ее черта, что ей остается психологически чуждым - хотя, впрочем, может быть, только пока - прочно сложившийся, "мещанский" уклад жизни Зап. Европы, с его повседневными добродетелями, с его трудовым интенсивным хозяйством, но и с его бескрылостью, ограниченностью. Классическое выражение духовного столкновения русского интеллигента с европейским мещанством мы имеем в сочинениях Герцена (1). Сродные настроения не раз выражались и в новейшей русской литературе. Законченность, прикрепленность к земле, духовная ползучесть этого быта претит русскому интеллигенту, хотя все мы знаем, насколько ему нужно учиться, по крайней мере технике жизни и труда, у западного человека. В свою очередь, и западной буржуазии отвратительна и непонятна эта бродячая Русь, эмигрантская вольница, питающаяся еще вдохновениями Стеньки Разина и Емельки Пугачева, хотя бы и переведенными на современный язык, и в последние революционные годы этот духовный антагонизм достиг, по-видимому, наибольшего напряжения. </w:t>
      </w:r>
    </w:p>
    <w:p>
      <w:pPr>
        <w:pStyle w:val="Style15"/>
        <w:ind w:firstLine="709"/>
        <w:jc w:val="both"/>
        <w:rPr/>
      </w:pPr>
      <w:r>
        <w:rPr>
          <w:rFonts w:cs="Times New Roman" w:ascii="Times New Roman" w:hAnsi="Times New Roman"/>
          <w:sz w:val="22"/>
          <w:szCs w:val="22"/>
        </w:rPr>
        <w:t xml:space="preserve">Если мы попробуем разложить эту "антибуржуазность" русской интеллигенции, то она окажется rnixtum compositurn, составленным из очень различных элементов. Есть здесь и доля наследственного барства, свободного в ряде поколений от забот о хлебе насущном и вообще от будничной, "мещанской" стороны жизни. Есть значительная доза просто некультурности, непривычки к упорному, дисциплинированному труду и размеренному укладу жизни. Но есть, несомненно, и некоторая, впрочем, может быть, и не столь большая, доза бессознательно-религиозного отвращения к духовному мещанству, к "царству от мира сего", к успокоенному самодовольству. </w:t>
      </w:r>
    </w:p>
    <w:p>
      <w:pPr>
        <w:pStyle w:val="Style15"/>
        <w:ind w:firstLine="709"/>
        <w:jc w:val="both"/>
        <w:rPr/>
      </w:pPr>
      <w:r>
        <w:rPr>
          <w:rFonts w:cs="Times New Roman" w:ascii="Times New Roman" w:hAnsi="Times New Roman"/>
          <w:sz w:val="22"/>
          <w:szCs w:val="22"/>
        </w:rPr>
        <w:t xml:space="preserve">Известная неотмирность, эсхатологическая мечта о Граде Божием, о грядущем царстве правды (под разными социалистическими псевдонимами) и затем стремление к спасению человечества - если не от греха, то от страданий - составляют, как известно, неизменные и отличительные особенности русской интеллигенции. Боль от дисгармонии жизни и стремление к ее преодолению отличают и наиболее крупных писателей-интеллигентов (Гл. Успенский, Гаршин). В этом стремлении к Грядущему Граду, перед которым бледнеет земная действительность, интеллигенция сохранила, быть может, в наиболее распознаваемой форме черты утраченной церковности. Сколько раз во II Государственной Думе в бурных речах атеистического левого блока мне слышались - странно сказать!- отзвуки психологии православия, вдруг обнаружилось влияние его духовной прививки. </w:t>
      </w:r>
    </w:p>
    <w:p>
      <w:pPr>
        <w:pStyle w:val="Style15"/>
        <w:ind w:firstLine="709"/>
        <w:jc w:val="both"/>
        <w:rPr/>
      </w:pPr>
      <w:r>
        <w:rPr>
          <w:rFonts w:cs="Times New Roman" w:ascii="Times New Roman" w:hAnsi="Times New Roman"/>
          <w:sz w:val="22"/>
          <w:szCs w:val="22"/>
        </w:rPr>
        <w:t xml:space="preserve">Вообще душевными навыками, воспитанными Церковью, объясняется и не одна из лучших черт русской интеллигенции, которые она утрачивает по мере своего удаления от Церкви, напр., некоторый пуританизм, ригористические нравы, своеобразный аскетизм, строгость личной жизни; такие, напр., вожди русской интеллигенции, как Добролюбов и Чернышевский (оба семинаристы, воспитанные в религиозных семьях духовных лиц), сохраняют почти нетронутым свой прежний нравственный облик, который, однако же, постепенно утрачивают их исторические дети и внуки. Христианские черты, воспринятые помимо ведома и воли через посредство окружающей среды, от семьи, от няни, из всей духовной атмосферы, проникнутой церковными воззрениями и обычаями, просвечивают в духовном облике лучших и крупнейших деятелей русской революции. Ввиду того, однако, что благодаря этому лишь затушевывается вся действительная противоположность христианского и интеллигентского душевного уклада, важно установить, что черты эти имеют наносный, заимствованный, в известном смысле атавистический характер и исчезают по мере ослабления христианских навыков, при более полном проявлении интеллигентского типа, обнаружившегося с наибольшею силою в дни революции и стряхнувшего с себя тогда и последние пережитки христианства. </w:t>
      </w:r>
    </w:p>
    <w:p>
      <w:pPr>
        <w:pStyle w:val="Style15"/>
        <w:ind w:firstLine="709"/>
        <w:jc w:val="both"/>
        <w:rPr/>
      </w:pPr>
      <w:r>
        <w:rPr>
          <w:rFonts w:cs="Times New Roman" w:ascii="Times New Roman" w:hAnsi="Times New Roman"/>
          <w:sz w:val="22"/>
          <w:szCs w:val="22"/>
        </w:rPr>
        <w:t xml:space="preserve">Русской интеллигенции, особенно в прежних поколениях, свойственно также чувство виновности перед народом, это своего рода "социальное покаяние", конечно, не перед Богом, но перед "народом" или "пролетариатом". Хотя эти чувства "кающегося дворянина" или "внеклассового интеллигента" по своему историческому происхождению тоже имеют некоторый социальный привкус барства, но и они накладывают отпечаток особой углубленности и страдания на лицо интеллигенции. К этому надо еще присоединить ее жертвенность, неизменную готовность на жертвы у лучших ее представителей и даже искание их. Какова бы ни была психология этой жертвенности, но и она укрепляет ту неотмирность интеллигенции, которая делает ее облик столь чуждым мещанству и придает ему черты религиозности. </w:t>
      </w:r>
    </w:p>
    <w:p>
      <w:pPr>
        <w:pStyle w:val="Style15"/>
        <w:ind w:firstLine="709"/>
        <w:jc w:val="both"/>
        <w:rPr/>
      </w:pPr>
      <w:r>
        <w:rPr>
          <w:rFonts w:cs="Times New Roman" w:ascii="Times New Roman" w:hAnsi="Times New Roman"/>
          <w:sz w:val="22"/>
          <w:szCs w:val="22"/>
        </w:rPr>
        <w:t xml:space="preserve">И тем не менее, несмотря на все это, известно, что нет интеллигенции более атеистической, чем русская. Атеизм есть общая вера, в которую крещаются вступающие в лоно церкви интеллигентски -гуманистической, и не только из образованного класса, но и из народа. И так повелось изначала, еще с духовного отца русской интеллигенции Белинского. И как всякая среда вырабатывает свои привычки, свои верования, так и традиционный атеизм русской интеллигенции сделался как бы самой собою разумеющеюся ее особенностью, о которой даже не говорят, признаком хорошего тона. Известная образованность, просвещенность есть в глазах нашей интеллигенции синоним религиозного индифферентизма и отрицания. Об этом нет споров среди разных фракций, партий, "направлений", это все их объединяет. Этим пропитана насквозь, до дна, скудная интеллигентская культура, с ее газетами, журналами, направлениями, программами, нравами, предрассудками, подобно тому, как дыханием окисляется кровь, распространяющаяся потом по всему организму. Нет более важного факта в истории русского просвещения, чем этот. И вместе с тем приходится признать, что русский атеизм отнюдь не является сознательным отрицанием, но есть плод сложной, мучительной и продолжительной работы ума, сердца и воли, итог личной жизни. Нет, он берется чаще всего на веру и сохраняет эти черты наивной религиозной веры, только наизнанку, и это не изменяется вследствие того, что он принимает воинствующие, догматические, наукообразные формы. Эта вера берет в основу ряд некритических, непроверенных и в своей догматической форме, конечно, неправильных утверждений, именно, что наука компетентна окончательно разрешить и вопросы религии и притом разрешает их в отрицательном смысле; к этому присоединяется еще подозрительное отношение к философии, особенно метафизике, тоже заранее отвергнутой и осужденной. </w:t>
      </w:r>
    </w:p>
    <w:p>
      <w:pPr>
        <w:pStyle w:val="Style15"/>
        <w:ind w:firstLine="709"/>
        <w:jc w:val="both"/>
        <w:rPr/>
      </w:pPr>
      <w:r>
        <w:rPr>
          <w:rFonts w:cs="Times New Roman" w:ascii="Times New Roman" w:hAnsi="Times New Roman"/>
          <w:sz w:val="22"/>
          <w:szCs w:val="22"/>
        </w:rPr>
        <w:t xml:space="preserve">Веру эту разделяют и ученые, и неученые, и старые, и молодые. Она усвояется в отроческом возрасте, который биографически наступает, конечно, для одних ранее, для других позже. В этом возрасте обыкновенно легко и даже естественно воспринимается отрицание религии, тотчас же заменяемой верою в науку, в прогресс. Наша интеллигенция, раз став на эту почву, в большинстве случаев всю жизнь так и остается при этой вере, считая эти вопросы уже достаточно разъясненными и окончательно по решенными, загипнотизированная всеобщим единодушием в этом мнении. Отроки становятся зрелыми мужами, иные из них приобретают серьезные научные знания, делаются видными специалистами, и в таком случае они бросают на чашку весов в пользу отрочески уверованного; догматически воспринятого на школьной скамье атеизма свой авторитет ученых специалистов, хотя бы в области этих вопросов они были бы нисколько не более авторитетны, нежели каждый мыслящий и чувствующий человек. Таким образом, складывается духовная атмосфера и в нашей высшей школе, где формируется подрастающая интеллигенция. И поразительно, сколь мало впечатления производили на русскую интеллигенцию люди глубокой образованности, ума, гения, когда они звали ее к религиозному углублению, к пробуждению от догматической спячки, как мало замечены были наши религиозные мыслители и писатели-славянофилы, Вл. Соловьев, Бухарев, кн. С.Трубецкой и др., как глуха оставалась наша интеллигенция к религиозной проповеди Достоевского и даже Л. Н. Толстого, несмотря на внешний культ его имени. </w:t>
      </w:r>
    </w:p>
    <w:p>
      <w:pPr>
        <w:pStyle w:val="Style15"/>
        <w:ind w:firstLine="709"/>
        <w:jc w:val="both"/>
        <w:rPr/>
      </w:pPr>
      <w:r>
        <w:rPr>
          <w:rFonts w:cs="Times New Roman" w:ascii="Times New Roman" w:hAnsi="Times New Roman"/>
          <w:sz w:val="22"/>
          <w:szCs w:val="22"/>
        </w:rPr>
        <w:t xml:space="preserve">В русском атеизме больше всего поражает его догматизм, то, можно сказать, религиозное легкомыслие, с которым он принимается. Ведь до последнего времени религиозной проблемы, во всей ее огромной и исключительной важности и жгучести, русское "образованное" общество просто не замечало и не понимало, религией же интересовалось вообще только постольку, поскольку это связывалось с политикой или же с проповедью атеизма. Поразительно невежество нашей интеллигенции в вопросах религии. Я говорю это не для обвинения, ибо это имеет, может быть, и достаточное историческое оправдание, но для диагноза ее духовного состояния. Наша интеллигенция по отношению к религии просто еще не вышла из отроческого возраста, она еще не думала серьезно о религии и не дала себе сознательного религиозного самоопределения, она не жила еще религиозной мыслью и остается поэтому, строго говоря, не выше религии, как думает о себе сама, но вне религии. Лучшим доказательством всему этому служит историческое происхождение русского атеизма. Он усвоен нами с запада (недаром он и стал первым членом символа веры нашего "западничества"). Его мы приняли как последнее слово западной цивилизации, сначала в форме вольтерьянства и материализма французских энциклопедистов, затем атеистического социализма (Белинский), позднее материализма 60-х годов, позитивизма, фейербаховского гуманизма, в новейшее время экономического материализма и - самые последние годы - критицизма. На многоветвистом дереве западной цивилизации, своими корнями идущем глубоко в историю, мы облюбовали только одну ветвь, не зная, не желая знать всех остальных, в полной уверенности, что мы прививаем себе самую подлинную европейскую цивилизацию. Но европейская цивилизация имеет не только разнообразные плоды и многочисленные ветви, но и корни, питающие дерево и до известной степени   обезвреживающие своими здоровыми соками многие ядовитые плоды. Потому даже и отрицательные учения на своей родине, в ряду других могучих духовных течений, им противоборствующих, имеют совершенно другое психологическое и историческое значение, нежели когда они появляются в культурной пустыне и притязают быть единственными, становятся фундаментом русского просвещения и цивилизации. Si duo idem dicunt, nоn est idem. На таком фундаменте не была построена еще ни одна культура. </w:t>
      </w:r>
    </w:p>
    <w:p>
      <w:pPr>
        <w:pStyle w:val="Style15"/>
        <w:ind w:firstLine="709"/>
        <w:jc w:val="both"/>
        <w:rPr/>
      </w:pPr>
      <w:r>
        <w:rPr>
          <w:rFonts w:cs="Times New Roman" w:ascii="Times New Roman" w:hAnsi="Times New Roman"/>
          <w:sz w:val="22"/>
          <w:szCs w:val="22"/>
        </w:rPr>
        <w:t xml:space="preserve">В настоящее время нередко забывают, что западноевропейская культура по крайней мере наполовину имеет религиозные корни, построена на религиозном фундаменте, заложенном средневековьем и реформацией. Каково бы ни было наше отношение к реформационной догматике и вообще к протестантизму, но нельзя отрицать, что реформация вызвала огромный религиозный подъем во всем западном мире, не исключая и той его части, которая осталась верна католицизму, но тоже была принуждена обновиться для борьбы с врагами. Новая личность европейского человека, в этом смысле, родилась в реформации (и это происхождение ее наложило на нее свой отпечаток), политическая свобода, свобода совести, права человека и гражданина были провозглашены также реформацией (в Англии); новейшими исследованиями выясняется также значение протестантизма, особенно в реформатстве, кальвинизме и пуританизме, и для хозяйственного развития, при выработке индивидуальностей, пригодных стать руководителями развивавшегося народного хозяйства. В протестантизме же преимущественно развивалась и новейшая наука, и особенно философия. И все это развитие шло со строгой исторической преемственностью и постепенностью без трещин и обвалов. Культурная история западноевропейского мира представляет собою одно связное целое, в котором еще живы и необходимое место занимают и средние века, и реформационная эпоха, наряду с веяниями нового времени. </w:t>
      </w:r>
    </w:p>
    <w:p>
      <w:pPr>
        <w:pStyle w:val="Style15"/>
        <w:ind w:firstLine="709"/>
        <w:jc w:val="both"/>
        <w:rPr/>
      </w:pPr>
      <w:r>
        <w:rPr>
          <w:rFonts w:cs="Times New Roman" w:ascii="Times New Roman" w:hAnsi="Times New Roman"/>
          <w:sz w:val="22"/>
          <w:szCs w:val="22"/>
        </w:rPr>
        <w:t xml:space="preserve">Уже в эпоху реформации обозначается и то духовное русло, которое оказалось определяющим для русский интеллигенции. Наряду с реформацией, в гуманистическом ренессансе, возрождении классической древности возрождались и некоторые черты язычества. Параллельно с религиозным индивидуализмом реформации усиливался и неоязыческий индивидуализм, возвеличивавший натурального, невозрожденного человека. По этому воззрению человек добр и прекрасен по своей природе, которая искажается лишь внешними условиями; достаточно восстановить естественное состояние человека, и этим будет все достигнуто. Здесь - корень разных естественно-правовых теорий, а также и новейших учений о прогрессе и о всемогуществе одних внешних реформ для разрешения человеческой трагедии, а следовательно, и всего новейшего гуманизма и социализма. Внешняя, кажущаяся близость индивидуализма религиозного и языческого не устраняет их глубокого внутреннего различия, и поэтому мы наблюдаем в новейшей истории не только параллельное развитие, но и борьбу обоих этих течений. Усиление мотивов гуманистического индивидуализма в истории мысли знаменует эпоху так называемого "просветительства"(Аufclаrung) в XVII, XVIII, отчасти XIX веках. Просветительство делает наиболее радикальные отрицательные выводы из посылок гуманизма: в области религии, через посредство деизма, оно приходит к скептицизму и атеизму; в области философии, через рационализм и эмпиризм,- к позитивизму и материализму; в области морали, через "естественную" мораль,- к утилитаризму и гедонизму. Материалистический социализм тоже можно рассматривать как самый поздний и зрелый плод просветительства. Это направление, которое представляет собою отчасти продукт разложения реформации и само есть одно из разлагающих начал в духовной жизни Запада, весьма влиятельно в новейшей истории. Им вдохновлялась великая французская революция и большинство революций XIX века, и оно же, с другой стороны, дает духовную основу и для европейского мещанства, господство которого сменило пока собой героическую эпоху просветительства. Однако очень важно не забывать, что хотя лицо европейской земли все более искажается благодаря широко разливающейся в массах популярной философии просветительства и застывает в холоде мещанства, но в истории культуры просветительство никогда не играло и не играет исключительной или даже господствующей роли; дерево европейской культуры и до сих пор, даже незримо для глаз, питается духовными соками старых религиозных корней. Этими корнями, этим здоровым историческим консерватизмом и поддерживается прочность этого дерева, хотя в той мере, в какой просветительство проникает в корни и ствол, и оно тоже начинает чахнуть и загнивать. Поэтому нельзя считать западноевропейскую цивилизацию безрелигиозной в её исторической основе, хотя она действительно и становится все более таковой в сознании последних поколений. Наша интеллигенция в своем западничестве не пошла дальше внешнего усвоения новейших политических и социальных идей Запада, причем приняла их в связи с наиболее крайними и резкими формами философии просветительства. В этом отборе, который произвела сама интеллигенция, в сущности, даже и не повинна западная цивилизация в ее органическом целом. В перспективе ее истории для русского интеллигента исчезает совершенно роль "мрачной" эпохи средневековья, всей реформационной эпохи с ее огромными духовными приобретениями, все развитие научной и философской мысли, помимо крайнего просветительства. Вначале было варварство, а затем воссияла цивилизация, то есть просветительство, материализм, атеизм, социализм,- вот несложная философия истории среднего русского интеллигента. Поэтому в борьбе за русскую культуру надо бороться, между прочим, даже и за более углубленное, исторически сознательное западничество. </w:t>
      </w:r>
    </w:p>
    <w:p>
      <w:pPr>
        <w:pStyle w:val="Style15"/>
        <w:ind w:firstLine="709"/>
        <w:jc w:val="both"/>
        <w:rPr/>
      </w:pPr>
      <w:r>
        <w:rPr>
          <w:rFonts w:cs="Times New Roman" w:ascii="Times New Roman" w:hAnsi="Times New Roman"/>
          <w:sz w:val="22"/>
          <w:szCs w:val="22"/>
        </w:rPr>
        <w:t xml:space="preserve">Отчего это так случилось, что наша интеллигенция усвоила себе с такою легкостью именно догматы просветительства? Для этого может быть указано много исторических причин, но в известной степени отбор этот был и свободным делом самой интеллигенции, за которое она постольку и ответственна перед родиной и историей. </w:t>
      </w:r>
    </w:p>
    <w:p>
      <w:pPr>
        <w:pStyle w:val="Style15"/>
        <w:ind w:firstLine="709"/>
        <w:jc w:val="both"/>
        <w:rPr/>
      </w:pPr>
      <w:r>
        <w:rPr>
          <w:rFonts w:cs="Times New Roman" w:ascii="Times New Roman" w:hAnsi="Times New Roman"/>
          <w:sz w:val="22"/>
          <w:szCs w:val="22"/>
        </w:rPr>
        <w:t xml:space="preserve">Во всяком случае, благодаря этому разрывается связь времен в русском просвещении, и этим разрывом духовно больна наша род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III</w:t>
      </w:r>
    </w:p>
    <w:p>
      <w:pPr>
        <w:pStyle w:val="Style15"/>
        <w:ind w:firstLine="709"/>
        <w:jc w:val="both"/>
        <w:rPr/>
      </w:pPr>
      <w:r>
        <w:rPr>
          <w:rFonts w:cs="Times New Roman" w:ascii="Times New Roman" w:hAnsi="Times New Roman"/>
          <w:sz w:val="22"/>
          <w:szCs w:val="22"/>
        </w:rPr>
        <w:t xml:space="preserve">Отбрасывая христианство и устанавливаемые им нормы жизни, вместе с атеизмом или, лучше сказать, вместо атеизма наша интеллигенция воспринимает догматы религии человекобожества, в каком-либо из вариантов, выработанных и западноевропейским просветительством (и притом еще в упрощенной азбучной форме). Основным догматом ее, свойственным всем ее вариантам, является вера в естественное совершенство человека, в бесконечный прогресс, осуществляемый силами человека, но вместе с тем механическое его понимание. Так как все зло объясняется внешним неустройством человеческого общежития и потому нет ни личной вины, ни личной ответственности, то вся задача общественного устроения заключается в преодолении этих внешних неустройств, конечно, внешними же реформами. Отрицая Провидение и какой-либо изначальный план, осуществляющийся в истории, человек ставит себя здесь на место Провидения и в себе видит своего спасителя. Этой самооценке не препятствует и явно противоречащее ей механическое, иногда грубо материалистическое понимание исторического процесса, которое сводит его к деятельности стихийных сил (как в экономическом материализме); человек остается все-таки единственным разумным, сознательным агентом, своим собственным провидением. Такое настроение на Западе, где оно явилось уже в эпоху культурного расцвета, почувствованной мощи человека, психологически окрашено чувством культурного самодовольства разбогатевшего буржуа. Хотя для религиозной оценки это самообожествление европейского мещанства - одинаково как в социализме, так и индивидуализме - представляется отвратительным самодовольством и духовным хищением, временным притуплением сознания, но на Западе это человекобожество, имевшее свой Sturm und Drang, давно уже стало (никто, впрочем, не скажет, надолго ли) ручным и спокойным, как и европейский социализм. Во всяком случае, оно бессильно пока расшатать (хотя с медленной неуклонностью и делает это) трудовые устои европейской культуры, духовное здоровье европейских народов. Вековая традиция и историческая дисциплина труда практически еще побеждают разлагающее влияние самообожения. Иначе в России при наступившем здесь разрыве связи исторических времен. Религия человекобожества и ее сущность - самообожение в России были приняты не только с юношеским пылом, но и с отроческим неведением жизни и своих сил, получили почти горячечные формы. Вдохновляясь ею, интеллигенция наша почувствовала себя призванной сыграть роль Провидения относительно своей родины. Она сознавала себя единственной носительницей света и европейской образованности в этой стране, где все, казалось ей, было охвачено непроглядной тьмой, все было столь варварским и чуждым. Она признала себя духовным ее опекуном и решила ее спасти, как понимала и как умела. </w:t>
      </w:r>
    </w:p>
    <w:p>
      <w:pPr>
        <w:pStyle w:val="Style15"/>
        <w:ind w:firstLine="709"/>
        <w:jc w:val="both"/>
        <w:rPr/>
      </w:pPr>
      <w:r>
        <w:rPr>
          <w:rFonts w:cs="Times New Roman" w:ascii="Times New Roman" w:hAnsi="Times New Roman"/>
          <w:sz w:val="22"/>
          <w:szCs w:val="22"/>
        </w:rPr>
        <w:t xml:space="preserve">Интеллигенция стала по отношению к русской истории и современности в позицию героического вызова и героической борьбы, опираясь при этом на свою самооценку. Героизм - вот то слово, которое выражает, по моему мнению, основную сущность интеллигентского мировоззрения и идеала, притом героизм самообожения. Вся экономия ее душевных сил основана на этом самочувствии. </w:t>
      </w:r>
    </w:p>
    <w:p>
      <w:pPr>
        <w:pStyle w:val="Style15"/>
        <w:ind w:firstLine="709"/>
        <w:jc w:val="both"/>
        <w:rPr/>
      </w:pPr>
      <w:r>
        <w:rPr>
          <w:rFonts w:cs="Times New Roman" w:ascii="Times New Roman" w:hAnsi="Times New Roman"/>
          <w:sz w:val="22"/>
          <w:szCs w:val="22"/>
        </w:rPr>
        <w:t xml:space="preserve">Изолированное положение интеллигента в стране, его оторванность от почвы, суровая историческая среда, отсутствие серьезных знаний и исторического опыта взвинчивали психологию этого героизма. Интеллигент, особенно временами, впадал в состояние героического экстаза, с явно истерическим оттенком. Россия должна быть спасена, и спасителем ее может и должна явиться интеллигенция вообще и даже имярек в частности, и помимо его нет спасителя и нет спасения. Ничто так не утверждает психологии героизма, как внешние преследования, гонения, борьба с ее перипетиями, опасность и даже погибель. И - мы знаем - русская история не скупилась на это, русская интеллигенция развивалась и росла в атмосфере непрерывного мученичества, и нельзя не преклониться перед святыней страданий русской интеллигенции. Но и преклонение перед этими страданиями в их необъятном прошлом и тяжелом настоящем, перед "крестом" вольным или невольным, не заставит молчать о том, что все-таки остается истиной, о чем нельзя молчать хотя бы во имя пиетета перед мартирологом интеллигенции. </w:t>
      </w:r>
    </w:p>
    <w:p>
      <w:pPr>
        <w:pStyle w:val="Style15"/>
        <w:ind w:firstLine="709"/>
        <w:jc w:val="both"/>
        <w:rPr/>
      </w:pPr>
      <w:r>
        <w:rPr>
          <w:rFonts w:cs="Times New Roman" w:ascii="Times New Roman" w:hAnsi="Times New Roman"/>
          <w:sz w:val="22"/>
          <w:szCs w:val="22"/>
        </w:rPr>
        <w:t xml:space="preserve">Итак, страдания и гонения больше всего канонизируют героя и в его собственных глазах, и для окружающих. И так как вследствие печальных особенностей русской жизни эта участь постигает нередко уже в юном возрасте, то и самосознание это тоже появляется рано, и дальнейшая жизнь тогда является лишь последовательным развитием в принятом направлении. В литературе и из собственных наблюдений каждый без труда найдет много примеров тому, как, с одной стороны, полицейский режим калечит людей, лишая их возможности полезного труда, и как, с другой стороны, он содействует выработке особого духовного аристократизма, так сказать патентованного героизма у его жертв. Горько думать, как много отраженного влияния полицейского режима в психологии русского интеллигентского героизма, как велико было его влияние не на внешние только судьбы людей, но и на их души, на их мировоззрение. Во всяком случае, влияния западного просветительства, религии человекобожества и самообожения нашли в русских условиях жизни неожиданного, но могучего союзника. Если юный интеллигент - скажем, студент или курсистка - еще имеет сомнение в том, что он созрел уже для исторической миссии спасителя отечества, то признание этой зрелости со стороны м. вн. д. обычно устраняет эти сомнения. Превращение русского юноши или вчерашнего обывателя в тип героический по внутренней работе, требующейся для этого, есть несложный, большею частью кратковременный процесс усвоения некоторых догматов религии человекобожества и quasi-научной "программы" и соответствующая перемена собственного самочувствия, после которой вырастают героические котурны. В дальнейшем развитии страдания, озлобление вследствие жестокости властей, тяжелые жертвы, потери довершают выработку этого типа, которому тогда уже может быть свойственно что угодно, только не сомнения в своей миссии. </w:t>
      </w:r>
    </w:p>
    <w:p>
      <w:pPr>
        <w:pStyle w:val="Style15"/>
        <w:ind w:firstLine="709"/>
        <w:jc w:val="both"/>
        <w:rPr/>
      </w:pPr>
      <w:r>
        <w:rPr>
          <w:rFonts w:cs="Times New Roman" w:ascii="Times New Roman" w:hAnsi="Times New Roman"/>
          <w:sz w:val="22"/>
          <w:szCs w:val="22"/>
        </w:rPr>
        <w:t xml:space="preserve">Героический интеллигент не довольствуется поэтому ролью скромного работника (даже если он и вынужден ею ограничиваться), его мечта - быть спасителем человечества или по крайней мере русского народа. Для него необходимость (конечно, в мечтаниях) не обеспеченный минимум, но героический максимум. Максимализм есть </w:t>
      </w:r>
    </w:p>
    <w:p>
      <w:pPr>
        <w:pStyle w:val="Style15"/>
        <w:ind w:firstLine="709"/>
        <w:jc w:val="both"/>
        <w:rPr/>
      </w:pPr>
      <w:r>
        <w:rPr>
          <w:rFonts w:cs="Times New Roman" w:ascii="Times New Roman" w:hAnsi="Times New Roman"/>
          <w:sz w:val="22"/>
          <w:szCs w:val="22"/>
        </w:rPr>
        <w:t xml:space="preserve">неотъемлемая черта интеллигентского героизма, с такой поразительной ясностью обнаружившаяся в годину русской  революции. Это - не принадлежность какой-либо одной партии, нет - это самая душа героизма, ибо герой вообще не мирится на малом. Даже если он и не видит возможности сейчас осуществить этот максимум и никогда ее не увидит, в мыслях он занят только им. Он делает исторический прыжок в своем воображении и, мало интересуясь перепрыгнутым путем, вперяет свой взор в светлую точку на краю исторического горизонта. Такой максимализм имеет признаки идейной одержимости, самогипноза, он сковывает мысль и вырабатывает фанатизм, глухой к голосу жизни. Этим дается ответ и на тот исторический вопрос, почему в революции торжествовали самые крайние направления, причем непосредственные задачи момента определялись все максимальнее и максимальнее (вплоть до осуществления социальной республики или анархии). Отчего эти более крайние и явно безумные направления становились все сильнее и сильнее и при всеобщем полевении нашего трусливого и пассивного общества, легко подчиняющегося силе, оттесняли собою все более умеренное (достаточно вспомнить ненависть к "кадетам" со стороны "левого блока"). </w:t>
      </w:r>
    </w:p>
    <w:p>
      <w:pPr>
        <w:pStyle w:val="Style15"/>
        <w:ind w:firstLine="709"/>
        <w:jc w:val="both"/>
        <w:rPr/>
      </w:pPr>
      <w:r>
        <w:rPr>
          <w:rFonts w:cs="Times New Roman" w:ascii="Times New Roman" w:hAnsi="Times New Roman"/>
          <w:sz w:val="22"/>
          <w:szCs w:val="22"/>
        </w:rPr>
        <w:t xml:space="preserve">Каждый герой имеет свой способ спасения человечества, должен выработать свою программу. Обычно для этого принимается одна из программ политических партий или фракций, которая, не различаясь в своих целях (обычно они основаны на идеалах материалистического социализма или, в последнее время, еще и анархизма), разнятся в своих путях и средствах. Ошибочно было бы думать, чтобы эти программы политических партий психологически соответствовали тому, что они представляют собой в большинстве парламентских партий западноевропейского мира; это есть нечто гораздо большее, это - религиозное credo, самовернейший способ спасения человечества, идейный монолит, который можно только или принять, или отвергнуть. Во имя веры в программу лучшими представителями интеллигенции приносятся жертвы жизнью, здоровьем, свободой, счастьем. Хотя программы эти обыкновенно объявляются еще и "научными", чем увеличивается их обаяние, но о степени действительной "научности" их лучше и не говорить, да и, во всяком случае, наиболее горячие их адепты могут быть, по степени своего развития и образованности, плохими судьями в этом вопросе. </w:t>
      </w:r>
    </w:p>
    <w:p>
      <w:pPr>
        <w:pStyle w:val="Style15"/>
        <w:ind w:firstLine="709"/>
        <w:jc w:val="both"/>
        <w:rPr/>
      </w:pPr>
      <w:r>
        <w:rPr>
          <w:rFonts w:cs="Times New Roman" w:ascii="Times New Roman" w:hAnsi="Times New Roman"/>
          <w:sz w:val="22"/>
          <w:szCs w:val="22"/>
        </w:rPr>
        <w:t xml:space="preserve">Хотя все чувствуют себя героями, одинаково призванными быть провидением и спасителями, но они не сходятся в способах и путях этого спасения. И так как при программных разногласиях в действительности затрагиваются самые центральные струны души, то партийные раздоры становятся совершенно неустранимыми. Интеллигенция, страдающая "якобинизмом", стремящаяся к "захвату власти", к "диктатуре" во имя спасения народа, неизбежно разбивается и распыляется на враждующие между собою фракции, и это чувствуется тем острее, чем выше поднимается температура героизма. Нетерпимость и взаимные распри суть настолько известные черты нашей партийной интеллигенции, что об этом достаточно лишь упомянуть. С интеллигентским движением происходит нечто вроде самоотравления. Из самого существа героизма вытекает, что он предполагает пассивный объект воздействия - спасаемый народ или человечество, между тем герой - личный или коллективный - мыслится всегда лишь в единственном числе. Если же героев и героических средств оказывается несколько, то соперничество и рознь неизбежны, ибо невозможно несколько "диктатур" зараз. Героизм, как общераспространенное мироотношение, есть начало не собирающее, но разъединяющее, он создает не сотрудников, но соперников (2). </w:t>
      </w:r>
    </w:p>
    <w:p>
      <w:pPr>
        <w:pStyle w:val="Style15"/>
        <w:ind w:firstLine="709"/>
        <w:jc w:val="both"/>
        <w:rPr/>
      </w:pPr>
      <w:r>
        <w:rPr>
          <w:rFonts w:cs="Times New Roman" w:ascii="Times New Roman" w:hAnsi="Times New Roman"/>
          <w:sz w:val="22"/>
          <w:szCs w:val="22"/>
        </w:rPr>
        <w:t xml:space="preserve">Наша интеллигенция, поголовно почти стремящаяся к коллективизму, к возможной соборности человеческого существования, по своему укладу представляет собою нечто антисоборное, антиколлективистическое, ибо несет в себе разъединяющее начало героического самоутверждения. Герой есть до некоторой степени сверхчеловек, становящийся по отношению к ближним своим в горделивую и вызывающую позу спасителя, и при всем своем стремлении к демократизму интеллигенция есть лишь особая разновидность духовного аристократизма, надменно противопоставляющая себя "обывателям". Кто жил в интеллигентских кругах, хорошо знает это высокомерие и самомнение, сознание своей непогрешимости и пренебрежение к инакомыслящим и этот отвлеченный догматизм, в который отливается здесь всякое учение. Вследствие своего максимализма интеллигенция остается малодоступна и доводам исторического реализма и научного знания. Самый социализм остается для нее не собирательным понятием, обозначающим постепенное социально-экономическое преобразование, которое слагается из ряда частных и вполне конкретных реформ, не "историческим движением", но надисторической "конечною целью" (по терминологии известного спора с Бернштейном), до которой надо совершить исторический прыжок актом интеллигентского героизма. Отсюда недостаток чувства исторической действительности и геометрическая прямолинейность суждений и оценок, пресловутая их "принципиальность". Кажется, ни одно слово не вылетает так часто из уст интеллигента, как это, он обо всем судит прежде всего "принципиально", то есть на самом деле отвлеченно, не вникая в сложность действительности и тем самым нередко освобождая себя от трудности надлежащей оценки положения. Кому приходилось иметь дело с интеллигентами на работе, тому известно, как дорого обходится эта интеллигентская "принципиальная" непрактичность, приводящая иногда к отцеживанию комара и поглощению верблюда. </w:t>
      </w:r>
    </w:p>
    <w:p>
      <w:pPr>
        <w:pStyle w:val="Style15"/>
        <w:ind w:firstLine="709"/>
        <w:jc w:val="both"/>
        <w:rPr/>
      </w:pPr>
      <w:r>
        <w:rPr>
          <w:rFonts w:cs="Times New Roman" w:ascii="Times New Roman" w:hAnsi="Times New Roman"/>
          <w:sz w:val="22"/>
          <w:szCs w:val="22"/>
        </w:rPr>
        <w:t xml:space="preserve">Этот же ее максимализм составляет величайшее препятствие к поднятию ее образованности именно в тех вопросах, которые она считает своею специальностью, в вопросах социальных, политических. Ибо если внушить себе, что цель и способ движения уже установлены, и притом "научно", то, конечно, ослабевает интерес к изучению посредствующих, ближайших звеньев. Сознательно или бессознательно, но интеллигенция живет в атмосфере ожидания социального чуда, всеобщего катаклизма, в эсхатологическом настроении. (Нет нужды показывать, насколько эта атеистическая эсхатология отличается от христианской эсхатологии.) </w:t>
      </w:r>
    </w:p>
    <w:p>
      <w:pPr>
        <w:pStyle w:val="Style15"/>
        <w:ind w:firstLine="709"/>
        <w:jc w:val="both"/>
        <w:rPr/>
      </w:pPr>
      <w:r>
        <w:rPr>
          <w:rFonts w:cs="Times New Roman" w:ascii="Times New Roman" w:hAnsi="Times New Roman"/>
          <w:sz w:val="22"/>
          <w:szCs w:val="22"/>
        </w:rPr>
        <w:t xml:space="preserve">Героизм стремится к спасению человечества своими силами и притом внешними средствами; отсюда исключительная оценка героических деяний, в максимальной степени воплощающих программу максимализма. Нужно что-то сдвинуть, совершить что-то свыше сил, отдать при этом самое дорогое, свою жизнь - такова заповедь героизма. Стать героем, а вместе и спасителем человечества можно героическим деянием, далеко выходящим за пределы обыденного долга. Эта мечта, живущая в интеллигентской душе, хотя выполнимая лишь для единиц, служит общим масштабом в суждениях, критерием для жизненных оценок. Совершить такое деяние и необыкновенно трудно, ибо требует побороть сильнейшие инстинкты привязанности к жизни и страха, и необыкновенно просто, ибо для этого требуется волевое усилие на короткий сравнительно период времени, а подразумеваемые или ожидаемые результаты этого считаются так велики. Иногда стремление уйти из жизни вследствие неприспособленности к ней, бессилия нести жизненную тягость сливается до неразличимости с героическим самоотречением, так что невольно спрашиваешь себя: героизм это или самоубийство? Конечно, интеллигентские святцы могут назвать много таких героев, которые всю свою жизнь делали подвигом страдания и длительного волевого напряжения, однако, несмотря на различия, зависящие от силы отдельных индивидуальностей, общий тон этот остается тот же. </w:t>
      </w:r>
    </w:p>
    <w:p>
      <w:pPr>
        <w:pStyle w:val="Style15"/>
        <w:ind w:firstLine="709"/>
        <w:jc w:val="both"/>
        <w:rPr/>
      </w:pPr>
      <w:r>
        <w:rPr>
          <w:rFonts w:cs="Times New Roman" w:ascii="Times New Roman" w:hAnsi="Times New Roman"/>
          <w:sz w:val="22"/>
          <w:szCs w:val="22"/>
        </w:rPr>
        <w:t xml:space="preserve">Очевидно, такое мироотношение гораздо более приспособлено к бурям истории, нежели к ее затишью, которое томит героев. Наибольшая возможность героических деяний, иррациональная "приподнятость настроения", экзальтированность, опьянение борьбой, создающее атмосферу некоторого героического авантюризма,- все это есть родная стихия героизма. Поэтому так велика сила революционного романтизма среди нашей интеллигенции, ее пресловутая "революционность". Не надо забывать, что понятие революции есть отрицательное, оно не имеет самостоятельного содержания, поэтому пафос революции есть ненависть и разрушение. Но еще один из крупнейших русских интеллигентов, Бакунин, формулировал ту мысль, что дух разрушающий есть вместе с тем и дух созидающий, и эта вера есть основной нерв психологии героизма. Она упрощает задачу исторического строительства, ибо при таком понимании для него требуются прежде всего крепкие мускулы и нервы, темперамент и смелость, и, обозревая хронику русской революции, не раз вспоминаешь об этом понимании... </w:t>
      </w:r>
    </w:p>
    <w:p>
      <w:pPr>
        <w:pStyle w:val="Style15"/>
        <w:ind w:firstLine="709"/>
        <w:jc w:val="both"/>
        <w:rPr/>
      </w:pPr>
      <w:r>
        <w:rPr>
          <w:rFonts w:cs="Times New Roman" w:ascii="Times New Roman" w:hAnsi="Times New Roman"/>
          <w:sz w:val="22"/>
          <w:szCs w:val="22"/>
        </w:rPr>
        <w:t xml:space="preserve">Психологии интеллигентского героизма наиболее импонируют такие общественные группы и положения, для которых он наиболее естественен во всей последовательности прямолинейного максимализма. Наиболее благоприятную комбинацию этих условий представляет у нас учащаяся молодежь. Благодаря молодости с ее физиологией и психологией, недостатку жизненного опыта и научных знаний, заменяемым пылкостью и самоуверенностью, благодаря привилегированности социального положения, не доходящего, однако, до буржуазной замкнутости западного студенчества, наша молодежь выражает с наибольшей полнотой тип героического максимализма. И если в христианстве старчество является естественным воплощением духовного опыта и руководительства, то среди нашей интеллигенции такую роль естественно заняла учащаяся молодежь. Духовная педократия (господство детей) - есть величайшее зло нашего общества, а вместе и симптоматическое проявление интеллигентского героизма, его основных черт, но в подчеркнутом и утрированном виде. Это уродливое соотношение, при котором оценки и мнения "учащейся молодежи" оказываются руководящими для старейших, перевертывает вверх ногами естественный порядок вещей и в одинаковой степени пагубно и для старших, и для младших. Исторически эта духовная гегемония стоит в связи с той действительно передовой ролью, которую играла учащаяся молодежь своими порывами в русской истории, психологически же это объясняется духовным складом интеллигенции, остающейся на всю жизнь - в наиболее живучих и ярких своих представителях - тою же учащейся молодежью в своем мировоззрении. Отсюда то глубоко прискорбное и привычное равнодушие и, что гораздо хуже, молчаливое или даже открытое одобрение, с которым у нас смотрят, как наша молодежь без знаний, без опыта, но с зарядом интеллигентского героизма берется за серьезные, опасные по своим последствиям социальные опыты и, конечно, этой своей деятельностью только усиливает реакцию. Едва ли в достаточной мере обратил на себя внимание и оценен факт весьма низкого возрастного состава групп с наиболее максималистскими действиями и программами. И, что гораздо хуже, это многие находят вполне в порядке вещей. "Студент" стало нарицательным именем интеллигента в дни революции. </w:t>
      </w:r>
    </w:p>
    <w:p>
      <w:pPr>
        <w:pStyle w:val="Style15"/>
        <w:ind w:firstLine="709"/>
        <w:jc w:val="both"/>
        <w:rPr/>
      </w:pPr>
      <w:r>
        <w:rPr>
          <w:rFonts w:cs="Times New Roman" w:ascii="Times New Roman" w:hAnsi="Times New Roman"/>
          <w:sz w:val="22"/>
          <w:szCs w:val="22"/>
        </w:rPr>
        <w:t>Каждый возраст имеет свои преимущества, и их особенно много имеет молодость с таящимися в ней силами. Кто радеет о будущем, тот больше всего озабочен молодым поколением. Но находиться от него в духовной зависимости, заискивать перед ним, прислушиваться к его мнению, брать его за критерий - это свидетельствует о духовной слабости общества. Во всяком случае, остается сигнатурой целой исторической полосы и всего душевного уклада интеллигентского героизма, что идеал христианского святого, подвижника здесь сменился образом революционного студент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IV</w:t>
      </w:r>
    </w:p>
    <w:p>
      <w:pPr>
        <w:pStyle w:val="Style15"/>
        <w:ind w:firstLine="709"/>
        <w:jc w:val="both"/>
        <w:rPr/>
      </w:pPr>
      <w:r>
        <w:rPr>
          <w:rFonts w:cs="Times New Roman" w:ascii="Times New Roman" w:hAnsi="Times New Roman"/>
          <w:sz w:val="22"/>
          <w:szCs w:val="22"/>
        </w:rPr>
        <w:t xml:space="preserve">С максимализмом целей связан и максимализм средств, так прискорбно проявившийся в последние годы. В этой неразборчивости средств, в этом героическом "все позволено" (предуказанном Достоевским еще в "Преступлении и наказании" и в "Бесах") сказывается в наибольшей степени человекобожеская природа интеллигентского героизма, присущее ему самообожение, поставление себя вместо Бога, вместо Провидения, и это не только в целях и планах, но и путях и средствах осуществления. Я осуществляю свою идею и ради нее освобождаю себя от уз обычной морали, я разрешаю себе право не только на имущество, но и на жизнь и смерть других, если это нужно для моей идеи. В каждом максималисте сидит такой маленький Наполеон от социализма или анархизма. Аморализм, или, по старому выражению, нигилизм, есть необходимое последствие самообожения, здесь подстерегает его опасность саморазложения, ждет неизбежный провал. И те горькие разочарования, которые многие пережили в революции, та неизгладимая из памяти картина своеволия, экспроприаторства, массового террора, все это явилось не случайно, но было раскрытием тех духовных потенций, которые необходимо таятся в психологии самообожения (3). </w:t>
      </w:r>
    </w:p>
    <w:p>
      <w:pPr>
        <w:pStyle w:val="Style15"/>
        <w:ind w:firstLine="709"/>
        <w:jc w:val="both"/>
        <w:rPr/>
      </w:pPr>
      <w:r>
        <w:rPr>
          <w:rFonts w:cs="Times New Roman" w:ascii="Times New Roman" w:hAnsi="Times New Roman"/>
          <w:sz w:val="22"/>
          <w:szCs w:val="22"/>
        </w:rPr>
        <w:t xml:space="preserve">Подъем героизма в действительности доступен лишь избранным натурам и притом в исключительные моменты истории, между тем жизнь складывается из повседневности, а интеллигенция состоит не из одних только героических натур. Без действительного геройства или возможности его проявления героизм превращается в претензию, в вызывающую позу, вырабатывается особый дух героического ханжества и безответственного критиканства, всегдашней "принципиальной" оппозиции, преувеличенное чувство своих прав и ослабленное сознание обязанностей и вообще личной ответственности. Самый ординарный обыватель, который нисколько не выше, а иногда и ниже окружающей среды, надевая интеллигентский мундир, уже начинает относиться к ней с высокомерием. Особенно ощутительно это зло в жизни нашей провинции. Самообожение в кредит, не всегда делающее героя, способно воспитывать аррогантов. Благодаря ему человек лишается абсолютных норм и незыблемых начал личного и социального поведения, заменяя их своеволием или самодельщиной. Нигилизм поэтому есть страшный бич, ужасная духовная язва, разъедающая наше общество. Героическое "все позволено" незаметно подменяется просто беспринципностью во всем, что касается личной жизни, личного поведения, чем наполняются житейские будни. В этом заключается одна из важных причин, почему у нас при таком обилии героев так мало просто порядочных, дисциплинированных, трудоспособных людей, и та самая героическая молодежь,, по курсу которой определяет себя старшее поколение, в жизни так незаметно и легко обращается или в "лишних людей", или же в чеховские и гоголевские типы и кончает вином и картами, если только не хуже. Пушкин со своей правдивостью гения приподнимает завесу над возможным будущим трагически и безвременно погибшего Ленского и усматривает за нею весьма прозаическую картину. Попробуйте мысленно сделать 'то же относительно иного юноши, окруженного теперь ореолом героя, и представить его просто в роли работника после того. как погасла аффектация героизма, оставляя в душе пустоту нигилизма. Недаром интеллигентский поэт Некрасов, автор "Рыцаря на час", так чувствовал, что ранняя смерть есть лучший апофеоз интеллигентского героизм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 рыдай так безумно над ни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Хорошо умереть молоды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еспощадная пошлость ни тен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ожить не успела на нем и т. д. </w:t>
      </w:r>
    </w:p>
    <w:p>
      <w:pPr>
        <w:pStyle w:val="Style15"/>
        <w:ind w:firstLine="709"/>
        <w:jc w:val="both"/>
        <w:rPr/>
      </w:pPr>
      <w:r>
        <w:rPr>
          <w:rFonts w:cs="Times New Roman" w:ascii="Times New Roman" w:hAnsi="Times New Roman"/>
          <w:sz w:val="22"/>
          <w:szCs w:val="22"/>
        </w:rPr>
        <w:t xml:space="preserve">Из этой же героической аффектации, поверхностной и непрочной, объясняется поразительная неустойчивость интеллигентских вкусов, верований, настроений, меняющихся по прихоти моды. Многие удивленно стоят теперь перед переменой настроений, совершившейся на протяжении последних лет, от настроения героически революционного к нигилистическому и порнографическому, а также пред этой эпидемией самоубийств, которую ошибочно объяснять только политической реакцией и тяжелыми впечатлениями русской жизни. </w:t>
      </w:r>
    </w:p>
    <w:p>
      <w:pPr>
        <w:pStyle w:val="Style15"/>
        <w:ind w:firstLine="709"/>
        <w:jc w:val="both"/>
        <w:rPr/>
      </w:pPr>
      <w:r>
        <w:rPr>
          <w:rFonts w:cs="Times New Roman" w:ascii="Times New Roman" w:hAnsi="Times New Roman"/>
          <w:sz w:val="22"/>
          <w:szCs w:val="22"/>
        </w:rPr>
        <w:t xml:space="preserve">Но это чередование и эта истеричность представляются естественными для интеллигенции, и сама она не менялась при этом в своем существе, только полнее обнаружившемся при этой смене исторического праздника и будней; лжегероизм не остается безнаказанным. Духовное состояние интеллигенции не может не внушать серьезной тревоги. И наибольшую тревогу возбуждает молодое, подрастающее поколение и особенно судьба интеллигентских детей. Безбытная, оторвавшаяся от органического склада жизни, не имеющая собственных твердых устоев интеллигенция со своим атеизмом, прямолинейным рационализмом и общей развинченностью и беспринципностью в обыденной жизни передает эти качества и своим детям, с той только разницей, что дети наши даже и в детстве остаются лишены тех здоровых соков, которые получали родители из народной среды. Боюсь, что черты вырождения должны проступать при этом с растущей быстротой. </w:t>
      </w:r>
    </w:p>
    <w:p>
      <w:pPr>
        <w:pStyle w:val="Style15"/>
        <w:ind w:firstLine="709"/>
        <w:jc w:val="both"/>
        <w:rPr/>
      </w:pPr>
      <w:r>
        <w:rPr>
          <w:rFonts w:cs="Times New Roman" w:ascii="Times New Roman" w:hAnsi="Times New Roman"/>
          <w:sz w:val="22"/>
          <w:szCs w:val="22"/>
        </w:rPr>
        <w:t xml:space="preserve">Крайне непопулярны среди интеллигенции понятия личной нравственности, личного самоусовершенствования, выработки личности (и, наоборот, особенный, сакраментальный характер имеет слово общественный). Хотя интеллигентское мироотношение представляет собой крайнее самоутверждение личности, ее самообожествление, но в своих теориях интеллигенция нещадно гонит эту самую личность, сводя ее иногда без остатка на влияния среды и стихийных сил истории (согласно общему учению просветительства). Интеллигенция не хочет допустить, что в личности заключена живая творческая энергия, и остается глуха ко всему, что к этой проблеме приближается: глуха не только к христианскому учению, но даже к учению Толстого (в котором все же заключено здоровое зерно личного самоуглубления) и ко всем философским учениям, заставляющим посчитаться с нею. </w:t>
      </w:r>
    </w:p>
    <w:p>
      <w:pPr>
        <w:pStyle w:val="Style15"/>
        <w:ind w:firstLine="709"/>
        <w:jc w:val="both"/>
        <w:rPr/>
      </w:pPr>
      <w:r>
        <w:rPr>
          <w:rFonts w:cs="Times New Roman" w:ascii="Times New Roman" w:hAnsi="Times New Roman"/>
          <w:sz w:val="22"/>
          <w:szCs w:val="22"/>
        </w:rPr>
        <w:t>Между тем в отсутствии правильного учения о личности заключается ее главная слабость. Извращение личности, ложность самого идеала для ее развития есть коренная причина, из которой проистекают слабости и недостатки нашей интеллигенции, ее историческая несостоятельность. Интеллигенции нужно выправляться не извне, но изнутри, причем сделать это может только она сама свободным духовным подвигом, незримым, но вполне реальны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V</w:t>
      </w:r>
    </w:p>
    <w:p>
      <w:pPr>
        <w:pStyle w:val="Style15"/>
        <w:ind w:firstLine="709"/>
        <w:jc w:val="both"/>
        <w:rPr/>
      </w:pPr>
      <w:r>
        <w:rPr>
          <w:rFonts w:cs="Times New Roman" w:ascii="Times New Roman" w:hAnsi="Times New Roman"/>
          <w:sz w:val="22"/>
          <w:szCs w:val="22"/>
        </w:rPr>
        <w:t xml:space="preserve">Своеобразная природа интеллигентского героизма выясняется для нас полнее, если сопоставить его с противоположным ему духовным обликом - христианского героизма или, точнее, христианского подвижничества (4), ибо герой в христианстве - подвижник. Основное различие здесь не столько внешнее, сколько внутреннее, религиозное. </w:t>
      </w:r>
    </w:p>
    <w:p>
      <w:pPr>
        <w:pStyle w:val="Style15"/>
        <w:ind w:firstLine="709"/>
        <w:jc w:val="both"/>
        <w:rPr/>
      </w:pPr>
      <w:r>
        <w:rPr>
          <w:rFonts w:cs="Times New Roman" w:ascii="Times New Roman" w:hAnsi="Times New Roman"/>
          <w:sz w:val="22"/>
          <w:szCs w:val="22"/>
        </w:rPr>
        <w:t xml:space="preserve">Герой, ставящий себя в роль Провидения, благодаря этой духовной узурпации приписывает себе и большую ответственность, нежели может понести, и большие задачи, нежели человеку доступны. Христианский подвижник верит в Бога-Промыслителя, без воли Которого волос не падает с головы. История и единичная человеческая жизнь представляются в его глазах осуществлением хотя и непонятного для него в индивидуальных подробностях строительства Божьего, перед которым он смиряет подвигом веры. Благодаря этому он сразу освобождается от героической позы и притязаний. Его внимание сосредоточивается на его прямом деле, его действительных обязанностях и их строгом, неукоснительном исполнении. Конечно, и определение, и исполнение этих обязанностей требует иногда не меньшей широты кругозора и знания, на какую притязает интеллигентский героизм. Однако внимание здесь сосредоточивается на сознании личного долга и его исполнения, на самоконтроль, и это перенесение центра внимания на себя и свои обязанности, освобождение от фальшивого самочувствия непризнанного спасителя мира и неизбежно связанной с ним гордости оздоровляет душу, наполняя ее чувством здорового христианского смирения. К этому духовному самоотречению, к жертве своим гордым интеллигентским "я" во имя высшей святыни призывал Достоевский русскую интеллигенцию в своей пушкинской речи: "Смирись, гордый человек, и прежде всего сломи свою гордость... Победишь себя, усмиришь себя - и станешь свободен, как никогда и не воображал себе, и начнешь великое дело и других свободными сделаешь, и узришь счастье, ибо наполнится жизнь твоя..." (Собр. соч. Ф. М. Достоевского, изд. 6-е, т. XII. стр. 425) </w:t>
      </w:r>
    </w:p>
    <w:p>
      <w:pPr>
        <w:pStyle w:val="Style15"/>
        <w:ind w:firstLine="709"/>
        <w:jc w:val="both"/>
        <w:rPr/>
      </w:pPr>
      <w:r>
        <w:rPr>
          <w:rFonts w:cs="Times New Roman" w:ascii="Times New Roman" w:hAnsi="Times New Roman"/>
          <w:sz w:val="22"/>
          <w:szCs w:val="22"/>
        </w:rPr>
        <w:t xml:space="preserve">Нет слова более непопулярного в интеллигентской среде, чем смирение, мало найдется понятий, которые подвергались бы большему непониманию и извращению, о которые так легко могла бы точить зубы интеллигентская демагогия, и это, пожалуй, лучше всего свидетельствует о духовной природе интеллигенции, изобличает ее горделивый, опирающийся на самообожение героизм. В то же время смирение есть. по единогласному свидетельству Церкви, первая и основная христианская добродетель, но даже и вне христианства оно есть качество весьма ценное, свидетельствующее, во всяком случае, о высоком уровне духовного развития. Легко понять и интеллигенту, что, например, настоящий ученый, по мере углубления и расширения своих знаний, лишь острее чувствует бездну своего незнания, так что успехи знания сопровождаются для него увеличивающимся пониманием своего незнания, ростом интеллектуального смирения, как это и подтверждают биографии великих ученых. И наоборот, самоуверенное самодовольство или надежда достигнуть своими силами полного удовлетворяющего знания есть верный и непременный симптом научной незрелости или просто молодости. </w:t>
      </w:r>
    </w:p>
    <w:p>
      <w:pPr>
        <w:pStyle w:val="Style15"/>
        <w:ind w:firstLine="709"/>
        <w:jc w:val="both"/>
        <w:rPr/>
      </w:pPr>
      <w:r>
        <w:rPr>
          <w:rFonts w:cs="Times New Roman" w:ascii="Times New Roman" w:hAnsi="Times New Roman"/>
          <w:sz w:val="22"/>
          <w:szCs w:val="22"/>
        </w:rPr>
        <w:t xml:space="preserve">То же чувство глубокой неудовлетворенности своим творчеством, несоответствие его идеалам красоты, задачам искусства, отличает и настоящего художника, для которого труд его неизбежно становится мукой, хотя в нем он только и находит свою жизнь. Без этого чувства вечной неудовлетворенности своими творениями, которое можно назвать смирением перед красотой, нет истинного художника. </w:t>
      </w:r>
    </w:p>
    <w:p>
      <w:pPr>
        <w:pStyle w:val="Style15"/>
        <w:ind w:firstLine="709"/>
        <w:jc w:val="both"/>
        <w:rPr/>
      </w:pPr>
      <w:r>
        <w:rPr>
          <w:rFonts w:cs="Times New Roman" w:ascii="Times New Roman" w:hAnsi="Times New Roman"/>
          <w:sz w:val="22"/>
          <w:szCs w:val="22"/>
        </w:rPr>
        <w:t xml:space="preserve">То же чувство ограниченности индивидуальных сил пред расширяющимися задачами охватывает и философского мыслителя, и государственного деятеля, и социального политика и т. д. </w:t>
      </w:r>
    </w:p>
    <w:p>
      <w:pPr>
        <w:pStyle w:val="Style15"/>
        <w:ind w:firstLine="709"/>
        <w:jc w:val="both"/>
        <w:rPr/>
      </w:pPr>
      <w:r>
        <w:rPr>
          <w:rFonts w:cs="Times New Roman" w:ascii="Times New Roman" w:hAnsi="Times New Roman"/>
          <w:sz w:val="22"/>
          <w:szCs w:val="22"/>
        </w:rPr>
        <w:t xml:space="preserve">Но если естественность и необходимость смирения сравнительно легко понять в этих частных областях человеческой деятельности, то почему же так трудно оказывается это относительно центральной области духовной жизни, именно-нравственно-религиозной самопроверки? Здесь-то и обнаруживается решающее значение того или иного высшего критерия, идеала для личности: дается ли этот критерий самопроверки образом совершенной Божественной личности, воплотившейся во Христе, или же самообожествившимся человеком в той или иной его земной ограниченной оболочке (человечество, народ, пролетариат, сверхчеловек), т. е. в конце концов своим же собственным "я", но ставшим пред самим собой в героическую позу. Изощряющийся духовный взор подвижника в ограниченном, искаженном грехом и страстями человеке и прежде всего в себе самом открывает все новые несовершенства, чувство расстояния от идеала увеличивается, другими словами, нравственное развитие личности сопровождается увеличивающимся сознанием своих несовершенств или, что то же, выражается в смирении перед Богом и в "хождении пред Богом" (как это и разъясняется постоянно в церковной, святоотеческой литературе). И эта разница между героической и христианской самооценкой проникает во все изгибы души, во все самочувствие. </w:t>
      </w:r>
    </w:p>
    <w:p>
      <w:pPr>
        <w:pStyle w:val="Style15"/>
        <w:ind w:firstLine="709"/>
        <w:jc w:val="both"/>
        <w:rPr/>
      </w:pPr>
      <w:r>
        <w:rPr>
          <w:rFonts w:cs="Times New Roman" w:ascii="Times New Roman" w:hAnsi="Times New Roman"/>
          <w:sz w:val="22"/>
          <w:szCs w:val="22"/>
        </w:rPr>
        <w:t xml:space="preserve">Вследствие отсутствия идеала личности (точнее, его извращения), все, что касается религиозной культуры личности, ее выработки, дисциплины, неизбежно остается у интеллигенции в полной запущенности. У нее отсутствуют те абсолютные нормы и ценности, которые для этой культуры необходимы и даются только в религии. И прежде всего отсутствует понятие греха и чувство греха, настолько, что слово грех звучит для интеллигентского уха так же почти дико и чуждо, как и смирение. Вся сила греха, мучительная его тяжесть, всесторонность и глубина его влияния на всю человеческую жизнь, словом - вся трагедия греховного состояния человека, исход из которой в предвечном плане Божием могла дать только Голгофа, все это остается вне поля сознания интеллигенции, находящейся как бы в религиозном детстве, не выше греха, но ниже его сознания. Она уверовала, вместе с Руссо и со всем просветительством, что естественный человек добр по природе своей, и что учение о первородном грехе и коренной порче человеческой природы есть суеверный миф, который не имеет ничего соответствующего в нравственном опыте. Поэтому вообще никакой особой заботы о культуре личности (о столь презренном "самоусовершенствований") быть не может и не должно, а вся энергия должна быть целиком расходуема на борьбу за улучшение среды. Объявляя личность всецело ее продуктом, этой же самой личности предлагают и улучшать эту среду, подобно барону Мюнхгаузену, вытаскивающему себя из болота за волосы. </w:t>
      </w:r>
    </w:p>
    <w:p>
      <w:pPr>
        <w:pStyle w:val="Style15"/>
        <w:ind w:firstLine="709"/>
        <w:jc w:val="both"/>
        <w:rPr/>
      </w:pPr>
      <w:r>
        <w:rPr>
          <w:rFonts w:cs="Times New Roman" w:ascii="Times New Roman" w:hAnsi="Times New Roman"/>
          <w:sz w:val="22"/>
          <w:szCs w:val="22"/>
        </w:rPr>
        <w:t xml:space="preserve">Этим отсутствием чувства греха и хотя бы некоторой робости пред ним объясняются многие черты душевного и жизненного уклада интеллигенции, и - увы! - многие печальные стороны и события нашей революции, а равно и наступившего после нее духовного маразма. Многими пикантными кушаньями со стола западной цивилизации кормила и кормит себя наша интеллигенция, вконец рас- </w:t>
      </w:r>
    </w:p>
    <w:p>
      <w:pPr>
        <w:pStyle w:val="Style15"/>
        <w:ind w:firstLine="709"/>
        <w:jc w:val="both"/>
        <w:rPr/>
      </w:pPr>
      <w:r>
        <w:rPr>
          <w:rFonts w:cs="Times New Roman" w:ascii="Times New Roman" w:hAnsi="Times New Roman"/>
          <w:sz w:val="22"/>
          <w:szCs w:val="22"/>
        </w:rPr>
        <w:t xml:space="preserve">страивая свой и без того испорченный желудок; не пора ли вспомнить о простой, грубой, но безусловно здоровой и питательной пище, о старом Моисеевом десятословии, чтобы потом дойти и до Нового Завета!.. </w:t>
      </w:r>
    </w:p>
    <w:p>
      <w:pPr>
        <w:pStyle w:val="Style15"/>
        <w:ind w:firstLine="709"/>
        <w:jc w:val="both"/>
        <w:rPr/>
      </w:pPr>
      <w:r>
        <w:rPr>
          <w:rFonts w:cs="Times New Roman" w:ascii="Times New Roman" w:hAnsi="Times New Roman"/>
          <w:sz w:val="22"/>
          <w:szCs w:val="22"/>
        </w:rPr>
        <w:t xml:space="preserve">Героический максимализм целиком проецируется вовне, в достижении внешних целей; относительно личной жизни, вне героического акта и всего с ним связанного, он оказывается минимализмом, то есть просто оставляет ее вне своего внимания. Отсюда и проистекает непригодность его для выработки устойчивой, дисциплинированной, работоспособной личности, держащейся на своих ногах, а не на волне общественной истерики, которая затем сменяется упадком. Весь тип интеллигенции определяется этим сочетанием минимализма и максимализма, при котором максимальные притязания могут выставляться при минимальной подготовке личности как в области науки, так и жизненного опыта и самодисциплины, что так рельефно выражается в противоестественной гегемонии учащейся молодежи, в нашей духовной педократии. </w:t>
      </w:r>
    </w:p>
    <w:p>
      <w:pPr>
        <w:pStyle w:val="Style15"/>
        <w:ind w:firstLine="709"/>
        <w:jc w:val="both"/>
        <w:rPr/>
      </w:pPr>
      <w:r>
        <w:rPr>
          <w:rFonts w:cs="Times New Roman" w:ascii="Times New Roman" w:hAnsi="Times New Roman"/>
          <w:sz w:val="22"/>
          <w:szCs w:val="22"/>
        </w:rPr>
        <w:t xml:space="preserve">Иначе воспринимается мир христианским подвижничеством. Я не буду много останавливаться на выяснении того, что является целью мирового и исторического развития в атеистической и христианской вере: в первой - счастье последних поколений, торжествующих на костях и крови своих предков, однако, в свою очередь, тоже подлежащих неумолимому року смерти (не говоря уже о возможности стихийных бедствий), во второй-вера во всеобщее воскресение, новую землю и новое небо, когда "будет Бог все во всем". </w:t>
      </w:r>
    </w:p>
    <w:p>
      <w:pPr>
        <w:pStyle w:val="Style15"/>
        <w:ind w:firstLine="709"/>
        <w:jc w:val="both"/>
        <w:rPr/>
      </w:pPr>
      <w:r>
        <w:rPr>
          <w:rFonts w:cs="Times New Roman" w:ascii="Times New Roman" w:hAnsi="Times New Roman"/>
          <w:sz w:val="22"/>
          <w:szCs w:val="22"/>
        </w:rPr>
        <w:t xml:space="preserve">Очевидно, никакой позитивно-атеистический максимализм в своей вере даже отдаленно не приближается к христианском) учению. Но не эта сторона дела нас здесь интересует, а то, как преломляется то и другое учение в жизни личности и ее психологии. И в этом отношении, в полной противоположности гордыне интеллигентского героизма христианское подвижничество есть прежде всего максимализм в личной жизни, в требованиях, предъявляемых к самому себе; напротив, острота внешнего максимализма здесь совершенно устраняется. Христианский герой или подвижник (по нашей, конечно, несколько условной терминологии), не ставя себе задач Провидения и не связывая, стало быть, со своим, да и чьим бы то ни было индивидуальным усилием судеб истории и человечества, в своей деятельности видит прежде всего исполнение своего долга пред Богом, Божьей заповеди, к нему обращенной. Ее он обязан исполнять с наибольшей полнотой, а равно проявить возможную энергию и самоотверженность при отыскании того, что составляет его дело и обязанность; в известном смысле он также должен стремиться к максимализму действий, но совершенно в ином смысле. Одно из наиболее обычных недоразумений относительно смирения (впрочем, выставляемое не только bona, но и mala fide) состоит в том, что христианское смирение, внутренний и незримый подвиг борьбы с самостью, со своеволием, с самообожением, истолковывается непременно как внешняя пассивность, как примирение со злом, как бездействие и даже низкопоклонничество (5) или же как неделание во внешнем смысле, причем христианское подвижничество смешивается с одною из многих его форм, хотя и весьма важною, именно - с монашеством. Но подвижничество, как внутреннее устроение личности, совместимо со всякой внешней деятельностью, поскольку она не противоречит его принципам. </w:t>
      </w:r>
    </w:p>
    <w:p>
      <w:pPr>
        <w:pStyle w:val="Style15"/>
        <w:ind w:firstLine="709"/>
        <w:jc w:val="both"/>
        <w:rPr/>
      </w:pPr>
      <w:r>
        <w:rPr>
          <w:rFonts w:cs="Times New Roman" w:ascii="Times New Roman" w:hAnsi="Times New Roman"/>
          <w:sz w:val="22"/>
          <w:szCs w:val="22"/>
        </w:rPr>
        <w:t xml:space="preserve">Особенно охотно противопоставляют христианское смирение "революционному" настроению. Не входя в этот вопрос подробно, укажу, что революция, т. е. известные политические действия, сама по себе еще не предрешает вопроса о том духе и идеалах, которые ее вдохновляют. Выступление Дмитрия Донского по благословению преподобного Сергия против татар есть действие революционное в политическом смысле, как восстание против законного правительства, но в то же время, думается мне, оно было в душах участников актом христианского подвижничества, неразрывно связанного с подвигом смирения. И, напротив, новейшая революция, как основанная на атеизме, по духу своему весьма далека не только от христианского смирения, но и христианства вообще. Подобным же образом существует огромная духовная разница между пуританской английской революцией и атеистической французской, как и между Кромвелем и Маратом или Робеспьером, между Рылеевым или вообще верующими из декабристов и позднейшими деятелями революц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pPr>
      <w:r>
        <w:rPr>
          <w:rFonts w:cs="Times New Roman" w:ascii="Times New Roman" w:hAnsi="Times New Roman"/>
          <w:sz w:val="22"/>
          <w:szCs w:val="22"/>
        </w:rPr>
        <w:t xml:space="preserve">Фактически при наличности соответствующих исторических обстоятельств, конечно, отдельные деяния, именуемые героическими, вполне совместимы с психологией христианского подвижничества,- но они совершаются не во имя свое, а во имя Божие, не героически, но подвижнически, и даже при внешнем сходстве с героизмом их религиозная психология все же остается от него отлична. "Царство небесное берется силою, и употребляющие усилия восхищают его" (Мф. II, 2), от каждого требуется "усилие", максимальное напряжение его сил для осуществления добра, но и такое усиление не дает еще права на самочувствие героизма, на духовную гордость, ибо оно есть лишь исполнение долга: "когда исполните все поведенное вам, говорите: мы рабы ничего не стоющие, потому что сделали то. что должны были сделать" (Лк. 17,10). </w:t>
      </w:r>
    </w:p>
    <w:p>
      <w:pPr>
        <w:pStyle w:val="Style15"/>
        <w:ind w:firstLine="709"/>
        <w:jc w:val="both"/>
        <w:rPr/>
      </w:pPr>
      <w:r>
        <w:rPr>
          <w:rFonts w:cs="Times New Roman" w:ascii="Times New Roman" w:hAnsi="Times New Roman"/>
          <w:sz w:val="22"/>
          <w:szCs w:val="22"/>
        </w:rPr>
        <w:t xml:space="preserve">Христианское подвижничество есть непрерывный самоконтроль, борьба с низшими, греховными сторонами своего я, аскеза духа. Если для героизма характерны вспышки, искание великих деяний, то здесь, напротив, нормой является ровность течения, "мерность", выдержка, неослабная самодисциплина, терпение и выносливость - качества, как раз отсутствующие у интеллигенции. Верное исполнение своего долга, несение каждым своего креста, отвергнувшись себя (т. е. не во внешнем только смысле, но и еще более во внутреннем), с предоставлением всего остального Промыслу - вот черты истинного подвижничества. В монастырском обиходе есть прекрасное выражение для этой религиозно-практической идеи: послушание. Так называется всякое занятие, назначаемое иноку, все равно, будет ли это ученый труд или самая грубая физическая работа, раз оно исполняется во имя религиозного долга. Это понятие может быть распространено и за пределы монастыря и применено ко всякой работе, какова бы она ни была. Врач и инженер, профессор и политический деятель, фабрикант и его рабочий _ одинаково при исполнении своих обязанностей могут руководствоваться не своим личным интересом, духовным или материальным,- все равно, но совестью, велениями долга, нести послушание. Эта дисциплина послушания, "светский аскетизм" (по немецкому выражению: "innerweltliche Askese"), имела огромное влияние для выработки личности и в Западной Европе в разных областях труда, и эта выработка чувствуется до сих по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боротной стороной интеллигентского максимализма </w:t>
      </w:r>
    </w:p>
    <w:p>
      <w:pPr>
        <w:pStyle w:val="Style15"/>
        <w:ind w:firstLine="709"/>
        <w:jc w:val="both"/>
        <w:rPr/>
      </w:pPr>
      <w:r>
        <w:rPr>
          <w:rFonts w:cs="Times New Roman" w:ascii="Times New Roman" w:hAnsi="Times New Roman"/>
          <w:sz w:val="22"/>
          <w:szCs w:val="22"/>
        </w:rPr>
        <w:t xml:space="preserve">является историческая нетерпеливость, недостаток исторической трезвости, стремление вызвать социальное чудо, практическое отрицание теоретически исповедуемого эволюционизма. Напротив, дисциплина "послушания" должна содействовать выработке исторической трезвости, самообладания, выдержки; она учит нести историческое тягло, ярмо исторического послушания, она воспитывает чувство связи с прошлым и признательность этому прошлому, которое так легко теперь забывают ради будущего, восстановляет нравственную связь детей с отцами. </w:t>
      </w:r>
    </w:p>
    <w:p>
      <w:pPr>
        <w:pStyle w:val="Style15"/>
        <w:ind w:firstLine="709"/>
        <w:jc w:val="both"/>
        <w:rPr/>
      </w:pPr>
      <w:r>
        <w:rPr>
          <w:rFonts w:cs="Times New Roman" w:ascii="Times New Roman" w:hAnsi="Times New Roman"/>
          <w:sz w:val="22"/>
          <w:szCs w:val="22"/>
        </w:rPr>
        <w:t xml:space="preserve">Напротив, гуманистический прогресс есть презрение к отцам, отвращение к своему прошлому и его полное осуждение, историческая и нередко даже просто личная неблагодарность, узаконение духовной распри отцов и детей. Герой творит историю по своему плану, он как бы начинает из себя историю, рассматривая существующее как материал или пассивный объект для воздействия. Разрыв исторической связи в чувстве и воле становится при этом неизбежен. </w:t>
      </w:r>
    </w:p>
    <w:p>
      <w:pPr>
        <w:pStyle w:val="Style15"/>
        <w:ind w:firstLine="709"/>
        <w:jc w:val="both"/>
        <w:rPr/>
      </w:pPr>
      <w:r>
        <w:rPr>
          <w:rFonts w:cs="Times New Roman" w:ascii="Times New Roman" w:hAnsi="Times New Roman"/>
          <w:sz w:val="22"/>
          <w:szCs w:val="22"/>
        </w:rPr>
        <w:t xml:space="preserve">Проведенная параллель позволяет сделать общее заключение об отношении интеллигентского героизма и христианского подвижничества. При некотором внешнем сходстве между ними не существует никакого внутреннего сродства, никакого хотя бы подпочвенного соприкосновения. Задача героизма - внешнее спасение человечества (точнее, будущей части его) своими силами, по своему плану, "во имя свое", герой - тот, кто в наибольшей степени осуществляет свою идею, хотя бы ломая ради нее жизнь, это- человекобог. Задача христианского подвижничества - превратить свою жизнь в незримое самоотречение, послушание, исполнять свой труд со всем напряжением, самодисциплиной, самообладанием, но видеть и в нем и в себе самом лишь орудие Промысла. Христианский святой - тот, кто в наибольшей мере свою личную волю и всю свою эмпирическую личность непрерывным и неослабным подвигом преобразовал до возможно полного проникновения волею Божией. Образ полноты этого проникновения - Богочеловек, пришедший "творить не свою волю, но пославшего Его Отца" и "грядущий во имя Господне". </w:t>
      </w:r>
    </w:p>
    <w:p>
      <w:pPr>
        <w:pStyle w:val="Style15"/>
        <w:ind w:firstLine="709"/>
        <w:jc w:val="both"/>
        <w:rPr/>
      </w:pPr>
      <w:r>
        <w:rPr>
          <w:rFonts w:cs="Times New Roman" w:ascii="Times New Roman" w:hAnsi="Times New Roman"/>
          <w:sz w:val="22"/>
          <w:szCs w:val="22"/>
        </w:rPr>
        <w:t xml:space="preserve">Различие между христианством (по крайней мере, в этическом его учении) и интеллигентским героизмом, исторически заимствовавшим у христианства некоторые из самых основных своих догматов - и прежде всего идею о равноценности людей, об абсолютном достоинстве человеческой личности, о равенстве и братстве,- теперь вообще склонны скорее преуменьшать, нежели преувеличивать. Этому содействовало прежде всего интеллигентское непонимание всей действительной пропасти между атеизмом и христианством, благодаря чему не раз "исправляли" с обычной самоуверенностью образ Христа, освобождая его от "церковных искажений", изображая Его социал-демократом или социалистом-революционером. Пример этому подал еще отец русской интеллигенции Белинский (6). Эта безвкусная и для религиозного чувства невыносимая операция производилась не раз. Впрочем, сама интеллигенция этим сближением как таковым нисколько и не интересуется, прибегая к нему преимущественно в политических целях или же ради удобства "агитации". </w:t>
      </w:r>
    </w:p>
    <w:p>
      <w:pPr>
        <w:pStyle w:val="Style15"/>
        <w:ind w:firstLine="709"/>
        <w:jc w:val="both"/>
        <w:rPr/>
      </w:pPr>
      <w:r>
        <w:rPr>
          <w:rFonts w:cs="Times New Roman" w:ascii="Times New Roman" w:hAnsi="Times New Roman"/>
          <w:sz w:val="22"/>
          <w:szCs w:val="22"/>
        </w:rPr>
        <w:t xml:space="preserve">Гораздо тоньше и соблазнительнее другая, не менее кощунственная ложь, которая в разных формах стала повторяться особенно часто последнее время, именно то утверждение, что интеллигентский максимализм и революционность, духовной основой которых является, как мы видели, атеизм, в сущности, отличается от христианства только религиозной неосознанностью. Достаточно будто бы имя Маркса или Михайловского заменить именем Христа, а "Капитал" Евангелием или, еще лучше, Апокалипсисом (по удобству его цитирования), или можно даже ничего не менять, а нужно лишь еще усилить ее революционность и продолжить интеллигентскую революцию, и тогда из нее родится новое религиозное сознание (как будто уже не было в истории примера достаточно продолженной интеллигентской революции, с обнаружением всех ее духовных потенций, именно - Великой французской революции). Если до революции еще легко было смешивать страдающего и преследуемого интеллигента, несущего на плечах героическую борьбу с бюрократическим абсолютизмом, с христианским мучеником, то после духовного самообнаружения интеллигенции во время революции это стало гораздо труднее. </w:t>
      </w:r>
    </w:p>
    <w:p>
      <w:pPr>
        <w:pStyle w:val="Style15"/>
        <w:ind w:firstLine="709"/>
        <w:jc w:val="both"/>
        <w:rPr/>
      </w:pPr>
      <w:r>
        <w:rPr>
          <w:rFonts w:cs="Times New Roman" w:ascii="Times New Roman" w:hAnsi="Times New Roman"/>
          <w:sz w:val="22"/>
          <w:szCs w:val="22"/>
        </w:rPr>
        <w:t xml:space="preserve">В настоящее время можно также наблюдать особенно характерную для нашей эпохи интеллигентскую подделку под христианство, усвоение христианских слов и идей при сохранении всего духовного облика интеллигентского героизма. Каждый из нас, христианин из интеллигентов, глубоко находит у себя эту духовную складку. Легче всего интеллигентскому героизму, переоблачившемуся в христианскую одежду и искренно принимающему свои интеллигентские переживания и привычный героический пафос за христианский праведный гнев, проявлять себя в церковном революционизме, в противопоставлении своей новой святости, нового религиозного сознания неправде "исторической" церкви. Подобный христианствующий интеллигент, иногда неспособный по-настоящему удовлетворить средним требованиям от члена "исторической церкви", всего легче чувствует себя Мартином Лютером или, еще более того, пророчественным носителем нового религиозного сознания, призванным не только обновить церковную жизнь, но и создать новые ее формы, чуть ли не новую религию. Также и в области светской политики самый обыкновенный интеллигентский максимализм, составляющий содержание революционных программ, просто приправляется христианской терминологией или текстами и предлагается в качестве истинного христианства в политике. Это интеллигентское христианство, оставляющее нетронутым то, что в интеллигентском героизме является наиболее антирелигиозным, именно его душевный уклад, есть компромисс противоборствующих начал, имеющий временное и переходное значение и не обладающий самостоятельной жизненностью (Я беру все эти вопросы в их психологической постановке, оставляя в стороне рассмотрение их по существу.) Он не нужен настоящему интеллигентскому героизму и невозможен для христианства. Христианство ревниво, как и всякая, впрочем, религия; оно сильно в человеке лишь тогда, когда берет его целиком, всю его душу, сердце, волю. И незачем этот контраст затушевывать или смягчать. </w:t>
      </w:r>
    </w:p>
    <w:p>
      <w:pPr>
        <w:pStyle w:val="Style15"/>
        <w:ind w:firstLine="709"/>
        <w:jc w:val="both"/>
        <w:rPr/>
      </w:pPr>
      <w:r>
        <w:rPr>
          <w:rFonts w:cs="Times New Roman" w:ascii="Times New Roman" w:hAnsi="Times New Roman"/>
          <w:sz w:val="22"/>
          <w:szCs w:val="22"/>
        </w:rPr>
        <w:t xml:space="preserve">Как между мучениками первохристианства и революции, в сущности, нет никакого внутреннего сходства при всем внешнем тождестве их подвига, так и между интеллигентским героизмом и христианским подвижничеством, даже при внешнем сходстве их проявлений (которое можно, впрочем, допустить только отчасти и условно), остается пропасть, и нельзя одновременно находиться на обеих ее сторонах. Одно должно умереть, чтобы родилось другое, и, в меру умирания одного, возрастает и укрепляется другое. Вот каково истинное соотношение между обоими мироотношениями. Нужно "покаяться", т.е. пересмотреть, передумать и осудить свою прежнюю душевную жизнь в ее глубинах и изгибах, чтобы возродиться к новой жизни. Вот почему первое слово проповеди Евангелия есть призыв к покаянию, основанному на самопознании и самооценке. "Покайтеся, ибо приблизилось царство небесное" (Мф. 3, 1-21; 4, 17; Mp. 1, 14-15). Должна родиться новая душа, новый внутренний человек, который будет расти, развиваться и укрепляться в жизненном подвиге. Речь идет не о перемене политических или партийных программ (вне чего интеллигенция и не мыслит обыкновенно обновления), вообще совсем не о программах, но о гораздо большем-о самой человеческой личности, не о деятельности, но о деятеле. Перерождение это совершается незримо в душе человека, но если невидимые агенты оказываются сильнейшими даже в физическом мире, то и в нравственном могущества их нельзя отрицать на том только основании, что оно не предусматривается особыми параграфами программ. </w:t>
      </w:r>
    </w:p>
    <w:p>
      <w:pPr>
        <w:pStyle w:val="Style15"/>
        <w:ind w:firstLine="709"/>
        <w:jc w:val="both"/>
        <w:rPr/>
      </w:pPr>
      <w:r>
        <w:rPr>
          <w:rFonts w:cs="Times New Roman" w:ascii="Times New Roman" w:hAnsi="Times New Roman"/>
          <w:sz w:val="22"/>
          <w:szCs w:val="22"/>
        </w:rPr>
        <w:t xml:space="preserve">Для русской интеллигенции предстоит медленный и трудный путь перевоспитания личности, на котором нет скачков, нет катаклизмов и побеждает лишь упорная самодисциплина. Россия нуждается в новых деятелях на всех поприщах жизни: государственной - для осуществления "реформ", экономической - для поднятия народного хозяйства, культурной - для работы на пользу русского просвещения, церковной - для поднятия сил учащей церкви, ее клира и иерархии. Новые люди, если дождется их Россия, будут, конечно, искать и новых практических путей для своего служения и помимо существующих программ, и - я верю - они откроются их самоотверженному исканию (7).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VI</w:t>
      </w:r>
    </w:p>
    <w:p>
      <w:pPr>
        <w:pStyle w:val="Style15"/>
        <w:ind w:firstLine="709"/>
        <w:jc w:val="both"/>
        <w:rPr/>
      </w:pPr>
      <w:r>
        <w:rPr>
          <w:rFonts w:cs="Times New Roman" w:ascii="Times New Roman" w:hAnsi="Times New Roman"/>
          <w:sz w:val="22"/>
          <w:szCs w:val="22"/>
        </w:rPr>
        <w:t xml:space="preserve">В своем отношении к народу, служение которому своею задачею ставит интеллигенция, она постоянно и неизбежно колеблется между двумя крайностями - народопоклонничества и духовного аристократизма. Потребность народопоклонничества в той или другой форме (в виде ли старого народничества, ведущего начало от Герцена и основанного на вере в социалистический дух русского народа, или в новейшей, марксистской форме, где вместо всего народа такие же свойства приписываются одной части его, именно "пролетариату") вытекает из самых основ интеллигентской веры. Но из нее же с необходимостью  вытекает  и   противоположное - высокомерное отношение к народу как к объекту спасительного воздействия, как к несовершеннолетнему, нуждающемуся в няньке для воспитания к "сознательности", непросвещенному в интеллигентском смысле слова. </w:t>
      </w:r>
    </w:p>
    <w:p>
      <w:pPr>
        <w:pStyle w:val="Style15"/>
        <w:ind w:firstLine="709"/>
        <w:jc w:val="both"/>
        <w:rPr/>
      </w:pPr>
      <w:r>
        <w:rPr>
          <w:rFonts w:cs="Times New Roman" w:ascii="Times New Roman" w:hAnsi="Times New Roman"/>
          <w:sz w:val="22"/>
          <w:szCs w:val="22"/>
        </w:rPr>
        <w:t xml:space="preserve">В нашей литературе много раз указывалась духовная оторванность нашей интеллигенции от народа. По мнению Достоевского, она пророчески предуказана была уже Пушкиным, сначала в образе вечного скитальца Алеко, а затем Евгения Онегина, открывшего собой целую серию "лишних людей". И действительно, чувства кровной исторической связи, сочувственного интереса, любви к своей истории, эстетического ее восприятия поразительно мало у интеллигенции, на ее палитре преобладают две краски, черная для прошлого и розовая для будущего (и, по контрасту, тем яснее выступает духовное величие и острота взора наших великих писателей, которые, опускаясь в глубины русской истории, извлекали оттуда "Бориса Годунова", "Песню о купце, Калашникове", "Войну и мир"). История является чаше всего материалом для применения теоретических схем, господствующих в данное время в умах (напр., теории классовой борьбы) или же для целей публицистических, агитационных. Известен также и космополитизм русской интеллигенции (8). Воспитанный на отвлеченных схемах просветительства, интеллигент естественнее всего принимает позу маркиза Позы, чувствует себя Weltburger'oм, и этот космополитизм пустоты, отсутствие здорового национального чувства, препятствующее и выработке национального самосознания, стоит в связи со вненародностью интеллигенции. </w:t>
      </w:r>
    </w:p>
    <w:p>
      <w:pPr>
        <w:pStyle w:val="Style15"/>
        <w:ind w:firstLine="709"/>
        <w:jc w:val="both"/>
        <w:rPr/>
      </w:pPr>
      <w:r>
        <w:rPr>
          <w:rFonts w:cs="Times New Roman" w:ascii="Times New Roman" w:hAnsi="Times New Roman"/>
          <w:sz w:val="22"/>
          <w:szCs w:val="22"/>
        </w:rPr>
        <w:t xml:space="preserve">Интеллигенция еще не продумала национальной проблемы, которая занимала умы только славянофилов, довольствуясь "естественными" объяснениями происхождения народности (начиная от Чернышевского, старательно уничтожавшего самостоятельное значение национальной проблемы (в своих примечаниях к "Основаниям политической экономии" Д. Ст. Милля.), до современных марксистов, без остатка растворяющих ее в классовой борьбе). </w:t>
      </w:r>
    </w:p>
    <w:p>
      <w:pPr>
        <w:pStyle w:val="Style15"/>
        <w:ind w:firstLine="709"/>
        <w:jc w:val="both"/>
        <w:rPr/>
      </w:pPr>
      <w:r>
        <w:rPr>
          <w:rFonts w:cs="Times New Roman" w:ascii="Times New Roman" w:hAnsi="Times New Roman"/>
          <w:sz w:val="22"/>
          <w:szCs w:val="22"/>
        </w:rPr>
        <w:t xml:space="preserve">Национальная идея опирается не только на этнографические и исторические основания, но прежде всего на религиозно-культурные, она основывается на религиозно-культурном мессианизме, в который с необходимостью отливается всякое сознательное национальное чувство. Так это было у величайшего носителя религиозномессианской идеи - у древнего Израиля, так это остается и у всякого великого исторического народа. Стремление к национальной автономии, к сохранению национальности, ее защите есть только отрицательное выражение этой идеи, имеющее цену лишь в связи с подразумеваемым положительным ее содержанием. Так именно понимали национальную идею крупнейшие выразители нашего народного  самосознания - Достоевский,   славянофилы, Вл. Соловьев, связывавшие ее с мировыми задачами русской церкви или русской культуры. Такое понимание национальной идеи отнюдь не должно вести к националистической исключительности, напротив, только оно положительным образом обосновывает идею братства народов, а не безнародных, атомизированных "граждан" или "пролетариев всех стран", отрекающихся от родины. Идея народности, таким образом понимаемая, есть одно из необходимых положительных условий прогресса цивилизации. При своем космополитизме наша интеллигенция, конечно, сбрасывает с себя много трудностей, неизбежно возникающих при практической разработке национальных вопросов (9), но это покупается дорогою ценою омертвения целой стороны души, притом непосредственно обращенной к народу, и потому, между прочим, так легко эксплуатируется этот космополитизм представителями боевого, шовинистического национализма, у которых оказывается благодаря этому монополия патриотизма. </w:t>
      </w:r>
    </w:p>
    <w:p>
      <w:pPr>
        <w:pStyle w:val="Style15"/>
        <w:ind w:firstLine="709"/>
        <w:jc w:val="both"/>
        <w:rPr/>
      </w:pPr>
      <w:r>
        <w:rPr>
          <w:rFonts w:cs="Times New Roman" w:ascii="Times New Roman" w:hAnsi="Times New Roman"/>
          <w:sz w:val="22"/>
          <w:szCs w:val="22"/>
        </w:rPr>
        <w:t xml:space="preserve">Но глубочайшую пропасть между интеллигенцией и народом вырывает даже не это, поскольку это есть все-таки лишь производное различие; основным различием остается отношение к религии. Народное мировоззрение и духовный уклад определяются христианской верой. Как бы ни было далеко здесь расстояние между идеалом и действительностью, как бы ни был темен, непросвещен народ наш, но идеал его - Христос и Его учение (10), а норма - христианское подвижничество. Чем, как не подвижничеством была вся история нашего народа, с давившей его сначала татарщиной, затем московской и петербургской государственностью, с этим многовековым историческим тяглом, стоянием на посту охраны западной цивилизации и от диких народов, и от песков Азии, в этом жестоком климате, с вечными голодовками, холодом, страданиями. Если народ наш мог вынести все это и сохранить свою душевную силу, выйти живым, хотя бы и искалеченным, то это лишь потому, что он имел источник духовной силы в своей вере и в идеалах христианского подвижничества, составляющего основу его национального здоровья и жизненности. </w:t>
      </w:r>
    </w:p>
    <w:p>
      <w:pPr>
        <w:pStyle w:val="Style15"/>
        <w:ind w:firstLine="709"/>
        <w:jc w:val="both"/>
        <w:rPr/>
      </w:pPr>
      <w:r>
        <w:rPr>
          <w:rFonts w:cs="Times New Roman" w:ascii="Times New Roman" w:hAnsi="Times New Roman"/>
          <w:sz w:val="22"/>
          <w:szCs w:val="22"/>
        </w:rPr>
        <w:t xml:space="preserve">Подобно лампадам, теплившимся в иноческих обителях (11), куда на протяжении веков стекался народ, ища нравственной поддержки и поучения, светили Руси эти идеалы, этот свет Христов, и, поскольку он обладает этим светом, народ наш - скажу это не обинуясь - при всей своей неграмотности просвещеннее своей интеллигенции. Но именно в этом-то центральном пункте ко всему, что касается веры народной, интеллигенция относилась и относится с полным непониманием и даже презрением. </w:t>
      </w:r>
    </w:p>
    <w:p>
      <w:pPr>
        <w:pStyle w:val="Style15"/>
        <w:ind w:firstLine="709"/>
        <w:jc w:val="both"/>
        <w:rPr/>
      </w:pPr>
      <w:r>
        <w:rPr>
          <w:rFonts w:cs="Times New Roman" w:ascii="Times New Roman" w:hAnsi="Times New Roman"/>
          <w:sz w:val="22"/>
          <w:szCs w:val="22"/>
        </w:rPr>
        <w:t xml:space="preserve">Поэтому и соприкосновение интеллигенции и народа есть прежде всего столкновение двух вер, двух религий, и влияние интеллигенции выражается прежде всего тем, что она, разрушая народную религию, разлагает и народную душу, сдвигает ее с ее незыблемых доселе вековых оснований. Но что же дает она взамен? Как сама она понимает задачи народного просвещения? Она понимает их просветительски, т.е. прежде всего как развитие ума и обогащение знаниями. Впрочем, за недостатком времени, возможности и, что еще важнее, образованности у самих просветителей эта задача заменяется догматическим изложением учений, господствующих в данное время в данной партии (все это, конечно, под маркой самой строгой научности), или же сообщением разрозненных знаний из разных областей. При этом сказывается сильнейшим образом и вся наша общая некультурность, недостаток школ, учебных пособий и прежде всего отсутствие простой грамотности. Во всяком случае, задача просвещения в интеллигентском смысле ставится впереди первоначального обучения, т. е. сообщения элементарных знаний или просто грамотности. Для интеллигентских просветителей задачи эти связываются неразрывно с политическими и партийными задачами, для которых поверхностное просвещение есть только необходимое средство.  </w:t>
      </w:r>
    </w:p>
    <w:p>
      <w:pPr>
        <w:pStyle w:val="Style15"/>
        <w:ind w:firstLine="709"/>
        <w:jc w:val="both"/>
        <w:rPr/>
      </w:pPr>
      <w:r>
        <w:rPr>
          <w:rFonts w:cs="Times New Roman" w:ascii="Times New Roman" w:hAnsi="Times New Roman"/>
          <w:sz w:val="22"/>
          <w:szCs w:val="22"/>
        </w:rPr>
        <w:t xml:space="preserve">Все мы уже видели, как содрогнулась народная душа после прививки ей в значительной дозе просвещения в указанном смысле, как прискорбна была ее реакция на эту духовную опустошенность в виде роста преступности сначала под идейным предлогом, а потом и без этого предлога (12). Ошибочно думает интеллигенция, чтобы русское просвещение и русская культура могли быть построены на атеизме как духовном основании, с полным пренебрежением религиозной культуры личности и с заменой всего этого простым сообщением знаний. Человеческая личность не есть только интеллект, но прежде всего воля, характер, и пренебрежение этим жестоко мстит за себя. Разрушение в народе вековых религиозно-нравственных устоев освобождает в нем темные стихии, которых так много в русской истории, глубоко отравленной злой татарщиной и инстинктами кочевников-завоевателей. В исторической душе русского народа всегда боролись заветы обители преп. Сергия и Запорожской Сечи или вольницы, наполнявшей полки самозванцев, Разина и Пугачева (13). И эти грозные, неорганизованные, стихийные силы в своем разрушительном нигилизме только, по-видимому, приближаются к революционной интеллигенции, хотя он и принимается ею за революционизм в собственном ее духе; на самом деле они очень старого происхождения, значительно старше самой интеллигенции. Они с трудом преодолевались русской государственностью, полагавшей им внешние границы, сковывавшею их, но они не были ею вполне побеждены. Интеллигентское просветительство одной стороной своего влияния пробуждает эти дремавшие инстинкты и возвращает Россию к хаотическому состоянию, ее обессиливающему и с такими трудностями и жертвами преодолевавшемуся ею в истории. Таковы уроки последних лет, мораль революции в народе. </w:t>
      </w:r>
    </w:p>
    <w:p>
      <w:pPr>
        <w:pStyle w:val="Style15"/>
        <w:ind w:firstLine="709"/>
        <w:jc w:val="both"/>
        <w:rPr/>
      </w:pPr>
      <w:r>
        <w:rPr>
          <w:rFonts w:cs="Times New Roman" w:ascii="Times New Roman" w:hAnsi="Times New Roman"/>
          <w:sz w:val="22"/>
          <w:szCs w:val="22"/>
        </w:rPr>
        <w:t xml:space="preserve">Отсюда понятны основные причины глубокой духовной распри, раздирающей Россию в новейшее время, раскол ее как бы на две несоединимые половины, на правый и левый блок, на черносотенство и красносотенство. Разделение на партии, основанное на различиях политических мнений, социальных положений, имущественных интересов, есть обычное и общераспространенное явление в странах с народным представительством и, в известном смысле, есть неизбежное зло, но это разделение нигде не проникает так глубоко, не нарушает в такой степени духовного и культурного единства нации, как в России. Даже социалистические партии Западной Европы, наиболее выделяющие себя из общего состава "буржуазного" общества, фактически остаются его органическими членами, не разрушают цельности культуры. Наше же различение правых и левых отличается тем, что оно имеет предметом своим не только разницу политических идеалов, но и, в подавляющем большинстве, разницу мировоззрений или вер. Если искать более точного исторического уподобления в истории Западной Европы, то оно гораздо больше походит на разделение католиков и протестантов с последовавшими отсюда религиозными войнами в эпоху Реформации, нежели на теперешние политические партии. Достаточно разложить на основные духовные элементы этот правый и левый блоки, чтобы это увидеть. Русскому просвещению, служить которому призвана русская интеллигенция, приходилось бороться с вековой татарщиной, глубоко въевшейся в разные стороны нашей жизни, с произволом бюрократического абсолютизма и государственной его непригодностью, ранее с крепостным правом, с институтом телесных наказаний, в настоящее время с институтом смертной казни, с грубостью нравов, вообще бороться за лучшие условия жизни. К этому сводится идеальное содержание так называемого освободительного движения, трудность и тяжесть которого приняла на свои плечи интеллигенция и в этой борьбе стяжала себе многочисленные мученические венцы. Но, к несчастью для русской жизни, эту борьбу она связала неразрывно со своим отрицательным мировоззрением. Поэтому для тех, кому дорого было сокровище народной веры и кто чувствовал себя призванным его охранять - прежде всего для людей церкви; - создалась необходимость борьбы с интеллигентскими влияниями на народ ради защиты его веры. К борьбе политических и культурных идеалов примешалась религиозная распря, всю серьезность которой вместе со всем ее угрожающим значением для будущего России до сих пор еще не умеет в достаточной степени понять наша интеллигенция. В поголовном почти уходе интеллигенции из церкви и в той культурной изолированности, в которой благодаря этому оказалась эта последняя, заключалось дальнейшее ухудшение исторического положения. Само собою разумеется, что для того, кто верит в мистическую жизнь Церкви, не имеет решающего значения та или иная ее эмпирическая оболочка в данный исторический момент; какова бы она ни была, она не может и не должна порождать сомнений в конечном торжестве и для всех явном просветлении церкви. Но, рассуждая в порядке эмпирическом и рассматривая русскую поместную церковь как фактор исторического развития, мы не можем считать маловажным тот факт, что русский образованный класс почти поголовно определился атеистически. Такое кровопускание, конечно, не могло не отразиться на культурном и умственном уровне оставшихся церковных деятелей. Среди интеллигенции обычно злорадство по поводу много--численных язв церковной жизни, которых мы нисколько не хотим ни уменьшать, ни отрицать (причем, однако, все положительные стороны церковной жизни остаются для интеллигенции непонятны или неизвестны). Но имеет ли интеллигенция настоящее право для такой критики церковной жизни, пока сама она остается при прежнем индифферентизме или принципиальном отрицании религии, пока видит в религии лишь темноту и идиотизм? </w:t>
      </w:r>
    </w:p>
    <w:p>
      <w:pPr>
        <w:pStyle w:val="Style15"/>
        <w:ind w:firstLine="709"/>
        <w:jc w:val="both"/>
        <w:rPr/>
      </w:pPr>
      <w:r>
        <w:rPr>
          <w:rFonts w:cs="Times New Roman" w:ascii="Times New Roman" w:hAnsi="Times New Roman"/>
          <w:sz w:val="22"/>
          <w:szCs w:val="22"/>
        </w:rPr>
        <w:t xml:space="preserve">Церковная интеллигенция, которая подлинное христианство соединяла бы с просвещенным и ясным пониманием культурных и исторических задач (чего так часто недостает современным церковным деятелям), если бы таковая народилась, ответила бы насущной исторической и национальной необходимости. И даже если бы ей и на этой череде пришлось подвергнуться преследованиям и гонениям, которых интеллигенция столько претерпевает во имя своих атеистических идеалов, то это имело бы огромное историческое и религиозно-нравственное значение и совершенно особенным образом отозвалось бы в душе народной. </w:t>
      </w:r>
    </w:p>
    <w:p>
      <w:pPr>
        <w:pStyle w:val="Style15"/>
        <w:ind w:firstLine="709"/>
        <w:jc w:val="both"/>
        <w:rPr/>
      </w:pPr>
      <w:r>
        <w:rPr>
          <w:rFonts w:cs="Times New Roman" w:ascii="Times New Roman" w:hAnsi="Times New Roman"/>
          <w:sz w:val="22"/>
          <w:szCs w:val="22"/>
        </w:rPr>
        <w:t xml:space="preserve">Но пока интеллигенция всю силу своей образованности употребляет на разложение народной веры, ее защита с печальной неизбежностью все- больше принимает характер борьбы не только против интеллигенции, но и против просвещения, раз оно в действительности распространяется только через интеллигенцию,- обскурантизм становится средством защиты религии. Это противоестественное для обеих сторон положение, обострившееся именно за последние годы, делает современное состояние, наше особенно мучительным. И к этому присоединяется еще и то, что борьбой с интеллигенцией в защиту народной веры пользуются, как предлогом, своекорыстные сторонники реакции, аферисты, ловцы в мутной воде, и все это сплетается в один исторический и психологический клубок, вырабатываются привычные ходы мысли, исторические ассоциации идей, которые начинают рассматриваться и сторонниками, и противниками их как внутренне обязательные и нерасторжимые. Оба полюса все сильнее заряжаются разнородным электричеством. Устанавливаются по этому уродливому масштабу фактические группировки людей на лагери, создается соответствующая психологическая среда, консервативная, деспотическая. Нация раскалывается надвое, и в бесплодной борьбе растрачиваются лучшие ее силы. </w:t>
      </w:r>
    </w:p>
    <w:p>
      <w:pPr>
        <w:pStyle w:val="Style15"/>
        <w:ind w:firstLine="709"/>
        <w:jc w:val="both"/>
        <w:rPr/>
      </w:pPr>
      <w:r>
        <w:rPr>
          <w:rFonts w:cs="Times New Roman" w:ascii="Times New Roman" w:hAnsi="Times New Roman"/>
          <w:sz w:val="22"/>
          <w:szCs w:val="22"/>
        </w:rPr>
        <w:t xml:space="preserve">Такое положение создалось всем нашим духовным прошлым, и задача времени состоит в том, чтобы преодолеть это разделение, возвыситься над ним, поняв, что в основе его лежит не внутренняя, идеальная необходимость, но лишь сила исторического факта. Пора приступить к распутыванию этого Гордиева узла нашей истор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VII</w:t>
      </w:r>
    </w:p>
    <w:p>
      <w:pPr>
        <w:pStyle w:val="Style15"/>
        <w:ind w:firstLine="709"/>
        <w:jc w:val="both"/>
        <w:rPr/>
      </w:pPr>
      <w:r>
        <w:rPr>
          <w:rFonts w:cs="Times New Roman" w:ascii="Times New Roman" w:hAnsi="Times New Roman"/>
          <w:sz w:val="22"/>
          <w:szCs w:val="22"/>
        </w:rPr>
        <w:t xml:space="preserve">Из противоречий соткана душа русской интеллигенции, как и вся русская жизнь, и противоречивые чувства в себе возбуждает. Нельзя ее не любить, и нельзя от нее не отталкиваться. Наряду с чертами отрицательными, представляющими собою симптом некультурности, исторической незрелости и заставляющими стремиться к преодолению интеллигенции, в страдальческом ее облике просвечивают черты духовной красоты, которые делают ее похожей на какой-то совсем особый, дорогой и нежный цветок, взращенный нашей суровой историей; как будто и сама она есть тот "красный цветок", напитавшийся слез и крови, который виделся одному из благороднейших ее представителей, великому сердцем Гаршину. </w:t>
      </w:r>
    </w:p>
    <w:p>
      <w:pPr>
        <w:pStyle w:val="Style15"/>
        <w:ind w:firstLine="709"/>
        <w:jc w:val="both"/>
        <w:rPr/>
      </w:pPr>
      <w:r>
        <w:rPr>
          <w:rFonts w:cs="Times New Roman" w:ascii="Times New Roman" w:hAnsi="Times New Roman"/>
          <w:sz w:val="22"/>
          <w:szCs w:val="22"/>
        </w:rPr>
        <w:t xml:space="preserve">Рядом с антихристовым началом в этой интеллигенции чувствуются и высшие религиозные потенции, новая историческая плоть, ждущая своего одухотворения. Это напряженное искание Града Божия, стремление к исполнению воли Божией на земле, как на небе, глубоко отличаются от влечения мещанской культуры к прочному земному благополучию. Уродливый интеллигентский максимализм с его практической непригодностью есть следствие религиозного извращения, но он может быть побежден религиозным оздоровлением. </w:t>
      </w:r>
    </w:p>
    <w:p>
      <w:pPr>
        <w:pStyle w:val="Style15"/>
        <w:ind w:firstLine="709"/>
        <w:jc w:val="both"/>
        <w:rPr/>
      </w:pPr>
      <w:r>
        <w:rPr>
          <w:rFonts w:cs="Times New Roman" w:ascii="Times New Roman" w:hAnsi="Times New Roman"/>
          <w:sz w:val="22"/>
          <w:szCs w:val="22"/>
        </w:rPr>
        <w:t xml:space="preserve">Религиозна природа русской интеллигенции. Достоевский в "Бесах" сравнивал Россию и прежде всего ее интеллигенцию с евангельским бесноватым, который был исцелен только Христом и мог найти здоровье и восстановление сил лишь у ног Спасителя. Это сравнение остается в силе и теперь. Легион бесов вошел в гигантское тело России и сотрясает его в конвульсиях, мучит и калечит. Только религиозным подвигом, незримым, но великим возможно излечить ее, освободить от этого легиона. Интеллигенция отвергла Христа, она отвернулась от Его лика, исторгла из сердца своего Его образ, лишила себя внутреннего света жизни и платится вместе с своею родиной за эту измену, за это религиозное самоубийство. Но странно - она не в силах забыть об этой сердечной ране, восстановить душевное равновесие, успокоиться после произведенного над собой опустошения. Отказавшись от Христа, она носит печать Его на сердце своем и мечется в бессознательной тоске по Нем, не зная утоления своей жажде духовной. И эта мятущаяся тревога, эта нездешняя мечта о нездешней правде кладет на нее свой особый отпечаток, делает ее такой странной, исступленной, неуравновешенной, как бы одержимой. Как та прекрасная Суламита, потерявшая своего жениха: на ложе своем ночью, по улицам и площадям искала она того, кого любила душа ее, спрашивала у стражей градских, не видали ли они ее возлюбленного, но стражи, обходящие город, вместо ответа только избивали и ранили ее (Песнь песней, 3, 1-31; 4, 1). А между тем" Возлюбленный, Тот, о Ком тоскует душа ее, близок. Он стоит и стучится в это сердце, гордое, непокорное, интеллигентское сердце... Будет ли когда-нибудь услышан стук Е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мечан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См. об этом мой очерк "Душевная драма Герцена" в сборнике "От марксизма к идеализму" и в отдельном издании. </w:t>
      </w:r>
    </w:p>
    <w:p>
      <w:pPr>
        <w:pStyle w:val="Style15"/>
        <w:ind w:firstLine="709"/>
        <w:jc w:val="both"/>
        <w:rPr/>
      </w:pPr>
      <w:r>
        <w:rPr>
          <w:rFonts w:cs="Times New Roman" w:ascii="Times New Roman" w:hAnsi="Times New Roman"/>
          <w:sz w:val="22"/>
          <w:szCs w:val="22"/>
        </w:rPr>
        <w:t xml:space="preserve">(2) Рознь наблюдается, конечно, и в истории христианских и иных религиозных сект и исповеданий. До известной степени и здесь наблюдается психология героизма, но эти распри имеют, однако, и свои специальные причины, с нею не связанные. </w:t>
      </w:r>
    </w:p>
    <w:p>
      <w:pPr>
        <w:pStyle w:val="Style15"/>
        <w:ind w:firstLine="709"/>
        <w:jc w:val="both"/>
        <w:rPr/>
      </w:pPr>
      <w:r>
        <w:rPr>
          <w:rFonts w:cs="Times New Roman" w:ascii="Times New Roman" w:hAnsi="Times New Roman"/>
          <w:sz w:val="22"/>
          <w:szCs w:val="22"/>
        </w:rPr>
        <w:t xml:space="preserve">(3) Разоблачения, связанные с именем Азефа, раскрыли, как далеко может идти при героическом максимализме эта неразборчивость в средствах, при которой перестаешь уже различать, где кончается революционер и начинается охранник или провокатор. </w:t>
      </w:r>
    </w:p>
    <w:p>
      <w:pPr>
        <w:pStyle w:val="Style15"/>
        <w:ind w:firstLine="709"/>
        <w:jc w:val="both"/>
        <w:rPr/>
      </w:pPr>
      <w:r>
        <w:rPr>
          <w:rFonts w:cs="Times New Roman" w:ascii="Times New Roman" w:hAnsi="Times New Roman"/>
          <w:sz w:val="22"/>
          <w:szCs w:val="22"/>
        </w:rPr>
        <w:t xml:space="preserve">(4) Карлейль в своей книге "Герои и героическое в истории" под именем героизма описывает духовный склад, которым, по принятой на ми терминологии, приближается к типу подвижничества и, во всяком случае, значительно отличается от атеистического героизма.  </w:t>
      </w:r>
    </w:p>
    <w:p>
      <w:pPr>
        <w:pStyle w:val="Style15"/>
        <w:ind w:firstLine="709"/>
        <w:jc w:val="both"/>
        <w:rPr/>
      </w:pPr>
      <w:r>
        <w:rPr>
          <w:rFonts w:cs="Times New Roman" w:ascii="Times New Roman" w:hAnsi="Times New Roman"/>
          <w:sz w:val="22"/>
          <w:szCs w:val="22"/>
        </w:rPr>
        <w:t xml:space="preserve">(5) Конечно, всё  допускает подделку и искажение, и именем смирения прикрываются и или прикрывались черты, на самом деле ничего общего с ним не имеющие, в частности  - трусливое и лицемерное низкопоклонство (так же точно, как интеллигентским героизмом и революционностью прикрывается нередко pacпущенность и хулигантство). Чем выше добродетель, тем злее её карикатуры, и искажение. Но не по ним же следует судить о существе ее. </w:t>
      </w:r>
    </w:p>
    <w:p>
      <w:pPr>
        <w:pStyle w:val="Style15"/>
        <w:ind w:firstLine="709"/>
        <w:jc w:val="both"/>
        <w:rPr/>
      </w:pPr>
      <w:r>
        <w:rPr>
          <w:rFonts w:cs="Times New Roman" w:ascii="Times New Roman" w:hAnsi="Times New Roman"/>
          <w:sz w:val="22"/>
          <w:szCs w:val="22"/>
        </w:rPr>
        <w:t xml:space="preserve">(6) Белинский писал в знаменитом письме своём к Гоголю, этом пламенном и классическом выражении интеллигентского настроения: "Что вы нашли общего между  Христом и какою-нибудь, а тем более православною церковью? Он первый возвестил людям учение свободы, равенства и братства и мученичеством запечатлел, утвердил истину своего учения... Но смысл Христова учения открыт философским движением прошлого века" (Белинский В. Г. Письмо к Гоголю. С предисловием С.А. Венгерова. Спб.. 1905, с. 13). </w:t>
      </w:r>
    </w:p>
    <w:p>
      <w:pPr>
        <w:pStyle w:val="Style15"/>
        <w:ind w:firstLine="709"/>
        <w:jc w:val="both"/>
        <w:rPr/>
      </w:pPr>
      <w:r>
        <w:rPr>
          <w:rFonts w:cs="Times New Roman" w:ascii="Times New Roman" w:hAnsi="Times New Roman"/>
          <w:sz w:val="22"/>
          <w:szCs w:val="22"/>
        </w:rPr>
        <w:t xml:space="preserve">(7) Post-scriptum pro domo sua. По поводу суровой характеристики интеллигентского уклада души (гл. Ill-V) мне может быть сделан упрек, что я произношу здесь суд над людьми самоотверженными, страдающими, гонимыми, по крайней мере я сам не раз задавался этим вопросом. Но независимо от того, сколь бы низко ни думал я о себе самом, я чувствую обязанность (хотя бы в качестве общественного "послушания") сказать все, что я вижу, что лежит у меня на сердце как итог всего пережитого, перечувствованного, передуманного относительно интеллигенции, это повелевают мне чувство ответственности и мучительная тревога и за интеллигенцию, и за Россию. Но при критике духовного облика и идеалов интеллигенции я отнюдь не имею в виду судить отдельных личностей, равно как, выставляя свой идеал, в истинности которого я убежден, я отнюдь не подразумеваю при этом, чтобы сам я к нему больше других приблизился. Да и можно ли чувствовать себя приблизившимся к абсолютному идеалу?.. Но призывать к нему, указывать.его невидящим его не только можно, но и должн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8) О том своеобразном и зловещем выражении, которое он получил во время русско-японской войны, лучше умолчим, чтобы не растравлять этих жгучих и больных воспоминаний. </w:t>
      </w:r>
    </w:p>
    <w:p>
      <w:pPr>
        <w:pStyle w:val="Style15"/>
        <w:ind w:firstLine="709"/>
        <w:jc w:val="both"/>
        <w:rPr/>
      </w:pPr>
      <w:r>
        <w:rPr>
          <w:rFonts w:cs="Times New Roman" w:ascii="Times New Roman" w:hAnsi="Times New Roman"/>
          <w:sz w:val="22"/>
          <w:szCs w:val="22"/>
        </w:rPr>
        <w:t xml:space="preserve">(9) Поэтому и настоящее движение "неославизма" остается пока принципиально необоснованны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0) "Пусть в нашем народе зверство и грех, но вот что в нем есть неоспоримо: это именно то, что он в своем целом, по крайней мере, никогда не принимает и не захочет принять своего греха за правду... Грех есть дело преходящее, а Христос вечное. Народ грешит и пакостится ежедневно, но в лучшие минуты, в Христовы минуты, он никогда в правде не ошибется. То именно и важно, во что народ верит, как в свою правду, в чем ее полагает, как ее представляет себе, что ставит своим лучшим желанием, что возлюбил, чего просит у Бога, о чем молитвенно плачет. А идеал народа - Христос. А с Христом, конечно, и просвещение, и в высшие, роковые минуты свои народ наш всегда решает и решал всякое общее всенародное дело свое всегда по-христиански" (Достоевский Ф. М. Полн. собр. соч., изд. 6-е, т. XXI, с. 441). Интересно с этим пониманием души народной, которое Достоевский разделяет с крупнейшими русскими художниками и мыслителями, сопоставить интеллигентское воззрение, выраженное в цитированном уже письме Белинского: "Приглядитесь попристальнее, и вы увидите, что это по натуре глубоко атеистический народ. В нем еще много суеверия, но нет и следа религиозности (sic)... мистическая экзальтация не в его натуре: у него слишком много для этого здравого смысла, ясности и положительности в уме, и вот в этом-то, может быть, огромность исторических судеб его в будущем" (Письмо к Гоголю, - 14). </w:t>
      </w:r>
    </w:p>
    <w:p>
      <w:pPr>
        <w:pStyle w:val="Style15"/>
        <w:ind w:firstLine="709"/>
        <w:jc w:val="both"/>
        <w:rPr/>
      </w:pPr>
      <w:r>
        <w:rPr>
          <w:rFonts w:cs="Times New Roman" w:ascii="Times New Roman" w:hAnsi="Times New Roman"/>
          <w:sz w:val="22"/>
          <w:szCs w:val="22"/>
        </w:rPr>
        <w:t xml:space="preserve">(11) Компетентную и мастерскую характеристику нравственного значения монастыря в русской истории см. в речи проф. В.О.Ключевского "Благодатный воспитатель русского народного духа (преп. Сергий)) ("Троицкий цветок", № 9). Ср. также: Кожевников В.А. Христианское подвижничество в его прошлом и настоящем (готов, к печа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2) Мне уже пришлось говорить об этом в очерке "Интеллигенция и религ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3) Ср. характеристику казачества и Запорожья у проф. Ключевского. Курс русской истории. Часть III. М., 1908.</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3.   Л.Н. Гумилев "Древняя Русь и Великая Степь"</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Главы из книги.</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7 "Тактомыш и его врем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XXVIII. Меркнущее величие (Приближение первое - уровень суперэтнос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89. В ИРАНЕ</w:t>
      </w:r>
    </w:p>
    <w:p>
      <w:pPr>
        <w:pStyle w:val="Style15"/>
        <w:ind w:firstLine="709"/>
        <w:jc w:val="both"/>
        <w:rPr/>
      </w:pPr>
      <w:r>
        <w:rPr>
          <w:rFonts w:cs="Times New Roman" w:ascii="Times New Roman" w:hAnsi="Times New Roman"/>
          <w:sz w:val="22"/>
          <w:szCs w:val="22"/>
        </w:rPr>
        <w:t>Вспомним, что монголы пришли в Иран как защитники христианской веры. Несториане и примкнувшие к ним якобиты (монофизиты) были в Центральной Азии весьма многочисленны и влиятельны. В 1260 г. они освободили от мусульман Сирию и были недалеко от стен Иерусалима, но предательство европейских крестоносцев и отрыв Золотой Орды, где воцарился мусульманин Берке-хан, повели к поражению при Айн-Джалуде (в Галилее), после которого монголы откатились за Евфрат и перешли к обороне.</w:t>
      </w:r>
    </w:p>
    <w:p>
      <w:pPr>
        <w:pStyle w:val="Style15"/>
        <w:ind w:firstLine="709"/>
        <w:jc w:val="both"/>
        <w:rPr/>
      </w:pPr>
      <w:r>
        <w:rPr>
          <w:rFonts w:cs="Times New Roman" w:ascii="Times New Roman" w:hAnsi="Times New Roman"/>
          <w:sz w:val="22"/>
          <w:szCs w:val="22"/>
        </w:rPr>
        <w:t>Воевать пришлось на два фронта: с египетскими мамлюками и с Золотой Ордой, где подавляющее большинство населения составляли те же половцы, так что фактически война шла между тюрками и монголами. Помощи иранские монголы не могли получить, так как их единственный союзник, великий хан Хубилай, вел сорокалетнюю войну со своим народом - западными монголами, которыми правил его кузен Хайду. Поэтому Иран оказался в изоляции.</w:t>
      </w:r>
    </w:p>
    <w:p>
      <w:pPr>
        <w:pStyle w:val="Style15"/>
        <w:ind w:firstLine="709"/>
        <w:jc w:val="both"/>
        <w:rPr/>
      </w:pPr>
      <w:r>
        <w:rPr>
          <w:rFonts w:cs="Times New Roman" w:ascii="Times New Roman" w:hAnsi="Times New Roman"/>
          <w:sz w:val="22"/>
          <w:szCs w:val="22"/>
        </w:rPr>
        <w:t>Монгольские ильханы держались только благодаря поддержке христиан - армян, айсоров, сирийцев - и мусульман-шиитов - дейлемитов и хорасанцев, которых в Персии было много. Но это была слабая поддержка. Попытка хана Аргуна (1284- 1291) договориться с французским королем Филиппом Красивым не дала ничего, потому что Европа уже охладела к крестовым походам. Монголам приходилось опираться на местное персидское население, а оно было мусульманским.</w:t>
      </w:r>
    </w:p>
    <w:p>
      <w:pPr>
        <w:pStyle w:val="Style15"/>
        <w:ind w:firstLine="709"/>
        <w:jc w:val="both"/>
        <w:rPr/>
      </w:pPr>
      <w:r>
        <w:rPr>
          <w:rFonts w:cs="Times New Roman" w:ascii="Times New Roman" w:hAnsi="Times New Roman"/>
          <w:sz w:val="22"/>
          <w:szCs w:val="22"/>
        </w:rPr>
        <w:t>В XIII веке, переполненном кровопролитиями, монгольское могущество в Иране таяло постепенно и неравномерно. Принятие ислама Газан-ханом и его младшим братом, Олджейту, несколько смягчило отношения между правящей династией и</w:t>
      </w:r>
    </w:p>
    <w:p>
      <w:pPr>
        <w:pStyle w:val="Style15"/>
        <w:ind w:firstLine="709"/>
        <w:jc w:val="both"/>
        <w:rPr/>
      </w:pPr>
      <w:r>
        <w:rPr>
          <w:rFonts w:cs="Times New Roman" w:ascii="Times New Roman" w:hAnsi="Times New Roman"/>
          <w:sz w:val="22"/>
          <w:szCs w:val="22"/>
        </w:rPr>
        <w:t>народными массами, но не устранило своеволия эмиров как монгольского, так и персидского происхождения. Сыну Олджейту-хана Абу Сайду при вступлении на престол было 12 лет. Поэтому от его имени страной управлял наместник Хорасана эмир Чобан. Этому энергичному честолюбцу 11 лет удавалось подавлять восстания и интриги эмиров, завидовавших ему, но в 1327 г. этот последний монгольский пассионарий в Иране был убит своим ханом, тяготившимся его опекой. Судьбу Чобана разделили два его сына, а третий, успевший убежать в Египет, был убит там султаном Насиром по просьбе Абу Сайда, которого в свою очередь отравила в 1335 г. любимая жена, дочь эмира Чобана. Красавица хотела отомстить тирану за гибель отца и братьев. Вместе с мужем она погубила все государство, потому что все стало можно.</w:t>
      </w:r>
    </w:p>
    <w:p>
      <w:pPr>
        <w:pStyle w:val="Style15"/>
        <w:ind w:firstLine="709"/>
        <w:jc w:val="both"/>
        <w:rPr/>
      </w:pPr>
      <w:r>
        <w:rPr>
          <w:rFonts w:cs="Times New Roman" w:ascii="Times New Roman" w:hAnsi="Times New Roman"/>
          <w:sz w:val="22"/>
          <w:szCs w:val="22"/>
        </w:rPr>
        <w:t>Через год после смерти ильхана в Хорасане вспыхнуло восстание против монголов, под лозунгом: "Cap ба дар" ("Пусть голова на воротах висит"), призывавшим к крайнему риску, отчаянности.</w:t>
      </w:r>
    </w:p>
    <w:p>
      <w:pPr>
        <w:pStyle w:val="Style15"/>
        <w:ind w:firstLine="709"/>
        <w:jc w:val="both"/>
        <w:rPr/>
      </w:pPr>
      <w:r>
        <w:rPr>
          <w:rFonts w:cs="Times New Roman" w:ascii="Times New Roman" w:hAnsi="Times New Roman"/>
          <w:sz w:val="22"/>
          <w:szCs w:val="22"/>
        </w:rPr>
        <w:t>Было бы соблазнительно видеть в сарбадарах (сербедарах) наследников персов эпохи Сасанидов, но если бы это было так, то ни арабы, ни тюрки, ни монголы не смогли бы захватить Иран. Видимо, субэтнос сарбадаров - новообразование в зоне монголо-персидского контакта, ибо за 100 лет монгольский генофонд был рассеян и среди персов.</w:t>
      </w:r>
    </w:p>
    <w:p>
      <w:pPr>
        <w:pStyle w:val="Style15"/>
        <w:ind w:firstLine="709"/>
        <w:jc w:val="both"/>
        <w:rPr/>
      </w:pPr>
      <w:r>
        <w:rPr>
          <w:rFonts w:cs="Times New Roman" w:ascii="Times New Roman" w:hAnsi="Times New Roman"/>
          <w:sz w:val="22"/>
          <w:szCs w:val="22"/>
        </w:rPr>
        <w:t>Монголы не могли справиться с сарбадарской республикой, и наконец передний ильхан - Туга Тимур-хан, кочевавший в Гургане, пригласил сарбадарских вождей для переговоров. Те, придя в Орду, заподозрили предательство и решили опередить монголов. На пиру один сарбадар внезапно убил хана, прочие напали на пьяных монголов и тех, кто не успел убежать, убили. Так 13 декабря 1353 г. закончилось владычество монголов в Иране. Наследники ильханов, Джелаиры, хотя и были по происхождению монголы, но не Чингисиды, не защитники Ясы и не богатыри. Они не заслуживают внимания историка и этнолог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0. НА ДАЛЬНЕМ ВОСТОКЕ</w:t>
      </w:r>
    </w:p>
    <w:p>
      <w:pPr>
        <w:pStyle w:val="Style15"/>
        <w:ind w:firstLine="709"/>
        <w:jc w:val="both"/>
        <w:rPr/>
      </w:pPr>
      <w:r>
        <w:rPr>
          <w:rFonts w:cs="Times New Roman" w:ascii="Times New Roman" w:hAnsi="Times New Roman"/>
          <w:sz w:val="22"/>
          <w:szCs w:val="22"/>
        </w:rPr>
        <w:t>Несколько иначе шло освобождение Китая. В империи Юань монголы были ничтожным меньшинством, ибо они (вместе с собственно Монголией) составляли меньше 2% населения империи. При таком соотношении удерживать власть можно было только при помощи каких-либо групп местного населения, поэтому правительство династии Юань не жалело денег для буддийской общины и привилегий для помещиков Северного Китая. Однако буддизм не столько организация (как, например, католицизм), сколько умонастроение (путь к спасению), и потому нашлась секта, относившаяся к монголам враждебно, - 'Белый лотос". Эта организация в XII-XIII вв. слилась с тайными сектами "пришествия Майтреи" (будущего Будды - избавителя). Она вела постоянную войну против монгольской власти путем организации мелких восстаний, которые легко подавлялись и уносили много жертв. Этот латентный период освободительной войны не принес Китаю ничего, кроме горя и страданий. Положение изменилось лишь тогда, когда поднялись массы.</w:t>
      </w:r>
    </w:p>
    <w:p>
      <w:pPr>
        <w:pStyle w:val="Style15"/>
        <w:ind w:firstLine="709"/>
        <w:jc w:val="both"/>
        <w:rPr/>
      </w:pPr>
      <w:r>
        <w:rPr>
          <w:rFonts w:cs="Times New Roman" w:ascii="Times New Roman" w:hAnsi="Times New Roman"/>
          <w:sz w:val="22"/>
          <w:szCs w:val="22"/>
        </w:rPr>
        <w:t>Надо сказать, что потомки Хубилая не отличались никакими государственными и военными способностями. Превратившись из смелых ханов в китайских императоров, они потеряли связь с отчизной, но не приобрели симпатий завоеванных китайцев и не приспособились к новой родине. Приближенные были не лучше правителей. Они не понимали, что такое экономика земледельческой страны и мелиорация долины такой грозной реки, как Хуанхэ. В 1334 г. от голода умерло около 13 млн. душ, и такой же голод повторился в 1342 г.. В 1344 г. воды Хуанхэ прорвали дамбу и затопили земли трех провинций. Лишь тогда правительство поняло, что чинить дамбу нужно. В 1351 г. на земельные работы было согнано 150 тыс. крестьян под конвоем 20 тыс. воинов. Крестьяне быстро договорились между собой. И тогда началось!</w:t>
      </w:r>
    </w:p>
    <w:p>
      <w:pPr>
        <w:pStyle w:val="Style15"/>
        <w:ind w:firstLine="709"/>
        <w:jc w:val="both"/>
        <w:rPr/>
      </w:pPr>
      <w:r>
        <w:rPr>
          <w:rFonts w:cs="Times New Roman" w:ascii="Times New Roman" w:hAnsi="Times New Roman"/>
          <w:sz w:val="22"/>
          <w:szCs w:val="22"/>
        </w:rPr>
        <w:t>Агенты "Белого лотоса" объявили мобилизованным землекопам добрые вести о "пришествии Майтреи" и о "рождении императора династии Мин". Те, измученные работой и оскорбленные произволом начальства, пошли за инициаторами, повязали головы красными платками, и в одну ночь во всей стране монгольские воины, находившиеся на постое в китайских домах, были зарезаны. Вскоре численность повстанцев достигла 100 тыс. человек, наэлектризованных фанатизмом. Восстание охватило весь Северный Китай. Лозунг повстанцев был прост и примитивен: восстановление империи Сун.</w:t>
      </w:r>
    </w:p>
    <w:p>
      <w:pPr>
        <w:pStyle w:val="Style15"/>
        <w:ind w:firstLine="709"/>
        <w:jc w:val="both"/>
        <w:rPr/>
      </w:pPr>
      <w:r>
        <w:rPr>
          <w:rFonts w:cs="Times New Roman" w:ascii="Times New Roman" w:hAnsi="Times New Roman"/>
          <w:sz w:val="22"/>
          <w:szCs w:val="22"/>
        </w:rPr>
        <w:t>Каждая крестьянская война обречена. Восстание "красных войск" разделило судьбу Жакерии. Установить дисциплину среди крестьян оказалось невозможным. Создать единство командования - тоже. После первых успехов повстанцы превратились в разбойников, что вызвало сопротивление им со стороны помещиков, создавших отряды "справедливости" - "ибин", так как "красные" свирепствовали почище монголов. К 1363 г. восстание было подавлено.</w:t>
      </w:r>
    </w:p>
    <w:p>
      <w:pPr>
        <w:pStyle w:val="Style15"/>
        <w:ind w:firstLine="709"/>
        <w:jc w:val="both"/>
        <w:rPr/>
      </w:pPr>
      <w:r>
        <w:rPr>
          <w:rFonts w:cs="Times New Roman" w:ascii="Times New Roman" w:hAnsi="Times New Roman"/>
          <w:sz w:val="22"/>
          <w:szCs w:val="22"/>
        </w:rPr>
        <w:t>Тогда вступили в игру южные помещики, чиновники и буддийские монахи, обретшие гениального вождя, выходца из беднейших крестьян, монаха и воина Чжу Юаньчжана. Он принял участие в восстании "красных", достиг воинского чина... но своевременно увел свой отряд на юг и там поднял восстание среди всех слоев населения. Сложная система устойчивее простой. Чжу Юаньчжан укрепил дисциплину, запретил грабежи и стал побеждать. Для пропитания воинов он ввел систему, близкую к военным поселениям, - заставил ополченцев работать на уборке урожая и следить за порядком; по отношению к помещикам и чиновникам он "соблюдал этикет".</w:t>
      </w:r>
    </w:p>
    <w:p>
      <w:pPr>
        <w:pStyle w:val="Style15"/>
        <w:ind w:firstLine="709"/>
        <w:jc w:val="both"/>
        <w:rPr/>
      </w:pPr>
      <w:r>
        <w:rPr>
          <w:rFonts w:cs="Times New Roman" w:ascii="Times New Roman" w:hAnsi="Times New Roman"/>
          <w:sz w:val="22"/>
          <w:szCs w:val="22"/>
        </w:rPr>
        <w:t>Национальная консолидация сразу изменила течение войны, успех которой уже склонялся к монголам. За 20 лет беспорядков многие предводители "красных войск" договорились с монголами и стали бить своих. Предательство - явление, увы, повсеместное. Чжу Юаньчжану пришлось подавить изменников, использовать военные конфликты среди монгольских нойонов и распространить среди северных китайских крестьян прокламацию, обещавшую "прогнать варваров" и "избавить народ от тяжелой участи". После этих мероприятий в январе 1368 г. Чжу Юаньчжан провозгласил себя императором династии Мин, а весной двинул войско на север и овладел монгольской столицей Даду (Пекин), переименовав ее в Бэйпин.</w:t>
      </w:r>
    </w:p>
    <w:p>
      <w:pPr>
        <w:pStyle w:val="Style15"/>
        <w:ind w:firstLine="709"/>
        <w:jc w:val="both"/>
        <w:rPr/>
      </w:pPr>
      <w:r>
        <w:rPr>
          <w:rFonts w:cs="Times New Roman" w:ascii="Times New Roman" w:hAnsi="Times New Roman"/>
          <w:sz w:val="22"/>
          <w:szCs w:val="22"/>
        </w:rPr>
        <w:t>В 1369 г. монголы были вытеснены из северных провинций Китая, но после этого война приняла затяжной характер. Набеги и бои продолжались до 1380 г., когда армия империи Мин проникла в глубь Монголии и разрушила Каракорум. Но окончательного успеха китайцы добились лишь в 1388 г., когда последний монгольский хан - Тогус-Тэмур - был разбит и пал в бою. После этой катастрофы в Монголии наступила длительная анархия, в результате которой ойраты отделились от монголов. Инерция пассионарного взрыва "людей длинной воли" иссякла, и начался новый период истории (1388-1688), о котором мы рассказывать не буде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1. В МАВЕРАННАХРЕ И СЕМИРЕЧЬЕ</w:t>
      </w:r>
    </w:p>
    <w:p>
      <w:pPr>
        <w:pStyle w:val="Style15"/>
        <w:ind w:firstLine="709"/>
        <w:jc w:val="both"/>
        <w:rPr/>
      </w:pPr>
      <w:r>
        <w:rPr>
          <w:rFonts w:cs="Times New Roman" w:ascii="Times New Roman" w:hAnsi="Times New Roman"/>
          <w:sz w:val="22"/>
          <w:szCs w:val="22"/>
        </w:rPr>
        <w:t>Казалось бы, Джагатайский улус, расположенный в Средней Азии и не соприкасавшийся с враждебными государствами и непримиримыми этносами, должен был быть наиболее благополучным. Однако писатель XIV в. Омари сообщает: "...в Туркестане можно встретить только более или менее сохранившиеся развалины; издали кажется, точно впереди благоустроенное селение, окруженное пышной растительностью; приближаешься в надежде встретить людей, но находишь только пустые дома; единственные жители - кочевники, которые не занимаются земледелием".</w:t>
      </w:r>
    </w:p>
    <w:p>
      <w:pPr>
        <w:pStyle w:val="Style15"/>
        <w:ind w:firstLine="709"/>
        <w:jc w:val="both"/>
        <w:rPr/>
      </w:pPr>
      <w:r>
        <w:rPr>
          <w:rFonts w:cs="Times New Roman" w:ascii="Times New Roman" w:hAnsi="Times New Roman"/>
          <w:sz w:val="22"/>
          <w:szCs w:val="22"/>
        </w:rPr>
        <w:t>Но и кочевникам там было несладко. За 70 лет XIV в. в Джагатайском улусе сменилось около двадцати ханов, при этом каждая смена сопровождалась кровопролитием. Но даже в этом калейдоскопе событий можно наметить ведущую линию причинно-следственных связей и закономерных разрывов.</w:t>
      </w:r>
    </w:p>
    <w:p>
      <w:pPr>
        <w:pStyle w:val="Style15"/>
        <w:ind w:firstLine="709"/>
        <w:jc w:val="both"/>
        <w:rPr/>
      </w:pPr>
      <w:r>
        <w:rPr>
          <w:rFonts w:cs="Times New Roman" w:ascii="Times New Roman" w:hAnsi="Times New Roman"/>
          <w:sz w:val="22"/>
          <w:szCs w:val="22"/>
        </w:rPr>
        <w:t>Убивали друг друга мусульмане и христиане, которых тогда в Средней Азии было много: отюреченные монголы (джелаиры и барласы) и омонголенные тюрки, сторонники слабых ханов и нукеры могучих эмиров, сарбадары в Самарканде и кочевники-моголы, короче, у всякого человека в Джагатайском улусе было много врагов и очень мало верных друзей.</w:t>
      </w:r>
    </w:p>
    <w:p>
      <w:pPr>
        <w:pStyle w:val="Style15"/>
        <w:ind w:firstLine="709"/>
        <w:jc w:val="both"/>
        <w:rPr/>
      </w:pPr>
      <w:r>
        <w:rPr>
          <w:rFonts w:cs="Times New Roman" w:ascii="Times New Roman" w:hAnsi="Times New Roman"/>
          <w:sz w:val="22"/>
          <w:szCs w:val="22"/>
        </w:rPr>
        <w:t>Попытку навести порядок в стране сделал хан Кебек (1318-1326). Он перенес столицу из Степи на юг, построил для себя не юрту, а дворец, и провел административную реформу в пользу оседлого населения. Его убил брат, Тармаширин, совершивший грабительский поход в Индию. Но там он потерпел поражение от делийского султана Мохаммеда ибн-Тоглука, который гнал монголов вплоть до Пенджаба.</w:t>
      </w:r>
    </w:p>
    <w:p>
      <w:pPr>
        <w:pStyle w:val="Style15"/>
        <w:ind w:firstLine="709"/>
        <w:jc w:val="both"/>
        <w:rPr/>
      </w:pPr>
      <w:r>
        <w:rPr>
          <w:rFonts w:cs="Times New Roman" w:ascii="Times New Roman" w:hAnsi="Times New Roman"/>
          <w:sz w:val="22"/>
          <w:szCs w:val="22"/>
        </w:rPr>
        <w:t>Любопытно, что оседлое население Ирана и Средней Азии, показавшее свою полную неспособность к самозащите от дейлемитов и гулямов Махмуда Газневи, от свирепых сельджуков, от безжалостных хорезмийцев и тем более от монголов, в XIV в. проявило изрядную энергию, воинственность и способность выбирать принципы, ради которых люди стали идти на смерть. Откуда вдруг такая прыть?</w:t>
      </w:r>
    </w:p>
    <w:p>
      <w:pPr>
        <w:pStyle w:val="Style15"/>
        <w:ind w:firstLine="709"/>
        <w:jc w:val="both"/>
        <w:rPr/>
      </w:pPr>
      <w:r>
        <w:rPr>
          <w:rFonts w:cs="Times New Roman" w:ascii="Times New Roman" w:hAnsi="Times New Roman"/>
          <w:sz w:val="22"/>
          <w:szCs w:val="22"/>
        </w:rPr>
        <w:t>Сарбадары Хорасана стали врагами не только монгольских ильханов, но и соседних куртов, правивших в Герате. Сарбадары провозгласили шиизм, курты держались суннизма, но, разумеется, не догматические различия подвигли безграмотных афганцев и персов на войны, равно невыгодные тем и други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Средней Азии свыше 500 лет уживались мусульмане, христиане, зороастрийцы и тюрки-тенгрианцы. И почему-то в XIV в. они вступили в борьбу друг с другом. Хан Тарма-ширин, в юности носивший буддийское имя Дармашила, обратился в ислам и стал называться Ала ад-Дин. Кочевники Семиречья и берегов Иссык-Куля не стерпели и в 1334 г. убили его.</w:t>
      </w:r>
    </w:p>
    <w:p>
      <w:pPr>
        <w:pStyle w:val="Style15"/>
        <w:ind w:firstLine="709"/>
        <w:jc w:val="both"/>
        <w:rPr/>
      </w:pPr>
      <w:r>
        <w:rPr>
          <w:rFonts w:cs="Times New Roman" w:ascii="Times New Roman" w:hAnsi="Times New Roman"/>
          <w:sz w:val="22"/>
          <w:szCs w:val="22"/>
        </w:rPr>
        <w:t>Инициаторами восстания были несториане, опиравшиеся на города Алмалык и Пишпек, где они составляли большинство населения. Их хан, Дженкши, правил в 1334-1338 гг., его сын крещен Иоанном, но царствовать ему не пришлось. Мусульманская реакция повела к кровавым столкновениям, закончившимся в 1343 г. вступлением на престол хана Казана, жестокого тирана, боровшегося с эмирами.</w:t>
      </w:r>
    </w:p>
    <w:p>
      <w:pPr>
        <w:pStyle w:val="Style15"/>
        <w:ind w:firstLine="709"/>
        <w:jc w:val="both"/>
        <w:rPr/>
      </w:pPr>
      <w:r>
        <w:rPr>
          <w:rFonts w:cs="Times New Roman" w:ascii="Times New Roman" w:hAnsi="Times New Roman"/>
          <w:sz w:val="22"/>
          <w:szCs w:val="22"/>
        </w:rPr>
        <w:t>В 1346 г. Казан потерпел поражение и погиб. Его победитель, эмир Казаган, в 1358 г. был убит на охоте по наущению монгольского хана Тоглук-Тэмура, который в 1361 г. попытался отвоевать Туркестан у мятежных эмиров. Война затянулась. На престол Могулистана вступил, по смерти отца в 1362 г., Ильяс-ходжа... и вдруг выдвинулся Тимур!</w:t>
      </w:r>
    </w:p>
    <w:p>
      <w:pPr>
        <w:pStyle w:val="Style15"/>
        <w:ind w:firstLine="709"/>
        <w:jc w:val="both"/>
        <w:rPr/>
      </w:pPr>
      <w:r>
        <w:rPr>
          <w:rFonts w:cs="Times New Roman" w:ascii="Times New Roman" w:hAnsi="Times New Roman"/>
          <w:sz w:val="22"/>
          <w:szCs w:val="22"/>
        </w:rPr>
        <w:t>Тут настала пора приостановиться и разобраться в сложившейся обстановке. Могулистан был кочевым государством, а Туркестан - оседло-кочевой державой, причем большую часть населения в нем составляли таджики и оседлые тюрки. Ханы Туркестана хотели добиться мирного сосуществования этих народов, но им противодействовали их собственные эмиры, желавшие свободно воевать друг с другом, как европейские феодалы. Опорой эмиров были тюркские всадники: противопоставить им ханы не могли никого. Но победа эмиров привела к анархии и открыла дорогу "джете", т.е. разбойникам, как называли моголов туркестанц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свою очередь моголы презрительно называли туркестанцев "караунасами", т.е. метисами. Этническая дивергенция в XIV в. стала очевидной.</w:t>
      </w:r>
    </w:p>
    <w:p>
      <w:pPr>
        <w:pStyle w:val="Style15"/>
        <w:ind w:firstLine="709"/>
        <w:jc w:val="both"/>
        <w:rPr/>
      </w:pPr>
      <w:r>
        <w:rPr>
          <w:rFonts w:cs="Times New Roman" w:ascii="Times New Roman" w:hAnsi="Times New Roman"/>
          <w:sz w:val="22"/>
          <w:szCs w:val="22"/>
        </w:rPr>
        <w:t>Но была и третья сила - таджики. Когда в 1365 г. Ильяс-ходжа, разбив эмиров Хуссейна и Тимура, подошел к Самарканду, его отразили местные сарбадары, боявшиеся грабежа своего города. Но вожди сарбадаров были заманены для переговоров эмиром Хуссейном и казнены. Затем настало время для борьбы за власть между Хуссейном, эмиром Балха, и Тимуром, эмиром Кеша. Тимур победил в 1370 г., а Хуссейн, сдавшийся на честное слово, был убит.</w:t>
      </w:r>
    </w:p>
    <w:p>
      <w:pPr>
        <w:pStyle w:val="Style15"/>
        <w:ind w:firstLine="709"/>
        <w:jc w:val="both"/>
        <w:rPr/>
      </w:pPr>
      <w:r>
        <w:rPr>
          <w:rFonts w:cs="Times New Roman" w:ascii="Times New Roman" w:hAnsi="Times New Roman"/>
          <w:sz w:val="22"/>
          <w:szCs w:val="22"/>
        </w:rPr>
        <w:t>Для того чтобы богатая и культурная страна за одно столетие превратилась в кровавый ад, нужно резкое изменение энергетического потенциала, а не плавное, как при подъеме и в инерции. Тут имел место мощный и внезапный прилив пассионарности, расшатавший слаженную систему и породивший несколько химерных субэтносов.</w:t>
      </w:r>
    </w:p>
    <w:p>
      <w:pPr>
        <w:pStyle w:val="Style15"/>
        <w:ind w:firstLine="709"/>
        <w:jc w:val="both"/>
        <w:rPr/>
      </w:pPr>
      <w:r>
        <w:rPr>
          <w:rFonts w:cs="Times New Roman" w:ascii="Times New Roman" w:hAnsi="Times New Roman"/>
          <w:sz w:val="22"/>
          <w:szCs w:val="22"/>
        </w:rPr>
        <w:t>Пассионарность, как эффект биохимической энергии живого вещества, не имеет вектора, а направляется доминантой того этноса, который ее абсорбировал. Так, иранцы и тюрки мусульманского мира под знаменем Тимура хотя и обладали пассионарностью, унаследованной от монгольских юношей, рассеявших свой генофонд от Ферганы до Ирака, но сами о своем происхождении скорее всего не знали. Их прадеды были зачаты и рождены в огне страшной войны и традицию могли унаследовать от матерей, а не от случайных отцов. А если они даже и ощущали свою принадлежность к роду (как, например, Тимур был барлас, а Едигей - кунграт, и оба помнили это), то единичные случаи не имели значения; их поглощал стихийный поток вероятности.</w:t>
      </w:r>
    </w:p>
    <w:p>
      <w:pPr>
        <w:pStyle w:val="Style15"/>
        <w:ind w:firstLine="709"/>
        <w:jc w:val="both"/>
        <w:rPr/>
      </w:pPr>
      <w:r>
        <w:rPr>
          <w:rFonts w:cs="Times New Roman" w:ascii="Times New Roman" w:hAnsi="Times New Roman"/>
          <w:sz w:val="22"/>
          <w:szCs w:val="22"/>
        </w:rPr>
        <w:t>Иными словами, монгольская пассионарность гальванизировала иссякавший мусульманский суперэтнос, но не нарушила его культурную неповторимость. Языки, религия, эстетические нормы сохранились, социальные - изменились меньше, чем в османской Турции, мощь которой была следствием пассионарного толчка, но сила напора, инициативность, вирулентность мусульманского мира возросли так, что этого хватило на целый период - XIV-XVIII вв.</w:t>
      </w:r>
    </w:p>
    <w:p>
      <w:pPr>
        <w:pStyle w:val="Style15"/>
        <w:ind w:firstLine="709"/>
        <w:jc w:val="both"/>
        <w:rPr/>
      </w:pPr>
      <w:r>
        <w:rPr>
          <w:rFonts w:cs="Times New Roman" w:ascii="Times New Roman" w:hAnsi="Times New Roman"/>
          <w:sz w:val="22"/>
          <w:szCs w:val="22"/>
        </w:rPr>
        <w:t>В XIV в. быстрее всего падала пассионарность монголов Ирана и Средней Азии. Ярко горела она у сарбадаров Хора-сана и Самарканда, но им не уступали тюрки, поселившиеся к югу от Амударьи, и афганцы. Не померкла она в Дейлеме и Гургане, короче говоря, на всех территориях бывшего царства ильханов - Ирана и Туркестана, как стало называться теперь междуречье Сырдарьи и Амударьи.</w:t>
      </w:r>
    </w:p>
    <w:p>
      <w:pPr>
        <w:pStyle w:val="Style15"/>
        <w:ind w:firstLine="709"/>
        <w:jc w:val="both"/>
        <w:rPr/>
      </w:pPr>
      <w:r>
        <w:rPr>
          <w:rFonts w:cs="Times New Roman" w:ascii="Times New Roman" w:hAnsi="Times New Roman"/>
          <w:sz w:val="22"/>
          <w:szCs w:val="22"/>
        </w:rPr>
        <w:t>В эти годы положение в Средней Азии было как нестерпимо, так и безнадежно. Потомки Джагатая показали полную неспособность управлять этнической химерой, состоящей из монголов, тюрок, таджиков. Они правили только в степях Могулистана, т.е. в привычном для кочевников ландшафте. Эмиры, бывшие князья племен, умели воевать друг против друга, а вожди сарбадаров, изгнав из своих городов монголов, сводили личные счеты с согражданами, что трудно назвать классовой борьбой. Стране нужна была твердая власть, и Тимур создал ее, сделав шаг назад.</w:t>
      </w:r>
    </w:p>
    <w:p>
      <w:pPr>
        <w:pStyle w:val="Style15"/>
        <w:ind w:firstLine="709"/>
        <w:jc w:val="both"/>
        <w:rPr/>
      </w:pPr>
      <w:r>
        <w:rPr>
          <w:rFonts w:cs="Times New Roman" w:ascii="Times New Roman" w:hAnsi="Times New Roman"/>
          <w:sz w:val="22"/>
          <w:szCs w:val="22"/>
        </w:rPr>
        <w:t>Твердая власть нуждается в поддерживающей ее силе. Эту силу халифы Багдада, султаны Газны и хорезмшахи обретали в лице гулямов - тюркских воинов, иногда рабов, иногда наемников. Гулямы не были связаны с классами и сословиями тех стран, где они жили. Это были "свободные атомы". Они охотно служили щедрому вождю, рискуя жизнью, выполняли самые трудные задания, но, увы, очень дорого стоили: ведь они работали за плату, как легионеры времен римских императоров или "варанги" Комнинов и Палеологов. Короче говоря, Тимур стал "солдатским императором" со всеми вытекающими последствиями.</w:t>
      </w:r>
    </w:p>
    <w:p>
      <w:pPr>
        <w:pStyle w:val="Style15"/>
        <w:ind w:firstLine="709"/>
        <w:jc w:val="both"/>
        <w:rPr/>
      </w:pPr>
      <w:r>
        <w:rPr>
          <w:rFonts w:cs="Times New Roman" w:ascii="Times New Roman" w:hAnsi="Times New Roman"/>
          <w:sz w:val="22"/>
          <w:szCs w:val="22"/>
        </w:rPr>
        <w:t>Своим главным врагом Тимур считал наследие Чингиса, который объединил степные племена в единый суперэтнос и опирался на народные массы, охотно служившие под его знаменами. Тимур же извлек из народа пассионарную элиту и оплачивал ее добычей из Персии, Грузии, Сирии, Индии и городов Поволжья. Он был последним паладином мусульманской культуры и продлил ее существование еще на столетие, но уж очень дорого стоили его успехи и мечты. После побед Тимура Иран уже не оправился.</w:t>
      </w:r>
    </w:p>
    <w:p>
      <w:pPr>
        <w:pStyle w:val="Style15"/>
        <w:ind w:firstLine="709"/>
        <w:jc w:val="both"/>
        <w:rPr/>
      </w:pPr>
      <w:r>
        <w:rPr>
          <w:rFonts w:cs="Times New Roman" w:ascii="Times New Roman" w:hAnsi="Times New Roman"/>
          <w:sz w:val="22"/>
          <w:szCs w:val="22"/>
        </w:rPr>
        <w:t>Степные элементы развалившегося Джагатайского улуса оказались в Семиречье (джете), Таласе, в окрестностях Иссык-Куля, на северных склонах Тянь-Шаня и в Каштарии. Так создался Могулистан, с тюркским населением и монгольской династией, которая пресеклась в 1366 г., когда эмир Камар ад-Дин по смерти хана Тоглук-Тэмура убил его сына-наследника и узурпировал власть.</w:t>
      </w:r>
    </w:p>
    <w:p>
      <w:pPr>
        <w:pStyle w:val="Style15"/>
        <w:ind w:firstLine="709"/>
        <w:jc w:val="both"/>
        <w:rPr/>
      </w:pPr>
      <w:r>
        <w:rPr>
          <w:rFonts w:cs="Times New Roman" w:ascii="Times New Roman" w:hAnsi="Times New Roman"/>
          <w:sz w:val="22"/>
          <w:szCs w:val="22"/>
        </w:rPr>
        <w:t>Как в Мавераннахре, так и в Могулистане монголы уступили власть тюркам, но это не прекратило жестокой войны, которая велась между Великой степью и мусульманским миром. Этническая принадлежность ханов на фоне столкновения суперэтносов уже не имела значения.</w:t>
      </w:r>
    </w:p>
    <w:p>
      <w:pPr>
        <w:pStyle w:val="Style15"/>
        <w:ind w:firstLine="709"/>
        <w:jc w:val="both"/>
        <w:rPr/>
      </w:pPr>
      <w:r>
        <w:rPr>
          <w:rFonts w:cs="Times New Roman" w:ascii="Times New Roman" w:hAnsi="Times New Roman"/>
          <w:sz w:val="22"/>
          <w:szCs w:val="22"/>
        </w:rPr>
        <w:t>Именно против Камар ад-Дина Тимур произвел ряд набегов. Его гулямы разоряли беззащитные становища и отгоняли скот, обрекая кочевников на голод и нищету. Особенно жестоким был третий набег - через Талас и Токмак к верховьям Чу и берегам Или. Захваченной в плен оказалась дочь Камар ад-Дина, которую победитель поместил в свой гарем. Но Камар ад-Дин ответил мощным контрударом, заманив Тимура в засаду, из которой последний вырвался "копьем, саблей, воинами и аркан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ответ Тимур в пятом набеге вынудил Камар ад-Дина принять битву у Иссык-Куля и гнал его войска вдоль озера. Эта победа, видимо, мало что дала, потому что потребовался шестой поход в 1377 г., но и на этот раз Камар ад-Дин остался неулови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Зато на севере Тимуру повезло. В 1376 г. его ставленник Тохтамыш овладел Белой ордой и предпринял завершающий поход против узурпатора Мамая. Казалось, что Тимур вот-вот подчинит себе Великую степ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2. ЗОЛОТАЯ ОРДА</w:t>
      </w:r>
    </w:p>
    <w:p>
      <w:pPr>
        <w:pStyle w:val="Style15"/>
        <w:ind w:firstLine="709"/>
        <w:jc w:val="both"/>
        <w:rPr/>
      </w:pPr>
      <w:r>
        <w:rPr>
          <w:rFonts w:cs="Times New Roman" w:ascii="Times New Roman" w:hAnsi="Times New Roman"/>
          <w:sz w:val="22"/>
          <w:szCs w:val="22"/>
        </w:rPr>
        <w:t>В 1235 г., покончив с войной в Китае, монголы совершили "Великий западный поход" и дошли до Адриатического моря. Однако в 1242 г. они оттянули свою армию назад и закрепились на берегу Нижней Волги, соорудив там город Сарай. Венгрия и Польша немедленно примкнули к романо-германскому суперэтносу, ибо монголы нигде не оставляли гарнизонов и отстаивать свободу венграм и полякам было не от кого. Русь оказалась в ином положении. Ее ожидала судьба Византии, захваченной в 1204 г. крестоносцами и разграбленной до нитки. Организованные рыцарские армии, с латной конницей и арбалетчиками, настолько превосходили раздробленные дружины русских князей, что выиграть можно было одну-другую битву, но не длительную войну. А такая война была неизбежна, потому что папа объявил крестовый поход против православия.</w:t>
      </w:r>
    </w:p>
    <w:p>
      <w:pPr>
        <w:pStyle w:val="Style15"/>
        <w:ind w:firstLine="709"/>
        <w:jc w:val="both"/>
        <w:rPr/>
      </w:pPr>
      <w:r>
        <w:rPr>
          <w:rFonts w:cs="Times New Roman" w:ascii="Times New Roman" w:hAnsi="Times New Roman"/>
          <w:sz w:val="22"/>
          <w:szCs w:val="22"/>
        </w:rPr>
        <w:t>В этих обстоятельствах князь владимирский Ярослав в 1243 г. собрал съезд князей и предложил им признать "каана" царем и заключить союз с главой рода Борджигинов - Батыем. Это признание ни к чему не обязывало - Ярослав просто вышел из войны, которую объявил монголам в 1245 г. на Лионском соборе папа Иннокентий IV. Сын Ярослава, Александр Невский, достиг большего, заключив с ханом Берке оборонительный союз. Крестовый поход на Русь не состоялся. Так Русская земля вошла в состав улуса Джучиева, не потеряв автономии и без ущерба для культуры, унаследованной от Византии.</w:t>
      </w:r>
    </w:p>
    <w:p>
      <w:pPr>
        <w:pStyle w:val="Style15"/>
        <w:ind w:firstLine="709"/>
        <w:jc w:val="both"/>
        <w:rPr/>
      </w:pPr>
      <w:r>
        <w:rPr>
          <w:rFonts w:cs="Times New Roman" w:ascii="Times New Roman" w:hAnsi="Times New Roman"/>
          <w:sz w:val="22"/>
          <w:szCs w:val="22"/>
        </w:rPr>
        <w:t>Улус Джучиев включал в себя три орды: Белую, Синюю и Золотую, к которой примкнула Великороссия. Те же княжества, которые отказались от союза с татарами, были в XIV в. захвачены Польшей и Литвой. Татары их к присоединению не принуждали.</w:t>
      </w:r>
    </w:p>
    <w:p>
      <w:pPr>
        <w:pStyle w:val="Style15"/>
        <w:ind w:firstLine="709"/>
        <w:jc w:val="both"/>
        <w:rPr/>
      </w:pPr>
      <w:r>
        <w:rPr>
          <w:rFonts w:cs="Times New Roman" w:ascii="Times New Roman" w:hAnsi="Times New Roman"/>
          <w:sz w:val="22"/>
          <w:szCs w:val="22"/>
        </w:rPr>
        <w:t>Монголы в этом улусе составляли незначительное меньшинство. Улус Джучиев был химерной целостностью в еще большей степени, чем Иран и Средняя Азия. До тех пор пока в Сарае правили волевые и энергичные ханы, Орда казалась могучим государством. Первая встряска произошла в 1312 г., когда население Поволжья - мусульманское, купеческое и антикочевническое - выдвинуло царевича Узбека, сразу казнившего 70 царевичей Чингисидов и всех нойонов, отказавшихся предать веру отцов. Вторым потрясением было убийство хана Джанибека его старшим сыном Бердибеком, а через два года, в 1359 г., началась двадцатилетняя междоусобица - "великая замятня".</w:t>
      </w:r>
    </w:p>
    <w:p>
      <w:pPr>
        <w:pStyle w:val="Style15"/>
        <w:ind w:firstLine="709"/>
        <w:jc w:val="both"/>
        <w:rPr/>
      </w:pPr>
      <w:r>
        <w:rPr>
          <w:rFonts w:cs="Times New Roman" w:ascii="Times New Roman" w:hAnsi="Times New Roman"/>
          <w:sz w:val="22"/>
          <w:szCs w:val="22"/>
        </w:rPr>
        <w:t>Эта жестокая эпоха была неизбежной. Этносы, "затащенные" в единую систему путем завоевания, сливаются только при подъеме пассионарного напряжения, а тут был спад как среди монголов, утративших своих богатырей в междоусобице XIII в., так и среди аборигенов, уже превратившихся в реликты. Исключением была только Великороссия, вступившая в новый виток этногенеза и сумевшая использовать Золотую Орду для прикрытия от столь же пассионарного врага - Литвы.</w:t>
      </w:r>
    </w:p>
    <w:p>
      <w:pPr>
        <w:pStyle w:val="Style15"/>
        <w:ind w:firstLine="709"/>
        <w:jc w:val="both"/>
        <w:rPr/>
      </w:pPr>
      <w:r>
        <w:rPr>
          <w:rFonts w:cs="Times New Roman" w:ascii="Times New Roman" w:hAnsi="Times New Roman"/>
          <w:sz w:val="22"/>
          <w:szCs w:val="22"/>
        </w:rPr>
        <w:t>Долгое время, за исключением войн с Хулагуидами, внешняя политика Золотой Орды была довольно мирной. Редкие стычки с литовцами, отдельные военные экспедиции для умиротворения распрей в Белой орде и длительный бессмысленный конфликт с ильханами Ирана - вот и все, что нарушало мир. Но это не спасло ни династию, ни державу. В химерной системе связи неустойчивы настолько, что распадаются от собственной тяжести. Именно это произошло в Золотой Орде. И тогда выдвинулся на арену истории герой нашего повествования - хан Тохтамыш.</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3. "ВЕЛИКАЯ ЗАМЯТНЯ"</w:t>
      </w:r>
    </w:p>
    <w:p>
      <w:pPr>
        <w:pStyle w:val="Style15"/>
        <w:ind w:firstLine="709"/>
        <w:jc w:val="both"/>
        <w:rPr/>
      </w:pPr>
      <w:r>
        <w:rPr>
          <w:rFonts w:cs="Times New Roman" w:ascii="Times New Roman" w:hAnsi="Times New Roman"/>
          <w:sz w:val="22"/>
          <w:szCs w:val="22"/>
        </w:rPr>
        <w:t>Череда убийств в Сарае, поставившая Золотую Орду на край гибели, была воспринята русскими князьями весьма болезненно. В лице Джанибека они лишились надежного союзника. Отцеубийца Бердибек в 1359 г. был убит авантюристом Кульпой, выдававшим себя за сына Джанибека. Так угасла линия ханов дома Бытыя и началась борьба за власть, превратившая сильнейшую державу Восточной Европы в объект захватов с востока и запада.</w:t>
      </w:r>
    </w:p>
    <w:p>
      <w:pPr>
        <w:pStyle w:val="Style15"/>
        <w:ind w:firstLine="709"/>
        <w:jc w:val="both"/>
        <w:rPr/>
      </w:pPr>
      <w:r>
        <w:rPr>
          <w:rFonts w:cs="Times New Roman" w:ascii="Times New Roman" w:hAnsi="Times New Roman"/>
          <w:sz w:val="22"/>
          <w:szCs w:val="22"/>
        </w:rPr>
        <w:t>Кульпа правил шесть месяцев и был убит Наврузом, тоже выдававшим себя за сына Джанибека. По-видимому, Навруз стремился к наведению порядка, потому что русские князья "приходили к Наврузу и били челом царю о разделении княжений их". Каждый был утвержден на своей отчине, а Дмитрий Константинович, князь суздальско-нижнегородский, весной 1360 г. сверх того, получил великое княжение. Казалось, порядок восстановлен, но в том же 1360 г. из-за Яика явился потомок Шейбана (сына Джучи) Хызр (Хыдыр-бек) с войсками Синей орды.</w:t>
      </w:r>
    </w:p>
    <w:p>
      <w:pPr>
        <w:pStyle w:val="Style15"/>
        <w:ind w:firstLine="709"/>
        <w:jc w:val="both"/>
        <w:rPr/>
      </w:pPr>
      <w:r>
        <w:rPr>
          <w:rFonts w:cs="Times New Roman" w:ascii="Times New Roman" w:hAnsi="Times New Roman"/>
          <w:sz w:val="22"/>
          <w:szCs w:val="22"/>
        </w:rPr>
        <w:t>Навруз погиб, и, хуже того, была убита вдова Джанибека, ханша Тайдула, покровительница митрополита Алексея, а тем самым всей России, очень в этом нуждавшейся. Золотая Орда стала Синей.</w:t>
      </w:r>
    </w:p>
    <w:p>
      <w:pPr>
        <w:pStyle w:val="Style15"/>
        <w:ind w:firstLine="709"/>
        <w:jc w:val="both"/>
        <w:rPr/>
      </w:pPr>
      <w:r>
        <w:rPr>
          <w:rFonts w:cs="Times New Roman" w:ascii="Times New Roman" w:hAnsi="Times New Roman"/>
          <w:sz w:val="22"/>
          <w:szCs w:val="22"/>
        </w:rPr>
        <w:t>Хан Хызр, по мнению русских князей, был правитель "кроткий и смиренный". Он потребовал у русских только одного - выдачи ему новгородских ушкуйников, разбойничавших на Волге и грабивших и русских и татар. Великий князь Дмитрий Константинович, Андрей Нижегородский и Константин Ростовский выполнили это поручение с охотой, так как грабежи касались их подданных. Но, к сожалению, сподвижники Хызра были иного склада, в том числе его сын Темир-ходжа, в 1361 г. убивший своего отца.</w:t>
      </w:r>
    </w:p>
    <w:p>
      <w:pPr>
        <w:pStyle w:val="Style15"/>
        <w:ind w:firstLine="709"/>
        <w:jc w:val="both"/>
        <w:rPr/>
      </w:pPr>
      <w:r>
        <w:rPr>
          <w:rFonts w:cs="Times New Roman" w:ascii="Times New Roman" w:hAnsi="Times New Roman"/>
          <w:sz w:val="22"/>
          <w:szCs w:val="22"/>
        </w:rPr>
        <w:t>Через шесть дней негодяй был убит темником Мамаем, который возвел на престол некоего Абдаллаха. Напуганные русские князья бежали из Сарая, Мамай с Абдаллахом ушли на правый берег Волги, а в Орде (теперь уже не Золотой, а Синей) воцарился Орду-Мелик, вскоре смененный Кельди-беком, потомком Тука-Темура, младшего брата Батыя.</w:t>
      </w:r>
    </w:p>
    <w:p>
      <w:pPr>
        <w:pStyle w:val="Style15"/>
        <w:ind w:firstLine="709"/>
        <w:jc w:val="both"/>
        <w:rPr/>
      </w:pPr>
      <w:r>
        <w:rPr>
          <w:rFonts w:cs="Times New Roman" w:ascii="Times New Roman" w:hAnsi="Times New Roman"/>
          <w:sz w:val="22"/>
          <w:szCs w:val="22"/>
        </w:rPr>
        <w:t>Но попытка реставрации оказалась неудачной. На престол вскоре сел брат Хызра, Мурид, царствовавший до 1364 г. Его сменил Шейх Азиз, погибший в 1370 г., когда Сарай был взят на короткое время Мамаем, успевшим сменить Абдаллаха на некоего Мухаммеда Булака, после чего Большая орда распалась на семь независимых владен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Затем наступила очередь Белой орды, которая после развала Золотой Орды унаследовала первенство в степном мире. Энергичный Урус-хан отражал попытки Тимура распространить свое влияние на север от Сырдарьи. Урус-хан умело защищал южную границу Белой орды, но, не ограничиваясь этим, он решил присоединить к своим владениям гибнущую Золотую Орду, чтобы восстановить единство улуса Джучиева.</w:t>
      </w:r>
    </w:p>
    <w:p>
      <w:pPr>
        <w:pStyle w:val="Style15"/>
        <w:ind w:firstLine="709"/>
        <w:jc w:val="both"/>
        <w:rPr/>
      </w:pPr>
      <w:r>
        <w:rPr>
          <w:rFonts w:cs="Times New Roman" w:ascii="Times New Roman" w:hAnsi="Times New Roman"/>
          <w:sz w:val="22"/>
          <w:szCs w:val="22"/>
        </w:rPr>
        <w:t>Вероятно, этот план можно было осуществить, если бы правитель Мангышлака Туй-ходжа-оглан не отказал Урус-хану в военной помощи. Хотя Туй-ходжа-оглан был потомком Орды-Ичэна, его улус входил в состав Кок-орды (Синей орды), а хан больше зависел от своих беков, нойонов или эмиров, нежели они от него. Тем не менее расплачиваться пришлось правителю, причем собственной головой.</w:t>
      </w:r>
    </w:p>
    <w:p>
      <w:pPr>
        <w:pStyle w:val="Style15"/>
        <w:ind w:firstLine="709"/>
        <w:jc w:val="both"/>
        <w:rPr/>
      </w:pPr>
      <w:r>
        <w:rPr>
          <w:rFonts w:cs="Times New Roman" w:ascii="Times New Roman" w:hAnsi="Times New Roman"/>
          <w:sz w:val="22"/>
          <w:szCs w:val="22"/>
        </w:rPr>
        <w:t>Сын казненного, Тохтамыш, убежал к Тимуру и предложил ему свои услуги. Тимур принял царевича, так как столкновение с объединенной степью не сулило ему ничего доброго. Наоборот, он попробовал повести превентивную войну, но отдельные победы в боях не давали возможности закрепиться на широкой территории. Хуже того, его креатура Тохтамыш дважды потерпел сокрушительные поражения. После последней битвы он добежал до берега Сырдарьи и, сбросив одежду, попытался переплыть ее, но преследователи заметили пловца и пустили в него стрелы. Одна стрела вонзилась ему в плечо, но он все-таки пересек реку и скрылся в камышах, где упал без сил. Спас его случай. Один из сотников Тимур-бека, Едигей, обнаружил нагого и окровавленного беглеца, одел его и привел к себе в ставку. Там Тохтамыш поправился, был представлен Тимуру и получил от него помощь для продолжения войны с Урус-ханом.</w:t>
      </w:r>
    </w:p>
    <w:p>
      <w:pPr>
        <w:pStyle w:val="Style15"/>
        <w:ind w:firstLine="709"/>
        <w:jc w:val="both"/>
        <w:rPr/>
      </w:pPr>
      <w:r>
        <w:rPr>
          <w:rFonts w:cs="Times New Roman" w:ascii="Times New Roman" w:hAnsi="Times New Roman"/>
          <w:sz w:val="22"/>
          <w:szCs w:val="22"/>
        </w:rPr>
        <w:t>В 1375 г. Урус-хан скончался, а его сын и наследник Токтакия умер через два месяца. На престол вступил брат - Тимур-Малик, который проявил искл</w:t>
      </w:r>
    </w:p>
    <w:p>
      <w:pPr>
        <w:pStyle w:val="Style15"/>
        <w:ind w:firstLine="709"/>
        <w:jc w:val="both"/>
        <w:rPr/>
      </w:pPr>
      <w:r>
        <w:rPr>
          <w:rFonts w:cs="Times New Roman" w:ascii="Times New Roman" w:hAnsi="Times New Roman"/>
          <w:sz w:val="22"/>
          <w:szCs w:val="22"/>
        </w:rPr>
        <w:t>ючительную бездарность и патологическую лень. Он умел только много есть и долго спать, чем вызвал разочарование своих беков и нукеров. В 1376 г. Тохтамыш снова выступил в поход и без труда овладел Белой ордой. После этого он перенес удар на запад, на берега Волги, где ему предстояла серьезная борьба с Мамаем, правителем правобережья Волги.</w:t>
      </w:r>
    </w:p>
    <w:p>
      <w:pPr>
        <w:pStyle w:val="Style15"/>
        <w:ind w:firstLine="709"/>
        <w:jc w:val="both"/>
        <w:rPr/>
      </w:pPr>
      <w:r>
        <w:rPr>
          <w:rFonts w:cs="Times New Roman" w:ascii="Times New Roman" w:hAnsi="Times New Roman"/>
          <w:sz w:val="22"/>
          <w:szCs w:val="22"/>
        </w:rPr>
        <w:t>Мамай не был потомком Чингиса и поэтому не мог стать ханом. Фактически Мамай вышел из улуса Джучиева, более того, он стал врагом Чингисидов. Левобережье Волги удерживали ханы Кок-орды, а прочие владетели даже не пытались отстаивать свои княжества от этих титанов. Эту эпоху русские летописцы удачно назвали великой замятней.</w:t>
      </w:r>
    </w:p>
    <w:p>
      <w:pPr>
        <w:pStyle w:val="Style15"/>
        <w:ind w:firstLine="709"/>
        <w:jc w:val="both"/>
        <w:rPr/>
      </w:pPr>
      <w:r>
        <w:rPr>
          <w:rFonts w:cs="Times New Roman" w:ascii="Times New Roman" w:hAnsi="Times New Roman"/>
          <w:sz w:val="22"/>
          <w:szCs w:val="22"/>
        </w:rPr>
        <w:t>Это трудное для татар время использовал литовский князь Ольгерд. Осенью 1362 г. он напал на трех татарских мурз, кочевавших по днепровскому правобережью, и нанес им поражение у Синих Вод.</w:t>
      </w:r>
    </w:p>
    <w:p>
      <w:pPr>
        <w:pStyle w:val="Style15"/>
        <w:ind w:firstLine="709"/>
        <w:jc w:val="both"/>
        <w:rPr/>
      </w:pPr>
      <w:r>
        <w:rPr>
          <w:rFonts w:cs="Times New Roman" w:ascii="Times New Roman" w:hAnsi="Times New Roman"/>
          <w:sz w:val="22"/>
          <w:szCs w:val="22"/>
        </w:rPr>
        <w:t>Мамай отнесся к этому благосклонно, - видимо, разбитые мурзы не были его сторонниками. Пользуясь договоренностью с Мамаем, Ольгерд занял Чернигов, Новгород-Северск, Трубчевск, Путивль и Курск, а в Киеве упразднил местное самоуправление и присоединил город к Литве.</w:t>
      </w:r>
    </w:p>
    <w:p>
      <w:pPr>
        <w:pStyle w:val="Style15"/>
        <w:ind w:firstLine="709"/>
        <w:jc w:val="both"/>
        <w:rPr/>
      </w:pPr>
      <w:r>
        <w:rPr>
          <w:rFonts w:cs="Times New Roman" w:ascii="Times New Roman" w:hAnsi="Times New Roman"/>
          <w:sz w:val="22"/>
          <w:szCs w:val="22"/>
        </w:rPr>
        <w:t>Таким образом, "западничество", давно бытовавшее у русичей, привилось и у татар. Оно проникло в Степь по "экономическим каналам" - через итальянцев, а политически - через литовцев. Единственным сознательным противником Запада была Московская митрополия, управлявшая в то время Русью. Это делало Москву естественным противником Мамая и соответственно сторонником ханов Синей орды - Чингисидов. Такова была расстановка сил перед Куликовской битво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XXIX. Синяя орда (Приближение второе - уровень этнос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4. МАМАЙ И ТОХТАМЫШ</w:t>
      </w:r>
    </w:p>
    <w:p>
      <w:pPr>
        <w:pStyle w:val="Style15"/>
        <w:ind w:firstLine="709"/>
        <w:jc w:val="both"/>
        <w:rPr/>
      </w:pPr>
      <w:r>
        <w:rPr>
          <w:rFonts w:cs="Times New Roman" w:ascii="Times New Roman" w:hAnsi="Times New Roman"/>
          <w:sz w:val="22"/>
          <w:szCs w:val="22"/>
        </w:rPr>
        <w:t>В том, что Мамай был храбрым полководцем, способным администратором и искусным политиком, никаких сомнений нет. С Тохтамышем сложнее. Можно рассматривать его как последнего паладина степной культуры, а можно считать его жалким эпигоном, ничтожным потомком великих предков. Обе оценки представляются несостоятельными. Личное мужество Тохтамыша вне всяких сомнений, но ум государственного деятеля и талант военачальника, видимо, не соответствовали той ноше, которую он на себя взвалил. Если же мы учтем, что оба вождя татар были разбиты и погибли, то очевидно, что постановка проблемы некорректна.</w:t>
      </w:r>
    </w:p>
    <w:p>
      <w:pPr>
        <w:pStyle w:val="Style15"/>
        <w:ind w:firstLine="709"/>
        <w:jc w:val="both"/>
        <w:rPr/>
      </w:pPr>
      <w:r>
        <w:rPr>
          <w:rFonts w:cs="Times New Roman" w:ascii="Times New Roman" w:hAnsi="Times New Roman"/>
          <w:sz w:val="22"/>
          <w:szCs w:val="22"/>
        </w:rPr>
        <w:t>Попробуем вместо оценок дать описание этнических систем, во главе которых стояли Мамай и Тохтамыш, ведь окружение правителя не может не влиять на его соображения и поступки, а только последние известны и достоверны.</w:t>
      </w:r>
    </w:p>
    <w:p>
      <w:pPr>
        <w:pStyle w:val="Style15"/>
        <w:ind w:firstLine="709"/>
        <w:jc w:val="both"/>
        <w:rPr/>
      </w:pPr>
      <w:r>
        <w:rPr>
          <w:rFonts w:cs="Times New Roman" w:ascii="Times New Roman" w:hAnsi="Times New Roman"/>
          <w:sz w:val="22"/>
          <w:szCs w:val="22"/>
        </w:rPr>
        <w:t>В царстве Мамая обитали потомки половцев, алан, ясов, касогов, крымские готы и евреи, а союзниками его были литовцы и генуэзцы; сам же он был по происхождению монгол. Вот типичная химера, богатая за счет местных ресурсов и международной торговли, многолюдная и управлявшаяся талантливым полководцем и дипломатом Мамаем. Но природный закон этногенеза был против державы Мамая, так как системные связи в его державе были искусственны.</w:t>
      </w:r>
    </w:p>
    <w:p>
      <w:pPr>
        <w:pStyle w:val="Style15"/>
        <w:ind w:firstLine="709"/>
        <w:jc w:val="both"/>
        <w:rPr/>
      </w:pPr>
      <w:r>
        <w:rPr>
          <w:rFonts w:cs="Times New Roman" w:ascii="Times New Roman" w:hAnsi="Times New Roman"/>
          <w:sz w:val="22"/>
          <w:szCs w:val="22"/>
        </w:rPr>
        <w:t>Немногочисленные монголы находились в акматической фазе, потомки половцев - в гомеостазе, аланы и крымские готы - в глубокой обскурации, а ясы, касоги, как и итальянцы из Генуи, греки из Константинополя и евреи из Хазарии, были связаны с державой Мамая не органично, а административно. Итак, держава Мамая была не продолжением улуса Чингисова, а его антиподом - организованным государством, опиравшимся на аборигенов.</w:t>
      </w:r>
    </w:p>
    <w:p>
      <w:pPr>
        <w:pStyle w:val="Style15"/>
        <w:ind w:firstLine="709"/>
        <w:jc w:val="both"/>
        <w:rPr/>
      </w:pPr>
      <w:r>
        <w:rPr>
          <w:rFonts w:cs="Times New Roman" w:ascii="Times New Roman" w:hAnsi="Times New Roman"/>
          <w:sz w:val="22"/>
          <w:szCs w:val="22"/>
        </w:rPr>
        <w:t>Победа Тохтамыша над Урус-ханом была не случайна. Так же как Мамай опирался на западный мир, получая от генуэзских негоциантов помощь деньгами и воинами, Тохтамыш нашел поддержку у Тимура - защитника купцов Самарканда и Бухары. Оба союза были неискренни. Экономические и культурные контакты разъедали степное натуральное хозяйство, быт и политическую систему "монголосферы", как ледяную глыбу одинаково уничтожают солнечные лучи и теплые дожди. Контакты на суперэтничсском уровне действуют одинаково, как тепловые перепады в термодинамике.</w:t>
      </w:r>
    </w:p>
    <w:p>
      <w:pPr>
        <w:pStyle w:val="Style15"/>
        <w:ind w:firstLine="709"/>
        <w:jc w:val="both"/>
        <w:rPr/>
      </w:pPr>
      <w:r>
        <w:rPr>
          <w:rFonts w:cs="Times New Roman" w:ascii="Times New Roman" w:hAnsi="Times New Roman"/>
          <w:sz w:val="22"/>
          <w:szCs w:val="22"/>
        </w:rPr>
        <w:t>Простодушные кочевники верили своим ханам, а ханы нуждались в толковых эмирах; те же были связаны с городским населением торговых городов и за 100 лет стали искренними мусульманами и, значит, врагами Чингисидов. Наиболее талантливым оказался Тимур, которому удалось победить Ак-орду (Белую орду) и Могулистан, но сибирская Синяя орда осталась вне его влияния, чему способствовали ее географическое положение и система хозяйства, консервировавшие местные традиции.</w:t>
      </w:r>
    </w:p>
    <w:p>
      <w:pPr>
        <w:pStyle w:val="Style15"/>
        <w:ind w:firstLine="709"/>
        <w:jc w:val="both"/>
        <w:rPr/>
      </w:pPr>
      <w:r>
        <w:rPr>
          <w:rFonts w:cs="Times New Roman" w:ascii="Times New Roman" w:hAnsi="Times New Roman"/>
          <w:sz w:val="22"/>
          <w:szCs w:val="22"/>
        </w:rPr>
        <w:t>Синяя орда не имела определенных, четких границ с иными этносами и культурами. Она была самой отсталой, и, значит, ее энергетический потенциал сохранился, тогда как в Золотой и Белой ордах он был к концу XIV в. в значительной мере растрачен. До тех пор пока этого не произошло, Золотая, да и Белая, орда имела преимущество над жителями Сибири и Мангышлака. Поэтому последние вели себя тихо, но когда на Волге и на Иртыше пассионарное напряжение спало, то мощь Синей орды оказалась значительно выше, что выразилось в том, что Тохтамыш смог овладеть левобережьем Волги. Это сделало конфликт с Мамаем неизбежны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5. ЛИТВА И МОСКВА</w:t>
      </w:r>
    </w:p>
    <w:p>
      <w:pPr>
        <w:pStyle w:val="Style15"/>
        <w:ind w:firstLine="709"/>
        <w:jc w:val="both"/>
        <w:rPr/>
      </w:pPr>
      <w:r>
        <w:rPr>
          <w:rFonts w:cs="Times New Roman" w:ascii="Times New Roman" w:hAnsi="Times New Roman"/>
          <w:sz w:val="22"/>
          <w:szCs w:val="22"/>
        </w:rPr>
        <w:t>Ольгерд всю жизнь руководствовался одной целью: объединением Руси под властью Литвы. Противником его был митрополит Алексей, защищавший православие от язычников. От мусульман защищаться было не надо: близкие Руси татары, принявшие ислам, были неагрессивны. "Первая литовщина" произошла в 1368 г. Ольгерд и Михайл Тверской так разорили Московскую землю, что "такого зла и от татар не бывал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тношения накалились. В 1370 г. митрополит отлучил от церкви Святослава Смоленского; черниговский князь Роман Михайлович, а с ним многие другие южные князья перешли на сторону Москвы.</w:t>
      </w:r>
    </w:p>
    <w:p>
      <w:pPr>
        <w:pStyle w:val="Style15"/>
        <w:ind w:firstLine="709"/>
        <w:jc w:val="both"/>
        <w:rPr/>
      </w:pPr>
      <w:r>
        <w:rPr>
          <w:rFonts w:cs="Times New Roman" w:ascii="Times New Roman" w:hAnsi="Times New Roman"/>
          <w:sz w:val="22"/>
          <w:szCs w:val="22"/>
        </w:rPr>
        <w:t>Следующим актом войны было литовское вторжение в апреле 1372 г., что повело только к разорению сел. Даже удивительно, что до сих пор никто не сравнил число литовских и татарских набегов! В XIV в. война с Литвой начала принимать национальный характер, даже если раньше ее можно было счесть феодальной. Это показывает, что помимо личной воли и симпатии правителей Литва стала втягиваться в западноевропейский суперэтнос.</w:t>
      </w:r>
    </w:p>
    <w:p>
      <w:pPr>
        <w:pStyle w:val="Style15"/>
        <w:ind w:firstLine="709"/>
        <w:jc w:val="both"/>
        <w:rPr/>
      </w:pPr>
      <w:r>
        <w:rPr>
          <w:rFonts w:cs="Times New Roman" w:ascii="Times New Roman" w:hAnsi="Times New Roman"/>
          <w:sz w:val="22"/>
          <w:szCs w:val="22"/>
        </w:rPr>
        <w:t>Этим воспользовался Мамай, вернувший под свою власть в 1375 г. Подолию и Северскую землю, но уже в 1379 г. Дмитрий Московский одним походом восстановил власть Москвы над Киевом и Черниговом, поставив "в ряд" местных Ольгердовичей. Мамай ему за это не был благодарен. Впрочем, это было уже неважно: "розмирье" с Мамаем произошло в 1374 г.</w:t>
      </w:r>
    </w:p>
    <w:p>
      <w:pPr>
        <w:pStyle w:val="Style15"/>
        <w:ind w:firstLine="709"/>
        <w:jc w:val="both"/>
        <w:rPr/>
      </w:pPr>
      <w:r>
        <w:rPr>
          <w:rFonts w:cs="Times New Roman" w:ascii="Times New Roman" w:hAnsi="Times New Roman"/>
          <w:sz w:val="22"/>
          <w:szCs w:val="22"/>
        </w:rPr>
        <w:t>Безусловно, на Москве не было единого мнения по поводу ордынских дел. Защита самостоятельности - государственной, идеологической, бытовой и даже творческой - означала войну с агрессивным Западом и союзной с ним этнической химерой Мамая. Именно наличие этого союза придало остроту ситуации. Многие считали, что куда проще было подчиниться Мамаю и платить дань ему, а не ханам в Сарае, пустить на Русь генуэзцев, предоставив им концессии, и в конце концов договориться с папой о восстановлении церковного единства. Тогда был бы установлен долгий и надежный мир. Любопытно, что эту платформу разделяли не только некоторые бояре, но и церковники, например духовник князя Дмитрия Митяй, претендовавший на престол митрополита. Мамай пропустил Митяя через свои владения в Константинополь, чтобы тот получил посвящение от патриарха. Но Митяй в дороге внезапно умер.</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оронники этой платформы были по складу характера людьми спокойными - разумными обывателями. Им противостояла группа пассионарных патриотов, которых благословил на войну Сергий Радонежский.</w:t>
      </w:r>
    </w:p>
    <w:p>
      <w:pPr>
        <w:pStyle w:val="Style15"/>
        <w:ind w:firstLine="709"/>
        <w:jc w:val="both"/>
        <w:rPr/>
      </w:pPr>
      <w:r>
        <w:rPr>
          <w:rFonts w:cs="Times New Roman" w:ascii="Times New Roman" w:hAnsi="Times New Roman"/>
          <w:sz w:val="22"/>
          <w:szCs w:val="22"/>
        </w:rPr>
        <w:t>Москва занимала географическое положение куда менее выгодное, чем Тверь, Углич или Нижний Новгород, мимо которых шел самый легкий и безопасный путь по Волге. И не накопила Москва таких боевых навыков, как Смоленск или Рязань. И не было в ней столько богатства, как в Новгороде, и таких традиций культуры, как в Ростове и Суздале. Но Москва перехватила инициативу "объединения", потому что именно там скопились страстные, энергичные, неукротимые люди. От них пошли дети и внуки, которые не знали иного отечества, кроме Москвы, потому что их матери и бабушки были русскими. И они стремились не к защите своих прав, которых у них не было, а к получению обязанностей, за несение которых полагалось "государево жалованье". Тем самым они, используя нужду государства в своих услугах, могли защищать свой идеал и не беспокоиться о своих правах; ведь если бы великий князь не заплатил вовремя жалованья, то служилые люди ушли бы добывать кормы, а государь остался бы без помощников и сам бы пострадал.</w:t>
      </w:r>
    </w:p>
    <w:p>
      <w:pPr>
        <w:pStyle w:val="Style15"/>
        <w:ind w:firstLine="709"/>
        <w:jc w:val="both"/>
        <w:rPr/>
      </w:pPr>
      <w:r>
        <w:rPr>
          <w:rFonts w:cs="Times New Roman" w:ascii="Times New Roman" w:hAnsi="Times New Roman"/>
          <w:sz w:val="22"/>
          <w:szCs w:val="22"/>
        </w:rPr>
        <w:t>Эта оригинальная, непривычная для Запада система отношений власти и подчиненных была столь привлекательна, что на Русь стекались и татары, не желавшие принимать ислам под угрозой казни, и литовцы, не симпатизировавшие католицизму, и крещеные половцы, и меряне, и мурома, и даже мордва. Девиц на Москве было много, службу получить было легко, пища стоила дешево, воров и грабителей вывел Иван Калита... Но для того чтобы это скопище людей, живущих в мире и согласии, стало единым этносом, не хватало одной детали - общей исторической судьбы, которая воплощается в коллективном подвиге, в свершении, требующем сверхнапряжения. Именно эти деяния знаменуют собой окончание инкубационного периода и начало этапа исторического развития этноса - фазы подъема.</w:t>
      </w:r>
    </w:p>
    <w:p>
      <w:pPr>
        <w:pStyle w:val="Style15"/>
        <w:ind w:firstLine="709"/>
        <w:jc w:val="both"/>
        <w:rPr/>
      </w:pPr>
      <w:r>
        <w:rPr>
          <w:rFonts w:cs="Times New Roman" w:ascii="Times New Roman" w:hAnsi="Times New Roman"/>
          <w:sz w:val="22"/>
          <w:szCs w:val="22"/>
        </w:rPr>
        <w:t>Когда же народу стала ясна цель защиты не просто территории, а принципа, на котором надо было строить быт и этику, мировоззрение и эстетику - короче, все, что ныне называется оригинальным культурным типом, то все, кому это было доступно, взяли оружие и пошли биться с иноверцами: половцами, литовцами, касогами, генуэзцами (чья вера считалась неправославной) - и с отступниками - западными русскими, служившими литвину Ягайло. Только новгородцы уклонились от участия в общерусском деле. Они больше ценили выгодные сделки, контакты с Ганзой, несмотря на то, что немцы не признали новгородцев равноправными членами этой корпорации. Этим поступком Новгород выделил себя из Русской земли и через 100 лет подвергся завоеванию, как враждебное государство. Но будем последовательны: Новгород сохранил черты культуры, присущие древнерусским городам, и, подобно им, пал жертвой отработанного близорукого эгоизма. А вокруг Москвы собралась Русь преображенная, способная к подвигам. Благодаря этим качествам Москва устояла против разноплеменных скопищ Мамая и Ягайло.</w:t>
      </w:r>
    </w:p>
    <w:p>
      <w:pPr>
        <w:pStyle w:val="Style15"/>
        <w:ind w:firstLine="709"/>
        <w:jc w:val="both"/>
        <w:rPr/>
      </w:pPr>
      <w:r>
        <w:rPr>
          <w:rFonts w:cs="Times New Roman" w:ascii="Times New Roman" w:hAnsi="Times New Roman"/>
          <w:sz w:val="22"/>
          <w:szCs w:val="22"/>
        </w:rPr>
        <w:t>Отметим принципиальное различие этнической пестроты на Москве и мозаичности державы Мамая. На Москву приходили не этносы, а отдельные люди, "свободные атомы", оторвавшиеся от своих прежних этносов, где хан Узбек покусился на их совесть (веру отцов). Это были мужественные воины, умевшие натягивать длинный лук до уха и рубить саблей от плеча до пояса. Включение их в московское войско сразу выдвинуло его на уровень мировых стандартов, и внуки этих степных удальцов, ставшие благодаря бабушкам и матерям русскими, не забыли боевой выучки отцов и дедов, как показала атака засадного полка. А у Мамая был конгломерат разнообразных этносов, чуждых друг другу, не спаянных ничем, кроме приказов темника. Поэтому одна проигранная битва могла опрокинуть державу Мамая, как карточный домик.</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6. ДИПЛОМАТИЯ И ЕЕ ВОЗМОЖНОСТИ</w:t>
      </w:r>
    </w:p>
    <w:p>
      <w:pPr>
        <w:pStyle w:val="Style15"/>
        <w:ind w:firstLine="709"/>
        <w:jc w:val="both"/>
        <w:rPr/>
      </w:pPr>
      <w:r>
        <w:rPr>
          <w:rFonts w:cs="Times New Roman" w:ascii="Times New Roman" w:hAnsi="Times New Roman"/>
          <w:sz w:val="22"/>
          <w:szCs w:val="22"/>
        </w:rPr>
        <w:t>Суперэтнические конфликты сами по себе видны только издалека. Наблюдатель XIV в. видел даже не княжества и орды, а царей и ханов, да и то не непосредственно, а через поступки их бояр, алпаутов, графов и послов. Тем не менее он умел делать первичные обобщения, объясняя поступки правителей советами их приближенных. Так на научном уровне XIV в. объяснялись мотивы катастрофы, постигшей и татар, и русских в 1380 г. Ситуация в это время была действительно острой.</w:t>
      </w:r>
    </w:p>
    <w:p>
      <w:pPr>
        <w:pStyle w:val="Style15"/>
        <w:ind w:firstLine="709"/>
        <w:jc w:val="both"/>
        <w:rPr/>
      </w:pPr>
      <w:r>
        <w:rPr>
          <w:rFonts w:cs="Times New Roman" w:ascii="Times New Roman" w:hAnsi="Times New Roman"/>
          <w:sz w:val="22"/>
          <w:szCs w:val="22"/>
        </w:rPr>
        <w:t>Литва овладела почти всей территорией Древней Руси, а Москва старалась вернуть России захваченные земли. В 1378- 1379 гг. московские воеводы завоевали города Трубчевск и Стародуб, а князь Дмитрий Ольгердович Трубчевский не стал оборонять свои города, "но с великим смирением" перешел на сторону Москвы, где был принят "с честью великой и любовью". Перед этим двоюродный брат Ягайло, Витовт, убежал из тюрьмы к немцам. Трон Ягайло зашатался.</w:t>
      </w:r>
    </w:p>
    <w:p>
      <w:pPr>
        <w:pStyle w:val="Style15"/>
        <w:ind w:firstLine="709"/>
        <w:jc w:val="both"/>
        <w:rPr/>
      </w:pPr>
      <w:r>
        <w:rPr>
          <w:rFonts w:cs="Times New Roman" w:ascii="Times New Roman" w:hAnsi="Times New Roman"/>
          <w:sz w:val="22"/>
          <w:szCs w:val="22"/>
        </w:rPr>
        <w:t>"Нечестивый и гордый князь Волжской орды Мамай владел всей Ордой. Он уничтожил многих царей и князей и по своей воле оставил себе царя. Но и при этом он не чувствовал уверенности, а ему не доверял никто. И снова многих князей и алпаутов уничтожил он в своей Орде. Наконец и самого царя своего убил, который только именем у него в Орде был царь, а всем владел и все вершил Мамай сам. Ведь он понял, что татары любят своего царя, и побоялся, чтобы тот не отнял у него власть и волю, и потому убил царя и всех верных ему и любящих его".</w:t>
      </w:r>
    </w:p>
    <w:p>
      <w:pPr>
        <w:pStyle w:val="Style15"/>
        <w:ind w:firstLine="709"/>
        <w:jc w:val="both"/>
        <w:rPr/>
      </w:pPr>
      <w:r>
        <w:rPr>
          <w:rFonts w:cs="Times New Roman" w:ascii="Times New Roman" w:hAnsi="Times New Roman"/>
          <w:sz w:val="22"/>
          <w:szCs w:val="22"/>
        </w:rPr>
        <w:t>Не проще было на Руси. Олег Иванович, князь Рязанский, предложил Мамаю покорность (войско Мамая только что ограбило Рязанское княжество) и отправил посла к Ягайло с такими словами: "Радостную весть сообщаю тебе, великий князь Ягайло Литовский! Знаю, что ты давно задумал изгнать московского князя Дмитрия и завладеть Москвой. Пришло теперь наше время: ведь великий царь Мамай идет на него с огромным войском. Присоединимся же к нему". Ягайло согласился.</w:t>
      </w:r>
    </w:p>
    <w:p>
      <w:pPr>
        <w:pStyle w:val="Style15"/>
        <w:ind w:firstLine="709"/>
        <w:jc w:val="both"/>
        <w:rPr/>
      </w:pPr>
      <w:r>
        <w:rPr>
          <w:rFonts w:cs="Times New Roman" w:ascii="Times New Roman" w:hAnsi="Times New Roman"/>
          <w:sz w:val="22"/>
          <w:szCs w:val="22"/>
        </w:rPr>
        <w:t>Союзники предполагали, что одной военной демонстрации будет достаточно, чтобы Дмитрий сбежал в Новгород или на Двину, а они разделят Русскую землю, захватив без боя Москву и Владимир. Они рассчитали, что ни тверской, ни суздальский князья не пойдут на выручку Дмитрию. Но, не зная теории этногенеза, они забыли про народ.</w:t>
      </w:r>
    </w:p>
    <w:p>
      <w:pPr>
        <w:pStyle w:val="Style15"/>
        <w:ind w:firstLine="709"/>
        <w:jc w:val="both"/>
        <w:rPr/>
      </w:pPr>
      <w:r>
        <w:rPr>
          <w:rFonts w:cs="Times New Roman" w:ascii="Times New Roman" w:hAnsi="Times New Roman"/>
          <w:sz w:val="22"/>
          <w:szCs w:val="22"/>
        </w:rPr>
        <w:t>Западные области Киевской Руси, впавшие в глубокую старость, пусть нехотя, но подчинялись литовским завоевателям, а вот обитатели былой "Залесской Украины", превратившейся в Великороссию, игнорировали взаимные антипатии своих князей. С берегов Верхней Волги пришли рати для защиты православной веры, ибо сознание единства уже вошло в души и сердца благодаря деятельности митрополитов Петра, Феогноста, Алексея и игумена Радонежского - Сергия. Монолитная этническая целостность выступила против химерных образований, подобно тому как за Уралом периферийная Синяя орда перехватила инициативу у своих поволжских и прииртышских соплеменников. Столкновение произошло не из-за происков дипломатов, а как электрический разряд, которого нельзя ни предотвратить, ни приостановит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7. СТОЛКНОВЕНИЕ</w:t>
      </w:r>
    </w:p>
    <w:p>
      <w:pPr>
        <w:pStyle w:val="Style15"/>
        <w:ind w:firstLine="709"/>
        <w:jc w:val="both"/>
        <w:rPr/>
      </w:pPr>
      <w:r>
        <w:rPr>
          <w:rFonts w:cs="Times New Roman" w:ascii="Times New Roman" w:hAnsi="Times New Roman"/>
          <w:sz w:val="22"/>
          <w:szCs w:val="22"/>
        </w:rPr>
        <w:t>И вот эти две силы двинулись навстречу друг другу. На помощь Мамаю спешили литовско-русские войска Ягайло, на выручку Дмитрию законный хан Синей орды Тохтамыш вел предков будущих узбеков и казахов. И все знали, за что они идут в бой.</w:t>
      </w:r>
    </w:p>
    <w:p>
      <w:pPr>
        <w:pStyle w:val="Style15"/>
        <w:ind w:firstLine="709"/>
        <w:jc w:val="both"/>
        <w:rPr/>
      </w:pPr>
      <w:r>
        <w:rPr>
          <w:rFonts w:cs="Times New Roman" w:ascii="Times New Roman" w:hAnsi="Times New Roman"/>
          <w:sz w:val="22"/>
          <w:szCs w:val="22"/>
        </w:rPr>
        <w:t>Силы противников были равны. Союз Тохтамыша с Тимуром был столь же ненадежен, как и союз Мамая с Ягайло: ведь незадолго перед этим Ольгерд завоевал низовья Днестра и Буга, а Тимур нанес удар по кочевникам Могулистана. Воцарение Тохтамыша, как союзника Тимура, было принято в Белой орде без восторга. Более того, царевич Араб-шах в 1376 г. увел большой отряд за Волгу и подчинился Мамаю. Обоим претендентам на престол нужны были союзники. Но поиски их - дело сложное.</w:t>
      </w:r>
    </w:p>
    <w:p>
      <w:pPr>
        <w:pStyle w:val="Style15"/>
        <w:ind w:firstLine="709"/>
        <w:jc w:val="both"/>
        <w:rPr/>
      </w:pPr>
      <w:r>
        <w:rPr>
          <w:rFonts w:cs="Times New Roman" w:ascii="Times New Roman" w:hAnsi="Times New Roman"/>
          <w:sz w:val="22"/>
          <w:szCs w:val="22"/>
        </w:rPr>
        <w:t>В 1371 г. Мамай встретился с юным московским князем Дмитрием и вручил ему ярлык на великое княжение. Затем, в 1372-1373 гг. москвичи и татары комбинированным ударом опустошили Рязанскую землю. Но уже в 1374 г. союз был разрушен ловким архиепископом Дионисием Суздальским.</w:t>
      </w:r>
    </w:p>
    <w:p>
      <w:pPr>
        <w:pStyle w:val="Style15"/>
        <w:ind w:firstLine="709"/>
        <w:jc w:val="both"/>
        <w:rPr/>
      </w:pPr>
      <w:r>
        <w:rPr>
          <w:rFonts w:cs="Times New Roman" w:ascii="Times New Roman" w:hAnsi="Times New Roman"/>
          <w:sz w:val="22"/>
          <w:szCs w:val="22"/>
        </w:rPr>
        <w:t>Трудно сказать, что толкнуло владыку Дионисия на гостеубийство. Был ли здесь политический или просто личный расчет или какая-нибудь внутрицерковная интрига? Но так или иначе война была спровоцирована, и события покатились как лавина.</w:t>
      </w:r>
    </w:p>
    <w:p>
      <w:pPr>
        <w:pStyle w:val="Style15"/>
        <w:ind w:firstLine="709"/>
        <w:jc w:val="both"/>
        <w:rPr/>
      </w:pPr>
      <w:r>
        <w:rPr>
          <w:rFonts w:cs="Times New Roman" w:ascii="Times New Roman" w:hAnsi="Times New Roman"/>
          <w:sz w:val="22"/>
          <w:szCs w:val="22"/>
        </w:rPr>
        <w:t>Мамай ответил ударом на удар. В 1377 г. Араб-шах напал на Русь, разбил на р. Пьяне не готовый к битве русский отряд, взял Нижний Новгород и сжег его. Но другое войско Мамая, под командой мурзы Бегича, в 1378 г. было наголову разбито Дмитрием Московским на р. Воже. Тем самым определилась позиция Москвы: она стала союзником хана Тохтамыша, вероятно, не из-за его достоинств, а вследствие "силы вещей", или логики событий.</w:t>
      </w:r>
    </w:p>
    <w:p>
      <w:pPr>
        <w:pStyle w:val="Style15"/>
        <w:ind w:firstLine="709"/>
        <w:jc w:val="both"/>
        <w:rPr/>
      </w:pPr>
      <w:r>
        <w:rPr>
          <w:rFonts w:cs="Times New Roman" w:ascii="Times New Roman" w:hAnsi="Times New Roman"/>
          <w:sz w:val="22"/>
          <w:szCs w:val="22"/>
        </w:rPr>
        <w:t>Судьбу войны в 1380 г., более чем когда-либо, определяла согласованность маневров. В мае 1380 г. Ягайло заключил мирный договор с орденом, чтобы освободить все свои войска для похода на Дон. Этим договором он предавал Кейстута, героически оборонявшего Жмудь. Но идти ему пришлось через Киев, Чернигов и Северскую землю, за год до этого освобожденные московским князем Дмитрием и от татар, и от литовцев. Сопротивление населения этих земель задержало продвижение литовского войска. Оно опоздало на один переход... и это спасло Русь.</w:t>
      </w:r>
    </w:p>
    <w:p>
      <w:pPr>
        <w:pStyle w:val="Style15"/>
        <w:ind w:firstLine="709"/>
        <w:jc w:val="both"/>
        <w:rPr/>
      </w:pPr>
      <w:r>
        <w:rPr>
          <w:rFonts w:cs="Times New Roman" w:ascii="Times New Roman" w:hAnsi="Times New Roman"/>
          <w:sz w:val="22"/>
          <w:szCs w:val="22"/>
        </w:rPr>
        <w:t>Дальнейшее известно. На Куликовом поле российская доблесть сокрушила разноплеменное войско Мамая. Спаслись только те, у кого были быстроногие и неуставшие кони (однако их, видимо, было немало, потому что в начале 1381 г. Мамай опять стоял во главе сильного войска и пытался остановить наступление Тохтамыша, перешедшего Волгу скорее всего по льду).</w:t>
      </w:r>
    </w:p>
    <w:p>
      <w:pPr>
        <w:pStyle w:val="Style15"/>
        <w:ind w:firstLine="709"/>
        <w:jc w:val="both"/>
        <w:rPr/>
      </w:pPr>
      <w:r>
        <w:rPr>
          <w:rFonts w:cs="Times New Roman" w:ascii="Times New Roman" w:hAnsi="Times New Roman"/>
          <w:sz w:val="22"/>
          <w:szCs w:val="22"/>
        </w:rPr>
        <w:t>Русское войско понесло огромные потери, особенно ранеными. Их везли домой на телегах, а свежие литовские ратники (киевляне и белорусы) и рязанцы преследовали отставшие обозы, грабили их и добивали беззащитных раненых. Ожесточение росло, что указывает на невозможность русско-литовской унии, о которой мечтали Ольгерд и Кейстут. Этногенез - стихия, бороться с которой люди не научились.</w:t>
      </w:r>
    </w:p>
    <w:p>
      <w:pPr>
        <w:pStyle w:val="Style15"/>
        <w:ind w:firstLine="709"/>
        <w:jc w:val="both"/>
        <w:rPr/>
      </w:pPr>
      <w:r>
        <w:rPr>
          <w:rFonts w:cs="Times New Roman" w:ascii="Times New Roman" w:hAnsi="Times New Roman"/>
          <w:sz w:val="22"/>
          <w:szCs w:val="22"/>
        </w:rPr>
        <w:t>В Литве отнюдь не все одобрили расправы, допущенные Ягайло. Кейстут, последовательный противник немцев, опираясь на русских, в 1381 г. отстранил от власти своего племянника и заключил союз с Москвой. Однако Ягайло, вернувший Литве Северскую землю, посадил в Новгород-Северском своего сторонника Дмитрия Корибута. Кейстут двинул на него войско, но оно не достигло цели. Вскоре Ягайло убил своего дядю и посадил в тюрьму своею двоюродного брата Витовт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итовта спасла храбрая литвинка, носившая ему пищу. Она позволила принцу переодеться в ее платье и бежать, за что заплатила жизнью.</w:t>
      </w:r>
    </w:p>
    <w:p>
      <w:pPr>
        <w:pStyle w:val="Style15"/>
        <w:ind w:firstLine="709"/>
        <w:jc w:val="both"/>
        <w:rPr/>
      </w:pPr>
      <w:r>
        <w:rPr>
          <w:rFonts w:cs="Times New Roman" w:ascii="Times New Roman" w:hAnsi="Times New Roman"/>
          <w:sz w:val="22"/>
          <w:szCs w:val="22"/>
        </w:rPr>
        <w:t>Эта романтическая новелла говорит о многом. Известно, что в Литве имелась сильная русофильская партия, стремившаяся к объединению Литвы и Руси на почве православия. Московское правительство готово было пойти на сближение, но ставило условием подчинение государю московскому, что казалось для литовцев обидным. Поэтому одолела полонофильская партия, оформившая брак польской королевы Ядвиги с Ягайло в 1336 г.</w:t>
      </w:r>
    </w:p>
    <w:p>
      <w:pPr>
        <w:pStyle w:val="Style15"/>
        <w:ind w:firstLine="709"/>
        <w:jc w:val="both"/>
        <w:rPr/>
      </w:pPr>
      <w:r>
        <w:rPr>
          <w:rFonts w:cs="Times New Roman" w:ascii="Times New Roman" w:hAnsi="Times New Roman"/>
          <w:sz w:val="22"/>
          <w:szCs w:val="22"/>
        </w:rPr>
        <w:t>То, что королем Польши стал малограмотный литвин, польских магнатов не смущало. Они великолепно понимали, что в их стране король должен подчиняться шляхте, а не наоборот. Зато католическая церковь приобрела большую и важную епархию, а граница романо-германского суперэтноса сдвинулась с Вислы на Днепр. Католическая Европа продвинулась на восток, а Россия отступила. Восстание князя Андрея Полоцкого в 1386-1387 гг. было разгромлено.</w:t>
      </w:r>
    </w:p>
    <w:p>
      <w:pPr>
        <w:pStyle w:val="Style15"/>
        <w:ind w:firstLine="709"/>
        <w:jc w:val="both"/>
        <w:rPr/>
      </w:pPr>
      <w:r>
        <w:rPr>
          <w:rFonts w:cs="Times New Roman" w:ascii="Times New Roman" w:hAnsi="Times New Roman"/>
          <w:sz w:val="22"/>
          <w:szCs w:val="22"/>
        </w:rPr>
        <w:t>Скорее всего Мамай, ускакавший с Куликова поля, был расстроен не больше, чем Наполеон, переправившийся через Березину. Потери были большие, но погибли наемники, навербованные на генуэзские, т.е. чужие, деньги. Своя орда была цела. Надо было только дождаться, чтобы литовцы скинули Кейстута и вернули Ягайло, чтобы начать войну сначала. Надежда на успех была: ведь Москва потеряла много лучших бойцов, значит - ослабела.</w:t>
      </w:r>
    </w:p>
    <w:p>
      <w:pPr>
        <w:pStyle w:val="Style15"/>
        <w:ind w:firstLine="709"/>
        <w:jc w:val="both"/>
        <w:rPr/>
      </w:pPr>
      <w:r>
        <w:rPr>
          <w:rFonts w:cs="Times New Roman" w:ascii="Times New Roman" w:hAnsi="Times New Roman"/>
          <w:sz w:val="22"/>
          <w:szCs w:val="22"/>
        </w:rPr>
        <w:t>Но тут началось непредвиденное. Когда Мамай встретил Тохтамыша на берегу Калки (близ совр. Мариуполя), его воины сошли с коней и принесли присягу законному хану Чингисиду. Они не схватили и не выдали своего вождя, что, по их воззрениям, было бы предательством. Они позволили ему уехать в Крым, где Мамая прикончили его союзники - генуэзцы, просвещенные итальянцы, полагавшие, что с диким татарином можно не считаться.</w:t>
      </w:r>
    </w:p>
    <w:p>
      <w:pPr>
        <w:pStyle w:val="Style15"/>
        <w:ind w:firstLine="709"/>
        <w:jc w:val="both"/>
        <w:rPr/>
      </w:pPr>
      <w:r>
        <w:rPr>
          <w:rFonts w:cs="Times New Roman" w:ascii="Times New Roman" w:hAnsi="Times New Roman"/>
          <w:sz w:val="22"/>
          <w:szCs w:val="22"/>
        </w:rPr>
        <w:t>Сын Мамая, Мансур, избрал другой путь спасения. Он убежал в Литву, был там принят и жил на южной окраине, не теряя связи со Степью и своими родственниками. Его потомков ждала роскошная судьба: мало того, что они стали князьями, одному из них, по имени Иван, была суждена не только царская корона, но и долгая, хотя и недобрая, память.</w:t>
      </w:r>
    </w:p>
    <w:p>
      <w:pPr>
        <w:pStyle w:val="Style15"/>
        <w:ind w:firstLine="709"/>
        <w:jc w:val="both"/>
        <w:rPr/>
      </w:pPr>
      <w:r>
        <w:rPr>
          <w:rFonts w:cs="Times New Roman" w:ascii="Times New Roman" w:hAnsi="Times New Roman"/>
          <w:sz w:val="22"/>
          <w:szCs w:val="22"/>
        </w:rPr>
        <w:t>А для Тохтамыша эта бескровная победа оказалась его звездным часом. Он объединил улус Джучиев, правда, всего на 18 лет; в дальнейшем он не проявлял особых талантов, но сохранил популярность в своем народе до конца жизни, как Людовик XIV или королева Виктория. И не будь особых обстоятельств, может быть, он кончил бы жизнь на престоле, ибо посредственный хан любезен большинству подданных; но когда наплывает беда, посредственность порождает катастроф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8. МЕРЗАВЦЫ</w:t>
      </w:r>
    </w:p>
    <w:p>
      <w:pPr>
        <w:pStyle w:val="Style15"/>
        <w:ind w:firstLine="709"/>
        <w:jc w:val="both"/>
        <w:rPr/>
      </w:pPr>
      <w:r>
        <w:rPr>
          <w:rFonts w:cs="Times New Roman" w:ascii="Times New Roman" w:hAnsi="Times New Roman"/>
          <w:sz w:val="22"/>
          <w:szCs w:val="22"/>
        </w:rPr>
        <w:t>"Великая замятня" 1359-1381 гг. показала, что наиболее лояльным к Золотой орде и династии был Русский улус. Это неожиданно, но объяснимо. Камские болгары, мордва, хазары Волжской дельты, заволжские ногайцы и куманы степного Крыма, обретая свободу, не теряли ничего, так как никто из соседей им не угрожал. А великое княжество Владимирское, со столицей в Москве, граничило с воинственной Литвой, держалось за союз с Ордой, которая была противовесом Литве. Стоило любому русскому княжеству отказаться от союза с татарами - оно немедленно становилось добычей литовцев или поляков, как, например, Галиция в 1339 г. Поэтому 20 лет " замятни" воспринимались в Москве весьма болезненн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Терять союзника всегда неприятно, но случилось еще более страшное...</w:t>
      </w:r>
    </w:p>
    <w:p>
      <w:pPr>
        <w:pStyle w:val="Style15"/>
        <w:ind w:firstLine="709"/>
        <w:jc w:val="both"/>
        <w:rPr/>
      </w:pPr>
      <w:r>
        <w:rPr>
          <w:rFonts w:cs="Times New Roman" w:ascii="Times New Roman" w:hAnsi="Times New Roman"/>
          <w:sz w:val="22"/>
          <w:szCs w:val="22"/>
        </w:rPr>
        <w:t>Военно-монашеский облик, приобретенный Москвой за время правления митрополита Алексея, нравился не всем. Богатые купеческие города на Волге - Тверь, Ярославль, Углич, Городец и особенно Нижний Новгород - предпочитали другую модель социального устройства, которая более походила бы на веселую, обильную старину. Они были богаты и могли позволить себе выбирать князей по своему вкусу. Их симпатии были на стороне суздальских князей потому уже, что те были соперниками Москвы. Дмитрий Константинович Суздальский даже воевал с Москвой в 1364 г., но уступил великое княжение и скрепил мир браком своей дочери и юного князя московского Дмитрия. Мятежные нижегородцы были принуждены к покорности не московской ратью, а Сергием Радонежским, который в 1365 г. отлучил нижегородцев от церкви и закрыл храмы, после чего мятеж утих. Но по смерти Дмитрия Константиновича его брат Борис использовал настроение умов для того, чтобы отложиться от Москвы. Разумеется, он был свергнут своими племянниками, Василием и Семеном, получившими поддержку Москвы, но оба брата вынуждены были считаться с симпатиями своих подданных, а те требовали разрыва с Москвой. Князья, превратившиеся в кондотьеров, были вынуждены искать способа угодить гражданам и не потерять голову. И они этот способ нашли, ибо им улыбнулась историческая судьба.</w:t>
      </w:r>
    </w:p>
    <w:p>
      <w:pPr>
        <w:pStyle w:val="Style15"/>
        <w:ind w:firstLine="709"/>
        <w:jc w:val="both"/>
        <w:rPr/>
      </w:pPr>
      <w:r>
        <w:rPr>
          <w:rFonts w:cs="Times New Roman" w:ascii="Times New Roman" w:hAnsi="Times New Roman"/>
          <w:sz w:val="22"/>
          <w:szCs w:val="22"/>
        </w:rPr>
        <w:t>После Куликовской битвы, в которой участвовали тверские и суздальские ратники, но не князья, московское правительство, не теряя времени, пригласило в Москву митрополита киевского Киприана, тем самым ограничив влияние языческого князя Ягайло, потому что его православные подданные в делах веры стали подчиняться Москве. Это тонкое и умное деяние суздальские князья представили хану Тохтамышу как сговор Москвы с Литвой, союзницей его врага - Мамая.</w:t>
      </w:r>
    </w:p>
    <w:p>
      <w:pPr>
        <w:pStyle w:val="Style15"/>
        <w:ind w:firstLine="709"/>
        <w:jc w:val="both"/>
        <w:rPr/>
      </w:pPr>
      <w:r>
        <w:rPr>
          <w:rFonts w:cs="Times New Roman" w:ascii="Times New Roman" w:hAnsi="Times New Roman"/>
          <w:sz w:val="22"/>
          <w:szCs w:val="22"/>
        </w:rPr>
        <w:t>Умный и образованный политик без труда усмотрел бы в таком примитивном доносе провокацию, но Тохтамыш был простодушный и доверчивый сибиряк, и потому навет имел успех. Впрочем, ради правдоподобия в доносе был упомянут и Олег Рязанский, который, спасая свою землю, не присоединился к противникам Мамая. Его тоже обвинили в симпатиях к Литве и тем обрекли уцелевших рязанцев на гибель, хотя они были противниками Москвы.</w:t>
      </w:r>
    </w:p>
    <w:p>
      <w:pPr>
        <w:pStyle w:val="Style15"/>
        <w:ind w:firstLine="709"/>
        <w:jc w:val="both"/>
        <w:rPr/>
      </w:pPr>
      <w:r>
        <w:rPr>
          <w:rFonts w:cs="Times New Roman" w:ascii="Times New Roman" w:hAnsi="Times New Roman"/>
          <w:sz w:val="22"/>
          <w:szCs w:val="22"/>
        </w:rPr>
        <w:t>Тохтамыш поверил всему, несмотря на очевидную нелепость доноса. Он привык сражаться, а не размышлять, а среди его окружения уже не было опытных и разумных эмиров, погибших во время "замятни". Поэтому он поднял войско на коней, переправился через Волгу, конфисковал купеческие корабли, так как купцы могли подать весть на Русь, взял с собой суздальских князей в проводники и двинулся в набег "изгоном", т.е. на рысях и без обоза, обогнул с юга Рязанскую землю и вышел к Оке, где Олег якобы указал ему броды. 12 августа 1382 г. татарские войска подошли к ничего не подозревавшей Москве. Вот что могут сотворить сила лжи и охота к человекоубийств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9. СЛАБОСТЬ ДУХА</w:t>
      </w:r>
    </w:p>
    <w:p>
      <w:pPr>
        <w:pStyle w:val="Style15"/>
        <w:ind w:firstLine="709"/>
        <w:jc w:val="both"/>
        <w:rPr/>
      </w:pPr>
      <w:r>
        <w:rPr>
          <w:rFonts w:cs="Times New Roman" w:ascii="Times New Roman" w:hAnsi="Times New Roman"/>
          <w:sz w:val="22"/>
          <w:szCs w:val="22"/>
        </w:rPr>
        <w:t>Далее события пошли быстро и трагично. Великий князь уехал в Переяславль, а оттуда в Кострому "собирать войска". В Москве он оставил за себя митрополита Киприана, поручив ему город и всю свою семью. По-видимому, князь был уверен в том, что каменная крепость, снабженная всеми новинками тогдашней военной техники, неприступна для легкой конницы. В Москве уже были дальнобойные самострелы (арбалеты) и "тюфяки" - огнестрельное оружие, пригодное для отражения противника, лезущего на крепостную стену. Достаточны были и запасы пищи. Не хватало одного - силы воинского духа, потому что герои Куликова поля отдыхали в своих родных деревнях, а в столице жили немногие придворные с многочисленной дворней и ремесленники московского посада. Эта масса была отнюдь не пригодна к военным операциям и понятия не имела о воинской дисциплине. Зато склонность к грабежу и самоуправству, а равно и полная безответственность доминировали в их убогом сознании, как всегда бывает у суб-пассионариев.</w:t>
      </w:r>
    </w:p>
    <w:p>
      <w:pPr>
        <w:pStyle w:val="Style15"/>
        <w:ind w:firstLine="709"/>
        <w:jc w:val="both"/>
        <w:rPr/>
      </w:pPr>
      <w:r>
        <w:rPr>
          <w:rFonts w:cs="Times New Roman" w:ascii="Times New Roman" w:hAnsi="Times New Roman"/>
          <w:sz w:val="22"/>
          <w:szCs w:val="22"/>
        </w:rPr>
        <w:t>Вместо того чтобы организовать оборону стен, "гражданские люди возмятошася и всколебашася, яко пьяны, и сотвориша вече, позвониша во все колоколы, и всташа вечем народы мятежники, недобрые человеки, люди крамольники: хотящих изойти из града не токмо не пущаху, но и грабляху... ставши на всех воротах городских, сверху камением шибаху, а внизу, на земле, с рогатинами и сулицами и с обнаженным оружием стояху, не пущающие вылезти вон из града". К этому надо добавить, что все эти "защитники" Москвы были пьяны, ибо разгромили боярские подвалы, где хранились бочки с медами и пивом.</w:t>
      </w:r>
    </w:p>
    <w:p>
      <w:pPr>
        <w:pStyle w:val="Style15"/>
        <w:ind w:firstLine="709"/>
        <w:jc w:val="both"/>
        <w:rPr/>
      </w:pPr>
      <w:r>
        <w:rPr>
          <w:rFonts w:cs="Times New Roman" w:ascii="Times New Roman" w:hAnsi="Times New Roman"/>
          <w:sz w:val="22"/>
          <w:szCs w:val="22"/>
        </w:rPr>
        <w:t>Но при этом московские люди были непоследовательны. Они выпустили из города владыку Киприана и великую княгиню... после того как разграбили их багаж. Очевидно, татары не осаждали и даже не блокировали Москву, взять же столицу им было не по силам. Их разъезды кружили вокруг Москвы и грабили окрестные деревни. А тем временем бояре собирали ветеранов и готовились к отражению врага. Под копытами татарских коней стала гореть земля.</w:t>
      </w:r>
    </w:p>
    <w:p>
      <w:pPr>
        <w:pStyle w:val="Style15"/>
        <w:ind w:firstLine="709"/>
        <w:jc w:val="both"/>
        <w:rPr/>
      </w:pPr>
      <w:r>
        <w:rPr>
          <w:rFonts w:cs="Times New Roman" w:ascii="Times New Roman" w:hAnsi="Times New Roman"/>
          <w:sz w:val="22"/>
          <w:szCs w:val="22"/>
        </w:rPr>
        <w:t>И тут снова инициативу взяли в свои руки суздальские князья. Они вступили в переговоры с москвичами, предложили им почетный мир при условии, что они впустят в крепость татарское посольство. Верить заведомым предателям было сверхглупо, но что понимает пьяная толпа?! Ворота отперли, не обеспечив их защиты; татарские послы въехали в город, а за ними ввалилось их войско, и началась резня. При последующем подсчете оказалось, что убито 24 тыс. москвичей  и сгорела церковь, доверху набитая древними рукописями.</w:t>
      </w:r>
    </w:p>
    <w:p>
      <w:pPr>
        <w:pStyle w:val="Style15"/>
        <w:ind w:firstLine="709"/>
        <w:jc w:val="both"/>
        <w:rPr/>
      </w:pPr>
      <w:r>
        <w:rPr>
          <w:rFonts w:cs="Times New Roman" w:ascii="Times New Roman" w:hAnsi="Times New Roman"/>
          <w:sz w:val="22"/>
          <w:szCs w:val="22"/>
        </w:rPr>
        <w:t>Чтобы прокормить свое войско, Тохтамыш рассеял его по всей территории княжества, запретив лишь вступать на Тверскую землю. Поэтому в Тверь устремились толпы беглецов, оборванных и голодных. Но герой Куликовской битвы Владимир Андреевич Храбрый с наскоро собранным отрядом разбил группу татарских грабителей. Этого было достаточно для того, чтобы Тохтамыш спешно покинул пределы Великороссии. Обратный путь его прошел через Рязань, которая вновь испытана ужас насилия свирепой голодной солдатни.</w:t>
      </w:r>
    </w:p>
    <w:p>
      <w:pPr>
        <w:pStyle w:val="Style15"/>
        <w:ind w:firstLine="709"/>
        <w:jc w:val="both"/>
        <w:rPr/>
      </w:pPr>
      <w:r>
        <w:rPr>
          <w:rFonts w:cs="Times New Roman" w:ascii="Times New Roman" w:hAnsi="Times New Roman"/>
          <w:sz w:val="22"/>
          <w:szCs w:val="22"/>
        </w:rPr>
        <w:t>Теперь спросим себя: кто выиграл от этой безумной эскапады или, точнее, кому она была нужна? Это вопрос настолько существенный и для русской, и для татарской истории, что ему следует посвятить особый раздел, и отойдя от традиционного исторического повествования, изложить проблему в виде анализа соотношения суперэтнических целостностей и идеологических систем, бытовавших тогда в форме вероисповеданий.</w:t>
      </w:r>
    </w:p>
    <w:p>
      <w:pPr>
        <w:pStyle w:val="Style15"/>
        <w:ind w:firstLine="709"/>
        <w:jc w:val="both"/>
        <w:rPr/>
      </w:pPr>
      <w:r>
        <w:rPr>
          <w:rFonts w:cs="Times New Roman" w:ascii="Times New Roman" w:hAnsi="Times New Roman"/>
          <w:sz w:val="22"/>
          <w:szCs w:val="22"/>
        </w:rPr>
        <w:t>Но и исповедание - недостаточный индикатор. В XIV в. католики - англичане и французы - резали друг друга безжалостно. Мусульмане - Тимур и Баязид - сражались друг с другом насмерть. Православные рязанцы "пограбили и поймали" отступавших московитян, а киевляне и белорусы из войска Ягайло настигали обозы с ранеными на Куликовом поле и добивали беззащитных.</w:t>
      </w:r>
    </w:p>
    <w:p>
      <w:pPr>
        <w:pStyle w:val="Style15"/>
        <w:ind w:firstLine="709"/>
        <w:jc w:val="both"/>
        <w:rPr/>
      </w:pPr>
      <w:r>
        <w:rPr>
          <w:rFonts w:cs="Times New Roman" w:ascii="Times New Roman" w:hAnsi="Times New Roman"/>
          <w:sz w:val="22"/>
          <w:szCs w:val="22"/>
        </w:rPr>
        <w:t>Нет, надо не останавливать исследование, а искать причины этих явлений в нюансах этногенеза: сочетании фаз и этнопсихологических доминантах. А для этою необходимо спуститься еще на одну ступень - на субэтнический уровень, где особенно ярко проявляется роль отдельных личносте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нец форм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XXX. Неизбежность расплаты (Приближение третье - уровень субэтнос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0. СОЦИУМ И ЭТНОС В 1382 г.</w:t>
      </w:r>
    </w:p>
    <w:p>
      <w:pPr>
        <w:pStyle w:val="Style15"/>
        <w:ind w:firstLine="709"/>
        <w:jc w:val="both"/>
        <w:rPr/>
      </w:pPr>
      <w:r>
        <w:rPr>
          <w:rFonts w:cs="Times New Roman" w:ascii="Times New Roman" w:hAnsi="Times New Roman"/>
          <w:sz w:val="22"/>
          <w:szCs w:val="22"/>
        </w:rPr>
        <w:t>Издавна бытует мнение, что набег Тохтамыша был вызван стремлением Дмитрия Донского освободить Русскую землю от татарского ига, чему якобы предусмотрительный Тохтамыш воспрепятствовал. Кто был автором этой версии, теперь сказать трудно, да, пожалуй, уже и не нужно: ее столько раз повторяли, что все историки в нее поверили.</w:t>
      </w:r>
    </w:p>
    <w:p>
      <w:pPr>
        <w:pStyle w:val="Style15"/>
        <w:ind w:firstLine="709"/>
        <w:jc w:val="both"/>
        <w:rPr/>
      </w:pPr>
      <w:r>
        <w:rPr>
          <w:rFonts w:cs="Times New Roman" w:ascii="Times New Roman" w:hAnsi="Times New Roman"/>
          <w:sz w:val="22"/>
          <w:szCs w:val="22"/>
        </w:rPr>
        <w:t>Если Дмитрий действительно хотел избавиться от татар, зачем ему было подавлять мятежника Мамая? Было бы целесообразно оставить его наедине с Тохтамышем и позволить ослабить друг друга.</w:t>
      </w:r>
    </w:p>
    <w:p>
      <w:pPr>
        <w:pStyle w:val="Style15"/>
        <w:ind w:firstLine="709"/>
        <w:jc w:val="both"/>
        <w:rPr/>
      </w:pPr>
      <w:r>
        <w:rPr>
          <w:rFonts w:cs="Times New Roman" w:ascii="Times New Roman" w:hAnsi="Times New Roman"/>
          <w:sz w:val="22"/>
          <w:szCs w:val="22"/>
        </w:rPr>
        <w:t>Затем, готовя отложение от Орды, ему следовало держать войско наготове, а не распускать на кормление по деревням, не мешало бы снабдить столицу гарнизоном, да и разведку надо бы мобилизовать. Но ведь ничего этого сделано не было, наоборот, в Москве царило благодушие, и нападение было полной неожиданностью.</w:t>
      </w:r>
    </w:p>
    <w:p>
      <w:pPr>
        <w:pStyle w:val="Style15"/>
        <w:ind w:firstLine="709"/>
        <w:jc w:val="both"/>
        <w:rPr/>
      </w:pPr>
      <w:r>
        <w:rPr>
          <w:rFonts w:cs="Times New Roman" w:ascii="Times New Roman" w:hAnsi="Times New Roman"/>
          <w:sz w:val="22"/>
          <w:szCs w:val="22"/>
        </w:rPr>
        <w:t>А если бы Дмитрий Донской действительно собрался изменить Тохтамышу, то действия последнего были бы морально оправданны. Заслужил ли хан Синей орды венок миротворца, предотвратившего неизбежную войну, выгодную только Литве? Еще можно допустить, что хана использовали враги Москвы, но и в этом случае ответственность с него не снимается. Надо соображать, кто друг и союзник, а кто интриган. Прежние ханы это умели, и поступки их были мотивированны.</w:t>
      </w:r>
    </w:p>
    <w:p>
      <w:pPr>
        <w:pStyle w:val="Style15"/>
        <w:ind w:firstLine="709"/>
        <w:jc w:val="both"/>
        <w:rPr/>
      </w:pPr>
      <w:r>
        <w:rPr>
          <w:rFonts w:cs="Times New Roman" w:ascii="Times New Roman" w:hAnsi="Times New Roman"/>
          <w:sz w:val="22"/>
          <w:szCs w:val="22"/>
        </w:rPr>
        <w:t>Наконец, от кого бежали митрополит и княгиня с детьми? Оказывается, от своих сограждан, которые их перед отъездом ограбили и оскорбили. Это уже не этническая коллизия, а социальная трагедия, которую ни Дмитрий, ни Тохтамыш предусмотреть не могли.</w:t>
      </w:r>
    </w:p>
    <w:p>
      <w:pPr>
        <w:pStyle w:val="Style15"/>
        <w:ind w:firstLine="709"/>
        <w:jc w:val="both"/>
        <w:rPr/>
      </w:pPr>
      <w:r>
        <w:rPr>
          <w:rFonts w:cs="Times New Roman" w:ascii="Times New Roman" w:hAnsi="Times New Roman"/>
          <w:sz w:val="22"/>
          <w:szCs w:val="22"/>
        </w:rPr>
        <w:t>В то время Москва была третьим (после Новгорода и Пскова) городом России. Из разросшейся княжеской усадьбы она превратилась в торгово-ремесленный центр. Но наиболее активной частью населения в ней были княжеские и боярские холопы.</w:t>
      </w:r>
    </w:p>
    <w:p>
      <w:pPr>
        <w:pStyle w:val="Style15"/>
        <w:ind w:firstLine="709"/>
        <w:jc w:val="both"/>
        <w:rPr/>
      </w:pPr>
      <w:r>
        <w:rPr>
          <w:rFonts w:cs="Times New Roman" w:ascii="Times New Roman" w:hAnsi="Times New Roman"/>
          <w:sz w:val="22"/>
          <w:szCs w:val="22"/>
        </w:rPr>
        <w:t>В феодальном обществе холопы столь же необходимы, как и их господа. Они составляют единую систему. Не все холопы работали до изнурения и носили отрепья. Многие ездили за боярином в роскошных кафтанах, на аргамаках, с саблями и бердышами. Неволя для них была способом пропитания, и очень неплохим. Не хуже жилось и дворне - те ели ту же пищу, что и бояре, а их дочери донашивали сарафаны боярышень. Но купленные друзья всегда ненадежны, и принудительное сожительство тягостно. Обиды, неизбежные в быту, накапливались и ждали выхода, который вдруг объявился.</w:t>
      </w:r>
    </w:p>
    <w:p>
      <w:pPr>
        <w:pStyle w:val="Style15"/>
        <w:ind w:firstLine="709"/>
        <w:jc w:val="both"/>
        <w:rPr/>
      </w:pPr>
      <w:r>
        <w:rPr>
          <w:rFonts w:cs="Times New Roman" w:ascii="Times New Roman" w:hAnsi="Times New Roman"/>
          <w:sz w:val="22"/>
          <w:szCs w:val="22"/>
        </w:rPr>
        <w:t>С приходом татар, в отсутствие бояр, социальная система упростилась. Холопы получили доступ к заветным винам и стоялым медам, соблазнились сами и поделились с мастеровыми Хамовников, Бронных, Хлебных и Скатертных переулков. Фактическая власть в городе перешла в руки пьяной толпы. Но, к сожалению, эти новые хозяева Москвы были не искушены в военном деле и в дипломатии, а ведь то и другое требует профессиональных навыков. Вот и результат: сгоревший город и 24 тыс. трупов, тогда как при наличии боевых командиров легко было отстоять Москву и отогнать татар.</w:t>
      </w:r>
    </w:p>
    <w:p>
      <w:pPr>
        <w:pStyle w:val="Style15"/>
        <w:ind w:firstLine="709"/>
        <w:jc w:val="both"/>
        <w:rPr/>
      </w:pPr>
      <w:r>
        <w:rPr>
          <w:rFonts w:cs="Times New Roman" w:ascii="Times New Roman" w:hAnsi="Times New Roman"/>
          <w:sz w:val="22"/>
          <w:szCs w:val="22"/>
        </w:rPr>
        <w:t>Не всякое социальное движение дает положительный результат, и не всегда оно уместно. Но предусмотреть, а тем более предотвратить его бывает невозможно. Так возникают зигзаги истории, погашаемые статистической закономерностью этногенез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1. СИЛА И СЛАБОСТЬ ТАТАРСКОГО ХАНА</w:t>
      </w:r>
    </w:p>
    <w:p>
      <w:pPr>
        <w:pStyle w:val="Style15"/>
        <w:ind w:firstLine="709"/>
        <w:jc w:val="both"/>
        <w:rPr/>
      </w:pPr>
      <w:r>
        <w:rPr>
          <w:rFonts w:cs="Times New Roman" w:ascii="Times New Roman" w:hAnsi="Times New Roman"/>
          <w:sz w:val="22"/>
          <w:szCs w:val="22"/>
        </w:rPr>
        <w:t>В отличие от аристократических королевств Западной Европы и бюрократических империй Китая степные улусы существовали как военные демократии. Хан избирался на курултае, и власть его была пропорциональна его популярности. По сути дела хан был не царем, а пожизненным президентом, с той лишь разницей, что он не переизбирался, ибо уступить престол мог только вместе с жизнью. Так осуществлялась ответственность власти перед обществом.</w:t>
      </w:r>
    </w:p>
    <w:p>
      <w:pPr>
        <w:pStyle w:val="Style15"/>
        <w:ind w:firstLine="709"/>
        <w:jc w:val="both"/>
        <w:rPr/>
      </w:pPr>
      <w:r>
        <w:rPr>
          <w:rFonts w:cs="Times New Roman" w:ascii="Times New Roman" w:hAnsi="Times New Roman"/>
          <w:sz w:val="22"/>
          <w:szCs w:val="22"/>
        </w:rPr>
        <w:t>Окружавшие хана беки имели более надежную опору в своих дружинах. Нукеры, буквально "товарищи" (ср. с французским les comptes), верно служили уважаемому ими начальнику. По сути дела каждая дружина была маленькой консорцией. Хан пользовался тем, что беки, которых в Средней Азии называли эмирами, постоянно соперничали друг с другом и предпочитали иметь малосильного правителя, иногда даже фиктивного. Так, Тимур, уже сосредоточив в своих руках фактическую власть, держал при себе хана из потомков Джагатая, хранителя Ясы.</w:t>
      </w:r>
    </w:p>
    <w:p>
      <w:pPr>
        <w:pStyle w:val="Style15"/>
        <w:ind w:firstLine="709"/>
        <w:jc w:val="both"/>
        <w:rPr/>
      </w:pPr>
      <w:r>
        <w:rPr>
          <w:rFonts w:cs="Times New Roman" w:ascii="Times New Roman" w:hAnsi="Times New Roman"/>
          <w:sz w:val="22"/>
          <w:szCs w:val="22"/>
        </w:rPr>
        <w:t>В этом-то и крылось принципиальное различие между древним и новым порядком. Чингис сумел использовать пассионарную элиту для объединения всего монгольского народа в единую сложную систему: ведь "люди длинной воли" были родственниками аратов, служивших под их знаменами. Это было возможно при высоком пассионарном напряжении, в фазе подъема, когда каждый член системы исполнял свою функцию и рисковал жизнью за общее дело. Но за 200 лет количество пассионариев в улусе Джучиевом сократилось, а субпассионарии в мирных условиях размножались; они стали диктовать свой стиль поведения и бекам, и самому хану, а противопоставить им было нечего.</w:t>
      </w:r>
    </w:p>
    <w:p>
      <w:pPr>
        <w:pStyle w:val="Style15"/>
        <w:ind w:firstLine="709"/>
        <w:jc w:val="both"/>
        <w:rPr/>
      </w:pPr>
      <w:r>
        <w:rPr>
          <w:rFonts w:cs="Times New Roman" w:ascii="Times New Roman" w:hAnsi="Times New Roman"/>
          <w:sz w:val="22"/>
          <w:szCs w:val="22"/>
        </w:rPr>
        <w:t>Бедный Тохтамыш! Сев на престол Золотой Орды, он оказался на должности выше уровня его компетентности. При этом он не представлял себе всех трудностей, с которыми было связано управление полиэтничной страной, и не отдавал себе отчета в том, что ему грозит и что ему необходимо для спасения. Тохтамыш полагал, что, став во главе огромного улуса, он уже проявил талант правителя, хотя на престол его привело стечение обстоятельств и поддержка Тимура, врага его соплеменников. Победа над Мамаем им не была одержана потому, что битвы не было, да она и не нужна была, так как Мамай лишился войска, покинувшего мятежника ради законного хана, традиции Чингиса и Чингисидов. Свою личную отвагу и стойкость Тохтамыш счел достаточным для того, чтобы царствовать в чужих странах, в Поволжье и на Иртыше, и принимать решения, не обдумывая их. Вследствие этого он стал игрушкой в руках своих беков, которые были не умнее его и столь же необразованны. Большая часть их были не мусульмане, а язычники, и трудно сказать, был ли мусульманином сам Тохтамыш. Это важно не потому, что вера меняет характер человека, чего иногда и не случается, а потому, что приобщение к той или иной культуре расширяет кругозор правителя и помогает ему в решении политических задач, особенно тех, о существовании коих он ранее даже не подозревал. Короче говоря, Тохтамышу крайне навредил его воинствующий провинциализм, вследствие которого он, выйдя за пределы Западной Сибири, наделал столько глупостей, что в конце концов потерял и власть, и жизнь.</w:t>
      </w:r>
    </w:p>
    <w:p>
      <w:pPr>
        <w:pStyle w:val="Style15"/>
        <w:ind w:firstLine="709"/>
        <w:jc w:val="both"/>
        <w:rPr/>
      </w:pPr>
      <w:r>
        <w:rPr>
          <w:rFonts w:cs="Times New Roman" w:ascii="Times New Roman" w:hAnsi="Times New Roman"/>
          <w:sz w:val="22"/>
          <w:szCs w:val="22"/>
        </w:rPr>
        <w:t>Вспомним, как осторожно вели себя по отношению к Руси ханы Золотой Орды. Сын Батыя Сартак побратался с Александром Невским и в 1252 г. обеспечил ему великое княжение Владимирское; в 1269 г. внук Батыя Менгу-Тимур прислал в Новгород войско для отражения ливонских рыцарей, причем одной военной демонстрации было достаточно для заключения мира "по всей воле новгородской". Тохта дружил с Михаилом Ярославичем Тверским, Узбек - с Иваном Даниловичем Московским, а Джанибек и его мать Тайдула покровительствовали митрополиту Алексею.</w:t>
      </w:r>
    </w:p>
    <w:p>
      <w:pPr>
        <w:pStyle w:val="Style15"/>
        <w:ind w:firstLine="709"/>
        <w:jc w:val="both"/>
        <w:rPr/>
      </w:pPr>
      <w:r>
        <w:rPr>
          <w:rFonts w:cs="Times New Roman" w:ascii="Times New Roman" w:hAnsi="Times New Roman"/>
          <w:sz w:val="22"/>
          <w:szCs w:val="22"/>
        </w:rPr>
        <w:t>Во время "великой замятни" Русь легко могла оторваться от Золотой Орды, но даже попытки к тому не сделала. В 1371 г. Мамай при личном свидании выдал Дмитрию Московскому ярлык на великое княжение, а через два года опустошил владения Олега Рязанского, противника Москвы. Казалось, что союз крепок, так как он был основан на взаимовыгодной обороне от набирающей силу агрессивной Литвы. Ни Тверь, ни Рязань не имели сил для того, чтобы нарушить русскую системную целостность, но Суздальско-Нижегородское княжество, опиравшееся на купеческие города на Волге, сопротивлялось политической линии Москвы. Именно архиепископ суздальский Дионисий спровоцировал русско-татарский конфликт в 1374 г. Он не пожалел даже нижегородцев, ибо не мог рассчитывать на то, что за предательство не последует карательный поход татар, а тогда жертвами станут его прихожане. Это в 1377 г. и толкнуло русских на союз с Тохтамышем и на страшное побоище на Куликовом поле, очистившее хану Синей орды дорогу на престол Сар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оциальное развитие в азиатской части улуса Джучиева шло особым путем. Впрочем, назвать жизнь в Белой и Синей орде "развитием" можно только условно. Монгольская "капля" в кыпчакском "море" растворилась почти без следа. Осталась только династия, которая была принята населением без сопротивления, так как забайкальские и сибирские кочевники не видели друг в друге чужаков. Быт, одежда, нравы и демонология, игравшая роль религии, у тех и других были сходны, пассионарность этой смеси была невысока, но уровни напряжения, близкие к гомеостазу, наиболее устойчивы.</w:t>
      </w:r>
    </w:p>
    <w:p>
      <w:pPr>
        <w:pStyle w:val="Style15"/>
        <w:ind w:firstLine="709"/>
        <w:jc w:val="both"/>
        <w:rPr/>
      </w:pPr>
      <w:r>
        <w:rPr>
          <w:rFonts w:cs="Times New Roman" w:ascii="Times New Roman" w:hAnsi="Times New Roman"/>
          <w:sz w:val="22"/>
          <w:szCs w:val="22"/>
        </w:rPr>
        <w:t>Традиция подсказывала сибирским кочевникам задачу сохранения границ своего улуса и неприятие чуждых культур, в том числе мусульманской, которую ввел хан Узбек в 1312 г. в угоду горожанам купеческого Поволжья, но мусульманские обычаи в Степи соблюдались крайне вял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2. ДРУЗЬЯ И ВРАГИ СИНЕЙ ОРДЫ</w:t>
      </w:r>
    </w:p>
    <w:p>
      <w:pPr>
        <w:pStyle w:val="Style15"/>
        <w:ind w:firstLine="709"/>
        <w:jc w:val="both"/>
        <w:rPr/>
      </w:pPr>
      <w:r>
        <w:rPr>
          <w:rFonts w:cs="Times New Roman" w:ascii="Times New Roman" w:hAnsi="Times New Roman"/>
          <w:sz w:val="22"/>
          <w:szCs w:val="22"/>
        </w:rPr>
        <w:t>Существует, и весьма распространено, мнение, что расширение какого-либо государства связано с его экономическим или социальным подъемом. Однако часто бывает, что причина расширения - в ослаблении соседей этого государства, тогда как само оно находится в состоянии этнического гомеостаза и социальной стабильности. В обоих случаях соотношение сил меняется одинаково, и не абсолютные величины, а именно их соотношение определяет успехи или неудачи в длительных войнах как характерных проявлениях этнических и особенно суперэтнических контактов.</w:t>
      </w:r>
    </w:p>
    <w:p>
      <w:pPr>
        <w:pStyle w:val="Style15"/>
        <w:ind w:firstLine="709"/>
        <w:jc w:val="both"/>
        <w:rPr/>
      </w:pPr>
      <w:r>
        <w:rPr>
          <w:rFonts w:cs="Times New Roman" w:ascii="Times New Roman" w:hAnsi="Times New Roman"/>
          <w:sz w:val="22"/>
          <w:szCs w:val="22"/>
        </w:rPr>
        <w:t>Синяя орда была слабой державой с редким населением и экстенсивным хозяйством. Сто лет она существовала благополучно, будучи прикрыта с запада Золотой Ордой, а с востока - Белой. Когда же обе эти державы истратили запас пассионарности, переданный им монгольскими каанами, то Синяя орда оказалась наименее слабой и овладела Поволжьем и берегами Иртыша. Но даже при этом Тохтамыш был вынужден прибегнуть к помощи Тимура и князя Дмитрия, которым он должен бы быть благодарен. Но обстоятельства вынудили его к другому: ради союза с суздальско-нижегородскими князьями он совершил легкомысленный набег на Москву в 1382 г., а затем в 1383 г. овладел Хорезмом только для того, чтобы тут же его потерять. Зато он приобрел разочарованного вассала в Москве и неумолимого врага в Кеше (Шахрисябзе) - эмира Тимура, уже ставшего правителем Джагатайского улуса.</w:t>
      </w:r>
    </w:p>
    <w:p>
      <w:pPr>
        <w:pStyle w:val="Style15"/>
        <w:ind w:firstLine="709"/>
        <w:jc w:val="both"/>
        <w:rPr/>
      </w:pPr>
      <w:r>
        <w:rPr>
          <w:rFonts w:cs="Times New Roman" w:ascii="Times New Roman" w:hAnsi="Times New Roman"/>
          <w:sz w:val="22"/>
          <w:szCs w:val="22"/>
        </w:rPr>
        <w:t>Как ни странно, в 80-х годах XIV в. в Азии воскресла noлитическая коллизия XIII в. Против Монгольского улуса почти одновременно выступили Китай, обновленный династией Мин, и идейный наследник Хорезмийского султаната - Тимур. Но противники их, Тоглук-Тэмур в Монголии и Тохтамыш в Сибири, были эпигонами Чингисхана и его соратников. Несмотря на личную храбрость обоих ханов, беков и нухуров, их этносы не обладали тем высоким пассионарным напряжением, которое позволило монголам XIII в. не только отстоять свою жизнь и свободу, но и одержать победы, удивившие мир. Лучшие потомки "людей длинной воли" погибли в междоусобной войне 1259- 1304 гг., а уцелевшие перестали быть степняками. Они предпочли древней традиции обаяние высокой мусульманской культуры и оплодотворили ее, пожертвовав собой в борьбе со своими собратьями, которые уже казались им "отсталыми" и "дикими". Именно это отчуждение позволило потомкам монголов объединиться с тюрками и таджиками, хотя создание такой химеры стоило всему Ближнему Востоку много крови. Тем не менее регенерация суперэтноса была осуществлена, и роскошная культура Тимуридов просуществовала в Средней Азии до XVI в., а в Индии - до XVIII в.</w:t>
      </w:r>
    </w:p>
    <w:p>
      <w:pPr>
        <w:pStyle w:val="Style15"/>
        <w:ind w:firstLine="709"/>
        <w:jc w:val="both"/>
        <w:rPr/>
      </w:pPr>
      <w:r>
        <w:rPr>
          <w:rFonts w:cs="Times New Roman" w:ascii="Times New Roman" w:hAnsi="Times New Roman"/>
          <w:sz w:val="22"/>
          <w:szCs w:val="22"/>
        </w:rPr>
        <w:t>Неотвращенная, да и неотвратимая, война, начавшись в 1383 г., тянулась 15 лет. Тохтамыш после поражения пропал без вести. Тимур надорвался и вскоре умер. Воины обеих сторон проявили подлинный героизм, превзойдя мужеством литовских, польских и немецких рыцарей, с коими столкнулись в 1399 г. А выиграла в этой резне... Русь, получившая возможность превратиться в Россию.</w:t>
      </w:r>
    </w:p>
    <w:p>
      <w:pPr>
        <w:pStyle w:val="Style15"/>
        <w:ind w:firstLine="709"/>
        <w:jc w:val="both"/>
        <w:rPr/>
      </w:pPr>
      <w:r>
        <w:rPr>
          <w:rFonts w:cs="Times New Roman" w:ascii="Times New Roman" w:hAnsi="Times New Roman"/>
          <w:sz w:val="22"/>
          <w:szCs w:val="22"/>
        </w:rPr>
        <w:t>А могли ли события пойти по-иному? Могла ли Синяя орда устоять против ветеранов Тимура и уберечь своих жен и детей от горькой неволи на чужбине? Такие вопросы ставить не принято, ну а все-таки: что было бы?</w:t>
      </w:r>
    </w:p>
    <w:p>
      <w:pPr>
        <w:pStyle w:val="Style15"/>
        <w:ind w:firstLine="709"/>
        <w:jc w:val="both"/>
        <w:rPr/>
      </w:pPr>
      <w:r>
        <w:rPr>
          <w:rFonts w:cs="Times New Roman" w:ascii="Times New Roman" w:hAnsi="Times New Roman"/>
          <w:sz w:val="22"/>
          <w:szCs w:val="22"/>
        </w:rPr>
        <w:t>Надо полагать, что исход войны не был предрешен. Тохтамышу не хватило верных союзников, которые были, но которых он оттолкнул от себя. Ну зачем ему было требовать наследника московского престола Василия Дмитриевича в заложники в 1383 г., сразу после разгрома Москвы?</w:t>
      </w:r>
    </w:p>
    <w:p>
      <w:pPr>
        <w:pStyle w:val="Style15"/>
        <w:ind w:firstLine="709"/>
        <w:jc w:val="both"/>
        <w:rPr/>
      </w:pPr>
      <w:r>
        <w:rPr>
          <w:rFonts w:cs="Times New Roman" w:ascii="Times New Roman" w:hAnsi="Times New Roman"/>
          <w:sz w:val="22"/>
          <w:szCs w:val="22"/>
        </w:rPr>
        <w:t>По крупному счету Литва была естественным противником и Руси, и Орды. Ягайло в 1380 г. шел на поддержку Мамая, а в 1381 г. предательски убил своего дядю Кейстута и бросил в тюрьму своего двоюродного брата Витовта. Витовт сумел убежать, переодевшись в женское платье, чем обрек на мучительную смерть спасшую его девушку. Достойны ли доверия такие люди? А в 1391 г. Тохтамыш искал в Литве укрытия и помощи. И то же он повторил в 1399 г. Ну разве могли православные русичи ему доверять?</w:t>
      </w:r>
    </w:p>
    <w:p>
      <w:pPr>
        <w:pStyle w:val="Style15"/>
        <w:ind w:firstLine="709"/>
        <w:jc w:val="both"/>
        <w:rPr/>
      </w:pPr>
      <w:r>
        <w:rPr>
          <w:rFonts w:cs="Times New Roman" w:ascii="Times New Roman" w:hAnsi="Times New Roman"/>
          <w:sz w:val="22"/>
          <w:szCs w:val="22"/>
        </w:rPr>
        <w:t>Впрочем, у Тохтамыша была своя партия на Руси. Это были суздальские князья, набиравшие дружины на деньги нижегородских купцов, которым был дорог торговый путь по Волге, а не Русская земля. Эти не успели предать хана, так как раньше были преданы своими боярами. Нет, если общий ход этногенеза запрограммирован, то это не значит, что правитель может быть глупым и безответственным. Пусть из-за ошибок возникают только зигзаги, современникам событий от этого не легч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3. ПАССИОНАРНЫЙ ПЕРЕГРЕВ И СОВЕСТЬ</w:t>
      </w:r>
    </w:p>
    <w:p>
      <w:pPr>
        <w:pStyle w:val="Style15"/>
        <w:ind w:firstLine="709"/>
        <w:jc w:val="both"/>
        <w:rPr/>
      </w:pPr>
      <w:r>
        <w:rPr>
          <w:rFonts w:cs="Times New Roman" w:ascii="Times New Roman" w:hAnsi="Times New Roman"/>
          <w:sz w:val="22"/>
          <w:szCs w:val="22"/>
        </w:rPr>
        <w:t>Победа над Мамаем одинаково возвысила Дмитрия и Тохтамыша, но не суздальских князей Василия, Семена и их дядю Бориса Константиновича, а следовательно, и не их окружение - богатых поволжских купцов, весьма умных и энергичных. Недаром такой тонкий исследователь, как В.Л.Комарович, называл суздальско-нижегородских князей "русские Медичи" и "кондотьеры". Военно-монашеская Москва была им ненавистна, и социальные противоречия сплелись с субэтническими, что немедленно повлекло за собой политические акции.</w:t>
      </w:r>
    </w:p>
    <w:p>
      <w:pPr>
        <w:pStyle w:val="Style15"/>
        <w:ind w:firstLine="709"/>
        <w:jc w:val="both"/>
        <w:rPr/>
      </w:pPr>
      <w:r>
        <w:rPr>
          <w:rFonts w:cs="Times New Roman" w:ascii="Times New Roman" w:hAnsi="Times New Roman"/>
          <w:sz w:val="22"/>
          <w:szCs w:val="22"/>
        </w:rPr>
        <w:t>Подробности политической интриги не попали, да и не могли попасть, в летописи, иначе интрига не была бы тайной, а следовательно, не достигла бы успеха. Но логика событий говорит сама за себя. Татаро-московский конфликт был снова спровоцирован, причем хитрые нижегородцы использовали доверчивость Тохтамыша. Набег на Москву удался исключительно благодаря фактору внезапности и неподготовленности Дмитрия Донского к удару со стороны естественного союзника, которому самому война была невыгодна. Известно лишь, что суздальцы обвинили Дмитрия и Олега в тайных сношениях с Литвой, но что это была ложь, Тохтамыш не понял. Кто виновник провокации? Архиепископ или князья - неясно; возможно, они все. Повторение трагедии 1374 г. (убийство послов по наущению Дионисия) в 1382 г. (обман москвичей суздальцами) настолько разительно, что здесь, несомненно, один "почерк".</w:t>
      </w:r>
    </w:p>
    <w:p>
      <w:pPr>
        <w:pStyle w:val="Style15"/>
        <w:ind w:firstLine="709"/>
        <w:jc w:val="both"/>
        <w:rPr/>
      </w:pPr>
      <w:r>
        <w:rPr>
          <w:rFonts w:cs="Times New Roman" w:ascii="Times New Roman" w:hAnsi="Times New Roman"/>
          <w:sz w:val="22"/>
          <w:szCs w:val="22"/>
        </w:rPr>
        <w:t>Да и цель преступления (ибо провокация с кровавыми жервами - преступление) очевидна. Борис Константинович вокняжился в Нижнем Новгороде, стал приближенным хана Тохтамыша и даже получил от него ярлык на великое княжение, а Дионисий Суздальский в 1383 г., использовав опалу митрополита Киприана, отправился в Константинополь и был посвящен в митрополиты. Слишком удачная поездка его погубила, ибо это было искушение властью.</w:t>
      </w:r>
    </w:p>
    <w:p>
      <w:pPr>
        <w:pStyle w:val="Style15"/>
        <w:ind w:firstLine="709"/>
        <w:jc w:val="both"/>
        <w:rPr/>
      </w:pPr>
      <w:r>
        <w:rPr>
          <w:rFonts w:cs="Times New Roman" w:ascii="Times New Roman" w:hAnsi="Times New Roman"/>
          <w:sz w:val="22"/>
          <w:szCs w:val="22"/>
        </w:rPr>
        <w:t>Дионисий поехал домой не обычным путем - через Азовское море и Дон, а через Днепр и соответственно остановился в Киеве. Там он был арестован литовским князем, наместником Витовта, посажен в тюрьму... откуда не вышел. Что его заставило изменить маршрут? Очевидно, на Дону его подстерегала большая опасность, о которой он знал. Это могли быть родственники Сарайки, посла, погубленного Дионисием в Нижнем Новгороде. За девять лет память об этом событии не умерла, а Дионисий знал, что татары предательства не прощают. Поэтому он рискнул... и проиграл, ибо литовцы руководились не эмоциями, а государственной необходимостью. Так все вернулось к исходному положению. В Литве правил церковью выгнанный из Москвы Киприан, в Москву вернулся на Чухломы Пимен, а фактическим церковным авторитетом был скромный монах Сергий Радонежский. И события потекли по своему руслу, смывая кровавый зигзаг истории.</w:t>
      </w:r>
    </w:p>
    <w:p>
      <w:pPr>
        <w:pStyle w:val="Style15"/>
        <w:ind w:firstLine="709"/>
        <w:jc w:val="both"/>
        <w:rPr/>
      </w:pPr>
      <w:r>
        <w:rPr>
          <w:rFonts w:cs="Times New Roman" w:ascii="Times New Roman" w:hAnsi="Times New Roman"/>
          <w:sz w:val="22"/>
          <w:szCs w:val="22"/>
        </w:rPr>
        <w:t>Но если перейти с персонального уровня на популяционный, то напрашивается очень любопытный вывод. Население Русской земли в последние годы жизни Дмитрия Донского еще не представляло собой этнической целостности. А ведь Куликовская битва уже была в прошлом. Наоборот, русские люди, от князей до холопов, искали себе друзей и помощников на стороне, норовя заключить союз то с татарами, то с литовцами, то с поляками, то с немцами и шведами. Да и внутренние войны носили характер безжалостных расправ. Московские войска не раз "положили Рязанскую землю пусту", а каково ее было потом восстанавливать?! В Смоленске шла борьба партий: одну поддерживал Витовт, а другую - Олег Рязанский; побежденным пощады не давали. Тверь была зажата в тиски и уже не претендовала на самостоятельность, зато Новгородская республика выделилась в независимое государство.</w:t>
      </w:r>
    </w:p>
    <w:p>
      <w:pPr>
        <w:pStyle w:val="Style15"/>
        <w:ind w:firstLine="709"/>
        <w:jc w:val="both"/>
        <w:rPr/>
      </w:pPr>
      <w:r>
        <w:rPr>
          <w:rFonts w:cs="Times New Roman" w:ascii="Times New Roman" w:hAnsi="Times New Roman"/>
          <w:sz w:val="22"/>
          <w:szCs w:val="22"/>
        </w:rPr>
        <w:t>Вся древняя Русская земля стала литовской, но наибольшая опасность для Москвы была в маленьком Суздале и его богатом "пригороде" - Нижнем Новгороде. Распад Золотой Орды, отношения с которой были налажены благодаря митрополиту Алексею и ханше Тайдуле, дал победу Синей орде, а хан Тохтамыш благоволил к суздальскому князю, хотя не порывал отношений с Москвой. Положение было сверхострым, но судьбы мира сего быстротечн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Жребий был брошен в 1383 г., когда свое слово сказал "железный хромец" - Тимур.</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нец форм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XXXI. Поединок гигант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4. ПРОБА СИЛ. СТОЛКНОВЕНИЕ СУПЕРЭТНОСОВ</w:t>
      </w:r>
    </w:p>
    <w:p>
      <w:pPr>
        <w:pStyle w:val="Style15"/>
        <w:ind w:firstLine="709"/>
        <w:jc w:val="both"/>
        <w:rPr/>
      </w:pPr>
      <w:r>
        <w:rPr>
          <w:rFonts w:cs="Times New Roman" w:ascii="Times New Roman" w:hAnsi="Times New Roman"/>
          <w:sz w:val="22"/>
          <w:szCs w:val="22"/>
        </w:rPr>
        <w:t>Тохтамыш хотел восстановить улус Джучиев в его законных границах. За время "великой замятни" Джучиды утратили в 1357 г. Азербайджан, покинутый Бердибеком, предпочтившим отцеубийство охране границ, и Хорезм, присоединенный в 1371 г. к империи Тимура. Синяя орда взялась за исправление промахов Золотой орды.</w:t>
      </w:r>
    </w:p>
    <w:p>
      <w:pPr>
        <w:pStyle w:val="Style15"/>
        <w:ind w:firstLine="709"/>
        <w:jc w:val="both"/>
        <w:rPr/>
      </w:pPr>
      <w:r>
        <w:rPr>
          <w:rFonts w:cs="Times New Roman" w:ascii="Times New Roman" w:hAnsi="Times New Roman"/>
          <w:sz w:val="22"/>
          <w:szCs w:val="22"/>
        </w:rPr>
        <w:t>Вряд ли можно приписывать развязанную войну честолюбию Тохтамыша или его каким-либо несостоятельным расчетам. Как уже говорилось выше, хан должен был считаться с волей своих беков и нухуров, а те хотели, чтобы ими управлял не ставленник Тимур-бека, а независимый хан Чингисид, который бы не принуждал их менять древнюю веру и обычаи, которые были попраны еще в 1312 г. Узбеком. Иными словами, против внедрения мусульманской культуры выступила Сибирь, представленная группой мангутских "талба", опиравшихся на "9 туманов, большей частью неверных", "...язычников, безжалостных и злобных, с 12 огланами Джучиева рода, во главе с Бек-Пуладом, с эмирами Иса-беком, Яглы-бием, Казанчи и другими нойонами".</w:t>
      </w:r>
    </w:p>
    <w:p>
      <w:pPr>
        <w:pStyle w:val="Style15"/>
        <w:ind w:firstLine="709"/>
        <w:jc w:val="both"/>
        <w:rPr/>
      </w:pPr>
      <w:r>
        <w:rPr>
          <w:rFonts w:cs="Times New Roman" w:ascii="Times New Roman" w:hAnsi="Times New Roman"/>
          <w:sz w:val="22"/>
          <w:szCs w:val="22"/>
        </w:rPr>
        <w:t>Поскольку эмоциональность характеристик и оценок принадлежит мусульманским авторам, то нет сомнения, что победа Синей орды означала отход от политики Узбека и Джанибека, опиравшихся на городское население Поволжья, в основном мусульманское. Этот отход означал войну с Тимуром, паладином ислама.</w:t>
      </w:r>
    </w:p>
    <w:p>
      <w:pPr>
        <w:pStyle w:val="Style15"/>
        <w:ind w:firstLine="709"/>
        <w:jc w:val="both"/>
        <w:rPr/>
      </w:pPr>
      <w:r>
        <w:rPr>
          <w:rFonts w:cs="Times New Roman" w:ascii="Times New Roman" w:hAnsi="Times New Roman"/>
          <w:sz w:val="22"/>
          <w:szCs w:val="22"/>
        </w:rPr>
        <w:t>В 1383 г. в Хорезме восстановилась власть Тохтамыша, судя по тому, что стали выпускаться монеты с его именем. Подробности этого важного события, к сожалению, неизвестны, равно как и то, почему Тимур не реагировал на покушение на свою территорию. Это, видимо, вдохновило Тохтамыша на продолжение войны, на этот раз на Кавказе. Зимой 1385 г. татары прошли через Дербент к Тавризу, взяли его и безжалостно разграбили, причем уничтожили мечети и медресе, что уже говорит об их антиисламской настроенности.</w:t>
      </w:r>
    </w:p>
    <w:p>
      <w:pPr>
        <w:pStyle w:val="Style15"/>
        <w:ind w:firstLine="709"/>
        <w:jc w:val="both"/>
        <w:rPr/>
      </w:pPr>
      <w:r>
        <w:rPr>
          <w:rFonts w:cs="Times New Roman" w:ascii="Times New Roman" w:hAnsi="Times New Roman"/>
          <w:sz w:val="22"/>
          <w:szCs w:val="22"/>
        </w:rPr>
        <w:t>Забрав добычу, войска Тохтамыша ушли назад, не пытаясь закрепиться в Закавказье. Победу им принес фактор внезапности, но, когда в 1387 г. татары попытались повторить набег, они были отражены войсками Тимура. Большая часть их успела уйти за Дербент, но многие попали в плен.</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 удивлению своих эмиров и позднейших историографов, Тимур оказал пленникам милость (суюргаль). Он "спросил их о здоровье Тохтамыша и, проявив ласку и расположение, сказал: "Между нами права отца и сына. Из-за нескольких дураков почему погибнет столько людей? Следует, чтобы мы соблюдали договор и не будили заснувшую смуту". Затем он дал тем пленным деньги, одежды и халаты и назначил конвой, чтобы их, отделив от войска, отправить в их государство".</w:t>
      </w:r>
    </w:p>
    <w:p>
      <w:pPr>
        <w:pStyle w:val="Style15"/>
        <w:ind w:firstLine="709"/>
        <w:jc w:val="both"/>
        <w:rPr/>
      </w:pPr>
      <w:r>
        <w:rPr>
          <w:rFonts w:cs="Times New Roman" w:ascii="Times New Roman" w:hAnsi="Times New Roman"/>
          <w:sz w:val="22"/>
          <w:szCs w:val="22"/>
        </w:rPr>
        <w:t>Надо полагать, что Тимур опасался войны на два фронта. С 1381 по 1387 г. ему приходилось подавлять восстание сарбадаров в Хорасане, Рее, Кухистане и горцев Луристана. Там пленных заживо замуровывали в стены крепостей и складывали минареты из черепов. Оттягивать войска на северную границу было бы несвоевременно. Но логика событий сильнее политики царей.</w:t>
      </w:r>
    </w:p>
    <w:p>
      <w:pPr>
        <w:pStyle w:val="Style15"/>
        <w:ind w:firstLine="709"/>
        <w:jc w:val="both"/>
        <w:rPr/>
      </w:pPr>
      <w:r>
        <w:rPr>
          <w:rFonts w:cs="Times New Roman" w:ascii="Times New Roman" w:hAnsi="Times New Roman"/>
          <w:sz w:val="22"/>
          <w:szCs w:val="22"/>
        </w:rPr>
        <w:t>Великодушие Тимура возымело совсем не то действие, на которое он рассчитывал. Тохтамыш не мог забыть, что только благодаря Тимуру он спасся и получил престол. Поэтому его агрессивность вроде бы должна быть расценена как черная неблагодарность. Однако вспомним, кто его окружал. За 200 лет потомки "людей длинной воли", богатырей, верных хану нойонов, превратились в беков и огланов, своевольных провинциалов с крайне узким политическим кругозором и безудержными эмоциями. Унаследованные ими традиции постепенно деформировались, уровень пассионарности снизился, и осталась лишь память об обидах, которые мусульмане нанесли их предкам в начале XIV в.</w:t>
      </w:r>
    </w:p>
    <w:p>
      <w:pPr>
        <w:pStyle w:val="Style15"/>
        <w:ind w:firstLine="709"/>
        <w:jc w:val="both"/>
        <w:rPr/>
      </w:pPr>
      <w:r>
        <w:rPr>
          <w:rFonts w:cs="Times New Roman" w:ascii="Times New Roman" w:hAnsi="Times New Roman"/>
          <w:sz w:val="22"/>
          <w:szCs w:val="22"/>
        </w:rPr>
        <w:t>Насколько разделял эти настроения хан Тохтамыш - неясно, но даже если у него было собственное мнение, то оно не имело никакого значения в условиях лавинообразного спада пассионарности, достигшей равновесия с инстинктивными импульсами, формируемыми традиционной культурой Великой степи. Сподвижники хана были храбрыми, сильными, выносливыми, даже верными, но способность предвидения они утратили, как и их соседи ойраты - западные монголы, покоренные еще Чингисом, и семиреченские моголы - тюрки, отколовшиеся от Джагатайского улуса вследствие происходивших там беспорядков. Короче, степняки конца XIV в. достигли гармоничности этнопсихологической структуры и были убеждены, что ореол победы всегда будет окружать их бунчуки, каких бы гулямов ни набрал себе Аксак Тимур. Такая наивная самонадеянность характерна для обывательского уровня любой культуры. В данном случае она повела к трагичным последствия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5. ПОИСКИ ДРУЗЕЙ</w:t>
      </w:r>
    </w:p>
    <w:p>
      <w:pPr>
        <w:pStyle w:val="Style15"/>
        <w:ind w:firstLine="709"/>
        <w:jc w:val="both"/>
        <w:rPr/>
      </w:pPr>
      <w:r>
        <w:rPr>
          <w:rFonts w:cs="Times New Roman" w:ascii="Times New Roman" w:hAnsi="Times New Roman"/>
          <w:sz w:val="22"/>
          <w:szCs w:val="22"/>
        </w:rPr>
        <w:t>Тохтамыш был отнюдь не глуп. Он правильно расценил характер своего бывшего благодетеля, Тимура, которого историческая закономерность превратила в злейшего врага его улуса. По существу в 1388 г. повторились события 1225 г., причем Тимур был почти копией Джеляль-ад-Дина, но Тохтамыш отнюдь не походил на Чингиса, равно как и его сподвижники не обладали талантами Джэбэ и Субутая. Но, поняв, что столкновение неизбежно, Тохтамыш постарался обзавестись союзниками.</w:t>
      </w:r>
    </w:p>
    <w:p>
      <w:pPr>
        <w:pStyle w:val="Style15"/>
        <w:ind w:firstLine="709"/>
        <w:jc w:val="both"/>
        <w:rPr/>
      </w:pPr>
      <w:r>
        <w:rPr>
          <w:rFonts w:cs="Times New Roman" w:ascii="Times New Roman" w:hAnsi="Times New Roman"/>
          <w:sz w:val="22"/>
          <w:szCs w:val="22"/>
        </w:rPr>
        <w:t>С 1375 г. Тимур вел постоянную войну с Могулистаном и его эмиром Камар ад-Дином. Война эта заключалась в ежегодных карательных походах, проводившихся ничтожными силами, а потому и не достигавших поставленной Тимуром цели - присоединения к Джагатайскому улусу Тяньшаньского нагорья, между озером Иссык-Куль, Кучей и Кашгаром. Войска Тимура, доходили до р. Или и ее притока Чарына, но вызывали только озлобление кочевников, семьи и имущество которых становились добычей безжалостных гулямов. Поэтому Камар ад-Дин заключил военный союз с Тохтамышем, чем обеспечил его левый фланг.</w:t>
      </w:r>
    </w:p>
    <w:p>
      <w:pPr>
        <w:pStyle w:val="Style15"/>
        <w:ind w:firstLine="709"/>
        <w:jc w:val="both"/>
        <w:rPr/>
      </w:pPr>
      <w:r>
        <w:rPr>
          <w:rFonts w:cs="Times New Roman" w:ascii="Times New Roman" w:hAnsi="Times New Roman"/>
          <w:sz w:val="22"/>
          <w:szCs w:val="22"/>
        </w:rPr>
        <w:t>На правом фланге столь же упорная война шла в Хорезмском оазисе, население которого упорно уклонялось от присоединения к культурной державе Тимура, предпочитая контакты с сибирскими кочевниками. Наконец в 1388 г. Ургенч был взят приступом и разрушен, а Хорезмский оазис превращен в провинцию Джагатайского ханства. Это было прямым нарушением воли Чингисхана, завещавшего Хорезм потомкам Джучи. Одно это могло быть достаточным поводом для войны, но Тимур был последовательным врагом кочевнических традиций, так же как Тохтамыш - их паладином. В свете описанной контроверзы личные симпатии ее участников не могли иметь большого значения.</w:t>
      </w:r>
    </w:p>
    <w:p>
      <w:pPr>
        <w:pStyle w:val="Style15"/>
        <w:ind w:firstLine="709"/>
        <w:jc w:val="both"/>
        <w:rPr/>
      </w:pPr>
      <w:r>
        <w:rPr>
          <w:rFonts w:cs="Times New Roman" w:ascii="Times New Roman" w:hAnsi="Times New Roman"/>
          <w:sz w:val="22"/>
          <w:szCs w:val="22"/>
        </w:rPr>
        <w:t>Редкое население южносибирских степей не могло бы противостоять богатой и многолюдной Средней Азии, если бы у улуса Джучидов не было мощного тыла - Великой Руси. К несчастью для Тохтамыша, традиционный союз Руси и Орды был нарушен легкомысленным набегом на Москву в 1382 г. Поэтому с 1385 г. Тохтамыш стал оказывать милость суздальскому князю Борису Константиновичу, несмотря на то что тот был женат на дочери Ольгерда, врага татар".</w:t>
      </w:r>
    </w:p>
    <w:p>
      <w:pPr>
        <w:pStyle w:val="Style15"/>
        <w:ind w:firstLine="709"/>
        <w:jc w:val="both"/>
        <w:rPr/>
      </w:pPr>
      <w:r>
        <w:rPr>
          <w:rFonts w:cs="Times New Roman" w:ascii="Times New Roman" w:hAnsi="Times New Roman"/>
          <w:sz w:val="22"/>
          <w:szCs w:val="22"/>
        </w:rPr>
        <w:t>Но дипломатия, не подкрепленная войском, малоэффективна. Москва была сильнее поволжских купеческих городов и быстро восстановила свое преимущественное положение. В 1386 г. Сергий Радонежский добился примирения Олега Рязанского с Дмитрием Донским, что позволило последнему оказать помощь суздальским князьям Василию и Семену Дмитриевичам, благодаря которой они в 1387 г. выгнали своего дядю - Бориса - из Нижнего Новгорода. Тому пришлось бежать к Тохтамышу и искать у него защиты.</w:t>
      </w:r>
    </w:p>
    <w:p>
      <w:pPr>
        <w:pStyle w:val="Style15"/>
        <w:ind w:firstLine="709"/>
        <w:jc w:val="both"/>
        <w:rPr/>
      </w:pPr>
      <w:r>
        <w:rPr>
          <w:rFonts w:cs="Times New Roman" w:ascii="Times New Roman" w:hAnsi="Times New Roman"/>
          <w:sz w:val="22"/>
          <w:szCs w:val="22"/>
        </w:rPr>
        <w:t>Время для этой просьбы было крайне неудачным. Тохтамыш собирал войско "из русских, черкесов, булгар, кыпчаков, аланов, (жителей) Крыма с Кафой и м-к-с (мокша)" для похода на Тимура. В это войско был назначен Борис Константинович. А московское правительство копило силы, делая ставку на подрастающее поколение.</w:t>
      </w:r>
    </w:p>
    <w:p>
      <w:pPr>
        <w:pStyle w:val="Style15"/>
        <w:ind w:firstLine="709"/>
        <w:jc w:val="both"/>
        <w:rPr/>
      </w:pPr>
      <w:r>
        <w:rPr>
          <w:rFonts w:cs="Times New Roman" w:ascii="Times New Roman" w:hAnsi="Times New Roman"/>
          <w:sz w:val="22"/>
          <w:szCs w:val="22"/>
        </w:rPr>
        <w:t>Положение Московского княжества при Синей орде было куда более трудным, чем во времена орды Золотой. Тогда русские великие князья - от Александра Невского до Симеона Гордого - пользовались заступничеством ханов и не боялись ни литовцев, ни нашествий с Востока. Поэтому даже во время "великой замятни" они продолжали возить "выход" ханам, надеясь, что порядок восстановится. Суздальская интрига и кровопролитие 1382 г. расшатали политические связи Москвы с Сараем. Тохтамыш знал, что в этом виноват он, и, как всегда бывает, не прощал обиженного им партнера. Вопреки вековой традиции он потребовал в заложники наследника московского престола Василия, но княжич, протомившись в Орде два года (1383-1385), сбежал и через Литву вернулся домой.</w:t>
      </w:r>
    </w:p>
    <w:p>
      <w:pPr>
        <w:pStyle w:val="Style15"/>
        <w:ind w:firstLine="709"/>
        <w:jc w:val="both"/>
        <w:rPr/>
      </w:pPr>
      <w:r>
        <w:rPr>
          <w:rFonts w:cs="Times New Roman" w:ascii="Times New Roman" w:hAnsi="Times New Roman"/>
          <w:sz w:val="22"/>
          <w:szCs w:val="22"/>
        </w:rPr>
        <w:t>Тем временем на Западе произошло событие, изменившее соотношение сил, - уния Литвы с Польшей. Русские подданные Литвы оказались в подчинении у католиков, что повело за собой ряд правовых ограничений. Еще в 1370 г. смоленский князь Святослав подчинился Литве. Литовская угроза нависла над Москвой. Москве и русской митрополии неоткуда было ждать помощи, ибо Византия, естественный союзник Москвы, сама еле держалась против турок-османов и итальянских купц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азалось, что к моменту кончины Дмитрия Донского у его государства нет никаких шансов выжить, однако Москва не только победила, но и объединила вокруг себя Великую Русь. Как это произошло? Для ответа необходима широкая историческая панорама. Поэтому вернемся на Восток.</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6. ОБМЕН УДАРАМИ</w:t>
      </w:r>
    </w:p>
    <w:p>
      <w:pPr>
        <w:pStyle w:val="Style15"/>
        <w:ind w:firstLine="709"/>
        <w:jc w:val="both"/>
        <w:rPr/>
      </w:pPr>
      <w:r>
        <w:rPr>
          <w:rFonts w:cs="Times New Roman" w:ascii="Times New Roman" w:hAnsi="Times New Roman"/>
          <w:sz w:val="22"/>
          <w:szCs w:val="22"/>
        </w:rPr>
        <w:t>На Востоке информация о событиях расходится быстро. Поэтому Тохтамыш получил сведения о жестокой войне Тимура с персидскими шахами Музаффаридами, владевшими Кирманом и Фарсом. В 1387 г. Тимур подошел к Исфагану, который сдался без кровопролития. Жителям была дана пощада за значительную контрибуцию, для обеспечения которой в городе был оставлен небольшой гарнизон - около 3 тыс. воинов. Однако победители вели себя столь безобразно, что однажды ночью вспыхнуло стихийное восстание и гарнизон был истреблен народом. Разумеется, город был взят и наказан. "По разнарядке" воины Тимура принесли 70 тыс. отрубленных голов, из коих были постросны башни в разных кварталах города.</w:t>
      </w:r>
    </w:p>
    <w:p>
      <w:pPr>
        <w:pStyle w:val="Style15"/>
        <w:ind w:firstLine="709"/>
        <w:jc w:val="both"/>
        <w:rPr/>
      </w:pPr>
      <w:r>
        <w:rPr>
          <w:rFonts w:cs="Times New Roman" w:ascii="Times New Roman" w:hAnsi="Times New Roman"/>
          <w:sz w:val="22"/>
          <w:szCs w:val="22"/>
        </w:rPr>
        <w:t>Вслед за Исфаганом был взят Шираз, где Тимур пощадил поэта Хафиза не только за дивные стихи, но и за остроумный ответ, но до полной победы было далеко, так как правитель Хузистана Шах-Мансур сумел организовать сопротивлении захватчику. Как только сведения об этой войне дошли до Тохтамыша, он решил, что настала его пора.</w:t>
      </w:r>
    </w:p>
    <w:p>
      <w:pPr>
        <w:pStyle w:val="Style15"/>
        <w:ind w:firstLine="709"/>
        <w:jc w:val="both"/>
        <w:rPr/>
      </w:pPr>
      <w:r>
        <w:rPr>
          <w:rFonts w:cs="Times New Roman" w:ascii="Times New Roman" w:hAnsi="Times New Roman"/>
          <w:sz w:val="22"/>
          <w:szCs w:val="22"/>
        </w:rPr>
        <w:t>Осенью 1387 г. войско Тохтамыша широким фронтом - от Хорезма до Семиречья, - "бесчисленное, как капли дождя", не встречая сопротивления, докатилось до Амударьии, достигло Термеза. Однако крепостные стены Бухары, Самарканда и Термеза спасли города от разграбления.</w:t>
      </w:r>
    </w:p>
    <w:p>
      <w:pPr>
        <w:pStyle w:val="Style15"/>
        <w:ind w:firstLine="709"/>
        <w:jc w:val="both"/>
        <w:rPr/>
      </w:pPr>
      <w:r>
        <w:rPr>
          <w:rFonts w:cs="Times New Roman" w:ascii="Times New Roman" w:hAnsi="Times New Roman"/>
          <w:sz w:val="22"/>
          <w:szCs w:val="22"/>
        </w:rPr>
        <w:t>Тем временем весть о внезапном вторжении степного войска дошла до Тимура. Он немедленно прекратил войну с Шах-Мансуром и бросил 30 тыс. всадников к Самарканду, где доблестно оборонялся Омар-шейх, сын Тимура. Следом за авангардом в Самарканд прибыл сам Тимур во главе войск, оборонявших отдельные крепости, например Карши. Его прибытие вызвало панику среди степняков, которые рассредоточились на столь большом пространстве, что не могли быть организованы для боя. Поэтому они откатились на север.</w:t>
      </w:r>
    </w:p>
    <w:p>
      <w:pPr>
        <w:pStyle w:val="Style15"/>
        <w:ind w:firstLine="709"/>
        <w:jc w:val="both"/>
        <w:rPr/>
      </w:pPr>
      <w:r>
        <w:rPr>
          <w:rFonts w:cs="Times New Roman" w:ascii="Times New Roman" w:hAnsi="Times New Roman"/>
          <w:sz w:val="22"/>
          <w:szCs w:val="22"/>
        </w:rPr>
        <w:t>Тохтамыш стал стягивать силы, но на пути к Ходженту Тимур настиг его, принудил принять бой и нанес ему жестокое поражение. Зима 1388 г. оказалась поворотным пунктом татарского военного счастья.</w:t>
      </w:r>
    </w:p>
    <w:p>
      <w:pPr>
        <w:pStyle w:val="Style15"/>
        <w:ind w:firstLine="709"/>
        <w:jc w:val="both"/>
        <w:rPr/>
      </w:pPr>
      <w:r>
        <w:rPr>
          <w:rFonts w:cs="Times New Roman" w:ascii="Times New Roman" w:hAnsi="Times New Roman"/>
          <w:sz w:val="22"/>
          <w:szCs w:val="22"/>
        </w:rPr>
        <w:t>После того как Тохтамыш отступил за Яик, настала очередь Хорезма (в 1388 г.) и Могулистана (в 1389 г.). Хорезм был разрушен, жители его выведены в Самарканд, а пепелище засеяно ячменем. Только через три года Тимур разрешил восстановить этот древний город.</w:t>
      </w:r>
    </w:p>
    <w:p>
      <w:pPr>
        <w:pStyle w:val="Style15"/>
        <w:ind w:firstLine="709"/>
        <w:jc w:val="both"/>
        <w:rPr/>
      </w:pPr>
      <w:r>
        <w:rPr>
          <w:rFonts w:cs="Times New Roman" w:ascii="Times New Roman" w:hAnsi="Times New Roman"/>
          <w:sz w:val="22"/>
          <w:szCs w:val="22"/>
        </w:rPr>
        <w:t>Столь же радикально рассчитались гулямы Тимура с семиреченскими моголами. Подробностям этой эпопеи стоит уделить внимание.</w:t>
      </w:r>
    </w:p>
    <w:p>
      <w:pPr>
        <w:pStyle w:val="Style15"/>
        <w:ind w:firstLine="709"/>
        <w:jc w:val="both"/>
        <w:rPr/>
      </w:pPr>
      <w:r>
        <w:rPr>
          <w:rFonts w:cs="Times New Roman" w:ascii="Times New Roman" w:hAnsi="Times New Roman"/>
          <w:sz w:val="22"/>
          <w:szCs w:val="22"/>
        </w:rPr>
        <w:t>В 1389 г. Тимур сделал решительное усилие и бросил своих ветеранов на Семиречье. Эти отборные войска перешли Или и Иль-Имиль, обогнув Ала-Куль, достигли Тарбагатая, "сердца" Могулистана. Продолжая наступление, они дошли до района совр. Кульджи и Чугучака, а авангард достиг Черного Иртыша.</w:t>
      </w:r>
    </w:p>
    <w:p>
      <w:pPr>
        <w:pStyle w:val="Style15"/>
        <w:ind w:firstLine="709"/>
        <w:jc w:val="both"/>
        <w:rPr/>
      </w:pPr>
      <w:r>
        <w:rPr>
          <w:rFonts w:cs="Times New Roman" w:ascii="Times New Roman" w:hAnsi="Times New Roman"/>
          <w:sz w:val="22"/>
          <w:szCs w:val="22"/>
        </w:rPr>
        <w:t>После этого броска тимуровские войска разделились: один отряд двинулся на восток, к озеру Баграш-Куль, и дошел до Турфанского оазиса, другой отряд перевалил отроги Тянь-Шаня и взял Карашар, чем решил не только военную, но и важную политическую проблему.</w:t>
      </w:r>
    </w:p>
    <w:p>
      <w:pPr>
        <w:pStyle w:val="Style15"/>
        <w:ind w:firstLine="709"/>
        <w:jc w:val="both"/>
        <w:rPr/>
      </w:pPr>
      <w:r>
        <w:rPr>
          <w:rFonts w:cs="Times New Roman" w:ascii="Times New Roman" w:hAnsi="Times New Roman"/>
          <w:sz w:val="22"/>
          <w:szCs w:val="22"/>
        </w:rPr>
        <w:t>Среди царевичей Джагатайского дома был молодой Хызр-Ходжа. В момент переворота, учиненного Камар ад-Дином, ему удалось скрыться от убийц из Кашгара в горы Памира, там он пережил тяжелое время, а в 1390 г. вернулся в Восточный Туркестан, в Хотан и Лоб-Нор, где он основал самостоятельное государство, обратив местных уйгуров в ислам. Тимур, не колеблясь ни минуты, напал на этот последний оплот Чингисидов и разбил его. Бедный Хызр-Ходжа бежал в Гоби. Тимур отпраздновал победу в Карашаре и разделил добычу между своими воинами, после чего вернулся в Самарканд.</w:t>
      </w:r>
    </w:p>
    <w:p>
      <w:pPr>
        <w:pStyle w:val="Style15"/>
        <w:ind w:firstLine="709"/>
        <w:jc w:val="both"/>
        <w:rPr/>
      </w:pPr>
      <w:r>
        <w:rPr>
          <w:rFonts w:cs="Times New Roman" w:ascii="Times New Roman" w:hAnsi="Times New Roman"/>
          <w:sz w:val="22"/>
          <w:szCs w:val="22"/>
        </w:rPr>
        <w:t>Но неутомимый Камар ад-Дин собрал верных соратников и освободил Семиречье. В 1390 г. Тимур снова послал против вождя кочевников войско, которое загнало Камар ад-Дина в Горный Алтай, "страну куниц и соболей", и с 1392 г. о Камар ад-Дине больше никто не слышал. Зато вернулся Хызр-Ходжа и при помощи монгольского племени дуклат восстановил погибавшее государство. Вместо возобновления войны Хызр-Ходжа послал свою дочь в гарем Тимура в 1397 г. и спокойно правил в Могулистане до смерти в 1399 г. Тимуру было не до него.</w:t>
      </w:r>
    </w:p>
    <w:p>
      <w:pPr>
        <w:pStyle w:val="Style15"/>
        <w:ind w:firstLine="709"/>
        <w:jc w:val="both"/>
        <w:rPr/>
      </w:pPr>
      <w:r>
        <w:rPr>
          <w:rFonts w:cs="Times New Roman" w:ascii="Times New Roman" w:hAnsi="Times New Roman"/>
          <w:sz w:val="22"/>
          <w:szCs w:val="22"/>
        </w:rPr>
        <w:t>Единственным человеком, сумевшим извлечь пользу из этой неудачной войны, был суздальский князь Борис Константинович. Будучи мобилизован Тохтамышем в 1389 г., он сопровождал хана в походе 30 дней, "и потом царь пощаде его, отпусти его назад от места, нарицаемого Уруктана (?! - Л.Г.), и повеле ему дождать себе в Сараи, а сам шел воева..." (Воскресенская летопись).</w:t>
      </w:r>
    </w:p>
    <w:p>
      <w:pPr>
        <w:pStyle w:val="Style15"/>
        <w:ind w:firstLine="709"/>
        <w:jc w:val="both"/>
        <w:rPr/>
      </w:pPr>
      <w:r>
        <w:rPr>
          <w:rFonts w:cs="Times New Roman" w:ascii="Times New Roman" w:hAnsi="Times New Roman"/>
          <w:sz w:val="22"/>
          <w:szCs w:val="22"/>
        </w:rPr>
        <w:t>Разбитый Тохтамыш, ожидая продолжения войны, искал союзников. Он попытался наладить союз с Египтом, что было бессмысленно из-за дальности расстояния, и с русским князем Василием Дмитриевичем. Но пока возобновление дружбы с Москвой было в перспективе, хан отдал богатый Нижний Новгород Борису, выгнавшему оттуда своих племянников. Василий Дмитриевич Кирдяпа получил крошечный Городец на берегу Волги, чуть выше Нижнего Новгорода, а Семен оказался вовсе без удела и стал служить татарскому хану ради пропитания.</w:t>
      </w:r>
    </w:p>
    <w:p>
      <w:pPr>
        <w:pStyle w:val="Style15"/>
        <w:ind w:firstLine="709"/>
        <w:jc w:val="both"/>
        <w:rPr/>
      </w:pPr>
      <w:r>
        <w:rPr>
          <w:rFonts w:cs="Times New Roman" w:ascii="Times New Roman" w:hAnsi="Times New Roman"/>
          <w:sz w:val="22"/>
          <w:szCs w:val="22"/>
        </w:rPr>
        <w:t>Василий Дмитриевич в 1390 г. отправился в Орду и купил ярлык на княжество Нижегородское: "Умзди князей царевых, чтоб печаловались о нем царю Тохтамышу. Они же взяша много золото и серебро и великие дары, такоже и царь Тохтамыш..." (Никоновская летопись). Но думал ли Тохтамыш, что этим он подписал гибель своей державы? Видимо, нет!</w:t>
      </w:r>
    </w:p>
    <w:p>
      <w:pPr>
        <w:pStyle w:val="Style15"/>
        <w:ind w:firstLine="709"/>
        <w:jc w:val="both"/>
        <w:rPr/>
      </w:pPr>
      <w:r>
        <w:rPr>
          <w:rFonts w:cs="Times New Roman" w:ascii="Times New Roman" w:hAnsi="Times New Roman"/>
          <w:sz w:val="22"/>
          <w:szCs w:val="22"/>
        </w:rPr>
        <w:t>19 января 1391 г. Тимур решил выступить против Тохтамыша. Тот прислал Тимуру посольство с мирными предложениями, объясняя минувшую войну "несчастной судьбой и советами злых людей". Если это была правда, что вероятно, то это только подтверждает предположение, что в улусе Джучиевом хан был марионеткой своих нойонов и беков, а эти последние унаследовали традиции отнюдь не "людей длинной воли", а завоеванных ими половцев, причем не пассионарных, а персистентных, пребывавших в гомеостазе. Как таковые, они обладали повышенной эмоциональностью и слабым воображением.</w:t>
      </w:r>
    </w:p>
    <w:p>
      <w:pPr>
        <w:pStyle w:val="Style15"/>
        <w:ind w:firstLine="709"/>
        <w:jc w:val="both"/>
        <w:rPr/>
      </w:pPr>
      <w:r>
        <w:rPr>
          <w:rFonts w:cs="Times New Roman" w:ascii="Times New Roman" w:hAnsi="Times New Roman"/>
          <w:sz w:val="22"/>
          <w:szCs w:val="22"/>
        </w:rPr>
        <w:t>Тимур напомнил послам о благодеяниях, оказанных им Тохтамышу, и его черной неблагодарности, предательских вторжениях в Азербайджан и Среднюю Азию и закончил заявлением, что раз нельзя верить, то необходимо воевать. 21 февраля войско Тимура выступило в поход на север.</w:t>
      </w:r>
    </w:p>
    <w:p>
      <w:pPr>
        <w:pStyle w:val="Style15"/>
        <w:ind w:firstLine="709"/>
        <w:jc w:val="both"/>
        <w:rPr/>
      </w:pPr>
      <w:r>
        <w:rPr>
          <w:rFonts w:cs="Times New Roman" w:ascii="Times New Roman" w:hAnsi="Times New Roman"/>
          <w:sz w:val="22"/>
          <w:szCs w:val="22"/>
        </w:rPr>
        <w:t>Действительно, неустойчивость Синей орды в отличие от Золотой в соблюдении договоров и обещаний вызывала в соседях ответную неискренность. Князь Борис Суздальский был обманут, ибо, получив ярлык на Нижний Новгород, он тут же был лишен поддержки хана. В Москве не могли забыть резни 1382 г., происшедшей тоже вследствие гнусного обмана. Хотя русские не восстали против Тохтамыша и продолжали оказывать ему содействие, но делали это столь вяло, что их участие на ходе событий не отразилось. Война потекла по плану Тимура, а он умел продумывать кампан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7. ВСЛЕД ЗА ВЕСНОЙ</w:t>
      </w:r>
    </w:p>
    <w:p>
      <w:pPr>
        <w:pStyle w:val="Style15"/>
        <w:ind w:firstLine="709"/>
        <w:jc w:val="both"/>
        <w:rPr/>
      </w:pPr>
      <w:r>
        <w:rPr>
          <w:rFonts w:cs="Times New Roman" w:ascii="Times New Roman" w:hAnsi="Times New Roman"/>
          <w:sz w:val="22"/>
          <w:szCs w:val="22"/>
        </w:rPr>
        <w:t>Главная трудность степной войны - это проблема снабжения не столько людей, сколько коней. Чтобы быть боеспособным, каждый воин наступающей армии должен был иметь трех коней - походного, вьючного и боевого, шедшего порожняком. Кроме этого был обоз с запасом стрел и осадными машинами и личные кони полководцев и их жен. Запасти фураж на всех коней и, главное, везти его с собой было очень трудно. Именно поэтому китайцы эпох Хань и Тан ограничивали свои походы Внутренней Азией, а в Согдиану вторгались, лишь обеспечив склады по маршруту следования армии.</w:t>
      </w:r>
    </w:p>
    <w:p>
      <w:pPr>
        <w:pStyle w:val="Style15"/>
        <w:ind w:firstLine="709"/>
        <w:jc w:val="both"/>
        <w:rPr/>
      </w:pPr>
      <w:r>
        <w:rPr>
          <w:rFonts w:cs="Times New Roman" w:ascii="Times New Roman" w:hAnsi="Times New Roman"/>
          <w:sz w:val="22"/>
          <w:szCs w:val="22"/>
        </w:rPr>
        <w:t>Тимур эту трудность учел и преодолел "путем фенологическим", используя подножный корм. Войско выступило в феврале, когда южная степь уже зазеленела, и продвигалось вместе с весенним теплом на север, находя талую воду в ямах и подкармливая коней свежей травой. Так за четыре месяца войска Тимура без потерь миновали степь между Тоболом и Эмбой. Так как у воинов кончались запасы, то по пути была устроена облава на зверей: оленей, сайгаков и лосей. Мяса добыли больше, чем могли съесть.</w:t>
      </w:r>
    </w:p>
    <w:p>
      <w:pPr>
        <w:pStyle w:val="Style15"/>
        <w:ind w:firstLine="709"/>
        <w:jc w:val="both"/>
        <w:rPr/>
      </w:pPr>
      <w:r>
        <w:rPr>
          <w:rFonts w:cs="Times New Roman" w:ascii="Times New Roman" w:hAnsi="Times New Roman"/>
          <w:sz w:val="22"/>
          <w:szCs w:val="22"/>
        </w:rPr>
        <w:t>Форсировав Яик в его верховьях без помех, войско Тимура дошло до р. Ик (приток Камы). Там Тимур узнал, что Тохтамыш долго не знал о походе и, лишь когда джагатайские войска переправились через Яик (Урал), начал срочно собирать воинов. Численность татар и джагатаев была равна, но Тохтамыш ожидал подкрепления из Руси.</w:t>
      </w:r>
    </w:p>
    <w:p>
      <w:pPr>
        <w:pStyle w:val="Style15"/>
        <w:ind w:firstLine="709"/>
        <w:jc w:val="both"/>
        <w:rPr/>
      </w:pPr>
      <w:r>
        <w:rPr>
          <w:rFonts w:cs="Times New Roman" w:ascii="Times New Roman" w:hAnsi="Times New Roman"/>
          <w:sz w:val="22"/>
          <w:szCs w:val="22"/>
        </w:rPr>
        <w:t>Шереф ад-Дин сообщает, что из показаний пленных выяснилась полная неподготовленность Тохтамыша к вторжению Тимура. Татарский хан не мог представить себе, что войско из оседлых городских жителей может пересечь широкую степь и не погибнуть от голода. Поэтому он отступал, надеясь, что измотанные походом воины Тимура разбредутся в поисках пищи. Благодаря его ошибке Тимур имел время для того, чтобы развернуть свои силы и прижать татар к берегу Волги, форсировав р. Кондурчу (приток Волги) севернее р. Сакмары. 18 июня 1391 г. Тимур опрокинул героически сражавшуюся татарскую конницу и притиснул татар к берегу Волги, переправа через которую в это время года была неосуществима. Тохтамышу как-то удалось убежать, но войско его было разбито, а жены, дети и имущество достались победителя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днако вопреки трактовке события Шереф ад-Дином победа Тимуру досталась дорого. Это видно из того, что он не стал развивать успех, не переправился на правый берег Волги, а ограничился собиранием разбежавшихся татарок и скота.</w:t>
      </w:r>
    </w:p>
    <w:p>
      <w:pPr>
        <w:pStyle w:val="Style15"/>
        <w:ind w:firstLine="709"/>
        <w:jc w:val="both"/>
        <w:rPr/>
      </w:pPr>
      <w:r>
        <w:rPr>
          <w:rFonts w:cs="Times New Roman" w:ascii="Times New Roman" w:hAnsi="Times New Roman"/>
          <w:sz w:val="22"/>
          <w:szCs w:val="22"/>
        </w:rPr>
        <w:t>Видимо, резня на Кондурче унесла в мир иной стольких победителей, что уцелевшие были рады увезти добычу на захваченных у местных жителей телегах. Теперь на войско Тимура наступала южносибирская осень, спасаясь от которой, он быстро пересек пустыню, в октябре достиг Отрара и вернулся в "райскую область Самарканда" для того, чтобы вскоре узнать, что война с Тохтамышем не кончилась.</w:t>
      </w:r>
    </w:p>
    <w:p>
      <w:pPr>
        <w:pStyle w:val="Style15"/>
        <w:ind w:firstLine="709"/>
        <w:jc w:val="both"/>
        <w:rPr/>
      </w:pPr>
      <w:r>
        <w:rPr>
          <w:rFonts w:cs="Times New Roman" w:ascii="Times New Roman" w:hAnsi="Times New Roman"/>
          <w:sz w:val="22"/>
          <w:szCs w:val="22"/>
        </w:rPr>
        <w:t>В самом деле, все правобережье Волги не было затронуто противником. Василий Дмитриевич с московской ратью хотя и пришел, "позван царем", на помощь хану, но сумел уклониться от участия в битве на Кондурче и убежать за р. Ик  и за Волгу. Оттуда он в обход Рязанской и Суздальской земель бежал степью за Дон. Проводники его заблудились, и князь Василий попал в Киев. Чтобы выбраться оттуда, он женился на дочери Витовта Софье и привез ее в Москву.</w:t>
      </w:r>
    </w:p>
    <w:p>
      <w:pPr>
        <w:pStyle w:val="Style15"/>
        <w:ind w:firstLine="709"/>
        <w:jc w:val="both"/>
        <w:rPr/>
      </w:pPr>
      <w:r>
        <w:rPr>
          <w:rFonts w:cs="Times New Roman" w:ascii="Times New Roman" w:hAnsi="Times New Roman"/>
          <w:sz w:val="22"/>
          <w:szCs w:val="22"/>
        </w:rPr>
        <w:t>После победы на Кондурче к Тимуру обратились царевичи Белой орды, находившиеся у него на службе, с просьбой поручить им сбор людей из своих бывших улусов для приведения их к покорности завоевателю. Тимур доверился им и выдал ярлыки на выполнение поручения. Те, "веселые и довольные, отправились отыскивать свой иль" и не вернулись. Это свело на нет успех поход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8. ИЗМЕНЫ</w:t>
      </w:r>
    </w:p>
    <w:p>
      <w:pPr>
        <w:pStyle w:val="Style15"/>
        <w:ind w:firstLine="709"/>
        <w:jc w:val="both"/>
        <w:rPr/>
      </w:pPr>
      <w:r>
        <w:rPr>
          <w:rFonts w:cs="Times New Roman" w:ascii="Times New Roman" w:hAnsi="Times New Roman"/>
          <w:sz w:val="22"/>
          <w:szCs w:val="22"/>
        </w:rPr>
        <w:t>Победа Тимура при Кондурче больно ударила по Суздальско-Нижегородскому княжеству. Борис Константинович, лишенный татарской поддержки, вынужден был просить верности у своих бояр, а они его предали. Старший боярин, Василий Румянец, уговаривал Бориса: "Не печалься, господин князь! Все мы тебе верны и готовы головы свои сложить за тебя и кровь пролить!" Сам же Румянец пересылался с великим князем Василием.</w:t>
      </w:r>
    </w:p>
    <w:p>
      <w:pPr>
        <w:pStyle w:val="Style15"/>
        <w:ind w:firstLine="709"/>
        <w:jc w:val="both"/>
        <w:rPr/>
      </w:pPr>
      <w:r>
        <w:rPr>
          <w:rFonts w:cs="Times New Roman" w:ascii="Times New Roman" w:hAnsi="Times New Roman"/>
          <w:sz w:val="22"/>
          <w:szCs w:val="22"/>
        </w:rPr>
        <w:t>То, что Василий Дмитриевич не порвал с разбитым ханом, было мудро. Возвращаясь из Киева с литовской женой и татарским послом в 1392 г., он отправил этого посла вместе со своими боярами в Нижний Новгород. Борис не хотел впускать их в город, но поддался на уговоры Румянца, советовавшего князю избегать конфликта. Но как только ханский посол и московские бояре вступили в город, зазвонили колокола, народу было объявлено, что Нижний Новгород принадлежит московскому князю, а князю Борису боярин Василий Румянец заявил: "Господин князь! Не надейся на нас. Мы уже не с тобою, а на тебя". И они оковали Бориса, его жену, детей и сторонников. Их развели по московским тюрьмам, где они и умерли.</w:t>
      </w:r>
    </w:p>
    <w:p>
      <w:pPr>
        <w:pStyle w:val="Style15"/>
        <w:ind w:firstLine="709"/>
        <w:jc w:val="both"/>
        <w:rPr/>
      </w:pPr>
      <w:r>
        <w:rPr>
          <w:rFonts w:cs="Times New Roman" w:ascii="Times New Roman" w:hAnsi="Times New Roman"/>
          <w:sz w:val="22"/>
          <w:szCs w:val="22"/>
        </w:rPr>
        <w:t>После смерти Бориса Константиновича в 1394 г. сопротивление Москве возглавили его племянники Василий и Семен Дмитриевичи, но им пришлось покинуть Суздаль вследствие инертности народа. Потомки древних русичей не могли и не хотели тягаться с Москвой, где пассионарная энергия кипела и бурлила. Князья оказались одинокими. Десять лет они надеялись на помощь хана Тохтамыша, но тщетно. В 1401 г. семья Семена была захвачена московскими воеводами, и тогда сам он сдался москвичам и через пять месяцев умер в Вятке. Василий умер в 1403 г. дома, в Городце, который затем отошел к Москве.</w:t>
      </w:r>
    </w:p>
    <w:p>
      <w:pPr>
        <w:pStyle w:val="Style15"/>
        <w:ind w:firstLine="709"/>
        <w:jc w:val="both"/>
        <w:rPr/>
      </w:pPr>
      <w:r>
        <w:rPr>
          <w:rFonts w:cs="Times New Roman" w:ascii="Times New Roman" w:hAnsi="Times New Roman"/>
          <w:sz w:val="22"/>
          <w:szCs w:val="22"/>
        </w:rPr>
        <w:t>Приобретение Нижегородской земли сразу закрепило главенство Москвы в Великороссии. Но как оно смогло осуществиться? Суздальские князья не уступали московским в предприимчивости, энергии, способностях, но были преданы и боярами, и горожанами, и даже крестьянами, не оказавшими им необходимой поддержки. Не то чтобы нижегородцы противились суздальским князьям, но они вели себя так вяло, что их позицию вполне можно было счесть изменой, поскольку она открыла московской рати дорогу в Нижний Новгород.</w:t>
      </w:r>
    </w:p>
    <w:p>
      <w:pPr>
        <w:pStyle w:val="Style15"/>
        <w:ind w:firstLine="709"/>
        <w:jc w:val="both"/>
        <w:rPr/>
      </w:pPr>
      <w:r>
        <w:rPr>
          <w:rFonts w:cs="Times New Roman" w:ascii="Times New Roman" w:hAnsi="Times New Roman"/>
          <w:sz w:val="22"/>
          <w:szCs w:val="22"/>
        </w:rPr>
        <w:t>Однако обвинение в измене своему народу могли кинуть и граждане князьям, которые стали использовать татар и мордву для защиты своих прав. В 1399 г. Семен Дмитриевич привел на Нижний Новгород тысячу татар. После трехдневной осады нижежегородцы открыли ворота за обещание не грабить их и не брать в плен. Повторилась московская драма: нижегородцев ободрали донага, а князь снял ответственность с себя, ибо он-де "в татарах не волен".</w:t>
      </w:r>
    </w:p>
    <w:p>
      <w:pPr>
        <w:pStyle w:val="Style15"/>
        <w:ind w:firstLine="709"/>
        <w:jc w:val="both"/>
        <w:rPr/>
      </w:pPr>
      <w:r>
        <w:rPr>
          <w:rFonts w:cs="Times New Roman" w:ascii="Times New Roman" w:hAnsi="Times New Roman"/>
          <w:sz w:val="22"/>
          <w:szCs w:val="22"/>
        </w:rPr>
        <w:t>Когда же московские войска пришли на выручку нижегородцам, татары убежали, а москвичи повоевали Булгарскую землю, то нижегородцы искренне стали верноподданными московского князя. Так кого же считать изменниками: бояр или князей?</w:t>
      </w:r>
    </w:p>
    <w:p>
      <w:pPr>
        <w:pStyle w:val="Style15"/>
        <w:ind w:firstLine="709"/>
        <w:jc w:val="both"/>
        <w:rPr/>
      </w:pPr>
      <w:r>
        <w:rPr>
          <w:rFonts w:cs="Times New Roman" w:ascii="Times New Roman" w:hAnsi="Times New Roman"/>
          <w:sz w:val="22"/>
          <w:szCs w:val="22"/>
        </w:rPr>
        <w:t>Думается, что равно тех и других. Картина гибели Суздальской земли слишком напоминает трагедию Древней Руси, распавшейся на уделы, беспринципно и безжалостно расправлявшиеся друг с другом. Уже в XIII в. исчезла из сознания князей и бояр сама категория верности, что характерно для фазы обскурации. Массы, как всегда, следовали примеру правителей и становились год от году беспомощнее. Почему же Москва составила исключение?</w:t>
      </w:r>
    </w:p>
    <w:p>
      <w:pPr>
        <w:pStyle w:val="Style15"/>
        <w:ind w:firstLine="709"/>
        <w:jc w:val="both"/>
        <w:rPr/>
      </w:pPr>
      <w:r>
        <w:rPr>
          <w:rFonts w:cs="Times New Roman" w:ascii="Times New Roman" w:hAnsi="Times New Roman"/>
          <w:sz w:val="22"/>
          <w:szCs w:val="22"/>
        </w:rPr>
        <w:t>Это тоже вытекает из теории этногенеза. В деревнях шел естественный отбор. Пассионарные юноши становились "отроками", обслуживающими в походах князей и бояр. Их тогда называли "боярские дети", что отнюдь не подразумевало родства.</w:t>
      </w:r>
    </w:p>
    <w:p>
      <w:pPr>
        <w:pStyle w:val="Style15"/>
        <w:ind w:firstLine="709"/>
        <w:jc w:val="both"/>
        <w:rPr/>
      </w:pPr>
      <w:r>
        <w:rPr>
          <w:rFonts w:cs="Times New Roman" w:ascii="Times New Roman" w:hAnsi="Times New Roman"/>
          <w:sz w:val="22"/>
          <w:szCs w:val="22"/>
        </w:rPr>
        <w:t>Пассионарные девицы, как, впрочем, и непассионарные, стремились удачно выйти замуж. Но в то мятежное время героями их девичьей мечты были храбрые воины, а перспектива вдовства перед этой мечтой меркла. Так Москва постепенно аккумулировала пассионарный генофонд России.</w:t>
      </w:r>
    </w:p>
    <w:p>
      <w:pPr>
        <w:pStyle w:val="Style15"/>
        <w:ind w:firstLine="709"/>
        <w:jc w:val="both"/>
        <w:rPr/>
      </w:pPr>
      <w:r>
        <w:rPr>
          <w:rFonts w:cs="Times New Roman" w:ascii="Times New Roman" w:hAnsi="Times New Roman"/>
          <w:sz w:val="22"/>
          <w:szCs w:val="22"/>
        </w:rPr>
        <w:t>Разумеется, "отроков" надо было кормить и одевать. Но богатая митрополия поддерживала Москву не только духовно, но и материально. Поэтому у великого князя Василия хватило денег не только на бытовые нужды, но и на "выход" татарскому хану. Тохтамыш это учел и изменил дружбе и честному слову: он не вступился за своего друга Бориса Константиновича, а дал в 1392 г. Василию Дмитриевичу ярлык на Нижний Новгород, Городец, Мещеру и Тарусу. Этим хан обеспечил свой тыл в будущей войне с Тимуром, которой от него требовали его собственные беки и огланы. А то, что он этим деянием заложил основание будущего величия России, было ему невдомек. Поэтому за этот поступок он благодарности не заслуживает.</w:t>
      </w:r>
    </w:p>
    <w:p>
      <w:pPr>
        <w:pStyle w:val="Style15"/>
        <w:ind w:firstLine="709"/>
        <w:jc w:val="both"/>
        <w:rPr/>
      </w:pPr>
      <w:r>
        <w:rPr>
          <w:rFonts w:cs="Times New Roman" w:ascii="Times New Roman" w:hAnsi="Times New Roman"/>
          <w:sz w:val="22"/>
          <w:szCs w:val="22"/>
        </w:rPr>
        <w:t>Не менее свирепствовал дух предательства в стане Тимура. Когда Тохтамыш овладел Белой ордой, его враги - дети Урус-хана Койричак-оглан и Темир-Кутлуг и их друзья Кунче-оглан и мурза Едигей (Идигу), - пришли к Тимуру и попросили принять их на службу. Тимур оказал им ласку и милость, одарил их, а с Кунче-огланом часто играл в нарды и шахматы.</w:t>
      </w:r>
    </w:p>
    <w:p>
      <w:pPr>
        <w:pStyle w:val="Style15"/>
        <w:ind w:firstLine="709"/>
        <w:jc w:val="both"/>
        <w:rPr/>
      </w:pPr>
      <w:r>
        <w:rPr>
          <w:rFonts w:cs="Times New Roman" w:ascii="Times New Roman" w:hAnsi="Times New Roman"/>
          <w:sz w:val="22"/>
          <w:szCs w:val="22"/>
        </w:rPr>
        <w:t>Пока шли бои с Тохтамышем, царевичи показали себя героями, но в 1391 г., оказавшись в родных степях, они отпросились собирать разбежавшийся народ. Из них вернулся только Кунче-оглан. Темир-Кутлуг и Едигей предпочли заняться возрождением Белой орды. Кунче-оглан вернулся, но когда услышал, что на престол Белой орды сел Темир-Кутлуг, "сердце его раздвоилось", и однажды ночью он убежал в родную степь, а впоследствии даже перешел к Тохтамышу и участвовал в битве на Тереке против Тимура, ибо ненавидел Темир-Кутлуга.</w:t>
      </w:r>
    </w:p>
    <w:p>
      <w:pPr>
        <w:pStyle w:val="Style15"/>
        <w:ind w:firstLine="709"/>
        <w:jc w:val="both"/>
        <w:rPr/>
      </w:pPr>
      <w:r>
        <w:rPr>
          <w:rFonts w:cs="Times New Roman" w:ascii="Times New Roman" w:hAnsi="Times New Roman"/>
          <w:sz w:val="22"/>
          <w:szCs w:val="22"/>
        </w:rPr>
        <w:t>Верным Тимуру остался только Койричак, за что был возведен в 1395 г. на престол улуса Джучиева, но "через некоторое время умер". Тем не менее Белая орда возродилась, возглавил ее Темир-Кутлуг, слушавшийся своего советника мурзу Едигея. Это обстоятельство имело огромные последствия для мировой истор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9. НА КАВКАЗ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это самое время Тохтамыш вернулся в Орду и собрал вокруг себя огланов и беков. Такая формулировка характерна для традиционной исторической методики, но с учетом данных этнологии ее следует</w:t>
      </w:r>
    </w:p>
    <w:p>
      <w:pPr>
        <w:pStyle w:val="Style15"/>
        <w:ind w:firstLine="709"/>
        <w:jc w:val="both"/>
        <w:rPr/>
      </w:pPr>
      <w:r>
        <w:rPr>
          <w:rFonts w:cs="Times New Roman" w:ascii="Times New Roman" w:hAnsi="Times New Roman"/>
          <w:sz w:val="22"/>
          <w:szCs w:val="22"/>
        </w:rPr>
        <w:t>повернуть на 180¦. Огланы и беки Синей орды призвали назад бежавшего хана, сплотились вокруг престола и заставили Тохтамыша вести их на ненавистных им джагатаев, убивших их братьев и уведших в неволю их прекрасных жен и дочерей.</w:t>
      </w:r>
    </w:p>
    <w:p>
      <w:pPr>
        <w:pStyle w:val="Style15"/>
        <w:ind w:firstLine="709"/>
        <w:jc w:val="both"/>
        <w:rPr/>
      </w:pPr>
      <w:r>
        <w:rPr>
          <w:rFonts w:cs="Times New Roman" w:ascii="Times New Roman" w:hAnsi="Times New Roman"/>
          <w:sz w:val="22"/>
          <w:szCs w:val="22"/>
        </w:rPr>
        <w:t>Вряд ли ими руководил политический расчет. Тимур потерял так много людей во время победы на Кондурче, что ему было бы выгоднее одерживать победы в Передней Азии над туркменами Черного и Белого барана, нежели терять людей в бесперспективной степной войне. Его должно было удовлетворить возрождение Белой орды, где царевичи (дети Урус-хана) Койричак, Темир-Кутлуг, Кунче-оглан и мурза Едигей, будучи врагами Тохтамыша, составили барьер между Самаркандом и Сараем. Хотя Средняя Азия была надежно изолирована от Сибири, беки и огланы правобережья Волги нашли способ ударить по ненавистному врагу.</w:t>
      </w:r>
    </w:p>
    <w:p>
      <w:pPr>
        <w:pStyle w:val="Style15"/>
        <w:ind w:firstLine="709"/>
        <w:jc w:val="both"/>
        <w:rPr/>
      </w:pPr>
      <w:r>
        <w:rPr>
          <w:rFonts w:cs="Times New Roman" w:ascii="Times New Roman" w:hAnsi="Times New Roman"/>
          <w:sz w:val="22"/>
          <w:szCs w:val="22"/>
        </w:rPr>
        <w:t>Они заставили Тохтамыша договориться с грузинским царем Георгием VII о пропуске татарских войск в Закавказье через Дарьяльское ущелье. Тимур, узнав об этом, бросил войска на Грузию (в 1394 г.), но не имел успеха. А за это время Тохтамыш провел войско через Дербент и дошел до низовий Куры.</w:t>
      </w:r>
    </w:p>
    <w:p>
      <w:pPr>
        <w:pStyle w:val="Style15"/>
        <w:ind w:firstLine="709"/>
        <w:jc w:val="both"/>
        <w:rPr/>
      </w:pPr>
      <w:r>
        <w:rPr>
          <w:rFonts w:cs="Times New Roman" w:ascii="Times New Roman" w:hAnsi="Times New Roman"/>
          <w:sz w:val="22"/>
          <w:szCs w:val="22"/>
        </w:rPr>
        <w:t>Тимур немедленно оттянул войско из Грузии и, объединив его с иранским корпусом, двинулся против Тохтамыша. Татарское войско, не приняв боя, отступило за Дербент, что дало Тимуру передышку до весны 1395 г.</w:t>
      </w:r>
    </w:p>
    <w:p>
      <w:pPr>
        <w:pStyle w:val="Style15"/>
        <w:ind w:firstLine="709"/>
        <w:jc w:val="both"/>
        <w:rPr/>
      </w:pPr>
      <w:r>
        <w:rPr>
          <w:rFonts w:cs="Times New Roman" w:ascii="Times New Roman" w:hAnsi="Times New Roman"/>
          <w:sz w:val="22"/>
          <w:szCs w:val="22"/>
        </w:rPr>
        <w:t>Эта война в данный момент была Тимуру не нужна. Поэтому он отправил Тохтамышу письмо-ультиматум: "Во имя Всемогущего Бога спрашиваю тебя: с каким намерением ты, хан кыпчакский, управляемый демоном гордости, вновь взялся за оружие? Разве ты забыл нашу последнюю войну, когда рука моя обратила в прах твои силы, богатства и власть. Образумься, неблагодарный! Вспомни, сколь многим ты мне обязан. Но есть еще время, ты можешь уйти от возмездия. Хочешь ли ты мира, хочешь ли войны? Избирай. Я же готов идти на то и на другое. Но помни, что на этот раз тебе не будет пощад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о словам Шереф ад-Дина, Тохтамыш был готов на компромисс, но "эмиры его, вследствие крайнего невежества и упорства, оказали сопротивление, внесли смуту в это дело, и... Тохтамыш-хан вследствие речей этих несчастных... в ответе своем на письмо Тимура написал грубые выражения". Тимур разгневался и двинул войско на север через Дербентский проход.</w:t>
      </w:r>
    </w:p>
    <w:p>
      <w:pPr>
        <w:pStyle w:val="Style15"/>
        <w:ind w:firstLine="709"/>
        <w:jc w:val="both"/>
        <w:rPr/>
      </w:pPr>
      <w:r>
        <w:rPr>
          <w:rFonts w:cs="Times New Roman" w:ascii="Times New Roman" w:hAnsi="Times New Roman"/>
          <w:sz w:val="22"/>
          <w:szCs w:val="22"/>
        </w:rPr>
        <w:t>Первой жертвой войск Тимура оказался народец кайтаки - племя, обитавшее на северных склонах Дагестана. Тимур приказал истребить "этих неверных". Это вызвало задержку наступления, и Тохтамыш успел послать авангард своего войска с заданием задержать Тимура на рубеже р. Кой-Су. Это было разумно, так как Кой-Су течет в очень глубоком ущелье и переправа через столь быструю реку трудна.</w:t>
      </w:r>
    </w:p>
    <w:p>
      <w:pPr>
        <w:pStyle w:val="Style15"/>
        <w:ind w:firstLine="709"/>
        <w:jc w:val="both"/>
        <w:rPr/>
      </w:pPr>
      <w:r>
        <w:rPr>
          <w:rFonts w:cs="Times New Roman" w:ascii="Times New Roman" w:hAnsi="Times New Roman"/>
          <w:sz w:val="22"/>
          <w:szCs w:val="22"/>
        </w:rPr>
        <w:t>Но Тимур перевел отборный отряд выше по течению, к крепости Тарки, и отбросил татарский отряд за Терек. Преследуя противника, Тимур перешел через Терек, и туда же подтянул свое войско Тохтамыш. Там и произошел бой, решивший судьбу татарского этноса.</w:t>
      </w:r>
    </w:p>
    <w:p>
      <w:pPr>
        <w:pStyle w:val="Style15"/>
        <w:ind w:firstLine="709"/>
        <w:jc w:val="both"/>
        <w:rPr/>
      </w:pPr>
      <w:r>
        <w:rPr>
          <w:rFonts w:cs="Times New Roman" w:ascii="Times New Roman" w:hAnsi="Times New Roman"/>
          <w:sz w:val="22"/>
          <w:szCs w:val="22"/>
        </w:rPr>
        <w:t>В истории иногда бывают роковые мгновения, которые определяют ход дальнейших событий на относительно короткий период. Эти зигзаги истории рано или поздно сливаются с главным направлением этногенеза или социогенеза, но участникам событий и даже поколениям они приносят либо славу, либо гибель, а последствия их тянутся десятилетиями или одним-двумя веками. Там, где царит вероятность, детерминизм неуместен.</w:t>
      </w:r>
    </w:p>
    <w:p>
      <w:pPr>
        <w:pStyle w:val="Style15"/>
        <w:ind w:firstLine="709"/>
        <w:jc w:val="both"/>
        <w:rPr/>
      </w:pPr>
      <w:r>
        <w:rPr>
          <w:rFonts w:cs="Times New Roman" w:ascii="Times New Roman" w:hAnsi="Times New Roman"/>
          <w:sz w:val="22"/>
          <w:szCs w:val="22"/>
        </w:rPr>
        <w:t>Столкновение Тохтамыша с Тимуром было не случайной войной местного значения. Оно происходило на уровне суперэтническом, ибо великая степная культура защищалась от не менее великой городской культуры Ближнего Востока - мусульманской. Соперничество этих суперэтнических целостно-вспыхивало и затухало неоднократно, но описываемый нами период начался в XI в. (миграция куманов из Сибири в Причерноморье) и закончился в XVI в. (победа Шейбани-хана над Бабуром). В 1395 г. участники событий помнили о походах Чингиса, но никто из них не мог предугадать результатов войны, которой суждено будет изменить лик Евразии. Да это им и не казалось важным. Существенно было то, что либо Синяя орда уцелеет и подавит мятежных эмиров Мавераннахра, либо падет и рассыплется в прах, а гулямы Тимура привезут в Самарканд и Бухару золото, меха и волооких красавиц.</w:t>
      </w:r>
    </w:p>
    <w:p>
      <w:pPr>
        <w:pStyle w:val="Style15"/>
        <w:ind w:firstLine="709"/>
        <w:jc w:val="both"/>
        <w:rPr/>
      </w:pPr>
      <w:r>
        <w:rPr>
          <w:rFonts w:cs="Times New Roman" w:ascii="Times New Roman" w:hAnsi="Times New Roman"/>
          <w:sz w:val="22"/>
          <w:szCs w:val="22"/>
        </w:rPr>
        <w:t>И можно вообразить, с каким трепетом ждали результатов этой битвы в Москве, Рязани, Твери и даже в Смоленске. Последний на время прекратил сопротивление литовцам и сдался Витовту, союзнику всей рыцарской Европы, мощь которой восхваляли менестрели и миннезингеры.</w:t>
      </w:r>
    </w:p>
    <w:p>
      <w:pPr>
        <w:pStyle w:val="Style15"/>
        <w:ind w:firstLine="709"/>
        <w:jc w:val="both"/>
        <w:rPr/>
      </w:pPr>
      <w:r>
        <w:rPr>
          <w:rFonts w:cs="Times New Roman" w:ascii="Times New Roman" w:hAnsi="Times New Roman"/>
          <w:sz w:val="22"/>
          <w:szCs w:val="22"/>
        </w:rPr>
        <w:t>На берегу Терека решалась судьба не только Синей орды, но и "Святой Руси", опоры православия, собранной трудами митрополита Алексея и Сергия Радонежского. Русские люди XIV в. знали, как надо вести себя с татарами, вполне представляли, что такое эмир Аксак Тимур, так как сношения России с Грузией тогда были частыми, а эта многострадальная страна уже трижды испытала Тимуровы нашествия: в 1386 г. пал Тбилиси, в 1393 г. были разорены Самцхе и область Карс, в 1394 г. в Грузию была направлена карательная экспедиция за переговоры Георгия VII с Тохтамышем. На Руси знали, чего надо бояться...</w:t>
      </w:r>
    </w:p>
    <w:p>
      <w:pPr>
        <w:pStyle w:val="Style15"/>
        <w:ind w:firstLine="709"/>
        <w:jc w:val="both"/>
        <w:rPr/>
      </w:pPr>
      <w:r>
        <w:rPr>
          <w:rFonts w:cs="Times New Roman" w:ascii="Times New Roman" w:hAnsi="Times New Roman"/>
          <w:sz w:val="22"/>
          <w:szCs w:val="22"/>
        </w:rPr>
        <w:t>В самом деле, победа над разноплеменным скопищем Мамая на Куликовом поле справедливо расценивается как подвиг, но заяицкие кочевники Араб-шаха были сильнее и боеспособнее войск Мамая, а их дети уже служили Тохтамышу. По логике событий на их долю выпало сдерживать гулямов Тимура; благодаря этой логике Русь была спасена от участи Хорасана, Индустана, Грузии и Сирии. Спасая себя, татары ограждали Русь от такой судьбы, о которой и подумать-то страшн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0. РЕШИТЕЛЬНЫЙ БОЙ</w:t>
      </w:r>
    </w:p>
    <w:p>
      <w:pPr>
        <w:pStyle w:val="Style15"/>
        <w:ind w:firstLine="709"/>
        <w:jc w:val="both"/>
        <w:rPr/>
      </w:pPr>
      <w:r>
        <w:rPr>
          <w:rFonts w:cs="Times New Roman" w:ascii="Times New Roman" w:hAnsi="Times New Roman"/>
          <w:sz w:val="22"/>
          <w:szCs w:val="22"/>
        </w:rPr>
        <w:t>Во вторник 14 апреля 1395 г. оба войска сошлись и поставили окопные щиты, а в среду подняли знамена, и татары начали бой. Численность армий, видимо, была приблизительно равной, вооружение примерно одинаковым, но психологический настрой у каждого войска был свой.</w:t>
      </w:r>
    </w:p>
    <w:p>
      <w:pPr>
        <w:pStyle w:val="Style15"/>
        <w:ind w:firstLine="709"/>
        <w:jc w:val="both"/>
        <w:rPr/>
      </w:pPr>
      <w:r>
        <w:rPr>
          <w:rFonts w:cs="Times New Roman" w:ascii="Times New Roman" w:hAnsi="Times New Roman"/>
          <w:sz w:val="22"/>
          <w:szCs w:val="22"/>
        </w:rPr>
        <w:t>Татары защищали свои душистые степи, табуны своих коней, круторогих баранов и, конечно, жен, которым грозил тяжелый, унизительный плен. Их не надо было гнать на войну; наоборот, они заставляли хана вести их в бой, так как большая часть их были "неверными", а мусульмане в их среде больше заботились о родине, чем о вере. Все они были прекрасными конниками, стрелками и владели кривой саблей с раннего детства. Но все же они больше привыкли к мирному скотоводству, чем к походам, командам и дисциплине.</w:t>
      </w:r>
    </w:p>
    <w:p>
      <w:pPr>
        <w:pStyle w:val="Style15"/>
        <w:ind w:firstLine="709"/>
        <w:jc w:val="both"/>
        <w:rPr/>
      </w:pPr>
      <w:r>
        <w:rPr>
          <w:rFonts w:cs="Times New Roman" w:ascii="Times New Roman" w:hAnsi="Times New Roman"/>
          <w:sz w:val="22"/>
          <w:szCs w:val="22"/>
        </w:rPr>
        <w:t>А у Тимура служили профессионалы. Опытный всадник на полном скаку ловил копьем обручальное кольцо, стрелял из тугого лука, спешившись и укрывшись за окопный щит, а их командиры были обучены сложному маневру.</w:t>
      </w:r>
    </w:p>
    <w:p>
      <w:pPr>
        <w:pStyle w:val="Style15"/>
        <w:ind w:firstLine="709"/>
        <w:jc w:val="both"/>
        <w:rPr/>
      </w:pPr>
      <w:r>
        <w:rPr>
          <w:rFonts w:cs="Times New Roman" w:ascii="Times New Roman" w:hAnsi="Times New Roman"/>
          <w:sz w:val="22"/>
          <w:szCs w:val="22"/>
        </w:rPr>
        <w:t>Оба вождя, хан и бек, сражались в рядах воинов в самой густой сече, но не были даже ранены, ибо рядом с ними были их верные друзья. Бой проходил как серия контратак, и к вечеру войска Тимура обратили врага в бегство. Тохтамыш бежал вместе со своими бойцами, а Тимур, развивая успех, назначил погоню.</w:t>
      </w:r>
    </w:p>
    <w:p>
      <w:pPr>
        <w:pStyle w:val="Style15"/>
        <w:ind w:firstLine="709"/>
        <w:jc w:val="both"/>
        <w:rPr/>
      </w:pPr>
      <w:r>
        <w:rPr>
          <w:rFonts w:cs="Times New Roman" w:ascii="Times New Roman" w:hAnsi="Times New Roman"/>
          <w:sz w:val="22"/>
          <w:szCs w:val="22"/>
        </w:rPr>
        <w:t>Преследуя бегущих татар, Тимур достиг Нижней Волги, прижал к ней беглецов и расправился с ними беспощадно. Спаслись только те, кто успел сделать плоты и переправиться на левый берег Волги. Все города и поселки, уцелевшие в 1391 г., были разграблены теперь вплоть до Самарской излучины.</w:t>
      </w:r>
    </w:p>
    <w:p>
      <w:pPr>
        <w:pStyle w:val="Style15"/>
        <w:ind w:firstLine="709"/>
        <w:jc w:val="both"/>
        <w:rPr/>
      </w:pPr>
      <w:r>
        <w:rPr>
          <w:rFonts w:cs="Times New Roman" w:ascii="Times New Roman" w:hAnsi="Times New Roman"/>
          <w:sz w:val="22"/>
          <w:szCs w:val="22"/>
        </w:rPr>
        <w:t>Тимур проявил себя не только полководцем, но и искусным политиком. Он собрал тех воинов Белой орды, которые застряли в его армии еще с 70-х годов, когда они сражались против Тохтамыша, дал им в вожди сына Урус-хана Койричак-оглана и повелел последнему собрать народ и основать улус. Койричак перешел Итиль (Волгу) и стал выполнять поручение, но "через некоторое время умер".</w:t>
      </w:r>
    </w:p>
    <w:p>
      <w:pPr>
        <w:pStyle w:val="Style15"/>
        <w:ind w:firstLine="709"/>
        <w:jc w:val="both"/>
        <w:rPr/>
      </w:pPr>
      <w:r>
        <w:rPr>
          <w:rFonts w:cs="Times New Roman" w:ascii="Times New Roman" w:hAnsi="Times New Roman"/>
          <w:sz w:val="22"/>
          <w:szCs w:val="22"/>
        </w:rPr>
        <w:t>В этом событии самое главное в том, что отряд Койричака назван "узбекскими храбрецами", находившимися среди "слуг высочайшего двора". Значит, это была консорция эмигрантов, противников Тохтамыша, впоследствии, в XVI в., овладевшая наследием Тимура и Тимуридов. Это не должно удивлять читателя: все этносы, даже самые могучие, вырастают из удачливых консорций, как дуб из желудя.</w:t>
      </w:r>
    </w:p>
    <w:p>
      <w:pPr>
        <w:pStyle w:val="Style15"/>
        <w:ind w:firstLine="709"/>
        <w:jc w:val="both"/>
        <w:rPr/>
      </w:pPr>
      <w:r>
        <w:rPr>
          <w:rFonts w:cs="Times New Roman" w:ascii="Times New Roman" w:hAnsi="Times New Roman"/>
          <w:sz w:val="22"/>
          <w:szCs w:val="22"/>
        </w:rPr>
        <w:t>А вот внезапная и необъясненная смерть Койричака действительно удивительна. Надо думать, что степных патриотов было больше, чем видел сам Тимур. Однако его вскоре в этом убеди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1 МЕЖДУ ДНЕПРОМ И ДОН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осточная часть улуса Джучиева досталась Тимуру легко. Тохтамыш убежал в "Булар" (на Каму, а не в Польшу). Но правое крыло, степь между Доном и Днепром, не собиралось покоряться завоевателю.</w:t>
      </w:r>
    </w:p>
    <w:p>
      <w:pPr>
        <w:pStyle w:val="Style15"/>
        <w:ind w:firstLine="709"/>
        <w:jc w:val="both"/>
        <w:rPr/>
      </w:pPr>
      <w:r>
        <w:rPr>
          <w:rFonts w:cs="Times New Roman" w:ascii="Times New Roman" w:hAnsi="Times New Roman"/>
          <w:sz w:val="22"/>
          <w:szCs w:val="22"/>
        </w:rPr>
        <w:t>Тимур повернул на запад, к Днепру. Его авангард под командованием эмира Османа дошел до Днепра (р. Узи) и около Киева (Манкерман) разграбил стан Бек-Ярык-оглана, уже сражавшегося с войском Тимура: при Кондурче и на Тереке. Улус Бек-Ярыка был уничтожен, а также пострадали люди из улуса, который назван "узбекским".</w:t>
      </w:r>
    </w:p>
    <w:p>
      <w:pPr>
        <w:pStyle w:val="Style15"/>
        <w:ind w:firstLine="709"/>
        <w:jc w:val="both"/>
        <w:rPr/>
      </w:pPr>
      <w:r>
        <w:rPr>
          <w:rFonts w:cs="Times New Roman" w:ascii="Times New Roman" w:hAnsi="Times New Roman"/>
          <w:sz w:val="22"/>
          <w:szCs w:val="22"/>
        </w:rPr>
        <w:t>Бек-Ярык с немногими сподвижниками вырвался из окружения, но был снова окружен на берегу р. Тан (Дон). На измученных конях он с одним лишь сыном вышел из окружения и бежал, видимо, на Русь. Тимур взял под охрану семью Бек-Ярыка, одарил ее и отправил под конвоем вслед за убежавшим героем. Очевидно, потомки Бек-Ярыка живут среди русских, забыв о славе и горе своих предков.</w:t>
      </w:r>
    </w:p>
    <w:p>
      <w:pPr>
        <w:pStyle w:val="Style15"/>
        <w:ind w:firstLine="709"/>
        <w:jc w:val="both"/>
        <w:rPr/>
      </w:pPr>
      <w:r>
        <w:rPr>
          <w:rFonts w:cs="Times New Roman" w:ascii="Times New Roman" w:hAnsi="Times New Roman"/>
          <w:sz w:val="22"/>
          <w:szCs w:val="22"/>
        </w:rPr>
        <w:t>Тимур по дороге на запад взял и разрушил пограничный город Елец. Был ли Елец тем самым "русским городом Карасу", где укрылся Бек-Ярык-оглан, - неясно. Но интересно то, что Шереф ад-Дин Йезди и Низам ад-Дин Шами повествуют о походе Тимура на Машкав, т.е. на Москву, которого не было. Тем не менее описание побед над "эмирами русскими ... вне города" и перечисление захваченной добычи весьма подробно: "рудное золото и чистое серебро, затмевавшее лунный свет, и холст, и антиохийские домотканые ткани... блестящие бобры, несметное число черных соболей, горностаев... меха рыси... блестящие белки и красные, как рубин, лисицы, равно как и жеребцы, еще не видавшие подков. Кроме всего этого еще много других сокровищ, от счета которых утомляется ум".</w:t>
      </w:r>
    </w:p>
    <w:p>
      <w:pPr>
        <w:pStyle w:val="Style15"/>
        <w:ind w:firstLine="709"/>
        <w:jc w:val="both"/>
        <w:rPr/>
      </w:pPr>
      <w:r>
        <w:rPr>
          <w:rFonts w:cs="Times New Roman" w:ascii="Times New Roman" w:hAnsi="Times New Roman"/>
          <w:sz w:val="22"/>
          <w:szCs w:val="22"/>
        </w:rPr>
        <w:t>Как понять эту сентенцию? Вторжения на Русь не произошло, а следовательно, и перечисленная добыча, и "подобные пери русские женщины - как будто розы, набитые в русский холст" не могли быть добычей тимуровских грабителей. Чем же оправдать откровенную дезинформацию?</w:t>
      </w:r>
    </w:p>
    <w:p>
      <w:pPr>
        <w:pStyle w:val="Style15"/>
        <w:ind w:firstLine="709"/>
        <w:jc w:val="both"/>
        <w:rPr/>
      </w:pPr>
      <w:r>
        <w:rPr>
          <w:rFonts w:cs="Times New Roman" w:ascii="Times New Roman" w:hAnsi="Times New Roman"/>
          <w:sz w:val="22"/>
          <w:szCs w:val="22"/>
        </w:rPr>
        <w:t>Предлагаю гипотезу: Шереф ад-Дин выдал желаемое за действительное. По-видимому, Тимур планировал поход на Русскую землю для вознаграждения своих воинов. Реклама добычи была уже составлена, но поход не состоялся. Ограблены были только степные племена, "смущенные и ошеломленные", после чего войска Тимура отошли на юг. Что спасло Русь на этот раз?</w:t>
      </w:r>
    </w:p>
    <w:p>
      <w:pPr>
        <w:pStyle w:val="Style15"/>
        <w:ind w:firstLine="709"/>
        <w:jc w:val="both"/>
        <w:rPr/>
      </w:pPr>
      <w:r>
        <w:rPr>
          <w:rFonts w:cs="Times New Roman" w:ascii="Times New Roman" w:hAnsi="Times New Roman"/>
          <w:sz w:val="22"/>
          <w:szCs w:val="22"/>
        </w:rPr>
        <w:t>Силы Золотой Орды были надломлены, но не сокрушены. В низовьях Днепра, Дона и в Крыму было еще много храбрых воинов, а степи между Доном и Кубанью контролировали черкесы. Двигаться на север, оставив столько врагов в тылу, было бы безумием. Поэтому Тимур повернул войска на юг.</w:t>
      </w:r>
    </w:p>
    <w:p>
      <w:pPr>
        <w:pStyle w:val="Style15"/>
        <w:ind w:firstLine="709"/>
        <w:jc w:val="both"/>
        <w:rPr/>
      </w:pPr>
      <w:r>
        <w:rPr>
          <w:rFonts w:cs="Times New Roman" w:ascii="Times New Roman" w:hAnsi="Times New Roman"/>
          <w:sz w:val="22"/>
          <w:szCs w:val="22"/>
        </w:rPr>
        <w:t>Один из его отрядов вторгся в Крым, другой спустился по течению Дона и взял Азов (Азак). Теперь война приняла характер джихада - захваченных мусульман щадили, а иноверцев истребляли. В Золотой Орде подобных религиозных гонений не было, но постоянные упоминания о том, что инициаторами набегов являлись "неверные", видимо, побудили Тимура прибегнуть к геноциду, по сравнению с которым практиковавшийся прежде террор казался детской забавой.</w:t>
      </w:r>
    </w:p>
    <w:p>
      <w:pPr>
        <w:pStyle w:val="Style15"/>
        <w:ind w:firstLine="709"/>
        <w:jc w:val="both"/>
        <w:rPr/>
      </w:pPr>
      <w:r>
        <w:rPr>
          <w:rFonts w:cs="Times New Roman" w:ascii="Times New Roman" w:hAnsi="Times New Roman"/>
          <w:sz w:val="22"/>
          <w:szCs w:val="22"/>
        </w:rPr>
        <w:t>Приближалась осень, и трава высыхала. Черкесы спалили сухую траву между Доном и Кубанью, из-за чего скот, служивший провиантом тимуровской армии, погибал от бескормицы. Тем не менее авангард Тимура достиг Кубани и ограбил черкесов, кроме тех, которые убежали в гор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Затем наступила очередь асов и горцев Дагестана. Гулямы брали их крепости, а защитников, связав, сталкивали в пропасть. Шла уже истребительная война.</w:t>
      </w:r>
    </w:p>
    <w:p>
      <w:pPr>
        <w:pStyle w:val="Style15"/>
        <w:ind w:firstLine="709"/>
        <w:jc w:val="both"/>
        <w:rPr/>
      </w:pPr>
      <w:r>
        <w:rPr>
          <w:rFonts w:cs="Times New Roman" w:ascii="Times New Roman" w:hAnsi="Times New Roman"/>
          <w:sz w:val="22"/>
          <w:szCs w:val="22"/>
        </w:rPr>
        <w:t>Наступила зима, и очень суровая. О походе на Москву не могло быть и речи, а расплачиваться с воинами было надо. Тимур отдал им на разграбление Хаджи-Тархан (Астрахань) и Новый Сарай, после чего отправился домой через Дербент, где весной 1396 г. его воины занялись истреблением горцев южного Дагестана, как "неверных", так и мусульман. Укрепив заново Дербент, Тимур сделал его границей своей державы, а Великая степь, окровавленная и опустошенная, получила нового хана из рук победителя.</w:t>
      </w:r>
    </w:p>
    <w:p>
      <w:pPr>
        <w:pStyle w:val="Style15"/>
        <w:ind w:firstLine="709"/>
        <w:jc w:val="both"/>
        <w:rPr/>
      </w:pPr>
      <w:r>
        <w:rPr>
          <w:rFonts w:cs="Times New Roman" w:ascii="Times New Roman" w:hAnsi="Times New Roman"/>
          <w:sz w:val="22"/>
          <w:szCs w:val="22"/>
        </w:rPr>
        <w:t>Итак, в 1388-1396 гг. профессионалы победили дилетантов, что, впрочем, неудивительно. Дисциплина в войске - условие победы, но возможна она лишь при толковом полководце, справедливо награждающем своих солдат и командиров. Однако тут-то и кроется ущербность системы, построенной на использовании наемников, не жалеющих жизни ради награды, а не Отчизны. Такое войско стоило очень дорого, даже для богатой Средней Азии. Плату для солдат приходилось добывать путем завоеваний и ограбления побежденных, а из-за этого война становится перманентной, территориальные приобретения наемникам не нужны, но победившее войско, уходя, оставляет пустыню, полную трупов неповинных людей. Это бедствие поразило сначала Иран и Семиречье, затем Поволжье и Кавказ, потом Ирак, Сирию, Турцию и остановилось только со смертью предводителя, победы которого оказались эфемерными, так как "сила вещей", или статистический ход, событий выше возможностей одного человек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Тимур был умным политиком. В 1397 г. к нему прибыли из Степи посол Темир-Кутлуга и человек эмира Едигея, а из Семиречья - посол Хызр-Ходжи-оглана. Они просили от имени своих правителей принять их подданство, что в переводе на язык современной дипломатии означало заключение союза слабого с сильным, дабы иметь помощь и защиту. Так Темир-Кутлуг, внук Урус-хана, был признан ханом улуса Джучиева при условии "покорности и подчинения". Фактически этот этикет ни к чему не обязывал хана, но давал ему могучую моральную поддержку Тимура, а она была ему очень нужна. С другой стороны, Тимур мог не охранять северную границу, так как за ней был не враг, а друг. Казалось, все утихло, но новые волнения возникли немедленно.</w:t>
      </w:r>
    </w:p>
    <w:p>
      <w:pPr>
        <w:pStyle w:val="Style15"/>
        <w:ind w:firstLine="709"/>
        <w:jc w:val="both"/>
        <w:rPr/>
      </w:pPr>
      <w:r>
        <w:rPr>
          <w:rFonts w:cs="Times New Roman" w:ascii="Times New Roman" w:hAnsi="Times New Roman"/>
          <w:sz w:val="22"/>
          <w:szCs w:val="22"/>
        </w:rPr>
        <w:t>Хан Тохтамыш не сложил оружия. С кучкой соратников он отошел в Крым, но поскольку московское правительство перестало платить ему дань, то питаться самому, а тем более кормить войско ему было нечем. Пришлось искать объект для грабежа, и уже в 1396 г. Тохтамыш осадил Кафу. Это было безнадежное предприятие. Генуэзцы устояли, а с тыла ударили войска Темир-Кутлуга. Тохтамыш успел убежать в Киев, принадлежавший тогда князю Витовту.</w:t>
      </w:r>
    </w:p>
    <w:p>
      <w:pPr>
        <w:pStyle w:val="Style15"/>
        <w:ind w:firstLine="709"/>
        <w:jc w:val="both"/>
        <w:rPr/>
      </w:pPr>
      <w:r>
        <w:rPr>
          <w:rFonts w:cs="Times New Roman" w:ascii="Times New Roman" w:hAnsi="Times New Roman"/>
          <w:sz w:val="22"/>
          <w:szCs w:val="22"/>
        </w:rPr>
        <w:t>Витовт принял Тохтамыша и оказал ему помощь. Летом 1397 г. литовско-татарское войско, оснащенное новым оружием - пищалями и пушками, выступило из Киева в Крым и 8 сентября у стен Кафы одержало победу над небольшими силами Темир-Кутлуга и Едигея. Тохтамыш возликовал и направил послов приглашать к нему верных татар. Но уже зимой 1398 г. Темир-Кутлуг нанес ему поражение и вынудил бежать обратно в Литву. Там Тохтамыш договорился с Витовтом о разделе Руси и уступке Литве Москвы, считавшейся ханским улусом. На этих условиях Витовт согласился вступить в войну с Темир-Кутлугом и Едигее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о время похода в Крым в 1397 г. Витовт вывел из Бахчисарая потомков хазар - караимов - и поселил их в Троках (совр. Тракай) для пополнения легкой конницы. Там они живут и понын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нец форм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XXXII. Белая орд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2. ВЕТРЫ С ЗАПАДА И ВОСТОКА</w:t>
      </w:r>
    </w:p>
    <w:p>
      <w:pPr>
        <w:pStyle w:val="Style15"/>
        <w:ind w:firstLine="709"/>
        <w:jc w:val="both"/>
        <w:rPr/>
      </w:pPr>
      <w:r>
        <w:rPr>
          <w:rFonts w:cs="Times New Roman" w:ascii="Times New Roman" w:hAnsi="Times New Roman"/>
          <w:sz w:val="22"/>
          <w:szCs w:val="22"/>
        </w:rPr>
        <w:t>"Покорность", изъявленная ханом Темир-Кутлугом эмиру Тимуру, не спасла его от беды. Храбрые и упорные темники, выходцы из Синей орды, не могли радоваться тому, что их ханом стал тимуровский офицер, потомок их давнего врага Урус-хана, заключивший мир с жестоким победителем, разграбившим их юрты и скот и угнавшим в неволю их жен и дочерей. Прошел год... и возник заговор. В 1398 г. темники, опираясь на верные войска, пригласили на престол Тохтамыша, который немедленно оповестил мир о том, что он является единым правителем государства. Темир-Кутлуг бежал за Урал и там, в Белой орде, обрел себе помощь среди врагов Синей орды, а также поддержку Едигея, заклятого врага Тохтамыша. Последнему снова пришлось бежать, и зимой 1398/99 г. он оказался в Киеве, в гостях у великого князя Литвы и Руси Витовта.</w:t>
      </w:r>
    </w:p>
    <w:p>
      <w:pPr>
        <w:pStyle w:val="Style15"/>
        <w:ind w:firstLine="709"/>
        <w:jc w:val="both"/>
        <w:rPr/>
      </w:pPr>
      <w:r>
        <w:rPr>
          <w:rFonts w:cs="Times New Roman" w:ascii="Times New Roman" w:hAnsi="Times New Roman"/>
          <w:sz w:val="22"/>
          <w:szCs w:val="22"/>
        </w:rPr>
        <w:t>Витовт в это время был одержим идеей объединения всей Восточной Европы в единое государство под своей властью. Смоленском он овладел уже в 1395 г., но затем началась война с Рязанью, ибо князь Олег поддержал национальную партию в Смоленске. В 1398 г. Витовт победил, но жестокие расправы над русскими вызвали в ответ не ужас, а волю к защите. Смоленск снова и снова восставал против Литвы, Москва изготовилась к войне, тверской князь Михаил заключил с московским князем Василием оборонительный союз "на татар, на Литву, на немцев и ляхов". И все же Литва была сильнее России.</w:t>
      </w:r>
    </w:p>
    <w:p>
      <w:pPr>
        <w:pStyle w:val="Style15"/>
        <w:ind w:firstLine="709"/>
        <w:jc w:val="both"/>
        <w:rPr/>
      </w:pPr>
      <w:r>
        <w:rPr>
          <w:rFonts w:cs="Times New Roman" w:ascii="Times New Roman" w:hAnsi="Times New Roman"/>
          <w:sz w:val="22"/>
          <w:szCs w:val="22"/>
        </w:rPr>
        <w:t>У Московского княжества не было союзников: ни искренних, ни корыстных. Искренними следует считать членов своего суперэтноса. Для уходящей Руси и рождающейся России друзьями были православные: греки, болгары, сербы, грузины, валахи. К сожалению, в 1385 г. турки взяли Софию, в 1389 г. победили сербов на Косовом поле, после чего через год оккупировали Болгарию, а с 1394 г. началась блокада Константинополя. В эти же годы (1386-1403) Тимур рядом походов обескровил Грузию. Искренних друзей не осталось, пришлось прибегать к помощи корыстных.</w:t>
      </w:r>
    </w:p>
    <w:p>
      <w:pPr>
        <w:pStyle w:val="Style15"/>
        <w:ind w:firstLine="709"/>
        <w:jc w:val="both"/>
        <w:rPr/>
      </w:pPr>
      <w:r>
        <w:rPr>
          <w:rFonts w:cs="Times New Roman" w:ascii="Times New Roman" w:hAnsi="Times New Roman"/>
          <w:sz w:val="22"/>
          <w:szCs w:val="22"/>
        </w:rPr>
        <w:t>Латиняне, как именовали западноевропейских католиков, тоже страдали от турок, вытеснивших каталонцев из Средней Греции, но сила Европы была велика, и папский престол нацелил ее на спасение Константинополя, полагая, что этой ценой купит воссоединение восточной церкви с Римом.</w:t>
      </w:r>
    </w:p>
    <w:p>
      <w:pPr>
        <w:pStyle w:val="Style15"/>
        <w:ind w:firstLine="709"/>
        <w:jc w:val="both"/>
        <w:rPr/>
      </w:pPr>
      <w:r>
        <w:rPr>
          <w:rFonts w:cs="Times New Roman" w:ascii="Times New Roman" w:hAnsi="Times New Roman"/>
          <w:sz w:val="22"/>
          <w:szCs w:val="22"/>
        </w:rPr>
        <w:t>Наиболее сильным и энергичным среди государей Европы был Сигизмунд, король венгерский и богемский. Он возглавил крестовый поход против турок в 1396 г. Карл VI послал на помощь Сигизмунду маршала Бусико, графа д'Эсского, графа Неверского, 1 тыс. рыцарей и 6 тыс. наемников. Из Германии пришли подкрепления под началом приора иоаннитов и других вельмож. В пути к 100-тысячному крестоносному войску присоединились валахи, и под Никополем (в Сербии) все это было наголову разбито турками, которых поддержали сербы, опасавшиеся Запада больше, чем мусульманского Востока. Корыстные "друзья" были опаснее врагов. Этническая система растущей пассионарности победила систему, стоявшую на рубеже надлома. Казалось бы, у Москвы было меньше шансов, чем у ее соседей. В 1353 г. по московской земле прокатилась чума, в 1380 г. произошло страшное кровопролитие на поле Куликовом, а в 1382 г. было похоронено 24 тыс. москвичей, зарубленных татарами. Откуда было взяться силам? Традиционная историография ответа не дает.</w:t>
      </w:r>
    </w:p>
    <w:p>
      <w:pPr>
        <w:pStyle w:val="Style15"/>
        <w:ind w:firstLine="709"/>
        <w:jc w:val="both"/>
        <w:rPr/>
      </w:pPr>
      <w:r>
        <w:rPr>
          <w:rFonts w:cs="Times New Roman" w:ascii="Times New Roman" w:hAnsi="Times New Roman"/>
          <w:sz w:val="22"/>
          <w:szCs w:val="22"/>
        </w:rPr>
        <w:t>Обратимся к этнологии. Сила этноса прямо пропорциональна количеству пассионариев и обратно пропорциональна числу субпассионариев. Значит, как умножение пассионариев, так и сокращение субпассионариев дает одинаковый результат.</w:t>
      </w:r>
    </w:p>
    <w:p>
      <w:pPr>
        <w:pStyle w:val="Style15"/>
        <w:ind w:firstLine="709"/>
        <w:jc w:val="both"/>
        <w:rPr/>
      </w:pPr>
      <w:r>
        <w:rPr>
          <w:rFonts w:cs="Times New Roman" w:ascii="Times New Roman" w:hAnsi="Times New Roman"/>
          <w:sz w:val="22"/>
          <w:szCs w:val="22"/>
        </w:rPr>
        <w:t>"Черная смерть" косила тех и других, но она "гостила" недолго. После эпидемии люди, потерявшие близких, были в шоке, но среди пассионариев реадаптация шла быстрее; они восстанавливали семьи и хозяйство, а субпассионарии оплакивали свою судьбу.</w:t>
      </w:r>
    </w:p>
    <w:p>
      <w:pPr>
        <w:pStyle w:val="Style15"/>
        <w:ind w:firstLine="709"/>
        <w:jc w:val="both"/>
        <w:rPr/>
      </w:pPr>
      <w:r>
        <w:rPr>
          <w:rFonts w:cs="Times New Roman" w:ascii="Times New Roman" w:hAnsi="Times New Roman"/>
          <w:sz w:val="22"/>
          <w:szCs w:val="22"/>
        </w:rPr>
        <w:t>Bo время любой битвы конница рубит только бегущих. Когда на широком Куликовом поле погиб передовой полк и "москвичи, яко непривычны к бою, побежаху", то ясы, касоги и ногаи гнались за ними. Те же, кто собирался в "ежики" и защищался, имели больше шансов на спасение, а засадный полк почти не имел потерь. И наконец, в августе 1382 г. воины отдыхали в деревнях; тот же, кто оставался в Москве, старался выбраться, а не напиться граблеными медами. Они-то и уцелели. Так процент субпассионариев естественным образом снизился, и резистентность Московского княжества возросла настолько, что Витовт ограничился взятием Смоленска в 1395 г. и заключил мир с Василием I.</w:t>
      </w:r>
    </w:p>
    <w:p>
      <w:pPr>
        <w:pStyle w:val="Style15"/>
        <w:ind w:firstLine="709"/>
        <w:jc w:val="both"/>
        <w:rPr/>
      </w:pPr>
      <w:r>
        <w:rPr>
          <w:rFonts w:cs="Times New Roman" w:ascii="Times New Roman" w:hAnsi="Times New Roman"/>
          <w:sz w:val="22"/>
          <w:szCs w:val="22"/>
        </w:rPr>
        <w:t>Но, несмотря на явное усиление, Василий Дмитриевич не порывал союза с Тохтамышем, ибо этот барьер разделял Россию с главным и страшным врагом - Тимуром, возродившим угасавшую культуру мусульманского суперэтноса. А призрак покойника всегда страшен, будь то призрак человека или суперэтноса.</w:t>
      </w:r>
    </w:p>
    <w:p>
      <w:pPr>
        <w:pStyle w:val="Style15"/>
        <w:ind w:firstLine="709"/>
        <w:jc w:val="both"/>
        <w:rPr/>
      </w:pPr>
      <w:r>
        <w:rPr>
          <w:rFonts w:cs="Times New Roman" w:ascii="Times New Roman" w:hAnsi="Times New Roman"/>
          <w:sz w:val="22"/>
          <w:szCs w:val="22"/>
        </w:rPr>
        <w:t>И вот Тохтамыш не только разбит - такая беда может приключиться с кем угодно, но хуже того - он изменил вековой традиции союза Орды и Руси. Ведь только благодаря русской доблести он усидел на золотом престоле Сарая и без пролития татарской крови избавился от узурпатора Мамая. Русский город Елец был разрушен и разграблен. И вот Тохтамыш договаривается с Витовтом и предает ему белокаменную Москву!</w:t>
      </w:r>
    </w:p>
    <w:p>
      <w:pPr>
        <w:pStyle w:val="Style15"/>
        <w:ind w:firstLine="709"/>
        <w:jc w:val="both"/>
        <w:rPr/>
      </w:pPr>
      <w:r>
        <w:rPr>
          <w:rFonts w:cs="Times New Roman" w:ascii="Times New Roman" w:hAnsi="Times New Roman"/>
          <w:sz w:val="22"/>
          <w:szCs w:val="22"/>
        </w:rPr>
        <w:t>Но, с другой стороны: враг Тохтамыша хан Темир-Кутлуг и его друг Едигей- ставленники страшного Тимура, который может сотворить больше бед, чем Витовт и Тохтамыш. Что мог сделать великий князь Василий Дмитриевич? Только одно - выжить! И судьба, т.е. историческая закономерность, спасла Россию.</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3. РОКОВОЕ МГНОВЕНИЕ</w:t>
      </w:r>
    </w:p>
    <w:p>
      <w:pPr>
        <w:pStyle w:val="Style15"/>
        <w:ind w:firstLine="709"/>
        <w:jc w:val="both"/>
        <w:rPr/>
      </w:pPr>
      <w:r>
        <w:rPr>
          <w:rFonts w:cs="Times New Roman" w:ascii="Times New Roman" w:hAnsi="Times New Roman"/>
          <w:sz w:val="22"/>
          <w:szCs w:val="22"/>
        </w:rPr>
        <w:t>Встретившись в Киеве, князь и хан нашли общий язык. Тохтамыш уступил Витовту права на Русь, а Витовт обещал помочь Тохтамышу вернуться в Сарай, чтобы потом жить в мире и дружбе. Осуществлению этого проекта мешали только Темир-Кутлуг и Едигей, которых надо было выгнать из Сарая, что представлялось несложным, потому что Тимур в 1398 г. увел своих ветеранов в Индию, а оттуда год спустя - в Грузию, Сирию и Ирак. Только в этих богатых странах "солдатский император" мог рассчитывать на обильную добычу, чтобы расплатиться с собственными воинами. В Сибири такие средства собрать было невозможно, а вести измотанное боями и переходами войско на Русь было слишком рискованно. Поэтому Темир-Кутлуг и Едигей были предоставлены своей судьбе, а великий князь Василий Дмитриевич вообще оставлен без внимания и пребывал в нейтралитете. Ничего другого ему не оставалось, так как для православной Москвы католический и мусульманский суперэтносы были равно враждебны, а сибиряк Тохтамыш оказался изменником.</w:t>
      </w:r>
    </w:p>
    <w:p>
      <w:pPr>
        <w:pStyle w:val="Style15"/>
        <w:ind w:firstLine="709"/>
        <w:jc w:val="both"/>
        <w:rPr/>
      </w:pPr>
      <w:r>
        <w:rPr>
          <w:rFonts w:cs="Times New Roman" w:ascii="Times New Roman" w:hAnsi="Times New Roman"/>
          <w:sz w:val="22"/>
          <w:szCs w:val="22"/>
        </w:rPr>
        <w:t>Темир-Кутлуг не мог не ощущать нестойкость своего престола. Сторонников Тохтамыша в Поволжье было много, и если бы он вернулся на берега Волги с мощным литовским союзником, то они бы охотно сбросили марионеточного хана, участвовавшего в разгроме их страны. Поэтому Темир-Кутлуг применил тимуровскую стратегию: он повел свое небольшое войско на Днепр, условившись с Едигеем о встрече перед решающей битвой.</w:t>
      </w:r>
    </w:p>
    <w:p>
      <w:pPr>
        <w:pStyle w:val="Style15"/>
        <w:ind w:firstLine="709"/>
        <w:jc w:val="both"/>
        <w:rPr/>
      </w:pPr>
      <w:r>
        <w:rPr>
          <w:rFonts w:cs="Times New Roman" w:ascii="Times New Roman" w:hAnsi="Times New Roman"/>
          <w:sz w:val="22"/>
          <w:szCs w:val="22"/>
        </w:rPr>
        <w:t>Витовт отнесся к предполагаемой операции с полным вниманием и предусмотрительностью. Литовско-белорусское войско было усилено польской шляхтой и отрядом немецких рыцарей из Пруссии. Всего около 100 тыс. воинов. Бунчуки сибирских татар, прибывших в Литву с Тохтамышем, терялись в общей массе стягов, знамен и рыцарских значков. Однако только татары представляли возможности своих противников.</w:t>
      </w:r>
    </w:p>
    <w:p>
      <w:pPr>
        <w:pStyle w:val="Style15"/>
        <w:ind w:firstLine="709"/>
        <w:jc w:val="both"/>
        <w:rPr/>
      </w:pPr>
      <w:r>
        <w:rPr>
          <w:rFonts w:cs="Times New Roman" w:ascii="Times New Roman" w:hAnsi="Times New Roman"/>
          <w:sz w:val="22"/>
          <w:szCs w:val="22"/>
        </w:rPr>
        <w:t>Темир-Кутлуг послал Витовту ультиматум: "Выдай мне беглого Тохтамыша! Он мой враг, не могу оставаться в покое, зная, что он жив и у тебя живет, потому что изменчива жизнь наша: нынче хан, а завтра беглец, нынче богат, а завтра нищий, нынче много друзей, а завтра все враги. Я боюсь и своих, не только что чужих, а хан Тохтамыш чужой мне и враг мой, да еще злой враг; так выдай мне его, а что ни есть около его, то все тебе". Витовт отказал и встретил татарского хана на берегу Ворскл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Темир-Кутлуг снова вступил в переговоры: "Зачем ты на меня пошел? Я твоей земли не брал, ни городов, ни сел твоих". Витовт потребовал полной покорности, угрожая предать мечу всю Орду.</w:t>
      </w:r>
    </w:p>
    <w:p>
      <w:pPr>
        <w:pStyle w:val="Style15"/>
        <w:ind w:firstLine="709"/>
        <w:jc w:val="both"/>
        <w:rPr/>
      </w:pPr>
      <w:r>
        <w:rPr>
          <w:rFonts w:cs="Times New Roman" w:ascii="Times New Roman" w:hAnsi="Times New Roman"/>
          <w:sz w:val="22"/>
          <w:szCs w:val="22"/>
        </w:rPr>
        <w:t>Витовт, уже объявивший себя "великим князем Литвы и Руси", был так уверен в превосходстве своих сил, что поддался на удочку Темир-Кутлуга и затянул переговоры. А за это время успели подойти войска Едигея, и сразу все изменилось. Едигей потребовал у Витовта свидания и заявил ему: "Князь храбрый! Наш хан не мог не признать тебя старшим братом, так как ты старше его годами. Но в свою очередь ты моложе меня. Поэтому будет правильно, если ты изъявишь мне покорность, обяжешься платить мне дань и на деньгах литовских будешь изображать мою печать".</w:t>
      </w:r>
    </w:p>
    <w:p>
      <w:pPr>
        <w:pStyle w:val="Style15"/>
        <w:ind w:firstLine="709"/>
        <w:jc w:val="both"/>
        <w:rPr/>
      </w:pPr>
      <w:r>
        <w:rPr>
          <w:rFonts w:cs="Times New Roman" w:ascii="Times New Roman" w:hAnsi="Times New Roman"/>
          <w:sz w:val="22"/>
          <w:szCs w:val="22"/>
        </w:rPr>
        <w:t>Витовт вспыхнул, и 12 августа 1399 г. литовские войска под прикрытием артиллерийского огня перешли на левый берег Ворсклы. Но пушки и пищали оказались в широкой степи малоэффективны. Зато литовская конница стала теснить строй татар Едигея.</w:t>
      </w:r>
    </w:p>
    <w:p>
      <w:pPr>
        <w:pStyle w:val="Style15"/>
        <w:ind w:firstLine="709"/>
        <w:jc w:val="both"/>
        <w:rPr/>
      </w:pPr>
      <w:r>
        <w:rPr>
          <w:rFonts w:cs="Times New Roman" w:ascii="Times New Roman" w:hAnsi="Times New Roman"/>
          <w:sz w:val="22"/>
          <w:szCs w:val="22"/>
        </w:rPr>
        <w:t>Тому этого и надо было. Он сдерживал расстроенные полки Витовта ровно столько времени, сколько понадобилось Темир-Кутлугу для того, чтобы обойти литовцев с фланга и ударить по тылам. В литовском войске возникла паника. Первым с поля боя бежал Тохтамыш, хорошо усвоивший неодолимость тимуровской тактики. Он-то знал, что Темир-Кутлуг и Едигей были учениками Тимура. Затем бежал пан Щурковский, громче всех требовавший татарской крови. Витовта вывел в глухой лес казак Мамай, один из потомков знаменитого темника. В лесу они блуждали три дня, пока Витовт не обещал своему проводнику княжеский титул и урочище Глину. Тот немедленно нашел дорогу... и ему должны быть за это благодарны его потомки. В том числе Иван IV Грозный.</w:t>
      </w:r>
    </w:p>
    <w:p>
      <w:pPr>
        <w:pStyle w:val="Style15"/>
        <w:ind w:firstLine="709"/>
        <w:jc w:val="both"/>
        <w:rPr/>
      </w:pPr>
      <w:r>
        <w:rPr>
          <w:rFonts w:cs="Times New Roman" w:ascii="Times New Roman" w:hAnsi="Times New Roman"/>
          <w:sz w:val="22"/>
          <w:szCs w:val="22"/>
        </w:rPr>
        <w:t>А на берегах Ворсклы шло жуткое побоище. Татары рубили несопротивлявшихся литовцев, поляков, немцев и русских. Те бежали 500 верст, до самого Киева, а потом татары, рассеявшись отрядами, истребляли людей вплоть до Луцка. В числе убитых было свыше 20 князей.</w:t>
      </w:r>
    </w:p>
    <w:p>
      <w:pPr>
        <w:pStyle w:val="Style15"/>
        <w:ind w:firstLine="709"/>
        <w:jc w:val="both"/>
        <w:rPr/>
      </w:pPr>
      <w:r>
        <w:rPr>
          <w:rFonts w:cs="Times New Roman" w:ascii="Times New Roman" w:hAnsi="Times New Roman"/>
          <w:sz w:val="22"/>
          <w:szCs w:val="22"/>
        </w:rPr>
        <w:t>Рыцарский Запад, оснащенный самой новой военной техникой, вторично пал перед Востоком, абсорбировавшим как испытанную монгольскую пассионарность - в Орде, так и новую - в Турецком султанате, сломавшую крестоносцев под Никополем. Турецкая угроза на Балканах связала руки каталонским пиратам, французским феодалам, венецианским и генуэзским негоциантам, пытавшимся сделать из Древней Эллады колонию, и Венгерскому королевству, оплоту католической Европы на юго-востоке. Литва была настолько ослаблена, что в 1401 г. по акту Виленской унии согласилась на включение ее в королевство Польское. Грандиозные замыслы Витовта были опрокинуты "силой вещей" - исторической закономерностью, причем все "осколки" Древней Руси были опустошены татарскими набегами. Собственно говоря, 1399 год можно считать концом древнерусского этногенеза, как падение Константинополя в 1453 г. - византийского. От побоища на Ворскле выиграла только Москва, получившая необходимую ей передышку. Но почему не воспользовались своей победой татар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4. ГИБЕЛЬ, И ЕЩЕ РАЗ ГИБЕЛ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Ника - жестокая богиня: даруя успех, она требует воздаяния. Правда, победителей не судят, но зато их убивают. Так умер Темир-Кутлуг в год своей победы.</w:t>
      </w:r>
    </w:p>
    <w:p>
      <w:pPr>
        <w:pStyle w:val="Style15"/>
        <w:ind w:firstLine="709"/>
        <w:jc w:val="both"/>
        <w:rPr/>
      </w:pPr>
      <w:r>
        <w:rPr>
          <w:rFonts w:cs="Times New Roman" w:ascii="Times New Roman" w:hAnsi="Times New Roman"/>
          <w:sz w:val="22"/>
          <w:szCs w:val="22"/>
        </w:rPr>
        <w:t>Но почему? Ведь это был воин в расцвете сил. Здоровый, умный, любезный своему народу. Сведения о его смерти очень туманны. Только Шереф ад-Дин в "Книге побед" написал, что "человек бунтуется, когда видит, что разбогател". Как может "бунтоваться" правитель суверенной державы? Ведь он был популярным ханом, ибо его поддержали в 1398 г., когда Тохтамыш пытался вернуть себе власть в Сарае, и тогда, когда воины Белой орды схватились с рыцарством Литвы, Польши и Тевтонского ордена. Кому стал неугоден хан-победитель?</w:t>
      </w:r>
    </w:p>
    <w:p>
      <w:pPr>
        <w:pStyle w:val="Style15"/>
        <w:ind w:firstLine="709"/>
        <w:jc w:val="both"/>
        <w:rPr/>
      </w:pPr>
      <w:r>
        <w:rPr>
          <w:rFonts w:cs="Times New Roman" w:ascii="Times New Roman" w:hAnsi="Times New Roman"/>
          <w:sz w:val="22"/>
          <w:szCs w:val="22"/>
        </w:rPr>
        <w:t>Шереф ад-Дин поясняет: Темир-Кутлуг "проявил неблагодарность и совершил неприязненные действия, теперь умер... и улус его в беспорядке". Шереф ад-Дин прославлял Тимура и писал с его позиций. Степняки не любили Тимура и защищались от него как могли. Следовательно, у Темир-Кутлуга был выбор между милостью союзного правителя и симпатией своего народа. Видимо, он выбрал свой народ... и погиб. А мурза Едигей сохранил верность Тимуру... и стал правителем улуса Джучиева, посадив на золотой престол юного Шадибека, брата погибшего. Этого мальчика не тронула агентура Тимура, и Шадибек пережил своего страшного соседа, умершего в 1405 г. Но это еще не все.</w:t>
      </w:r>
    </w:p>
    <w:p>
      <w:pPr>
        <w:pStyle w:val="Style15"/>
        <w:ind w:firstLine="709"/>
        <w:jc w:val="both"/>
        <w:rPr/>
      </w:pPr>
      <w:r>
        <w:rPr>
          <w:rFonts w:cs="Times New Roman" w:ascii="Times New Roman" w:hAnsi="Times New Roman"/>
          <w:sz w:val="22"/>
          <w:szCs w:val="22"/>
        </w:rPr>
        <w:t>Когда весть о смерти Тимура и распаде его державы достигла берегов Волги, правительство хана Шадибека вернулось к традиционной политической линии Золотой Орды - тесному союзу с Великим княжеством Московским, за последние годы весьма усилившимся. Главный враг Москвы Василий Кирдяпа умер в Городце в 1403 г., а его брат Семен, "добиваясь своей отчины, 8 лет служил в Орде, не почивая и много труда претерпе, своего пристанища не зная и не обретая покоя ногами своими, ине успе ничтоже". Суздальско-Нижегородское княжество перестало существовать, а вместе с покоренной территорией Москве досталось поволжское купечество с унаследованными от киевских времен торговыми путями, рынками и формами товарообмена.</w:t>
      </w:r>
    </w:p>
    <w:p>
      <w:pPr>
        <w:pStyle w:val="Style15"/>
        <w:ind w:firstLine="709"/>
        <w:jc w:val="both"/>
        <w:rPr/>
      </w:pPr>
      <w:r>
        <w:rPr>
          <w:rFonts w:cs="Times New Roman" w:ascii="Times New Roman" w:hAnsi="Times New Roman"/>
          <w:sz w:val="22"/>
          <w:szCs w:val="22"/>
        </w:rPr>
        <w:t>Мощный соперник Москвы Олег Рязанский обратил свой военный талант против Литвы и в 1401 г. отвоевал у Витовта Смоленск для своего зятя Юрия Святославича, казнив бояр-литофилов . Но уже на следующий год Семен Ольгердович разбил рязанские войска у Любутска. Потрясение было сильным; Олег Иванович скончался, к счастью, дома и был погребен в семейном склепе в 1402 г. После его смерти Рязань уже не была соперницей Москвы.</w:t>
      </w:r>
    </w:p>
    <w:p>
      <w:pPr>
        <w:pStyle w:val="Style15"/>
        <w:ind w:firstLine="709"/>
        <w:jc w:val="both"/>
        <w:rPr/>
      </w:pPr>
      <w:r>
        <w:rPr>
          <w:rFonts w:cs="Times New Roman" w:ascii="Times New Roman" w:hAnsi="Times New Roman"/>
          <w:sz w:val="22"/>
          <w:szCs w:val="22"/>
        </w:rPr>
        <w:t>Витовт, окрыленный успехом, двинулся на Москву, но Шадибек прислал Василию I помощь, и, когда в 1406 г. оба войска сошлись на р. Плаве (около Тулы), Витовт, видимо вспомнив Ворсклу, отступил без боя. Союз Орды и Москвы снова оправдал себя.</w:t>
      </w:r>
    </w:p>
    <w:p>
      <w:pPr>
        <w:pStyle w:val="Style15"/>
        <w:ind w:firstLine="709"/>
        <w:jc w:val="both"/>
        <w:rPr/>
      </w:pPr>
      <w:r>
        <w:rPr>
          <w:rFonts w:cs="Times New Roman" w:ascii="Times New Roman" w:hAnsi="Times New Roman"/>
          <w:sz w:val="22"/>
          <w:szCs w:val="22"/>
        </w:rPr>
        <w:t>Тем временем Тохтамыш, ставший из государя беком, а скорее багатуром, нашел применение своим способностям. Он, как теперь принято говорить, вернулся к уровню своей компетенции. Увидев своим опытным оком, что сулит битва рыцарей с гулямами тимуровской выучки, Тохтамыш вывел свой отряд с берегов Ворсклы еще до сражения и без потерь привел его в родное Заволжье. Зауральские татары его поддержали, это позволило ему дождаться кончины Тимура, бояться коего было не зазорн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Узнав о развале тимуровской державы и распрях между Тимуридами, Тохтамыш попытался взять Сарай, но был отброшен Шадибеком к низовьям Тобола и там убит.</w:t>
      </w:r>
    </w:p>
    <w:p>
      <w:pPr>
        <w:pStyle w:val="Style15"/>
        <w:ind w:firstLine="709"/>
        <w:jc w:val="both"/>
        <w:rPr/>
      </w:pPr>
      <w:r>
        <w:rPr>
          <w:rFonts w:cs="Times New Roman" w:ascii="Times New Roman" w:hAnsi="Times New Roman"/>
          <w:sz w:val="22"/>
          <w:szCs w:val="22"/>
        </w:rPr>
        <w:t>Шадибек показал себя толковым правителем и полководцем. Поэтому, едва превратившись из юноши в зрелого мужа... он "умер", а на его место Едигей возвел ребенка, сына Темир-Кутлуга, Пулада, который в свою очередь был свергнут в 1410 г. Дальнейшее перечисление цареубийств и распрей нецелесообразно. Ясно, что единство Орды было потеряно, что татарский этнос рассыпался, что верным тимуровской традиции остался только Едигей, захвативший Черноморское побережье и совершивший губительные набеги на Россию и Литву. Когда же он погиб в битве с сыновьями Тохтамыша, то можно сказать, что описанная эпоха кончилась и наступила пора перехода растущей страны - России из фазы подъема в акматическую фазу, с новыми ритмами, задачами и иной расстановкой сил.</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5. РАЗМЫШЛЕНИЕ О ТРАДИЦИИ</w:t>
      </w:r>
    </w:p>
    <w:p>
      <w:pPr>
        <w:pStyle w:val="Style15"/>
        <w:ind w:firstLine="709"/>
        <w:jc w:val="both"/>
        <w:rPr/>
      </w:pPr>
      <w:r>
        <w:rPr>
          <w:rFonts w:cs="Times New Roman" w:ascii="Times New Roman" w:hAnsi="Times New Roman"/>
          <w:sz w:val="22"/>
          <w:szCs w:val="22"/>
        </w:rPr>
        <w:t>Со времени Чингисхана до описываемых событий прошло только полтораста лет, но соотношение сил изменилось диаметрально. Кочевники утратили способность побеждать, а оседлые сохранили ее на том же уровне, что и в начале XIII в. Выходят, что консервативная система оказалась могущественнее эволюционирующей. Парадокс? Нет. Это показывает, что развитие шло с нарастанием энтропии. В самое деле, победы первой половины XIII в. Монголия одерживала благодаря "людям длинной воли", сумевшим привлечь под свое девятиножное белое знамя  степных родовичей, батуров и нухуров, каждый из коих был не менее храбр и вынослив, чем любой соратник Тэмуджина, но не обладал пассионарностью. Погибшие древние монголы были благожелательны к чужим религиям и философским концепциям, гостеприимны и верны договорам, а побежденных противников щадили за проявленную доблесть и верность, предлагая им вступить в свое войско.</w:t>
      </w:r>
    </w:p>
    <w:p>
      <w:pPr>
        <w:pStyle w:val="Style15"/>
        <w:ind w:firstLine="709"/>
        <w:jc w:val="both"/>
        <w:rPr/>
      </w:pPr>
      <w:r>
        <w:rPr>
          <w:rFonts w:cs="Times New Roman" w:ascii="Times New Roman" w:hAnsi="Times New Roman"/>
          <w:sz w:val="22"/>
          <w:szCs w:val="22"/>
        </w:rPr>
        <w:t>Этот стереотип поведения непонятен обывателю: степному, деревенскому, городскому, академическому. Обыватель расценивает соседей по количеству неприятностей, ему причиненных. Чем их меньше, тем сосед лучше. И обыватель вечен: стоит погибнуть пассионариям, а он тут как тут.</w:t>
      </w:r>
    </w:p>
    <w:p>
      <w:pPr>
        <w:pStyle w:val="Style15"/>
        <w:ind w:firstLine="709"/>
        <w:jc w:val="both"/>
        <w:rPr/>
      </w:pPr>
      <w:r>
        <w:rPr>
          <w:rFonts w:cs="Times New Roman" w:ascii="Times New Roman" w:hAnsi="Times New Roman"/>
          <w:sz w:val="22"/>
          <w:szCs w:val="22"/>
        </w:rPr>
        <w:t>Как известно, монгольские пассионарии истребили друг друга в междоусобицах второй половины XIII в., а обыватели "монголосферы" расплодились. Скот пасти они умели, ханов слушались, остатки добычи предков растрачивали, а учиться чему-либо им было не нужно, так как их существование было обеспечено гомеостазом. В Степи они теряли даже военные навыки, сохранение которых было ценно на окраинах "монголосферы". Но там монголы отюречивались, обыранивались, окитаивались. Яркими представителями маргинальной популяции были Тимур и его гулямы - воины-профессионалы.</w:t>
      </w:r>
    </w:p>
    <w:p>
      <w:pPr>
        <w:pStyle w:val="Style15"/>
        <w:ind w:firstLine="709"/>
        <w:jc w:val="both"/>
        <w:rPr/>
      </w:pPr>
      <w:r>
        <w:rPr>
          <w:rFonts w:cs="Times New Roman" w:ascii="Times New Roman" w:hAnsi="Times New Roman"/>
          <w:sz w:val="22"/>
          <w:szCs w:val="22"/>
        </w:rPr>
        <w:t>Теперь можно сделать эмпирическое обобщение. Этногенез определяют три параметра. Первый - ландшафтно-географический, или жесткая связь этноса с кормящим ландшафтом. Так как ландшафтные условия не стабильны, особенно во внутренних регионах континента, то сила и слабость кочевых этносов зависят от степени увлажнения степной зоны Евразии. В XIII-XIV вв. условия были оптимальные. В XVI в. наступила вековая засуха; следовательно, XV век был периодом переходным и неустойчивым.</w:t>
      </w:r>
    </w:p>
    <w:p>
      <w:pPr>
        <w:pStyle w:val="Style15"/>
        <w:ind w:firstLine="709"/>
        <w:jc w:val="both"/>
        <w:rPr/>
      </w:pPr>
      <w:r>
        <w:rPr>
          <w:rFonts w:cs="Times New Roman" w:ascii="Times New Roman" w:hAnsi="Times New Roman"/>
          <w:sz w:val="22"/>
          <w:szCs w:val="22"/>
        </w:rPr>
        <w:t>Второй параметр - энергия, создавшая этносистемы и неотвратимо убывающая. Пассионарность рассеивается среди окружающих этносов, поднимая их активность, или уходит в никуда вместе с гибелью ее носителей - богатырей. Чем быстрее идет энтропийный процесс, тем скорее пассионарии уступают место гармоничным особям, которые способны продлить существование этноса на несколько веков.</w:t>
      </w:r>
    </w:p>
    <w:p>
      <w:pPr>
        <w:pStyle w:val="Style15"/>
        <w:ind w:firstLine="709"/>
        <w:jc w:val="both"/>
        <w:rPr/>
      </w:pPr>
      <w:r>
        <w:rPr>
          <w:rFonts w:cs="Times New Roman" w:ascii="Times New Roman" w:hAnsi="Times New Roman"/>
          <w:sz w:val="22"/>
          <w:szCs w:val="22"/>
        </w:rPr>
        <w:t>Третий параметр - этническая доминанта, образованная благодаря освоенному наследию былых этносов, пассионарность коих иссякла, но культура еще очаровывает потомков. Так франки и лангобарды уважали античную мудрость, россияне преклонялись перед византийской иконописью, богословием и музыкой; табгачи династии Тан почитали конфуцианство и даосизм, а персы и арабы, даже после развала халифата, сохранили рифмованную историю древних персидских царей - "Шахнамэ". Творения человека, в отличие от произведений природы, не развиваются, а либо существуют, либо разрушаются. Но именно они открыты непосредственному наблюдению, благодаря которому Науке доступно понимание явлений невидимых, но умопостигаемых. Более того, в каждом из нас живет генетическая память, не ощущаемая в повседневности, но иногда вспыхивающая в подсознании. Недаром сказал поэт:</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И тут я проснулся и вскрикнул: "Что, ес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рана эта истинно Родина мн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Не здесь ли любил я и умер не здесь 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зеленой и солнечной этой стран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И понял, что я заблудился навек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пустых переходах пространств и времен,</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А где-то струятся родимые рек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 которым мне путь навсегда запрещен.</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Н.С.Гумиле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XXXIII. Контур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6. НАЧАЛО НОВОГО ВРЕМЕНИ</w:t>
      </w:r>
    </w:p>
    <w:p>
      <w:pPr>
        <w:pStyle w:val="Style15"/>
        <w:ind w:firstLine="709"/>
        <w:jc w:val="both"/>
        <w:rPr/>
      </w:pPr>
      <w:r>
        <w:rPr>
          <w:rFonts w:cs="Times New Roman" w:ascii="Times New Roman" w:hAnsi="Times New Roman"/>
          <w:sz w:val="22"/>
          <w:szCs w:val="22"/>
        </w:rPr>
        <w:t>Эпохи, как и люди, смертны. Суперэтническая целостность, сопряженная с мироощущением и культурной традицией, возникая вследствие пассионарного толчка, неизбежно теряет инерцию, а следующий пассионарный толчок знаменует начало нового процесса. Однако культура может быть передана по эстафете, что часто заслоняет природные закономерности: современникам эпохи, на которую приходится разрыв между старым и новым этногенезом, кажется, что ничего особенного не произошло. А историки и литературоведы не могут заметить живой действительности уже потому, что объект их изучения - создание рук человеческих, которые могут либо сохраняться, либо разрушаться, но не взрослеть или стареть.</w:t>
      </w:r>
    </w:p>
    <w:p>
      <w:pPr>
        <w:pStyle w:val="Style15"/>
        <w:ind w:firstLine="709"/>
        <w:jc w:val="both"/>
        <w:rPr/>
      </w:pPr>
      <w:r>
        <w:rPr>
          <w:rFonts w:cs="Times New Roman" w:ascii="Times New Roman" w:hAnsi="Times New Roman"/>
          <w:sz w:val="22"/>
          <w:szCs w:val="22"/>
        </w:rPr>
        <w:t>Да и как может заметить современник долго идущий процесс этнической модификации? Это видно только историку, чье зрение охватывает века, а в них бурные эксцессы, поражающие современников, оказываются лишь зигзагами этногенеза. При этом некоторые спокойные эпохи - в действительности затишье перед бурей, подготовка к проявлению нового этноса, уже миновавшего свой инкубационный период.</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Такой эпохой для России было время княжения Дмитрия Донского, Василия I и Василия Темного, когда набухшая пассионарность превратила Древнюю Русь в Великую Россию. Времени на эту перестройку понадобилось относительно немного - 70 лет.</w:t>
      </w:r>
    </w:p>
    <w:p>
      <w:pPr>
        <w:pStyle w:val="Style15"/>
        <w:ind w:firstLine="709"/>
        <w:jc w:val="both"/>
        <w:rPr/>
      </w:pPr>
      <w:r>
        <w:rPr>
          <w:rFonts w:cs="Times New Roman" w:ascii="Times New Roman" w:hAnsi="Times New Roman"/>
          <w:sz w:val="22"/>
          <w:szCs w:val="22"/>
        </w:rPr>
        <w:t>Представим себе русского человека, родившегося в 1412 г., после последнего татарского вторжения на Русь. В годы его детства он узнает, что живет в Московском княжестве, находящемся в составе улуса Большой орды, правитель которой считается "царем". На западе лежит Великое княжество Литовское, враждебное и опасное, а на севере - богатая Новгородская республика, где господствует беззаконие; оттуда на ушкуях приезжают злые разбойники, которым в лапы лучше не попадать.</w:t>
      </w:r>
    </w:p>
    <w:p>
      <w:pPr>
        <w:pStyle w:val="Style15"/>
        <w:ind w:firstLine="709"/>
        <w:jc w:val="both"/>
        <w:rPr/>
      </w:pPr>
      <w:r>
        <w:rPr>
          <w:rFonts w:cs="Times New Roman" w:ascii="Times New Roman" w:hAnsi="Times New Roman"/>
          <w:sz w:val="22"/>
          <w:szCs w:val="22"/>
        </w:rPr>
        <w:t>Но политическое размежевание не влечет за собой культурного разделения. Православие остается господствующим мировоззрением и в Москве, и в Новгороде, и на большей части Литвы, несмотря на ее государственный контакт с католической Польшей. Ситуация представляется предельно устойчивой, а изменение ее - невозможным.</w:t>
      </w:r>
    </w:p>
    <w:p>
      <w:pPr>
        <w:pStyle w:val="Style15"/>
        <w:ind w:firstLine="709"/>
        <w:jc w:val="both"/>
        <w:rPr/>
      </w:pPr>
      <w:r>
        <w:rPr>
          <w:rFonts w:cs="Times New Roman" w:ascii="Times New Roman" w:hAnsi="Times New Roman"/>
          <w:sz w:val="22"/>
          <w:szCs w:val="22"/>
        </w:rPr>
        <w:t>А через 70 лет, в 1482 г., уже не было ни Новгородского веча, ни Большой орды, ни самостоятельной Литвы, превратившейся в окраину королевства Польского, угнетающего православных подданных. Зато появилось царство Российское, назвавшее себя "третьим Римом" и претендующее на вечное процветание. Так ход этногенеза сломал этносоциальные системы, казавшиеся вечными.</w:t>
      </w:r>
    </w:p>
    <w:p>
      <w:pPr>
        <w:pStyle w:val="Style15"/>
        <w:ind w:firstLine="709"/>
        <w:jc w:val="both"/>
        <w:rPr/>
      </w:pPr>
      <w:r>
        <w:rPr>
          <w:rFonts w:cs="Times New Roman" w:ascii="Times New Roman" w:hAnsi="Times New Roman"/>
          <w:sz w:val="22"/>
          <w:szCs w:val="22"/>
        </w:rPr>
        <w:t>Таким образом, намеченная нами тема исчерпывается XIV веком. Само описание XV в. требует уже иной методики изучения источников и событий. Предоставим это другим ученым, а сами ограничимся контурной обрисовкой хода событий лишь для того, чтобы уяснить, что именно произошло и как произошло.</w:t>
      </w:r>
    </w:p>
    <w:p>
      <w:pPr>
        <w:pStyle w:val="Style15"/>
        <w:ind w:firstLine="709"/>
        <w:jc w:val="both"/>
        <w:rPr/>
      </w:pPr>
      <w:r>
        <w:rPr>
          <w:rFonts w:cs="Times New Roman" w:ascii="Times New Roman" w:hAnsi="Times New Roman"/>
          <w:sz w:val="22"/>
          <w:szCs w:val="22"/>
        </w:rPr>
        <w:t>С.М. Соловьев, рассматривая различные принципы периодизации русской истории, отмечает: "...в истории ничто не оканчивается вдруг и ничто не начинается вдруг; новое начинается в то время, когда старое продолжается". Это мудрое обобщение относится к этнической истории еще в большей степени, нежели к истории социальной. Вспомним, как в Римской империи христианские общины - новорожденный этнос с собственной структурой и оригинальным стереотипом поведения - вытеснили на окраины ареала носителей старой традиции, причем победители унаследовали гордое название - ромеи, а побежденных стали называть pagani, т.е. деревенщина. Ныне мы вынуждены сами выдумывать этнонимы для нового этноса, чтобы не путаться; потому мы называем потомков разноплеменных христиан византийцами.</w:t>
      </w:r>
    </w:p>
    <w:p>
      <w:pPr>
        <w:pStyle w:val="Style15"/>
        <w:ind w:firstLine="709"/>
        <w:jc w:val="both"/>
        <w:rPr/>
      </w:pPr>
      <w:r>
        <w:rPr>
          <w:rFonts w:cs="Times New Roman" w:ascii="Times New Roman" w:hAnsi="Times New Roman"/>
          <w:sz w:val="22"/>
          <w:szCs w:val="22"/>
        </w:rPr>
        <w:t>В XV в. древнерусская этническая традиция сошла на нет, а на ее месте возникли три этноса: великороссы, белорусы и украинцы, которые сами себя до XVII в. называли русскими. Украинцы - этноним условный, как и византийцы.</w:t>
      </w:r>
    </w:p>
    <w:p>
      <w:pPr>
        <w:pStyle w:val="Style15"/>
        <w:ind w:firstLine="709"/>
        <w:jc w:val="both"/>
        <w:rPr/>
      </w:pPr>
      <w:r>
        <w:rPr>
          <w:rFonts w:cs="Times New Roman" w:ascii="Times New Roman" w:hAnsi="Times New Roman"/>
          <w:sz w:val="22"/>
          <w:szCs w:val="22"/>
        </w:rPr>
        <w:t>Но так как в этом сложном процессе принимали участие кроме древних русичей литовцы, татары, угры и восточные финны, то уделить внимание началу XV в. целесообразно, тем более что сам С.М. Соловьев рубежом Древней Руси и Московской державы - будущей России - считает 1462 год. В этом случае социальная, культурная и этническая периодизации совпадают.</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7. КОНТУР ОРДЫ</w:t>
      </w:r>
    </w:p>
    <w:p>
      <w:pPr>
        <w:pStyle w:val="Style15"/>
        <w:ind w:firstLine="709"/>
        <w:jc w:val="both"/>
        <w:rPr/>
      </w:pPr>
      <w:r>
        <w:rPr>
          <w:rFonts w:cs="Times New Roman" w:ascii="Times New Roman" w:hAnsi="Times New Roman"/>
          <w:sz w:val="22"/>
          <w:szCs w:val="22"/>
        </w:rPr>
        <w:t>Раны, нанесенные Тимуром улусу Джучиеву, залечить не удалось. Потомки "людей длинной воли" погибли, защищая Великую степь от гулямов самаркандского владыки. Хотя Тимуру не удалось сломить Орду, но он оставил в ее теле "занозу" - мурзу Едигея, ставшего "правителем двора", т.е. главой правительства. По происхождению Едигей был мангут, но опорой его стали ногайцы - тюркское племя, кочевавшее между низовьями Волги и Яиком. В домонгольское время эту территорию населяли гузы, и возможно, что ногайцы хотя бы частично были их потомками. Эта гипотеза объясняет враждебность ногайцев к поволжским и крымским татарам, потомкам кыпчаков, с которыми у них шли постоянные войны - степная вендетта. А если так, то понятно, что они признали своим вождем соратника Тимура - мудрого и храброго Едигея, легко возводившего ханов на престол Сарая и так же легко их убиравшего. Фактически еще при жизни Едигея ногайцы выпали из целостности Большой орды, как она стала именоваться в XV в., но в 1438 г. Сарай еще был большим городом и крупным торговым центром.</w:t>
      </w:r>
    </w:p>
    <w:p>
      <w:pPr>
        <w:pStyle w:val="Style15"/>
        <w:ind w:firstLine="709"/>
        <w:jc w:val="both"/>
        <w:rPr/>
      </w:pPr>
      <w:r>
        <w:rPr>
          <w:rFonts w:cs="Times New Roman" w:ascii="Times New Roman" w:hAnsi="Times New Roman"/>
          <w:sz w:val="22"/>
          <w:szCs w:val="22"/>
        </w:rPr>
        <w:t>Тем не менее развал Большой орды продолжался. Претенденты на престол убивали друг друга, опираясь то на литовских Гедиминовичей, то на самаркандских Тимуридов, а этносы продолжали обособляться. В 1428 г. освободилась Тюмень, где хан Абульхайр и его улус приняли название "узбеки". Примерно в 1438 г. отделились от Большой орды Крым и Казань. Все эти новообразовавшиеся ханства были врагами Большой орды. Дольше всего союз с Ордой поддерживала Москва, хотя и уклонялась от регулярной выплаты дани. Деньги, которые продолжали взимать с крестьян якобы для татар, оставались в казне московского князя. Из-за распрей в Орде можно было и не платить. Поэтому понятно, что русские князья воевали не против хана, а против мятежников, часто совершавших набеги на пограничные области. Даже сам Василий II в 1445 г. был разбит и пленен вышедшим из Орды Улуг-Мухаммедом, незадолго перед этим искавшим убежища на Руси.</w:t>
      </w:r>
    </w:p>
    <w:p>
      <w:pPr>
        <w:pStyle w:val="Style15"/>
        <w:ind w:firstLine="709"/>
        <w:jc w:val="both"/>
        <w:rPr/>
      </w:pPr>
      <w:r>
        <w:rPr>
          <w:rFonts w:cs="Times New Roman" w:ascii="Times New Roman" w:hAnsi="Times New Roman"/>
          <w:sz w:val="22"/>
          <w:szCs w:val="22"/>
        </w:rPr>
        <w:t>Да и трагическая гибель Сарая в 1480 г. - дело рук не столько русских, сколько ногайцев и крымцев. Дезинтеграция этносоциальной системы улуса Джучиева была прямым следствием снижения уровня пассионарности за счет распрей и войн. Но снижался этот уровень медленно, и до конца XVI в. оставались островки высокой пассионарности, постепенно размытые отбором, т.е. перемещением пассионариев в окрестности Москв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И все-таки улус Джучиев продержался дольше других. Восточные монголы стали жертвой своих западных соседей - ойратов уже к 1434 г., когда Большая орда на Волге еще держалась.</w:t>
      </w:r>
    </w:p>
    <w:p>
      <w:pPr>
        <w:pStyle w:val="Style15"/>
        <w:ind w:firstLine="709"/>
        <w:jc w:val="both"/>
        <w:rPr/>
      </w:pPr>
      <w:r>
        <w:rPr>
          <w:rFonts w:cs="Times New Roman" w:ascii="Times New Roman" w:hAnsi="Times New Roman"/>
          <w:sz w:val="22"/>
          <w:szCs w:val="22"/>
        </w:rPr>
        <w:t>Ойраты - название союза четырех племен: дорбетов, хойтов, торгоутов и хошоутов, предки которых были сосланы в Западную Монголию Чингисом, а там смешались с тюркским этносом - ойратами и взяли их этническое название, благодаря чему в их языке много тюркизмов. Во время междоусобной войны 1259-1301 гг. западные монголы сражались на стороне Хайду против Хубилая. Это повело к отчуждению их от восточных монголов, которых стала поддерживать империя Мин. В 1449 г. ойраты наголову разбили китайское войско, но ограничились грабежом и были вынуждены отступить к северу, где они убили монгольского хана в 1451 г. Однако когда ойратский полководец Эсень попытался объявить себя ханом, князья восстали против попытки узурпации и убили Эсеня в 1454 г. Ойратское государство стало степной республикой, отказавшейся от завоевания Восточной Монголии, где власть вернулась к ханам Чингисидам.</w:t>
      </w:r>
    </w:p>
    <w:p>
      <w:pPr>
        <w:pStyle w:val="Style15"/>
        <w:ind w:firstLine="709"/>
        <w:jc w:val="both"/>
        <w:rPr/>
      </w:pPr>
      <w:r>
        <w:rPr>
          <w:rFonts w:cs="Times New Roman" w:ascii="Times New Roman" w:hAnsi="Times New Roman"/>
          <w:sz w:val="22"/>
          <w:szCs w:val="22"/>
        </w:rPr>
        <w:t>Одновременно ойраты совершили грандиозный набег на запад. Между 1452 и 1455 гг. их войско прошло через Могулистан, северную окраину Джагатайского ханства, вторглось в Кыпчакскую степь, повернув на юг, долиной Сырдарьи прошло до Ташкента и вернулось домой с богатой добычей. После этого разгрома с карты Азии исчезла Белая орда, на месте которой оформились племенные союзы казахов (джузы). Подобно ойратам, казахи стали выделяться из орд  несколько раньше, в 1425-1428 гг., и уже тогда заменили ханскую власть советами князей. Ойраты называли своих правителей китайским словом "тайчжи" (царевич), а казахи - арабским словом "султан". В обоих случаях произошла реставрация дочингисовских социальных форм при сохранении этнических норм, присущих кочевникам. Снижение пассионарного напряжения отразилось на общественной жизни ойратов и казахов и вернуло их к идиллии, утраченной в XIII в. при построении мировой империи, созданной за счет избытка пассионарности. Теперь сил хватало лишь на междоусобицы и набеги, но не на внешние завоевания, сколь бы заманчивы они ни были.</w:t>
      </w:r>
    </w:p>
    <w:p>
      <w:pPr>
        <w:pStyle w:val="Style15"/>
        <w:ind w:firstLine="709"/>
        <w:jc w:val="both"/>
        <w:rPr/>
      </w:pPr>
      <w:r>
        <w:rPr>
          <w:rFonts w:cs="Times New Roman" w:ascii="Times New Roman" w:hAnsi="Times New Roman"/>
          <w:sz w:val="22"/>
          <w:szCs w:val="22"/>
        </w:rPr>
        <w:t>А теперь сопоставим две системы отсчета: социальную и этническую. С позиции социальной истории, изменения, происшедшие в Великой степи, следует рассматривать как регресс, поскольку восторжествовали традиции родо-племенного строя. Пользы кочевникам от этого было мало потому, что межплеменные войны сопровождались постоянным угоном скота и, следовательно, нарушением хозяйства как у побежденных, так и у победителей, чья молодежь занималась не созидательным трудом, а бессмысленным кровопролитием. В социально-экономическом аспекте кочевой мир сделал шаг назад.</w:t>
      </w:r>
    </w:p>
    <w:p>
      <w:pPr>
        <w:pStyle w:val="Style15"/>
        <w:ind w:firstLine="709"/>
        <w:jc w:val="both"/>
        <w:rPr/>
      </w:pPr>
      <w:r>
        <w:rPr>
          <w:rFonts w:cs="Times New Roman" w:ascii="Times New Roman" w:hAnsi="Times New Roman"/>
          <w:sz w:val="22"/>
          <w:szCs w:val="22"/>
        </w:rPr>
        <w:t>Но, рассматривая этногенные процессы, мы видим, что рассеяние энергии - закономерный выход из перегрева акматической фазы. Число пассионариев резко снижается, равно как и субпассионариев, от которых здоровые коллективы стремятся избавиться. Повышается процент гармоничных особей, для которых наиболее желателен консерватизм. Этот порядок они готовы мужественного отстаивать и даже терпеть в своей среде пассионариев, не мешающих их привычному образу жизн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 этому состоянию пришли в XV в. ойраты, казахи, ногайцы и причерноморскис татары, за исключением крымцев, которые связали свою судьбу с Османской империй, и узбеков, одолевших врагов кочевого мира - Тимуридов - в 1507 г.</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8. КОНТУР ДРЕВНЕЙ РУСИ</w:t>
      </w:r>
    </w:p>
    <w:p>
      <w:pPr>
        <w:pStyle w:val="Style15"/>
        <w:ind w:firstLine="709"/>
        <w:jc w:val="both"/>
        <w:rPr/>
      </w:pPr>
      <w:r>
        <w:rPr>
          <w:rFonts w:cs="Times New Roman" w:ascii="Times New Roman" w:hAnsi="Times New Roman"/>
          <w:sz w:val="22"/>
          <w:szCs w:val="22"/>
        </w:rPr>
        <w:t>Еще в XIII в. "светло-светлая и украсно украшенная русская земля" очаровывала современников, но уже в XIV в. от нее остались только осколки, быстро захваченные Литвой. Стремительный взлет Литвы кончился... присоединением ее к Польше, благодаря чему Литва была введена в западноевропейский суперэтнос. Но большая часть населения Великого княжества Литовского состояла из русских людей, хранивших православие как символ этнического самоутверждения. Высокая культура Древней Руси, пережившая древнерусскую пассионарность, привлекла многих литовских богатырей, и казалось, что литовцы и русские сольются в один народ, но и влияние Польши было не менее эффективным. Та часть литовцев, которая в XIV в. хранила веру предков, в 1386 г. была обращена в католичество Ягайло Ольгердовичем, но другая часть, связавшая свою судьбу с русскими, поддержала Витовта Кейстутовича, двоюродного брата Ягайло.</w:t>
      </w:r>
    </w:p>
    <w:p>
      <w:pPr>
        <w:pStyle w:val="Style15"/>
        <w:ind w:firstLine="709"/>
        <w:jc w:val="both"/>
        <w:rPr/>
      </w:pPr>
      <w:r>
        <w:rPr>
          <w:rFonts w:cs="Times New Roman" w:ascii="Times New Roman" w:hAnsi="Times New Roman"/>
          <w:sz w:val="22"/>
          <w:szCs w:val="22"/>
        </w:rPr>
        <w:t>Борьба внуков Гедимина за престол Литвы - это цепь убийств, предательств, измен принципам и симпатиям; но история на персональном уровне заслуживает отдельного повествования. Обобщенно же ход этнической истории выглядит так. Русские хотели видеть на престоле свой страны православного князя, пусть литвина. Поляки готовы были уравнять права литовцев со своей шляхтой, но настаивали на католичестве как государственной религии, что обеспечивало Польше контакты с Западом. Помехой им были Тевтонский орден и татарская Орда, а русских они рассматривали как объект завоевания.</w:t>
      </w:r>
    </w:p>
    <w:p>
      <w:pPr>
        <w:pStyle w:val="Style15"/>
        <w:ind w:firstLine="709"/>
        <w:jc w:val="both"/>
        <w:rPr/>
      </w:pPr>
      <w:r>
        <w:rPr>
          <w:rFonts w:cs="Times New Roman" w:ascii="Times New Roman" w:hAnsi="Times New Roman"/>
          <w:sz w:val="22"/>
          <w:szCs w:val="22"/>
        </w:rPr>
        <w:t>На этом этническом противоречии сыграл честолюбивый и беспринципный князь Витовт. Чтобы получить немецкую помощь, он уступил в 1398 г. ордену родную Жмудь и объявил себя королем Литвы и Руси, надеясь овладеть всеми русскими землями. Но уже в 1399 г. он был разбит татарами и принужден вернуться к польско-литовской унии.</w:t>
      </w:r>
    </w:p>
    <w:p>
      <w:pPr>
        <w:pStyle w:val="Style15"/>
        <w:ind w:firstLine="709"/>
        <w:jc w:val="both"/>
        <w:rPr/>
      </w:pPr>
      <w:r>
        <w:rPr>
          <w:rFonts w:cs="Times New Roman" w:ascii="Times New Roman" w:hAnsi="Times New Roman"/>
          <w:sz w:val="22"/>
          <w:szCs w:val="22"/>
        </w:rPr>
        <w:t>Продолжение наступления на восток оказалось трудным. Правда, в 1402 г. литовцы разбили рязанцев у Любутска, взяли Вязьму и в 1404 г. усмирили Смоленск, но Москву выручили татары Шадибека, заставившие в 1406 г. литовцев отступить без боя. Кроме того, православные литовцы массами переходили на сторону Москвы; в числе перебежчиков оказался даже сын Ольгерда - Свидригайло, правда, он в 1409 г. вернулся домой, предпочтя литовскую тюрьму милостям московского князя. О нем мы упомянули не зря - он еще себя покажет.</w:t>
      </w:r>
    </w:p>
    <w:p>
      <w:pPr>
        <w:pStyle w:val="Style15"/>
        <w:ind w:firstLine="709"/>
        <w:jc w:val="both"/>
        <w:rPr/>
      </w:pPr>
      <w:r>
        <w:rPr>
          <w:rFonts w:cs="Times New Roman" w:ascii="Times New Roman" w:hAnsi="Times New Roman"/>
          <w:sz w:val="22"/>
          <w:szCs w:val="22"/>
        </w:rPr>
        <w:t>Успехи Витовта были остановлены также войной с орденом. Лишь в 1410 г. польско-литовско-русско-татарское войско разбило немецких рыцарей при Грюнвальде. После этого орден не оправился, так как приток добровольцев с Запада прекратился. Немцы воевали с чехами, англичане - с французами; лишних воинов при таком самопогашении пассионарности ни в одном королевстве Европы не осталось.</w:t>
      </w:r>
    </w:p>
    <w:p>
      <w:pPr>
        <w:pStyle w:val="Style15"/>
        <w:ind w:firstLine="709"/>
        <w:jc w:val="both"/>
        <w:rPr/>
      </w:pPr>
      <w:r>
        <w:rPr>
          <w:rFonts w:cs="Times New Roman" w:ascii="Times New Roman" w:hAnsi="Times New Roman"/>
          <w:sz w:val="22"/>
          <w:szCs w:val="22"/>
        </w:rPr>
        <w:t>Итак, Москва оказалась неприступной. Новгород отбился от шведов без литовской помощи, а с орденом заключил в 1420 г. "вечный мир". Едигей сжег предместья Киева в 1416 г., и Витовту оставалось только вернуться к восстановлению унии с польской короной, что было против его желания и весьма непопулярно в Литве. А соперник Витовта, Василий I, в договоре с орденом в 1417 г. назван "императором русским", т.е. суверенным государем. О татарском "иге" забыли и в Москве, и в Риге.</w:t>
      </w:r>
    </w:p>
    <w:p>
      <w:pPr>
        <w:pStyle w:val="Style15"/>
        <w:ind w:firstLine="709"/>
        <w:jc w:val="both"/>
        <w:rPr/>
      </w:pPr>
      <w:r>
        <w:rPr>
          <w:rFonts w:cs="Times New Roman" w:ascii="Times New Roman" w:hAnsi="Times New Roman"/>
          <w:sz w:val="22"/>
          <w:szCs w:val="22"/>
        </w:rPr>
        <w:t>Однако Витовт был упорен. Он добился у Сигизмунда, короля Венгрии и императора Германии, признания самостоятельности Литвы, но на следующий год (1430) умер, и престол Литвы достался Свидригайлу, вождю православных литовцев и русских.</w:t>
      </w:r>
    </w:p>
    <w:p>
      <w:pPr>
        <w:pStyle w:val="Style15"/>
        <w:ind w:firstLine="709"/>
        <w:jc w:val="both"/>
        <w:rPr/>
      </w:pPr>
      <w:r>
        <w:rPr>
          <w:rFonts w:cs="Times New Roman" w:ascii="Times New Roman" w:hAnsi="Times New Roman"/>
          <w:sz w:val="22"/>
          <w:szCs w:val="22"/>
        </w:rPr>
        <w:t>И тут, казалось, наступил час возрождения Древней Руси. Все этому благоприятствовало. Поляки, отняв у Литвы Подолию, вызвали гражданскую войну между католиками и православными, в которой остались без союзников, так как чехи-гуситы опустошили католическую Германию, а польский ставленник в Литве - князь Сигизмунд - обрел ненависть казнями вельмож и, наконец, был сам убит заговорщиками - князьями Чарторыйскими, по происхождению русскими. Если бы Москва оказала помощь Западной Руси, то воссоединение славянства наступило бы уже в 1436 г., но в княжестве Московском шла столь же ожесточенная внутренняя война, и руки друзей Свидригайла были связаны. Сам же Свидригайло не проявил ни военных, ни государственных способностей, потерпел поражение в 1435 г. на р. Свенте (приток Вилии) и отказался от престола Литвы, удержав как княжество Восточную Подолию, где и умер в 1452 г.</w:t>
      </w:r>
    </w:p>
    <w:p>
      <w:pPr>
        <w:pStyle w:val="Style15"/>
        <w:ind w:firstLine="709"/>
        <w:jc w:val="both"/>
        <w:rPr/>
      </w:pPr>
      <w:r>
        <w:rPr>
          <w:rFonts w:cs="Times New Roman" w:ascii="Times New Roman" w:hAnsi="Times New Roman"/>
          <w:sz w:val="22"/>
          <w:szCs w:val="22"/>
        </w:rPr>
        <w:t>Историки уделяют мало внимания Василию I, а зря. Этот князь сумел отразить натиск Витовта и набег Едигея, присоединить княжество Суздальское и, самое главное, подарить своему народу двадцатилетний мир, за время которого раздробленная Древняя Русь превратилась в Россию, чего многие современники не замети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днако издалека видны экономический подъем, демографический рост, развитие искусства и, что для нас важно, повышение уровня пассионарности. В государстве Московском появились две идеологические доминанты, одну из коих представляли "внуки бойцов поля Куликова", а вторую - "ревнители старины".</w:t>
      </w:r>
    </w:p>
    <w:p>
      <w:pPr>
        <w:pStyle w:val="Style15"/>
        <w:ind w:firstLine="709"/>
        <w:jc w:val="both"/>
        <w:rPr/>
      </w:pPr>
      <w:r>
        <w:rPr>
          <w:rFonts w:cs="Times New Roman" w:ascii="Times New Roman" w:hAnsi="Times New Roman"/>
          <w:sz w:val="22"/>
          <w:szCs w:val="22"/>
        </w:rPr>
        <w:t>Любопытно, что сторонники обоих направлений не искали себе вождей на стороне, а выбирали их из потомков Дмитрия Донского. Первое направление поддерживало юного князя Василия II, а второе - его дядю, Юрия Дмитриевича, и детей Юрия - Василия Косого и Дмитрия Шемяку. Все эти князья талантами не блистали, и следует заключить, что они слушались своих подчиненных, а не руководили ими. Значит, перед нами момент этнической истории - образование соперничающих субэтносов, с разными стереотипами и структурами. Эти субэтносы даже группировались на разных территориях: сторонники Василия II - в Подмосковье, его противники - на окраинах ареала - в Галиче и Вятке. Свидригайло, на свою беду, сдружился с вождями оппозиции великому князю, который, естественно, не подал ему помощи в решающий момент борьбы, а, наоборот, заключил мирный договор с Казимиром Литовским.</w:t>
      </w:r>
    </w:p>
    <w:p>
      <w:pPr>
        <w:pStyle w:val="Style15"/>
        <w:ind w:firstLine="709"/>
        <w:jc w:val="both"/>
        <w:rPr/>
      </w:pPr>
      <w:r>
        <w:rPr>
          <w:rFonts w:cs="Times New Roman" w:ascii="Times New Roman" w:hAnsi="Times New Roman"/>
          <w:sz w:val="22"/>
          <w:szCs w:val="22"/>
        </w:rPr>
        <w:t>Открытая война с переменным успехом тянулась в княжестве Московском 20 лет - с 1432 по 1452 г. Описание ее перипетий лежит за пределами нашей темы. Отметим лишь, что она велась более свирепо, нежели предыдущие удельные усобицы. Теперь пленных князей стали ослеплять, а Шемяку, убежавшего в Новгород, отравил повар-предатель. Впрочем, было за что. Взяв в 1450 г. Устюг, Шемяка топил несимпатичных ему горожан в Сухоне не после штурма, сгоряча, а обдуманно, методично.</w:t>
      </w:r>
    </w:p>
    <w:p>
      <w:pPr>
        <w:pStyle w:val="Style15"/>
        <w:ind w:firstLine="709"/>
        <w:jc w:val="both"/>
        <w:rPr/>
      </w:pPr>
      <w:r>
        <w:rPr>
          <w:rFonts w:cs="Times New Roman" w:ascii="Times New Roman" w:hAnsi="Times New Roman"/>
          <w:sz w:val="22"/>
          <w:szCs w:val="22"/>
        </w:rPr>
        <w:t>Шемяка проиграл потому, что народ и войско предпочли новые порядки, т.е. новый стереотип поведения, старому, традиционному, но уже искаженному наступившей дряхлостью системы. Обновленному этносу был омерзителен "Шемякин суд".</w:t>
      </w:r>
    </w:p>
    <w:p>
      <w:pPr>
        <w:pStyle w:val="Style15"/>
        <w:ind w:firstLine="709"/>
        <w:jc w:val="both"/>
        <w:rPr/>
      </w:pPr>
      <w:r>
        <w:rPr>
          <w:rFonts w:cs="Times New Roman" w:ascii="Times New Roman" w:hAnsi="Times New Roman"/>
          <w:sz w:val="22"/>
          <w:szCs w:val="22"/>
        </w:rPr>
        <w:t>Агония Древней Руси закончилась в том же 1453 г., что и агония Византии. Разница была лишь в том, что Константинополь взяли славяне и пафлагонцы, принявшие взамен православия ислам и сменившие название "ромеи" на "турки". Казалось бы, это просто смена ярлыков, но нет! Изменились стереотип поведения и мировоззрение, а измена самому себе никогда не проходит бесследно. Аналогичная коллизия возникла в Литовской Руси. Католики были не добрее турок. И только Великое княжество Московское сумело сохранить из любимой, родной культуры то, что можно сберечь при смене витка-этногенеза, природного явления того же порядка, что и землетрясение, наводнение или цунами. Как ему это удалос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19. МЕЖДУ ВОСТОКОМ И ЗАПАДОМ</w:t>
      </w:r>
    </w:p>
    <w:p>
      <w:pPr>
        <w:pStyle w:val="Style15"/>
        <w:ind w:firstLine="709"/>
        <w:jc w:val="both"/>
        <w:rPr/>
      </w:pPr>
      <w:r>
        <w:rPr>
          <w:rFonts w:cs="Times New Roman" w:ascii="Times New Roman" w:hAnsi="Times New Roman"/>
          <w:sz w:val="22"/>
          <w:szCs w:val="22"/>
        </w:rPr>
        <w:t>В середине XV в. на месте древнерусского этноса возникли три новых, молодых, непохожих на своего одряхлевшего предка. Сам факт несходства неудивителен. Так бывало при смене суперэтносов всегда и везде. Ограничимся одним наглядным примером. Византия считала себя "вторым Римом", а по сути была "анти-Римом". Карл Великий в 800 г. назвал свое Франкское королевство "Священной Римской империей", но ему пришлось добавить эпитет: "германской нации", чтобы избежать терминологической путаницы. Галлия, Бургундия, Аквитания, Прованс превратились в королевство Францию, а жители этих стран стали французами. Для таких перемен был необходим пассионарный толчок, благодаря которому соседние этносы смешивались и образовывали новый, доселе не существовавший. Культуру же новорожденный этнос наследовал не от одного предка, имя которого он принимал, а от всех этнических субстратов, интегрированных в новую этническую систему.</w:t>
      </w:r>
    </w:p>
    <w:p>
      <w:pPr>
        <w:pStyle w:val="Style15"/>
        <w:ind w:firstLine="709"/>
        <w:jc w:val="both"/>
        <w:rPr/>
      </w:pPr>
      <w:r>
        <w:rPr>
          <w:rFonts w:cs="Times New Roman" w:ascii="Times New Roman" w:hAnsi="Times New Roman"/>
          <w:sz w:val="22"/>
          <w:szCs w:val="22"/>
        </w:rPr>
        <w:t>Так было и на нашей Родине. Великороссы, белорусы и украинцы по отношению к древним русичам - это то же, что итальянцы относительно римлян, с той лишь разницей, что последние обрели новую культурную доминанту - католичество, а потомки русичей сохранили древнее православие, что определило направление их этногенеза, а тем самым и исторической судьбы. Как обычно бывает, здесь не обошлось без "рокового мгновения", имевшего место в 1439 г. и усугубившего дезинтеграцию Восточной Европы и Западной Евразии.</w:t>
      </w:r>
    </w:p>
    <w:p>
      <w:pPr>
        <w:pStyle w:val="Style15"/>
        <w:ind w:firstLine="709"/>
        <w:jc w:val="both"/>
        <w:rPr/>
      </w:pPr>
      <w:r>
        <w:rPr>
          <w:rFonts w:cs="Times New Roman" w:ascii="Times New Roman" w:hAnsi="Times New Roman"/>
          <w:sz w:val="22"/>
          <w:szCs w:val="22"/>
        </w:rPr>
        <w:t>Для молодых этносов самую большую опасность представляют взрослые, т.е. хищные, соседние суперэтносы. Хищность их определяется уровнем пассионарного напряжения, заставляющего людей преодолевать пустыни и дебри, моря и океаны, что они и делают, если дома наступает покой, который водворяют "здравомысленные" особи со средней пассионарностью. Такая эпоха наступила в Западной Европе в 30-х годах XV в.</w:t>
      </w:r>
    </w:p>
    <w:p>
      <w:pPr>
        <w:pStyle w:val="Style15"/>
        <w:ind w:firstLine="709"/>
        <w:jc w:val="both"/>
        <w:rPr/>
      </w:pPr>
      <w:r>
        <w:rPr>
          <w:rFonts w:cs="Times New Roman" w:ascii="Times New Roman" w:hAnsi="Times New Roman"/>
          <w:sz w:val="22"/>
          <w:szCs w:val="22"/>
        </w:rPr>
        <w:t>В 1434 г. чешские утраквисты (православные) разбили при Липанах чешских таборитов (экстремистов), после чего окончились войны, опустошившие и Чехию, и Германию. В 1436 г. коннетабль Франции Ришмон взял Париж, после чего наступил перелом в Столетней войне. Хотя она вяло тянулась до 1453 г., когда французы взяли Бордо, но лишние воины оказались и во Франции. Католическая Европа перестала аннигилировать внутри себя и обратилась опять на Восток.</w:t>
      </w:r>
    </w:p>
    <w:p>
      <w:pPr>
        <w:pStyle w:val="Style15"/>
        <w:ind w:firstLine="709"/>
        <w:jc w:val="both"/>
        <w:rPr/>
      </w:pPr>
      <w:r>
        <w:rPr>
          <w:rFonts w:cs="Times New Roman" w:ascii="Times New Roman" w:hAnsi="Times New Roman"/>
          <w:sz w:val="22"/>
          <w:szCs w:val="22"/>
        </w:rPr>
        <w:t>Снова, как в 1095 г., папский престол возглавил крестовый поход для отражения турок и обращения схизматиков. В 1438- 1439 гг. начал свою работу Вселенский собор, открывшийся в Ферраре, а потом перенесенный во Флоренцию. На нем были приняты два решения: уния восточной и западной церквей и поход против турок. То и другое окончилось бедой.</w:t>
      </w:r>
    </w:p>
    <w:p>
      <w:pPr>
        <w:pStyle w:val="Style15"/>
        <w:ind w:firstLine="709"/>
        <w:jc w:val="both"/>
        <w:rPr/>
      </w:pPr>
      <w:r>
        <w:rPr>
          <w:rFonts w:cs="Times New Roman" w:ascii="Times New Roman" w:hAnsi="Times New Roman"/>
          <w:sz w:val="22"/>
          <w:szCs w:val="22"/>
        </w:rPr>
        <w:t>Император Иоанн VIII, видя безнадежность защиты от турок без помощи с Запада, принудил греческое духовенство принять унию с Римом, но народ и простые попы отвергли компромисс с латинством. Епископы-латинофилы были вынуждены уехать в Рим. А крестовый поход кончился поражением при Варне в 1444 г. Тем не менее официально уния не была отменена, что окончательно уронило авторитет Палеологов в глазах всех православных государств, равно как и собственного народа.</w:t>
      </w:r>
    </w:p>
    <w:p>
      <w:pPr>
        <w:pStyle w:val="Style15"/>
        <w:ind w:firstLine="709"/>
        <w:jc w:val="both"/>
        <w:rPr/>
      </w:pPr>
      <w:r>
        <w:rPr>
          <w:rFonts w:cs="Times New Roman" w:ascii="Times New Roman" w:hAnsi="Times New Roman"/>
          <w:sz w:val="22"/>
          <w:szCs w:val="22"/>
        </w:rPr>
        <w:t>Зато решения Флорентийского собора пришлись по душе польско-литовскому правительству Ягеллонов, принявшихся насаждать унию среди своих православных подданных в Галиции и Белоруссии. В Москве же великолепно поняли, что покорение души народа предваряет покорение страны. Поэтому митрополит Исидор, упомянувший папу в литургии, был тут арестован и водворен в тюрьму. Но так как Василий II не знал, что с ним делать, то велел организовать ему побег и переход за литовскую границу. Таким образом создалась четкая граница между гуманистической Западной Европой и хранительницей православной ортодоксии - Россией. Россия была слабее, так как Литва имела глубокий тыл; если бы не победа турок при Варне, то, возможно, в поединке с Литвой Москва могла не устоять, но передышку она использовала умело: Москву выручил распад Большой орды.</w:t>
      </w:r>
    </w:p>
    <w:p>
      <w:pPr>
        <w:pStyle w:val="Style15"/>
        <w:ind w:firstLine="709"/>
        <w:jc w:val="both"/>
        <w:rPr/>
      </w:pPr>
      <w:r>
        <w:rPr>
          <w:rFonts w:cs="Times New Roman" w:ascii="Times New Roman" w:hAnsi="Times New Roman"/>
          <w:sz w:val="22"/>
          <w:szCs w:val="22"/>
        </w:rPr>
        <w:t>Два века татары приходили на Русь как агенты чужой и далекой власти. Они защищали Русь от Литвы, как пастухи охраняют стада от волков, чтобы можно было их доить и стричь. Но когда в Орде пассионарность упала ниже уровня гомеостаза и вооруженные до зубов субпассионарии резались друг с другом, многие татары хлынули на Русь, чтобы служить великому князю за скромное жалованье. Такой массовый прием на московскую службу означал необратимый конец Орды, система которой теряла заряд пассионарности, а Москва превращалась из княжества в царство. Многие современники осуждали за это Василия II, но ведь так же поступал Петр I, принимавший на службу немцев и голландцев как хороших специалистов. Ведь в XV в. татары тоже были лучшими в мире специалистами по конному строю и маневренной войне.</w:t>
      </w:r>
    </w:p>
    <w:p>
      <w:pPr>
        <w:pStyle w:val="Style15"/>
        <w:ind w:firstLine="709"/>
        <w:jc w:val="both"/>
        <w:rPr/>
      </w:pPr>
      <w:r>
        <w:rPr>
          <w:rFonts w:cs="Times New Roman" w:ascii="Times New Roman" w:hAnsi="Times New Roman"/>
          <w:sz w:val="22"/>
          <w:szCs w:val="22"/>
        </w:rPr>
        <w:t>Однако полной аналогии Петра I с Василием II не было ни по личным их качествам, ни по фазам этногенеза. В XV к. Россия была на подъеме, ее пассионарность росла. Это давало русским ту пластичность, которая позволила им включить в состав своего этноса прибывших гостей, как принявших государственное мировоззрение - православие, так и оставшихся мусульманами - касимовских татар. Василий II получил новый контингент служилых людей, причем весьма квалифицированных. Этносоциальная система усложнилась. Боеспособность московского войска повысилась настолько, что удивила самих москвичей. Так, в 1456 г., во время очередного конфликта Москвы с Новгородом, московские воины разграбили Старую Руссу и повезли добычу домой, оставив заслон из 200 всадников. Тут появилось новгородское войско - 5 тыс. человек... и тут же было разбито наголову. Новгород капитулировал.</w:t>
      </w:r>
    </w:p>
    <w:p>
      <w:pPr>
        <w:pStyle w:val="Style15"/>
        <w:ind w:firstLine="709"/>
        <w:jc w:val="both"/>
        <w:rPr/>
      </w:pPr>
      <w:r>
        <w:rPr>
          <w:rFonts w:cs="Times New Roman" w:ascii="Times New Roman" w:hAnsi="Times New Roman"/>
          <w:sz w:val="22"/>
          <w:szCs w:val="22"/>
        </w:rPr>
        <w:t>Пусть эти рубаки и конные стрелки были для русских людей чужими, но они женились на русских женщинах, и их дети и внуки стали россиянами. А при Петре I и Екатерине II немцы, приходившие служить императору, а не России, сохраняли свой быт, мировоззрение, вкусы и нравы. Они жили изолированными колониями, общались вне службы друг с другом и входили не в русский этнос, а в российский суперэтнос, образуя в нем ксении - инородные включения. Присутствие ксений не вредит вмещающему этносу, но лишь до тех пор, пока они не начинают терять свою самобытность. Тогда они превращаются в химеры и стимулируют грядущий надлом.</w:t>
      </w:r>
    </w:p>
    <w:p>
      <w:pPr>
        <w:pStyle w:val="Style15"/>
        <w:ind w:firstLine="709"/>
        <w:jc w:val="both"/>
        <w:rPr/>
      </w:pPr>
      <w:r>
        <w:rPr>
          <w:rFonts w:cs="Times New Roman" w:ascii="Times New Roman" w:hAnsi="Times New Roman"/>
          <w:sz w:val="22"/>
          <w:szCs w:val="22"/>
        </w:rPr>
        <w:t>Наряду с татарами в великорусский этнос вошли угро-финские племена - реликтовые этносы северной части Русской равнины. Одни их них, приняв православие, слились со славянскими настолько, что забыли свои былые самоназвания. Таковы меря, мурома, голядь и заволоцкая чудь. Другие удержали имена своих предков: чуваши, черемисы (мари), вотяки (удмурты), мордва, ижора, вепсы и др., но это не мешало их контактам с русскими. Поскольку они жили в своих привычных ландшафтах, т.е. "дома", их общения с великороссами следует назвать симбиозом, который тоже усложняет этническую систему и тем укрепляет ее.</w:t>
      </w:r>
    </w:p>
    <w:p>
      <w:pPr>
        <w:pStyle w:val="Style15"/>
        <w:ind w:firstLine="709"/>
        <w:jc w:val="both"/>
        <w:rPr/>
      </w:pPr>
      <w:r>
        <w:rPr>
          <w:rFonts w:cs="Times New Roman" w:ascii="Times New Roman" w:hAnsi="Times New Roman"/>
          <w:sz w:val="22"/>
          <w:szCs w:val="22"/>
        </w:rPr>
        <w:t>Итак, Москва сумела возглавить обновленную пассионарным толчком Россию и вывести ее из состояния вассала Орды на широкий путь самоутверждения, чему весьма способствовала широкая терпимость к аборигенам и твердая позиция неприятия иноплеменных воздействий. Можно сказать, что в России возродилась... нет, не Византийская империя, а скорее мечта о царстве пресвитера Иоанна, которую не смогли осуществить центральноазиатские несториане. Сами русские люди давно забыли об этой легенде и о событиях, ее породивших, но природные процессы протекают независимо от того, сознают ли их наблюдатели и участники. Чаще всего им это слишком трудно, ибо "большое видится на расстоянии", но Наука для этого и существует, чтобы исправлять ошибки прямого восприятия путем критического отношения к сведениям источников и широких сопоставлений, где зигзаги истории взаимно компенсируются в ходе времени.</w:t>
      </w:r>
    </w:p>
    <w:p>
      <w:pPr>
        <w:pStyle w:val="Style15"/>
        <w:ind w:firstLine="709"/>
        <w:jc w:val="both"/>
        <w:rPr/>
      </w:pPr>
      <w:r>
        <w:rPr>
          <w:rFonts w:cs="Times New Roman" w:ascii="Times New Roman" w:hAnsi="Times New Roman"/>
          <w:sz w:val="22"/>
          <w:szCs w:val="22"/>
        </w:rPr>
        <w:t>И теперь легко сделать вывод. Древнюю Русь погубила дестабилизация, явившаяся следствием снижения пассионарного напряжения этнической системы или, что проще, увеличения числа субпассионариев - эгоистов, не способных к самопожертвованию ради бескорыстного патриотизма. Уцеле</w:t>
      </w:r>
    </w:p>
    <w:p>
      <w:pPr>
        <w:pStyle w:val="Style15"/>
        <w:ind w:firstLine="709"/>
        <w:jc w:val="both"/>
        <w:rPr/>
      </w:pPr>
      <w:r>
        <w:rPr>
          <w:rFonts w:cs="Times New Roman" w:ascii="Times New Roman" w:hAnsi="Times New Roman"/>
          <w:sz w:val="22"/>
          <w:szCs w:val="22"/>
        </w:rPr>
        <w:t>ло только Великое княжество Московское, целое столетие втягивавшее в себя пассионариев благодаря принципам митрополита Алексея и Сергия Радонежского. Их сподвижники и ученики завещали своим потомкам перспективный поведенческий стереотип и стабильную внутреннюю структуру. Так с 1380 по 1452 г. Московское княжество стало Россией, а бывшая Русь - окраиной Литвы, которой руководила Польш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20. КОНТУРЫ УКРАИН</w:t>
      </w:r>
    </w:p>
    <w:p>
      <w:pPr>
        <w:pStyle w:val="Style15"/>
        <w:ind w:firstLine="709"/>
        <w:jc w:val="both"/>
        <w:rPr/>
      </w:pPr>
      <w:r>
        <w:rPr>
          <w:rFonts w:cs="Times New Roman" w:ascii="Times New Roman" w:hAnsi="Times New Roman"/>
          <w:sz w:val="22"/>
          <w:szCs w:val="22"/>
        </w:rPr>
        <w:t>Победа в междоусобной войне была одержана не Василием II, а его народом, категорически отвергшим традицию удельной Руси, точнее - ее одряхления и наступившего бессилия. Шемяка был побежден "беззащитным, слепым пленником своим", при котором исчезли все уделы в Московском княжестве. Князья уступили место служилым людям. Сын Дмитрия Шемяки ушел в Литву и получил от короля Казимира Рыльск и Новгород-Северский, куда стеклись его немногочисленные сторонники. Совсем близко, на правом берегу Днепра, в восточной Подолии обосновались сторонники Свидригайла, друга Шемяки. Те и другие был храбрыми и стойкими людьми, а такие при проигрыше обычно не сдаются, а уходят на окраину ареала; так возникло наименование "Украина", хотя жители ее называли себя русскими.</w:t>
      </w:r>
    </w:p>
    <w:p>
      <w:pPr>
        <w:pStyle w:val="Style15"/>
        <w:ind w:firstLine="709"/>
        <w:jc w:val="both"/>
        <w:rPr/>
      </w:pPr>
      <w:r>
        <w:rPr>
          <w:rFonts w:cs="Times New Roman" w:ascii="Times New Roman" w:hAnsi="Times New Roman"/>
          <w:sz w:val="22"/>
          <w:szCs w:val="22"/>
        </w:rPr>
        <w:t>По поводу происхождения этноса, принявшего название "украинцы", есть огромная литература, в которой легко выделить две противоположные точки зрения. Польские историки XVI в (Г.Ф. Миллер и др.) единодушно считают украинских казаков холопами или беглыми крестьянами. Украинские историки XVIII в. Г.Грабянка, П.И.Симоновский и анонимный автор "Истории русов" считают украинских казаков военной организацией, подобием рыцарских орденов (в которой не было социальных различий), предназначенной для войны с мусульманами.</w:t>
      </w:r>
    </w:p>
    <w:p>
      <w:pPr>
        <w:pStyle w:val="Style15"/>
        <w:ind w:firstLine="709"/>
        <w:jc w:val="both"/>
        <w:rPr/>
      </w:pPr>
      <w:r>
        <w:rPr>
          <w:rFonts w:cs="Times New Roman" w:ascii="Times New Roman" w:hAnsi="Times New Roman"/>
          <w:sz w:val="22"/>
          <w:szCs w:val="22"/>
        </w:rPr>
        <w:t>Думается, что сама постановка проблемы некорректна. Крестьяне не могли обрести безопасность на степной границе, где так легко попасть на аркан ногайцам и крымцам. Защита и обучение военному искусству были им нужны как воздух и вода; обучить их могли только князья и их дружинники. С другой стороны, Шемятичи и Ольгердовичи нуждались в пополнении войска; следовательно, они должны были охотно принимать тех крестьян, которые предпочитали вечную войну на границе спокойной жизни около Витебска и Полоцка. Иными словами, на степной границе скапливались пассионарии, тяготившиеся жесткими порядками Москвы и бесправием Польши.</w:t>
      </w:r>
    </w:p>
    <w:p>
      <w:pPr>
        <w:pStyle w:val="Style15"/>
        <w:ind w:firstLine="709"/>
        <w:jc w:val="both"/>
        <w:rPr/>
      </w:pPr>
      <w:r>
        <w:rPr>
          <w:rFonts w:cs="Times New Roman" w:ascii="Times New Roman" w:hAnsi="Times New Roman"/>
          <w:sz w:val="22"/>
          <w:szCs w:val="22"/>
        </w:rPr>
        <w:t>Для того чтобы адаптироваться в новых условиях и обзавестись семьями, которые возникали при браках с местными женщинами половецкого происхождения и православного исповедания, им понадобилось около ста лет.</w:t>
      </w:r>
    </w:p>
    <w:p>
      <w:pPr>
        <w:pStyle w:val="Style15"/>
        <w:ind w:firstLine="709"/>
        <w:jc w:val="both"/>
        <w:rPr/>
      </w:pPr>
      <w:r>
        <w:rPr>
          <w:rFonts w:cs="Times New Roman" w:ascii="Times New Roman" w:hAnsi="Times New Roman"/>
          <w:sz w:val="22"/>
          <w:szCs w:val="22"/>
        </w:rPr>
        <w:t>За это время князья Рюрикова дома (князь Дмитрий Вишневецкий), польские магнаты (Предслав Лянцкоронский) и простые крестьяне, способные к обучению военному делу, одинаково превращались в "козаков", столицей которых стала Запорожская Сечь. Последнюю, по принятой нами терминологии, следует считать консорцией, из которой вырос малорусский субэтнос, превратившийся через 200 лет в украинский этнос, освободившийся в XVII в. от власти католической Польши, а в XVIII в. завоевавший ведущее место в Российской империи. Не следует забывать, что в число украинцев было инкорпорировано немало "красных девок половецких" и их потомков. Но дальнейшая история Украины выходит за хронологические рамки нашего повествования.</w:t>
      </w:r>
    </w:p>
    <w:p>
      <w:pPr>
        <w:pStyle w:val="Style15"/>
        <w:ind w:firstLine="709"/>
        <w:jc w:val="both"/>
        <w:rPr/>
      </w:pPr>
      <w:r>
        <w:rPr>
          <w:rFonts w:cs="Times New Roman" w:ascii="Times New Roman" w:hAnsi="Times New Roman"/>
          <w:sz w:val="22"/>
          <w:szCs w:val="22"/>
        </w:rPr>
        <w:t>А теперь можно сделать вывод, предварительно напомнив, что в XIII в. Волго-Окское междуречье тоже называлось Украиной Залесской. Живые силы и традиции сохранились на окраинах ареала древнерусского этноса, а в центре его иссякли. Новые этносы возникли на стыках этносов древних путем контактов и переноса повышенной пассионарности. Конечно, не меньший подъем ее был и в середине ареала, на среднем Днепре, но там давление соседнего суперэтноса - Западной Европы (через Польшу) - оказалось столь сильным, что "выдавило" пассионарных русичей в Москву и Запорожье.</w:t>
      </w:r>
    </w:p>
    <w:p>
      <w:pPr>
        <w:pStyle w:val="Style15"/>
        <w:ind w:firstLine="709"/>
        <w:jc w:val="both"/>
        <w:rPr/>
      </w:pPr>
      <w:r>
        <w:rPr>
          <w:rFonts w:cs="Times New Roman" w:ascii="Times New Roman" w:hAnsi="Times New Roman"/>
          <w:sz w:val="22"/>
          <w:szCs w:val="22"/>
        </w:rPr>
        <w:t>Оба центра подъема ставили своей целью сохранение культуры и стереотипа поведения, т.е. обычаев Древней Руси. Первое удалось, ибо шедевры не подвластны времени. Второе было неосуществимо, потому что историческое время необратимо и неповторимо. Закономерности этногенеза как природного процесса подтверждены историей контакта Древней Руси и Великой степи, что и требовалось доказать.</w:t>
      </w:r>
    </w:p>
    <w:p>
      <w:pPr>
        <w:pStyle w:val="Style15"/>
        <w:ind w:firstLine="709"/>
        <w:jc w:val="both"/>
        <w:rPr/>
      </w:pPr>
      <w:r>
        <w:rPr>
          <w:rFonts w:cs="Times New Roman" w:ascii="Times New Roman" w:hAnsi="Times New Roman"/>
          <w:sz w:val="22"/>
          <w:szCs w:val="22"/>
        </w:rPr>
        <w:t>Что же касается контакта России с Западной Европой, то каждый желающий сможет убедиться, что и тут законы природы останутся неизменными. Задача Науки лишь в том, чтобы своевременно предупредить сограждан о вероятных вариантах развития событий, а дело Политики найти оптимальный выход из возможных, но необязательных, т.е. не предначертанных, коллизий. Вот почему фундаментальная наука и практика обоюдно нужны друг друг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4.   Д. В. ДАВЫДОВ</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ДНЕВНИК ПАРТИЗАНСКИХ ДЕЙСТВИИ 1812 ГОДА</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В 1807 по 1812 год я был адъютантом покойного князя Петра Ивановича Багратиона. В Пруссии, в Финляндии, в Турции; везде близ стремя сего блистательного полководца. Когда противные обстоятельства отрывали его от действовавших армий, тогда он, по желанию моему, оставлял меня при них; так я прошел курс аванпостной службы при Кульневе в 1808 году в Северной Финляндии и при нем же в Турции в 1810 году, во время предводительства графа Каменского.</w:t>
      </w:r>
    </w:p>
    <w:p>
      <w:pPr>
        <w:pStyle w:val="Style15"/>
        <w:ind w:firstLine="709"/>
        <w:jc w:val="both"/>
        <w:rPr/>
      </w:pPr>
      <w:r>
        <w:rPr>
          <w:rFonts w:cs="Times New Roman" w:ascii="Times New Roman" w:hAnsi="Times New Roman"/>
          <w:sz w:val="22"/>
          <w:szCs w:val="22"/>
        </w:rPr>
        <w:t>В 1812 году поздно было учиться. Туча бедствий налегла на отечество, и каждый сын его обязан был платить ему наличными сведениями и способностями. Я просил у князя позволение стать в рядах Ахтырского гусарского полка. Он похвалил мое рвение и писал о том к военному министру. 8-го апреля я был переименован в подполковники с назначением в Ахтырский гусарский полк, расположенный тогда близ Луцка. 18-го мая мы выступили в поход к Бресту-Литовском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коло 17-го июня армия наша находилась в окрестностях Волковиска; полк наш находился в Заблудове, близ Белостока.</w:t>
      </w:r>
    </w:p>
    <w:p>
      <w:pPr>
        <w:pStyle w:val="Style15"/>
        <w:ind w:firstLine="709"/>
        <w:jc w:val="both"/>
        <w:rPr/>
      </w:pPr>
      <w:r>
        <w:rPr>
          <w:rFonts w:cs="Times New Roman" w:ascii="Times New Roman" w:hAnsi="Times New Roman"/>
          <w:sz w:val="22"/>
          <w:szCs w:val="22"/>
        </w:rPr>
        <w:t>Семнадцатого июня началось отступление. От сего числа до назначения меня партизаном я находился при полку; командовал первым баталионом оного[2], был в сражениях под Миром, Романовым, Дашковкой и во всех аванпостных сшибках, до самой Гжати.</w:t>
      </w:r>
    </w:p>
    <w:p>
      <w:pPr>
        <w:pStyle w:val="Style15"/>
        <w:ind w:firstLine="709"/>
        <w:jc w:val="both"/>
        <w:rPr/>
      </w:pPr>
      <w:r>
        <w:rPr>
          <w:rFonts w:cs="Times New Roman" w:ascii="Times New Roman" w:hAnsi="Times New Roman"/>
          <w:sz w:val="22"/>
          <w:szCs w:val="22"/>
        </w:rPr>
        <w:t>Видя себя полезным отечеству не более рядового гусара, я решился просить себе отдельную команду, несмотря на слова, произносимые и превозносимые посредственностию: никуда не проситься и ни от чего не отказываться. Напротив, я всегда уверен был, что в ремесле нашем тот только выполняет долг свои, который переступает за черту свою, не равняется духом, как плечами, в шеренге с товарищами, на все напрашивается и ни от чего не отказываетс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и сих мыслях я послал к князю Багратиону письмо следующего содержания:</w:t>
      </w:r>
    </w:p>
    <w:p>
      <w:pPr>
        <w:pStyle w:val="Style15"/>
        <w:ind w:firstLine="709"/>
        <w:jc w:val="both"/>
        <w:rPr/>
      </w:pPr>
      <w:r>
        <w:rPr>
          <w:rFonts w:cs="Times New Roman" w:ascii="Times New Roman" w:hAnsi="Times New Roman"/>
          <w:sz w:val="22"/>
          <w:szCs w:val="22"/>
        </w:rPr>
        <w:t>"Ваше сиятельство! Вам известно, что я, оставя место адъютанта вашего, столь лестное для моего самолюбия, и вступя в гусарский полк, имел предметом партизанскую службу и по силам лет моих, и по опытности, и, если смею сказать, по отваге моей. Обстоятельства ведут меня по сие время в рядах моих товарищей, где я своей воли не имею и, следовательно, не могу ни предпринять, ни исполнить ничего замечательного. Князь! Вы мой единственный благодетель; позвольте мне предстать к вам для объяснений моих намерений; если они будут вам угодны, употребите меня по желанию моему и будьте надежны, что тот, который носил звание адъютанта Багратиона пять лет сряду, тот поддержит честь сию со всею ревностию, какой бедственное положение любезного нашего отечества требует. Денис Давыдов".</w:t>
      </w:r>
    </w:p>
    <w:p>
      <w:pPr>
        <w:pStyle w:val="Style15"/>
        <w:ind w:firstLine="709"/>
        <w:jc w:val="both"/>
        <w:rPr/>
      </w:pPr>
      <w:r>
        <w:rPr>
          <w:rFonts w:cs="Times New Roman" w:ascii="Times New Roman" w:hAnsi="Times New Roman"/>
          <w:sz w:val="22"/>
          <w:szCs w:val="22"/>
        </w:rPr>
        <w:t>Двадцать первого августа князь позвал меня к себе[3]; представ к нему, я объяснил ему выгоды партизанской войны при обстоятельствах того времени: "Неприятель идет одним путем, - говорил я ему, - путь сей протяжением своим вышел из меры; транспорты жизненного и боевого продовольствия неприятеля покрывают пространство от Гжати до Смоленска и далее. Между тем обширность части России, лежащей на юге Московского пути, способствует изворотам не только партий, но и целой нашей армии. Что делают толпы казаков при авангарде?</w:t>
      </w:r>
    </w:p>
    <w:p>
      <w:pPr>
        <w:pStyle w:val="Style15"/>
        <w:ind w:firstLine="709"/>
        <w:jc w:val="both"/>
        <w:rPr/>
      </w:pPr>
      <w:r>
        <w:rPr>
          <w:rFonts w:cs="Times New Roman" w:ascii="Times New Roman" w:hAnsi="Times New Roman"/>
          <w:sz w:val="22"/>
          <w:szCs w:val="22"/>
        </w:rPr>
        <w:t>Оставя достаточное число их для содержания аванпостов, надо разделить остальное на партии и пустить их в средину каравана, следующего за Наполеоном. Пойдут ли на них сильные отряды? - Им есть довольно простора, чтобы избежать поражения. Оставят ли их в покое? - Они истребят источник силы и жизни неприятельской армии. Откуда возьмет она заряды и пропитание? - Наша земля не так изобильна, чтобы придорожная часть могла пропитать двести тысяч войска; оружейные и пороховые заводы - не на Смоленской дороге. К тому же обратное появление наших посреди рассеянных от войны поселян ободрит их и обратит войсковую войну в народную. Князь! откровенно вам скажу: душа болит от вседневных параллельных позиций! Пора видеть, что они не закрывают недра России. Кому не известно, что лучший способ защищать предмет неприятельского стремления состоит не в параллельном, а в перпендикулярном или, по крайней мере, в косвенном положении армии относительно к сему предмету? И потому, если не прекратится избранный Барклаем и продолжаемый светлейшим род отступления, - Москва будет взята, мир в ней подписан, и мы пойдем в Индию сражаться за французов!..[4] Я теперь обращаюсь к себе собственно: если должно непременно погибнуть, то лучше я лягу здесь! В Индии я пропаду со ста тысячами моих соотечественников, без имени и за пользу, чуждую России, а здесь я умру под знаменами независимости, около которых столпятся поселяне, ропщущие на насилие и безбожие врагов наших... А кто знает! Может быть, и армия, определенная действовать в Инд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нязь прервал нескромный полет моего воображения; он пожал мне руку и сказал: "Нынче же пойду к светлейшему и изложу ему твои мысли".</w:t>
      </w:r>
    </w:p>
    <w:p>
      <w:pPr>
        <w:pStyle w:val="Style15"/>
        <w:ind w:firstLine="709"/>
        <w:jc w:val="both"/>
        <w:rPr/>
      </w:pPr>
      <w:r>
        <w:rPr>
          <w:rFonts w:cs="Times New Roman" w:ascii="Times New Roman" w:hAnsi="Times New Roman"/>
          <w:sz w:val="22"/>
          <w:szCs w:val="22"/>
        </w:rPr>
        <w:t>Светлейший в то время отдыхал. До пробуждения его вошли к князю Василий и Дмитрий Сергеевичи Ланские, которым он читал письмо, полученное им от графа Ростопчина, в котором сказано было: "Я полагаю, что вы будете драться, прежде нежели отдадите столицу; если вы будете побиты и подойдете к Москве, я выйду из нее к вам на подпору со ста тысячами вооруженных жителей; если и тогда неудача, то злодеям вместо Москвы один ее пепел достанется". Это намерение меня восхитило. Я видел в исполнении оного сигнал общего ополчения.</w:t>
      </w:r>
    </w:p>
    <w:p>
      <w:pPr>
        <w:pStyle w:val="Style15"/>
        <w:ind w:firstLine="709"/>
        <w:jc w:val="both"/>
        <w:rPr/>
      </w:pPr>
      <w:r>
        <w:rPr>
          <w:rFonts w:cs="Times New Roman" w:ascii="Times New Roman" w:hAnsi="Times New Roman"/>
          <w:sz w:val="22"/>
          <w:szCs w:val="22"/>
        </w:rPr>
        <w:t>Весь тот день светлейший был занят, и потому князь отложил говорить ему обо мне до наступающего дня. Между тем мы подошли к Бородину. Эти поля, это село мне были более, нежели другим, знакомы! Там я провел и беспечные лета детства моего и ощутил первые порывы сердца к любви и к славе. Но в каком виде нашел я приют моей юности! Дом отеческий одевался дымом биваков; ряды штыков сверкали среди жатвы, покрывавшей поля, и громады войск толпились на родимых холмах и долинах. Там, на пригорке, где некогда я резвился и мечтал, где я с алчностию читывал известия о завоевании Италии Суворовым, о перекатах грома русского оружия на границах Франции, - там закладывали редут Раевского[5]; красивый лесок перед пригорком обращался в засеку и кипел егерями, как некогда стаею гончих собак, с которыми я носился по мхам и болотам. Все переменилось! Завернутый в бурку и с трубкою в зубах, я лежал под кустом леса за Семеновским, не имея угла не только в собственном доме, но даже и в овинах, занятых начальниками. Глядел, как шумные толпы солдат разбирали избы и заборы Семеновского, Бородина и Горок для строения биваков и раскладывания костров... Слезы воспоминания сверкнули в глазах моих, но скоро осушило их чувство счастия видеть себя и обоих братьев своих вкладчиками крови и имущества в сию священную лотерею!</w:t>
      </w:r>
    </w:p>
    <w:p>
      <w:pPr>
        <w:pStyle w:val="Style15"/>
        <w:ind w:firstLine="709"/>
        <w:jc w:val="both"/>
        <w:rPr/>
      </w:pPr>
      <w:r>
        <w:rPr>
          <w:rFonts w:cs="Times New Roman" w:ascii="Times New Roman" w:hAnsi="Times New Roman"/>
          <w:sz w:val="22"/>
          <w:szCs w:val="22"/>
        </w:rPr>
        <w:t>Так как 2-я армия составляла левый фланг линии, то князь остановился в Семеновском. Вечером он прислал за мною адъютанта своего Василья Давыдова и сказал мне: "Светлейший согласился послать для пробы одну партию в тыл французской армии, но, полагая успех предприятия сомнительным, назначает только пятьдecят гусар и сто пятьдесят казаков; он хочет, чтобы ты сам взялся за это дело". Я отвечал ему: "Я бы стыдился, князь, предложить опасное предприятие и уступить исполнение этого предприятия другому. Вы сами знаете, что я готов на все; надо пользу - вот главное, а для пользы - людей мало!" - "Он более не дает!" - "Если так, то я иду и с этим числом; авось либо открою путь большим отрядам!" - "Я этого от тебя и ожидал, - сказал князь, - впрочем, между нами, чего светлейший так опасается? Стоит ли торговаться несколькими сотнями людей, когда дело идет о том, что, в случае удачи, он может разорить у неприятеля и заведения, и подвозы, столь для него необходимые, а в случае неудачи лишится горстки людей? Как же быть! Война ведь не для того, чтобы целоваться". - "Верьте, князь, - отвечал я ему, - ручаюсь честью, что партия будет цела; для сего нужны только при отважности в залетах - решительность в крутых случаях и неусыпность на привалах и ночлегах; за это я берусь... только, повторяю, людей мало; дайте мне тысячу казаков, и вы увидите, что будет". - "Я бы тебе дал с первого разу три тысячи, ибо не люблю ощупью дела делать, но об этом нечего и говорить; фельдмаршал сам назначил силу партии; надо повиноваться".</w:t>
      </w:r>
    </w:p>
    <w:p>
      <w:pPr>
        <w:pStyle w:val="Style15"/>
        <w:ind w:firstLine="709"/>
        <w:jc w:val="both"/>
        <w:rPr/>
      </w:pPr>
      <w:r>
        <w:rPr>
          <w:rFonts w:cs="Times New Roman" w:ascii="Times New Roman" w:hAnsi="Times New Roman"/>
          <w:sz w:val="22"/>
          <w:szCs w:val="22"/>
        </w:rPr>
        <w:t>Тогда князь сел писать и написал мне собственною рукой инструкцию, также письма к генералам Васильчикову и Карпову: одному, чтобы назначил мне лучших гусаров, а другому - лучших казаков; спросил меня: имею ли карту Смоленской губернии? У меня ее не было. Он дал мне свою собственную и, благословя меня, сказал: "Ну, с богом! Я на тебя надеюсь!" Слова эти мне очень памятны!</w:t>
      </w:r>
    </w:p>
    <w:p>
      <w:pPr>
        <w:pStyle w:val="Style15"/>
        <w:ind w:firstLine="709"/>
        <w:jc w:val="both"/>
        <w:rPr/>
      </w:pPr>
      <w:r>
        <w:rPr>
          <w:rFonts w:cs="Times New Roman" w:ascii="Times New Roman" w:hAnsi="Times New Roman"/>
          <w:sz w:val="22"/>
          <w:szCs w:val="22"/>
        </w:rPr>
        <w:t>Двадцать третьего рано я отнес письмо к генерал-адъютанту Васильчикову. У него много было генералов. Не знаю, как узнали они о моем назначении; чрез окружавших ли светлейшего, слышавших разговор его обо мне с князем, или чрез окружавших князя, стоявших пред овином, в котором он мне давал наставления? Как бы то ни было, но господа генералы встретили меня шуткою: "Кланяйся Павлу Тучкову[6], - говорили они, - и скажи ему, чтобы он уговорил тебя не ходить в другой раз партизанить". Однако если некоторым из них гибель моя представлялась в любезном виде, то некоторые соболезновали о моей участи, а вообще все понимали, что жить посреди неприятельских войск и заведений с горстью казаков - не легкое дело, особенно человеку, который почитался ими и остряком, и поэтом, следственно, ни к чему не способным. Прощу читателя привести на память случай сей, когда я сойдусь с армиею под Смоленском.</w:t>
      </w:r>
    </w:p>
    <w:p>
      <w:pPr>
        <w:pStyle w:val="Style15"/>
        <w:ind w:firstLine="709"/>
        <w:jc w:val="both"/>
        <w:rPr/>
      </w:pPr>
      <w:r>
        <w:rPr>
          <w:rFonts w:cs="Times New Roman" w:ascii="Times New Roman" w:hAnsi="Times New Roman"/>
          <w:sz w:val="22"/>
          <w:szCs w:val="22"/>
        </w:rPr>
        <w:t>Вышедши от Васильчикова, я отправился за гусарами к Колоцкому монастырю, куда тот день отступал арьергард наш под командою генерала Коновницына. Проехав несколько верст за монастырь, мне открылась долина битвы. Неприятель ломил всеми силами, гул орудий был неразрывен, дым их мешался с дымом пожаров, и вся окрестность была как в тумане. Я с арьергардом ночевал у монастыря, полагая назавтра отобрать назначенных мне гусаров и ехать за казаками к Карпову, находившемуся на оконечности левого фланга армии.</w:t>
      </w:r>
    </w:p>
    <w:p>
      <w:pPr>
        <w:pStyle w:val="Style15"/>
        <w:ind w:firstLine="709"/>
        <w:jc w:val="both"/>
        <w:rPr/>
      </w:pPr>
      <w:r>
        <w:rPr>
          <w:rFonts w:cs="Times New Roman" w:ascii="Times New Roman" w:hAnsi="Times New Roman"/>
          <w:sz w:val="22"/>
          <w:szCs w:val="22"/>
        </w:rPr>
        <w:t>Но 24-го, с рассветом, началось дело с сильнейшею яростью. Как оставить пир, пока стучат стаканами? Я остался. Неприятель усиливался всеминутно. Грозные тучи кавалерии его окружали фланги нашего арьергарда, в одно время как необозримое число орудий, размещенных пред густыми пехотными громадами, быстро подвигались прямо на него, стреляя беглым огнем беспрерывно. Бой ужасный! Нас обдавало градом пуль и картечей, ядра рыли колонны наши по всем направлениям... Кости трещали! Коновницын[7] отослал назад пехоту с тяжелою артиллерией и требовал умножения кавалерии.</w:t>
      </w:r>
    </w:p>
    <w:p>
      <w:pPr>
        <w:pStyle w:val="Style15"/>
        <w:ind w:firstLine="709"/>
        <w:jc w:val="both"/>
        <w:rPr/>
      </w:pPr>
      <w:r>
        <w:rPr>
          <w:rFonts w:cs="Times New Roman" w:ascii="Times New Roman" w:hAnsi="Times New Roman"/>
          <w:sz w:val="22"/>
          <w:szCs w:val="22"/>
        </w:rPr>
        <w:t>Уваров прибыл с своею и великодушно поступил под его начальство. Я сам слышал, как он сказал ему: "Петр Петрович, не то время, чтобы считаться старшинством; вам поручен арьергард, я прислан к вам на помощь, - приказывайте!" Такие черты забываются, зато долго помнят каждую погрешность против правил французского языка истинного россиянина! Но к славе нашего отечества, это не один пример: Багратион, после блистательного отступления своего без ропота поступивший под начальство Барклая в Смоленске; Барклай, поступивший под начальство Витгенштейна в Бауцене; Витгенштейн, поступивший снова под начальство Барклая во время и после перемирия; и прежде сего, в Италии, под Лекко, - Милорадовпч, явившийся под команду младшего себя по службе Багратиона, - представляют возвышенность в унижении, достойную геройских времен Рима и Греции!</w:t>
      </w:r>
    </w:p>
    <w:p>
      <w:pPr>
        <w:pStyle w:val="Style15"/>
        <w:ind w:firstLine="709"/>
        <w:jc w:val="both"/>
        <w:rPr/>
      </w:pPr>
      <w:r>
        <w:rPr>
          <w:rFonts w:cs="Times New Roman" w:ascii="Times New Roman" w:hAnsi="Times New Roman"/>
          <w:sz w:val="22"/>
          <w:szCs w:val="22"/>
        </w:rPr>
        <w:t>Я прерываю описание жестоких битв армии. Не моя цель говорить о сражениях, представленных уже во многих сочинениях, известных свету; я предпринял описание поисков моей партии, к ним и обращаюсь.</w:t>
      </w:r>
    </w:p>
    <w:p>
      <w:pPr>
        <w:pStyle w:val="Style15"/>
        <w:ind w:firstLine="709"/>
        <w:jc w:val="both"/>
        <w:rPr/>
      </w:pPr>
      <w:r>
        <w:rPr>
          <w:rFonts w:cs="Times New Roman" w:ascii="Times New Roman" w:hAnsi="Times New Roman"/>
          <w:sz w:val="22"/>
          <w:szCs w:val="22"/>
        </w:rPr>
        <w:t>Получа пятьдесят гусаров и вместо ста пятидесяти - восемьдесят казаков и взяв с собою Ахтырского гусарского полка штабс-ротмистра Бедрягу 3-го, поручиков Бекетова и Макарова и с казацкой командой - хорунжих Талаева и Григория Астахова, я выступил чрез село Сивково, Борис-Городок - в село Егорьевское, а оттуда на Медынь - Шанский завод - Азарово - в село Скугорево. Село Скугорево расположено на высоте, господствующей над всеми окрестностями, так что в ясный день можно обозревать с нее на семь или восемь верст пространства. Высота сия прилегает к лесу, простирающемуся почти до Медыни. Посредством сего леса партия моя могла скрывать свои движения и, в случае поражения, иметь в нем убежище. В Скугореве я избрал первый притон.</w:t>
      </w:r>
    </w:p>
    <w:p>
      <w:pPr>
        <w:pStyle w:val="Style15"/>
        <w:ind w:firstLine="709"/>
        <w:jc w:val="both"/>
        <w:rPr/>
      </w:pPr>
      <w:r>
        <w:rPr>
          <w:rFonts w:cs="Times New Roman" w:ascii="Times New Roman" w:hAnsi="Times New Roman"/>
          <w:sz w:val="22"/>
          <w:szCs w:val="22"/>
        </w:rPr>
        <w:t>Между тем неприятельская армия стремилась к столице. Несчетное число обозов, парков, конвоев и шаек мародеров следовало за нею по обеим сторонам дороги, на пространстве тридцати или сорока верст. Вся эта сволочь, пользуясь безначалием, преступала все меры насилия и неистовства. Пожар разливался по сей широкой черте опустошения, и целые волости с остатком своего имущества бежали от сей всепожирающей лавы, куда - и сами не ведали. Но чтобы яснее видеть положение моей партии, надобно взять выше: путь наш становился опаснее по мере удаления нашего от армии. Даже места, не прикосновенные неприятелем, немало представляли нам препятствий. Общее и добровольное ополчение поселян преграждало путь нам. В каждом селении ворота были заперты; при них стояли стар и млад с вилами, кольями, топорами и некоторые из них с огнестрельным оружием. К каждому селению один из нас принужден был подъезжать и говорить жителям, что мы русские, что мы пришли на помощь к ним и на защиту православныя церкви. Часто ответом нам был выстрел или пущенный с размаха топор, от ударов коих судьба спасла нас[8]. Мы могли бы обходить селения; но я хотел распространить слух, что войска возвращаются, утвердить поселян в намерении защищаться и склонить их к немедленному извещению нас о приближении к ним неприятеля, почему с каждым селением продолжались переговоры до вступления в улицу. Там сцена переменялась; едва сомнение уступало место уверенности, что мы русские, как хлеб, пиво, пироги подносимы были солдатам.</w:t>
      </w:r>
    </w:p>
    <w:p>
      <w:pPr>
        <w:pStyle w:val="Style15"/>
        <w:ind w:firstLine="709"/>
        <w:jc w:val="both"/>
        <w:rPr/>
      </w:pPr>
      <w:r>
        <w:rPr>
          <w:rFonts w:cs="Times New Roman" w:ascii="Times New Roman" w:hAnsi="Times New Roman"/>
          <w:sz w:val="22"/>
          <w:szCs w:val="22"/>
        </w:rPr>
        <w:t>Сколько раз я спрашивал жителей по заключении между нами мира: "Отчего вы полагали нас французами?" Каждый раз отвечали они мне: "Да вишь, родимый (показывая на гусарский мой ментик), это, бают, на их одёжу схожо". - "Да разве я не русским языком говорю?" - "Да ведь у них всякого сбора люди!" Тогда я на опыте узнал, что в Народной войне должно не только говорить языком черни, но приноравливаться к ней и в обычаях и в одежде[9]. Я надел мужичий кафтан, стал отпускать бороду, вместо ордена св. Анны повесил образ св. Николая[10] и заговорил с ними языком народным.</w:t>
      </w:r>
    </w:p>
    <w:p>
      <w:pPr>
        <w:pStyle w:val="Style15"/>
        <w:ind w:firstLine="709"/>
        <w:jc w:val="both"/>
        <w:rPr/>
      </w:pPr>
      <w:r>
        <w:rPr>
          <w:rFonts w:cs="Times New Roman" w:ascii="Times New Roman" w:hAnsi="Times New Roman"/>
          <w:sz w:val="22"/>
          <w:szCs w:val="22"/>
        </w:rPr>
        <w:t>Но сколь опасности сии были ничтожны перед ожидавшими нас на пространстве, занимаемом неприятельскими отрядами и транспортами! Малолюдность партии в сравнении с каждым прикрытием транспорта и даже с каждою шайкой мародеров; при первом слухе о прибытии нашем в окрестности Вязьмы, сильные отряды, нас ищущие; жители, обезоруженные и трепещущие французов, следственно, близкие нескромности, - все угрожало нам гибелью.</w:t>
      </w:r>
    </w:p>
    <w:p>
      <w:pPr>
        <w:pStyle w:val="Style15"/>
        <w:ind w:firstLine="709"/>
        <w:jc w:val="both"/>
        <w:rPr/>
      </w:pPr>
      <w:r>
        <w:rPr>
          <w:rFonts w:cs="Times New Roman" w:ascii="Times New Roman" w:hAnsi="Times New Roman"/>
          <w:sz w:val="22"/>
          <w:szCs w:val="22"/>
        </w:rPr>
        <w:t>Дабы избежать ее, день мы провождали на высотах близ Скугорева, скрытно и зорко; .перед вечером, в малом расстоянии от села, раскладывали огни; перейдя гораздо далее, в месте, противном тому, где определяли ночлег, раскладывали другие огни и наконец, войдя в лес, провождали ночь без огня. Если случалось в сем последнем месте встретить прохожего, то брали его и содержали под надзором, пока выступали в поход. Когда же он успевал скрыться, тогда снова переменяли место. Смотря по расстоянию до предмета, на который намеревались учинить нападение, мы за час, два или три до рассвета подымались на поиск и, сорвав в транспорте неприятеля, что по силе, обращались на другой; нанеся еще удар, возвращались окружными дорогами к спасительному нашему лесу, коим мало-помалу снова пробирались к Скугореву.</w:t>
      </w:r>
    </w:p>
    <w:p>
      <w:pPr>
        <w:pStyle w:val="Style15"/>
        <w:ind w:firstLine="709"/>
        <w:jc w:val="both"/>
        <w:rPr/>
      </w:pPr>
      <w:r>
        <w:rPr>
          <w:rFonts w:cs="Times New Roman" w:ascii="Times New Roman" w:hAnsi="Times New Roman"/>
          <w:sz w:val="22"/>
          <w:szCs w:val="22"/>
        </w:rPr>
        <w:t>Так мы сражались и кочевали от 29-го августа до 8-го сентября. Так, полагаю я, начинал Ермак, одаренный высшим против меня дарованием, но сражавшийся для тирана, а не за отечество. Не забуду тебя никогда, время тяжкое! И прежде, и после я был в жестоких битвах, провождал ночи стоя, приклонясь к седлу лошади и рука на поводьях... Но не десять дней, не десять ночей сряду, и дело шло о жизни, а не о чести.</w:t>
      </w:r>
    </w:p>
    <w:p>
      <w:pPr>
        <w:pStyle w:val="Style15"/>
        <w:ind w:firstLine="709"/>
        <w:jc w:val="both"/>
        <w:rPr/>
      </w:pPr>
      <w:r>
        <w:rPr>
          <w:rFonts w:cs="Times New Roman" w:ascii="Times New Roman" w:hAnsi="Times New Roman"/>
          <w:sz w:val="22"/>
          <w:szCs w:val="22"/>
        </w:rPr>
        <w:t>Узнав, что в село Токарево пришла шайка мародеров, мы 2-го сентября на рассвете[11] напали на нее и захватили в плен девяносто человек, прикрывавших обоз с ограбленными у жителей пожитками. Едва казаки и крестьяне занялись разделением между собою добычи, как выставленные за селением скрытные пикеты наши дали нам знать о приближении к Токареву другой шайки мародеров. Это селение лежит на скате возвышенности у берега речки Вори, почему неприятель нисколько не мог нас приметить и шел прямо без малейшей осторожности. Мы сели на коней, скрылись позади изб и за несколько саженей от селения атаковали его со всех сторон с криком и стрельбою, ворвались в средину обоза и еще захватили семьдесят человек в плен.</w:t>
      </w:r>
    </w:p>
    <w:p>
      <w:pPr>
        <w:pStyle w:val="Style15"/>
        <w:ind w:firstLine="709"/>
        <w:jc w:val="both"/>
        <w:rPr/>
      </w:pPr>
      <w:r>
        <w:rPr>
          <w:rFonts w:cs="Times New Roman" w:ascii="Times New Roman" w:hAnsi="Times New Roman"/>
          <w:sz w:val="22"/>
          <w:szCs w:val="22"/>
        </w:rPr>
        <w:t>Тогда я созвал мир и объявил ему о мнимом прибытии большого числа наших войск на помощь уездов Юхновского и Вяземского; роздал крестьянам взятые у неприятеля ружья и патроны, уговорил их защищать свою собственность и дал наставление, как поступать с шайками мародеров, числом их превышающих. "Примите их, - говорил я им, - дружелюбно, поднесите с поклонами (ибо, не зная русского языка, поклоны они понимают лучше слов) все, что у вас есть съестного, а особенно питейного, уложите спать пьяными и, когда приметите, что они точно заснули, бросьтесь все на оружие их, обыкновенно кучею в углу избы или на улице поставленное, и совершите то, что бог повелел совершать с врагами христовой церкви и вашей родины. Истребив их, закопайте тела в хлеву, в лесу или в каком-нибудь непроходимом месте. Во всяком случае, берегитесь, чтобы место, где тела зарыты, не было приметно от свежей, недавно вскопанной земли; для того набросайте на него кучу камней, бревен, золы или другого чего. Всю добычу военную, как мундиры, каски, ремни и прочее, - все жгите или зарывайте в таких же местах, как и тела французов. Эта осторожность оттого нужна, что другая шайка басурманов, верно, будет рыться в свежей земле, думая найти в ней или деньги, или ваше имущество; но, отрывши вместо того тела своих товарищей и вещи, им принадлежавшие, вас всех побьет и село сожжет. А ты, брат староста, имей надзор над всем тем, о чем я приказываю; да прикажи, чтобы на дворе у тебя всегда были готовы три или четыре парня, которые, когда завидят очень многое число французов, садились бы на лошадей и скакали бы врознь искать меня, - я приду к вам на помощь. Бог велит православным христианам жить мирно между собою и не выдавать врагам друг друга, особенно чадам антихриста, которые не щадят и храмы божии! Все, что я вам сказал, перескажите соседям вашим".</w:t>
      </w:r>
    </w:p>
    <w:p>
      <w:pPr>
        <w:pStyle w:val="Style15"/>
        <w:ind w:firstLine="709"/>
        <w:jc w:val="both"/>
        <w:rPr/>
      </w:pPr>
      <w:r>
        <w:rPr>
          <w:rFonts w:cs="Times New Roman" w:ascii="Times New Roman" w:hAnsi="Times New Roman"/>
          <w:sz w:val="22"/>
          <w:szCs w:val="22"/>
        </w:rPr>
        <w:t>Я не смел дать этого наставления письменно, боясь, чтобы оно не попалось в руки неприятеля и не уведомило бы его о способах, данных мною жителям для истребления мародеров.</w:t>
      </w:r>
    </w:p>
    <w:p>
      <w:pPr>
        <w:pStyle w:val="Style15"/>
        <w:ind w:firstLine="709"/>
        <w:jc w:val="both"/>
        <w:rPr/>
      </w:pPr>
      <w:r>
        <w:rPr>
          <w:rFonts w:cs="Times New Roman" w:ascii="Times New Roman" w:hAnsi="Times New Roman"/>
          <w:sz w:val="22"/>
          <w:szCs w:val="22"/>
        </w:rPr>
        <w:t>После сего, перевязав пленных, я определил к ним одного урядника и девять казаков, к которым присоединил еще двадцать мужиков. Весь этот транспорт отправлен был в Юхнов для сдачи городскому начальству под расписку[12]. Казакам сим я приказал дождаться партии в Юхнове, уверясь, что по ее малолюдству мне нельзя будет оставаться долго в местах, неприятелем наполненных. Однако мне хотелось испытать еще судьбу с горстью моих товарищей и побороться с невозможностью; а так как обязанность моя не состояла в поражении бродяг, но в истреблении транспортов жизненного и военного продовольствия французской армии, то я, по распространении наставления, данного мною токаревским крестьянам, по всем селениям, чрез которые проходила партия моя, взял направление к Цареву-Займищу, лежащему на столбовой Смоленской дороге.</w:t>
      </w:r>
    </w:p>
    <w:p>
      <w:pPr>
        <w:pStyle w:val="Style15"/>
        <w:ind w:firstLine="709"/>
        <w:jc w:val="both"/>
        <w:rPr/>
      </w:pPr>
      <w:r>
        <w:rPr>
          <w:rFonts w:cs="Times New Roman" w:ascii="Times New Roman" w:hAnsi="Times New Roman"/>
          <w:sz w:val="22"/>
          <w:szCs w:val="22"/>
        </w:rPr>
        <w:t>Был вечер ясный и холодный. Сильный дождь, шедший накануне, прибил пыль по тропинке, коею мы следовали связно и быстро. В шести верстах от села попался нам разъезд неприятельский, который, не видя нас, шедших лощиною вдоль опушки леса, беззаботно продолжал путь свой. Если бы я не имел нужды в верном известии о Цареве-Займище, занимаемо ли оно войском и какой оно силы, я бы пропустил разъезд этот без нападения, опасаясь, в случае упущения одного из разъездных, встревожить отряд или прикрытие транспорта, в селе находившегося. Но мне нужен был язык, и потому я нарядил урядника Крючкова с десятью доброконными казаками наперехват вдоль по лощине, а других десять - прямо на разъезд. Разъезд, видя себя окруженным, остановился и сдался в плен без боя. Он состоял из десяти рядовых при одном унтер-офицере. Мы узнали, что в Цареве-Займище днюет транспорт с снарядами и с прикрытием двухсот пятидесяти человек конницы.</w:t>
      </w:r>
    </w:p>
    <w:p>
      <w:pPr>
        <w:pStyle w:val="Style15"/>
        <w:ind w:firstLine="709"/>
        <w:jc w:val="both"/>
        <w:rPr/>
      </w:pPr>
      <w:r>
        <w:rPr>
          <w:rFonts w:cs="Times New Roman" w:ascii="Times New Roman" w:hAnsi="Times New Roman"/>
          <w:sz w:val="22"/>
          <w:szCs w:val="22"/>
        </w:rPr>
        <w:t>Дабы пасть как снег на голову, мы свернули с дороги и пошли полями, скрываясь опушками лесов и по лощинам; но за три версты от села, при выходе на чистое место, встретились с неприятельскими фуражирами, числом человек в сорок. Увидя нас, они быстро обратились во всю прыть к своему отряду. Тактические построения делать было некогда, да и некем. Оставя при пленных тридцать гусаров, которые, в случае нужды, могли служить мне резервом, я с остальными двадцатью гусарами и семьюдесятью казаками помчался в погоню и почти вместе с уходившими от нас въехал в Царево-Займище, где застал всех врасплох. У страха глаза велики, а страх неразлучен с беспорядком. Все рассыпалось при нашем появлении: иных мы захватили в плен, не только без оружия, но даже без одежды, иных вытащили из сараев; одна только толпа в тридцать человек вздумала было защищаться, но была рассеяна и положена на месте. Сей наезд доставил нам сто девятнадцать рядовых, двух офицеров, десять провиантских фур и одну фуру с патронами. Остаток прикрытия спасся бегств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обычу нашу мы окружили и повели поспешно чрез село Климове и Кожине в Скугорево, куда прибыли в полдень 3-го числа.</w:t>
      </w:r>
    </w:p>
    <w:p>
      <w:pPr>
        <w:pStyle w:val="Style15"/>
        <w:ind w:firstLine="709"/>
        <w:jc w:val="both"/>
        <w:rPr/>
      </w:pPr>
      <w:r>
        <w:rPr>
          <w:rFonts w:cs="Times New Roman" w:ascii="Times New Roman" w:hAnsi="Times New Roman"/>
          <w:sz w:val="22"/>
          <w:szCs w:val="22"/>
        </w:rPr>
        <w:t>Партия моя, быв тридцать часов беспрерывно в походе и действии, требовала отдохновения, почему она до вечера 4-го числа оставалась на месте. Для облегчения лошадей я прибегнул к способу, замеченному мною на аванпостах генерала Юрковского еще в 1807 году. Исключив четыре казака для двух пикетов и двадцать - для резерва (который, хотя должен был находиться при партии, но всегда был в готовности действовать при первом выстреле пикетов), остальных девяносто шесть человек я разделил надвое и приказал в обеих частях расседлывать по две лошади на один час для промытия и присыпки ссадин и также для облегчения. Чрез час сии лошади вновь седлались, а новые расседлывались; таким образом в двадцать четыре часа освежалось девяносто шесть лошадей. В тот же день, по просьбе резерва, я позволил и оному расседлывать по одной лошади на один час.</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ятого числа мы пошли на село Андреевское, но на пути ничего не взяли, кроме мародеров, числом тридцать человек.</w:t>
      </w:r>
    </w:p>
    <w:p>
      <w:pPr>
        <w:pStyle w:val="Style15"/>
        <w:ind w:firstLine="709"/>
        <w:jc w:val="both"/>
        <w:rPr/>
      </w:pPr>
      <w:r>
        <w:rPr>
          <w:rFonts w:cs="Times New Roman" w:ascii="Times New Roman" w:hAnsi="Times New Roman"/>
          <w:sz w:val="22"/>
          <w:szCs w:val="22"/>
        </w:rPr>
        <w:t>Шестого мы обратились к Федоровскому (что на столбовой Смоленской дороге), рассеевая везде наставление, данное мною токаревским крестьянам. На пути встретили мы бежавшего из транспорта наших пленных Московского пехотного полка рядового, который нам объявил, что транспорт их из двухсот рядовых солдат остановился ночевать в Федоровском и что прикрытие оного состоит из пятидесяти человек. Мы удвоили шаг и едва показались близ села, как уже без помощи нашей все в транспорте сем приняло иной вид: пленные поступали в прикрытие, а прикрытие - в пленных.</w:t>
      </w:r>
    </w:p>
    <w:p>
      <w:pPr>
        <w:pStyle w:val="Style15"/>
        <w:ind w:firstLine="709"/>
        <w:jc w:val="both"/>
        <w:rPr/>
      </w:pPr>
      <w:r>
        <w:rPr>
          <w:rFonts w:cs="Times New Roman" w:ascii="Times New Roman" w:hAnsi="Times New Roman"/>
          <w:sz w:val="22"/>
          <w:szCs w:val="22"/>
        </w:rPr>
        <w:t>Вскоре после сего я извещен был о пребывании в Юхнове дворянского предводителя, судов и земского начальства, также и о бродящих без общей цели двух слабых казачьих полках в Юхновском уезде. Известие сие немедленно обратило меня к Юхнову, куда чрез Судейки, Луково и Павловское я прибыл 8-го числа.</w:t>
      </w:r>
    </w:p>
    <w:p>
      <w:pPr>
        <w:pStyle w:val="Style15"/>
        <w:ind w:firstLine="709"/>
        <w:jc w:val="both"/>
        <w:rPr/>
      </w:pPr>
      <w:r>
        <w:rPr>
          <w:rFonts w:cs="Times New Roman" w:ascii="Times New Roman" w:hAnsi="Times New Roman"/>
          <w:sz w:val="22"/>
          <w:szCs w:val="22"/>
        </w:rPr>
        <w:t>Пришедши туда, я бросился к двух привлекавшим меня предметам: к образованию поголовного ополчения и к присоединению к партии моей казацких полков, о коих я упомянул выше.</w:t>
      </w:r>
    </w:p>
    <w:p>
      <w:pPr>
        <w:pStyle w:val="Style15"/>
        <w:ind w:firstLine="709"/>
        <w:jc w:val="both"/>
        <w:rPr/>
      </w:pPr>
      <w:r>
        <w:rPr>
          <w:rFonts w:cs="Times New Roman" w:ascii="Times New Roman" w:hAnsi="Times New Roman"/>
          <w:sz w:val="22"/>
          <w:szCs w:val="22"/>
        </w:rPr>
        <w:t>До первого достиг беспрепятственно: дворянский предводитель Семен Яковлевич Храповицкий подал мне руку помощи со всею ревностию истинного сына Отечества. Сей почтенный старец не только оказал твердость духа, оставшись для примера дворянам с семейством своим на аванпостах Калужской губернии, но ознаменовал особенную силу воли и неусыпную строгость в надзоре за принятыми им мерами к подъятию оружия жителями Юхновского уезда. Отставной капитан Бельский назначен был ими начальствовать. К нему присоединились двадцать два помещика; сто двадцать ружей, партиею моей отбитые, и одна большая фура с патронами поступили для употребления первым ополчившимся, которым сборное место я показал на реке Угре, в селе Знаменском.</w:t>
      </w:r>
    </w:p>
    <w:p>
      <w:pPr>
        <w:pStyle w:val="Style15"/>
        <w:ind w:firstLine="709"/>
        <w:jc w:val="both"/>
        <w:rPr/>
      </w:pPr>
      <w:r>
        <w:rPr>
          <w:rFonts w:cs="Times New Roman" w:ascii="Times New Roman" w:hAnsi="Times New Roman"/>
          <w:sz w:val="22"/>
          <w:szCs w:val="22"/>
        </w:rPr>
        <w:t>Второе требовало со стороны моей некоторой хитрости: означенные казацкие полки были в ведении начальника калужского ополчения, отставного генерал-лейтенанта Шепелева[13]. Личное добродушие и благородство его мне были давно известны, но я знал, что такое начальник ополчения, которому попадается в руки военная команда! Сколь таковое начальство льстит его самолюбию! На сем чувстве я основал предприятие мое. Уверен будучи, что требование сих полков в состав моей партии, если она останется от него независимою, будет без успеха, я сам будто бы добровольно поступил под его начальство. Еще из села Павловского я отправил к нему с рапортом поручика Бекетова. В рапорте я говорил, что, "избрав для поисков моих часть, смежную с губерниею, находящеюся под ведением его превосходительства относительно военных действий, я за честь поставляю служить под его командою и за долг - доносить о всем происходящем". Из Юхнова я послал другого курьера с описанием слабых успехов моих и с испрошением ходатайства его об отличившихся (истинные рапорты мои посылаемы были прямо к дежурному генералу всех российских армий Коновницыну). Добрый мой Шепелев растаял от восхищения. Он уже возмечтал, что я действую по его плану, что он поражает неприятеля! 9-го числа я послал к нему нового курьера с красноречивейшим описанием пользы единства в действии и, как следует, заключил рапорт покорнейшею просьбою об усилении меня казацкими полками, находящимися, подобно партии моей, под его командою.</w:t>
      </w:r>
    </w:p>
    <w:p>
      <w:pPr>
        <w:pStyle w:val="Style15"/>
        <w:ind w:firstLine="709"/>
        <w:jc w:val="both"/>
        <w:rPr/>
      </w:pPr>
      <w:r>
        <w:rPr>
          <w:rFonts w:cs="Times New Roman" w:ascii="Times New Roman" w:hAnsi="Times New Roman"/>
          <w:sz w:val="22"/>
          <w:szCs w:val="22"/>
        </w:rPr>
        <w:t>Во время продолжения дипломатической переписки моей я занимался рассылкою чрез земское начальство предписаний о поголовном ополчен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Между тем из двухсот отбитых нами пленных я выбрал шестьдесят не рослых, а доброхотных солдат; за неимением русских мундиров одел их во французские мундиры и вооружил французскими ружьями, оставя им для приметы русские фуражки вместо кивер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Еще мы были в неведении о судьбе столицы, как 9-го числа прибыл в Юхнов Волынского уланского полка майор Храповицкий[14], сын юхновского дворянского предводителя, и объявил нам о занятии Москвы французами.</w:t>
      </w:r>
    </w:p>
    <w:p>
      <w:pPr>
        <w:pStyle w:val="Style15"/>
        <w:ind w:firstLine="709"/>
        <w:jc w:val="both"/>
        <w:rPr/>
      </w:pPr>
      <w:r>
        <w:rPr>
          <w:rFonts w:cs="Times New Roman" w:ascii="Times New Roman" w:hAnsi="Times New Roman"/>
          <w:sz w:val="22"/>
          <w:szCs w:val="22"/>
        </w:rPr>
        <w:t>Я ожидал события сего и доказывал неминуемость оного, если продолжится отступление по Смоленской дороге, но при всем том весть сия не могла не потрясти душу, и, сказать правду, я и товарищи мои при первых словах очень позадумались! Однако, так как все мы были неунылого десятка, то и начали расспрашивать Храповицкого о подробностях. Он уверил нас, что оставил армию в Красной Пахре; что она продолжает движение свое для заслонения Калужской дороги; что Москва предана огню[15] и что никто в армии не помышляет о мире... Я затрепетал от радости и тут же всем находившимся тогда в городе помещикам и жителям предсказал спасение отечества, если Наполеон оставит в покое армию нашу между Москвою и Калугою до тех пор, пока она усилится следуемыми к ней резервными войсками и с Дону казаками. Кто мало-мальски сведущ был в высшей военной науке, тому последствие превосходного движения светлейшего в глаза бросалось. Я счел за лишнее учить стратегии юхновских помещиков, как некогда Колумб не заблагорассудил учить астрономии американских дикарей, предсказывая им лунное затмение. Вечером я получил письмо калужского гражданского губернатора, от 8-го сентября, следующего содержания:</w:t>
      </w:r>
    </w:p>
    <w:p>
      <w:pPr>
        <w:pStyle w:val="Style15"/>
        <w:ind w:firstLine="709"/>
        <w:jc w:val="both"/>
        <w:rPr/>
      </w:pPr>
      <w:r>
        <w:rPr>
          <w:rFonts w:cs="Times New Roman" w:ascii="Times New Roman" w:hAnsi="Times New Roman"/>
          <w:sz w:val="22"/>
          <w:szCs w:val="22"/>
        </w:rPr>
        <w:t>"Все свершилось! Москва не наша: она горит!.. Я от 6-го числа из Подольска. От светлейшего имею уверение, что он, прикрывая Калужскую дорогу, будет действовать на Смоленскую. Ты не шути, любезный Денис Васильевич! Твоя обязанность велика! Прикрывай Юхнов, и тем спасешь средину нашей губернии; но не залетай далеко, а держись Медыни и Масальска; мне бы хотелось, чтобы ты действовал таким образом, чтобы не навлечь на себя неприятеля".</w:t>
      </w:r>
    </w:p>
    <w:p>
      <w:pPr>
        <w:pStyle w:val="Style15"/>
        <w:ind w:firstLine="709"/>
        <w:jc w:val="both"/>
        <w:rPr/>
      </w:pPr>
      <w:r>
        <w:rPr>
          <w:rFonts w:cs="Times New Roman" w:ascii="Times New Roman" w:hAnsi="Times New Roman"/>
          <w:sz w:val="22"/>
          <w:szCs w:val="22"/>
        </w:rPr>
        <w:t>Я принял уверенность на меня с самолюбием смертного, но робкий совет не навлекать на себя (то есть на Калугу и на калужского губернатора) неприятеля - оставил без вниман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есятого, вечером, я получил от начальника калужского ополчения предписание принять в мою команду требуемые мною казачьи полки и приставшего к партии моей маиора Храповицкого.</w:t>
      </w:r>
    </w:p>
    <w:p>
      <w:pPr>
        <w:pStyle w:val="Style15"/>
        <w:ind w:firstLine="709"/>
        <w:jc w:val="both"/>
        <w:rPr/>
      </w:pPr>
      <w:r>
        <w:rPr>
          <w:rFonts w:cs="Times New Roman" w:ascii="Times New Roman" w:hAnsi="Times New Roman"/>
          <w:sz w:val="22"/>
          <w:szCs w:val="22"/>
        </w:rPr>
        <w:t>Одиннадцатого мы отслужили молебен в присутствии гражданских чиновников и народа и выступили в поход с благословениями всех жителей. С нами пошли: отставной мичман Николай Храповицкий, титулярный советник Татаринов, шестидесятилетний старец, и землемер Макаревич; прочие помещики остались дома, довольствуясь ношением охотничьих кафтанов, препоясанные саблями и с пистолетами за поясом. К вечеру мы прибыли в Знаменское и соединились с полками 1-м Бугским и Тептярским. Первый состоял из шестидесяти человек, а второй - из ста десяти.</w:t>
      </w:r>
    </w:p>
    <w:p>
      <w:pPr>
        <w:pStyle w:val="Style15"/>
        <w:ind w:firstLine="709"/>
        <w:jc w:val="both"/>
        <w:rPr/>
      </w:pPr>
      <w:r>
        <w:rPr>
          <w:rFonts w:cs="Times New Roman" w:ascii="Times New Roman" w:hAnsi="Times New Roman"/>
          <w:sz w:val="22"/>
          <w:szCs w:val="22"/>
        </w:rPr>
        <w:t>Прежде нежели описывать действия войск, чрез неожиданное умножение поступивших из, так сказать, разбойнической шайки в наездничью партию, не лишнее будет познакомить читателя с частными начальниками оной.</w:t>
      </w:r>
    </w:p>
    <w:p>
      <w:pPr>
        <w:pStyle w:val="Style15"/>
        <w:ind w:firstLine="709"/>
        <w:jc w:val="both"/>
        <w:rPr/>
      </w:pPr>
      <w:r>
        <w:rPr>
          <w:rFonts w:cs="Times New Roman" w:ascii="Times New Roman" w:hAnsi="Times New Roman"/>
          <w:sz w:val="22"/>
          <w:szCs w:val="22"/>
        </w:rPr>
        <w:t>Волынского уланского полка маиор Степан Храповицкий[16] - росту менее среднего, тела тучного, лица смуглого, волоса черного, борода клином; ума делового и веселого, характера вспыльчивого, человек возвышенных чувств, строжайших правил честности и исполненный дарований как для поля сражения, так и для кабинета; образованности европейской.</w:t>
      </w:r>
    </w:p>
    <w:p>
      <w:pPr>
        <w:pStyle w:val="Style15"/>
        <w:ind w:firstLine="709"/>
        <w:jc w:val="both"/>
        <w:rPr/>
      </w:pPr>
      <w:r>
        <w:rPr>
          <w:rFonts w:cs="Times New Roman" w:ascii="Times New Roman" w:hAnsi="Times New Roman"/>
          <w:sz w:val="22"/>
          <w:szCs w:val="22"/>
        </w:rPr>
        <w:t>Состоявший по кавалерии ротмистр Чеченский[17] - черкес, вывезенный из Чечни младенцем и возмужавший в России. Росту малого, сухощавый, горбоносый, цвету лица бронзового, волосу черного, как крыло ворона, взора орлиного. Характер ярый, запальчивый и неукротимый; явный друг или враг; предприимчивости беспредельной, сметливости и решимости мгновенных.</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Ахтырского гусарского полка штабс-ротмистр Николай Бедряга[18] - малого росту, красивой наружности, блистательной храбрости, верный товарищ на биваках; в битвах - впереди всех, горит, как свечка.</w:t>
      </w:r>
    </w:p>
    <w:p>
      <w:pPr>
        <w:pStyle w:val="Style15"/>
        <w:ind w:firstLine="709"/>
        <w:jc w:val="both"/>
        <w:rPr/>
      </w:pPr>
      <w:r>
        <w:rPr>
          <w:rFonts w:cs="Times New Roman" w:ascii="Times New Roman" w:hAnsi="Times New Roman"/>
          <w:sz w:val="22"/>
          <w:szCs w:val="22"/>
        </w:rPr>
        <w:t>Того же полка поручик Дмитрий Бекетов[19] - росту более нежели среднего, тела тучного, круглолицый, златокудрый. Сердцем - малый, как говорится, рубаха, весельчак, с умом объемистым, тонким и образованным; офицер весьма храбрый и надежный даже и для отдельных поручений.</w:t>
      </w:r>
    </w:p>
    <w:p>
      <w:pPr>
        <w:pStyle w:val="Style15"/>
        <w:ind w:firstLine="709"/>
        <w:jc w:val="both"/>
        <w:rPr/>
      </w:pPr>
      <w:r>
        <w:rPr>
          <w:rFonts w:cs="Times New Roman" w:ascii="Times New Roman" w:hAnsi="Times New Roman"/>
          <w:sz w:val="22"/>
          <w:szCs w:val="22"/>
        </w:rPr>
        <w:t>Того же полка поручик Макаров[20] - росту высокого, широкоплечий и силы необыкновенной, без образования, но с умом точным. Агнец между своими, тигр на поле битвы.</w:t>
      </w:r>
    </w:p>
    <w:p>
      <w:pPr>
        <w:pStyle w:val="Style15"/>
        <w:ind w:firstLine="709"/>
        <w:jc w:val="both"/>
        <w:rPr/>
      </w:pPr>
      <w:r>
        <w:rPr>
          <w:rFonts w:cs="Times New Roman" w:ascii="Times New Roman" w:hAnsi="Times New Roman"/>
          <w:sz w:val="22"/>
          <w:szCs w:val="22"/>
        </w:rPr>
        <w:t>1-го Бугского полка сотник Ситников, шестидесятилетний старец, и Мотылев, молодой офицер. Оба. отличной храбрости и неутомимой деятельности офицер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Хорунжий Талаев и Григорий Астахов - офицеры обыкновенные.</w:t>
      </w:r>
    </w:p>
    <w:p>
      <w:pPr>
        <w:pStyle w:val="Style15"/>
        <w:ind w:firstLine="709"/>
        <w:jc w:val="both"/>
        <w:rPr/>
      </w:pPr>
      <w:r>
        <w:rPr>
          <w:rFonts w:cs="Times New Roman" w:ascii="Times New Roman" w:hAnsi="Times New Roman"/>
          <w:sz w:val="22"/>
          <w:szCs w:val="22"/>
        </w:rPr>
        <w:t>Иловайского 10-го полка урядник Крючков[21] - молодой парень, ездок отличный и неутомимый, храбрости чистой, сметливости черкесской.</w:t>
      </w:r>
    </w:p>
    <w:p>
      <w:pPr>
        <w:pStyle w:val="Style15"/>
        <w:ind w:firstLine="709"/>
        <w:jc w:val="both"/>
        <w:rPr/>
      </w:pPr>
      <w:r>
        <w:rPr>
          <w:rFonts w:cs="Times New Roman" w:ascii="Times New Roman" w:hAnsi="Times New Roman"/>
          <w:sz w:val="22"/>
          <w:szCs w:val="22"/>
        </w:rPr>
        <w:t>Шкляров[22] - старший вахмистр отряда гусаров моей партии, храбрый исполнитель приказаний без размышления.</w:t>
      </w:r>
    </w:p>
    <w:p>
      <w:pPr>
        <w:pStyle w:val="Style15"/>
        <w:ind w:firstLine="709"/>
        <w:jc w:val="both"/>
        <w:rPr/>
      </w:pPr>
      <w:r>
        <w:rPr>
          <w:rFonts w:cs="Times New Roman" w:ascii="Times New Roman" w:hAnsi="Times New Roman"/>
          <w:sz w:val="22"/>
          <w:szCs w:val="22"/>
        </w:rPr>
        <w:t>Иванов - вахмистр Ахтырского гусарского полка. Головорез, за буянство и разврат несколько раз разжалованный мною в рядовые и за храбрость несколько раз пожалованный в вахмистры. Скрыпка и Колядка - надежные вахмистры. Гусары все были отличного военного поведения. Наименую тех из них, коих не забыл имена: Федоров, Зворич, Мацыпура, Жирко, Форост, Гробовой, Мацырюк, Пучков, Егоров, Зола, Шкредов, Крут, Бондарев, Куценко, Приман, Осмак, Лишар.</w:t>
      </w:r>
    </w:p>
    <w:p>
      <w:pPr>
        <w:pStyle w:val="Style15"/>
        <w:ind w:firstLine="709"/>
        <w:jc w:val="both"/>
        <w:rPr/>
      </w:pPr>
      <w:r>
        <w:rPr>
          <w:rFonts w:cs="Times New Roman" w:ascii="Times New Roman" w:hAnsi="Times New Roman"/>
          <w:sz w:val="22"/>
          <w:szCs w:val="22"/>
        </w:rPr>
        <w:t>Урядники Донского войска, кои остались у меня в памяти, были: Тузов, Логинов, Лестов; казаки: Афонин, Антифеев, Волков, Володька. Сожалею, что забыл остальных, ибо большая часть из них достойны быть известными.</w:t>
      </w:r>
    </w:p>
    <w:p>
      <w:pPr>
        <w:pStyle w:val="Style15"/>
        <w:ind w:firstLine="709"/>
        <w:jc w:val="both"/>
        <w:rPr/>
      </w:pPr>
      <w:r>
        <w:rPr>
          <w:rFonts w:cs="Times New Roman" w:ascii="Times New Roman" w:hAnsi="Times New Roman"/>
          <w:sz w:val="22"/>
          <w:szCs w:val="22"/>
        </w:rPr>
        <w:t>На 12-е [сентября] я предпринял поиск в самой Вязьме. Сердце радовалось при обзоре вытягивавшихся полков моих. С ста тридцатью всадниками я взял триста семьдесят человек и двух офицеров, отбил своих двести и получил в добычу одну фуру с патронами и десять провиантских фур... Тут же я командовал тремястами всадников; какая разница! какая надежда! К тому же ревность обывателей, деятельность дворянского предводителя в разглашении о поголовном ополчении, в продовольствии моей партии, в устроении на собственное иждивение лазарета в Юхнове и, наконец, спасительное движение армии на Калужскую дорогу - все улыбалось моему воображению, всегда быстро летящему навстречу всему соблазнительному для моего сердца!</w:t>
      </w:r>
    </w:p>
    <w:p>
      <w:pPr>
        <w:pStyle w:val="Style15"/>
        <w:ind w:firstLine="709"/>
        <w:jc w:val="both"/>
        <w:rPr/>
      </w:pPr>
      <w:r>
        <w:rPr>
          <w:rFonts w:cs="Times New Roman" w:ascii="Times New Roman" w:hAnsi="Times New Roman"/>
          <w:sz w:val="22"/>
          <w:szCs w:val="22"/>
        </w:rPr>
        <w:t>На рассвете мы атаковали в виду города неприятельский отряд, прикрывавший транспорт провианта и артиллерийских снарядов. Отпор не соответствовал стремительности натиска, и успех превзошел мое ожидание: двести семьдесят рядовых и шесть офицеров положили оружие, до ста человек легло на месте; двадцать подвод с провиантом и двенадцать артиллерийских палубов с снарядами достались нам в добычу. Немедленно две фуры с патронами и триста сорок ружей поступили в распоряжение командовавшего поголовным ополчением отставного капитана Бельского; и таким образом, с первых дней я имел уже в Знаменском почти на пятьсот человек готового оружия.</w:t>
      </w:r>
    </w:p>
    <w:p>
      <w:pPr>
        <w:pStyle w:val="Style15"/>
        <w:ind w:firstLine="709"/>
        <w:jc w:val="both"/>
        <w:rPr/>
      </w:pPr>
      <w:r>
        <w:rPr>
          <w:rFonts w:cs="Times New Roman" w:ascii="Times New Roman" w:hAnsi="Times New Roman"/>
          <w:sz w:val="22"/>
          <w:szCs w:val="22"/>
        </w:rPr>
        <w:t>Четырнадцатого мы подошли к селению Теплухе, что на столбовой Смоленской дороге, и остановились на ночлег со всею военною осторожностью. Там явился ко мне крестьянин Федор из Царева-Займища с желанием служить в моей партии. Этот удалец, оставя жену и детей, скрывшихся в лесах, находился при мне до изгнания неприятеля из Смоленской губернии и только после освобождения оной возвратился на свое пепелище. По возвращении моем из Парижа, в 1814 году, я нарочно останавливался в Цареве-Займище, с тем чтобы посетить моего храброго товарища, но мне сказали, что его уже нет на свете. Он умер от заразы со многими поселянами, скрывавшимися в лесах во время его ратования. Какое поучение! И те, кои избегают смерти, и те, кои на нее отваживаются, - всем равная участь; каждому определен срок неминуемый!.. Стоит ли прятаться и срамиться!</w:t>
      </w:r>
    </w:p>
    <w:p>
      <w:pPr>
        <w:pStyle w:val="Style15"/>
        <w:ind w:firstLine="709"/>
        <w:jc w:val="both"/>
        <w:rPr/>
      </w:pPr>
      <w:r>
        <w:rPr>
          <w:rFonts w:cs="Times New Roman" w:ascii="Times New Roman" w:hAnsi="Times New Roman"/>
          <w:sz w:val="22"/>
          <w:szCs w:val="22"/>
        </w:rPr>
        <w:t>Четырнадцатого, к вечеру, начали подходить мародеры, а так как мы были скрыты и во всей осторожности, то брали их без малейшего с их стороны сопротивления и почти поодиночке. К десяти часам ночи число пленных дошло до семидесяти человек и двух офицеров; у одного из них все карманы набиты были грабленными печатками, ножичками и прочим. Надобно, однако, сказать, что офицер сей был не француз, а вестфалец.</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ятнадцатого, около восьми часов утра, пикетные открыли шедшее от села Тарбеева большое количество фур, покрытых белым холстом. Некоторые из нас сели</w:t>
      </w:r>
    </w:p>
    <w:p>
      <w:pPr>
        <w:pStyle w:val="Style15"/>
        <w:ind w:firstLine="709"/>
        <w:jc w:val="both"/>
        <w:rPr/>
      </w:pPr>
      <w:r>
        <w:rPr>
          <w:rFonts w:cs="Times New Roman" w:ascii="Times New Roman" w:hAnsi="Times New Roman"/>
          <w:sz w:val="22"/>
          <w:szCs w:val="22"/>
        </w:rPr>
        <w:t>на коней и, проскакав несколько шагов, увидели их, подобно флоту, на парусах подвигавшемуся. Немедленно штабс-ротмистр Бедряга 3-й, поручики Бекетов и Макаров с гусарами и казачьи полки помчались к ним наперерез. Передние ударили на прикрытие, которое, после нескольких пистолетных выстрелов, обратилось в бегство; но, быв охвачено Бугским полком, бросило оружие. Двести шестьдесят рядовых разных полков, с лошадьми их, два офицера и двадцать фур, полных хлебом и овсом, со всею упряжью, попались нам в руки.</w:t>
      </w:r>
    </w:p>
    <w:p>
      <w:pPr>
        <w:pStyle w:val="Style15"/>
        <w:ind w:firstLine="709"/>
        <w:jc w:val="both"/>
        <w:rPr/>
      </w:pPr>
      <w:r>
        <w:rPr>
          <w:rFonts w:cs="Times New Roman" w:ascii="Times New Roman" w:hAnsi="Times New Roman"/>
          <w:sz w:val="22"/>
          <w:szCs w:val="22"/>
        </w:rPr>
        <w:t>До сего времени все предприятия мои были направлены между Гжатью и Вязьмою. Успех их пробудил деятельность французского губернатора[23]. Он, собрав все конные, чрез город сей следующие, команды, составил сильный отряд (из двух тысяч рядовых, восьми офицеров и одного штаб-офицера) и предписал ему[24] очистить от набегов моих все пространство между Вязьмою и Гжатью, разбить непременно мою партию и привезти меня в Вязьму живого или мертвого[25]. О таковой неучтивости я извещен был еще 13-го сентября, а 15-го, по взятии транспорта, уведомился чрез конного крестьянина, что отряд сей подошел уже к Федоровскому. Я старался, сколь возможно, чтобы случайность не мешалась в предприятия и извороты мои, вследствие чего вся моя партия выступила сейчас из Теплухи и пошла по дороге к селу Шуйскому. Пройдя некоторое расстояние, она по лощине, покрытой лесом, повернула круто вправо, перешла вне вида Теплухи столбовую дорогу и отступила чрез Румянцеве в Андреевское. Там, проведя ночь в строжайшей осторожности, пошла усиленным шагом на село Покровское, находившееся в пяти верстах от столбовой дороги.</w:t>
      </w:r>
    </w:p>
    <w:p>
      <w:pPr>
        <w:pStyle w:val="Style15"/>
        <w:ind w:firstLine="709"/>
        <w:jc w:val="both"/>
        <w:rPr/>
      </w:pPr>
      <w:r>
        <w:rPr>
          <w:rFonts w:cs="Times New Roman" w:ascii="Times New Roman" w:hAnsi="Times New Roman"/>
          <w:sz w:val="22"/>
          <w:szCs w:val="22"/>
        </w:rPr>
        <w:t>Перемещение мое основывалось на трех предположениях: или отряд, назначенный против меня действовать, потеряв меня из виду, обратится к первому назначению своему, то есть продолжать будет путь свой к Москве; или, гоняясь за мною от Дорогобужа до Гжати и от Гжати к Дорогобужу, и изнурит лошадей своих, и представит мне случай поразить его с меньшим затруднением или, разделясь, чтобы охватить меня, подвергнет себя разбитию по частям.</w:t>
      </w:r>
    </w:p>
    <w:p>
      <w:pPr>
        <w:pStyle w:val="Style15"/>
        <w:ind w:firstLine="709"/>
        <w:jc w:val="both"/>
        <w:rPr/>
      </w:pPr>
      <w:r>
        <w:rPr>
          <w:rFonts w:cs="Times New Roman" w:ascii="Times New Roman" w:hAnsi="Times New Roman"/>
          <w:sz w:val="22"/>
          <w:szCs w:val="22"/>
        </w:rPr>
        <w:t>Восемнадцатого, вечером, по прибытии нашем в село Покровское, крестьянин, пришедший с большой дороги, объявил нам, что он видел пехотного солдата, бежавшего из транспорта пленных наших, которые остановились на ночлег в селе Юреневе, и что сей солдат ночует в селе Никольском, между Юреневом и Покровским. Я спросил крестьянина, может ли он привести ко мне солдата сего? Он отвечал, что может, но что так как одному ему идти туда страшно, то просит казака проводить его. Я ему дал известного урядника Крючкова, и они отправились.</w:t>
      </w:r>
    </w:p>
    <w:p>
      <w:pPr>
        <w:pStyle w:val="Style15"/>
        <w:ind w:firstLine="709"/>
        <w:jc w:val="both"/>
        <w:rPr/>
      </w:pPr>
      <w:r>
        <w:rPr>
          <w:rFonts w:cs="Times New Roman" w:ascii="Times New Roman" w:hAnsi="Times New Roman"/>
          <w:sz w:val="22"/>
          <w:szCs w:val="22"/>
        </w:rPr>
        <w:t>Девятнадцатого, за два часа перед рассветом, посланные мои возвратились и привели этого солдата. Он объявил мне, что, точно, тысяча человек наших пленных остановилась в Юреневе, что часть их заперта в церкви, а часть ночует в селе по избам, где расположена и часть прикрытия, состоящего всего из трехсот человек. Я велел садиться на коней, и, пока партия вытягивалась, Крючков при крестьянине и солдате рассказал мне, как, подъехав к Никольскому, они встретили прохожего, который объявил им, что при нем вошла в оное село шайка мародеров, как крестьянин оробел и не смел войти в село, но что он, Крючков, расспрося его подробно о месте, где ночует солдат, надел на себя кафтан крестьянина, вошел в село, наполненное французами, прямо пришел к сенному сараю, где, по рассказу крестьянина, должен был ночевать солдат, разбудил и вывел его оттуда. Такой отважный поступок усугубил большое уважение к нему всех его товарищей, а меня поставил в приятную обязанность донести о том самому светлейшему.</w:t>
      </w:r>
    </w:p>
    <w:p>
      <w:pPr>
        <w:pStyle w:val="Style15"/>
        <w:ind w:firstLine="709"/>
        <w:jc w:val="both"/>
        <w:rPr/>
      </w:pPr>
      <w:r>
        <w:rPr>
          <w:rFonts w:cs="Times New Roman" w:ascii="Times New Roman" w:hAnsi="Times New Roman"/>
          <w:sz w:val="22"/>
          <w:szCs w:val="22"/>
        </w:rPr>
        <w:t>Мы обошли Никольское и остановились за четверть версты от Юренева; еще было час времени до рассвета. К несчастью, пока партия была на марше, транспорт пленных поднялся и пошел далее по Смоленской дороге, оставя место свое трем баталионам польской пехоты, шедшим от стороны Смоленска в Москву. Один из них</w:t>
      </w:r>
    </w:p>
    <w:p>
      <w:pPr>
        <w:pStyle w:val="Style15"/>
        <w:ind w:firstLine="709"/>
        <w:jc w:val="both"/>
        <w:rPr/>
      </w:pPr>
      <w:r>
        <w:rPr>
          <w:rFonts w:cs="Times New Roman" w:ascii="Times New Roman" w:hAnsi="Times New Roman"/>
          <w:sz w:val="22"/>
          <w:szCs w:val="22"/>
        </w:rPr>
        <w:t>расположился в селе, а два за церковью, на биваках. Войска сии были в совершенной оплошности, что доказывает неумышленность сего перемещения.</w:t>
      </w:r>
    </w:p>
    <w:p>
      <w:pPr>
        <w:pStyle w:val="Style15"/>
        <w:ind w:firstLine="709"/>
        <w:jc w:val="both"/>
        <w:rPr/>
      </w:pPr>
      <w:r>
        <w:rPr>
          <w:rFonts w:cs="Times New Roman" w:ascii="Times New Roman" w:hAnsi="Times New Roman"/>
          <w:sz w:val="22"/>
          <w:szCs w:val="22"/>
        </w:rPr>
        <w:t>Основываясь на рассказе солдата и полагая, что в самом селе не более половины прикрытия, ибо другую половину я полагал около церкви, заключавшей в себе другую часть наших пленных, я с рассветом осмотрел местоположение и приказал шестидесяти человекам пехоты, прокравшись лощиною к селу, вторгнуться в средину улицы, закричать: "Ура, наши, сюда!" - и на штыках вынести вон неприятеля. Сею пехотою командовал отставной мичман Николай Храповицкий.</w:t>
      </w:r>
    </w:p>
    <w:p>
      <w:pPr>
        <w:pStyle w:val="Style15"/>
        <w:ind w:firstLine="709"/>
        <w:jc w:val="both"/>
        <w:rPr/>
      </w:pPr>
      <w:r>
        <w:rPr>
          <w:rFonts w:cs="Times New Roman" w:ascii="Times New Roman" w:hAnsi="Times New Roman"/>
          <w:sz w:val="22"/>
          <w:szCs w:val="22"/>
        </w:rPr>
        <w:t>В одно время Бугский полк должен был объехать село и стать на чистом месте, между деревнею и церковью, дабы отрезать дорогу оставшимся от поражения. Прежний мой отряд и Тептярский полк я оставил в резерве и расположил полускрытно около леса, приказав им открывать разъездами столбовую дорогу к Вязьме.</w:t>
      </w:r>
    </w:p>
    <w:p>
      <w:pPr>
        <w:pStyle w:val="Style15"/>
        <w:ind w:firstLine="709"/>
        <w:jc w:val="both"/>
        <w:rPr/>
      </w:pPr>
      <w:r>
        <w:rPr>
          <w:rFonts w:cs="Times New Roman" w:ascii="Times New Roman" w:hAnsi="Times New Roman"/>
          <w:sz w:val="22"/>
          <w:szCs w:val="22"/>
        </w:rPr>
        <w:t>Распоряжение мое было исполнено со всею точностию, но не с той удачею, каковую я ожидал. Пехота тихо пробралась лощиною и, бросясь в село, вместо пленных наших и слабого их прикрытия попалась в средину хотя оплошного, но сильного неприятельского баталиона. Огонь затрещал из окон и по улице... Герои! Они опирались брат на брата и штыками пробили себе путь к Бугскому полку, который подал им руку. В пять минут боя из шестидесяти человек тридцать пять легло на месте или было смертельно ранено.</w:t>
      </w:r>
    </w:p>
    <w:p>
      <w:pPr>
        <w:pStyle w:val="Style15"/>
        <w:ind w:firstLine="709"/>
        <w:jc w:val="both"/>
        <w:rPr/>
      </w:pPr>
      <w:r>
        <w:rPr>
          <w:rFonts w:cs="Times New Roman" w:ascii="Times New Roman" w:hAnsi="Times New Roman"/>
          <w:sz w:val="22"/>
          <w:szCs w:val="22"/>
        </w:rPr>
        <w:t>Между тем Чеченский с Бугским полком совершенно пресек путь атакованному баталиону, который, ожидая подкрепления, мнил до прибытия его удержаться в селе и усилил огонь по нас из изб и огородов. Кипя мщением, я вызвал охотников зажечь избы, в коих засел неприятель... Первыми на то отважились оставшиеся мои двадцать пять героев! Избы вспыхнули, и более двухсот человек схватилось пламенем. Поднялся крик ужасный, но было поздно! Видя неминуемую гибель, баталион стал выбегать из села вроссыпь. Чеченский сие приметил, ударил и взял сто девятнадцать рядовых и одного капитана в плен. Тогда баталион столпился, был несколько раз атакован и отступил с честью к двум вышеупомянутым баталионам, которые уже шли от церкви к нему на помощь. Когда они показались, я, видя, что нам нечего с ними будет делать, приказал понемногу отступать. Огонь, ими по нас производимый, причинил мало вреда, и мы, подобрав наших раненых, вскоре вышли из выстрелов. В это время один из посланных разъездов к стороне Вязьмы уведомил меня о расположенном артиллерийском парке версты за три от места сражения, за столбовою дорогою. Я, отправя раненых в Покровское под прикрытием Тептярского полка, помчался с остальными войсками к парку и овладел оным без малейшего сопротивления. Он состоял в двадцати четырех палубах, в ста сорока четырех волах для перевозки их употребленных и двадцати трех фурманщиках; прочие скрылись в лесах. Возвратясь после сего полууспешного поиска в Покровское, я был, по крайней мере, утешен тем, что опыт поисков, сделанных мною с первою моей командою на Смоленской дороге, обратил светлейшего к предложению моему, и легкие отряды назначены были действовать на путь сообщения неприятеля.</w:t>
      </w:r>
    </w:p>
    <w:p>
      <w:pPr>
        <w:pStyle w:val="Style15"/>
        <w:ind w:firstLine="709"/>
        <w:jc w:val="both"/>
        <w:rPr/>
      </w:pPr>
      <w:r>
        <w:rPr>
          <w:rFonts w:cs="Times New Roman" w:ascii="Times New Roman" w:hAnsi="Times New Roman"/>
          <w:sz w:val="22"/>
          <w:szCs w:val="22"/>
        </w:rPr>
        <w:t>Едва мы успели расположиться в Покровском, как известился я, что новый транспорт пленных наших, числом четыреста человек, остановился неподалеку от нас. Быв уже раз наказан за отвагу штурмовать селение, занятое пехотою, я отрядил вперед урядника Крючкова с шестью отборными казаками: Ластевым, Афониным, Володькой, Волковым и еще двумя, коих забыл имена, и велел ему, подъехав к деревне, выстрелить из пистолетов и поспешно скрыться, дабы тем, встревожа прикрытие, принудить его искать себе покойнее для привала место. Партия же следовала за Крючковым скрытно и оставалась в засаде, ожидая выхода транспорта из селения.</w:t>
      </w:r>
    </w:p>
    <w:p>
      <w:pPr>
        <w:pStyle w:val="Style15"/>
        <w:ind w:firstLine="709"/>
        <w:jc w:val="both"/>
        <w:rPr/>
      </w:pPr>
      <w:r>
        <w:rPr>
          <w:rFonts w:cs="Times New Roman" w:ascii="Times New Roman" w:hAnsi="Times New Roman"/>
          <w:sz w:val="22"/>
          <w:szCs w:val="22"/>
        </w:rPr>
        <w:t>Совершенный успех увенчал мое предприятие. Едва Крючков и казаки его, выстреля, удалились от деревни, как весь транспорт стал вытягиваться из оной. Дав ему отойти на расстояние около двухсот саженей, партия моя поднялась на высоту и часть ее бросилась по долу в атаку. Пленные помогли атакующим, и прикрытие, в сто шестьдесят шесть человек и четыре офицера состоявшее, мгновенно было обезоружено. С добычею сей я воротился на ночлег в Покровское, откуда 20-го, поутру, пошел в село Городище как для доставления покоя моей партии, так и для личного осмотра поголовного ополчения в Знаменском. К тому же я был отягчен добычею. Поиск сей мне доставил девятьсот восемь рядовых, пятнадцать офицеров, тридцать шесть артиллерийских палубов и сорок провиантских фур, сто сорок четыре вола, которых определил я на порцию, и около двухсот лошадей, из коих, выбрав лучшие для худоконных казаков, остальные роздал крестьянам. Так как Городище в пятидесяти верстах от столбовой Смоленской дороги и, следственно, вне опасности от внезапного неприятельского нападения, то партия моя разделилась надвое. Бугский полк занял деревню Луги, в трех верстах от Городища, где я остался с другою частью моей команды. Пикеты были выставлены на двух главных дорогах, и разъезды посылаемы не далее как за три и четыре версты, каждый день по два раза.</w:t>
      </w:r>
    </w:p>
    <w:p>
      <w:pPr>
        <w:pStyle w:val="Style15"/>
        <w:ind w:firstLine="709"/>
        <w:jc w:val="both"/>
        <w:rPr/>
      </w:pPr>
      <w:r>
        <w:rPr>
          <w:rFonts w:cs="Times New Roman" w:ascii="Times New Roman" w:hAnsi="Times New Roman"/>
          <w:sz w:val="22"/>
          <w:szCs w:val="22"/>
        </w:rPr>
        <w:t>Между тем из четырехсот отбитых наших пленных я выбрал двести пятьдесят человек и присоединил к ним остаток моей пехоты, которую назвал "Геройским полувзводом"[26]. В полувзвод сей я переводил только за отличие и, таким образом, мало-помалу умножил его до двух взводов. Остальных сто пятьдесят человек я отправил в Знаменское и, наименовав их "Почетною полуротою", брать с них пример предписал всему поголовному ополчению.</w:t>
      </w:r>
    </w:p>
    <w:p>
      <w:pPr>
        <w:pStyle w:val="Style15"/>
        <w:ind w:firstLine="709"/>
        <w:jc w:val="both"/>
        <w:rPr/>
      </w:pPr>
      <w:r>
        <w:rPr>
          <w:rFonts w:cs="Times New Roman" w:ascii="Times New Roman" w:hAnsi="Times New Roman"/>
          <w:sz w:val="22"/>
          <w:szCs w:val="22"/>
        </w:rPr>
        <w:t>Двадцать первого, рано, я ездил в Знаменское, где нашел уже до пятисот человек под ружьем. Вольский мне объявил, что прочие тысяча пятьсот, вооруженные также неприятельскими ружьями, находятся по деревням и в готовности при первой повестке собраться в Знаменское. Он уверял, что рвение поселян так велико, что, в случае нужды, можно набрать в весьма короткое время до шести тысяч народа; но те уже будут вооружены копьями и топорами, а не ружьями. Потрясение в умах возымело действие, направление было показано... Ежели бы мы угрожаемы были миром! Я желал бы более; но тогда и тем был доволен.</w:t>
      </w:r>
    </w:p>
    <w:p>
      <w:pPr>
        <w:pStyle w:val="Style15"/>
        <w:ind w:firstLine="709"/>
        <w:jc w:val="both"/>
        <w:rPr/>
      </w:pPr>
      <w:r>
        <w:rPr>
          <w:rFonts w:cs="Times New Roman" w:ascii="Times New Roman" w:hAnsi="Times New Roman"/>
          <w:sz w:val="22"/>
          <w:szCs w:val="22"/>
        </w:rPr>
        <w:t>К славе нашего народа, во всей той стороне известными изменниками были одни дворовые люди отставного маиора Семена Вишнева и крестьяне Ефим Никифоров и Сергей Мартынов. Первые, соединясь с французскими мародерами, убили господина своего; Ефим Никифоров с ними же убил отставного поручика Данилу Иванова, а Сергей Мартынов наводил их на известных ему богатых поселян, убил управителя села Городища, разграбил церковь, вырыл из гробов прах помещицы села сего и стрелял по казакам. При появлении партии моей в ту сторону все первые разбежались и скрылись, но последнего мы захватили 14-го числа. Эта добыча была для меня важнее двухсот французов! Я немедленно рапортовал о том начальнику ополчения и приготовил примерное наказание.</w:t>
      </w:r>
    </w:p>
    <w:p>
      <w:pPr>
        <w:pStyle w:val="Style15"/>
        <w:ind w:firstLine="709"/>
        <w:jc w:val="both"/>
        <w:rPr/>
      </w:pPr>
      <w:r>
        <w:rPr>
          <w:rFonts w:cs="Times New Roman" w:ascii="Times New Roman" w:hAnsi="Times New Roman"/>
          <w:sz w:val="22"/>
          <w:szCs w:val="22"/>
        </w:rPr>
        <w:t>Двадцать первого пришло мне повеление расстрелять преступника, и тот же час разослано от меня объявление по всем деревням на расстоянии десяти верст, чтобы крестьяне собирались в Городище. Четыре священника ближних сел туда же приглашены были. 22-го, поутру, преступника исповедали, надели на него белую рубашку и привели под караулом к самой той церкви, которую он грабил с врагами отечества. Священники стояли перед нею лицом в поле; на одной черте с ними - взвод пехоты. Преступник был поставлен на колена, лицом к священникам, за ним народ, а за народом вся партия - полукружием. Его отпевали... живого. Надеялся ли он на прощение? До верхней ли степени вкоренилось в нем безбожие? Или отчаяние овладело им до бесчувственности? Но вовремя богослужения он ни разу не перекрестился. Когда служба кончилась, я велел ему поклониться на четыре стороны. Он поклонился. Я велел народу и отряду расступиться. Он глядел на меня глазами неведения; наконец, когда я велел отвести его далее и завязать глаза, он затрепетал... Взвод подвинулся и выстрелил разом. Тогда партия моя окружила зрителей, из коих хотя не было ни одного изменника и грабителя, но были ослушники начальства. Я имел им список, стал выкликать виновных поодиночке и наказывать нагайками.</w:t>
      </w:r>
    </w:p>
    <w:p>
      <w:pPr>
        <w:pStyle w:val="Style15"/>
        <w:ind w:firstLine="709"/>
        <w:jc w:val="both"/>
        <w:rPr/>
      </w:pPr>
      <w:r>
        <w:rPr>
          <w:rFonts w:cs="Times New Roman" w:ascii="Times New Roman" w:hAnsi="Times New Roman"/>
          <w:sz w:val="22"/>
          <w:szCs w:val="22"/>
        </w:rPr>
        <w:t>Когда кончилась экзекуция, Степан Храповицкий читал: "Так карают богоотступников, изменников отечеству и ослушников начальству! Ведайте, что войско может удалиться на время, но государь, наш православный царь, знает, где зло творится, и при малейшем ослушании или беспорядке мы снова явимся и накажем предателей и безбожников, как наказали разбойника, перед вами лежащего: ему и места нет с православными на кладбище; заройте его в Разбойничьей долине"[27].</w:t>
      </w:r>
    </w:p>
    <w:p>
      <w:pPr>
        <w:pStyle w:val="Style15"/>
        <w:ind w:firstLine="709"/>
        <w:jc w:val="both"/>
        <w:rPr/>
      </w:pPr>
      <w:r>
        <w:rPr>
          <w:rFonts w:cs="Times New Roman" w:ascii="Times New Roman" w:hAnsi="Times New Roman"/>
          <w:sz w:val="22"/>
          <w:szCs w:val="22"/>
        </w:rPr>
        <w:t>Тогда священник Иоанн, подняв крест, сказал: "Да будет проклят всякий ослушник начальства! Враг бога и предатель царя и отечества! Да будет проклят!"</w:t>
      </w:r>
    </w:p>
    <w:p>
      <w:pPr>
        <w:pStyle w:val="Style15"/>
        <w:ind w:firstLine="709"/>
        <w:jc w:val="both"/>
        <w:rPr/>
      </w:pPr>
      <w:r>
        <w:rPr>
          <w:rFonts w:cs="Times New Roman" w:ascii="Times New Roman" w:hAnsi="Times New Roman"/>
          <w:sz w:val="22"/>
          <w:szCs w:val="22"/>
        </w:rPr>
        <w:t>После сего я читал народу наставление, данное мною токаревским крестьянам, и распустил всех по домам, а вечером послал курьера с донесением как об успехе моих поисков, так и о наказании помянутого преступника.</w:t>
      </w:r>
    </w:p>
    <w:p>
      <w:pPr>
        <w:pStyle w:val="Style15"/>
        <w:ind w:firstLine="709"/>
        <w:jc w:val="both"/>
        <w:rPr/>
      </w:pPr>
      <w:r>
        <w:rPr>
          <w:rFonts w:cs="Times New Roman" w:ascii="Times New Roman" w:hAnsi="Times New Roman"/>
          <w:sz w:val="22"/>
          <w:szCs w:val="22"/>
        </w:rPr>
        <w:t>Двадцать третьего, поутру, известился я о кончине благодетеля моего, героя князя Петра Ивановича Багратиона. Судьба, осчастливя меня особою его благосклонностью, определила мне и то счастие, чтобы отдать первую почесть его праху поражением врагов в минуту сего горестного известия. Один пикет, стоявший на проселочной дороге, которая ведет из Городища к Дорогобужу, дал знать, что две большие неприятельские колонны идут к Городищу. Я приказал кавалерии поспешнее седлать и садиться на коней, послал с тем же к Чеченскому в Луги, а сам бросился с пехотою к выезду из села на Дорогобужскую дорогу. Намерение мое состояло в том, чтобы удержать пехотою вход неприятеля в деревню и тем дать время кавалерии изготовиться, собраться и, объехав деревню, ударить неприятелю в тыл.</w:t>
      </w:r>
    </w:p>
    <w:p>
      <w:pPr>
        <w:pStyle w:val="Style15"/>
        <w:ind w:firstLine="709"/>
        <w:jc w:val="both"/>
        <w:rPr/>
      </w:pPr>
      <w:r>
        <w:rPr>
          <w:rFonts w:cs="Times New Roman" w:ascii="Times New Roman" w:hAnsi="Times New Roman"/>
          <w:sz w:val="22"/>
          <w:szCs w:val="22"/>
        </w:rPr>
        <w:t>До выезда - более версты расстояния. Я ехал рысью, и клянусь честью, что пехотинцы мои не только от меня не отставали, но несколько человек из них даже опередили меня. Такова была алчность их к битвам. Подъехав к дальним избам, я остановил мою команду, рассыпал между избами и огородами пятьдесят стрелков, а остальных двести двадцать пять человек, построя в две колонны, показал головы колонн и скрыл хвосты оных за строением. По учреждении всего касательно до защиты села, я поехал вперед увериться сам собою, достоин ли неприятель столь великолепного приема. Вскоре мне открылась толпа пехоты человек в четыреста. Вначале она направлялась к Городищу, но, получа несколько выстрелов от стрелков и увидя колонны мои, потянулась мимо. Тогда я уверился, что эта толпа никакого против меня дерзкого намерения не имеет. И подлинно, она была не что иное, как сильная шайка мародеров. Я велел стрелкам напирать на отступающих, а всей пехоте - следовать за стрелками. В это время мы увидели маиора Храповицкого, несущегося вихрем с кавалериею. Неприятель бросился в ближнюю рощу; пехота моя - за ним. Гул выстрелов и крик "ура!" загремели и слились вместе. Роща примыкала к реке Угре, на которой есть броды; за рекою же тянулся сплошной лес почти до Масальска; добыча вырывалась. Храповицкий, уроженец и житель Городища[28], с отличнейшими военными дарованиями соединял на этот случай и вернейшее местное познание. Он немедленно обскакал рощу и стал между нею и рекою, в одно время как пехота ворвалась в рощу.</w:t>
      </w:r>
    </w:p>
    <w:p>
      <w:pPr>
        <w:pStyle w:val="Style15"/>
        <w:ind w:firstLine="709"/>
        <w:jc w:val="both"/>
        <w:rPr/>
      </w:pPr>
      <w:r>
        <w:rPr>
          <w:rFonts w:cs="Times New Roman" w:ascii="Times New Roman" w:hAnsi="Times New Roman"/>
          <w:sz w:val="22"/>
          <w:szCs w:val="22"/>
        </w:rPr>
        <w:t>Неприятель, видя неминуемую гибель, стал бросать оружие и сдаваться; я велел щадить, уверенный, что приличнейшая почесть праху великодушного - есть великодушное мщение. Тут мы увидели Чеченского, скачущего с полком своим к нам на помощь. Ему донесли, что мы разбиты и приперты к реке. Удивление его было наравне с радостью, найдя нас победителями. Неожиданное дело сие доставило нам триста тридцать рядовых и пять офицеров. Отставной мичман Николай Храповицкий, командовавший пехотою, в этом деле отличился. Возвратясь в Городище, мы отпели панихиду по нашем герое, моем благодетеле - князе Петре Ивановиче Багратионе, - и выступили в село Андреяны.</w:t>
      </w:r>
    </w:p>
    <w:p>
      <w:pPr>
        <w:pStyle w:val="Style15"/>
        <w:ind w:firstLine="709"/>
        <w:jc w:val="both"/>
        <w:rPr/>
      </w:pPr>
      <w:r>
        <w:rPr>
          <w:rFonts w:cs="Times New Roman" w:ascii="Times New Roman" w:hAnsi="Times New Roman"/>
          <w:sz w:val="22"/>
          <w:szCs w:val="22"/>
        </w:rPr>
        <w:t>В то самое время я получил повеление отделить от себя Тептярский полк к Рославлю и Брянску для содействия отряду калужского ополчения, назначенному прикрывать Орловскую губернию. Как ни тяжко мне было исполнить сие повеление, но, чувствуя важность Рославльского пункта, угрожаемого отрядами, посылаемыми из Смоленска на Орловскую дорогу, я без прекословия приказал маиору Темирову идти чрез Мутищево в Рославль.</w:t>
      </w:r>
    </w:p>
    <w:p>
      <w:pPr>
        <w:pStyle w:val="Style15"/>
        <w:ind w:firstLine="709"/>
        <w:jc w:val="both"/>
        <w:rPr/>
      </w:pPr>
      <w:r>
        <w:rPr>
          <w:rFonts w:cs="Times New Roman" w:ascii="Times New Roman" w:hAnsi="Times New Roman"/>
          <w:sz w:val="22"/>
          <w:szCs w:val="22"/>
        </w:rPr>
        <w:t>Двадцать четвертого мы узнали, что неприятельский отряд, определенный против нас действовать, проходя несколько дней без успеха между Вязьмою и Гжатью, показался между Семлевым и Вязьмою, в селе Монине. Не отступая от моего намерения, я обратился к Федоровскому и вечером прибыл в Слукино.</w:t>
      </w:r>
    </w:p>
    <w:p>
      <w:pPr>
        <w:pStyle w:val="Style15"/>
        <w:ind w:firstLine="709"/>
        <w:jc w:val="both"/>
        <w:rPr/>
      </w:pPr>
      <w:r>
        <w:rPr>
          <w:rFonts w:cs="Times New Roman" w:ascii="Times New Roman" w:hAnsi="Times New Roman"/>
          <w:sz w:val="22"/>
          <w:szCs w:val="22"/>
        </w:rPr>
        <w:t>Двадцать пятого от Федоровского мы поворотили вправо к Вязьме столбовой дорогой. Я хотел посредством сильной перестрелки вокруг города притянуть снова неприятельский отряд в сию сторону и тогда обратиться к Семлеву, где местоположение гораздо удобнее для действия слабым партиям.</w:t>
      </w:r>
    </w:p>
    <w:p>
      <w:pPr>
        <w:pStyle w:val="Style15"/>
        <w:ind w:firstLine="709"/>
        <w:jc w:val="both"/>
        <w:rPr/>
      </w:pPr>
      <w:r>
        <w:rPr>
          <w:rFonts w:cs="Times New Roman" w:ascii="Times New Roman" w:hAnsi="Times New Roman"/>
          <w:sz w:val="22"/>
          <w:szCs w:val="22"/>
        </w:rPr>
        <w:t>Передовые мои открыли перестрелку под самой Вязьмою; а партия, разделясь на три колонны, по обыкновению моему, показала голову и скрыла хвосты оных. Вскоре мы услышали барабанный бой и увидели неприятельскую пехоту, которая стала отвечать на наши выстрелы, но не смела отходить от города. Я был доволен. Простояв на сем месте до вечера, мы зажгли бивачные огни и ночью скрытно отступили в Лосмино, а 26-го - в Андреяны. Прибыв туда, я послал двух крестьян в Покровское разведать о неприятельском отряде. Не прошло четырех часов, как прискакали два парня из Лосмина с донесением, что известный отряд тянулся между сим селом и Вязьмою и идет в направлении к Гжати. Желание мое исполнилось. Немедленно партия поднялась и выступила к Монину. Под вечер она подошла к селу и застала в нем сорок две провиантские фуры и десять артиллерийских палубов под прикрытием ста двадцати шести конных егерей и одного офицера. Сия команда принадлежала отряду, ушедшему за мною к Гжати усиленным маршем в полном уверении найти меня в сем направлении. Пленный офицер объявил мне, что противник мой, в исступлении от неудачи своей, пошел к Гжати и что, в случае нового неуспеха, он намерен сделать решительный поиск вдоль Угры, дабы отрезать меня от Юхнова и Калуги.</w:t>
      </w:r>
    </w:p>
    <w:p>
      <w:pPr>
        <w:pStyle w:val="Style15"/>
        <w:ind w:firstLine="709"/>
        <w:jc w:val="both"/>
        <w:rPr/>
      </w:pPr>
      <w:r>
        <w:rPr>
          <w:rFonts w:cs="Times New Roman" w:ascii="Times New Roman" w:hAnsi="Times New Roman"/>
          <w:sz w:val="22"/>
          <w:szCs w:val="22"/>
        </w:rPr>
        <w:t>Я заметил, что некоторые партизаны, командуя отдельною частию войск, думают командовать не партиею, а армиею, и считают себя не партизанами, а полководцами. Оттого-то господствующая их мысль состоит в том только, чтобы отрезать противную партию от армии, к коей принадлежит она, и занимать позиции подобно австрийским методикам. Надобно один раз навсегда знать, что лучшая позиция для партии есть непрестанное движение оной, причиняющее неизвестность о месте, где она находится, и неусыпная осторожность часовых и разъездных, ее охраняющих; что партию отрезать нет возможности, - и держаться русской пословицы: убить да уйти - вот сущность тактической обязанности партизана. Мой противник этого не ведал, и потому мне легко было с ним управиться. Отправя добычу в город прежде мной употребляемым способом, мы продолжали путь к столбовой дороге, около которой проходили до 29-го числа с малою пользою.</w:t>
      </w:r>
    </w:p>
    <w:p>
      <w:pPr>
        <w:pStyle w:val="Style15"/>
        <w:ind w:firstLine="709"/>
        <w:jc w:val="both"/>
        <w:rPr/>
      </w:pPr>
      <w:r>
        <w:rPr>
          <w:rFonts w:cs="Times New Roman" w:ascii="Times New Roman" w:hAnsi="Times New Roman"/>
          <w:sz w:val="22"/>
          <w:szCs w:val="22"/>
        </w:rPr>
        <w:t>Двадцать девятого партия прибыла в Андреяны, где встретил нас курьер мой, возвратившийся из главной квартиры. Он привез мне разные бумаги и известил меня о следовании, на подкрепление моей партии, казачьего Попова 13-го полка, который и прибыл в Андреяны 31-го.</w:t>
      </w:r>
    </w:p>
    <w:p>
      <w:pPr>
        <w:pStyle w:val="Style15"/>
        <w:ind w:firstLine="709"/>
        <w:jc w:val="both"/>
        <w:rPr/>
      </w:pPr>
      <w:r>
        <w:rPr>
          <w:rFonts w:cs="Times New Roman" w:ascii="Times New Roman" w:hAnsi="Times New Roman"/>
          <w:sz w:val="22"/>
          <w:szCs w:val="22"/>
        </w:rPr>
        <w:t>Сей полк, невзирая на усиленные переходы от самого Дона, представился мне в отличнейшем положении и усилил партию мою пятью сотнями доброконных казаков. Тогда я перестал опасаться нападения искавшего меня отряда и взял намерение самому атаковать его. Но прежде сего мне хотелось и наметать и натравить сии новые войска, составлявшие большую половину моей партии. К тому же, если малочисленным отрядом можно было управлять, так сказать, разбойнически, без предварительного устройства, а братски и крутою строгостью, то сего не можно уже было продолжать с семьюстами человек. Итак, до 3-го октября я принужден был заняться образованием постановлений внутреннего управления партии, показанием лучшего, по моему мнению, построения оной в боевой порядок. Сделав несколько практических примеров для нападения, отступления и преследования, я в первый раз испытал рассыпное отступление, столь необходимое для партии, составленной из одних казаков, в случае нападения на нее превосходного неприятеля. Оно состояло, во-первых, чтобы по первому сигналу вся партия рассыпалась по полю, во-вторых, чтобы по второму сигналу каждый казак скакал сам из вида неприятеля и, в-третьих, чтобы каждый из них, проехав по своевольному направлению несколько верст, пробирался к предварительно назначенному в десяти, а иногда и в двадцати верстах от поля сражения сборному месту. Третьего мы выступили и пришли в село Покровское. Четвертого я предпринял общий поиск и разделил партию на три части так, чтобы в каждой из них находилась часть Попова полка.</w:t>
      </w:r>
    </w:p>
    <w:p>
      <w:pPr>
        <w:pStyle w:val="Style15"/>
        <w:ind w:firstLine="709"/>
        <w:jc w:val="both"/>
        <w:rPr/>
      </w:pPr>
      <w:r>
        <w:rPr>
          <w:rFonts w:cs="Times New Roman" w:ascii="Times New Roman" w:hAnsi="Times New Roman"/>
          <w:sz w:val="22"/>
          <w:szCs w:val="22"/>
        </w:rPr>
        <w:t>Две сотни оного и старую команду сборных казаков моих, под начальством Попова, я определил идти на речку Вязьму в лес, что между столбовой дорогою и селением, кажется, Лузинцовым. При сей части я находился.</w:t>
      </w:r>
    </w:p>
    <w:p>
      <w:pPr>
        <w:pStyle w:val="Style15"/>
        <w:ind w:firstLine="709"/>
        <w:jc w:val="both"/>
        <w:rPr/>
      </w:pPr>
      <w:r>
        <w:rPr>
          <w:rFonts w:cs="Times New Roman" w:ascii="Times New Roman" w:hAnsi="Times New Roman"/>
          <w:sz w:val="22"/>
          <w:szCs w:val="22"/>
        </w:rPr>
        <w:t>Первый Бугский полк и сотня Попова полка с ротмистром Чеченским - чрез столбовую дорогу, на речку Вязьму, к селениям Степанкову и Вопке.</w:t>
      </w:r>
    </w:p>
    <w:p>
      <w:pPr>
        <w:pStyle w:val="Style15"/>
        <w:ind w:firstLine="709"/>
        <w:jc w:val="both"/>
        <w:rPr/>
      </w:pPr>
      <w:r>
        <w:rPr>
          <w:rFonts w:cs="Times New Roman" w:ascii="Times New Roman" w:hAnsi="Times New Roman"/>
          <w:sz w:val="22"/>
          <w:szCs w:val="22"/>
        </w:rPr>
        <w:t>Две сотни Попова полка с ахтырскими гусарами, под командою маиора Храповицкого, - к Семлеву; пехота оставалась в Покровском. За два часа пред рассветом все отделения были в движении. Первый отряд остановился в лесу за несколько саженей от мостика, лежащего на речке Вязьме. Два казака взлезли на дерева для наблюдения.</w:t>
      </w:r>
    </w:p>
    <w:p>
      <w:pPr>
        <w:pStyle w:val="Style15"/>
        <w:ind w:firstLine="709"/>
        <w:jc w:val="both"/>
        <w:rPr/>
      </w:pPr>
      <w:r>
        <w:rPr>
          <w:rFonts w:cs="Times New Roman" w:ascii="Times New Roman" w:hAnsi="Times New Roman"/>
          <w:sz w:val="22"/>
          <w:szCs w:val="22"/>
        </w:rPr>
        <w:t>Не прошло часу, как казаки слабым свистом подали знак. Они открыли одного офицера, идущего пешком по дороге с ружьем и с собакою. Десять человек сели на коней, бросились на дорогу, окружили его и привели к отряду. Это был 4-го Иллирийского полка полковник Гётальс[29], большой охотник стрелять и пороть дичь, и опередивший расстроенный баталион свой, который шел формироваться в Смоленск. С ним была лягавая собака и в сумке - убитый тетерев. Отчаяние сего полковника более обращало нас к смеху, нежели к сожалению. После расспроса его обо всем, что нужно было, он отошел в сторону и ходил, задумчивый, большими шагами; но каждый раз, когда попадалась ему на глаза лягавая собака его, улегшаяся на казачьей бурке, - каждый раз он брал позицию Тальмы в "Эдипе" и восклицал громким голосом: "Malheureuse passion!"[30]; каждый раз, когда бросал взгляд на ружье свое, - увы! - уже в руках казаков, или на тетерева, повешенного на пику, как будто вывеской его приключения, - он повторял то же и снова зачинал ходить размеренными шагами.</w:t>
      </w:r>
    </w:p>
    <w:p>
      <w:pPr>
        <w:pStyle w:val="Style15"/>
        <w:ind w:firstLine="709"/>
        <w:jc w:val="both"/>
        <w:rPr/>
      </w:pPr>
      <w:r>
        <w:rPr>
          <w:rFonts w:cs="Times New Roman" w:ascii="Times New Roman" w:hAnsi="Times New Roman"/>
          <w:sz w:val="22"/>
          <w:szCs w:val="22"/>
        </w:rPr>
        <w:t>Между тем стал показываться и баталион. Наши приготовились, и, когда подошел он в надлежащее расстояние, весь отряд бросился на него: передние казаки вроссыпь, а резерв - в колонне, построенной в шесть коней. Отпор был непродолжителен. Большая часть рядовых побросала оружие, но многие, пользуясь лесом, рассыпались по оному и спаслись бегств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обыча состояла в двух офицерах и в двухстах нижних чинах.</w:t>
      </w:r>
    </w:p>
    <w:p>
      <w:pPr>
        <w:pStyle w:val="Style15"/>
        <w:ind w:firstLine="709"/>
        <w:jc w:val="both"/>
        <w:rPr/>
      </w:pPr>
      <w:r>
        <w:rPr>
          <w:rFonts w:cs="Times New Roman" w:ascii="Times New Roman" w:hAnsi="Times New Roman"/>
          <w:sz w:val="22"/>
          <w:szCs w:val="22"/>
        </w:rPr>
        <w:t>В одно время ротмистр Чеченский встретил фуры с провиантом, ночевавшие в лесу на дороге от Вопки к Вязьме. Неприятель, приметя казаков, торопился становить обоз полукружием, дабы из-за него защищаться. Но Чеченский не дал им времени исполнить сего построения, ударил и овладел транспортом.</w:t>
      </w:r>
    </w:p>
    <w:p>
      <w:pPr>
        <w:pStyle w:val="Style15"/>
        <w:ind w:firstLine="709"/>
        <w:jc w:val="both"/>
        <w:rPr/>
      </w:pPr>
      <w:r>
        <w:rPr>
          <w:rFonts w:cs="Times New Roman" w:ascii="Times New Roman" w:hAnsi="Times New Roman"/>
          <w:sz w:val="22"/>
          <w:szCs w:val="22"/>
        </w:rPr>
        <w:t>Тогда прикрытие; состоявшее из пехоты, бросилось в средину леса, продолжая огонь беспрерывный... Ярый Чеченский спешил своих, бросился в лес и ударил на неприятеля в дротики. Сей удалой поступок довершил поражение, но стоил пятнадцати лучших бугских казаков, которые пали тяжело раненными и убитыми.</w:t>
      </w:r>
    </w:p>
    <w:p>
      <w:pPr>
        <w:pStyle w:val="Style15"/>
        <w:ind w:firstLine="709"/>
        <w:jc w:val="both"/>
        <w:rPr/>
      </w:pPr>
      <w:r>
        <w:rPr>
          <w:rFonts w:cs="Times New Roman" w:ascii="Times New Roman" w:hAnsi="Times New Roman"/>
          <w:sz w:val="22"/>
          <w:szCs w:val="22"/>
        </w:rPr>
        <w:t>С своей стороны, маиор Храповицкий, выбравшись на столбовую дорогу, обратился к Семлеву. Пользуясь родом войска, составлявшим отряд его, он приказал шедшим впереди отряда ахтырским гусарам надеть флюгера на пики[31], а казакам скрываться за ними, взяв дротики наперевес. Таким образом, отряд сей казался издали польскою кавалериею, идущею от неприятельской армии к Смоленску.</w:t>
      </w:r>
    </w:p>
    <w:p>
      <w:pPr>
        <w:pStyle w:val="Style15"/>
        <w:ind w:firstLine="709"/>
        <w:jc w:val="both"/>
        <w:rPr/>
      </w:pPr>
      <w:r>
        <w:rPr>
          <w:rFonts w:cs="Times New Roman" w:ascii="Times New Roman" w:hAnsi="Times New Roman"/>
          <w:sz w:val="22"/>
          <w:szCs w:val="22"/>
        </w:rPr>
        <w:t>Долго Храповицкий никого не встречал, но около Семлева он увидел многочисленный транспорт огромных бочек, подвигавшийся к нему навстречу с прикрытием и без малейшей осторожности, полагая отряд Храповицкого польским отрядом. Наши допустили неприятеля на пистолетный выстрел и разом, приклонив пики, закричали "ура!" и ударили со всей возможной стремительностью на него. Большая часть прикрытия рассыпалась, но поручик Тилинг с горстию своих защищался до тех пор, пока не был ранен; тут и оставлен последними его окружавшими товарищами.</w:t>
      </w:r>
    </w:p>
    <w:p>
      <w:pPr>
        <w:pStyle w:val="Style15"/>
        <w:ind w:firstLine="709"/>
        <w:jc w:val="both"/>
        <w:rPr/>
      </w:pPr>
      <w:r>
        <w:rPr>
          <w:rFonts w:cs="Times New Roman" w:ascii="Times New Roman" w:hAnsi="Times New Roman"/>
          <w:sz w:val="22"/>
          <w:szCs w:val="22"/>
        </w:rPr>
        <w:t>Сей транспорт состоял в новой одежде и обуви на весь 1-й Вестфальский гусарский полк и (по накладной, найденной у Тилинга) стоил семнадцать тысяч франков в Варшаве.</w:t>
      </w:r>
    </w:p>
    <w:p>
      <w:pPr>
        <w:pStyle w:val="Style15"/>
        <w:ind w:firstLine="709"/>
        <w:jc w:val="both"/>
        <w:rPr/>
      </w:pPr>
      <w:r>
        <w:rPr>
          <w:rFonts w:cs="Times New Roman" w:ascii="Times New Roman" w:hAnsi="Times New Roman"/>
          <w:sz w:val="22"/>
          <w:szCs w:val="22"/>
        </w:rPr>
        <w:t>Возвращаясь с добычею к селу Покровскому, Храповицкий был атакован сильною шайкою мародеров, засевшею в лесу, чрез который надлежало ему проходить. Видя, что нельзя пробиться сквозь неприятеля, столь выгодно расположенного, он объехал его чащею леса и благополучно прибыл в Покровское вечером, где соединился с отрядами Попова 13-го и ротмистра Чеченского.</w:t>
      </w:r>
    </w:p>
    <w:p>
      <w:pPr>
        <w:pStyle w:val="Style15"/>
        <w:ind w:firstLine="709"/>
        <w:jc w:val="both"/>
        <w:rPr/>
      </w:pPr>
      <w:r>
        <w:rPr>
          <w:rFonts w:cs="Times New Roman" w:ascii="Times New Roman" w:hAnsi="Times New Roman"/>
          <w:sz w:val="22"/>
          <w:szCs w:val="22"/>
        </w:rPr>
        <w:t>В сем сложном поиске Попова полк не уступил ни в чем войскам, партию мою составлявшим. В оном оказались казаки отличной меткости и отважности. Лучший офицер сего полка или, лучше сказать, один из отличнейших офицеров всего донского войска был сотник Бирюков; после его заметны были хорунжие Александров и Персианов.</w:t>
      </w:r>
    </w:p>
    <w:p>
      <w:pPr>
        <w:pStyle w:val="Style15"/>
        <w:ind w:firstLine="709"/>
        <w:jc w:val="both"/>
        <w:rPr/>
      </w:pPr>
      <w:r>
        <w:rPr>
          <w:rFonts w:cs="Times New Roman" w:ascii="Times New Roman" w:hAnsi="Times New Roman"/>
          <w:sz w:val="22"/>
          <w:szCs w:val="22"/>
        </w:rPr>
        <w:t>Пленные (коих число простиралось до четырехсот девяноста шести рядовых, одного штаб- и четырех обер- офицеров) были немедленно отправлены в Юхнов, так как и сорок одна фура, отбитые Чеченским. Лошади, взятые из-под конвойных, частию были разделены между опешившими и худоконными казаками, а частию розданы жителям. В тот же день поехал от меня курьер в главную квартиру. Я описал дежурному генералу сей последний поиск и просил награждения как отличившимся в действии, так и юхновскому дворянскому предводителю Храповицкому, коего попечением партия моя ни одного дня ни в чем нужды не имела, раненые получали пользование, покой и облегчение.</w:t>
      </w:r>
    </w:p>
    <w:p>
      <w:pPr>
        <w:pStyle w:val="Style15"/>
        <w:ind w:firstLine="709"/>
        <w:jc w:val="both"/>
        <w:rPr/>
      </w:pPr>
      <w:r>
        <w:rPr>
          <w:rFonts w:cs="Times New Roman" w:ascii="Times New Roman" w:hAnsi="Times New Roman"/>
          <w:sz w:val="22"/>
          <w:szCs w:val="22"/>
        </w:rPr>
        <w:t>Оконча историческое, подошло и романическое: пред отъездом своим вошел ко мне поручик Тилинг. Он говорил мне, что казаки взяли у него часы и деньги, но что он, зная право войны, на это не в претензии, а просит только, чтобы ему возвратили кольцо им любимой женщины. Увы! и ах! - я всегда склонен был к чувствам, обуревавшим душу г. Тилинга! Сердце мое может включить в каждую кампанию свой собственный журнал, независимый от военных происшествий. Смешно сказать, но любовь и война так разделили наравне прошедшее мною поприще, что и поныне я ничем не поверяю хронологию моей жизни, как соображением эпох службы с эпохами любовных чувствований, стоящими, подобно геодезическим вехам, на пустынной моей молодости. В то время я пылал страстью к неверной, которую полагал верною. Чувства узника моего отозвались в душе моей! Легко можно вообразить взрыв моей радости при встрече с человеком, у одного алтаря служившим одному божеству со мной. Я обещал ему стараться удовлетворить его желание, и по отправлении его в Юхнов, когда возвратился разъезд, в котором были казаки, взявшие его в плен, я был столько счастлив, что отыскал не только кольцо, но и портрет, волосы и письма, ему принадлежавшие, и немедленно отослал их к нему при сей записке: "Recevez, monsieur, les effets, qui vous sont si shers; puis-sent-ils, en vous rappellant l'objet aime, vous prouver, que, le couraqe et le malheur sont respectes en Russie, comme partout ailleurs. Denis Davidoff, Partisan"[32].</w:t>
      </w:r>
    </w:p>
    <w:p>
      <w:pPr>
        <w:pStyle w:val="Style15"/>
        <w:ind w:firstLine="709"/>
        <w:jc w:val="both"/>
        <w:rPr/>
      </w:pPr>
      <w:r>
        <w:rPr>
          <w:rFonts w:cs="Times New Roman" w:ascii="Times New Roman" w:hAnsi="Times New Roman"/>
          <w:sz w:val="22"/>
          <w:szCs w:val="22"/>
        </w:rPr>
        <w:t>Сей Тилинг жил до 1814 года в Орле, где всегда с благодарностью, но еще больше с удивлением рассказывал о сем приключении, как рассказывают о великодушии некоторых атаманов разбойников. Впоследствии я узнал, что, устав, подобно мне, менять предметы любви с каждой кампанией, он при заключении общего мира заключил законный союз с последней им любимою женщиною и променял кочующую жизнь гусарскую на философическое уединение, променял фантасмагорию на существенност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ятого числа партия пошла в Андреяны. Там я узнал, что неприятельский отряд разделился надвое. Одна часть находилась в одной деревушке в направлении к селению Крутому, а другая - в Лосмине, что возле Вязьмы. Мы немедленно выступили к Крутому.</w:t>
      </w:r>
    </w:p>
    <w:p>
      <w:pPr>
        <w:pStyle w:val="Style15"/>
        <w:ind w:firstLine="709"/>
        <w:jc w:val="both"/>
        <w:rPr/>
      </w:pPr>
      <w:r>
        <w:rPr>
          <w:rFonts w:cs="Times New Roman" w:ascii="Times New Roman" w:hAnsi="Times New Roman"/>
          <w:sz w:val="22"/>
          <w:szCs w:val="22"/>
        </w:rPr>
        <w:t>Отряд в сто человек, с хорунжиим Бирюковым, отправлен был к селу Белыщину. Ему велено было остановиться у этого села скрытно и посылать разъезды вправо и влево, чтобы заслонить нападение мое на неприятеля, расположенного близ Крутого. Вся же партия пошла поспешно к последнему селу, забирая влево, чтобы сохранить сообщение с Бирюковым и, в случае удачи, отбросить неприятеля в противную сторону той, где находилась другая часть оного. Неопределительность в расстоянии от Андреян до деревушки, находящейся близ Крутого, была причиною, что вместо того, чтобы нам прибыть часа за два перед вечером, мы прибыли тогда, как уже было темно. Надо было решиться: или отложить нападение до утра, или предпринять ночную атаку, всегда неверную, а часто и гибельную для атакующего. Всякое войско сильно взаимным содействием частей, составляющих целое, а как содействовать тому, чего не видишь К тому же мало .таких людей, которые исполняют долг свой, не глядя на то, что на них не глядят. Большая часть воинов лучше воюет при зрителях. Сам Аякс требовал денного света для битвы. Я знал сию истину, но знал также и неудобства отлагать атаку до утра, когда ржание одной лошади, лай собаки и крик гуся, спасителя Капитолия, - не менее ночной атаки могут повредить успеху в предприятии. Итак, с надеждой на бога, мы полетели в бой.</w:t>
      </w:r>
    </w:p>
    <w:p>
      <w:pPr>
        <w:pStyle w:val="Style15"/>
        <w:ind w:firstLine="709"/>
        <w:jc w:val="both"/>
        <w:rPr/>
      </w:pPr>
      <w:r>
        <w:rPr>
          <w:rFonts w:cs="Times New Roman" w:ascii="Times New Roman" w:hAnsi="Times New Roman"/>
          <w:sz w:val="22"/>
          <w:szCs w:val="22"/>
        </w:rPr>
        <w:t>Мелкий осенний дождь моросил с самого утра и умножал мрак ночи. Мы ударили. При резервном полку оставалась пехота. Передовая неприятельская стража, запрятанная под шалашами, спокойно спала... и не проснется! Между тем Храповицкий и Чеченский, вскакав в деревушку, спешили несколько казаков и с криком "ура!" открыли огонь по окнам. Подкрепя их сотней человек пехоты и взяв две сотни казаков из резерва, я бросился с ними чрез речку Уду, чтобы воспретить неприятелю пробраться к Вязьме окружною дорогою. Мрак ночи был причиною, что проводник мой сбился с пути и не на то место привел меня, где обыкновенно переезжают речку. Это принудило нас спуститься как попало с довольно значительной крутизны и кое-как перебраться на ту сторону. Не зная и не видя местоположения, я решился, мало-помалу подвигаясь, стрелять как можно чаще из пистолетов и во всю мочь кричать "ура!". К счастию, неприятель не пошел в сию сторону, а, обратясь к Кикину, побежал в расстройстве по дороге, которая лежит от Юхнова к Гжати.</w:t>
      </w:r>
    </w:p>
    <w:p>
      <w:pPr>
        <w:pStyle w:val="Style15"/>
        <w:ind w:firstLine="709"/>
        <w:jc w:val="both"/>
        <w:rPr/>
      </w:pPr>
      <w:r>
        <w:rPr>
          <w:rFonts w:cs="Times New Roman" w:ascii="Times New Roman" w:hAnsi="Times New Roman"/>
          <w:sz w:val="22"/>
          <w:szCs w:val="22"/>
        </w:rPr>
        <w:t>Мы гнали его со всею партиею версты четыре. Тут я отрядил сотню казаков вслед за бегущими и велел преследовать их как можно далее, забирая влево, дабы быть ближе к партии, и потом держаться дороги между Вязьмою и Царевым-Займищем, куда я намеревался прибыть после поиска на Лосмино.</w:t>
      </w:r>
    </w:p>
    <w:p>
      <w:pPr>
        <w:pStyle w:val="Style15"/>
        <w:ind w:firstLine="709"/>
        <w:jc w:val="both"/>
        <w:rPr/>
      </w:pPr>
      <w:r>
        <w:rPr>
          <w:rFonts w:cs="Times New Roman" w:ascii="Times New Roman" w:hAnsi="Times New Roman"/>
          <w:sz w:val="22"/>
          <w:szCs w:val="22"/>
        </w:rPr>
        <w:t>В сем деле мы взяли в плен одного ротмистра, одного офицера и триста семьдесят шесть рядовых. А так как по случаю ночной атаки я велел как можно менее заниматься забиранием в плен, то число убитых было не менее пленных.</w:t>
      </w:r>
    </w:p>
    <w:p>
      <w:pPr>
        <w:pStyle w:val="Style15"/>
        <w:ind w:firstLine="709"/>
        <w:jc w:val="both"/>
        <w:rPr/>
      </w:pPr>
      <w:r>
        <w:rPr>
          <w:rFonts w:cs="Times New Roman" w:ascii="Times New Roman" w:hAnsi="Times New Roman"/>
          <w:sz w:val="22"/>
          <w:szCs w:val="22"/>
        </w:rPr>
        <w:t>Перевязав последних и отослав их, по обыкновению, в Юхнов, я дал вздохнуть лошадям и, отправя пехоту в Ермаки, выступил к Лосмину. Направление мое было на Белыщино, дабы, во-первых, соединясь с Бирюковым, заменить отрядом его сотню казаков, посланных в преследование неприятеля; во-вторых, получить от него сведения о неприятеле, находившемся в Лосмине, и, в-третьих, обратясь к Деревещину и Красному Холму, прийти от стороны Вязьмы в тыл к неприятелю и пасть на него как снег на голову.</w:t>
      </w:r>
    </w:p>
    <w:p>
      <w:pPr>
        <w:pStyle w:val="Style15"/>
        <w:ind w:firstLine="709"/>
        <w:jc w:val="both"/>
        <w:rPr/>
      </w:pPr>
      <w:r>
        <w:rPr>
          <w:rFonts w:cs="Times New Roman" w:ascii="Times New Roman" w:hAnsi="Times New Roman"/>
          <w:sz w:val="22"/>
          <w:szCs w:val="22"/>
        </w:rPr>
        <w:t>Предположение мое совершилось бы во всей точности. если б неприятельские фуражиры, находившиеся в селе Сергенкове, не приметили моей партии и не бросились бы в Лосмино для уведомления своего начальника о шествии моем. Доброконные наездники мои погнались за этою сволочью, но так как мы были двадцать четыре часа в походе, из коих два часа - в драке, то лошади наши весьма ослабели, что дозволило нескольким фуражирам уйти и встревожить отряд, обреченный на гибель. Между тем мы подвигались рысью к дороге, что идет из Вязьмы в Лосмино. Рассветало; дождь не переставал, и дорога сделалась весьма скользкою. Противник мой имел неосторожность забыть о ковке лошадей своего отряда, которого половина была не подкована. Однако, по приходе моем к Лосмину, он меня встретил твердою ногою. Дело завязалось. В передовых войсках произошло несколько схваток, несколько приливов и отливов, но ничего решительного. Вся партия построилась в боевой порядок и пустилась на неприятеля, построенного в три линии, одна позади другой. Первая линия при первом ударе была опрокинута на вторую, а вторая - на третью. Все обратилось в бегство. Надо было быть свидетелем этого происшествия, чтобы поверить замешательству, которое произошло в рядах французов. Сверх того половина отряда стала вверх ногами: лошади, не быв подкованы, валились, как будто подбитые картечами; люди бежали пешком в разные стороны без обороны. Эскадрона два построились и подвинулись было вперед, чтобы удержать наше стремление, но при виде гусаров моих, составлявших голову резерва, немедленно обратились назад без возврата. Погоня продолжалась до полудня; кололи, рубили, стреляли и тащили в плен офицеров, солдат и лошадей; словом, победа была совершенная. Я кипел радостью! Мы остановились. Пленных было: четыреста три рядовых и два офицера, все раненые. Полковник всего отряда, как уверяли, пал на поле битвы, и с ним легло до полутораста рядовых; прочие все рассыпались по полям и лесам или достались в добычу обывателям. В обоих сих делах с нашей стороны убито четыре казака, ранено пятнадцать [казаков] и два гусара; лошадей и убито и ранено до пятидесяти.</w:t>
      </w:r>
    </w:p>
    <w:p>
      <w:pPr>
        <w:pStyle w:val="Style15"/>
        <w:ind w:firstLine="709"/>
        <w:jc w:val="both"/>
        <w:rPr/>
      </w:pPr>
      <w:r>
        <w:rPr>
          <w:rFonts w:cs="Times New Roman" w:ascii="Times New Roman" w:hAnsi="Times New Roman"/>
          <w:sz w:val="22"/>
          <w:szCs w:val="22"/>
        </w:rPr>
        <w:t>Нужно ли говорить, с каким нетерпением я спешил похвалиться пред фельдмаршалом сим лучшим моим подвигом? Немедленно полетел курьер с теплым еще от огня битвы донесением, и я остался в полной уверенности, что двойная сия победа получит одобрение от самых строгих знатоков военного искусства. Между тем новые замыслы, новые тревоги, новые битвы затерли прошедшее. Я не осведомлялся в главной квартире о деле моем, полагая, что оному нельзя остаться под спудом и что там молчат от недосуга. Мне не отвечали потому, что я не спрашивал, и таковое взаимное молчание продолжалось до перемирия 1813 года. Тогда только все прояснилось: я узнал, что курьер мой захвачен был мародерами на пути к Юхнову и погиб вместе с донесением. Чрез неудачу сию подвиг, без хвастовства сказать, несущий на себе отпечаток превосходства и в соображении, и в исполнении, остался известным только моей партии, неприятельскому губернатору Вязьмы и оставшимся от поражения войскам, со мною сражавшимся. Я уверен, что это скрыли и самому Наполеону, от опасения гнева его за своевольное употребление войск, для другого предмета предназначенных.</w:t>
      </w:r>
    </w:p>
    <w:p>
      <w:pPr>
        <w:pStyle w:val="Style15"/>
        <w:ind w:firstLine="709"/>
        <w:jc w:val="both"/>
        <w:rPr/>
      </w:pPr>
      <w:r>
        <w:rPr>
          <w:rFonts w:cs="Times New Roman" w:ascii="Times New Roman" w:hAnsi="Times New Roman"/>
          <w:sz w:val="22"/>
          <w:szCs w:val="22"/>
        </w:rPr>
        <w:t>Такова бывает участь отдельных начальников, тогда как у линейного каждое лыко в строку становится! Впоследствии несколько подобных дел заглохло в неизвестности, но по другим причинам. В тот день и в следующие два дня разъезды мои маячили около столбовой дороги между Вязьмою и Федоровским, где удалось им перехватить три курьера. На 8-е число партия подошла к последнему селению и соединилась с сотнею, посланною в погоню из окрестностей Крутого.</w:t>
      </w:r>
    </w:p>
    <w:p>
      <w:pPr>
        <w:pStyle w:val="Style15"/>
        <w:ind w:firstLine="709"/>
        <w:jc w:val="both"/>
        <w:rPr/>
      </w:pPr>
      <w:r>
        <w:rPr>
          <w:rFonts w:cs="Times New Roman" w:ascii="Times New Roman" w:hAnsi="Times New Roman"/>
          <w:sz w:val="22"/>
          <w:szCs w:val="22"/>
        </w:rPr>
        <w:t>В самое то время французская армия пробудилась от продолжительного своего усыпления в Москве и двинулась на Фоминское. Намерение Наполеона состояло в том, чтобы, обойдя левый фланг нашей армии, находившейся при Тарутине, предупредить ее в занятии Боровска и Малоярославца[33] и, достигнув прежде ее до Калуги, открыть сообщение с Смоленском чрез Мещовск и Ельню. Вследствие чего, прибыв в Фоминское 11-го числа, он повелел корпусу Жюно, занимавшему Можайск, отступить в Вязьму, отряду генерала Эверса, в четырех тысячах состоявшему, - выступить из Вязьмы чрез Знаменское и Юхнов, а маршалу Виктору с дивизиями Жирарда и легкою кавалерийскою - идти усиленными маршами из Смоленска туда же. Стоит взглянуть на карту, чтобы увидеть, в каком положении я вскоре должен был находиться.</w:t>
      </w:r>
    </w:p>
    <w:p>
      <w:pPr>
        <w:pStyle w:val="Style15"/>
        <w:ind w:firstLine="709"/>
        <w:jc w:val="both"/>
        <w:rPr/>
      </w:pPr>
      <w:r>
        <w:rPr>
          <w:rFonts w:cs="Times New Roman" w:ascii="Times New Roman" w:hAnsi="Times New Roman"/>
          <w:sz w:val="22"/>
          <w:szCs w:val="22"/>
        </w:rPr>
        <w:t>Между тем генерал Дорохов, занимая отрядом своим Котово[34], что близ дороги, идущей от Москвы к Боровску, намеревался атаковать вице-короля Италианского, прибывшего 9-го числа в Фоминское, и требовал на то подкрепления, не зная, что за сим корпусом следовала вся французская армия.</w:t>
      </w:r>
    </w:p>
    <w:p>
      <w:pPr>
        <w:pStyle w:val="Style15"/>
        <w:ind w:firstLine="709"/>
        <w:jc w:val="both"/>
        <w:rPr/>
      </w:pPr>
      <w:r>
        <w:rPr>
          <w:rFonts w:cs="Times New Roman" w:ascii="Times New Roman" w:hAnsi="Times New Roman"/>
          <w:sz w:val="22"/>
          <w:szCs w:val="22"/>
        </w:rPr>
        <w:t>Князь Кутузов, получив известие чрез Дорохова о приближении сильной неприятельской колонны, отправил из Тарутина к Фоминскому корпус Дохтурова с начальником главного штаба 1-й армии Ермоловым. Перед выступлением своим Ермолов приказал Фигнеру и Сеславину следовать по направлению к Фоминскому с тем, чтобы собрать сведения о неприятеле. Фигнеру не удалось перейти Лужу, тщательно охраняемую неприятельскими пикетами. Сеславин успел перейти речку и приблизиться к Боровской дороге; здесь оставив назади свою партию, он пешком пробрался до Боровской дороги сквозь лес, на котором еще было немного листьев. Достигнув дороги, он увидал глубокие неприятельские колонны, следовавшие одна за другою к Боровскому; он заметил самого Наполеона, окруженного своими маршалами и гвардией. Неутомимый и бесстрашный Сеславин, выхватив из колонны старой гвардии унтер-офицера, связал его, перекинул чрез седло и быстро направился к корпусу Дохтурова.</w:t>
      </w:r>
    </w:p>
    <w:p>
      <w:pPr>
        <w:pStyle w:val="Style15"/>
        <w:ind w:firstLine="709"/>
        <w:jc w:val="both"/>
        <w:rPr/>
      </w:pPr>
      <w:r>
        <w:rPr>
          <w:rFonts w:cs="Times New Roman" w:ascii="Times New Roman" w:hAnsi="Times New Roman"/>
          <w:sz w:val="22"/>
          <w:szCs w:val="22"/>
        </w:rPr>
        <w:t>Между тем Дохтуров с Ермоловым, не подозревая выступления Наполеона из Москвы, следовали на Аристово и Фоминское. Продолжительный осенний дождь совершенно испортил дорогу; большое количество батарейной артиллерии, следовавшей с корпусом, замедляло его движение. Ермолов предложил Дохтурову оставить здесь эту артиллерию, не доходя верст пятнадцати до Аристова; отсюда, находясь в близком расстоянии от Тарутина и Малоярославца, она могла быстро поспеть к пункту, где в ее действии могла встретиться надобность, а между тем утомленные лошади успели бы отдохнуть. Дохтуров не замедлил изъявить свое на то согласие, и корпус его к вечеру прибыл в Аристово; сам Дохтуров расположился на ночлег в деревне, а Ермолов с прочими генералами остался на биваках. Уже наступила полночь, и чрез несколько часов весь отряд, исполняя предписание Кутузова, должен был выступить к Фоминскому. Вдруг послышался конский топот и раздались слова Сеславина: "Где Алексей Петрович?" Явившись к Ермолову, Сеславин, в сопровождении своего пленника, рассказал все им виденное; пленный подтвердил, что Наполеон, выступив со всею армиею из Москвы, должен находиться в довольно близком расстоянии от нашего отряда. Это известие было столь важно, что Ермолов, приказав тотчас отряду подыматься и становиться в ружье, лично отправился на квартиру Дохтурова. Этот бесстрашный, но далеко не проницательный генерал, известясь обо всем этом, пришел в крайнее замешательство. Он не решался продолжать движение к Фоминскому из опасения наткнуться на всю неприятельскую армию и вместе с тем боялся отступлением из Аристова навлечь на себя гнев Кутузова за неисполнение его предписания.</w:t>
      </w:r>
    </w:p>
    <w:p>
      <w:pPr>
        <w:pStyle w:val="Style15"/>
        <w:ind w:firstLine="709"/>
        <w:jc w:val="both"/>
        <w:rPr/>
      </w:pPr>
      <w:r>
        <w:rPr>
          <w:rFonts w:cs="Times New Roman" w:ascii="Times New Roman" w:hAnsi="Times New Roman"/>
          <w:sz w:val="22"/>
          <w:szCs w:val="22"/>
        </w:rPr>
        <w:t>В этот решительный момент Ермолов, как и во многих других важных случаях, является ангелом-хранителем русских войск. Орлиный взгляд его превосходно оценил все обстоятельства, и он, именем главнокомандующего и в качестве начальника главного штаба армии, приказал Дохтурову спешить к Малоярославцу. Приняв на себя всю ответственность за неисполнение предписаний Кутузова, он послал к нему дежурного штаб-офицера корпуса Болховского, которому было поручено лично объяснить фельдмаршалу причины, побудившие изменить направление войск, и убедительно просить его поспешить прибытием с армией к Малоярославцу. Ермолов советовал Дохтурову захватить с собою, во время движения своего на Малоярославец, всю оставленную батарейную артиллерию; сам Ермолов с 1-м кавалерийским корпусом барона Меллера-Закомельского и с конною ротой полковника Никитина, желая лично удостовериться в справедливости показаний Сеславина, двинулся по направлению к селу Котову, где был расположен отряд генерала Дорохова. Услыхав перестрелку, которую Дорохов завязал с неприятельскими пикетами, Ермолов послал ему сказать, чтобы он тотчас ее прекратил. На это Дорохов отвечал: "Если бы Алексей Петрович находился сам здесь, он бы поступил точно так же, как и я". Опрокинув неприятельские пикеты, Дорохов наткнулся на сильные резервы; Ермолов, увидав это и боясь быть разбитым сильным неприятелем, придвинул конную роту Никитина. Подтвердив свое приказание Дорохову, он, следуя через небольшой лес, достиг обширной поляны, которая простирается от Боровска до самого Малоярославц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Здесь он увидел обширный лагерь италианской армии и узнал от пленных, что Наполеон должен был обедать в тот день в Боровске.</w:t>
      </w:r>
    </w:p>
    <w:p>
      <w:pPr>
        <w:pStyle w:val="Style15"/>
        <w:ind w:firstLine="709"/>
        <w:jc w:val="both"/>
        <w:rPr/>
      </w:pPr>
      <w:r>
        <w:rPr>
          <w:rFonts w:cs="Times New Roman" w:ascii="Times New Roman" w:hAnsi="Times New Roman"/>
          <w:sz w:val="22"/>
          <w:szCs w:val="22"/>
        </w:rPr>
        <w:t>Решившись быстро спешить к Малоярославцу, Ермолов приказал одному отважному офицеру Сысоева казачьего полка, следуя по прямому пути к Малоярославцу, хотя бы в самом близком соседстве с неприятелем, достигнуть города, собрать все возможные сведения как о нем, так и о неприятеле; ему было приказано, по исполнении поручения, отыскать начальника главного штаба по направлению к Малоярославцу. Этот смелый офицер донес вскоре Ермолову, что перед городом находились уже три баталиона италианцев, которые были задерживаемы жителями, успевшими разобрать мост; власти городские выехали весьма недавно из города, куда приезжал атаман Платов, который по отъезде своем оттуда оставил там казаков. Ермолов прибыл на рассвете к Малоярославцу, перед которым уже находилась вся армия вице-короля; Дохтуров, расположившись лагерем позади города, поручил защиту его Ермолову, которого подкрепил своею пехотою. Войска наши были два раза выбиты из города, хотя рота храброго полковника Никитина, действиями которой руководил сидевший на колокольне адъютант Ермолова Поздеев, жестоко поражала неприятеля. Между тем фельдмаршал, придя с армиею в село Спасское, не в далеком расстоянии от Малоярославца, приказал войскам отдохнуть. Ермолов отправил в Спасское генерал-адъютанта графа Орлова-Денисова с убедительнейшею просьбой спешить к городу; не получив никакого ответа, он отправил туда одного германского принца, находившегося в то время при наших войсках, с настоятельнейшей просьбой о скорейшем прибытии армии. Фельдмаршал, недовольный этою настойчивостью, плюнул. Тогда корпус Раевского выступил к Малоярославцу, и за ним тронулась вся армия. Сам Раевский, в качестве зрителя, уже давно находился близ Малоярославца, где наблюдал за ходом сражения. Выбитый в последний раз из города превосходным неприятелем, Ермолов расположил против главных его ворот сорок батарейных орудий; он намеревался, за неимением войска, встретив неприятеля жестокою канонадой, начать отступление, но прибытие армии изменило весь ход дела. Неустрашимый Коновницын выбил неприятеля из города. Князь Кутузов, приобретший большую опытность в войне с турками, прибегнул к весьма странному средству для удержания неприятеля, если бы он решился продолжать наступление. Он приказал приступить к возведению нескольких редутов в расстоянии выстрела от города; но, после нескольких выстрелов неприятеля из города, тысяча пятьсот человек рабочих, бросив здесь весь свой инструмент, рассеялись. Город был, однако, оставлен нашими и занят неприятельскими войсками.</w:t>
      </w:r>
    </w:p>
    <w:p>
      <w:pPr>
        <w:pStyle w:val="Style15"/>
        <w:ind w:firstLine="709"/>
        <w:jc w:val="both"/>
        <w:rPr/>
      </w:pPr>
      <w:r>
        <w:rPr>
          <w:rFonts w:cs="Times New Roman" w:ascii="Times New Roman" w:hAnsi="Times New Roman"/>
          <w:sz w:val="22"/>
          <w:szCs w:val="22"/>
        </w:rPr>
        <w:t>После битвы князь Кутузов имел весьма любопытный разговор с Ермоловым, который я здесь лишь вкратце могу передать. Князь: "Голубчик, ведь надо идти?" Ермолов: "Конечно, но только на Медынь". Князь: "Как можно двигаться в виду неприятельской армии?" Ермолов: "Опасности нет никакой: атаман Платов захватил на той стороне речки несколько орудий, не встретив большого сопротивления. После этой битвы, доказавшей, что мы готовы отразить все покушения неприятеля, нам его нечего бояться". Когда князь объявил о намерении своем отступить к полотняным заводам, Ермолов убеждал его оставаться у Малоярославца по крайней мере на несколько часов, в продолжение которых должны были обнаружиться намерения неприятеля[35]. Но князь остался непреклонным и отступил. Если б Наполеон, дойдя до Боровска, поспешил бы направить всю армию к Малоярославцу, он неминуемо и весьма легко овладел бы этим городом; предупредив здесь нашу армию, он, без сомнения, не встречая больших затруднений, дошел бы до Юхнова, откуда безостановочно продолжал бы свое обратное шествие по краю изобильному и не разоренному.</w:t>
      </w:r>
    </w:p>
    <w:p>
      <w:pPr>
        <w:pStyle w:val="Style15"/>
        <w:ind w:firstLine="709"/>
        <w:jc w:val="both"/>
        <w:rPr/>
      </w:pPr>
      <w:r>
        <w:rPr>
          <w:rFonts w:cs="Times New Roman" w:ascii="Times New Roman" w:hAnsi="Times New Roman"/>
          <w:sz w:val="22"/>
          <w:szCs w:val="22"/>
        </w:rPr>
        <w:t>Ермолову выпал завидный жребий оказать своему отечеству величайшую услугу; к несчастию, этот высокий подвиг, искаженный историками, почти вовсе не известен.</w:t>
      </w:r>
    </w:p>
    <w:p>
      <w:pPr>
        <w:pStyle w:val="Style15"/>
        <w:ind w:firstLine="709"/>
        <w:jc w:val="both"/>
        <w:rPr/>
      </w:pPr>
      <w:r>
        <w:rPr>
          <w:rFonts w:cs="Times New Roman" w:ascii="Times New Roman" w:hAnsi="Times New Roman"/>
          <w:sz w:val="22"/>
          <w:szCs w:val="22"/>
        </w:rPr>
        <w:t>В самое то время партизан князь Кудашев, находившийся между Лопаснею и Вороновом, пошел в преследование неприятельского авангарда, заслонявшего движение своей армии и двинувшегося уже от берегов Мочи для примкнутия к хвосту оной.</w:t>
      </w:r>
    </w:p>
    <w:p>
      <w:pPr>
        <w:pStyle w:val="Style15"/>
        <w:ind w:firstLine="709"/>
        <w:jc w:val="both"/>
        <w:rPr/>
      </w:pPr>
      <w:r>
        <w:rPr>
          <w:rFonts w:cs="Times New Roman" w:ascii="Times New Roman" w:hAnsi="Times New Roman"/>
          <w:sz w:val="22"/>
          <w:szCs w:val="22"/>
        </w:rPr>
        <w:t>Всякий военный человек, сведущий в своем деле, увидит ясно, что неприятельская армия, облепленная, так сказать, отрядами Дорохова, Сеславина, Фигнера и князя Кудашева, не могла сделать шагу потаенно, хотя спасение оной зависело от тайного ее движения, мимо левого фланга нашей армии и от внезапного появления ее в Малоярославце. Чрез сие Наполеон выпутался бы из сетей, расставленных ему фельдмаршалом при Тарутине, открыл бы себе беспрепятственный путь к Днепру, по неприкосновенному краю обеими воюющими армиями; мог бы, соединясь с Эверсом, Жюно и Виктором, возобновить наступательное действие без малейшей опасности, имея фланги и тыл свободными. Если спустимся от следствия до причины, то удостоверимся, что извещением Сеславина решилась участь России; но для сего нужен был решительный Ермолов, взявший на себя ответственность при своевольном обращении корпуса Дохтурова к Малоярославцу, и прозорливый главнокомандующий, проникший всю важность Малоярославского пункта и немедленно поднявшийся и прибывший туда со всею армиею восемь часов после Дохтурова[36].</w:t>
      </w:r>
    </w:p>
    <w:p>
      <w:pPr>
        <w:pStyle w:val="Style15"/>
        <w:ind w:firstLine="709"/>
        <w:jc w:val="both"/>
        <w:rPr/>
      </w:pPr>
      <w:r>
        <w:rPr>
          <w:rFonts w:cs="Times New Roman" w:ascii="Times New Roman" w:hAnsi="Times New Roman"/>
          <w:sz w:val="22"/>
          <w:szCs w:val="22"/>
        </w:rPr>
        <w:t>Ничего не ведая о происшествиях в окрестностях Боровска и Малоярославца, мы 9-го вечером, перехватя еще одного курьера недалеко от Федоровского, отошли в Спасское. Подойдя к селу, разъездные привели несколько неприятельских солдат, грабивших в окружных селениях. Так как число их было невелико, то я велел сдать их старосте села Спасского для отведения в Юхнов. В то время как проводили их мимо меня, один из пленных показался Бекетову, что имеет черты лица русского, а не француза. Мы остановили его и спросили, какой он нации? Он пал на колени и признался, что он бывший Фанагорийского гренадерского полка гренадер и что уже три года служит во французской службе унтер-офицером. "Как! - мы все с ужасом возразили ему. - Ты - русский и проливаешь кровь своих братьев!" - "Виноват! - было ответом его. - Умилосердитесь, помилуйте!" Я послал несколько гусаров собрать всех жителей, старых и молодых, баб и детей, из окружных деревень и свести к Спасскому. Когда все собрались, я рассказал как всей партии моей, так и крестьянам о поступке сего изменника, потом спросил их: находят ли они виновным его? Все единогласно сказали, что он виноват. Тогда я спросил их: какое наказание они определяют ему? Несколько человек сказали - засечь до смерти, человек десять - повесить, некоторые - расстрелять, словом, все определили смертную казнь. Я велел подвинуться с ружьями и завязать глаза преступнику. Он успел сказать: "Господи! прости мое согрешение!" Гусары выстрелили, и злодей пал мертвым.</w:t>
      </w:r>
    </w:p>
    <w:p>
      <w:pPr>
        <w:pStyle w:val="Style15"/>
        <w:ind w:firstLine="709"/>
        <w:jc w:val="both"/>
        <w:rPr/>
      </w:pPr>
      <w:r>
        <w:rPr>
          <w:rFonts w:cs="Times New Roman" w:ascii="Times New Roman" w:hAnsi="Times New Roman"/>
          <w:sz w:val="22"/>
          <w:szCs w:val="22"/>
        </w:rPr>
        <w:t>Еще странный случай. Спустя несколько часов после казни преступника крестьяне окружных сел привели ко мне шесть французских бродяг. Это меня удивило, ибо до того времени они не приводили ко мне ни одного пленного, разведываясь с ними по-свойски и сами собою. Несчастные сии, скрученные веревками и завлеченные в ров, не избегли бы такого же роду смерти, как предшественники их, если бы топот лошадей и многолюдный разговор на русском языке не известили крестьян о приходе моей партии. Убийство было уже бесполезным; они решились представить узников своих на мою волю. Дело тем кончилось, что велел их включить в число пленных, находившихся при моей партии, и отослать всех в Юхнов, откуда они отправлены были в дальние губернии и, вероятно, погибли или на пути, или на месте с тысячами своих товарищей, которые сделались жертвою лихоимства приставов и равнодушия гражданских начальств к страждущему человечеству.</w:t>
      </w:r>
    </w:p>
    <w:p>
      <w:pPr>
        <w:pStyle w:val="Style15"/>
        <w:ind w:firstLine="709"/>
        <w:jc w:val="both"/>
        <w:rPr/>
      </w:pPr>
      <w:r>
        <w:rPr>
          <w:rFonts w:cs="Times New Roman" w:ascii="Times New Roman" w:hAnsi="Times New Roman"/>
          <w:sz w:val="22"/>
          <w:szCs w:val="22"/>
        </w:rPr>
        <w:t>Но сколь провидение чудесно в определениях своих! Между ними находился барабанщик молодой гвардии, именем Викентий Бод (Vincent Bode), пятнадцатилетний юноша, оторванный от объятий родительских и, как ранний цвет, перевезенный за три тысячи верст под русское лезвие на русские морозы! При виде его сердце мое облилось кровью; я вспомнил и дом родительский, и отца моего, когда он меня, почти таких же лет, поручал судьбе военной! Как предать несчастного случайностям голодного, холодного и бесприютного странствования, имея средства к его спасению? Я его оставил при себе, велел надеть на него казачий чекмень и фуражку, чтобы избавить его от непредвидимого тычка штыком или дротиком, и, таким образом, сквозь успехи и неудачи, через горы и долы, из края в край, довез его до Парижа здоровым, веселым, и почти возмужалым передал его из рук в руки престарелому отцу его. Что же вышло? Спустя два дня после этого являются ко мне отец с сыном и просят об аттестате. "С радостью, - отвечал я им. - Вот тебе, Викентий, аттестат в добром твоем поведении". - "Нет, - сказал отец, - вы мне спасли сына, довершите же ваше благодеяние, - дайте ему аттестат в том, что он находился при вас и поражал неприятеля". - "Но неприятели были ваши соотечественники?" - "Нужды нет", - возразил старик. "Как нужды нет? Ты чрез то погубишь сына, его расстреляют, и дельно..." - "Нынче другие времена, - отвечал он, - по этому аттестату он загладит невольное служение свое хищнику престола и получит награждение за ратоборствование против людей, за него сражавшихся, следовательно, служивших против законного своего монарха". - "Если это так, господин Бод, жалка мне ваша Франция! Вот тебе аттестат, какого ты требуешь". И подлинно, я в оном налгал не хуже правителя канцелярии какого-либо главнокомандующего, сочиняющего реляцию о победе, в коей он не участвовал. Старик был прав: чрез неделю он снова пришел ко мне с сыном благодарить за новое мое благодеяние. Викентий имел уже в петлице орден Лилии!!!</w:t>
      </w:r>
    </w:p>
    <w:p>
      <w:pPr>
        <w:pStyle w:val="Style15"/>
        <w:ind w:firstLine="709"/>
        <w:jc w:val="both"/>
        <w:rPr/>
      </w:pPr>
      <w:r>
        <w:rPr>
          <w:rFonts w:cs="Times New Roman" w:ascii="Times New Roman" w:hAnsi="Times New Roman"/>
          <w:sz w:val="22"/>
          <w:szCs w:val="22"/>
        </w:rPr>
        <w:t>Десятого и 11-го мы продолжали ходить на правой стороне Вязьмы, между Федоровским и Теплухой. Под вечер разъездные дали знать, что открыли большой транспорт с прикрытием, идущий от Гжати. Мы немедленно двинулись к нему навстречу по обеим сторонам дороги и, вышедши на пригорок, увидели весь караван сей, - увидели и ударили. Наши ворвались в середину обоза, и в короткое время семьдесят фур, двести двадцать пять рядовых и шесть офицеров попались к нам в руки. В прибавок к сему мы отбили шестьдесят шесть человек наших пленных и двух кирасирских офицеров раненых: Соковнина и Шатилова. Сии последние сидели в закрытой фуре и, услыша выстрелы вокруг себя, приподняли крышу и дали знать казакам, что они русские офицеры. Кто не выручал своих пленных из-под ига неприятеля, тот не видал и не чувствовал истинной радости!</w:t>
      </w:r>
    </w:p>
    <w:p>
      <w:pPr>
        <w:pStyle w:val="Style15"/>
        <w:ind w:firstLine="709"/>
        <w:jc w:val="both"/>
        <w:rPr/>
      </w:pPr>
      <w:r>
        <w:rPr>
          <w:rFonts w:cs="Times New Roman" w:ascii="Times New Roman" w:hAnsi="Times New Roman"/>
          <w:sz w:val="22"/>
          <w:szCs w:val="22"/>
        </w:rPr>
        <w:t>Двенадцатого партия отошла в Дубраву. Едва мы расположились на ночлег, как увидели едущих к нам коляску и телегу. Это был юхновский дворянский предводитель Храповицкий и обратный курьер мой из главной квартиры. Пакетов была куча: один из них был с печатью светлейшего на мое имя. В сем пакете находился рескрипт от него ко мне с рескриптом Храповицкому и особый пакет с извещением о разбитии неприятельского авангарда 6-го числа. Хотя некоторые бумаги были от 10-го, в оных ничего не было положительного об отступлении французской армии, выступившей из Москвы уже 7-го числа. При этих пакетах было много писем от старых и новых приятелей и друзей, которые осыпали меня такими похвалами, что я едва не возмечтал быть вторым Спартакием...</w:t>
      </w:r>
    </w:p>
    <w:p>
      <w:pPr>
        <w:pStyle w:val="Style15"/>
        <w:ind w:firstLine="709"/>
        <w:jc w:val="both"/>
        <w:rPr/>
      </w:pPr>
      <w:r>
        <w:rPr>
          <w:rFonts w:cs="Times New Roman" w:ascii="Times New Roman" w:hAnsi="Times New Roman"/>
          <w:sz w:val="22"/>
          <w:szCs w:val="22"/>
        </w:rPr>
        <w:t>К умалению обратили меня проклятый генерал Эверс, посланный из Вязьмы к Юхнову, и непростительная собственная моя оплошность. Вот как дело было: 13-го мы пришли к Кикино, где праздновали награждения, привезенные курьером, и слишком рано вздумали отдыхать на недозрелых лаврах. Пикеты следовали примеру партии, а разъезды доезжали лишь до бочки вина, выставленной посредине деревни.</w:t>
      </w:r>
    </w:p>
    <w:p>
      <w:pPr>
        <w:pStyle w:val="Style15"/>
        <w:ind w:firstLine="709"/>
        <w:jc w:val="both"/>
        <w:rPr/>
      </w:pPr>
      <w:r>
        <w:rPr>
          <w:rFonts w:cs="Times New Roman" w:ascii="Times New Roman" w:hAnsi="Times New Roman"/>
          <w:sz w:val="22"/>
          <w:szCs w:val="22"/>
        </w:rPr>
        <w:t>Четырнадцатого мы отправили обратно в Юхнов дворянского предводителя и перешли в село Лосмино в том же расположении духа и разума, как и накануне; но едва успели мы сделать привал, как вчетверо сильнее нас неприятель подошел в виду деревни. Будь он отважнее, поражение наше было бы неизбежно. Но вместо того чтобы авангарду его ударить с криком в деревню, где все мы были в разброде, неприятель открыл по нас огонь из орудий и стал занимать позицию! Первое подняло нас на ноги, а второе - исправило следствие постыдного моего усыпления, ибо хотя я видел две густые колонны, но, уверен будучи, что в таковых обстоятельствах наглость полезнее нерешимости, называемой трусами благоразумием, я пошел в бой без оглядки. Когда же пленные, взятые передовыми наездниками, удостоверили нас, что отряд сей не что иное, как сволочь всякого рода[37], тогда казаки мои так ободрились, что преступили меру нужной отважности и едва не причинили более вреда, нежели пользы.</w:t>
      </w:r>
    </w:p>
    <w:p>
      <w:pPr>
        <w:pStyle w:val="Style15"/>
        <w:ind w:firstLine="709"/>
        <w:jc w:val="both"/>
        <w:rPr/>
      </w:pPr>
      <w:r>
        <w:rPr>
          <w:rFonts w:cs="Times New Roman" w:ascii="Times New Roman" w:hAnsi="Times New Roman"/>
          <w:sz w:val="22"/>
          <w:szCs w:val="22"/>
        </w:rPr>
        <w:t>Авангард мой ударил на авангард неприятеля и опрокинул его, но, быв в свою очередь опрокинут бросившимися вперед неприятельскими двумя эскадронами, он, вместо того чтобы уходить вроссыпь на один из флангов подвигавшейся вперед моей партии (как всегда у меня водилось), перемешался с неприятелем и скакал в расстройстве прямо на партию: если б я не принял круто вправо, то вся сия толпа вторглась бы в средину ее и замешала бы ее без сомнения. К счастию, означенный поворот партии, вовремя исполненный, поправил дело, ибо неприятель, гнавшийся за авангардом, был принят одною частию партии во фланг и в свою очередь обращен вспять. Тогда воспаленные и успехом, и вином, и надеждою на добычу, едва все полки мои не бросились в преследование. Нужно было все старание, всю деятельность моих товарищей - Храповицкого, Чеченского, Бедряги, Бекетова, Макарова и казацких офицеров, - чтобы разом обуздать порыв их и осадить на месте.</w:t>
      </w:r>
    </w:p>
    <w:p>
      <w:pPr>
        <w:pStyle w:val="Style15"/>
        <w:ind w:firstLine="709"/>
        <w:jc w:val="both"/>
        <w:rPr/>
      </w:pPr>
      <w:r>
        <w:rPr>
          <w:rFonts w:cs="Times New Roman" w:ascii="Times New Roman" w:hAnsi="Times New Roman"/>
          <w:sz w:val="22"/>
          <w:szCs w:val="22"/>
        </w:rPr>
        <w:t>Видя, что неприятель не только не смутился отражением своего авангарда, но, получив новое подкрепление со стороны Вязьмы, двинулся вперед с решимостию, я решился не противиться его стремлению и отступить тем порядком или, лучше сказать, тем беспорядком, который я испробовал в Андреянах. Вследствие чего я объявил рассыпное отступление и назначил сборным местом село Красное, за рекою Угрою, известное уже казакам моим. По данному сигналу все рассыпалось и исчезло! Одна сотня, оставленная с хорунжиим Александровым для наблюдения за неприятелем, продолжала перестреливаться я отступать на Ермаки к Знаменскому, дабы заманить неприятеля в другую сторону той, куда партия предприняла свое направление. На рассвете все уже были в Красном, кроме сотни Александрова, которая, соединясь в Ермаках с моей пехотой, отступила с нею вместе в Знаменское, занимаемое поголовным ополчением.</w:t>
      </w:r>
    </w:p>
    <w:p>
      <w:pPr>
        <w:pStyle w:val="Style15"/>
        <w:ind w:firstLine="709"/>
        <w:jc w:val="both"/>
        <w:rPr/>
      </w:pPr>
      <w:r>
        <w:rPr>
          <w:rFonts w:cs="Times New Roman" w:ascii="Times New Roman" w:hAnsi="Times New Roman"/>
          <w:sz w:val="22"/>
          <w:szCs w:val="22"/>
        </w:rPr>
        <w:t>Шестнадцатого в ночь я получил известие от начальника сего ополчения капитана Бельского о том, что 16-го, поутру, неприятель, подошедши к последнему селу, намеревался его занять, но, увидя в нем много пехоты, выстрелил несколько раз из орудий и отступил в Ермаки. Тогда только я узнал от пленных, приведенных ко мне со стороны сел Козельска и Крутого, что неприятельская армия выступила из Москвы, но, по какому направлению и с каким предположением, мне было неизвестно.</w:t>
      </w:r>
    </w:p>
    <w:p>
      <w:pPr>
        <w:pStyle w:val="Style15"/>
        <w:ind w:firstLine="709"/>
        <w:jc w:val="both"/>
        <w:rPr/>
      </w:pPr>
      <w:r>
        <w:rPr>
          <w:rFonts w:cs="Times New Roman" w:ascii="Times New Roman" w:hAnsi="Times New Roman"/>
          <w:sz w:val="22"/>
          <w:szCs w:val="22"/>
        </w:rPr>
        <w:t>Семнадцатого я выступил на Ермаки, в том намерении, чтобы, продолжая поиски к стороне Вязьмы, всегда находиться на дороге к Юхнову, откуда я получал все известия из армии, ныне, по выступлении неприятеля из Москвы, сделавшиеся столь для меня необходимыми. Я рассчитывал так, что, ежели армия наша возьмет поверхность над неприятельской армией, то последняя не минует того пространства земли, на коей я находился; и что, будучи впереди ее, я всегда буду в состоянии, сколько возможно, преграждать ее отступлению. Если же армия наша потерпит поражение, то непременно отступит к Калуге, вследствие чего и я отступлю к Юхнову или к Серпейску.</w:t>
      </w:r>
    </w:p>
    <w:p>
      <w:pPr>
        <w:pStyle w:val="Style15"/>
        <w:ind w:firstLine="709"/>
        <w:jc w:val="both"/>
        <w:rPr/>
      </w:pPr>
      <w:r>
        <w:rPr>
          <w:rFonts w:cs="Times New Roman" w:ascii="Times New Roman" w:hAnsi="Times New Roman"/>
          <w:sz w:val="22"/>
          <w:szCs w:val="22"/>
        </w:rPr>
        <w:t>Перейдя через Угру, авангард мой дал мне знать, что, будучи атакован неприятелем под Ермаками, он с поспешностию отступает и что неприятель в больших силах за ним следует с чрезмерною наглостию. Я рассудил послать к нему на подмогу одну сотню, а всю партию переправить обратно через Угру.</w:t>
      </w:r>
    </w:p>
    <w:p>
      <w:pPr>
        <w:pStyle w:val="Style15"/>
        <w:ind w:firstLine="709"/>
        <w:jc w:val="both"/>
        <w:rPr/>
      </w:pPr>
      <w:r>
        <w:rPr>
          <w:rFonts w:cs="Times New Roman" w:ascii="Times New Roman" w:hAnsi="Times New Roman"/>
          <w:sz w:val="22"/>
          <w:szCs w:val="22"/>
        </w:rPr>
        <w:t>Едва успел я перебраться на левый берег оной, как увидел вдали дым выстрелов и скачку кавалерии. Это была погоня за моим авангардом. Вскоре показались на горизонте две черные колонны неприятельские, идущие весьма быстро. Авангард мой прибыл к берегу, бросился вплавь и соединился с партией, а неприятельские передовые войска, остановясь на той стороне реки, стали стрелять из ружей и пистолетов, в одно время как часть оных искала броду выше того места, где находилась партия моя. Я увидел по сему, что стремление неприятеля не ограничится рекою, и потому взял меры к отступлению на Федотково. Вследствие чего и дабы совершить оное безопаснее, я немедленно послал три разъезда, по десяти казаков каждый: один на Кузнецово к селу Козельску для открытия левой стороны, дабы никакой другой неприятельский отряд не мог сбоку помешать моему отступлению, второй - в Федотково, для открытия дороги, которую партия избрала, и для приготовления оной продовольствия, а третий - в Знаменское, с повелением Бельскому оставить немедленно сие село с поголовным ополчением и с моею пехотою и поспешнее следовать по Юхновской дороге к селу Слободке. Сам же, желая выиграть время, пока неприятель дойдет до реки и будет чрез оную переправляться, двинулся рысью в три колонны и в два коня, чтобы по средству длины колонн показаться сильнее, нежели я был действительно. Сначала все шло удачно: перестрелка умолкла, и мы продолжали путь беспрепятственно, но едва успели пройти около семи верст, как оба первые разъезда во всю прыть прибыли к нам навстречу и уведомили меня, первый: что другая конная неприятельская колонна идет на дорогу, по коей я следую, а второй: что и в Федотково вступил неприятель. В доказательство первому известию неприятель стал уже показываться с левой стороны, а последнее подтвердил мне прибывший из Федоткова конный крестьянин, который сам видел неприятеля, вступившего в село, и с тем оттуда выехал, чтобы меня уведомить. Обстоятельства представлялись не в розовом цвете! Долгое размышление было неуместно; я немедленно, поворотя вправо на Борисенки и переправясь чрез Угру при Кобелеве, прибыл в Воскресенское, находящееся на границе Медынского уезда, возле дороги из Юхнова в Гжать.</w:t>
      </w:r>
    </w:p>
    <w:p>
      <w:pPr>
        <w:pStyle w:val="Style15"/>
        <w:ind w:firstLine="709"/>
        <w:jc w:val="both"/>
        <w:rPr/>
      </w:pPr>
      <w:r>
        <w:rPr>
          <w:rFonts w:cs="Times New Roman" w:ascii="Times New Roman" w:hAnsi="Times New Roman"/>
          <w:sz w:val="22"/>
          <w:szCs w:val="22"/>
        </w:rPr>
        <w:t>На марше моем один урядник и два казака были посланы к Бельскому с повелением не останавливаться уже в Слободке, отступить к Климовскому заводу; сим же посланным велено было поспешнее проехать в Юхнов для уведомления дворянского предводителя, что партия отступает в Воскресенское и чтобы все бумаги, которые будут адресованы на мое имя из главной квартиры, были посылаемы прямо в означенное село.</w:t>
      </w:r>
    </w:p>
    <w:p>
      <w:pPr>
        <w:pStyle w:val="Style15"/>
        <w:ind w:firstLine="709"/>
        <w:jc w:val="both"/>
        <w:rPr/>
      </w:pPr>
      <w:r>
        <w:rPr>
          <w:rFonts w:cs="Times New Roman" w:ascii="Times New Roman" w:hAnsi="Times New Roman"/>
          <w:sz w:val="22"/>
          <w:szCs w:val="22"/>
        </w:rPr>
        <w:t>Двадцатого, поутру, я получил уведомление от дежурного генерала об отступлении неприятеля из Малоярославца и о следовании его на Гжать и Смоленск[38]. Этого надлежало ожидать: внезапное умножение неприятельских отрядов и обозов с некоторого времени между Вязьмою и Юхновом достаточно могло удостоверить в незамедленном отступлении всей неприятельской армии. Несмотря на это, я не мог бы тронуться с места, если бы светлейший не отрядил после Малоярославского дела всю легкую свою конницу наперерез неприятельским колоннам, идущим к Вязьме. Появление большой части легкого войска с атаманом Платовым и с графом Орловым-Денисовым на пространстве, где я шесть недель действовал и которое в сие время находилось уже во власти неприятельских отрядов, принудило их удалиться частию к Вязьме, а частию к Дорогобужу, и тем освободило меня из заточения в Воскресенском. Без сомнения, я лично много обязан сей спасительной мысли; но если бы уважили неоднократные представления мои об умножении на сем пространстве числа легких войск с начала занятия Тарутина, тогда отряды, потеснившие меня почти до Юхнова, или не смели бы явиться на пространстве, столь впоследствии необходимом для нашей армии, и опустошать оное, или попались бы немедленно в руки нашим партиям. Как бы то ни было, исправлять прошедшее было поздно; следовало пользоваться настоящим, и я немедленно послал Бельскому повеление поспешнее двинуться в Знаменское, где соединился с ним того же числа вечером.</w:t>
      </w:r>
    </w:p>
    <w:p>
      <w:pPr>
        <w:pStyle w:val="Style15"/>
        <w:ind w:firstLine="709"/>
        <w:jc w:val="both"/>
        <w:rPr/>
      </w:pPr>
      <w:r>
        <w:rPr>
          <w:rFonts w:cs="Times New Roman" w:ascii="Times New Roman" w:hAnsi="Times New Roman"/>
          <w:sz w:val="22"/>
          <w:szCs w:val="22"/>
        </w:rPr>
        <w:t>Двадцать первого я оставил поголовное ополчение на месте и, присоединяя регулярную пехоту к партии, выступил в два часа утра по Дорогобужской дороге на село Никольское, где, сделав большой привал, продолжал следовать далее. От направления сего я попался между отрядами двух генерал-адъютантов: графа Ожаровского и графа Орлова-Денисова[39]; первый прислал ко мне гвардии ротмистра (что ныне генерал-лейтенант) Палицына, дабы выведать, не можно ли ему прибрать меня к рукам, а последний еще от 19-го числа прислал офицера отыскивать меня для объяснения, что если я не имею никакого повеления от светлейшего после 20-го октября, то чтобы немедленно поступил в его команду.</w:t>
      </w:r>
    </w:p>
    <w:p>
      <w:pPr>
        <w:pStyle w:val="Style15"/>
        <w:ind w:firstLine="709"/>
        <w:jc w:val="both"/>
        <w:rPr/>
      </w:pPr>
      <w:r>
        <w:rPr>
          <w:rFonts w:cs="Times New Roman" w:ascii="Times New Roman" w:hAnsi="Times New Roman"/>
          <w:sz w:val="22"/>
          <w:szCs w:val="22"/>
        </w:rPr>
        <w:t>Уверен будучи, что звание партизана не освобождает от чинопослушания, но с сим вместе и позволяет некоторого рода хитрости, я воспользовался разновременным приездом обоих присланных и объявил первому о невозможности моей служить под командою графа Ожаровского по случаю получения повеления от графа Орлова-Денисова поступить под его начальство, а второго уверил, что я уже поступил под начальство графа Ожаровского и, вследствие повеления его, иду к Смоленской дороге.</w:t>
      </w:r>
    </w:p>
    <w:p>
      <w:pPr>
        <w:pStyle w:val="Style15"/>
        <w:ind w:firstLine="709"/>
        <w:jc w:val="both"/>
        <w:rPr/>
      </w:pPr>
      <w:r>
        <w:rPr>
          <w:rFonts w:cs="Times New Roman" w:ascii="Times New Roman" w:hAnsi="Times New Roman"/>
          <w:sz w:val="22"/>
          <w:szCs w:val="22"/>
        </w:rPr>
        <w:t>Между тем я не счел не только предосудительным, но даже приличным солдатской гордости - просить генерала Коновницына довести до сведения светлейшего неприятность, которою я угрожаем. "Имев счастие, - писал я ему, - заслужить в течение шестинедельного моего действия особенное его светлости внимание, мне чрезмерно больно, при всем уважении моем к графу Орлову-Денисову и к графу Ожаровскому, поступить в начальство того или другого, получив сам уже некоторый навык к партизанской войне, тогда как я вижу, что в то же время поручают команды людям, хотя по многим отношениям достойным, но совершенным школьникам в сем роде действия". Я заключал письмо мое изложением выгод размножения, а не сосредоточивания партий при тогдашних обстоятельствах, и послал урядника Крючкова с пятью казаками в главную квартиру, находившуюся, по известиям, около Вязьмы. Я приказал ему искать меня к 23-му числу около села Гаврикова, чрез которое я намерен был следовать после поиска моего к селу Рыбкам.</w:t>
      </w:r>
    </w:p>
    <w:p>
      <w:pPr>
        <w:pStyle w:val="Style15"/>
        <w:ind w:firstLine="709"/>
        <w:jc w:val="both"/>
        <w:rPr/>
      </w:pPr>
      <w:r>
        <w:rPr>
          <w:rFonts w:cs="Times New Roman" w:ascii="Times New Roman" w:hAnsi="Times New Roman"/>
          <w:sz w:val="22"/>
          <w:szCs w:val="22"/>
        </w:rPr>
        <w:t>Того же числа, то есть 21-го, около полуночи, партия моя прибыла за шесть верст от Смоленской дороги и остановилась в лесу без огней, весьма скрытно. За два часа пред рассветом мы двинулись на Ловитву. Не доходя за три версты до большой дороги, нам уже начало попадаться несметное число обозов и туча мародеров. Все мы били и рубили без малейшего сопротивления. Когда же достигли села Рыбков, тогда попали в совершенный хаос! Фуры, телеги, кареты, палубы, конные и пешие солдаты, офицеры, денщики и всякая сволочь - все валило толпою. Если б партия моя была бы вдесятеро сильнее, если бы у каждого казака было по десяти рук, и тогда невозможно было бы захватить в плен десятую часть того, что покрывало большую дорогу. Предвидя это, я решился, еще пред выступлением на поиск, предупредить в том казаков моих и позволить им не заниматься взятием в плен, а, как говорится, катить головнею по всей дороге. Скифы мои не требовали этому подтверждения; зато надо было видеть ужас, объявший всю сию громаду путешественников! Надо было быть свидетелем смешения криков отчаяния с голосом ободряющих, со стрельбою защищающихся, с треском на воздух взлетающих артиллерийских палубов и с громогласным "ура" казаков моих! Свалка эта продолжалась с некоторыми .переменами до времени появления французской кавалерии, а за нею и гвардии[40].</w:t>
      </w:r>
    </w:p>
    <w:p>
      <w:pPr>
        <w:pStyle w:val="Style15"/>
        <w:ind w:firstLine="709"/>
        <w:jc w:val="both"/>
        <w:rPr/>
      </w:pPr>
      <w:r>
        <w:rPr>
          <w:rFonts w:cs="Times New Roman" w:ascii="Times New Roman" w:hAnsi="Times New Roman"/>
          <w:sz w:val="22"/>
          <w:szCs w:val="22"/>
        </w:rPr>
        <w:t>Тогда я подал сигнал, и вся партия, отхлынув от дороги, начала строиться. Между тем гвардия Наполеона, посредине коей он сам находился, подвигалась. Вскоре часть кавалерии бросилась с дороги вперед и начала строиться с намерением отогнать нас далее. Я весьма уверен был, что бой не по силе, но страшно хотелось погарцевать вокруг его императорского и королевского величества и первому из отдельных начальников воспользоваться честью отдать ему прощальный поклон за посещение его. Правду сказать, свидание наше было недолговременно; умножение кавалерии, которая тогда была еще в положении довольно изрядном, принудило меня вскоре оставить большую дорогу и уступить место громадам, валившим одна за другою. Однако во время сего перехода я успел, задирая и отражая неприятельскую кавалерию, взять в плен с бою сто восемьдесят человек и двух офицеров и до самого вечера конвоевал императора французов и протектора Рейнского союза с приличной почестью.</w:t>
      </w:r>
    </w:p>
    <w:p>
      <w:pPr>
        <w:pStyle w:val="Style15"/>
        <w:ind w:firstLine="709"/>
        <w:jc w:val="both"/>
        <w:rPr/>
      </w:pPr>
      <w:r>
        <w:rPr>
          <w:rFonts w:cs="Times New Roman" w:ascii="Times New Roman" w:hAnsi="Times New Roman"/>
          <w:sz w:val="22"/>
          <w:szCs w:val="22"/>
        </w:rPr>
        <w:t>Двадцать третьего числа я, перешед речку Осму, предпринял поиск на Славково, где снова столкнулся с старою гвардиею. Часть оной расположена была на биваках, а часть в окрестных деревушках. Внезапное и шумное появление наше из скрытного местоположения причинило большую сумятицу в войсках. Все бросились к ружью; нам сделали даже честь стрелять по нас из орудий. Перестрелка продолжалась до вечера без значительной с нашей стороны потери. Вечером прибыло несколько эскадронов неприятельской кавалерии, но с решительным намерением не сражаться, ибо, сделав несколько движений вправо и влево колоннами, они, выслав фланкеров, остановились, а мы, забрав из оных несколько человек, отошли в Гаврюково. Поиск сей доставил нам со взятыми фланкерами сто сорок шесть человек фуражиров, трех офицеров и семь провиантских фур с разною рухлядью; успех не важный относительно добычи, но важный потому, что опроверг намерение Наполеона внезапно напасть со всею армиею на авангард наш; по крайней мере, так можно заключить по циркуляру, посланному от Бертье ко всем корпусным командирам. Нападение сие, будучи основано на тайне и неведении с нашей стороны о местопребывании всех сил неприятеля, не могло уже быть приведено в исполнение, коль скоро завеса была сорвана моею партиею.</w:t>
      </w:r>
    </w:p>
    <w:p>
      <w:pPr>
        <w:pStyle w:val="Style15"/>
        <w:ind w:firstLine="709"/>
        <w:jc w:val="both"/>
        <w:rPr/>
      </w:pPr>
      <w:r>
        <w:rPr>
          <w:rFonts w:cs="Times New Roman" w:ascii="Times New Roman" w:hAnsi="Times New Roman"/>
          <w:sz w:val="22"/>
          <w:szCs w:val="22"/>
        </w:rPr>
        <w:t>Поутру 24-го числа я получил от генерала Коновницына разрешение действовать отдельно и повеление поспешно следовать к Смоленску. Посланный сей уведомил меня о счастливом сражении при Вязьме 22-го числа и о шествии вслед за мной партий Сеславина и Фигнера, в одно время как Платов напирал на арьергард неприятеля с тыла. Получа повеление сие, я не мог уже тащить за собою храбрую пехоту мою, состоявшую еще в ста семидесяти семи рядовых и двух унтер-офицерах; почему я расстался с нею на дороге от Гаврюкова и отправил ее в Рославль к начальнику ополчения Калужской губернии.</w:t>
      </w:r>
    </w:p>
    <w:p>
      <w:pPr>
        <w:pStyle w:val="Style15"/>
        <w:ind w:firstLine="709"/>
        <w:jc w:val="both"/>
        <w:rPr/>
      </w:pPr>
      <w:r>
        <w:rPr>
          <w:rFonts w:cs="Times New Roman" w:ascii="Times New Roman" w:hAnsi="Times New Roman"/>
          <w:sz w:val="22"/>
          <w:szCs w:val="22"/>
        </w:rPr>
        <w:t>Теперь я касаюсь до одного случая с прискорбием, ибо он навлекает проклятие на русского гражданина. Но долг мой говорить все то, что я делал, в чем кому содействовал, кто в чем мне содействовал и чему я был свидетелем. Пусть время поставит каждого на свое место.</w:t>
      </w:r>
    </w:p>
    <w:p>
      <w:pPr>
        <w:pStyle w:val="Style15"/>
        <w:ind w:firstLine="709"/>
        <w:jc w:val="both"/>
        <w:rPr/>
      </w:pPr>
      <w:r>
        <w:rPr>
          <w:rFonts w:cs="Times New Roman" w:ascii="Times New Roman" w:hAnsi="Times New Roman"/>
          <w:sz w:val="22"/>
          <w:szCs w:val="22"/>
        </w:rPr>
        <w:t>Около Дорогобужа явился ко мне вечером Московского гренадерского полка отставной подполковник Маслеников, в оборванном мужичьем кафтане и в лаптях. Будучи знаком с Храповицким с детства своего, свидание их было дружеское; вопросы следовали один за другим, и, как вопросы того времени, все относились к настоящим обстоятельствам. Он рассказывал свое несчастие: как не успел выехать из села своего и был захвачен во время наводнения края сего приливом неприятельской армии, как его ограбили и как он едва спас последнее имущество свое - испрошением себе у вяземского коменданта охранного листа. Знав по опытам, сколько охранные листы бесполезны к охранению, мы любопытствовали видеть лист сей, но как велико было наше удивление, когда мы нашли в нем, что г. Маслеников освобождается от всякого постоя и реквизиций в уважение обязанности, добровольно принятой им на себя, продовольствовать находившиеся в Вязьме и проходившие чрез город сей французские войска. Приметя удивление наше, он хотя с замешательством, но спешил уверить нас, что эта статья поставлена единственно для спасения его от грабительства и что он никогда и ничем нс снабжал войска французского в Вязьме.</w:t>
      </w:r>
    </w:p>
    <w:p>
      <w:pPr>
        <w:pStyle w:val="Style15"/>
        <w:ind w:firstLine="709"/>
        <w:jc w:val="both"/>
        <w:rPr/>
      </w:pPr>
      <w:r>
        <w:rPr>
          <w:rFonts w:cs="Times New Roman" w:ascii="Times New Roman" w:hAnsi="Times New Roman"/>
          <w:sz w:val="22"/>
          <w:szCs w:val="22"/>
        </w:rPr>
        <w:t xml:space="preserve">Сердца наши готовы были извинить его: хотя русский, он мог быть слабее другого духом, прилипчивее другого к интересу и потому мог ухватиться за всякий способ для сохранения своей собственности. Мы замолчали, а он, приглася нас на мимоходный завтрак, отправился в село свое, расстоящее в трех верстах от деревни, в коей мы ночевали. </w:t>
      </w:r>
    </w:p>
    <w:p>
      <w:pPr>
        <w:pStyle w:val="Style15"/>
        <w:ind w:firstLine="709"/>
        <w:jc w:val="both"/>
        <w:rPr/>
      </w:pPr>
      <w:r>
        <w:rPr>
          <w:rFonts w:cs="Times New Roman" w:ascii="Times New Roman" w:hAnsi="Times New Roman"/>
          <w:sz w:val="22"/>
          <w:szCs w:val="22"/>
        </w:rPr>
        <w:t>На рассвете изба моя окружилась просителями; более ста пятидесяти крестьян окрестных сел пали к ногам моим с просьбою на Масленикова, говоря: "Ты увидишь, кормилец, село его, ни один хранц, (то есть франц, или француз) до него не дотронулся, потому что он с ними же грабил нас и посылал все в Вязьму, - всех разорил; у нас ни синь-пороха не осталось по его милости!" Это нас все взорвал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Я велел идти за мною как окружившим избу мою, так и встретившимся со мною на дороге просителям.</w:t>
      </w:r>
    </w:p>
    <w:p>
      <w:pPr>
        <w:pStyle w:val="Style15"/>
        <w:ind w:firstLine="709"/>
        <w:jc w:val="both"/>
        <w:rPr/>
      </w:pPr>
      <w:r>
        <w:rPr>
          <w:rFonts w:cs="Times New Roman" w:ascii="Times New Roman" w:hAnsi="Times New Roman"/>
          <w:sz w:val="22"/>
          <w:szCs w:val="22"/>
        </w:rPr>
        <w:t>Приехав в село Масленикова, я поставил их скрытно за церковью и запретил им подходить ко двору прежде моего приказания. Казалось, мы вступили на благословенный остров, оставшийся от всеобщего потопления! Село, церковь, дом, избы и крестьяне - все было в цветущем положении! Я уверился в справедливости доноса и, опасаясь, чтобы после ухода моего страдальцы сами собой управы не сделали и тем не подали пример другим поселянам к мятежу и безначалию, что в тогдашних обстоятельствах было бы разрушительно и совершенно пагубно для России, я решился обречь себя в преступники и принять ответственность за подвиг беззаконный, хотя спасительный!</w:t>
      </w:r>
    </w:p>
    <w:p>
      <w:pPr>
        <w:pStyle w:val="Style15"/>
        <w:ind w:firstLine="709"/>
        <w:jc w:val="both"/>
        <w:rPr/>
      </w:pPr>
      <w:r>
        <w:rPr>
          <w:rFonts w:cs="Times New Roman" w:ascii="Times New Roman" w:hAnsi="Times New Roman"/>
          <w:sz w:val="22"/>
          <w:szCs w:val="22"/>
        </w:rPr>
        <w:t>Между тем товарищи мои сели за сытный завтрак... Я не ел, молчал и даже не глядел на все лишние учтивости хозяина, который, чувствуя вину свою и видя меня сумрачным и безмолвным, усугублял их более и более. После завтрака он показал нам одну горницу, нарочно, как кажется, для оправдания себя приготовленную: в ней все мебели были изломаны, обои оборваны и пух разбросан по полу. "Вот, - говорил он, - вот что эти злодеи французы наделали!"</w:t>
      </w:r>
    </w:p>
    <w:p>
      <w:pPr>
        <w:pStyle w:val="Style15"/>
        <w:ind w:firstLine="709"/>
        <w:jc w:val="both"/>
        <w:rPr/>
      </w:pPr>
      <w:r>
        <w:rPr>
          <w:rFonts w:cs="Times New Roman" w:ascii="Times New Roman" w:hAnsi="Times New Roman"/>
          <w:sz w:val="22"/>
          <w:szCs w:val="22"/>
        </w:rPr>
        <w:t>Я, продолжая молчание, подал потаенно от него знак вестовому моему, чтобы позвал просителей, и вышел на улицу будто бы садиться на конь и продолжать путь мой. Когда на улице показалась толпа просителей, я, будто не зная, что они за люди, спросил: "Кто они такие?" Они отвечали, что окрестные крестьяне, и стали жаловаться на Масленикова, который уверял, что они изменники и бунтовщики, но бледнел и трепетал. "Глас божий - глас народа!" - отвечал я ему и немедленно велел казакам разложить его и дать двести ударов нагайками.</w:t>
      </w:r>
    </w:p>
    <w:p>
      <w:pPr>
        <w:pStyle w:val="Style15"/>
        <w:ind w:firstLine="709"/>
        <w:jc w:val="both"/>
        <w:rPr/>
      </w:pPr>
      <w:r>
        <w:rPr>
          <w:rFonts w:cs="Times New Roman" w:ascii="Times New Roman" w:hAnsi="Times New Roman"/>
          <w:sz w:val="22"/>
          <w:szCs w:val="22"/>
        </w:rPr>
        <w:t>По окончании экзекуции я спросил крестьян, довольны ли они? И когда передний из них начал требовать возвращения похищенного, то, чтобы прервать все претензии разом, я его взял за бороду и, ударив нагайкою, сказал сердито и грозно: "Врешь! Этого быть не может. Вы знаете сами, что похищенное все уже израсходовано французами, - где его взять? Мы все потерпели от нашествия врагов, но что бог взял, то бог и даст. Ступайте по домам, будьте довольны, что разоритель ваш наказан, как никогда помещиков не наказывали, и чтобы я ни жалоб и ни шуму ни от одного из вас не слыхал. Ступайте!"</w:t>
      </w:r>
    </w:p>
    <w:p>
      <w:pPr>
        <w:pStyle w:val="Style15"/>
        <w:ind w:firstLine="709"/>
        <w:jc w:val="both"/>
        <w:rPr/>
      </w:pPr>
      <w:r>
        <w:rPr>
          <w:rFonts w:cs="Times New Roman" w:ascii="Times New Roman" w:hAnsi="Times New Roman"/>
          <w:sz w:val="22"/>
          <w:szCs w:val="22"/>
        </w:rPr>
        <w:t>После сего сел на конь и уехал. Теперь обратимся к военным действиям. Размещение отдельных отрядов около 24-го и 25-го числ, то есть во время нахождения главной квартиры французской армии в Дорогобуже, было следующее:</w:t>
      </w:r>
    </w:p>
    <w:p>
      <w:pPr>
        <w:pStyle w:val="Style15"/>
        <w:ind w:firstLine="709"/>
        <w:jc w:val="both"/>
        <w:rPr/>
      </w:pPr>
      <w:r>
        <w:rPr>
          <w:rFonts w:cs="Times New Roman" w:ascii="Times New Roman" w:hAnsi="Times New Roman"/>
          <w:sz w:val="22"/>
          <w:szCs w:val="22"/>
        </w:rPr>
        <w:t>Князь Яшвиль, командовавший отрядом калужского ополчения, встретя в Ельне дивизию Бараге-Дильера, находился на обратном марше в Рославль. Генерал-лейтенант Шепелев с калужским ополчением, шестью орудиями и тремя казачьими полками - в Рославле.</w:t>
      </w:r>
    </w:p>
    <w:p>
      <w:pPr>
        <w:pStyle w:val="Style15"/>
        <w:ind w:firstLine="709"/>
        <w:jc w:val="both"/>
        <w:rPr/>
      </w:pPr>
      <w:r>
        <w:rPr>
          <w:rFonts w:cs="Times New Roman" w:ascii="Times New Roman" w:hAnsi="Times New Roman"/>
          <w:sz w:val="22"/>
          <w:szCs w:val="22"/>
        </w:rPr>
        <w:t>Отряд графа Орлова-Денисова был на марше от Вязьмы чрез Колпитку и Волочок к Соловьевой переправе. Партия моя - вслед за оной на марше из Гаврюкова чрез Богородицкое и Дубовище к Смоленск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тряд графа Ожаровского от Юхнова и Знаменского - на марше чрез Балтутино в Вердебяки. Партии Фигнера и Сеславина - от Вязьмы к Смоленску, вслед за моею партией, но ближе к главным колоннам неприятельской армии. Отряд атамана Платова - вслед за арьергардом неприятеля, около Семлева.</w:t>
      </w:r>
    </w:p>
    <w:p>
      <w:pPr>
        <w:pStyle w:val="Style15"/>
        <w:ind w:firstLine="709"/>
        <w:jc w:val="both"/>
        <w:rPr/>
      </w:pPr>
      <w:r>
        <w:rPr>
          <w:rFonts w:cs="Times New Roman" w:ascii="Times New Roman" w:hAnsi="Times New Roman"/>
          <w:sz w:val="22"/>
          <w:szCs w:val="22"/>
        </w:rPr>
        <w:t>Отряд генерала Кутузова[41] - между Гжатью и Сычевкой, в направлении к Николе-Погорелову и к Духовщине. По тому же направлению, но ближе к неприятелю, - партия Ефимова.</w:t>
      </w:r>
    </w:p>
    <w:p>
      <w:pPr>
        <w:pStyle w:val="Style15"/>
        <w:ind w:firstLine="709"/>
        <w:jc w:val="both"/>
        <w:rPr/>
      </w:pPr>
      <w:r>
        <w:rPr>
          <w:rFonts w:cs="Times New Roman" w:ascii="Times New Roman" w:hAnsi="Times New Roman"/>
          <w:sz w:val="22"/>
          <w:szCs w:val="22"/>
        </w:rPr>
        <w:t>Пока покушался я занять большую дорогу у села Рыбков и производил поиск на Славково, граф Орлов-Денисов опередил меня, так что едва усиленными переходами я мог достичь его 25-го числа в селе Богородицком и то уже в минуту выступления его к Соловьевой переправе. Оставя мою партию на марше, я явился к графу с рапортом. Он меня принял хотя и ласково, но при всем том весьма приметно было, сколь тревожил его вид подполковника, ускользнувшего от владычества генерал-адъютанта и пользовавшегося одинакими с ними правами. Дабы хотя на время исправить противоестественное положение сие, он пригласил меня идти вместе с ним к Соловьевой переправе, предсказывая и обещая мне, если я не последую за ним, несчастные успехи. Но я, помня лесистые места около Соловьева и быв убежден в бесполезности сего поиска, отказался, представив ему полученное мною повеление идти к Смоленску. К тому же, прибавил я, изнурение лошадей принуждает меня дать отдых моей партии, по крайней мере часа на четыре. На сие граф, усмехнувшись, сказал: "Желаю вам спокойно отдыхать!" - и поскакал к своему отряду, который уже вытягивался по дороге.</w:t>
      </w:r>
    </w:p>
    <w:p>
      <w:pPr>
        <w:pStyle w:val="Style15"/>
        <w:ind w:firstLine="709"/>
        <w:jc w:val="both"/>
        <w:rPr/>
      </w:pPr>
      <w:r>
        <w:rPr>
          <w:rFonts w:cs="Times New Roman" w:ascii="Times New Roman" w:hAnsi="Times New Roman"/>
          <w:sz w:val="22"/>
          <w:szCs w:val="22"/>
        </w:rPr>
        <w:t>Я расчел верно. Покушение графа Орлова-Денисова не принесло ожидаемой им пользы, и он принужденным нашелся обратиться к прежнему пути своему. Если б партия моя была сильнее, дорого бы он заплатил за свою усмешку и долго бы помнил залет свой к Соловьеву, ибо в продолжение сего времени я открыл отряд генерала Ожеро в Ляхове и смог бы сделать один то, что сделал под командою графа. 26-го, на марше к Дубовищам, я приметил, что авангард мой бросился в погоню за конными французами. Вечернее время и туманная погода не позволили ясно рассмотреть числа неприятеля, почему я, стянув полки, велел взять дротики наперевес и пошел рысью вслед за авангардом. Но едва вступил в маленькую деревушку, которой я забыл имя, как увидел несколько авангардных казаков моих, ведущих ко мне лейб-жандармов французских (Gendarmes d'elite). Они объявили мне о корпусе Бараге-Дильера, расположенном между Смоленском и Ельнею, и требовали свободы, поставляя на вид, что дело их не сражаться, а сохранять порядок в армии. Я отвечал им: "Вы вооружены, вы французы, и вы в России; следовательно, молчите и повинуйтесь!"</w:t>
      </w:r>
    </w:p>
    <w:p>
      <w:pPr>
        <w:pStyle w:val="Style15"/>
        <w:ind w:firstLine="709"/>
        <w:jc w:val="both"/>
        <w:rPr/>
      </w:pPr>
      <w:r>
        <w:rPr>
          <w:rFonts w:cs="Times New Roman" w:ascii="Times New Roman" w:hAnsi="Times New Roman"/>
          <w:sz w:val="22"/>
          <w:szCs w:val="22"/>
        </w:rPr>
        <w:t>Обезоружа их, я приставил к ним стражу и приказал при первом удобном случае отослать их в главную квартиру; а так как уже было поздно, то мы расставили посты и остановились на ночлег.</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пустя час времени соединились со мною Сеславин и Фигнер[41].</w:t>
      </w:r>
    </w:p>
    <w:p>
      <w:pPr>
        <w:pStyle w:val="Style15"/>
        <w:ind w:firstLine="709"/>
        <w:jc w:val="both"/>
        <w:rPr/>
      </w:pPr>
      <w:r>
        <w:rPr>
          <w:rFonts w:cs="Times New Roman" w:ascii="Times New Roman" w:hAnsi="Times New Roman"/>
          <w:sz w:val="22"/>
          <w:szCs w:val="22"/>
        </w:rPr>
        <w:t>Я уже давно слышал о варварстве сего последнего, но не мог верить, чтобы оно простиралось до убийства врагов безоружных, особенно в такое время, когда обстоятельства отечества стали исправляться и, казалось, никакое низкое чувство, еще менее мщение, не имело места в сердцах, исполненных сильнейшею и совершеннейшею радостью! Но едва он узнал о моих пленных, как бросился просить меня, чтобы я позволил растерзать их каким-то новым казакам его, которые, как говорил он, еще не натравлены. Не могу выразить, что почувствовал я при противуположности слов сих с красивыми чертами лица Фигнера и взором его - добрым и приятным! Но когда вспомнил превосходные военные дарования его, отважность, предприимчивость, деятельность - все качества, составляющие необыкновенного воина, - я с сожалением сказал ему: "Не лишай меня, Александр Самойлович, заблуждения. Оставь меня думать, что великодушие есть душа твоих дарований; без него они - вред, а не польза, а как русскому, мне бы хотелось, чтобы у нас полезных людей было побольше".</w:t>
      </w:r>
    </w:p>
    <w:p>
      <w:pPr>
        <w:pStyle w:val="Style15"/>
        <w:ind w:firstLine="709"/>
        <w:jc w:val="both"/>
        <w:rPr/>
      </w:pPr>
      <w:r>
        <w:rPr>
          <w:rFonts w:cs="Times New Roman" w:ascii="Times New Roman" w:hAnsi="Times New Roman"/>
          <w:sz w:val="22"/>
          <w:szCs w:val="22"/>
        </w:rPr>
        <w:t>Он на это сказал мне: "Разве ты не расстреливаешь?" - "Да, - говорил я, - расстрелял двух изменников отечеству, из коих один был грабитель храма божия". - "Ты, верно, расстреливал и пленных?" - "Боже меня сохрани! Хоть вели тайно разведать у казаков моих". - "Ну, так походим вместе, - он отвечал мне, - тогда ты покинешь все предрассудки". - "Если солдатская честь и сострадание к несчастию - предрассудки, то их предпочитаю твоему рассудку! Послушай, Александр Самойлович, - продолжал я. - Я прощаю смертоубийству, коему причина - заблуждение сердца огненного; возмездие души, гордой за презрение, оказанное ей некогда спесивой ничтожностию; лишняя страсть к благу общему, часто вредная, но очаровательная в великодушии своем! И пока вижу в человеке возвышенность чувств, увлекающих его на подвиги отважные, безрассудные и даже бесчеловечные, - я подам руку сему благородному чудовищу и готов делить с ним мнение людей, хотя бы чести его приговор написан был в сердцах всего человечества! Но презираю убийцу по расчетам или по врожденной склонности к разрушению".</w:t>
      </w:r>
    </w:p>
    <w:p>
      <w:pPr>
        <w:pStyle w:val="Style15"/>
        <w:ind w:firstLine="709"/>
        <w:jc w:val="both"/>
        <w:rPr/>
      </w:pPr>
      <w:r>
        <w:rPr>
          <w:rFonts w:cs="Times New Roman" w:ascii="Times New Roman" w:hAnsi="Times New Roman"/>
          <w:sz w:val="22"/>
          <w:szCs w:val="22"/>
        </w:rPr>
        <w:t>Мы замолчали. Однако, опасаясь, чтобы он не велел похитить ночью пленных моих, я, под предлогом отдавать приказания партии, вышел из избы, удвоил секретно стражу, поручил сохранение их на ответственность урядника, за ними надзиравшего, и отослал их рано поутру в главную квартиру.</w:t>
      </w:r>
    </w:p>
    <w:p>
      <w:pPr>
        <w:pStyle w:val="Style15"/>
        <w:ind w:firstLine="709"/>
        <w:jc w:val="both"/>
        <w:rPr/>
      </w:pPr>
      <w:r>
        <w:rPr>
          <w:rFonts w:cs="Times New Roman" w:ascii="Times New Roman" w:hAnsi="Times New Roman"/>
          <w:sz w:val="22"/>
          <w:szCs w:val="22"/>
        </w:rPr>
        <w:t>Мы часто говорим о Фигнере - сем странном человеке, проложившем кровавый путь среди людей, как метеор всеразрушающий. Я не могу постичь причину алчности его к смертоубийству! Еще если бы он обращался к оному в критических обстоятельствах, то есть посреди неприятельских корпусов, отрезанный и теснимый противными отрядами и в невозможности доставить взятых им пленных в армию. Но он обыкновенно предавал их смерти не во время опасности, а освободясь уже от оной; и потому бесчеловечие сие вредило ему даже и в маккиавеллических расчетах его, истребляя живые грамоты его подвигов. Мы знали, что он истинно точен был в донесениях своих и действительно забирал и истреблял по триста и четыреста нижних и вышних чинов, но посторонние люди, линейные и главной квартиры чиновники, всегда сомневались в его успехах и полагали, что он только бьет на бумаге, а не на деле. Ко всему тому таковое поведение вскоре лишило его лучших офицеров, вначале к нему приверженных. Они содрогнулись быть не токмо помощниками, но даже свидетелями сих бесполезных кровопролитий и оставили его с одним его сеидом - Ахтырского гусарского полка унтер-офицером Шиановым, человеком неустрашимым, но кровожаждущим и по невежеству своему надеявшимся получить царство небесное за истребление неприятеля каким бы то образом ни было.</w:t>
      </w:r>
    </w:p>
    <w:p>
      <w:pPr>
        <w:pStyle w:val="Style15"/>
        <w:ind w:firstLine="709"/>
        <w:jc w:val="both"/>
        <w:rPr/>
      </w:pPr>
      <w:r>
        <w:rPr>
          <w:rFonts w:cs="Times New Roman" w:ascii="Times New Roman" w:hAnsi="Times New Roman"/>
          <w:sz w:val="22"/>
          <w:szCs w:val="22"/>
        </w:rPr>
        <w:t>В ночь возвратились разъездные мои, посланные к селу Ляхову, и уведомили меня, что как в нем, так и в Язвине находятся два сильных неприятельских отряда, что мне подтвердил и приведенный ими пленный, уверяя, что в первом селе стоит генерал Ожеро с двумя тысячами человек пехоты и частью кавалерии.</w:t>
      </w:r>
    </w:p>
    <w:p>
      <w:pPr>
        <w:pStyle w:val="Style15"/>
        <w:ind w:firstLine="709"/>
        <w:jc w:val="both"/>
        <w:rPr/>
      </w:pPr>
      <w:r>
        <w:rPr>
          <w:rFonts w:cs="Times New Roman" w:ascii="Times New Roman" w:hAnsi="Times New Roman"/>
          <w:sz w:val="22"/>
          <w:szCs w:val="22"/>
        </w:rPr>
        <w:t>Мы решились атаковать Ляхово. Но так как все три партии не составляли более тысячи двухсот человек разного сбора конницы, восьмидесяти егерей 20-го егерского полка и четырех орудий, то я предложил пригласить на удар сей графа Орлова-Денисова, которого партия состояла из шести полков казачьих и Нежинского драгунского полка, весьма слабого, но еще годного для декорации какого-нибудь возвышения.</w:t>
      </w:r>
    </w:p>
    <w:p>
      <w:pPr>
        <w:pStyle w:val="Style15"/>
        <w:ind w:firstLine="709"/>
        <w:jc w:val="both"/>
        <w:rPr/>
      </w:pPr>
      <w:r>
        <w:rPr>
          <w:rFonts w:cs="Times New Roman" w:ascii="Times New Roman" w:hAnsi="Times New Roman"/>
          <w:sz w:val="22"/>
          <w:szCs w:val="22"/>
        </w:rPr>
        <w:t>Немедленно я послал к графу письмо пригласительное: "По встрече и разлуке нашей я приметил, граф, что вы считаете меня непримиримым врагом всякого начальства; кто без властолюбия? И я, при малых дарованиях моих, более люблю быть первым, нежели вторым, а еще менее четвертым. Но властолюбие мое простирается до черты общей пользы. Вот пример вам: я открыл в селе Ляхове неприятеля, Сеславин, Фигнер и я соединились. Мы готовы драться. Но дело не в драке, а в успехе. Нас не более тысячи двухсот человек, а французов две тысячи и еще свежих. Поспешите к нам в Белкино, возьмите нас под свое начальство - и ура! с богом!"</w:t>
      </w:r>
    </w:p>
    <w:p>
      <w:pPr>
        <w:pStyle w:val="Style15"/>
        <w:ind w:firstLine="709"/>
        <w:jc w:val="both"/>
        <w:rPr/>
      </w:pPr>
      <w:r>
        <w:rPr>
          <w:rFonts w:cs="Times New Roman" w:ascii="Times New Roman" w:hAnsi="Times New Roman"/>
          <w:sz w:val="22"/>
          <w:szCs w:val="22"/>
        </w:rPr>
        <w:t>Двадцать седьмого числа мы были на марше. Вечером я получил от графа ответ. Он писал: "Уведомление о движении вашем в Белкино я получил. Вслед за сим и я следую для нападения на неприятеля; но кажется мне, что атака наша без присоединения ко мне командированных мною трех полков, которые прибыть должны через два часа, будет не наверное; а потому не худо бы нам дождаться и действовать всеми силами".</w:t>
      </w:r>
    </w:p>
    <w:p>
      <w:pPr>
        <w:pStyle w:val="Style15"/>
        <w:ind w:firstLine="709"/>
        <w:jc w:val="both"/>
        <w:rPr/>
      </w:pPr>
      <w:r>
        <w:rPr>
          <w:rFonts w:cs="Times New Roman" w:ascii="Times New Roman" w:hAnsi="Times New Roman"/>
          <w:sz w:val="22"/>
          <w:szCs w:val="22"/>
        </w:rPr>
        <w:t>Двадцать восьмого, поутру, Фигнер, Сеславин и я приехали в одну деревушку, занимаемую полком Чеченского, верстах в двух от Белкина. Вдали было видно Ляхово, вокруг села биваки; несколько пеших и конных солдат показывались между избами и шалашами, более ничего не можно было заметить. Спустя полчаса времени мы увидели неприятельских фуражиров в числе сорока человек, ехавших без малейшей осторожности в направлении к Таращину. Чеченский послал в тыл им лощиною сотню казаков своих. Фуражиры приметили их, когда уже было поздно. Несколько спаслось бегством, большая часть, вместе с офицером (адъютантом генерала Ожеро), сдалась в плен. Они подтвердили нам известие о корпусе Бараге-Дильера и об отряде генерала Ожеро, кои невзирая на следование отряда графа Ожаровского, прошедшего 27-го числа Балтутино на Рославльскую дорогу, остались неподвижными, хотя Балтутино от Ляхова не более как в семнадцати, а от Язвина в девяти верстах.</w:t>
      </w:r>
    </w:p>
    <w:p>
      <w:pPr>
        <w:pStyle w:val="Style15"/>
        <w:ind w:firstLine="709"/>
        <w:jc w:val="both"/>
        <w:rPr/>
      </w:pPr>
      <w:r>
        <w:rPr>
          <w:rFonts w:cs="Times New Roman" w:ascii="Times New Roman" w:hAnsi="Times New Roman"/>
          <w:sz w:val="22"/>
          <w:szCs w:val="22"/>
        </w:rPr>
        <w:t>Вскоре из Белкина подошла ко мне вся партия моя, и граф Орлов-Денисов явился на лихом коне с вестовыми гвардейскими казаками. Он известил нас, что командированные им три полка прибыли и что вся его партия подходит. Поговоря со мною, как и с которой стороны будем атаковать, он повернулся к Фигнеру и Сеславину, которых еще партии не прибыли на место, и сказал: "Я надеюсь, господа, что вы нас поддержите". Я предупредил ответ их: "Я за них отвечаю, граф; не русским - выдавать русских". Сеславин согласился от всего сердца, но Фигнер с некоторою ужимкой, ибо один любил опасности, как свою стихию, другой - не боялся их, но любил сквозь них видеть собственную пользу без раздела ее с другими. Спустя час времени все партии наши соединились, кроме восьмидесяти егерей Сеславина; а так как мне поручена была честь вести передовые войска, то я, до прибытия егерей, велел выбрать в стрелки казаков, имевших ружья, и пошел к Ляхову, следуемый всеми партиями.</w:t>
      </w:r>
    </w:p>
    <w:p>
      <w:pPr>
        <w:pStyle w:val="Style15"/>
        <w:ind w:firstLine="709"/>
        <w:jc w:val="both"/>
        <w:rPr/>
      </w:pPr>
      <w:r>
        <w:rPr>
          <w:rFonts w:cs="Times New Roman" w:ascii="Times New Roman" w:hAnsi="Times New Roman"/>
          <w:sz w:val="22"/>
          <w:szCs w:val="22"/>
        </w:rPr>
        <w:t>Направление наше было наперерез Смоленской дороге, дабы совершенно преградить отряду Ожеро отступление к Бараге-Дильеру, занимавшему Долгомостье.</w:t>
      </w:r>
    </w:p>
    <w:p>
      <w:pPr>
        <w:pStyle w:val="Style15"/>
        <w:ind w:firstLine="709"/>
        <w:jc w:val="both"/>
        <w:rPr/>
      </w:pPr>
      <w:r>
        <w:rPr>
          <w:rFonts w:cs="Times New Roman" w:ascii="Times New Roman" w:hAnsi="Times New Roman"/>
          <w:sz w:val="22"/>
          <w:szCs w:val="22"/>
        </w:rPr>
        <w:t>Коль скоро начали мы вытягиваться и подвигаться к Ляхову, все в селе этом пришло в смятение; мы услышали барабаны и ясно видели, как отряд становился в ружье; стрелки отделялись от колонн и выбегали из-за изб к нам навстречу. Немедленно я спешил казаков моих и завязал дело. Полк Попова 13-го и партизанскую мою команду развернул на левом фланге спешенных казаков, чтобы закрыть движение подвигавшихся войск наших, а Чеченского с его полком послал на Ельненскую дорогу, чтобы пресечь сообщение с Ясминым, где находился другой отряд неприятеля. Последствия оправдали эту меру.</w:t>
      </w:r>
    </w:p>
    <w:p>
      <w:pPr>
        <w:pStyle w:val="Style15"/>
        <w:ind w:firstLine="709"/>
        <w:jc w:val="both"/>
        <w:rPr/>
      </w:pPr>
      <w:r>
        <w:rPr>
          <w:rFonts w:cs="Times New Roman" w:ascii="Times New Roman" w:hAnsi="Times New Roman"/>
          <w:sz w:val="22"/>
          <w:szCs w:val="22"/>
        </w:rPr>
        <w:t>Сеславин прискакал с орудиями к стрелкам моим, открыл огонь по колоннам неприятельским, выходившим из Ляхова, и продвинул гусар своих для прикрытия стрелков и орудий. Партии его и Фигнера построились позади сего прикрытия. Граф Орлов-Денисов расположил отряд свой на правом фланге партий Фигнера и Сеславина и послал разъезды по дороге в Долгомостье.</w:t>
      </w:r>
    </w:p>
    <w:p>
      <w:pPr>
        <w:pStyle w:val="Style15"/>
        <w:ind w:firstLine="709"/>
        <w:jc w:val="both"/>
        <w:rPr/>
      </w:pPr>
      <w:r>
        <w:rPr>
          <w:rFonts w:cs="Times New Roman" w:ascii="Times New Roman" w:hAnsi="Times New Roman"/>
          <w:sz w:val="22"/>
          <w:szCs w:val="22"/>
        </w:rPr>
        <w:t>Неприятель, невзирая на пушечные выстрелы, выходил из села, усиливал стрелков, занимавших болотистый лес, примыкающий к селу, и напирал на правый фланг наш главными силами. Сеславин сменил пеших казаков моих прибывшими егерями своими и в одно время приказал ахтырским гусарам, под командою ротмистра Горскина находившимся, ударить на неприятельскую конницу, покусившуюся на стрелков наших. Горскин атаковал, - опрокинул сию конницу и вогнал ее в лес, уже тогда обнаженный от листьев и, следственно, неспособный к укрытию пехоты, стрелявшей для поддержания своей конницы. Стрелки наши бросились за Горскиным и вместе с ним начали очищать лес, а стрелки неприятельские - тянуться из оного чистым полем к правому флангу отряда своего. Тогда Литовского уланского полка поручик Лизогуб, пользуясь их смятением, рассыпал уланов своих и ударил. Проезжая в то время вдоль по линии с правого на левый фланг, я попался между ними и был свидетелем следующего случая.</w:t>
      </w:r>
    </w:p>
    <w:p>
      <w:pPr>
        <w:pStyle w:val="Style15"/>
        <w:ind w:firstLine="709"/>
        <w:jc w:val="both"/>
        <w:rPr/>
      </w:pPr>
      <w:r>
        <w:rPr>
          <w:rFonts w:cs="Times New Roman" w:ascii="Times New Roman" w:hAnsi="Times New Roman"/>
          <w:sz w:val="22"/>
          <w:szCs w:val="22"/>
        </w:rPr>
        <w:t>Один из уланов гнался с саблею за французским егерем. Каждый раз, что егерь прицеливался по нем, каждый раз он отъезжал прочь и преследовал снова, когда егерь обращался в бегство. Приметя сие, я закричал улану: "Улан, стыдно!" Он, не отвечав ни слова, поворотил лошадь, выдержал выстрел французского егеря, бросился на него и рассек ему голову.</w:t>
      </w:r>
    </w:p>
    <w:p>
      <w:pPr>
        <w:pStyle w:val="Style15"/>
        <w:ind w:firstLine="709"/>
        <w:jc w:val="both"/>
        <w:rPr/>
      </w:pPr>
      <w:r>
        <w:rPr>
          <w:rFonts w:cs="Times New Roman" w:ascii="Times New Roman" w:hAnsi="Times New Roman"/>
          <w:sz w:val="22"/>
          <w:szCs w:val="22"/>
        </w:rPr>
        <w:t>После сего, подъехав ко мне, он спросил меня: "Теперь довольны ли, ваше высокоблагородие?" - и в ту же секунду охнул: какая-то бешеная пуля перебила ему правую ногу. Странность состоит в том, что сей улан, получив за подвиг сей Георгиевский знак, не мог носить его... Он был бердичевский еврей, завербованный в уланы. Этот случай оправдывает мнение, что нет такого рода людей, который не причастен был бы честолюбия и, следовательно, не способен был бы к военной службе.</w:t>
      </w:r>
    </w:p>
    <w:p>
      <w:pPr>
        <w:pStyle w:val="Style15"/>
        <w:ind w:firstLine="709"/>
        <w:jc w:val="both"/>
        <w:rPr/>
      </w:pPr>
      <w:r>
        <w:rPr>
          <w:rFonts w:cs="Times New Roman" w:ascii="Times New Roman" w:hAnsi="Times New Roman"/>
          <w:sz w:val="22"/>
          <w:szCs w:val="22"/>
        </w:rPr>
        <w:t>Приехав на левый фланг, мне представили от Чеченского взятого в плен кривого гусарского ротмистра, которого я забыл имя, посланного в Ясмино с уведомлением, что ляховский отряд атакован и чтобы ясминский отряд поспешал к нему на помощь. Между тем Чеченский донес мне, что он прогнал обратно в село вышедшую против него неприятельскую кавалерию, пресек совершенно путь к Ясмину, и спрашивал разрешения: что прикажу учинить с сотнею человек пехоты, засевшей в отдельных от села сараях, стрелявших из оных и не сдающихся? Я велел жечь сараи - исчадье чингисханово, - сжечь и сараи и французов.</w:t>
      </w:r>
    </w:p>
    <w:p>
      <w:pPr>
        <w:pStyle w:val="Style15"/>
        <w:ind w:firstLine="709"/>
        <w:jc w:val="both"/>
        <w:rPr/>
      </w:pPr>
      <w:r>
        <w:rPr>
          <w:rFonts w:cs="Times New Roman" w:ascii="Times New Roman" w:hAnsi="Times New Roman"/>
          <w:sz w:val="22"/>
          <w:szCs w:val="22"/>
        </w:rPr>
        <w:t>Между тем граф Орлов-Денисов уведомлен был, что двухтысячная колонна спешит по дороге от Долгомостья в тыл нашим отрядам и что наблюдательные войска его, на сей дороге выставленные, с поспешностию отступают. Граф, оставя нас продолжать действие против Ожеро, взял отряд свой и немедленно обратился с ним на кирасиров, встретил их неподалеку от нас, атаковал, рассеял и, отрядив полковника Быхалова с частию отряда своего для преследования оных к Долгомостью, возвратился к нам под Ляхов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ечерело. Ляхово в разных местах загорелось; стрельба продолжалась...</w:t>
      </w:r>
    </w:p>
    <w:p>
      <w:pPr>
        <w:pStyle w:val="Style15"/>
        <w:ind w:firstLine="709"/>
        <w:jc w:val="both"/>
        <w:rPr/>
      </w:pPr>
      <w:r>
        <w:rPr>
          <w:rFonts w:cs="Times New Roman" w:ascii="Times New Roman" w:hAnsi="Times New Roman"/>
          <w:sz w:val="22"/>
          <w:szCs w:val="22"/>
        </w:rPr>
        <w:t>Я уверен, что если бы при наступлении ночи генерал Ожеро свернул войска свои в одну колонну, заключа в средину оной тяжести отряда своего, и подвинулся бы таким порядком большою дорогою к Долгомостью и к Смоленску, - все наши покушения остались бы тщетными. Иначе ничего сделать мы не могли, как конвоировать его торжественно до корпуса Бараге-Дильера и откланяться ему при их соединении.</w:t>
      </w:r>
    </w:p>
    <w:p>
      <w:pPr>
        <w:pStyle w:val="Style15"/>
        <w:ind w:firstLine="709"/>
        <w:jc w:val="both"/>
        <w:rPr/>
      </w:pPr>
      <w:r>
        <w:rPr>
          <w:rFonts w:cs="Times New Roman" w:ascii="Times New Roman" w:hAnsi="Times New Roman"/>
          <w:sz w:val="22"/>
          <w:szCs w:val="22"/>
        </w:rPr>
        <w:t>Вместо того мы услышали барабанный бой впереди стрелковой линии и увидали подвигавшегося к нам парламентера. В это время я ставил на левом моем фланге между отдельными избами присланное мне от Сеславина орудие и готовился стрелять картечью по подошедшей к левому моему флангу довольно густой колонне. Граф Орлов-Денисов прислал мне сказать, чтобы я прекратил действие и дал бы о том знать Чеченскому, потому что Фигнер отправился уже парламентером - к Ожеро в Ляхово.</w:t>
      </w:r>
    </w:p>
    <w:p>
      <w:pPr>
        <w:pStyle w:val="Style15"/>
        <w:ind w:firstLine="709"/>
        <w:jc w:val="both"/>
        <w:rPr/>
      </w:pPr>
      <w:r>
        <w:rPr>
          <w:rFonts w:cs="Times New Roman" w:ascii="Times New Roman" w:hAnsi="Times New Roman"/>
          <w:sz w:val="22"/>
          <w:szCs w:val="22"/>
        </w:rPr>
        <w:t>Переговоры продолжались не более часа. Следствие их было - сдача двух тысяч рядовых, шестидесяти офицеров и одного генерала военнопленными.</w:t>
      </w:r>
    </w:p>
    <w:p>
      <w:pPr>
        <w:pStyle w:val="Style15"/>
        <w:ind w:firstLine="709"/>
        <w:jc w:val="both"/>
        <w:rPr/>
      </w:pPr>
      <w:r>
        <w:rPr>
          <w:rFonts w:cs="Times New Roman" w:ascii="Times New Roman" w:hAnsi="Times New Roman"/>
          <w:sz w:val="22"/>
          <w:szCs w:val="22"/>
        </w:rPr>
        <w:t>Наступила ночь; мороз усилился; Ляхово пылало; войска наши, на коне, стояли по обеим сторонам дороги, по которой проходили обезоруженные французские войска, освещаемые отблеском пожара. Болтовня французов не умолкала: они ругали мороз, генерала своего, Россию, нас; но слова Фигнера: "Filez, filez"[43] - покрывали их нескромные выражения. Наконец Ляхово очистилось, пленные отведены были в ближнюю деревеньку, которой я забыл имя, и мы вслед за ними туда же прибыли.</w:t>
      </w:r>
    </w:p>
    <w:p>
      <w:pPr>
        <w:pStyle w:val="Style15"/>
        <w:ind w:firstLine="709"/>
        <w:jc w:val="both"/>
        <w:rPr/>
      </w:pPr>
      <w:r>
        <w:rPr>
          <w:rFonts w:cs="Times New Roman" w:ascii="Times New Roman" w:hAnsi="Times New Roman"/>
          <w:sz w:val="22"/>
          <w:szCs w:val="22"/>
        </w:rPr>
        <w:t>Тут мы забыли слова Кесаря: "Что не доделано, то не сделано". Вместо того чтобы немедленно идти к Долгомостью на Бараге-Дильера, встревоженного разбитием кирасиров своих, или обратиться на отряд, стоявший в Ясмине, мы все повалились спать и, проснувшись в четыре часа утра, вздумали писать реляцию, которая, как будто в наказание за лень нашу, послужила в пользу не нам, а Фигнеру, взявшему на себя доставление пленных в главную квартиру и уверившему светлейшего, что он единственный виновник сего подвига. В награждение за оный он получил позволение везти известие о сей победе к государю императору, к коему он немедленно отправился. После сего можно догадаться, в славу кого представлено было дело, о котором сам светлейший своеручно прибавил:</w:t>
      </w:r>
    </w:p>
    <w:p>
      <w:pPr>
        <w:pStyle w:val="Style15"/>
        <w:ind w:firstLine="709"/>
        <w:jc w:val="both"/>
        <w:rPr/>
      </w:pPr>
      <w:r>
        <w:rPr>
          <w:rFonts w:cs="Times New Roman" w:ascii="Times New Roman" w:hAnsi="Times New Roman"/>
          <w:sz w:val="22"/>
          <w:szCs w:val="22"/>
        </w:rPr>
        <w:t>"Победа сия тем более знаменита, что в первый раз в продолжение нынешней кампании неприятельский корпус положил пред нами оружие".</w:t>
      </w:r>
    </w:p>
    <w:p>
      <w:pPr>
        <w:pStyle w:val="Style15"/>
        <w:ind w:firstLine="709"/>
        <w:jc w:val="both"/>
        <w:rPr/>
      </w:pPr>
      <w:r>
        <w:rPr>
          <w:rFonts w:cs="Times New Roman" w:ascii="Times New Roman" w:hAnsi="Times New Roman"/>
          <w:sz w:val="22"/>
          <w:szCs w:val="22"/>
        </w:rPr>
        <w:t>Двадцать девятого партия моя прибыла в Долгомостье и тот же день пошла к Смоленску. Поиск я направил между дорогами Ельненской и Мстиславской, то есть между корпусами Жюно и Понятовского, которые на другой день долженствовали выступить в Манчино и Червонное. Этот поиск доставил нам шесть офицеров, сто девяносто шесть артиллеристов без орудий и до двухсот штук скота, употребляемых для возки палубов; но дело шло не о добыче. В сем случае намерение мое переступало за черту обыкновенных партизанских замыслов. Я предпринял залет свой единственно в тех мыслях, чтобы глазами своими обозреть расположение неприятельской армии и по сему заключить о решительном направлении оной. Мнение мое всегда было то, что она пойдет правым берегом Днепра на Катань, а не левым на Красный; единственный взгляд на карту покажет выгоду одного и опасность другого пути при движении нашей армии к Красному.</w:t>
      </w:r>
    </w:p>
    <w:p>
      <w:pPr>
        <w:pStyle w:val="Style15"/>
        <w:ind w:firstLine="709"/>
        <w:jc w:val="both"/>
        <w:rPr/>
      </w:pPr>
      <w:r>
        <w:rPr>
          <w:rFonts w:cs="Times New Roman" w:ascii="Times New Roman" w:hAnsi="Times New Roman"/>
          <w:sz w:val="22"/>
          <w:szCs w:val="22"/>
        </w:rPr>
        <w:t>Корпуса Жюно и Понятовского, хотя весьма слабые, но были для меня камнем преткновения; да если бы я мог и беспрепятственно пробраться до Красненской дороги, и тогда я не открыл бы более того, что уже я открыл на дорогах Ельненской и Мстиславской, ибо впоследствии я узнал, что в то время большая часть неприятельской армии находилась еще между Соловьевой переправой, Духовщиной и Смоленском, на правом берегу Днепра. На сию же сторону прибыли только старая и молодая гвардия, занявшие Смоленск, четыре кавалерийские корпуса, слитые в один и расположенные за Красненской дорогой у селения Вильковичей, и два корпуса, между коими я произвел свой поиск.</w:t>
      </w:r>
    </w:p>
    <w:p>
      <w:pPr>
        <w:pStyle w:val="Style15"/>
        <w:ind w:firstLine="709"/>
        <w:jc w:val="both"/>
        <w:rPr/>
      </w:pPr>
      <w:r>
        <w:rPr>
          <w:rFonts w:cs="Times New Roman" w:ascii="Times New Roman" w:hAnsi="Times New Roman"/>
          <w:sz w:val="22"/>
          <w:szCs w:val="22"/>
        </w:rPr>
        <w:t>Так как оружие ни к чему уже служить не могло, то я обратился к дипломатике и старался всеми возможными изворотами выведать от пленных офицеров о сем столь важном решении Наполеона; но и дипломатика изменила мне, ибо по ответам, деланным мне, казалось, что все сии офицеры были не что иное, как бессловесные исполнители повелений главного начальства, ничего не зная о предначертаниях оного...</w:t>
      </w:r>
    </w:p>
    <w:p>
      <w:pPr>
        <w:pStyle w:val="Style15"/>
        <w:ind w:firstLine="709"/>
        <w:jc w:val="both"/>
        <w:rPr/>
      </w:pPr>
      <w:r>
        <w:rPr>
          <w:rFonts w:cs="Times New Roman" w:ascii="Times New Roman" w:hAnsi="Times New Roman"/>
          <w:sz w:val="22"/>
          <w:szCs w:val="22"/>
        </w:rPr>
        <w:t>Соименный мне покоритель Индии (Вакх, иначе Дионисий) подал мне руку помощи. Чарка за чаркою, влитые в глотки моих узников, возбудили их к многоглаголанию. Случилось так, что один из них был за адъютанта при каком-то генерале и только что воротился из Смоленска, куда он ездил за приказаниями и где он видел все распоряжения, принимаемые гвардиею к выступлению из Красного. "Что у трезвого на уме, то у пьяного на языке" - говорит пословица; откровенность хлынула через край, и я все узнал, что мне нужно было узнать, даже и лишнее, ибо к столь любопытному известию он не мог не припутать и рассказы о своих любовных приключениях, которые я принужден был слушать до тех пор, пока мой вития не упал с лошади.</w:t>
      </w:r>
    </w:p>
    <w:p>
      <w:pPr>
        <w:pStyle w:val="Style15"/>
        <w:ind w:firstLine="709"/>
        <w:jc w:val="both"/>
        <w:rPr/>
      </w:pPr>
      <w:r>
        <w:rPr>
          <w:rFonts w:cs="Times New Roman" w:ascii="Times New Roman" w:hAnsi="Times New Roman"/>
          <w:sz w:val="22"/>
          <w:szCs w:val="22"/>
        </w:rPr>
        <w:t>Это известие слишком было важно, чтобы не поспешить доставлением оного к главнокомандующему. Почему я в ту же минуту послал курьера с достаточным прикрытием по Мстиславской дороге, на коей или в окрестностях коей я полагал главную квартиру. Сам же я остался против встреченных мною войск, отвечая на стрельбу их до тех пор, пока превосходство сил не принудило меня отступить по Мстиславской дороге и провести ночь верстах в пятнадцати от Смоленска. В сии сутки мы прошли, по крайней мере, пятьдесят верст.</w:t>
      </w:r>
    </w:p>
    <w:p>
      <w:pPr>
        <w:pStyle w:val="Style15"/>
        <w:ind w:firstLine="709"/>
        <w:jc w:val="both"/>
        <w:rPr/>
      </w:pPr>
      <w:r>
        <w:rPr>
          <w:rFonts w:cs="Times New Roman" w:ascii="Times New Roman" w:hAnsi="Times New Roman"/>
          <w:sz w:val="22"/>
          <w:szCs w:val="22"/>
        </w:rPr>
        <w:t>Неожиданная встреча и отпор, сделанный мне на ходу к Смоленску, внушили мне мысль достигнуть до Красного[44] посредством большого обхода; к тому же, быв отягчен пленными и двумястами штуками скота, я хотел сдать первых и не оставить без употребления последних в такое время, когда войска наши столь нуждались в пропитании. Вследствие чего я решился коснуться армии и потом продолжать путь мой к Красному. Грубая ошибка! Можно сказать, что расчет мой от дифференциального исчисления при поиске к Смоленску упал в четвертое правило арифметики при обратном движении, предпринятом мною для раздела мясной порции! И подлинно, взяв направление на Червонное и Манчино, где еще не было неприятеля, я мог быть у Красного 1-го ноября, в самый тот день, как дивизия Клапареда, прикрывшая транспорт трофеев, казну и обозы главной квартиры Наполеона, выступила из Смоленска по сему направлению. Правда, что известие о том дошло до меня весьма поздно; к тому же сколько дивизия сия ни была слаба, все она числом своим превышала мою партию, к тому же она была пехотная, а партия моя - конная. Однако это не отговорка! Господствующая мысль партизанов той эпохи долженствовала состоять в том, чтобы теснить, беспокоить, томить, вырывать, что по силам, и, так сказать, жечь малым огнем неприятеля без угомона и неотступно. Все в прах для сей мысли - и пленных, и коров!.. Я сберег первых, накормил некоторые корпуса последними, - и виноват постыдно и непростительно.</w:t>
      </w:r>
    </w:p>
    <w:p>
      <w:pPr>
        <w:pStyle w:val="Style15"/>
        <w:ind w:firstLine="709"/>
        <w:jc w:val="both"/>
        <w:rPr/>
      </w:pPr>
      <w:r>
        <w:rPr>
          <w:rFonts w:cs="Times New Roman" w:ascii="Times New Roman" w:hAnsi="Times New Roman"/>
          <w:sz w:val="22"/>
          <w:szCs w:val="22"/>
        </w:rPr>
        <w:t>Итак, пройдя несколько верст по Мстиславской дороге, я встретил лейб-гусарский эскадрон, командуемый штабс-ротмистром Акинфьевым, а в восьми верстах далее нашел несколько пехотных корпусов, расположенных для дневки. Как корсар, который после долговременного крейсирования открывает курящиеся берега родины, так воззрился я в биваки товарищей, так давно мною оставленных. Берег! Берег! - подумал я и бросился во всю прыть к избе генерала Раевского. Прием сего с детства моего уважаемого мною и в пылу боев всегда изумлявшего меня героя был таков, какого я ожидал; но посетители его встретили меня иначе; случилось так, что некоторые из них были те самые, которые при вступлении моем в партизаны уверяли меня, что я берусь не за свое дело, полагая оное чрезмерно опасным и не соответствующим моим способностям. Продолжать атаку на пункт, сделавшийся уже неприступным, было бы безрассудно, и потому они переместили батареи свои. Едва я поздоровался с Раевским и некоторыми приятелями моими, как начались улыбки, полунасмешливые взгляды и вопросы насчет двухмесячных трудов моих. Боже мой! Какое напряжение - поравнять службу мою с переездами их от обеда на обед по Тарутинской позиции! Иные давали мне чувствовать, что нет никакой опасности действовать в тылу неприятеля; другие - что донесения мои подвержены сомнению; те безмерно хвалили партизанов прошедших войн с тем, чтобы унизить мои поиски; некоторые осуждали светлейшего за то, что дает место в реляциях делам, не достойным внимания; словом, видно было, сколь имя мое, выставленное во всех объявлениях того времени, кололо глаза людям, искавшим в тех же объявлениях имена свои от Немана до Москвы, а от Москвы до Смоленска, и осужденным видеть оные в одних расписаниях нашей армии. Огражденный чистой совестью и расписками на три тысячи пятьсот шестьдесят рядовых и сорок три штаб- и обер-офицера, взятых мною от 2-го сентября до 23-го октября[45], я смеялся над холостым зарядом моих противников и желал для пользы России, чтобы каждый из них мог выручить себя от забвения подобными расписками.</w:t>
      </w:r>
    </w:p>
    <w:p>
      <w:pPr>
        <w:pStyle w:val="Style15"/>
        <w:ind w:firstLine="709"/>
        <w:jc w:val="both"/>
        <w:rPr/>
      </w:pPr>
      <w:r>
        <w:rPr>
          <w:rFonts w:cs="Times New Roman" w:ascii="Times New Roman" w:hAnsi="Times New Roman"/>
          <w:sz w:val="22"/>
          <w:szCs w:val="22"/>
        </w:rPr>
        <w:t>Наделив находившиеся там голодные войска отбитыми мною двумястами штуками скота, я ночевал не помню в какой-то деревушке, у генерала Раевского, и перед рассветом выступил по направлению к Красному.</w:t>
      </w:r>
    </w:p>
    <w:p>
      <w:pPr>
        <w:pStyle w:val="Style15"/>
        <w:ind w:firstLine="709"/>
        <w:jc w:val="both"/>
        <w:rPr/>
      </w:pPr>
      <w:r>
        <w:rPr>
          <w:rFonts w:cs="Times New Roman" w:ascii="Times New Roman" w:hAnsi="Times New Roman"/>
          <w:sz w:val="22"/>
          <w:szCs w:val="22"/>
        </w:rPr>
        <w:t>Первого ноября на походе я догнал колонну генерала Дохтурова и графа Маркова, которые в то время заезжали в какой-то господский дом для привала. Намереваясь вскоре дать отдых партии моей, я указал Храповицкому на ближнюю деревню и приказал ему остановиться в ней часа на два; сам же заехал к генералу Дохтурову, пригласившему меня на походный завтрак. Не прошло четверти часа времени, как Храповицкий прислал мне казака с известием, что светлейший меня требует.</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Я никак не полагал столкнуться с главною квартирою в сем направлении; но холиться было некогда, я сел на конь и явился к светлейшему немедленно.</w:t>
      </w:r>
    </w:p>
    <w:p>
      <w:pPr>
        <w:pStyle w:val="Style15"/>
        <w:ind w:firstLine="709"/>
        <w:jc w:val="both"/>
        <w:rPr/>
      </w:pPr>
      <w:r>
        <w:rPr>
          <w:rFonts w:cs="Times New Roman" w:ascii="Times New Roman" w:hAnsi="Times New Roman"/>
          <w:sz w:val="22"/>
          <w:szCs w:val="22"/>
        </w:rPr>
        <w:t>Я нашел его в избе; перед ним стояли Храповицкий и князь Кудашев. Как скоро светлейший увидел меня, то подозвал к себе и сказал: "Я еще лично не знаком с тобою, но прежде знакомства хочу поблагодарить тебя за молодецкую твою службу". Он обнял меня и прибавил: "Удачные опыты твои доказали мне пользу партизанской войны, которая столь много вреда нанесла, наносит и нанесет неприятелю".</w:t>
      </w:r>
    </w:p>
    <w:p>
      <w:pPr>
        <w:pStyle w:val="Style15"/>
        <w:ind w:firstLine="709"/>
        <w:jc w:val="both"/>
        <w:rPr/>
      </w:pPr>
      <w:r>
        <w:rPr>
          <w:rFonts w:cs="Times New Roman" w:ascii="Times New Roman" w:hAnsi="Times New Roman"/>
          <w:sz w:val="22"/>
          <w:szCs w:val="22"/>
        </w:rPr>
        <w:t>Я, пользуясь ласковым его приемом, просил извинения в том, что осмелился предстать пред ним в мужицкой моей одежде. Он отвечал мне: "В народной войне это необходимо, действуй, как ты действуешь: головою и сердцем; мне нужды нет, что одна покрыта шапкой, а не кивером, а другое бьется под армяком, а не под мундиром. Всему есть время, и ты будешь в башмаках на придворных балах".</w:t>
      </w:r>
    </w:p>
    <w:p>
      <w:pPr>
        <w:pStyle w:val="Style15"/>
        <w:ind w:firstLine="709"/>
        <w:jc w:val="both"/>
        <w:rPr/>
      </w:pPr>
      <w:r>
        <w:rPr>
          <w:rFonts w:cs="Times New Roman" w:ascii="Times New Roman" w:hAnsi="Times New Roman"/>
          <w:sz w:val="22"/>
          <w:szCs w:val="22"/>
        </w:rPr>
        <w:t>Еще светлейший полчаса говорил со мною, расспрашивал меня о способах, которые я употребил образовать сельское ополчение, об опасностях, в каких я находился, о мнении моем насчет партизанского действия и прочем. В это время вошел полковник Толь с картою и бумагами, и мы вышли из избы.</w:t>
      </w:r>
    </w:p>
    <w:p>
      <w:pPr>
        <w:pStyle w:val="Style15"/>
        <w:ind w:firstLine="709"/>
        <w:jc w:val="both"/>
        <w:rPr/>
      </w:pPr>
      <w:r>
        <w:rPr>
          <w:rFonts w:cs="Times New Roman" w:ascii="Times New Roman" w:hAnsi="Times New Roman"/>
          <w:sz w:val="22"/>
          <w:szCs w:val="22"/>
        </w:rPr>
        <w:t>Я думал, что все кончено, и пошел обедать к знаменитому сладкоеду и обжоре - флигель-адъютанту графу Потоцкому. Но едва успели мы сесть за стол, как вошел в избу лакей фельдмаршала и объявил мне, что светлейший ожидает меня к столу. Я немедленно явился к нему, и мы сели за стол. Нас было шесть человек: сам светлейший, Коновницын, князь Кудашев, Толь, я, недостойный, и один какой-то генерал, которого я забыл и имя, и физиономию. За обедом светлейший осыпал меня ласками, говорил о моих поисках, о стихах моих, о литературе вообще, о письме, которое он в тот день писал к госпоже Сталь в Петербург[46], спросил о моем отце и о моей матери; отца он знал по его остроумию и рассказал некоторые его шутки, мне даже не известные. Мать мою он не знал, но много говорил об отце ее, генерал-поручике Щербинине, бывшем наместником трех губерний при Екатерине. После обеда я напомнил ему о моих подчиненных; он отвечал мне: "Бог меня забудет, если я вас забуду", - и велел подать о них записку. Я ковал железо, пока горячо, и представил каждого офицера к двум награждениям. Светлейший беспрекословно все подписал, и я, откланявшись ему, поехал в корчму села сего, где ожидали меня партия моя и брат мой Евдоким, которого я не видал от самого Бородин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пустя два часа времени мы выступили в Волково. Извещенный мною из-под Смоленска, а может, вместе со мною и другими партиями о решительном направлении всей французской армии к Красному, светлейший намеревался атаковать ее на марше и поспешил к окрестностям сего город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Между 1-м и 4-м ноября расположение партизанов было следующее.</w:t>
      </w:r>
    </w:p>
    <w:p>
      <w:pPr>
        <w:pStyle w:val="Style15"/>
        <w:ind w:firstLine="709"/>
        <w:jc w:val="both"/>
        <w:rPr/>
      </w:pPr>
      <w:r>
        <w:rPr>
          <w:rFonts w:cs="Times New Roman" w:ascii="Times New Roman" w:hAnsi="Times New Roman"/>
          <w:sz w:val="22"/>
          <w:szCs w:val="22"/>
        </w:rPr>
        <w:t>Второго граф Орлов-Денисов, соединясь со мною, коснулся корпуса Раевского в Толстяках; мы продолжали путь в Хилтичи, куда прибыли к ночи. Отдохнув три часа, мы пошли к Мерлину.</w:t>
      </w:r>
    </w:p>
    <w:p>
      <w:pPr>
        <w:pStyle w:val="Style15"/>
        <w:ind w:firstLine="709"/>
        <w:jc w:val="both"/>
        <w:rPr/>
      </w:pPr>
      <w:r>
        <w:rPr>
          <w:rFonts w:cs="Times New Roman" w:ascii="Times New Roman" w:hAnsi="Times New Roman"/>
          <w:sz w:val="22"/>
          <w:szCs w:val="22"/>
        </w:rPr>
        <w:t>Третьего отряд графа Ожаровского подошел к Куткову, а партия Сеславина, усиленная партиею Фигнера[47], - к Зверовичам.</w:t>
      </w:r>
    </w:p>
    <w:p>
      <w:pPr>
        <w:pStyle w:val="Style15"/>
        <w:ind w:firstLine="709"/>
        <w:jc w:val="both"/>
        <w:rPr/>
      </w:pPr>
      <w:r>
        <w:rPr>
          <w:rFonts w:cs="Times New Roman" w:ascii="Times New Roman" w:hAnsi="Times New Roman"/>
          <w:sz w:val="22"/>
          <w:szCs w:val="22"/>
        </w:rPr>
        <w:t>Сего числа, на рассвете, разъезды наши дали знать, что пехотные неприятельские колонны тянутся между Никулиным и Стеснами. Мы помчались к большой дороге и покрыли нашею ордою все пространство от Аносова до Мерлина. Неприятель остановился, дабы дождаться хвоста колонны, бежавшего во всю прыть для сомкнутия. Заметив сие, граф Орлов-Денисов приказал нам атаковать их. Расстройство сей части колонны неприятельской способствовало нам почти беспрепятственно затоптать ее и захватить в плен генералов Альмераса и Бюрта, до двухсот нижних чинов, четыре орудия и множество обоза. Наконец подошла старая гвардия, посреди коей находился сам Наполеон. Это было уже гораздо за полдень. Мы вскочили на конь и снова явились у большой дороги. Неприятель, увидя шумные толпы наши, взял ружье под курок и гордо продолжал путь, не прибавляя шагу. Сколько ни покушались мы оторвать хотя одного рядового от сомкнутых колонн, но они, как гранитные, пренебрегали все усилия наши и остались невредимыми... Я никогда не забуду свободную поступь и грозную осанку сих всеми родами смерти угрожаемых воинов! Осененные высокими медвежьими шапками, в синих мундирах, в белых ремнях с красными султанами и эполетами, они казались как маков цвет среди снежного поля! Будь с нами несколько рот конной артиллерии и вся регулярная кавалерия, бог знает для чего при армии влачившаяся, то как передовая, так и следующие за нею в сей день колонны вряд ли отошли бы с столь малым уроном, каковой они в сей день потерпели.</w:t>
      </w:r>
    </w:p>
    <w:p>
      <w:pPr>
        <w:pStyle w:val="Style15"/>
        <w:ind w:firstLine="709"/>
        <w:jc w:val="both"/>
        <w:rPr/>
      </w:pPr>
      <w:r>
        <w:rPr>
          <w:rFonts w:cs="Times New Roman" w:ascii="Times New Roman" w:hAnsi="Times New Roman"/>
          <w:sz w:val="22"/>
          <w:szCs w:val="22"/>
        </w:rPr>
        <w:t>Командуя одними казаками, мы жужжали вокруг сменявшихся колонн неприятельских, у коих отбивали отстававшие обозы и орудия, иногда отрывали рассыпанные или растянутые по дороге взводы, но колонны оставались невредимыми.</w:t>
      </w:r>
    </w:p>
    <w:p>
      <w:pPr>
        <w:pStyle w:val="Style15"/>
        <w:ind w:firstLine="709"/>
        <w:jc w:val="both"/>
        <w:rPr/>
      </w:pPr>
      <w:r>
        <w:rPr>
          <w:rFonts w:cs="Times New Roman" w:ascii="Times New Roman" w:hAnsi="Times New Roman"/>
          <w:sz w:val="22"/>
          <w:szCs w:val="22"/>
        </w:rPr>
        <w:t>Видя, что все наши азиатские атаки рушатся у сомкнутого строя европейского, я решился под вечер послать Чеченского полк вперед, чтобы ломать мостики, находящиеся на пути к Красному, заваливать дорогу и стараться всяким образом преграждать шествие неприятеля; всеми же силами, окружая справа и слева и пересекая дорогу спереди, мы перестреливались с стрелками и составляли, так сказать, авангард авангарда французской армии.</w:t>
      </w:r>
    </w:p>
    <w:p>
      <w:pPr>
        <w:pStyle w:val="Style15"/>
        <w:ind w:firstLine="709"/>
        <w:jc w:val="both"/>
        <w:rPr/>
      </w:pPr>
      <w:r>
        <w:rPr>
          <w:rFonts w:cs="Times New Roman" w:ascii="Times New Roman" w:hAnsi="Times New Roman"/>
          <w:sz w:val="22"/>
          <w:szCs w:val="22"/>
        </w:rPr>
        <w:t>Я как теперь вижу графа Орлова-Денисова, гарцующего у самой колонны на рыжем коне своем, окруженного моими ахтырскими гусарами и ординарцами лейб-гвардии казацкого полка. Полковники, офицеры, урядники, многие простые казаки бросались к самому фронту, - но все было тщетно! Колонны валили одна за другою, отгоняя нас ружейными выстрелами, и смеялись над нашим вокруг них безуспешным рыцарств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течение дня сего мы еще взяли одного генерала (Мартушевича), множество обозов[48] и пленных до семисот человек; но гвардия с Наполеоном прошла посреди толпы казаков наших, как стопушечный корабль между рыбачьими лодками.</w:t>
      </w:r>
    </w:p>
    <w:p>
      <w:pPr>
        <w:pStyle w:val="Style15"/>
        <w:ind w:firstLine="709"/>
        <w:jc w:val="both"/>
        <w:rPr/>
      </w:pPr>
      <w:r>
        <w:rPr>
          <w:rFonts w:cs="Times New Roman" w:ascii="Times New Roman" w:hAnsi="Times New Roman"/>
          <w:sz w:val="22"/>
          <w:szCs w:val="22"/>
        </w:rPr>
        <w:t>В сумерках Храповицкий едва не попался в плен шедшей близ дороги неприятельской кавалерии. Приняв ее за нашу, он подъехал к самому фронту неприятельскому так близко, что, будучи весьма близорук, мог уже приметить медные одноглавые орлы на киверах солдат и офицеров и услышать шепот их. Он бросился прочь во всю прыть; офицеры - за ним, стреляя из пистолетов, и хотя ранили лошадь его, но так легко, что он успел невредимо перелететь, так сказать, чрез яр, в сем месте находящийся, и соединиться с нами. В сем деле у Бекетова была убита лошадь ядром и несколько казаков было ранено.</w:t>
      </w:r>
    </w:p>
    <w:p>
      <w:pPr>
        <w:pStyle w:val="Style15"/>
        <w:ind w:firstLine="709"/>
        <w:jc w:val="both"/>
        <w:rPr/>
      </w:pPr>
      <w:r>
        <w:rPr>
          <w:rFonts w:cs="Times New Roman" w:ascii="Times New Roman" w:hAnsi="Times New Roman"/>
          <w:sz w:val="22"/>
          <w:szCs w:val="22"/>
        </w:rPr>
        <w:t>После сего поиска мы отошли в Хиличи, где граф Орлов-Денисов сдал отряд свой присланному на его место генерал-майору Бороздину. Из Хиличи я пошел в Палкино и послал сильный разъезд к Горкам с повелением пробираться в Ланники, куда я взял свое направление. В день дела нашего под Мерлином Сеславин напал на Боево и Ляды, где отбил два магазина и взял много в плен; но в ту же ночь Ожаровский поражен был в селе Куткове. Справедливое наказание за бесполезное удовольствие глядеть на тянувшиеся неприятельские войска и после спектакля ночевать в версте от Красного, на сцене между актерами. Генерал Роге, командовавший молодою гвардиею, подошел к Куткову во время невинного усыпления отряда Ожаровского и разбудил его густыми со всех сторон ружейными выстрелами. Можно вообразить свалку и сумятицу, которая произошла от сего внезапного пробуждения! Все усилия самого Ожаровского и полковника Вуича, чтобы привести в порядок дрогнувшие от страха и столпившиеся в деревне войска их, были тщетны! К счастью, Роге не имел с собою кавалерии, что способствовало Ожаровскому, отступя в Кутково, собрать отряд свой и привести оный в прежде бывший порядок, с минусом половины людей.</w:t>
      </w:r>
    </w:p>
    <w:p>
      <w:pPr>
        <w:pStyle w:val="Style15"/>
        <w:ind w:firstLine="709"/>
        <w:jc w:val="both"/>
        <w:rPr/>
      </w:pPr>
      <w:r>
        <w:rPr>
          <w:rFonts w:cs="Times New Roman" w:ascii="Times New Roman" w:hAnsi="Times New Roman"/>
          <w:sz w:val="22"/>
          <w:szCs w:val="22"/>
        </w:rPr>
        <w:t>Четвертого, в ночи, он прибыл в Палкино, откуда по прибытии его я выступил чрез Боево к Лядам. Около сего места партия моя снова столкнулась с французами. Тогда подходил к Лядам корпус вице-короля Италианского. Расстройство, понесенное оным на Вопе и между Смоленском и Красным, дозволило нам отбить большое число обозов и взять четыреста семьдесят пять пленных, между коими находилось несколько офицеров. Ночью на 6-е число явились ко мне в Боево Вильманстрандского пехотного полка майор Ванслов и капитан Тарелкин, ушедшие из плена. Они объявили мне, что Наполеон при них въехал в Дубровну. Я их отослал в главную квартиру и в три часа пополуночи выступил в Ланники.</w:t>
      </w:r>
    </w:p>
    <w:p>
      <w:pPr>
        <w:pStyle w:val="Style15"/>
        <w:ind w:firstLine="709"/>
        <w:jc w:val="both"/>
        <w:rPr/>
      </w:pPr>
      <w:r>
        <w:rPr>
          <w:rFonts w:cs="Times New Roman" w:ascii="Times New Roman" w:hAnsi="Times New Roman"/>
          <w:sz w:val="22"/>
          <w:szCs w:val="22"/>
        </w:rPr>
        <w:t>От самой Вязьмы образ нашей жизни совершенно изменился. Мы вставали в полночь. В два часа пополуночи обедали так плотно, как горожане обедают в два часа пополудни, и в три часа выступали в поход.</w:t>
      </w:r>
    </w:p>
    <w:p>
      <w:pPr>
        <w:pStyle w:val="Style15"/>
        <w:ind w:firstLine="709"/>
        <w:jc w:val="both"/>
        <w:rPr/>
      </w:pPr>
      <w:r>
        <w:rPr>
          <w:rFonts w:cs="Times New Roman" w:ascii="Times New Roman" w:hAnsi="Times New Roman"/>
          <w:sz w:val="22"/>
          <w:szCs w:val="22"/>
        </w:rPr>
        <w:t>Партия шла всегда совокупно, имея авангард, арьергард и еще один отряд со стороны большой .дороги, но все сии отделения весьма близко от самой партии. Я ехал между обоими полками иногда верхом, иногда в пошевнях, которые служили мне ночью вместо квартиры и кровати.</w:t>
      </w:r>
    </w:p>
    <w:p>
      <w:pPr>
        <w:pStyle w:val="Style15"/>
        <w:ind w:firstLine="709"/>
        <w:jc w:val="both"/>
        <w:rPr/>
      </w:pPr>
      <w:r>
        <w:rPr>
          <w:rFonts w:cs="Times New Roman" w:ascii="Times New Roman" w:hAnsi="Times New Roman"/>
          <w:sz w:val="22"/>
          <w:szCs w:val="22"/>
        </w:rPr>
        <w:t>Когда не было неприятеля, то за полчаса до сумерков оба полка спешивались и от того приходили на ночлег с выгулявшимися лошадьми, коих немедленно становили к корму. По приведении в устройство всей военной предосторожности мы немедленно ложились спать и во втором часу садились снова за трапезу, на конь и пускались в погоню.</w:t>
      </w:r>
    </w:p>
    <w:p>
      <w:pPr>
        <w:pStyle w:val="Style15"/>
        <w:ind w:firstLine="709"/>
        <w:jc w:val="both"/>
        <w:rPr/>
      </w:pPr>
      <w:r>
        <w:rPr>
          <w:rFonts w:cs="Times New Roman" w:ascii="Times New Roman" w:hAnsi="Times New Roman"/>
          <w:sz w:val="22"/>
          <w:szCs w:val="22"/>
        </w:rPr>
        <w:t>Кочевье на соломе под крышею неба! Вседневная встреча со смертию! Неугомонная, залетная жизнь партизанская! Вспоминаю о вас с любовью и тогда, как покой и безмятежие нежат меня, беспечного, в кругу милого моего семейства! Я счастлив... Но отчего тоскую и теперь о времени, когда голова кипела отважными замыслами и грудь, полная обширнейших надежд, трепетала честолюбием изящным, поэтическим?</w:t>
      </w:r>
    </w:p>
    <w:p>
      <w:pPr>
        <w:pStyle w:val="Style15"/>
        <w:ind w:firstLine="709"/>
        <w:jc w:val="both"/>
        <w:rPr/>
      </w:pPr>
      <w:r>
        <w:rPr>
          <w:rFonts w:cs="Times New Roman" w:ascii="Times New Roman" w:hAnsi="Times New Roman"/>
          <w:sz w:val="22"/>
          <w:szCs w:val="22"/>
        </w:rPr>
        <w:t>По отступлении неприятеля от Красного размещение партизанов было следующее. Отряд Бороздина, заняв Ляды 7-го и Дубровну 8-го, шел к Орше. Отряд графа Ожаровского, пройдя возле большой дороги от Нейкова до Козяков, обращен был к Горкам, 9-го Сеславин из селения Грехова, что около Корытни, шел в направлении к Копысу. Как тот, так и другой - в намерении атаковать кавалерийское депо, о коем я узнал только в Ланниках чрез разъездных, посланных мною из Палкина в Горки.</w:t>
      </w:r>
    </w:p>
    <w:p>
      <w:pPr>
        <w:pStyle w:val="Style15"/>
        <w:ind w:firstLine="709"/>
        <w:jc w:val="both"/>
        <w:rPr/>
      </w:pPr>
      <w:r>
        <w:rPr>
          <w:rFonts w:cs="Times New Roman" w:ascii="Times New Roman" w:hAnsi="Times New Roman"/>
          <w:sz w:val="22"/>
          <w:szCs w:val="22"/>
        </w:rPr>
        <w:t>В ночь на 6-е число разъездные мои, посланные в селение Сыву, перехватили рапорт к маршалу Бертье от начальника означенного депо - майора Бланкара. Узнав о числе войск его по ведомости, приложенной при рапорте, я рассудил, что поиски, предпринимаемые партизанами против отступающих колонн главной армии, могут без осуждения быть неудачными (плетью обуха не перешибешь), но что нападение на отдельную часть, столь необходимую французской армии, каково кавалерийское депо, надлежит произвести с полною уверенностию в успехе, дабы тем лишить кавалерию неприятельскую лучших всадников и почти всего имущества - генералов, штаб- и обер-офицеров армии.</w:t>
      </w:r>
    </w:p>
    <w:p>
      <w:pPr>
        <w:pStyle w:val="Style15"/>
        <w:ind w:firstLine="709"/>
        <w:jc w:val="both"/>
        <w:rPr/>
      </w:pPr>
      <w:r>
        <w:rPr>
          <w:rFonts w:cs="Times New Roman" w:ascii="Times New Roman" w:hAnsi="Times New Roman"/>
          <w:sz w:val="22"/>
          <w:szCs w:val="22"/>
        </w:rPr>
        <w:t>Рассуждение сие понудило меня, во-первых, отсрочить нападение на депо, ровно вшестеро сильнее моей партии, во-вторых, немедленно отослать перехваченные мною бумаги в главную квартиру, подходившую тогда к Романову (в шестнадцати верстах от меня, то есть от Ланников, где я находился), в-третьих, просить у светлейшего одного полка пехоты и двух орудий на подкрепление и, наконец, в-четвертых, употребить все способы до прибытия требуемых мною войск, чтобы не спускать с глаз означенное депо, дабы, в случае движения его за Днепр, напасть на него с тем, чем бог послал.</w:t>
      </w:r>
    </w:p>
    <w:p>
      <w:pPr>
        <w:pStyle w:val="Style15"/>
        <w:ind w:firstLine="709"/>
        <w:jc w:val="both"/>
        <w:rPr/>
      </w:pPr>
      <w:r>
        <w:rPr>
          <w:rFonts w:cs="Times New Roman" w:ascii="Times New Roman" w:hAnsi="Times New Roman"/>
          <w:sz w:val="22"/>
          <w:szCs w:val="22"/>
        </w:rPr>
        <w:t>В ночь на 8-е число засада, поставленная мною на дороге, из Орши в Горки лежащей, перехватила прежде курьера, а через два часа жида[49], посланных от маршала Бертье к Бланкару с повелением идти наипоспешнее за Днепр. В ту же минуту дали мне знать, что один из разъездов моих, ходивший из Савы к Горкам, вступил беспрепятственно в сие местечко, что вместо депо встретил там отряд графа Ожаровского и что, по известиям от жителей, неприятель пошел к Копысу. Немедля мы пустились, чрез Горяны и Бабиники, к сему же городу.</w:t>
      </w:r>
    </w:p>
    <w:p>
      <w:pPr>
        <w:pStyle w:val="Style15"/>
        <w:ind w:firstLine="709"/>
        <w:jc w:val="both"/>
        <w:rPr/>
      </w:pPr>
      <w:r>
        <w:rPr>
          <w:rFonts w:cs="Times New Roman" w:ascii="Times New Roman" w:hAnsi="Times New Roman"/>
          <w:sz w:val="22"/>
          <w:szCs w:val="22"/>
        </w:rPr>
        <w:t>На походе узнал я, что депо прибыло в Копыс и заняло его, со всею воинской предосторожностию, половинным числом пеших кавалеристов, дабы назавтра прикрыть ими переправу тягостей, защищаемых другою половиною сей сволочи. Обстоятельство это понудило меня остановиться скрытно в шести верстах от Копыса при селе Сметанке, с намерением не прежде предпринять нападение, как по переправе половины депо чрез реку, и тогда разбить поодиночке: одну часть на сей, а другую - на той стороне Днепра. Река сия не была еще схвачена льдом, одни края оной были легко замерзшими.</w:t>
      </w:r>
    </w:p>
    <w:p>
      <w:pPr>
        <w:pStyle w:val="Style15"/>
        <w:ind w:firstLine="709"/>
        <w:jc w:val="both"/>
        <w:rPr/>
      </w:pPr>
      <w:r>
        <w:rPr>
          <w:rFonts w:cs="Times New Roman" w:ascii="Times New Roman" w:hAnsi="Times New Roman"/>
          <w:sz w:val="22"/>
          <w:szCs w:val="22"/>
        </w:rPr>
        <w:t>Девятого, поутру, мы помчались к Копысу. Почти половина депо была уже на противоположном берегу; другая половина, оставшаяся на сей стороне, намеревалась вначале защищаться против вскакавших в главную улицу гусаров моих и донского полка Попова 13-го; но коль скоро Чеченский с Бугским своим полком пробрался вдоль берега и явился в тылу оной, среди города, у переправы, - тогда все стало бросать оружие, отрезывать пристяжки у повозочных лошадей и переправляться где попало вплавь на противоположный берег. Мгновенно река покрылась плывущими и утопающими людьми и лошадьми. Берега оной и сама она завалилась фурами, каретами и колясками. В улицах началась погоня и резня беспощадная, а с противного берега открылся по нас сильный ружейный огонь. Желая дать время рассыпанным по городу казакам моим окончательно очистить улицы от неприятеля, я остановился с резервом на площади у самого берега и велел привести ко мне мэра (городничего), определенного в город сей французами. По дошедшим ко мне слухам, он притеснял и даже убивал пленных наших в угождение полякам. Привели пред меня какого-то рябого и среднего роста человека. Он на чистом русском языке просил у меня позволения объясниться, в одно время как жена его с престарелой матерью своей бросились к ногам моим и просили ему помилования. Пули осыпали нас. Я им сказал, что тут не их место, и просил удалиться, дав честное слово, что господин Попов (так звали сего мнимого мэра) нимало не пострадает, если он невиновен, и отдал его под стражу до окончания дела.</w:t>
      </w:r>
    </w:p>
    <w:p>
      <w:pPr>
        <w:pStyle w:val="Style15"/>
        <w:ind w:firstLine="709"/>
        <w:jc w:val="both"/>
        <w:rPr/>
      </w:pPr>
      <w:r>
        <w:rPr>
          <w:rFonts w:cs="Times New Roman" w:ascii="Times New Roman" w:hAnsi="Times New Roman"/>
          <w:sz w:val="22"/>
          <w:szCs w:val="22"/>
        </w:rPr>
        <w:t>Вскоре наездники мои очистили от неприятеля улицы. Я собрал полки и, невзирая на стрельбу, производимую с противного берега, пустился двумя толпами вплавь чрез Днепр, оплывая, так сказать, справа и слева линию стрелков, защищавших переправу. Еще мы не коснулись до берега, как большая часть сих стрелков пришла в смятение, стала бросать оружие и кричать, что они сдаются. Мы переправились. Я отрядил сотню казаков для забрания сдавшихся в плен, скрывавшихся в Александрии[50] и бежавших в разброде чрез столбовую Белорусскую дорогу. Вся партия пустилась за остатками депо, направление которого показывали нам брошенные фуры, повозки и отставшие пехотинцы от главной массы, состоявшей уже не более как в двести пятьдесят рядовых и офицеров, ибо все разбрелось по лесам, погибло в реке, поколото казаками и захвачено ими в плен. Сих последних было шестьсот рядовых и, помнится, около десяти офицеров.</w:t>
      </w:r>
    </w:p>
    <w:p>
      <w:pPr>
        <w:pStyle w:val="Style15"/>
        <w:ind w:firstLine="709"/>
        <w:jc w:val="both"/>
        <w:rPr/>
      </w:pPr>
      <w:r>
        <w:rPr>
          <w:rFonts w:cs="Times New Roman" w:ascii="Times New Roman" w:hAnsi="Times New Roman"/>
          <w:sz w:val="22"/>
          <w:szCs w:val="22"/>
        </w:rPr>
        <w:t>Оконча преследование в нескольких верстах от берега, я послал поручика Макарова со ста казаками по дороге к Толочину, а подполковника Храповицкого со ста пятьюдесятью казаками в Шклов. Сам же с остальною частью партии воротился в Копыс, где удостоверился, что господин Попов не только не исполнял должности мэра, но даже скрывался с семьею своею в лесах во время властвования в сем краю неприятеля. Видя невинность сего чиновника, я поручил ему временное управление городом и велел открыть магистрат по-прежнему. Истинного же мэра отыскал и отослал в главную квартиру с описанием его неистовств с русскими пленными и лихоимства с жителями.</w:t>
      </w:r>
    </w:p>
    <w:p>
      <w:pPr>
        <w:pStyle w:val="Style15"/>
        <w:ind w:firstLine="709"/>
        <w:jc w:val="both"/>
        <w:rPr/>
      </w:pPr>
      <w:r>
        <w:rPr>
          <w:rFonts w:cs="Times New Roman" w:ascii="Times New Roman" w:hAnsi="Times New Roman"/>
          <w:sz w:val="22"/>
          <w:szCs w:val="22"/>
        </w:rPr>
        <w:t>Не прошло двух часов, как прибыл в Копыс Шамшева казачий полк с ста пятьюдесятью Мариупольского полка гусарами, под командою подполковника Павла Ржевского. Сей офицер известил меня, что граф Ожаровский, не застав неприятеля в Горках и видя невозможность догнать его целым отрядом, отрядил часть оного к Копысу, а сам обратился к Шклову, занимаемому, по слухам, дошедшим до графа, сильным неприятельским отрядом. Хотя я верно знал, что в Шклове было не более шестидесяти человек неприятеля, при всем том не мог я чрез Ржевского не пожелать графу Ожаровскому победы и славы тем чистосердечнее, что сражение с шестьюдесятью человеками исполняло если не все, то по крайней мере первую часть моего желания. Обеты мои остались втуне, но когда 10-го числа отряд генерала сего готовился уже переправляться чрез Днепр для атаки на Шклов, Храповицкий явился к нему из сего местечка и объявил, что он накануне еще занял оное своими казаками без сопротивлен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пустя несколько часов после прибытия Ржевского в Копыс, прибыл туда же и Сеславин. Он немедленно переправился чрез Днепр и, простояв в Александрии до 11-го числа, выступил оттуда чрез Староселье, Круглое и Кручу вслед за французскою армиею.</w:t>
      </w:r>
    </w:p>
    <w:p>
      <w:pPr>
        <w:pStyle w:val="Style15"/>
        <w:ind w:firstLine="709"/>
        <w:jc w:val="both"/>
        <w:rPr/>
      </w:pPr>
      <w:r>
        <w:rPr>
          <w:rFonts w:cs="Times New Roman" w:ascii="Times New Roman" w:hAnsi="Times New Roman"/>
          <w:sz w:val="22"/>
          <w:szCs w:val="22"/>
        </w:rPr>
        <w:t>В ожидании отряда, посланного с поручиком Макаровым к Толочину, я принужден был пробыть в Копысе день более, нежели Сеславин. Тут меня оставили мичман Храповицкий, титулярный советник Татаринов, землемер Макаревич и Федор, приставший ко мне из Царева-Займища. Отдав долг свой отечеству, они возвратились на родину с торжествующей совестию после священного дела! Исключая Храповицкого, два последние были бедные дворяне, а Федор - крестьянин; но сколь возвышаются они пред потомками тех древних бояр, которые, прорыскав два месяца по московскому бульвару с гремучими шпорами и с густыми усами, ускакали из Москвы в отдаленные губернии, и там, - пока достойные и незабвенные соотчичи их подставляли грудь на штык врагов родины, - они прыскались духами и плясали на могиле отечества! Некоторые из этих бесславных беглецов до сих пор воспоминают об этой ужасной эпохе, как о счастливейшем времени их жизни! И как быть иначе? Как действительному статскому советнику забыть генеральские эполеты, а регистратору - усы и шпоры?</w:t>
      </w:r>
    </w:p>
    <w:p>
      <w:pPr>
        <w:pStyle w:val="Style15"/>
        <w:ind w:firstLine="709"/>
        <w:jc w:val="both"/>
        <w:rPr/>
      </w:pPr>
      <w:r>
        <w:rPr>
          <w:rFonts w:cs="Times New Roman" w:ascii="Times New Roman" w:hAnsi="Times New Roman"/>
          <w:sz w:val="22"/>
          <w:szCs w:val="22"/>
        </w:rPr>
        <w:t>Двенадцатого я получил повеление оставить прикомандированный ко мне 11-й егерский полк на переправе при Копысе. Хотя по сей только бумаге узнал я, что, вследствие просьбы моей, полк сей был ко мне назначен, - при всем том я с сожалением переслал оному данное мне повеление. Мы подходили к лесистым берегам Березины; пехота была необходима, а пехоту у меня отнимали; что было делать? Я прибегнул к прибывшему в город генералу Милорадовичу, который на время одолжил меня двумя орудиями конной артиллерии и тем несколько исправил мое положение.</w:t>
      </w:r>
    </w:p>
    <w:p>
      <w:pPr>
        <w:pStyle w:val="Style15"/>
        <w:ind w:firstLine="709"/>
        <w:jc w:val="both"/>
        <w:rPr/>
      </w:pPr>
      <w:r>
        <w:rPr>
          <w:rFonts w:cs="Times New Roman" w:ascii="Times New Roman" w:hAnsi="Times New Roman"/>
          <w:sz w:val="22"/>
          <w:szCs w:val="22"/>
        </w:rPr>
        <w:t>С вышесказанной бумагой я получил другую следующего содержания: "Полагая генерал-адъютанта Ожаровского весьма слабым, чтобы одному предпринять поиски на Могилев без генерал-лейтенанта Шепелева, имеете, ваше высокоблагородие, немедленно присодиниться к нему и состоять в команде его до овладения Могилевом. По овладении же, отделясь от него, идти форсированными маршами к местечку Березине, где остановиться, ибо вероятно, что около сего места удастся вам многое перехватить, и для того, прибыв туда, отрядить партию в сторону Бобра и Гумны. Генерал-лейтенант Коновницын. 11-го ноября. На марше к деревне Лещи".</w:t>
      </w:r>
    </w:p>
    <w:p>
      <w:pPr>
        <w:pStyle w:val="Style15"/>
        <w:ind w:firstLine="709"/>
        <w:jc w:val="both"/>
        <w:rPr/>
      </w:pPr>
      <w:r>
        <w:rPr>
          <w:rFonts w:cs="Times New Roman" w:ascii="Times New Roman" w:hAnsi="Times New Roman"/>
          <w:sz w:val="22"/>
          <w:szCs w:val="22"/>
        </w:rPr>
        <w:t>Сия бумага довершила неприятность! Я всегда был готов поступить под начальство всякого того, кого вышняя власть определяла мне в начальники; скажу более: под Ляховым и Мерлином я сам добровольно поступил в команду к графу Орлову-Денисову, потому что я видел в том пользу службы; но тут обстоятельства были иные. Отряд графа Ожаровского достаточен был по силе своей для овладения Могилевом, хотя бы город сей и не был 9-го оставлен отрядом неприятельским, состоявшим в тысячу двести человек польских войск[51]. Я видел ясно, что направление, данное мне к местечку Нижнему Березину, и предписание наблюдать за неприятельскою армиею к Бобру и Гумнам основывались на предположении, что армия эта склонится к Нижнему Березину и Гумнам и чрез то совершенно прекратит фланговое преследование наше, столько пользы нам принесшее! Конечно, я не в состоянии был преградить путь целой армии слабым моим отрядом, если бы дело пришло до драки: но при бедственном положении неприятеля необходимо нужно было считать и на расстройство нравственной силы оного: часто сто человек, которые нечаянно покажутся на дороге, по коей отступает неприятельская армия, напугают ее более, нежели несколько тысяч, когда дух ее еще не потрясен неудачами. Рассуждение сие решило меня идти прямо на Шклов, Головнино и Белыничи, о чем я предварительно известил как графа Ожаровского, так и Коновницына, и принял на себя ответственность за непослушание.</w:t>
      </w:r>
    </w:p>
    <w:p>
      <w:pPr>
        <w:pStyle w:val="Style15"/>
        <w:ind w:firstLine="709"/>
        <w:jc w:val="both"/>
        <w:rPr/>
      </w:pPr>
      <w:r>
        <w:rPr>
          <w:rFonts w:cs="Times New Roman" w:ascii="Times New Roman" w:hAnsi="Times New Roman"/>
          <w:sz w:val="22"/>
          <w:szCs w:val="22"/>
        </w:rPr>
        <w:t>Тринадцатого, к ночи, партия моя прибыла в Головнино. Я узнал, что местечко Белыничи занято отрядом польских войск, прикрывающих гошпиталь, прибывший туда из Нижнего Березина, по причине появления у местечка сего отряда графа Орурка от Чичагова армии.</w:t>
      </w:r>
    </w:p>
    <w:p>
      <w:pPr>
        <w:pStyle w:val="Style15"/>
        <w:ind w:firstLine="709"/>
        <w:jc w:val="both"/>
        <w:rPr/>
      </w:pPr>
      <w:r>
        <w:rPr>
          <w:rFonts w:cs="Times New Roman" w:ascii="Times New Roman" w:hAnsi="Times New Roman"/>
          <w:sz w:val="22"/>
          <w:szCs w:val="22"/>
        </w:rPr>
        <w:t>Рано 14-го числа мы выступили к Белыничам. На походе встретили мы Ахтырского гусарского полка поручика Казановича, который, полагая край сей очищенным от неприятеля, ездил из полка к родителям своим для свидания с ними и во время скрытного двухдневного пребывания у них видел дом родительский, посещаемый несколько раз грабителями из Белыничей. Он, узнав о приближении моем к сему местечку, сел на конь и поскакал ко мне навстречу, чтобы уведомить меня о пребывании неприятеля в местечке, о числе оного и вместе с тем чтобы быть вожатым моим по дорогам, более ему, нежели мне, известным.</w:t>
      </w:r>
    </w:p>
    <w:p>
      <w:pPr>
        <w:pStyle w:val="Style15"/>
        <w:ind w:firstLine="709"/>
        <w:jc w:val="both"/>
        <w:rPr/>
      </w:pPr>
      <w:r>
        <w:rPr>
          <w:rFonts w:cs="Times New Roman" w:ascii="Times New Roman" w:hAnsi="Times New Roman"/>
          <w:sz w:val="22"/>
          <w:szCs w:val="22"/>
        </w:rPr>
        <w:t>Местечко Белыничи, принадлежащее князю Ксаверию Огинскому, лежит на возвышенном берегу Друцы, имеющей течение свое с севера к югу. По дороге от Шклова представляется поле плоское и обширное. За местечком - один мост чрез Друцу, довольно длинный, потому что берега оной болотисты. За мостом, на пути к местечку Эсмонам, частые холмы, покрытые лесом; от Эсмонов до Березнны лес почти беспрерывный.</w:t>
      </w:r>
    </w:p>
    <w:p>
      <w:pPr>
        <w:pStyle w:val="Style15"/>
        <w:ind w:firstLine="709"/>
        <w:jc w:val="both"/>
        <w:rPr/>
      </w:pPr>
      <w:r>
        <w:rPr>
          <w:rFonts w:cs="Times New Roman" w:ascii="Times New Roman" w:hAnsi="Times New Roman"/>
          <w:sz w:val="22"/>
          <w:szCs w:val="22"/>
        </w:rPr>
        <w:t>Мы подвигались рысью. Неприятельская кавалерия выехала из Белыничей и была подполковником Храповицким и маиором Чеченским немедленно опрокинута в местечко, занятое двумя сильными баталионами пехоты. Ярость в преследовании увлекла нас на баталионы. Они встретили нас, как следует встречать нападающих, когда хочешь защищаться с честью. Видя затруднение пробиться сквозь местечко, я думал, что можно обойти его справа от стороны фольварка Фойны, но вскоре уверился, что, по причине несколькодневной оттепели и болотистых берегов реки, еще более найду затруднения в обходе, нежели в прямом ударе. Обстоятельство это решило меня вломиться в главную улицу. Чтобы облегчить мое предприятие, я велел открыть огонь из орудий вдоль по оной улице. Неприятельская колонна расступилась направо и налево, но, пользуясь местностию, не переставала преграждать вступлению нашему в улицу густым ружейным огнем из-за изб, плетней и заборов. Я не умею отчаиваться, но было отчего прийти в отчаяние. Тщетно я умножал и усиливал покушения мои, чтобы вытеснить неприятеля из засады, им избранной: люди и лошади наши падали под смертоносным огнем, но ни на шаг вперед не подавались. это был мой Аркольский мост! Однако медлить было некогда: с часа на час граф Ожаровский мог прийти от Могилева и, посредством пехоты своей, вырвать у меня листок лавра, за который уже я рукой хватался! Мы разрывались с досады! Брат мой Лев[52], будучи моложе всех, менее других мог покоряться препятствиям. Он пустился с отборными казаками вдоль по улице и, невзирая на град пуль, осыпавших его и казаков, с ним скакавших, ударил на резерв, показавшийся в средине оной, и погнал его к мосту. Но и удар этот ни к чему не послужил! Получа две пули в лошадь, он принужден был возвратиться к партии, которой я удержал стремление за ним, ибо долг ее был вытеснить неприятеля из местечка, а не проскакивать чрез оное, оставляя его полным неприятельскою пехотою.</w:t>
      </w:r>
    </w:p>
    <w:p>
      <w:pPr>
        <w:pStyle w:val="Style15"/>
        <w:ind w:firstLine="709"/>
        <w:jc w:val="both"/>
        <w:rPr/>
      </w:pPr>
      <w:r>
        <w:rPr>
          <w:rFonts w:cs="Times New Roman" w:ascii="Times New Roman" w:hAnsi="Times New Roman"/>
          <w:sz w:val="22"/>
          <w:szCs w:val="22"/>
        </w:rPr>
        <w:t>Между тем подполковник Храповицкий с отрядом гусар и казаков занял с боя гошпиталь и магазин, возле мастечка находившиеся, и ожидал дальнейшего повеления. К счастью, я его не отозвал назад по совершении данного ему препоручения, ибо прибывший из графа Ожаровского отряда казачий полковник Шамшев, желая впутаться и дело, стал уже занимать гошпиталь и магазин в славу собственную. Храповицкий выгнал его вон, как хищника чужой добычи. Он оставил оную и остановился с полком своим в поле, не желая нисколько помогать нам и содействовать к овладению местечком.</w:t>
      </w:r>
    </w:p>
    <w:p>
      <w:pPr>
        <w:pStyle w:val="Style15"/>
        <w:ind w:firstLine="709"/>
        <w:jc w:val="both"/>
        <w:rPr/>
      </w:pPr>
      <w:r>
        <w:rPr>
          <w:rFonts w:cs="Times New Roman" w:ascii="Times New Roman" w:hAnsi="Times New Roman"/>
          <w:sz w:val="22"/>
          <w:szCs w:val="22"/>
        </w:rPr>
        <w:t>Неприятель продолжал упорствовать в главной улице. Отдавая должную справедливость храбрости противников моих, но кипя желанием истребить их прежде прибытия всего отряда графа Ожаровского, коего авангардом был вышесказанный казачий полк, я решился зажечь избы брандкугелями. В самое то время неприятель начал собирать стрелков своих и строиться на улице в колонну, как казалось, для ухода. Оставя намерение зажигать избы, я немедленно приказал садить в него картечами, что ускорило выступление его из местечка. Он потянулся чрез мост по дороге к Эсмонам.</w:t>
      </w:r>
    </w:p>
    <w:p>
      <w:pPr>
        <w:pStyle w:val="Style15"/>
        <w:ind w:firstLine="709"/>
        <w:jc w:val="both"/>
        <w:rPr/>
      </w:pPr>
      <w:r>
        <w:rPr>
          <w:rFonts w:cs="Times New Roman" w:ascii="Times New Roman" w:hAnsi="Times New Roman"/>
          <w:sz w:val="22"/>
          <w:szCs w:val="22"/>
        </w:rPr>
        <w:t>Пропустя колонну далее в поле, мы объехали оную со всех сторон, не переставая разрывать ее пушечными выстрелами. Командующий артиллериею моею поручик Павлов стрелял из одного орудия картечами и ядрами, а из другого гранатами. Хвост колонны лоском ложился по дороге, но сама она смыкалась и продолжала отступление, отстреливаясь. Наконец, в намерении воспользоваться закрытым местоположением, дабы вовсе от нас отделаться, хотя с пожертвованием части своих товарищей, начальник колонны отделил в стрелки около половины колонны. Едва войска сии успели отделиться, как командовавший отборными казаками брат мой Лев ударил на оных из-за леса, обратил их в бегство, отхватил в плен подполковника, двух капитанов и девяносто шесть рядовых, прочих частию поколол, а частию вогнал обратно в колонну, - и запечатлел кровию отважный свой подвиг[53].</w:t>
      </w:r>
    </w:p>
    <w:p>
      <w:pPr>
        <w:pStyle w:val="Style15"/>
        <w:ind w:firstLine="709"/>
        <w:jc w:val="both"/>
        <w:rPr/>
      </w:pPr>
      <w:r>
        <w:rPr>
          <w:rFonts w:cs="Times New Roman" w:ascii="Times New Roman" w:hAnsi="Times New Roman"/>
          <w:sz w:val="22"/>
          <w:szCs w:val="22"/>
        </w:rPr>
        <w:t>Как ни прискорбно было мне видеть брата моего жестоко раненным на поле битвы, но, победя чувство родства и дружбы высшим чувством, я продолжал преследование. Еще от села Мокровичей я отрядил сотню казаков к Эсмонам с повелением разобрать столько моста на реке Ослике, сколько время позволит, и потом скрыться в засаде у переправы. Намерение мое было сделать решительный натиск у сего пункта и тем прекратить бой, стоящий уже мне весьма дорого. И подлинно, неприятель, подшед к Эсмонам, встретил и препятствие для переправы и ружейный огонь казаков, засевших у моста. Выстрелы оных были сигналом для нашего нападения: мы со всех сторон ударили. Колонна разделилась: одна половина оной стала бросать оружие, но другая, отстреливаясь из-за перилов моста и из-за ив, растущих вокруг оного, набросала несколько досок, разбросанных казаками моими, переправилась чрез реку и отступила лесами к Нижнему Березину.</w:t>
      </w:r>
    </w:p>
    <w:p>
      <w:pPr>
        <w:pStyle w:val="Style15"/>
        <w:ind w:firstLine="709"/>
        <w:jc w:val="both"/>
        <w:rPr/>
      </w:pPr>
      <w:r>
        <w:rPr>
          <w:rFonts w:cs="Times New Roman" w:ascii="Times New Roman" w:hAnsi="Times New Roman"/>
          <w:sz w:val="22"/>
          <w:szCs w:val="22"/>
        </w:rPr>
        <w:t>В сем деле мы овладели магазином и гошпиталем в Белыничах. В первом найдено четыреста четвертей ржи, сорок четвертей пшеницы, двести четвертей гречихи и пятьдесят четвертей коноплей, а в последнем взяли двести девяносто человек больных и пятнадцать лекарей. Взят один подполковник, четыре капитана и сто девяносто два рядовых, весь обоз и сто восемьдесят руже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праведливость велит мне сказать, что брат мой Лев был героем сего дела.</w:t>
      </w:r>
    </w:p>
    <w:p>
      <w:pPr>
        <w:pStyle w:val="Style15"/>
        <w:ind w:firstLine="709"/>
        <w:jc w:val="both"/>
        <w:rPr/>
      </w:pPr>
      <w:r>
        <w:rPr>
          <w:rFonts w:cs="Times New Roman" w:ascii="Times New Roman" w:hAnsi="Times New Roman"/>
          <w:sz w:val="22"/>
          <w:szCs w:val="22"/>
        </w:rPr>
        <w:t>Возвратясь в село Мокровичи, я немедленно послал выбрать лучших двух хирургов из пятнадцати лекарей, отбитых нами в белыничевском гошпитале, приставил одного из них к брату, другого - к раненым казакам, и отправил весь сей караван в Шклов 15-го поутру.</w:t>
      </w:r>
    </w:p>
    <w:p>
      <w:pPr>
        <w:pStyle w:val="Style15"/>
        <w:ind w:firstLine="709"/>
        <w:jc w:val="both"/>
        <w:rPr/>
      </w:pPr>
      <w:r>
        <w:rPr>
          <w:rFonts w:cs="Times New Roman" w:ascii="Times New Roman" w:hAnsi="Times New Roman"/>
          <w:sz w:val="22"/>
          <w:szCs w:val="22"/>
        </w:rPr>
        <w:t>Грустно мне было расставаться с страждущим братом моим и отпускать его в край, разоренный и обитаемый поляками, чуждыми сожаления ко всякому, кто носит имя русское! К тому же, если б урядник Крючков не ссудил меня заимообразно двадцатью пятью червонными, я принужден был бы отказать брату и в денежном пособии, ибо казна моя и Храповицкого никогда не превышала двух червонных во все время наших разбоев: вся добыча делилась между нижними чинами.</w:t>
      </w:r>
    </w:p>
    <w:p>
      <w:pPr>
        <w:pStyle w:val="Style15"/>
        <w:ind w:firstLine="709"/>
        <w:jc w:val="both"/>
        <w:rPr/>
      </w:pPr>
      <w:r>
        <w:rPr>
          <w:rFonts w:cs="Times New Roman" w:ascii="Times New Roman" w:hAnsi="Times New Roman"/>
          <w:sz w:val="22"/>
          <w:szCs w:val="22"/>
        </w:rPr>
        <w:t>Я велел в тот же день сдать под расписку пана Лепинского, управителя графа Огинского имения, отбитые нами у неприятеля магазин, гошпиталь, ружья, обоз и пленных, послал с рапортом об сем деле курьера в главную квартиру, находившуюся в Круглом, и выступил сам по данному мне направлению.</w:t>
      </w:r>
    </w:p>
    <w:p>
      <w:pPr>
        <w:pStyle w:val="Style15"/>
        <w:ind w:firstLine="709"/>
        <w:jc w:val="both"/>
        <w:rPr/>
      </w:pPr>
      <w:r>
        <w:rPr>
          <w:rFonts w:cs="Times New Roman" w:ascii="Times New Roman" w:hAnsi="Times New Roman"/>
          <w:sz w:val="22"/>
          <w:szCs w:val="22"/>
        </w:rPr>
        <w:t>Между тем на берегах Березины совершались громадные события. Наполеону, в первый раз испытавшему неудачу, угрожала здесь, по-видимому, неизбежная гибель. В то время как обломки некогда грозной его армии быстро следовали к Березине, чрез которую им надлежало переправиться, сюда стремились с разных сторон три русские армии и многие отдельные отряды. Казалось, конечная гибель французов была неминуема, казалось, Наполеону суждено было здесь либо погибнуть с своей армией, либо попасться в плен. Но судьбе угодно было здесь еще раз улыбнуться своему прежнему баловню, которого присутствие духа и решительность возрастали по мере увеличения опасности. С трех сторон спешили к Березине Чичагов, Витгенштейн, Кутузов и отряды Платова, Ермолова, Милорадовича, Розена и другие. Армия Чичагова, которую Кутузов полагал силою в шестьдесят тысяч человек, заключала в себе лишь тридцать одну тысячу человек, из которых около семи тысяч кавалерии; она была ослаблена отделением Сакена с двадцатью семью тысячами человек против Шварценберга и неприбытием Эртеля с пятнадцатью тысячами человек, отговаривавшегося незнанием, следовать ли ему с одной пехотой или вместе с кавалериею. Грустно думать, что в столь тяжкое для России время могли в ней встречаться генералы, столь легко забывающие священные обязанности свои относительно отечества.</w:t>
      </w:r>
    </w:p>
    <w:p>
      <w:pPr>
        <w:pStyle w:val="Style15"/>
        <w:ind w:firstLine="709"/>
        <w:jc w:val="both"/>
        <w:rPr/>
      </w:pPr>
      <w:r>
        <w:rPr>
          <w:rFonts w:cs="Times New Roman" w:ascii="Times New Roman" w:hAnsi="Times New Roman"/>
          <w:sz w:val="22"/>
          <w:szCs w:val="22"/>
        </w:rPr>
        <w:t>Чичагов, занимая правый берег Березины, господствующий над левым, должен был наблюдать большое пространство по течению реки, близ которой местность была весьма пересечена и болотиста. Армия Витгенштейна следовала также по направлению к Березине; утомленная, по-видимому, одержанными успехами, она подвигалась медленно и нерешительно. Мужественный, но недальновидный защитник Петрополя, гордившийся одержанием победы в каких-то десяти генеральных сражениях, был совершенно обманут французским генералом Legrand. В одном из донесений Витгенштейна сказано, что против него находилась дивизия стрелков; это были лишь стрелки, вызванные из пехотной дивизии. Генерал Legrand, ослабленный отделением значительных сил, соединившихся с Наполеоном, отступил весьма искусно от Чашников и Череи. Если бы Витгенштейн преследовал его деятельно и теснил бы французов не ощупью и не так слабо, Legrand, имея лишь весьма мало пехоты, мог бы быть совершенно истреблен или, по крайней мере, значительно ослаблен. Витгенштейн должен был понять, что развязка кровавой драмы должна была воспоследовать на берегах. Березины, а потому он должен был, уничтожив или, по крайней мере, значительно ослабив войска Legrand, быстро двинуться к этой реке. Впоследствии Витгенштейн уверял, что он лишь потому не соединился с войсками адмирала, что ему надлежало преследовать баварцев, которые, как известно, выступили из окрестностей Полоцка[54].</w:t>
      </w:r>
    </w:p>
    <w:p>
      <w:pPr>
        <w:pStyle w:val="Style15"/>
        <w:ind w:firstLine="709"/>
        <w:jc w:val="both"/>
        <w:rPr/>
      </w:pPr>
      <w:r>
        <w:rPr>
          <w:rFonts w:cs="Times New Roman" w:ascii="Times New Roman" w:hAnsi="Times New Roman"/>
          <w:sz w:val="22"/>
          <w:szCs w:val="22"/>
        </w:rPr>
        <w:t>Прибыв весьма поздно с одним своим штабом в Борисов, Витгенштейн обнаружил впоследствии большую нерешительность относительно войск Виктора, которые, после переправы Наполеона чрез Березину, могли быть легко уничтожены. Между тем князь Кутузов писал адмиралу из Копыса от 13-го ноября, за № 562: "Если Борисов занят неприятелем, то вероятно, что оный, переправясь чрез Березину, пойдет прямейшим путем к Вильне, идущим чрез Зембино, Плещеницы и Вилейку. Для предупреждения сего необходимо, чтобы ваше высокопревосходительство заняли отрядом дефилею при Зембине, в коей удобно удержать можно гораздо превосходнейшего неприятеля. Главная наша армия от Копыса пойдет чрез Староселье, Цегержин, к местечку Березино, во-первых, для того, чтобы найти лучше для себя продовольствие, а во-вторых, чтобы упредить оного, если бы пошел от Бобра чрез Березино на Игумен, чему многие известия дают повод к заключениям". Кутузов, с своей стороны, избегая встречи с Наполеоном и его гвардией, не только не преследовал настойчиво неприятеля, но, оставаясь почти на месте, находился во все время значительно позади. Это не помешало ему, однако, извещать Чичагова о появлении своем на хвосте неприятельских войск. Предписания его, означенные задними числами, были потому поздно доставляемы адмиралу; Чичагов делал не раз весьма строгие выговоры курьерам, отвечавшим ему, что они, будучи посланы из главной квартиры гораздо позднее чисел, выставленных в предписаниях, прибыли к нему в свое время.</w:t>
      </w:r>
    </w:p>
    <w:p>
      <w:pPr>
        <w:pStyle w:val="Style15"/>
        <w:ind w:firstLine="709"/>
        <w:jc w:val="both"/>
        <w:rPr/>
      </w:pPr>
      <w:r>
        <w:rPr>
          <w:rFonts w:cs="Times New Roman" w:ascii="Times New Roman" w:hAnsi="Times New Roman"/>
          <w:sz w:val="22"/>
          <w:szCs w:val="22"/>
        </w:rPr>
        <w:t>Пока князь Кутузов оставался в Копысе и его окрестностях, Наполеон, усиленный войсками Виктора, Удино и остатками отряда Домбровского, подошел к Березине. Множество примеров из истории убеждают нас в невозможности силою воспрепятствовать неприятелю совершить переправу чрез реку, но затруднить ее по возможности - всегда во власти военачальника противной армии. Чичагов, которому приходилось наблюдать по течению Березины на расстоянии восьмидесяти верст от Веселова до Нижнего Березина, был введен в заблуждение следующими обстоятельствами: действием Удино, расположившего свои посты на тридцативерстном пространстве выше и ниже Борисова и занявшего отрядом Ухолоды, где делались приготовления для переправы, известиями о приближении австрийцев со стороны Сморгони и, наконец, намеками Кутузова, убежденного, что Наполеон направится к Нижнему Березину. Все это побудило Чичагова двинуться к Шабашевичам. Между тем Наполеон под прикрытием сорокапушечной батареи, устроенной близ Студенок в узком месте реки, благополучно переправился чрез нее. Слабый авангард Чаплица, не будучи в состоянии оказать сопротивления неприятелю, отступил к Стахову; двинувшись один к Зембину, этот авангард отделился бы от прочих частей армии и был бы неминуемо истреблен. Удино, переправившись во главе французской армии и расположившись между Брилем и Стаховым, занял небольшим отрядом Зембинское дефиле. Чаплиц, слабо подкрепленный Чичаговым, которого шесть гренадерских баталионов остались далеко назади, не мог даже развернуть всех сил своих, так что одна артиллерийская рота стреляла чрез головы других. Чичагов, выслав Сабанеева с войсками к Стахову, приказал изнуренным отрядам Ермолова и Платова стать там же в резерве. Завязался в лесу кровопролитный, но бесполезный бой; французская кавалерия яростно атаковала нашу пехоту, причем мужественный князь Щербатов едва не был взят в плен.</w:t>
      </w:r>
    </w:p>
    <w:p>
      <w:pPr>
        <w:pStyle w:val="Style15"/>
        <w:ind w:firstLine="709"/>
        <w:jc w:val="both"/>
        <w:rPr/>
      </w:pPr>
      <w:r>
        <w:rPr>
          <w:rFonts w:cs="Times New Roman" w:ascii="Times New Roman" w:hAnsi="Times New Roman"/>
          <w:sz w:val="22"/>
          <w:szCs w:val="22"/>
        </w:rPr>
        <w:t>Вместо ошибочного движения на Игумен, Чичагову надлежало, заняв центральный пункт, выслать вверх и вниз по реке отряды для открытия неприятеля; движение на Игумен ничем не может быть оправдано. Что касается других обвинений, так, например, относительно порчи частей в Зембинском дефиле, Чичагов[55] в этом мало виноват; им был послан с атаманским казачьим полком Кайсаров, которому было строго предписано испортить все гати этого дефиле. Кайсаров поднялся вверх по реке Гайне на расстоянии около двадцати верст, с намерением приступить к порче гатей с тыла; глубокие и топкие места, окружающие Гайну, никогда в самую суровую зиму не замерзающие, не дозволили ему привести это предприятие в исполнение. Если б оно удалось, Наполеон нашелся бы вынужденным обратиться на Минск, которым бы вскоре неминуемо овладел. Овладение этим городом было для нас и для французов делом первостепенной важности; здесь были найдены нами богатые магазины с запасами, привезенными из Франции, которыми наша армия воспользовалась. Наполеон, овладев Минском, мог бы здесь остановиться и дать время своим войскам сосредоточиться и отдохнуть. Князь Кутузов, не желая, вероятно, подвергать случайностям исход кампании, принявшей для нас столь благоприятный оборот, и постоянно опасавшийся даже близкого соседства с Наполеоном и его гвардиею, не решился бы, без сомнения, его здесь атаковать. Неизвестно, какой бы в этом случае оборот приняли дела?</w:t>
      </w:r>
    </w:p>
    <w:p>
      <w:pPr>
        <w:pStyle w:val="Style15"/>
        <w:ind w:firstLine="709"/>
        <w:jc w:val="both"/>
        <w:rPr/>
      </w:pPr>
      <w:r>
        <w:rPr>
          <w:rFonts w:cs="Times New Roman" w:ascii="Times New Roman" w:hAnsi="Times New Roman"/>
          <w:sz w:val="22"/>
          <w:szCs w:val="22"/>
        </w:rPr>
        <w:t>Хотя я враг правила, предписывающего строить золотой мост отступающему неприятелю, но здесь обстоятельства вынуждали нас не затруднять Наполеону движения чрез Зембинское дефиле по следующим причинам: во-первых, армии, которым надлежало соединиться на Березине для совокупной атаки, были весьма разобщены, и притом они не были, по-видимому, расположены оказать деятельное содействие одна другой, вследствие неприязни и зависти, существовавшей между военачальниками; Витгенштейн не хотел подчиниться Чичагову, которого, в свою очередь, ненавидел Кутузов за то, что адмирал обнаружил злоупотребления князя во время его командования молдавской армией. Во-вторых, Наполеон, занимая центральный пункт относительно наших армий, имел под руками восемьдесят тысяч человек; он мог легко раздавить любую армию, которая, не будучи поддержана другими, решилась бы преградить ему дорогу. Наконец французы, сознавая вполне свое гибельное положение и невзирая на понесенные страшные потери, обнаружили здесь отчаянное мужество. Отряд Ермолова перешел, вопреки приказанию Кутузова, Днепр близ Дубровны по сожженному мосту, на полуобгоревшие сваи которого были набросаны доски, которые были перевязаны веревками. Спутанные лошади перетаскивались с величайшим затруднением по этому мосту с помощью веревок, привязанных за хвосты. Переправившись чрез Днепр, Ермолов встретил жида с донесением Витгенштейна светлейшему; прочитав его, Ермолов писал отсюда Кутузову: "Я из этого донесения заключаю, что неприятель кругом обманул графа Витгенштейна, который потому отстанет от него, по крайней мере, на полтора марша". Прибыв в Лошницы, Ермолов чрез адъютанта Чнчагова - Лисаневича - получил приказание поспешить к Березине. Совершив почти два перехода в одни сутки, он прибыл в Борисов, где представлялся графу Витгенштейну, который с гордостью говорил ему о выигранных им десяти сражениях. Этот рассказ мужественного защитника Петрополя был прерван неуместными аплодисментами гвардии поручика О[кунева], известного впоследствии по своим военным сочинениям.</w:t>
      </w:r>
    </w:p>
    <w:p>
      <w:pPr>
        <w:pStyle w:val="Style15"/>
        <w:ind w:firstLine="709"/>
        <w:jc w:val="both"/>
        <w:rPr/>
      </w:pPr>
      <w:r>
        <w:rPr>
          <w:rFonts w:cs="Times New Roman" w:ascii="Times New Roman" w:hAnsi="Times New Roman"/>
          <w:sz w:val="22"/>
          <w:szCs w:val="22"/>
        </w:rPr>
        <w:t>Это может служить мерилом той дисциплины, которая господствовала в войсках этого генерала. Умный, благородный и почтенный генерал И. М. Бегичев, бывший начальником артиллерии при взятии Праги в 1794 году и называвший графа Аракчеева в эпоху его могущества графом Огорчеевым, увидав здесь Ермолова, закричал ему, невзирая на присутствие Витгенштейна и его штаба: "Мы ведем себя как дети, которых надлежит сечь; мы со штабом здесь, и то гораздо позднее, чем следовало, а армия наша двигается бог знает где, какими-то линиями". Ермолов, явившись к Чичагову, решился подать ему совет не портить Зембинского дефиле; он говорил, что по свойству местности, ему смолоду хорошо известной, это почти неудобоисполнимо по причине болот и топей, окружающих речку Гайну, но если б и удалось испортить некоторые более доступные гати, то они от действия мороза не могли бы затруднить движение неприятеля, который, не будучи обременен тяжестями, мог легко по ним следовать; во-вторых, адмиралу, которого армия была вдвое слабее того, чем полагал князь Кутузов, невозможно было одному, без содействия армии князя и Витгенштейна, бывших еще далеко позади, преградить путь Наполеону. Чичагову пришлось бы выдержать напор восьмидесятитысячной неприятельской армии на местности лесистой, болотистой и весьма невыгодной для принятия боя. На этой местности, в особенности совершенно неудобной для действия кавалерии, он мог противопоставить Наполеону лишь двадцать тысяч человек пехоты; французы же, понимая, что залог спасения заключался для них лишь в отчаянном мужестве, стали бы сражаться как львы. Наконец, - присовокупил он, - если даже удастся испортить дефиле, Наполеон будет вынужден обратиться на Минск, магазины которого были для нашей армии необходимы. Наполеону, сохранявшему присутствие духа в самых трудных случаях, удалось, после переправы чрез Березину, благополучно пройти чрез дефиле; лишь следовавшие позади французские войска были застигнуты нашими. Взятие этих войск, входивших в состав Полоцкого корпуса, свидетельствовало не в пользу графа Витгенштейна; это ясно доказывало, что они своим присутствием здесь обязаны лишь слабому преследованию этого генерала.</w:t>
      </w:r>
    </w:p>
    <w:p>
      <w:pPr>
        <w:pStyle w:val="Style15"/>
        <w:ind w:firstLine="709"/>
        <w:jc w:val="both"/>
        <w:rPr/>
      </w:pPr>
      <w:r>
        <w:rPr>
          <w:rFonts w:cs="Times New Roman" w:ascii="Times New Roman" w:hAnsi="Times New Roman"/>
          <w:sz w:val="22"/>
          <w:szCs w:val="22"/>
        </w:rPr>
        <w:t>Если б Витгенштейн был проницательнее и преследовал неприятеля с большею настойчивостью, если бы Кутузов обнаружил более предприимчивости и решительности и оба они, соображаясь с присланным из Петербурга планом, направили поспешнее свои войска к Березине, если б Чичагов не совершил своего движения на Игумен, был в свое время усилен войсками Эртеля и поспешил к Студенцу, не ожидая дальнейших известий со стороны Нижнего Березина, - количество пленных могло быть несравненно значительнее; быть может, берега Березины соделались бы гробницей Наполеоновой армады; быть может, в числе пленных находился бы он сам. Какая слава озарила бы нас, русских? Она была бы достоянием одной России, но уже не целой Европы. Впрочем, хвала провидению и за то, что оно, благословив усилия наши, видимо содействовало нам в изгнании из недр России новейших ксерксовых полчищ, предводимых величайшим полководцем всех времен. Мы, современники этих великих событий, справедливо гордящиеся своим участием в оных, мы, более чем кто-либо, должны воскликнуть: "Не нам, не нам, а имени твоему!"</w:t>
      </w:r>
    </w:p>
    <w:p>
      <w:pPr>
        <w:pStyle w:val="Style15"/>
        <w:ind w:firstLine="709"/>
        <w:jc w:val="both"/>
        <w:rPr/>
      </w:pPr>
      <w:r>
        <w:rPr>
          <w:rFonts w:cs="Times New Roman" w:ascii="Times New Roman" w:hAnsi="Times New Roman"/>
          <w:sz w:val="22"/>
          <w:szCs w:val="22"/>
        </w:rPr>
        <w:t>Ермолов, очевидец березинских событий, представил светлейшему записку, в которой им были резко изложены истинные, по его мнению, причины благополучного отступления Наполеона. Он поднес ее во время приезда в Вильну князя, сказавшего ему при этом случае: "Голубчик, подай мне ее, когда у меня никого не будет". Эта записка, переданная князю вскоре после того и значительно оправдывавшая Чичагова, была, вероятно, умышленно затеряна светлейшим. Все в армии и в России порицали и порицают Чичагова, обвиняя его одного в чудесном спасении Наполеона. Он, бесспорно, сделал непростительную ошибку, двинувшись на Игумен; но здесь его оправдывает: во-первых, отчасти предписание Кутузова, указавшего на Игумен, как на пункт, чрез который Наполеон будто бы намеревался непременно следовать; во-вторых, если бы даже его армия не покидала позиции, на которой оставался Чаплиц, несоразмерность его сил относительно французов не позволяла ему решительно хотя несколько задержать превосходного во всех отношениях неприятеля, покровительствуемого огнем сильных батарей, устроенных на левом берегу реки; к тому же в состав армии Чичагова, ослабленной отделением наблюдательных отрядов по течению Березины, входили семь тысяч человек кавалерии, по свойству местности ему совершенно здесь бесполезной; в-третьих, если Чаплиц, не будучи в состоянии развернуть всех своих сил, не мог извлечь пользы из своей артиллерии, то тем более армия Чичагова не могла, при этих местных условиях, помышлять о серьезном сопротивлении Наполеону, одно имя которого, производившее обаятельное на всех его современников действие, стоило целой армии. Относительно порчи гатей в Зембинском дефиле, он виноват тем, что поручил это дело Кайсарову, а не офицеру более предприимчивому и более знакомому с свойствами местности; но так как это предприятие могло иметь невыгодные для нас последствия, оно потому не может служить к обвинению адмирала, который, будучи моряком, не имел достаточной опытности для командования сухопутными войсками.</w:t>
      </w:r>
    </w:p>
    <w:p>
      <w:pPr>
        <w:pStyle w:val="Style15"/>
        <w:ind w:firstLine="709"/>
        <w:jc w:val="both"/>
        <w:rPr/>
      </w:pPr>
      <w:r>
        <w:rPr>
          <w:rFonts w:cs="Times New Roman" w:ascii="Times New Roman" w:hAnsi="Times New Roman"/>
          <w:sz w:val="22"/>
          <w:szCs w:val="22"/>
        </w:rPr>
        <w:t>Из всего этого я вывожу следующее заключение: если б Чичагов, испортив гати Зембинского дефиле, остался с главною массою своих войск на позиции, насупротив которой Наполеон совершил свою переправу, он не возбудил бы противу себя незаслуженных нареканий и неосновательных воплей своих соратников, соотчичей и потомков, не знакомых с сущностью дела; но присутствие его здесь не могло принести никакой пользы общему делу, ибо, по всем вышеизложенным причинам, Чичагову невозможно было избежать полного поражения или совершенного истребления своей армии, что было бы для нас, по обстоятельствам того времени, вполне невыгодно и весьма опасно. Наполеон понес бы, без сомнения, в этом случае несравненно большую потерю; но она была бы, во всяком случае, ничтожна в сравнении с тою, которой Россия была вправе ожидать от своевременного прибытия трех армий к берегам Березины.</w:t>
      </w:r>
    </w:p>
    <w:p>
      <w:pPr>
        <w:pStyle w:val="Style15"/>
        <w:ind w:firstLine="709"/>
        <w:jc w:val="both"/>
        <w:rPr/>
      </w:pPr>
      <w:r>
        <w:rPr>
          <w:rFonts w:cs="Times New Roman" w:ascii="Times New Roman" w:hAnsi="Times New Roman"/>
          <w:sz w:val="22"/>
          <w:szCs w:val="22"/>
        </w:rPr>
        <w:t>Хотя Наполеон с остатками своего некогда грозного полчища поспешно отступал пред нашими войсками, однако могущество этого гиганта было далеко еще не потрясено. Вера в его непобедимость, слегка поколебленная описанными событиями, существовала еще во всей Западной Европе, не дерзавшей еще восстать против него. Наша армия после понесенных ею трудов и потерь была весьма изнурена и слаба; ей были необходимы сильные подкрепления для того, чтобы с успехом предпринять великое дело освобождения Европы, главное бремя которого должно было пасть на Россию. Нам потому ни в каком случае не следовало жертвовать армией Чичагова для цели гадательной и, по стечению обстоятельств, не обещавшей даже никакой пользы. В то время и даже доныне все и во всем безусловно обвиняли злополучного Чичагова, который, будучи весьма умным человеком, никогда не обнаруживал больших военных способностей; один Ермолов с свойственной ему решительностью, к крайнему неудовольствию всемогущего в то время Кутузова и графа Витгенштейна, смело оправдывал его, говоря, что ответственность за чудное спасение Наполеона должна пасть не на одного Чичагова, а и на прочих главных вождей, коих действия далеко не безупречны. Чичагов поручил генералу Чаплицу благодарить Ермолова за то, что он, вопреки общему мнению, решился его оправдывать. Хотя Наполеон, благодаря своему необыкновенному присутствию духа и стечению многих благоприятных обстоятельств, избежал окончательного поражения, а, может быть, и плена, но тем не менее нельзя не удивляться превосходно соображенному плану, на основании которого три армии должны были, соединившись одновременно на Березине, довершить здесь гибель неприятеля. Хотя успех и не увенчал этого достойного удивления плана, однако же не увенчал по обстоятельствам, совершенно не зависившим от сочинителей, которые при составлении его обнаружили необыкновенную дальновидность и прозорливость. Они могли утешить себя мыслию, что история представляет немало примеров тому, что самые превосходные предначертания не были приведены в исполнение лишь вследствие ничтожнейших обстоятельств.</w:t>
      </w:r>
    </w:p>
    <w:p>
      <w:pPr>
        <w:pStyle w:val="Style15"/>
        <w:ind w:firstLine="709"/>
        <w:jc w:val="both"/>
        <w:rPr/>
      </w:pPr>
      <w:r>
        <w:rPr>
          <w:rFonts w:cs="Times New Roman" w:ascii="Times New Roman" w:hAnsi="Times New Roman"/>
          <w:sz w:val="22"/>
          <w:szCs w:val="22"/>
        </w:rPr>
        <w:t>Шестнадцатого числа дошел до меня первый отголосок о переходе неприятеля чрез Березину[56], и я, немедленно известя о том фельдмаршала, остановился в ожидании дальнейших от него повелений. Я полагал, что, хотя бы дошедшее до меня известие о переправе было и несправедливо, все, однако же, ясно оказывалось, что неприятель обратился уже не на Нижнее Березино, как сего вначале ожидали, а прямо на Борисов, почему направление мое к Нижнему Березину ни к чему уже не служило. Расчет мой был верен, ибо 16-го, к вечеру, я получил от генерал-квартирмейстера полковника Толя письмо следующего содержания:</w:t>
      </w:r>
    </w:p>
    <w:p>
      <w:pPr>
        <w:pStyle w:val="Style15"/>
        <w:ind w:firstLine="709"/>
        <w:jc w:val="both"/>
        <w:rPr/>
      </w:pPr>
      <w:r>
        <w:rPr>
          <w:rFonts w:cs="Times New Roman" w:ascii="Times New Roman" w:hAnsi="Times New Roman"/>
          <w:sz w:val="22"/>
          <w:szCs w:val="22"/>
        </w:rPr>
        <w:t>"Нужно уведомить вас о взаимном положении обеих армий: Чичагов 9-го числа в Борисове, авангард его под командою графа Ламберта разбил наголову Домбровского. Витгенштейн после поражения Виктора, который шел на соединение с Бонапартом, находится в Баранах, что на дороге от Лепеля к Борисову. Авангард наш под командою Милорадовича - в Бобрах, а Платов - в Крупках. Главная наша армия сегодня выступает в Сомры (на карте Хомры), малый авангард оной под командою Васильчикова - в Ухвалы. С своей стороны вся французская армия - на походе к Борисову. Вы очень хорошо сделаете, если немедленно и как можно поспешнее займете Озятичи и откроете лесную дорогу от сего селения к Борисову. Желательно, чтобы сей пункт был занят тщательнее, так как и селение Чернявка, из коей пошлите разъезды на большую Борисовскую дорогу. Орлов послан со ста пятьюдесятью казаками к Чичагову; постарайтесь сделать с ним связь; вы тем угодите фельдмаршалу. Все ваши храбрые будут награждены. Карл Толь. На походе в Сомры, 16-го ноября"[57].</w:t>
      </w:r>
    </w:p>
    <w:p>
      <w:pPr>
        <w:pStyle w:val="Style15"/>
        <w:ind w:firstLine="709"/>
        <w:jc w:val="both"/>
        <w:rPr/>
      </w:pPr>
      <w:r>
        <w:rPr>
          <w:rFonts w:cs="Times New Roman" w:ascii="Times New Roman" w:hAnsi="Times New Roman"/>
          <w:sz w:val="22"/>
          <w:szCs w:val="22"/>
        </w:rPr>
        <w:t>Видя по письму сему разобщение Витгенштейна с Чичаговым, между коими протекала Березина и находилась неприятельская армия, простиравшаяся, по крайней мере, до восьмидесяти тысяч человек, я хотя не совсем верил известию о переправе, но не сомневался в том, что Наполеон, пользуясь малосилием Чичагова, перейдет реку в каком-нибудь пункте украдкой или силой; по переходе же Березины я предполагал направление неприятельской армии из Борисова к Минску, потому что путь сей есть самый кратчайший из путей, идущих к Варшаве; что на нем она имела в виду соединение с корпусами Шварценберга и Ренье, отчего армия его могла снова возвыситься до ста тридцати тысяч человек; что посредством пути сего она могла избежать бокового преследования нашего, столь для него до Березины пагубного, и идти краем, несравненно менее опустошенным, нежели Виленский, чрез который проходили обе воюющие армии и по которому кругообращались все транспорты оных с начала войны. Вследствие чего я решился, несмотря на предложение полковника Толя, переправиться немедленно чрез Березину и идти на Смолевичи, что между Игумном и Минском.</w:t>
      </w:r>
    </w:p>
    <w:p>
      <w:pPr>
        <w:pStyle w:val="Style15"/>
        <w:ind w:firstLine="709"/>
        <w:jc w:val="both"/>
        <w:rPr/>
      </w:pPr>
      <w:r>
        <w:rPr>
          <w:rFonts w:cs="Times New Roman" w:ascii="Times New Roman" w:hAnsi="Times New Roman"/>
          <w:sz w:val="22"/>
          <w:szCs w:val="22"/>
        </w:rPr>
        <w:t>За таковое ослушание я достоин был строжайшего наказания. Партизан должен и необходимо должен умствовать, но не перепускать, как говорится, ум за разум. Конечно, соединение Чичагова с Витгенштейном на правом берегу Березины умножило бы затруднения неприятелю при переправе; однако нельзя было решительно заключить, чтобы и один Чичагов не смог с ним управиться. Березина, окраеванная болотами, не была еще схвачена льдом, и правый берег ее, господствующий над левым и защищаемый тридцатью тысячами войска, представлял неприятелю довольно еще затруднений и без Витгенштейна. События доказали, что мне ни к чему не послужил ранний и отдаленный залет мой к Смолевичам, где я всегда успел бы предупредить неприятеля и из Озятичей, в случае переправы Наполеона при Борисов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оило только внимательнее прочесть письмо полковника Толя и взглянуть на карту, чтобы постичь благоразумное его распоряжение.</w:t>
      </w:r>
    </w:p>
    <w:p>
      <w:pPr>
        <w:pStyle w:val="Style15"/>
        <w:ind w:firstLine="709"/>
        <w:jc w:val="both"/>
        <w:rPr/>
      </w:pPr>
      <w:r>
        <w:rPr>
          <w:rFonts w:cs="Times New Roman" w:ascii="Times New Roman" w:hAnsi="Times New Roman"/>
          <w:sz w:val="22"/>
          <w:szCs w:val="22"/>
        </w:rPr>
        <w:t>Полагая неприятеля между селением Начею и Борисовым, извещенный о прибытии Витгенштейна в Бараны, а Чичагова к мостовому Борисовскому укреплению, он считал, что неприятелю ничего не оставалось делать, как, прикрывшись от главной армии речкой Начею, спуститься вдоль по ней к Озятичам и совершить переправу в углу, описываемом означенной речкой и Березиной. Вот причина, почему Толь посылал меня в Озятичи. При всем том я пошел на Смолевичи как будто бы для действия в тыл не неприятеля, а Чичагова армии!!</w:t>
      </w:r>
    </w:p>
    <w:p>
      <w:pPr>
        <w:pStyle w:val="Style15"/>
        <w:ind w:firstLine="709"/>
        <w:jc w:val="both"/>
        <w:rPr/>
      </w:pPr>
      <w:r>
        <w:rPr>
          <w:rFonts w:cs="Times New Roman" w:ascii="Times New Roman" w:hAnsi="Times New Roman"/>
          <w:sz w:val="22"/>
          <w:szCs w:val="22"/>
        </w:rPr>
        <w:t>Однако при достижении Козлова Берега я получил из главной квартиры уведомление, что так как французская армия никакого не имеет средства переправиться чрез сию реку при Борисове, то чтобы я немедленно спешил исполнить данное мне предписание генерал-квартирмейстером. Сия бумага, как и письмо последнего, была от 16-го поутру и, повелевая вторично то же, принудила меня оставить мое безрассудное предприятие, к которому я так привязался, что и при исполнении последнего повеления не мог не уведомить генерал-квартирмейстера, сколь считаю бесполезным предписанное мне направление. На кого греха да беды не бывает? Право, я по сие время не могу постичь причину сему глупому моему упрямству. Уже мы были на половине дороги к Озятичам, как догнал нас посланный ко мне в Козлов Берег курьер с другим письмом от полковника Толя, по которому он извещает меня о переправе французской армии чрез Березину и уведомляет, что главная армия идет на Жуковец, Жодин и Логойск, все на левой стороне неприятеля, и совершенно соглашается со мною в выборе направления партии моей на Смолевичи. Да простит мне генерал-квартирмейстер! В сем случае ошибка уже не на моей стороне. Важность Смолевичевского пункта состояла в том только обстоятельстве, когда бы неприятель избрал направление на Минск; при обращении же его к Вильне сей пункт терял уже свою значимость и ни для чего другого не годился, как для ночлега или привала. Направление мое долженствовало быть на Борисовское мостовое укрепление, Логойск и Молодечну; но так как поворот неприятеля с Минской дороги на Виленскую отстранял меня от оного на сто тридцать верст, то и по означенному направлению я не мог уже догнать его прежде Ковны или, по крайней мере, прежде Вильны. Чтобы удостовериться в том, надо знать, что 20-го ноября, когда после переправы моей чрез Березину, я ночевал в Уше, французская армия находилась уже в Илие. Кто взглянет на карту, тот увидит пространство, разделявшее меня от неприятеля; несмотря на то, я решился действовать по предписанию.</w:t>
      </w:r>
    </w:p>
    <w:p>
      <w:pPr>
        <w:pStyle w:val="Style15"/>
        <w:ind w:firstLine="709"/>
        <w:jc w:val="both"/>
        <w:rPr/>
      </w:pPr>
      <w:r>
        <w:rPr>
          <w:rFonts w:cs="Times New Roman" w:ascii="Times New Roman" w:hAnsi="Times New Roman"/>
          <w:sz w:val="22"/>
          <w:szCs w:val="22"/>
        </w:rPr>
        <w:t>Не доходя пятнадцати до Шеверниц верст, я узнал, что прибыла туда главная квартира. Оставя партию на марше, я поскакал один прямою дорогою в Шеверницы. Светлейший в то время обедал. Входя в ворота, повстречался со мною английской службы полковник сир Роберт Вильсон. Он бродил около двора, не смея войти в квартиру светлейшего по причине какого-то между ними взаимного дипломатического неудовольствия. Будучи коротко знаком с ним с самого 1807 года кампании, я спросил его, что он тут делает? "Любезный друг! - отвечал он мне, - жду известия о решительном направлении армии после того несчастия, которое я давно предвидел, но которое при всем том не может не терзать каждое истинно английское и русское сердце!" "Английское сердце" невольно навело на уста мои улыбку, с которою я вошел в сени избы светлейшего, и велел вызвать полковника Толя, чтобы лично от него удостовериться в известии о переправе неприятельской армии чрез Березину и узнать, не будет ли мне какого иного направления? Толь и князь Кудашев вышли ко мне в сени и звали меня в избу. Но я, ненавидя бросаться на глаза начальникам, отказался; тогда они объявили самому светлейшему о моем прибытии. Он приказал от своего имени позвать меня, обласкал меня, как он умел обласкивать, когда хотел, посадил за стол и угощал как сына.</w:t>
      </w:r>
    </w:p>
    <w:p>
      <w:pPr>
        <w:pStyle w:val="Style15"/>
        <w:ind w:firstLine="709"/>
        <w:jc w:val="both"/>
        <w:rPr/>
      </w:pPr>
      <w:r>
        <w:rPr>
          <w:rFonts w:cs="Times New Roman" w:ascii="Times New Roman" w:hAnsi="Times New Roman"/>
          <w:sz w:val="22"/>
          <w:szCs w:val="22"/>
        </w:rPr>
        <w:t>Сколько я тут видел чиновников, украшенных разноцветными орденами, ныне возвышенных и занимающих высокие должности; их в то время возили при главной квартире подобно слонам великого Могола! Сколько я там видел ныне значительных особ, тогда теснившихся в многочисленной свите главнокомандующего и жаждавших не только приветствия и угощения, но единого его взора! Умолчу о подлостях, говоримых ими даже и мне, недостойному!</w:t>
      </w:r>
    </w:p>
    <w:p>
      <w:pPr>
        <w:pStyle w:val="Style15"/>
        <w:ind w:firstLine="709"/>
        <w:jc w:val="both"/>
        <w:rPr/>
      </w:pPr>
      <w:r>
        <w:rPr>
          <w:rFonts w:cs="Times New Roman" w:ascii="Times New Roman" w:hAnsi="Times New Roman"/>
          <w:sz w:val="22"/>
          <w:szCs w:val="22"/>
        </w:rPr>
        <w:t>После обеда светлейший расспрашивал меня о делах при Копысе и при Белыничах, хвалил расчет мой перед нападением на депо и упрямство мое при завладении последним местом, но пенял за лишнюю строгость с Поповым, которого я принял за мэра Копыса, и прибавил с шуткою: "Как у тебя духа стало пугать его? У него такая хорошенькая жена!" Я отвечал ему, что, судя по нравственности, я полагаю, что у могилевского архиерея еще более жен, которые, может быть, еще красивее жены Попова, но я желал бы, чтоб попалась мне в руки сия священная особа; я бы с нею по-светски рассчитался. "За что?" - спросил светлейший. "За присягу французам, - отвечал я, - к которой он приводил могилевских жителей, и за поминания на эктеньях Наполеона. Чтобы в том удостовериться, - продолжал я, - прикажите нарядить следствие. Ваша светлость, можно не награждать почестями истинных сынов России, ибо какая награда сравниться может с чувством совести их? Но щадить изменников столько же опасно, как истреблять карантины в чумное время". С сим словом я подал ему список чиновников, кои присягали и помогали неприятелю. Светлейший взял оный от меня, прочитал и сказал: "Погодим до поры и до время". Я узнал после, что архиерей могилевский был разжалован в монахи, но не знаю, по моему ли представлению или по представлению другого.</w:t>
      </w:r>
    </w:p>
    <w:p>
      <w:pPr>
        <w:pStyle w:val="Style15"/>
        <w:ind w:firstLine="709"/>
        <w:jc w:val="both"/>
        <w:rPr/>
      </w:pPr>
      <w:r>
        <w:rPr>
          <w:rFonts w:cs="Times New Roman" w:ascii="Times New Roman" w:hAnsi="Times New Roman"/>
          <w:sz w:val="22"/>
          <w:szCs w:val="22"/>
        </w:rPr>
        <w:t>Насчет направления моего я только получил повеление догонять французов чрез Ушу, Борисовское мостовое укрепление, Логойск, Илию и Молодечно. А так как партия моя, обремененная двумя орудиями, не могла следовать за мною прямою дорогою к Шеверницам, то и заставила меня ожидать прибытия ее до полуночи.</w:t>
      </w:r>
    </w:p>
    <w:p>
      <w:pPr>
        <w:pStyle w:val="Style15"/>
        <w:ind w:firstLine="709"/>
        <w:jc w:val="both"/>
        <w:rPr/>
      </w:pPr>
      <w:r>
        <w:rPr>
          <w:rFonts w:cs="Times New Roman" w:ascii="Times New Roman" w:hAnsi="Times New Roman"/>
          <w:sz w:val="22"/>
          <w:szCs w:val="22"/>
        </w:rPr>
        <w:t>Между тем флигель-адъютант Мишо (что ныне генерал-адъютант и граф Мишо) пристал ко мне, чтобы под покровом моей партии догнать Чичагова, к армии которого он был командирован. Оставя орудия наши, как обузу слишком тягостную для усиленных переходов, мы выступили к Жуковцу в четыре часа пополуноч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ереправа совершилась по тонкому льду. Мы прибыли в Ушу к ноч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вадцатого партия выступила в поход и ночевала у Борисовского мостового укрепления. В сей ночи полковник князь Кудашев, проездом к Чичагову, пробыл у меня два часа, взял с собою Мишо и отправился далее с прикрытием одного из моих урядников и двух казаков, из коих один только возвратился, прочие два были убиты поселянами. Это было лучшее доказательство истинного рубежа России с Польшею и намек в умножении осторожности.</w:t>
      </w:r>
    </w:p>
    <w:p>
      <w:pPr>
        <w:pStyle w:val="Style15"/>
        <w:ind w:firstLine="709"/>
        <w:jc w:val="both"/>
        <w:rPr/>
      </w:pPr>
      <w:r>
        <w:rPr>
          <w:rFonts w:cs="Times New Roman" w:ascii="Times New Roman" w:hAnsi="Times New Roman"/>
          <w:sz w:val="22"/>
          <w:szCs w:val="22"/>
        </w:rPr>
        <w:t>Около сего времени морозы, после несколькодневной оттепели, усилились и постоянно продолжались. 20-го я получил повеление, оставя погоню, идти прямо на Ковну[58], чтобы истребить в сем месте всякого рода неприятельские запасы. Такое же - было послано и Сеславину; но ни он, ни я не могли исполнить означенного предписания: я - по причине крутого отклонения моего к Нижнему Березину, отчего отстал на сто тридцать верст от неприятельской армии; а Сеславин - оттого, что, сражаясь с головой оной, чрез удаленность свою от главной квартиры, не прежде мог получить повеление сие, как по занятии Вильны и уже раненны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ока я шел от Днепра к Березине, все отряды, кроме графа Ожаровского, и все партизаны, кроме меня, следовали за главною неприятельскою армиею.</w:t>
      </w:r>
    </w:p>
    <w:p>
      <w:pPr>
        <w:pStyle w:val="Style15"/>
        <w:ind w:firstLine="709"/>
        <w:jc w:val="both"/>
        <w:rPr/>
      </w:pPr>
      <w:r>
        <w:rPr>
          <w:rFonts w:cs="Times New Roman" w:ascii="Times New Roman" w:hAnsi="Times New Roman"/>
          <w:sz w:val="22"/>
          <w:szCs w:val="22"/>
        </w:rPr>
        <w:t>Армия сия находилась 11-го в Бобрах, имея авангард в селе Наче, 12-го - в Неменице, оставя арьергард в Лошнице. 14-го, в восемь часов утра, авангард оной начал переправляться чрез Березину у Веселова, и 16-го, к вечеру, все силы были уже на противном берегу. С нашей стороны отряд генерала Ермолова, состоявший в четырнадцати баталионах пехоты, в нескольких полках линейной кавалерии и в двух ротах артиллерии, преследовал неприятеля от Орши к Борисову, куда прибыл 16-го числ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Большой авангард генерала Милорадовича прибыл из Копыса в Глин 15-го, а в Негновище 17-го числа.</w:t>
      </w:r>
    </w:p>
    <w:p>
      <w:pPr>
        <w:pStyle w:val="Style15"/>
        <w:ind w:firstLine="709"/>
        <w:jc w:val="both"/>
        <w:rPr/>
      </w:pPr>
      <w:r>
        <w:rPr>
          <w:rFonts w:cs="Times New Roman" w:ascii="Times New Roman" w:hAnsi="Times New Roman"/>
          <w:sz w:val="22"/>
          <w:szCs w:val="22"/>
        </w:rPr>
        <w:t>Пятнадцатого числа генерал Бороздин сдал отряд свой графу Орлову-Денисову, который 17-го поступил с ним в состав малого авангарда, порученного генералу Васильчикову. Сей авангард был в Ухвале 16-го и в Вилятичах 17-го числа.</w:t>
      </w:r>
    </w:p>
    <w:p>
      <w:pPr>
        <w:pStyle w:val="Style15"/>
        <w:ind w:firstLine="709"/>
        <w:jc w:val="both"/>
        <w:rPr/>
      </w:pPr>
      <w:r>
        <w:rPr>
          <w:rFonts w:cs="Times New Roman" w:ascii="Times New Roman" w:hAnsi="Times New Roman"/>
          <w:sz w:val="22"/>
          <w:szCs w:val="22"/>
        </w:rPr>
        <w:t>Пятнадцатого отряд атамана Платова - в Колпенице, а 16-го - у самой Березины, в пятнадцати верстах выше Борисова.</w:t>
      </w:r>
    </w:p>
    <w:p>
      <w:pPr>
        <w:pStyle w:val="Style15"/>
        <w:ind w:firstLine="709"/>
        <w:jc w:val="both"/>
        <w:rPr/>
      </w:pPr>
      <w:r>
        <w:rPr>
          <w:rFonts w:cs="Times New Roman" w:ascii="Times New Roman" w:hAnsi="Times New Roman"/>
          <w:sz w:val="22"/>
          <w:szCs w:val="22"/>
        </w:rPr>
        <w:t>Пятнадцатого под Кричею Сеславин напал с успехом на польские войска графа Тишкевича, множество поколол, набрал в плен и продолжал путь к Лошнице, где снова имел жаркую схватку с неприятелем.</w:t>
      </w:r>
    </w:p>
    <w:p>
      <w:pPr>
        <w:pStyle w:val="Style15"/>
        <w:ind w:firstLine="709"/>
        <w:jc w:val="both"/>
        <w:rPr/>
      </w:pPr>
      <w:r>
        <w:rPr>
          <w:rFonts w:cs="Times New Roman" w:ascii="Times New Roman" w:hAnsi="Times New Roman"/>
          <w:sz w:val="22"/>
          <w:szCs w:val="22"/>
        </w:rPr>
        <w:t>Шестнадцатого сей отважный и неутомимый партизан, открыв сообщение с графом Витгенштейном, получил от него повеление во что бы то ни стало подать руку адмиралу Чичагову чрез Борисов. Исполнение немедленно последовало за повелением. Борисов был занят Сеславиным; три тысячи человек взято им в плен, и сообщение с Чичаговым открыто[59]. 17-го французская армия тянулась к Зембину, и Наполеон прибыл в Камень. Генерал Ланской, занимавший Белорусским гусарским полком и казаками село Юрово, что на реке Гайне, выступил 16-го числа чрез Антополье и Словогощь к Плещенице, куда прибыл 17-го в полдень.</w:t>
      </w:r>
    </w:p>
    <w:p>
      <w:pPr>
        <w:pStyle w:val="Style15"/>
        <w:ind w:firstLine="709"/>
        <w:jc w:val="both"/>
        <w:rPr/>
      </w:pPr>
      <w:r>
        <w:rPr>
          <w:rFonts w:cs="Times New Roman" w:ascii="Times New Roman" w:hAnsi="Times New Roman"/>
          <w:sz w:val="22"/>
          <w:szCs w:val="22"/>
        </w:rPr>
        <w:t>Он имел благое намерение идти впереди неприятеля к Вильне и преграждать всеми средствами путь головы его колонны, что мог исполнить беспрепятственно, ибо в тот день Плещеницы заняты были одною только придворною свитою Наполеона и конвоем раненого маршала Удино. Но в то время обязанности партизана столь мало понимаемы были в нашей армии, что сей известный неустрашимостию и отважностию генерал, быв атакован подходившими от Каменя войсками, вместо того чтобы обратиться на Илие и Молодечну, истребляя магазины и заваливая дорогу, отступил обратно к авангарду Чичагова армии, тянувшейся на Зембин по пятам неприятельской армии, и довольствовался взятием генерала Каминского, тридцати штаб- и обер-офицеров и до трехсот рядовых.</w:t>
      </w:r>
    </w:p>
    <w:p>
      <w:pPr>
        <w:pStyle w:val="Style15"/>
        <w:ind w:firstLine="709"/>
        <w:jc w:val="both"/>
        <w:rPr/>
      </w:pPr>
      <w:r>
        <w:rPr>
          <w:rFonts w:cs="Times New Roman" w:ascii="Times New Roman" w:hAnsi="Times New Roman"/>
          <w:sz w:val="22"/>
          <w:szCs w:val="22"/>
        </w:rPr>
        <w:t>Между тем граф Ожаровский получил повеление наблюдать за армиею князя Шварценберга, находившеюся в Слониме. Вследствие чего он выступил на Воложин, 26-го прибыл в Вишнев и в тот же день пошел на Трабы, Деневишки и Бенякони - в Лиды, куда вступил 1-го декабря. Отряд генерала Кутузова шел от Лепеля на Вышнее Березино н Докшицы, для наблюдения за Баварским корпусом, находившимся в последнем местечке, и для преследования главной неприятельской армии по северной стороне Виленской дороги.</w:t>
      </w:r>
    </w:p>
    <w:p>
      <w:pPr>
        <w:pStyle w:val="Style15"/>
        <w:ind w:firstLine="709"/>
        <w:jc w:val="both"/>
        <w:rPr/>
      </w:pPr>
      <w:r>
        <w:rPr>
          <w:rFonts w:cs="Times New Roman" w:ascii="Times New Roman" w:hAnsi="Times New Roman"/>
          <w:sz w:val="22"/>
          <w:szCs w:val="22"/>
        </w:rPr>
        <w:t>Партизан Сеславин шел на местечко Забреж, которое 22-го ноября он занял с боя. За малым дело стало, чтобы на другой день сам Наполеон не попался ему в руки; во второй раз в течение сей кампании судьба спасла его от покушения казаков, везде и повсюду ему являвшихся как неотразимые вампиры! О случае сем говорено в вступлении сей книги.</w:t>
      </w:r>
    </w:p>
    <w:p>
      <w:pPr>
        <w:pStyle w:val="Style15"/>
        <w:ind w:firstLine="709"/>
        <w:jc w:val="both"/>
        <w:rPr/>
      </w:pPr>
      <w:r>
        <w:rPr>
          <w:rFonts w:cs="Times New Roman" w:ascii="Times New Roman" w:hAnsi="Times New Roman"/>
          <w:sz w:val="22"/>
          <w:szCs w:val="22"/>
        </w:rPr>
        <w:t>Двадцатого партия моя обогнала отряд графа Ожаровского около Антополья, 21-го обошла кавалерию Уварова в Логойске, 22-го прибыла в Гайну, 23-го - в Илию и 24-го - в Молодечну, где догнала хвост Чичагова армии, то есть часть павлоградских гусар и казаков под командою полковника Сталя. Вследствие повеления идти прямо на Ковну, мы свернули 25-го на Лебеду, 26-го пришли в Лоск, 27-го - в Ольшаны, 28-го - в Малые Солешки, 29-го - в Парадомин и 30-го - в Новые Троки. Там я получил повеление остановиться и ожидать нового направления.</w:t>
      </w:r>
    </w:p>
    <w:p>
      <w:pPr>
        <w:pStyle w:val="Style15"/>
        <w:ind w:firstLine="709"/>
        <w:jc w:val="both"/>
        <w:rPr/>
      </w:pPr>
      <w:r>
        <w:rPr>
          <w:rFonts w:cs="Times New Roman" w:ascii="Times New Roman" w:hAnsi="Times New Roman"/>
          <w:sz w:val="22"/>
          <w:szCs w:val="22"/>
        </w:rPr>
        <w:t>Во время моего долговременного и бездейственного похода отряды и партии наши ворвались в Вильну, заваленную несметным числом обозов, артиллерии, больных, раненых, усталых и ленивых.</w:t>
      </w:r>
    </w:p>
    <w:p>
      <w:pPr>
        <w:pStyle w:val="Style15"/>
        <w:ind w:firstLine="709"/>
        <w:jc w:val="both"/>
        <w:rPr/>
      </w:pPr>
      <w:r>
        <w:rPr>
          <w:rFonts w:cs="Times New Roman" w:ascii="Times New Roman" w:hAnsi="Times New Roman"/>
          <w:sz w:val="22"/>
          <w:szCs w:val="22"/>
        </w:rPr>
        <w:t>Впоследствии каждый отрядный начальник приписал себе честь занятия сей столицы Литовского государства; но вот истина: пока Чаплиц жевал и вытягивал периоды витийственной речи к жителям, пока Бенкендорф холился для женщин и пока Кайсаров медлил у неприятельских обозов, - Тетенборн с обнаженной саблею повелел редактору виленских газет объявить свету, что он первый покорил город, и смеялся потом возражениям своих соперников.</w:t>
      </w:r>
    </w:p>
    <w:p>
      <w:pPr>
        <w:pStyle w:val="Style15"/>
        <w:ind w:firstLine="709"/>
        <w:jc w:val="both"/>
        <w:rPr/>
      </w:pPr>
      <w:r>
        <w:rPr>
          <w:rFonts w:cs="Times New Roman" w:ascii="Times New Roman" w:hAnsi="Times New Roman"/>
          <w:sz w:val="22"/>
          <w:szCs w:val="22"/>
        </w:rPr>
        <w:t>Сеславин сделал иначе. Чтобы не обезобразить подвиг сей, я представляю читателю донесение его, сколько память мне позволит; пусть различит он самохвальство иноземца с геройским умалением истинного россиянина, едва намекнувшего о жестокой ране своей в описании деяний своих сотрудников. Вот оно:</w:t>
      </w:r>
    </w:p>
    <w:p>
      <w:pPr>
        <w:pStyle w:val="Style15"/>
        <w:ind w:firstLine="709"/>
        <w:jc w:val="both"/>
        <w:rPr/>
      </w:pPr>
      <w:r>
        <w:rPr>
          <w:rFonts w:cs="Times New Roman" w:ascii="Times New Roman" w:hAnsi="Times New Roman"/>
          <w:sz w:val="22"/>
          <w:szCs w:val="22"/>
        </w:rPr>
        <w:t>"Генералу Коновницыну. С божиею помощию я хотел атаковать Вильно, но встретил на дороге идущего туда неприятеля. Орудия мои рассеяли толпившуюся колонну у ворот города. В сию минуту неприятель выставил против меня несколько эскадронов; мы предупредили атаку сию своею и вогнали кавалерию его в улицы; пехота поддержала конницу и посунула нас назад; тогда я послал парламентера с предложением о сдаче Вильны и, по получении отрицательного ответа, предпринял вторичный натиск, который доставил мне шесть орудий и одного орла. Между тем подошел ко мне генерал-майор Ланской, с коим мы теснили неприятеля до самых городских стен. Пехота французская, засевшая в домах, стреляла из окон и дверей и удерживала нас на каждом шагу. Я отважился на последнюю атаку, кою не мог привести к окончанию, быв жестоко ранен в левую руку; пуля раздробила кость и прошла навылет[60]. Сумского гусарского полка поручик Орлов также ранен в руку навылет. Генерал Ланской был свидетелем сего дела. Спросите у него, сам боюсь расхвастаться, но вам и его светлости рекомендую весь отряд мой, который во всех делах от Москвы до Вильны окрылялся рвением к общей пользе и не жалел крови за отечество. Полковник Сеславин. Ноября 27-го".</w:t>
      </w:r>
    </w:p>
    <w:p>
      <w:pPr>
        <w:pStyle w:val="Style15"/>
        <w:ind w:firstLine="709"/>
        <w:jc w:val="both"/>
        <w:rPr/>
      </w:pPr>
      <w:r>
        <w:rPr>
          <w:rFonts w:cs="Times New Roman" w:ascii="Times New Roman" w:hAnsi="Times New Roman"/>
          <w:sz w:val="22"/>
          <w:szCs w:val="22"/>
        </w:rPr>
        <w:t>По прибытии моем в Новые Троки, я получил повеление от генерала Коновницына следовать на Олиту и Меречь к Гродне, рапорты мои - продолжать писать в главную квартиру, а между тем не оставлять уведомлением обо всем происходящем адмирала Чичагова, идущего в Гёзну, и генерала Тормасова, следующего к Новому Свержену, что на Немане.</w:t>
      </w:r>
    </w:p>
    <w:p>
      <w:pPr>
        <w:pStyle w:val="Style15"/>
        <w:ind w:firstLine="709"/>
        <w:jc w:val="both"/>
        <w:rPr/>
      </w:pPr>
      <w:r>
        <w:rPr>
          <w:rFonts w:cs="Times New Roman" w:ascii="Times New Roman" w:hAnsi="Times New Roman"/>
          <w:sz w:val="22"/>
          <w:szCs w:val="22"/>
        </w:rPr>
        <w:t>С сим повелением получил я письмо от генерал-квартирмейстера, в котором объявляет он о желании светлейшего видеть войска наши в добром сношении с австрийцами. Сии бумаги были от 30-го ноября. Мы уже сидели на конях, как вслед за сими повелениями получил я другое, по которому должен был не выходить из Новых Трок и прибыть особою моею в Вильну для свидания с светлейшим. Немедленно я туда отправился.</w:t>
      </w:r>
    </w:p>
    <w:p>
      <w:pPr>
        <w:pStyle w:val="Style15"/>
        <w:ind w:firstLine="709"/>
        <w:jc w:val="both"/>
        <w:rPr/>
      </w:pPr>
      <w:r>
        <w:rPr>
          <w:rFonts w:cs="Times New Roman" w:ascii="Times New Roman" w:hAnsi="Times New Roman"/>
          <w:sz w:val="22"/>
          <w:szCs w:val="22"/>
        </w:rPr>
        <w:t>От Новых Трок до села Понари дорога была свободна и гладка. У последнего селения, там, где дорога разделяется на Новые Троки и на Ковну, груды трупов человеческих и лошадиных, тьма повозок, лафетов и палубов едва оставляли мне место для проезда; кучи еще живых неприятелей валялись на снегу или, залезши в повозки, ожидали холодной и голодной смерти. Путь мой освещаем был пылавшими избами и корчмами, в которых горели сотни сих несчастных. Сани мои на раскатах стучали в закостенелые головы, ноги и руки замерзших или замерзающих, и проезд мой от Понарей до Вильны сопровождаем был разного диалекта стенаниями страдальцев... восхитительным гимном избавления моей родины!</w:t>
      </w:r>
    </w:p>
    <w:p>
      <w:pPr>
        <w:pStyle w:val="Style15"/>
        <w:ind w:firstLine="709"/>
        <w:jc w:val="both"/>
        <w:rPr/>
      </w:pPr>
      <w:r>
        <w:rPr>
          <w:rFonts w:cs="Times New Roman" w:ascii="Times New Roman" w:hAnsi="Times New Roman"/>
          <w:sz w:val="22"/>
          <w:szCs w:val="22"/>
        </w:rPr>
        <w:t>Первого декабря явился я к светлейшему. Какая перемена в главной квартире! Вместо, как прежде, разоренной деревушки и курной избы, окруженной одними караульными, выходившими и входившими в нее должностными людьми, кочующими вокруг нее и проходившими мимо войсками, вместо тесной горницы, в которую вход был прямо из сеней и где видали мы светлейшего на складных креслах, облокоченного на планы и борющегося с гением величайшего завоевателя веков и мира, - я увидел улицу и двор, затопленные великолепными каретами, колясками и санями. Толпы польских вельмож в губернских русских мундирах, с пресмыкательными телодвижениями.</w:t>
      </w:r>
    </w:p>
    <w:p>
      <w:pPr>
        <w:pStyle w:val="Style15"/>
        <w:ind w:firstLine="709"/>
        <w:jc w:val="both"/>
        <w:rPr/>
      </w:pPr>
      <w:r>
        <w:rPr>
          <w:rFonts w:cs="Times New Roman" w:ascii="Times New Roman" w:hAnsi="Times New Roman"/>
          <w:sz w:val="22"/>
          <w:szCs w:val="22"/>
        </w:rPr>
        <w:t>Множество наших и пленных неприятельских генералов, штаб- и обер-офицеров, иных на костылях, страждущих, бледных, других - бодрых и веселых, - всех теснившихся на крыльце, в передней и в зале человека, за два года пред сим и в этом же городе имевшего в ведении своем один гарнизонный полк и гражданских чиновников, а теперь начальствовавшего над всеми силами спасенного им отечества!</w:t>
      </w:r>
    </w:p>
    <w:p>
      <w:pPr>
        <w:pStyle w:val="Style15"/>
        <w:ind w:firstLine="709"/>
        <w:jc w:val="both"/>
        <w:rPr/>
      </w:pPr>
      <w:r>
        <w:rPr>
          <w:rFonts w:cs="Times New Roman" w:ascii="Times New Roman" w:hAnsi="Times New Roman"/>
          <w:sz w:val="22"/>
          <w:szCs w:val="22"/>
        </w:rPr>
        <w:t>Когда я вошел в залу, одежда моя обратила на меня все взоры. Среди облитых златом генералов, красиво убранных офицеров и граждан литовских я явился в черном чекмене, в красных шароварах, с круглою курчавою бородою и черкесскою шашкою на бедре. Поляки шепотом спрашивали: кто такой? Некоторые из них отвечали: "Партизан Давыдов"; но самолюбие мое услышало несколько прилагательных, от коих нахлынула на меня толпа любопытных. Не прошло двух минут, как я был позван в кабинет светлейшего. Он сказал мне, что граф Ожаровский идет на Лиду, что австрийцы закрывают Гродну, что он весьма доволен мирными сношениями Ожаровского с ними, но, желая совершенно изгнать неприятеля из пределов России, посылает меня на Меречь и Олиту, прямо к Гродне, чтобы я старался занять сей город и очистить окрестности оного более чрез дружелюбные переговоры, нежели посредством оружия. Если же найду первый способ недостаточным, то позволил мне прибегнуть и к последнему, с тем только, чтобы немедленно отсылать пленных в неприятельский корпус не токмо ничем не обиженных, но обласканных и всем удовлетворенных.</w:t>
      </w:r>
    </w:p>
    <w:p>
      <w:pPr>
        <w:pStyle w:val="Style15"/>
        <w:ind w:firstLine="709"/>
        <w:jc w:val="both"/>
        <w:rPr/>
      </w:pPr>
      <w:r>
        <w:rPr>
          <w:rFonts w:cs="Times New Roman" w:ascii="Times New Roman" w:hAnsi="Times New Roman"/>
          <w:sz w:val="22"/>
          <w:szCs w:val="22"/>
        </w:rPr>
        <w:t>Светлейший заключил тем, что, ожидая с часа на час рапорта от графа Ожаровского в рассуждении движения его вперед, он полагает нужным, чтобы я дождался в Вильне сего рапорта, дабы не предпринимать по-пустому ход к Гродне. В случае же, что граф Ожаровский не двинется из Лиды по каким-либо причинам, тогда только я должен буду идти поспешнее к назначенному мне предмету.</w:t>
      </w:r>
    </w:p>
    <w:p>
      <w:pPr>
        <w:pStyle w:val="Style15"/>
        <w:ind w:firstLine="709"/>
        <w:jc w:val="both"/>
        <w:rPr/>
      </w:pPr>
      <w:r>
        <w:rPr>
          <w:rFonts w:cs="Times New Roman" w:ascii="Times New Roman" w:hAnsi="Times New Roman"/>
          <w:sz w:val="22"/>
          <w:szCs w:val="22"/>
        </w:rPr>
        <w:t>Ожидаемый рапорт прибыл 3-го вечером. Граф Ожаровский писал, что 2-го числа он занял Лиду и немедленно послал два полка занять Белицы, сам же остановился в первом местечке. Прочитав донесение, я сел в сани и поскакал в Новые Троки. Сборы мои никогда не были продолжительны: взнуздай, садись, пошел, и на рассвете партия моя была уже на половине дороги к Меречу[61]. В сем местечке мы успели захватить огромный магазин съестных припасов, который я сдал под расписку прибывшему туда командиру Московского драгунского полка полковнику Давыдову, и продолжал путь вдоль по Неману, препоруча авангард мой маиору Чеченскому и передав ему наставление, данное мне светлейшим, как обходиться с австрийцами.</w:t>
      </w:r>
    </w:p>
    <w:p>
      <w:pPr>
        <w:pStyle w:val="Style15"/>
        <w:ind w:firstLine="709"/>
        <w:jc w:val="both"/>
        <w:rPr/>
      </w:pPr>
      <w:r>
        <w:rPr>
          <w:rFonts w:cs="Times New Roman" w:ascii="Times New Roman" w:hAnsi="Times New Roman"/>
          <w:sz w:val="22"/>
          <w:szCs w:val="22"/>
        </w:rPr>
        <w:t>Восьмого числа Чеченский столкнулся с аванпостами австрийцев под Гродною, взял в плен двух гусаров и, вследствие наставления моего, немедленно отослал их к генералу Фрейлиху, командовавшему в Гродне отрядом, состоявшим в четыре тысячи человек конницы и пехоты и тридцать орудий.</w:t>
      </w:r>
    </w:p>
    <w:p>
      <w:pPr>
        <w:pStyle w:val="Style15"/>
        <w:ind w:firstLine="709"/>
        <w:jc w:val="both"/>
        <w:rPr/>
      </w:pPr>
      <w:r>
        <w:rPr>
          <w:rFonts w:cs="Times New Roman" w:ascii="Times New Roman" w:hAnsi="Times New Roman"/>
          <w:sz w:val="22"/>
          <w:szCs w:val="22"/>
        </w:rPr>
        <w:t>Фрейлих прислал парламентера благодарить Чеченского за снисходительный сей поступок, а Чеченский воспользовался таким случаем, и переговоры между ними завязались. Вначале австрийский генерал объявил намерение не иначе сдать город, как предавши огню все провиантские и комиссариатские магазины, кои вмещали в себе более нежели на миллион рублей запаса. Чеченский отвечал ему, что все пополнение ляжет на жителей сей губернии и чрез это он докажет только недоброжелательство свое к русским в такое время, в которое каждое дружеское доказательство австрийцев к нам есть смертельная рана общему угнетателю. После нескольких прений фрейлих решился оставить город со всеми запасами, в оном находившимися, и потянулся с отрядом своим за границу. Чеченский вслед за ним вступил в Гродну, остановился на площади, занял постами улицы, к оной прилегающие, и поставил караулы при магазинах и гошпиталях.</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lt;...&gt; Тринадцатого, вечером, я получил повеление идти на Ганьондз.</w:t>
      </w:r>
    </w:p>
    <w:p>
      <w:pPr>
        <w:pStyle w:val="Style15"/>
        <w:ind w:firstLine="709"/>
        <w:jc w:val="both"/>
        <w:rPr/>
      </w:pPr>
      <w:r>
        <w:rPr>
          <w:rFonts w:cs="Times New Roman" w:ascii="Times New Roman" w:hAnsi="Times New Roman"/>
          <w:sz w:val="22"/>
          <w:szCs w:val="22"/>
        </w:rPr>
        <w:t>Партия моя немедленно туда выступила, но я по приключившейся мне болезни принужденным нашелся остаться пять дней в Гродне.</w:t>
      </w:r>
    </w:p>
    <w:p>
      <w:pPr>
        <w:pStyle w:val="Style15"/>
        <w:ind w:firstLine="709"/>
        <w:jc w:val="both"/>
        <w:rPr/>
      </w:pPr>
      <w:r>
        <w:rPr>
          <w:rFonts w:cs="Times New Roman" w:ascii="Times New Roman" w:hAnsi="Times New Roman"/>
          <w:sz w:val="22"/>
          <w:szCs w:val="22"/>
        </w:rPr>
        <w:t>Сего числа прибыла в Гродну кавалерия генерал-лейтенанта Корфа, а на другой день и пехота генерала от инфантерии Милорадовича. Первому из них я сдал магазины и гошпитали, находившиеся в этом городе, и, переехав к нему на квартиру, остался в оной до моего выздоровления.</w:t>
      </w:r>
    </w:p>
    <w:p>
      <w:pPr>
        <w:pStyle w:val="Style15"/>
        <w:ind w:firstLine="709"/>
        <w:jc w:val="both"/>
        <w:rPr/>
      </w:pPr>
      <w:r>
        <w:rPr>
          <w:rFonts w:cs="Times New Roman" w:ascii="Times New Roman" w:hAnsi="Times New Roman"/>
          <w:sz w:val="22"/>
          <w:szCs w:val="22"/>
        </w:rPr>
        <w:t>Не могу умолчать о генерале Милорадовиче. По приезде его в Гродну, все поляки от меня отхлынули и пали к стопам его; но ему было ни до владычества своего, ни до подлости других: он в то время получил письмо с драгоценною саблею от графини Орловой-Чесменской[62]. Письмо это заключало в себе выражения, дававшие ему надежду на руку сей первой богачки государства. Милорадович запылал восторгом необоримой страсти! Он не находил слов к изъяснению благодарности своей и целые дни писал ей ответы, и целые стопы покрыл своими гиероглифами; и каждое письмо, вчерне им написанное, было смешнее и смешнее, глупее и глупее! Никому не позволено было входить в кабинет его, кроме Киселева, его адъютанта, меня и взятого в плен доктора Бартелеми. Мы одни были его советниками: Киселев - как умный человек большого света, я - как литератор, Бартелеми - как француз, ибо письмо сочиняемо было на французском языке. Давний приятель Милорадовича, генерал-маиор Пассек, жаловался на него всякому, подходившему к неумолимой двери, где, как лягавая собака, он избрал логовище. Комендант города и чиновники корпуса также подходили к оной по нескольку раз в сутки и уходили домой, не получа никакого ответа, от чего как корпусное, так и городское управление пресеклось, гошппталь обратился в кладбище, полные хлебом, сукном и кожами магазины упразднились наехавшими в Гродну комиссариатскими чиновниками, поляки стали явно обижать русских на улицах и в домах своих, словом, беспорядок дошел до верхней степени. Наконец Милорадович подписал свою эпистолу, отверз милосердые двери, и все в оные бросились... но - увы! - кабинет был уже пуст: великий полководец ускользнул в потаенные двери и ускакал на бал плясать мазурку, а я сел в сани и явился 18-го числа в Тикочин, где ожидала меня моя партия.</w:t>
      </w:r>
    </w:p>
    <w:p>
      <w:pPr>
        <w:pStyle w:val="Style15"/>
        <w:ind w:firstLine="709"/>
        <w:jc w:val="both"/>
        <w:rPr/>
      </w:pPr>
      <w:r>
        <w:rPr>
          <w:rFonts w:cs="Times New Roman" w:ascii="Times New Roman" w:hAnsi="Times New Roman"/>
          <w:sz w:val="22"/>
          <w:szCs w:val="22"/>
        </w:rPr>
        <w:t>Переступя за границу России и видя каждого подчиненного моего награжденного тремя награждениями, а себя - забытым по той причине, что, относясь во всю кампанию прямо или к светлейшему, или к Коновницыну, я не имел ни одного посредника, который мог бы рекомендовать меня к какому-либо награждению, - я не счел за преступление напомнить о себе светлейшему и писал к нему таким образ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аша светлость! Пока продолжалась Отечественная война, я считал за грех думать об ином чем, как об истреблении врагов отечества. Ныне я за границей, то покорнейше прошу вашу светлость прислать мне Владимира 3-й степени и Георгия 4-го класса".</w:t>
      </w:r>
    </w:p>
    <w:p>
      <w:pPr>
        <w:pStyle w:val="Style15"/>
        <w:ind w:firstLine="709"/>
        <w:jc w:val="both"/>
        <w:rPr/>
      </w:pPr>
      <w:r>
        <w:rPr>
          <w:rFonts w:cs="Times New Roman" w:ascii="Times New Roman" w:hAnsi="Times New Roman"/>
          <w:sz w:val="22"/>
          <w:szCs w:val="22"/>
        </w:rPr>
        <w:t>В ответ я получил (в селе Соколах, 22-го числа) пакет с обоими крестами и с следующим письмом от Коновницына: "Получа письмо ваше к его светлости, я имел счастье всеподданнейше докладывать государю императору об оказанных вами подвигах и трудах в течение нынешней кампании. Его императорское величество соизволил повелеть наградить вас орденами 4-го класса св. Георгия и 3-й степени св. Владимира. С приятностью уведомляю вас о сем и проч. Декабря 20-го дня 1812 года. Вильна".</w:t>
      </w:r>
    </w:p>
    <w:p>
      <w:pPr>
        <w:pStyle w:val="Style15"/>
        <w:ind w:firstLine="709"/>
        <w:jc w:val="both"/>
        <w:rPr/>
      </w:pPr>
      <w:r>
        <w:rPr>
          <w:rFonts w:cs="Times New Roman" w:ascii="Times New Roman" w:hAnsi="Times New Roman"/>
          <w:sz w:val="22"/>
          <w:szCs w:val="22"/>
        </w:rPr>
        <w:t>Уверяли меня, что если бы я тогда потребовал Георгия 3-го класса, то, без сомнения, получил бы его так же легко, как и вышеозначенные награждения. Поистине я сделал ошибку, по ошибке сей причиною было высокое мнение, которое я тогда имел о сем ордене: я думал, что я еще не достоин третьего класса оного! И как осмелиться было требовать полковнику тот орден, который еще тогда носим был: Остерманом, Ермоловым, Раевским, Коновницыным и Паленом!</w:t>
      </w:r>
    </w:p>
    <w:p>
      <w:pPr>
        <w:pStyle w:val="Style15"/>
        <w:ind w:firstLine="709"/>
        <w:jc w:val="both"/>
        <w:rPr/>
      </w:pPr>
      <w:r>
        <w:rPr>
          <w:rFonts w:cs="Times New Roman" w:ascii="Times New Roman" w:hAnsi="Times New Roman"/>
          <w:sz w:val="22"/>
          <w:szCs w:val="22"/>
        </w:rPr>
        <w:t>В Соколах я принужден был остановиться вследствие повеления генерал-адъютанта Васильчикова. Немедленно после сего получил повеление от генерала Коновницына следовать в Ганьондз для соединения с корпусом генерала от инфантерии Дохтурова и явиться в команду принца Евгения Виртембергского, а вскоре потом дошло до меня и повеление от нового дежурного генерала князя Волконского о том же предмете.</w:t>
      </w:r>
    </w:p>
    <w:p>
      <w:pPr>
        <w:pStyle w:val="Style15"/>
        <w:ind w:firstLine="709"/>
        <w:jc w:val="both"/>
        <w:rPr/>
      </w:pPr>
      <w:r>
        <w:rPr>
          <w:rFonts w:cs="Times New Roman" w:ascii="Times New Roman" w:hAnsi="Times New Roman"/>
          <w:sz w:val="22"/>
          <w:szCs w:val="22"/>
        </w:rPr>
        <w:t>Двадцать четвертого вышло новое размещение войскам, и партия моя поступила в состав главного авангарда армии, препорученного генералу Винценгероде. Авангард сей состоял из следующих войск:</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рпус генерал-маиора Тучкова 2-г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исло люде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Запасных батальон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5961</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ехот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Рекрутских</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рабельный экипаж</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авалер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Запасных эскадрон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582</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онских казачьих полк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6</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123</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Батарейная рот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2 оруд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86</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Артиллер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Легких оруд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4 оруд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Цесарск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2 оруд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й пехотный корпус:</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я дивизия: четыре полка по два баталион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500</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3-я дивизия: четыре полка по два баталион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Батарейная рот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2 оруд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00</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ве легкие рот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4 оруд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нная рот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2 оруд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ва донских полка из авангарда Милорадович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ряд генерала Ланско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вадцать эскадронов гусар</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527</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812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олк уральский казач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ва уральских казачих полк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Мой отряд:</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ва полка казачьих: Попова 13-го и 1-й Бугск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550</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манда гусар и сборных казак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ТОГО: 16 041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pPr>
      <w:r>
        <w:rPr>
          <w:rFonts w:cs="Times New Roman" w:ascii="Times New Roman" w:hAnsi="Times New Roman"/>
          <w:sz w:val="22"/>
          <w:szCs w:val="22"/>
        </w:rPr>
        <w:t>Таким образом, поступя в начальники авангарда главного авангарда армии, я сошел с партизанского поприщ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III</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МОРОЗ ЛИ ИСТРЕБИЛ ФРАНЦУЗСКУЮ АРМИЮ В 1812 ГОД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освящается графу Карлу Федоровичу Толю</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pPr>
      <w:r>
        <w:rPr>
          <w:rFonts w:cs="Times New Roman" w:ascii="Times New Roman" w:hAnsi="Times New Roman"/>
          <w:sz w:val="22"/>
          <w:szCs w:val="22"/>
        </w:rPr>
        <w:t>Два отшиба потрясли до основания власть и господствование Наполеона, казавшиеся неколебимыми. Отшибы эти произведены были двумя народами, обитающими на двух оконечностях завоеванной и порабощенной им Европы: Испаниею и Россиею.</w:t>
      </w:r>
    </w:p>
    <w:p>
      <w:pPr>
        <w:pStyle w:val="Style15"/>
        <w:ind w:firstLine="709"/>
        <w:jc w:val="both"/>
        <w:rPr/>
      </w:pPr>
      <w:r>
        <w:rPr>
          <w:rFonts w:cs="Times New Roman" w:ascii="Times New Roman" w:hAnsi="Times New Roman"/>
          <w:sz w:val="22"/>
          <w:szCs w:val="22"/>
        </w:rPr>
        <w:t>Первая, противуставшая французскому ополчению, одинокому, без союзников и без Наполеона, сотрясла налагаемое на нее иго при помощи огромных денежных капиталов и многочисленной армии союзной с нею Англии. Последняя, принявшая на свой щит удары того французского ополчения, но усиленного восставшим на нее всем Западом, которым предводительствовал и управлял сам Наполеон, - достигла того же предмета без всяких иных союзников, кроме оскорбленной народной гордости и пламенной любви к отечеству. Однако ж все уста, все журналы, все исторические произведения эпохи нашей превознесли и не перестают превозносить самоотвержение и великодушное усилие испанской нации, а о подобном самоотвержении, о подобном же усилии русского народа нисколько не упоминают и вдобавок поглощают их разглашением, будто все удачи произошли от одной суровости зимнего времени, неожиданного и наступившего в необыкновенный срок года.</w:t>
      </w:r>
    </w:p>
    <w:p>
      <w:pPr>
        <w:pStyle w:val="Style15"/>
        <w:ind w:firstLine="709"/>
        <w:jc w:val="both"/>
        <w:rPr/>
      </w:pPr>
      <w:r>
        <w:rPr>
          <w:rFonts w:cs="Times New Roman" w:ascii="Times New Roman" w:hAnsi="Times New Roman"/>
          <w:sz w:val="22"/>
          <w:szCs w:val="22"/>
        </w:rPr>
        <w:t>Двадцать два года продолжается это разглашение между современниками, и двадцать два года готовится передача его потомству посредством книгопечатания. Все враги России, все союзники Франции, впоследствии предательски на нее восставшие, но в неудачном вместе с нею покушении против нас вместе с нею же разделившие и стыд неудачного покушения, неутомимо хлопотали и хлопочут о рассеивании и укоренении в общем мнения этой ложной причины торжества нашего.</w:t>
      </w:r>
    </w:p>
    <w:p>
      <w:pPr>
        <w:pStyle w:val="Style15"/>
        <w:ind w:firstLine="709"/>
        <w:jc w:val="both"/>
        <w:rPr/>
      </w:pPr>
      <w:r>
        <w:rPr>
          <w:rFonts w:cs="Times New Roman" w:ascii="Times New Roman" w:hAnsi="Times New Roman"/>
          <w:sz w:val="22"/>
          <w:szCs w:val="22"/>
        </w:rPr>
        <w:t>Должно, однако, заметить, что не в Германии, а во Франции возник первый зародыш этого нелепого разглашения; и не могло быть иначе. Надутая двадцатилетними победами, завоеваниями и владычеством над европейскими государствами, могла ли Франция простить тому из них, которое без малейшей посторонней помощи и в такое короткое время отстояло независимость свою не токмо отбитием от себя, но и поглощением в недрах своих всей европейской армады, принадлежавшей ей, ополчившейся с нею и предводительствуемой величайшим гением веков и мира? Нации этой ли, исполненной самолюбия и самохвальства, преследуемой порицаниями и, что еще чувствительнее, карикатурами и насмешками, более всего для нее несносными, ей ли можно было признаться в истинной причине несостоятельности своей в обещаниях славы и добычи увлеченным ею государствам? И когда! Когда, обладая монополиею словесности, проникающей во все четыре части света, завоеванные ее наречием, справедливо почитаемым общим наречием нашего века, она более других народов могла ввести в заблуждение и современников и потомство насчет приключения, столь жестоко омрачившего честь ее оружия, столь насильственно прогнавшего призрак ее непобедимости! Будем справедливы; какая нация решилась бы на пожертвование такого преимущества, какая нация, напротив, не поддержала бы посредством его и кредита своего в общем мнении, и славы своего оружия, потрясенных столь неожиданным злополучием?</w:t>
      </w:r>
    </w:p>
    <w:p>
      <w:pPr>
        <w:pStyle w:val="Style15"/>
        <w:ind w:firstLine="709"/>
        <w:jc w:val="both"/>
        <w:rPr/>
      </w:pPr>
      <w:r>
        <w:rPr>
          <w:rFonts w:cs="Times New Roman" w:ascii="Times New Roman" w:hAnsi="Times New Roman"/>
          <w:sz w:val="22"/>
          <w:szCs w:val="22"/>
        </w:rPr>
        <w:t>Франция не пренебрегла этого преимущества и похвально сделала: священнейший долг всякого народа - дорожить своим достоинством, спасать и защищать всеми мерами и всеми средствами это нравственное бытие свое, неразрывно сопряженное с его бытием вещественным. Но похвально ли для некоторых из нас, еще более для тех из нас, русских, которые, быв свидетелями, даже действовавшими лицами на этом великолепном позорище, знают истинную причину гибели нахлынувших на нас полчищ, - похвально ли им повторять чужой вымысел для того только, чтобы не отстать от модного мнения, как не отстают они от покроя фраков или повязки галстуков, изобретенных и носимых в Париже? И пусть бы разглашали это городские господчики или маменькины сынки, которым известен огонь одних восковых свечей и кенкетов да запах пороху только на фейерверках. Словам, произносимым подобными устами, награда известна. Но грустно слышать эти же слова от тех самых людей, которым знакомы и чугун, и свинец, и железное острие, как хлеб насущный. Грустно слышать, что те, коих я сам видел подвергавших опасности и покой, и здоровье, и жизнь свою на войне Отечественной, что они приписывают теперь лавры ее одной и той же причине с врагами, против которых они так неустрашимо, так ревностно тогда подвизались; что нынче, в угождение им, они жертвуют и собственными трудами, и подвигами, и ранами, и торжеством, и славою России, как будто ничего этого никогда не бывало!</w:t>
      </w:r>
    </w:p>
    <w:p>
      <w:pPr>
        <w:pStyle w:val="Style15"/>
        <w:ind w:firstLine="709"/>
        <w:jc w:val="both"/>
        <w:rPr/>
      </w:pPr>
      <w:r>
        <w:rPr>
          <w:rFonts w:cs="Times New Roman" w:ascii="Times New Roman" w:hAnsi="Times New Roman"/>
          <w:sz w:val="22"/>
          <w:szCs w:val="22"/>
        </w:rPr>
        <w:t>Вооруженный неоспоримыми документами, я опроверг в изданной мною некогда особой книге ложное показание Наполеона, будто в кампании 1812 года легкие войска наши не нанесли ни малейшего вреда его армии. Теперь приступаю к другому вопросу, к опровержению того, будто армия Наполеона погибла единственно от стужи, настигшей неожиданно и в необыкновенное время года, а не от других обстоятельств; будто она погибла:</w:t>
      </w:r>
    </w:p>
    <w:p>
      <w:pPr>
        <w:pStyle w:val="Style15"/>
        <w:ind w:firstLine="709"/>
        <w:jc w:val="both"/>
        <w:rPr/>
      </w:pPr>
      <w:r>
        <w:rPr>
          <w:rFonts w:cs="Times New Roman" w:ascii="Times New Roman" w:hAnsi="Times New Roman"/>
          <w:sz w:val="22"/>
          <w:szCs w:val="22"/>
        </w:rPr>
        <w:t>Во-первых, не от искусного занятия нашей армией тарутинской позиции, прикрывавшей хлебороднейшие губернии и в то же время угрожавшей единственному пути неприятельского сообщения, позиции, на которой князь Кутузов обещанием мира успел усыпить Наполеона на столько времени, сколько нужно ему было для возрождения нашей армии.</w:t>
      </w:r>
    </w:p>
    <w:p>
      <w:pPr>
        <w:pStyle w:val="Style15"/>
        <w:ind w:firstLine="709"/>
        <w:jc w:val="both"/>
        <w:rPr/>
      </w:pPr>
      <w:r>
        <w:rPr>
          <w:rFonts w:cs="Times New Roman" w:ascii="Times New Roman" w:hAnsi="Times New Roman"/>
          <w:sz w:val="22"/>
          <w:szCs w:val="22"/>
        </w:rPr>
        <w:t>Во-вторых, не от заслонения Калужского пути при Малоярославце, чем принудил он Наполеона обратиться на Смоленский путь, опустошенный и бесприютный.</w:t>
      </w:r>
    </w:p>
    <w:p>
      <w:pPr>
        <w:pStyle w:val="Style15"/>
        <w:ind w:firstLine="709"/>
        <w:jc w:val="both"/>
        <w:rPr/>
      </w:pPr>
      <w:r>
        <w:rPr>
          <w:rFonts w:cs="Times New Roman" w:ascii="Times New Roman" w:hAnsi="Times New Roman"/>
          <w:sz w:val="22"/>
          <w:szCs w:val="22"/>
        </w:rPr>
        <w:t>В-третьих, не от флангового марша армии от Тарутина до Березины, прикрывавшего, подобно тарутинской позиции, все жизненные и боевые наши подвозы, которые шли к нам из хлебороднейших губерний, и вместе с тем угрожавшего заслонить единственную отступательную черту, невольно избранную неприятелем, как скоро бы он малейше на ней замедлил.</w:t>
      </w:r>
    </w:p>
    <w:p>
      <w:pPr>
        <w:pStyle w:val="Style15"/>
        <w:ind w:firstLine="709"/>
        <w:jc w:val="both"/>
        <w:rPr/>
      </w:pPr>
      <w:r>
        <w:rPr>
          <w:rFonts w:cs="Times New Roman" w:ascii="Times New Roman" w:hAnsi="Times New Roman"/>
          <w:sz w:val="22"/>
          <w:szCs w:val="22"/>
        </w:rPr>
        <w:t>В-четвертых, не от усилий, трудов и храбрости наших войск, расстроивших единство неприятельской армии при Малоярославце, Вязьме и Красном.</w:t>
      </w:r>
    </w:p>
    <w:p>
      <w:pPr>
        <w:pStyle w:val="Style15"/>
        <w:ind w:firstLine="709"/>
        <w:jc w:val="both"/>
        <w:rPr/>
      </w:pPr>
      <w:r>
        <w:rPr>
          <w:rFonts w:cs="Times New Roman" w:ascii="Times New Roman" w:hAnsi="Times New Roman"/>
          <w:sz w:val="22"/>
          <w:szCs w:val="22"/>
        </w:rPr>
        <w:t>В-пятых, не от чудесного соединения, почти в определенный день у Борисова на Березине, трех армий, пришедших: одна из-под Москвы, другая из Финляндии и от Пскова, третья из Молдавии и Волыни.</w:t>
      </w:r>
    </w:p>
    <w:p>
      <w:pPr>
        <w:pStyle w:val="Style15"/>
        <w:ind w:firstLine="709"/>
        <w:jc w:val="both"/>
        <w:rPr/>
      </w:pPr>
      <w:r>
        <w:rPr>
          <w:rFonts w:cs="Times New Roman" w:ascii="Times New Roman" w:hAnsi="Times New Roman"/>
          <w:sz w:val="22"/>
          <w:szCs w:val="22"/>
        </w:rPr>
        <w:t>В-шестых, не от истребления подвозов и фуражиров нашими партиями и не от изнурения ежечасными, денными и ночными тревогами и наездами неприятельской армии этими же партиями, которые теснили ее, как в ящике, от Москвы до Немана, не позволяя ни одному солдату на шаг отлучаться от большой дороги для отыскания себе пищи или убежища от стужи.</w:t>
      </w:r>
    </w:p>
    <w:p>
      <w:pPr>
        <w:pStyle w:val="Style15"/>
        <w:ind w:firstLine="709"/>
        <w:jc w:val="both"/>
        <w:rPr/>
      </w:pPr>
      <w:r>
        <w:rPr>
          <w:rFonts w:cs="Times New Roman" w:ascii="Times New Roman" w:hAnsi="Times New Roman"/>
          <w:sz w:val="22"/>
          <w:szCs w:val="22"/>
        </w:rPr>
        <w:t>В-седьмых, наконец, будто армия эта погибла не от неусыпного надзора над нею тех же партий, отчего каждое движение каждой ее части было тотчас известно нашему главнокомандующему и встречало противодействие.</w:t>
      </w:r>
    </w:p>
    <w:p>
      <w:pPr>
        <w:pStyle w:val="Style15"/>
        <w:ind w:firstLine="709"/>
        <w:jc w:val="both"/>
        <w:rPr/>
      </w:pPr>
      <w:r>
        <w:rPr>
          <w:rFonts w:cs="Times New Roman" w:ascii="Times New Roman" w:hAnsi="Times New Roman"/>
          <w:sz w:val="22"/>
          <w:szCs w:val="22"/>
        </w:rPr>
        <w:t>Я уже изложил в "Опыте партизанского действия" мнение мое на этот счет; здесь представлю мнение иностранных писателей, охлажденное от того отвратительного пристрастия, которым ознаменованы все произведения их, касающиеся до военных подвигов французской армии. Начнем с господина Коха[63]. Он говорит: "Вообще точность замечаний генерала Гурго достойна похвал; но пристрастие к Наполеону увлекает его к защите мнений совершенно ложных. Таково, например, уверение его, что одна стужа причиною злополучия французской армии. Во время похода от Смоленска до Орши стужа во все четыре дня была слабее, нежели в 1795 году, когда северная армия перешла по льду Вааль и овладела голландским флотом в Зюйдерзе; слабее, нежели в 1807 году, когда огромные толпы конницы неоднократными наскоками сшибались на покрытых льдом и снегом озерах. Следственно, если, по собственному расчету генерала Гурго, французская армия состояла только в сорока пяти тысячах действовавшего войска по прибытии ее на берега Березины, то должно искать иных причин ее уменьшения. Они, как кажется, состоят в недостатке распорядительности относительно продовольствия".</w:t>
      </w:r>
    </w:p>
    <w:p>
      <w:pPr>
        <w:pStyle w:val="Style15"/>
        <w:ind w:firstLine="709"/>
        <w:jc w:val="both"/>
        <w:rPr/>
      </w:pPr>
      <w:r>
        <w:rPr>
          <w:rFonts w:cs="Times New Roman" w:ascii="Times New Roman" w:hAnsi="Times New Roman"/>
          <w:sz w:val="22"/>
          <w:szCs w:val="22"/>
        </w:rPr>
        <w:t>Но тот самый Гурго, на которого восстает господин Кох за то, что он все бедствия французской армии приписывает одной стуже, сам себе противоречит, говоря следующее[64]:</w:t>
      </w:r>
    </w:p>
    <w:p>
      <w:pPr>
        <w:pStyle w:val="Style15"/>
        <w:ind w:firstLine="709"/>
        <w:jc w:val="both"/>
        <w:rPr/>
      </w:pPr>
      <w:r>
        <w:rPr>
          <w:rFonts w:cs="Times New Roman" w:ascii="Times New Roman" w:hAnsi="Times New Roman"/>
          <w:sz w:val="22"/>
          <w:szCs w:val="22"/>
        </w:rPr>
        <w:t>"В это время, 22-го октября (3-го ноября нов. ст.), то есть на обратном пути около Вязьмы, французская армия не была еще в том беспорядке и развратном положении, в каком французский историк старается показать ее... До 25-го октября, то есть на обратном пути около Дорогобужа, погода была хорошая и стужа умереннее той, которую мы переносили во время кампании в Пруссии и в Польше в 1807 году и даже в Испании среди Кастильских гор, в течение зимней кампании 1808 года, под предводительством самого императора... Октября 25-го, на обратном пути около Дорогобужа, корпуса армии еще находились в устройстве; они были составлены из дивизий, бригад и полков, хотя урон, понесенный ими в походе, много убавил числительную силу их...</w:t>
      </w:r>
    </w:p>
    <w:p>
      <w:pPr>
        <w:pStyle w:val="Style15"/>
        <w:ind w:firstLine="709"/>
        <w:jc w:val="both"/>
        <w:rPr/>
      </w:pPr>
      <w:r>
        <w:rPr>
          <w:rFonts w:cs="Times New Roman" w:ascii="Times New Roman" w:hAnsi="Times New Roman"/>
          <w:sz w:val="22"/>
          <w:szCs w:val="22"/>
        </w:rPr>
        <w:t>Господин придворный чиновник (граф Сегюр) ошибается еще и в том, будто бы в Орше беспорядок в армии умножился; напротив, найденные в Орше запасы розданы были войскам, а оттепель, после сильных морозов, сделала биваки сносными... Что касается до сильной стужи, то меру ее определить можно тем, что Березина не была еще покрыта льдом во время переправы через не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осподин Шамбре представляет нам следующие изменения термометра[65]:</w:t>
      </w:r>
    </w:p>
    <w:p>
      <w:pPr>
        <w:pStyle w:val="Style15"/>
        <w:ind w:firstLine="709"/>
        <w:jc w:val="both"/>
        <w:rPr/>
      </w:pPr>
      <w:r>
        <w:rPr>
          <w:rFonts w:cs="Times New Roman" w:ascii="Times New Roman" w:hAnsi="Times New Roman"/>
          <w:sz w:val="22"/>
          <w:szCs w:val="22"/>
        </w:rPr>
        <w:t>"Октября 15-го ст. ст. - четыре градуса стужи". (Это было на обратном пути от Малоярославца.)</w:t>
      </w:r>
    </w:p>
    <w:p>
      <w:pPr>
        <w:pStyle w:val="Style15"/>
        <w:ind w:firstLine="709"/>
        <w:jc w:val="both"/>
        <w:rPr/>
      </w:pPr>
      <w:r>
        <w:rPr>
          <w:rFonts w:cs="Times New Roman" w:ascii="Times New Roman" w:hAnsi="Times New Roman"/>
          <w:sz w:val="22"/>
          <w:szCs w:val="22"/>
        </w:rPr>
        <w:t>"Октября 23-го - снег, следственно, стужа умеренная". (Это было на обратном пути из Вязьмы.)</w:t>
      </w:r>
    </w:p>
    <w:p>
      <w:pPr>
        <w:pStyle w:val="Style15"/>
        <w:ind w:firstLine="709"/>
        <w:jc w:val="both"/>
        <w:rPr/>
      </w:pPr>
      <w:r>
        <w:rPr>
          <w:rFonts w:cs="Times New Roman" w:ascii="Times New Roman" w:hAnsi="Times New Roman"/>
          <w:sz w:val="22"/>
          <w:szCs w:val="22"/>
        </w:rPr>
        <w:t>"Октября 24-го - снег продолжается". (Это на обратном пути между Вязьмою и Дорогобуже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ктября 25-го - снег сильнее, с ветром, следственно, немного холоднее, чем накануне". (Это было там же и уже около Дорогобужа.)</w:t>
      </w:r>
    </w:p>
    <w:p>
      <w:pPr>
        <w:pStyle w:val="Style15"/>
        <w:ind w:firstLine="709"/>
        <w:jc w:val="both"/>
        <w:rPr/>
      </w:pPr>
      <w:r>
        <w:rPr>
          <w:rFonts w:cs="Times New Roman" w:ascii="Times New Roman" w:hAnsi="Times New Roman"/>
          <w:sz w:val="22"/>
          <w:szCs w:val="22"/>
        </w:rPr>
        <w:t>"Октября 28-го - двенадцать градусов стужи". (Это было на обратном пути между Дорогобужем и Смоленск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ктября 31-го и ноября 1-го - семнадцать градусов стужи". (Это было на обратном пути в Смоленск.)</w:t>
      </w:r>
    </w:p>
    <w:p>
      <w:pPr>
        <w:pStyle w:val="Style15"/>
        <w:ind w:firstLine="709"/>
        <w:jc w:val="both"/>
        <w:rPr/>
      </w:pPr>
      <w:r>
        <w:rPr>
          <w:rFonts w:cs="Times New Roman" w:ascii="Times New Roman" w:hAnsi="Times New Roman"/>
          <w:sz w:val="22"/>
          <w:szCs w:val="22"/>
        </w:rPr>
        <w:t>"Ноября 2-го - стужа гораздо слабее". (Это было на обратном пути, по выступлении из Смоленска к Красному.)</w:t>
      </w:r>
    </w:p>
    <w:p>
      <w:pPr>
        <w:pStyle w:val="Style15"/>
        <w:ind w:firstLine="709"/>
        <w:jc w:val="both"/>
        <w:rPr/>
      </w:pPr>
      <w:r>
        <w:rPr>
          <w:rFonts w:cs="Times New Roman" w:ascii="Times New Roman" w:hAnsi="Times New Roman"/>
          <w:sz w:val="22"/>
          <w:szCs w:val="22"/>
        </w:rPr>
        <w:t>"Ноября 6-го - оттепель". (Это было на обратном пути между Красным и Оршею.)</w:t>
      </w:r>
    </w:p>
    <w:p>
      <w:pPr>
        <w:pStyle w:val="Style15"/>
        <w:ind w:firstLine="709"/>
        <w:jc w:val="both"/>
        <w:rPr/>
      </w:pPr>
      <w:r>
        <w:rPr>
          <w:rFonts w:cs="Times New Roman" w:ascii="Times New Roman" w:hAnsi="Times New Roman"/>
          <w:sz w:val="22"/>
          <w:szCs w:val="22"/>
        </w:rPr>
        <w:t>"Ноября 12-го - оттепель прекращается". (Это было на обратном пути между Оршею и Борисовым.) Он же продолжает:</w:t>
      </w:r>
    </w:p>
    <w:p>
      <w:pPr>
        <w:pStyle w:val="Style15"/>
        <w:ind w:firstLine="709"/>
        <w:jc w:val="both"/>
        <w:rPr/>
      </w:pPr>
      <w:r>
        <w:rPr>
          <w:rFonts w:cs="Times New Roman" w:ascii="Times New Roman" w:hAnsi="Times New Roman"/>
          <w:sz w:val="22"/>
          <w:szCs w:val="22"/>
        </w:rPr>
        <w:t>"Не одна стужа расстроила и истребила французскую армию, потому что второй и девятый корпуса сохранили совершенный порядок, невзирая на претерпение такой же стужи, как и главная армия. Стужа, сухая и умеренная, сопровождавшая войска от Москвы до первого снега, была более полезна, нежели гибельна. Главные причины злополучия, постигшего нашу армию, были: во-первых, голод, потом беспрерывные переходы и кочевья и, наконец уже, стужа, когда она была сопряжена со снегом. Что касается до лошадей, то сытыми они весьма легко переносят стужу, сколь она ни жестока. Они гибли не от нее, а от голоду и усталости..."</w:t>
      </w:r>
    </w:p>
    <w:p>
      <w:pPr>
        <w:pStyle w:val="Style15"/>
        <w:ind w:firstLine="709"/>
        <w:jc w:val="both"/>
        <w:rPr/>
      </w:pPr>
      <w:r>
        <w:rPr>
          <w:rFonts w:cs="Times New Roman" w:ascii="Times New Roman" w:hAnsi="Times New Roman"/>
          <w:sz w:val="22"/>
          <w:szCs w:val="22"/>
        </w:rPr>
        <w:t>Я уже сказал, и еще повторяю: сытые лошади переносят кочевье без затруднения, как бы стужа ни была чрезмерна. Итак, не стужа погубила лошадей французской армии, и их пало не до тридцати тысяч в одну ночь, как сказано в одном из бюллетеней... Самая жестокая стужа, в ноябре месяце, продолжалась от 28-го октября до 1-го ноября ст. ст., то есть на обратном пути между Дорогобужем и Смоленском.</w:t>
      </w:r>
    </w:p>
    <w:p>
      <w:pPr>
        <w:pStyle w:val="Style15"/>
        <w:ind w:firstLine="709"/>
        <w:jc w:val="both"/>
        <w:rPr/>
      </w:pPr>
      <w:r>
        <w:rPr>
          <w:rFonts w:cs="Times New Roman" w:ascii="Times New Roman" w:hAnsi="Times New Roman"/>
          <w:sz w:val="22"/>
          <w:szCs w:val="22"/>
        </w:rPr>
        <w:t>Сам Наполеон говорит[66]: "Еще три дня хорошей погоды, и армия совершила бы в устройстве отступление свое".</w:t>
      </w:r>
    </w:p>
    <w:p>
      <w:pPr>
        <w:pStyle w:val="Style15"/>
        <w:ind w:firstLine="709"/>
        <w:jc w:val="both"/>
        <w:rPr/>
      </w:pPr>
      <w:r>
        <w:rPr>
          <w:rFonts w:cs="Times New Roman" w:ascii="Times New Roman" w:hAnsi="Times New Roman"/>
          <w:sz w:val="22"/>
          <w:szCs w:val="22"/>
        </w:rPr>
        <w:t>Генерал Жомини, в последнем своем сочинении[67] заставляет говорить Наполеона: "Главные причины неудачного предприятия на Россию относили к ранней и чрезмерной стуже; все мои приверженцы повторяли эти слова до пресыщения. Это совершенно ложно. Как подумать, чтобы я не знал о сроке этого ежегодного явления в России!.. Не только зима наступила не ранее обыкновенного, но приход ее 26-го октября ст. ст. был позже, нежели как это ежегодно случается. Стужа не была чрезмерна, потому что до Красного она изменялась от трех до восьми градусов, а 8-го ноября наступила оттепель, которая продолжалась до самого прибытия нашего к берегам Березины: один только день пехота могла переходить по льду чрез Днепр, и то до вечера; вечером оттепель снова повредила переправу. Стужа эта не превышала стужи Эйлавской кампании: в последней громады конницы носились по озерам, покрытым льдом, и в эту эпоху река была так сильно им схвачена, что могла бы поднять целую армию с артиллериею. Но при Эйлау армия моя не расстроилась, потому что была в крае изобильном и что я мог удовлетворять всем ее нуждам. Совсем противное произошло в 1812 году: недостаток в пище и во всем необходимом произвел разброд войска; многочисленные колонны наши обратились в буйную сволочь, в которой солдаты разных полков были чужды один другому. Чтобы собраться и распутаться, нам надлежало остановиться дней на восемь в укрепленном лагере, снабженном огромными магазинами.</w:t>
      </w:r>
    </w:p>
    <w:p>
      <w:pPr>
        <w:pStyle w:val="Style15"/>
        <w:ind w:firstLine="709"/>
        <w:jc w:val="both"/>
        <w:rPr/>
      </w:pPr>
      <w:r>
        <w:rPr>
          <w:rFonts w:cs="Times New Roman" w:ascii="Times New Roman" w:hAnsi="Times New Roman"/>
          <w:sz w:val="22"/>
          <w:szCs w:val="22"/>
        </w:rPr>
        <w:t>В Смоленске этого нельзя было сделать, и мы должны были погибнуть, потому что оттуда до Вислы не было уже места, довольно безопасного для пристанища, а у Вислы армия уже не существовала... Я прибыл в Смоленск 28-го октября ст. ст. Вся армия собралась 1-го ноября. Она во всем нуждалась. Спеша к Смоленску, как к земле обетованной, как к пределу своего злополучия, что обрела она там? Обрушенные домы, заваленные больными, умирающими, и пустые магазины! Двухмесячное пребывание корпуса маршала Виктора вокруг города, гарнизон, пятнадцать тысяч больных и раненых и проходившие команды издерживали в сутки по шестьдесят тысяч рационов.</w:t>
      </w:r>
    </w:p>
    <w:p>
      <w:pPr>
        <w:pStyle w:val="Style15"/>
        <w:ind w:firstLine="709"/>
        <w:jc w:val="both"/>
        <w:rPr/>
      </w:pPr>
      <w:r>
        <w:rPr>
          <w:rFonts w:cs="Times New Roman" w:ascii="Times New Roman" w:hAnsi="Times New Roman"/>
          <w:sz w:val="22"/>
          <w:szCs w:val="22"/>
        </w:rPr>
        <w:t>Армия вступила в Смоленск толпами и непохожая на себя: трехдневная, вовсе не чрезвычайная стужа достаточна была, чтобы ее частию расстроит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примечании сказано: "Стужа во время кампании в Голландии в 1795 году и в Эйлавскую кампанию в 1807 году была сильнее той, которая продолжалась от Москвы до Березины. Но в этих двух кампаниях войска получали пищу, вино и водку, а не каждые сутки, как в последней кампании, кочевали голодными, с уверенностью, что завтра будет хуже.</w:t>
      </w:r>
    </w:p>
    <w:p>
      <w:pPr>
        <w:pStyle w:val="Style15"/>
        <w:ind w:firstLine="709"/>
        <w:jc w:val="both"/>
        <w:rPr/>
      </w:pPr>
      <w:r>
        <w:rPr>
          <w:rFonts w:cs="Times New Roman" w:ascii="Times New Roman" w:hAnsi="Times New Roman"/>
          <w:sz w:val="22"/>
          <w:szCs w:val="22"/>
        </w:rPr>
        <w:t>Так как уже известно, что стужа до Березины была умереннее, а при всем том по прибытии к берегам этой реки у нас осталось не более пятидесяти тысяч из трехсот тысяч, которые я привел на берега Двины и в Москву, то должны быть другие причины столь ужасному злополучию.</w:t>
      </w:r>
    </w:p>
    <w:p>
      <w:pPr>
        <w:pStyle w:val="Style15"/>
        <w:ind w:firstLine="709"/>
        <w:jc w:val="both"/>
        <w:rPr/>
      </w:pPr>
      <w:r>
        <w:rPr>
          <w:rFonts w:cs="Times New Roman" w:ascii="Times New Roman" w:hAnsi="Times New Roman"/>
          <w:sz w:val="22"/>
          <w:szCs w:val="22"/>
        </w:rPr>
        <w:t>Не в пользу мою действуют те, которые порочат моих противников и унижают их подвиги. Они вместе с тем унижают и мою славу и славу французской армии, состоящую в преодолении преград неожиданных. Как бы то ни было, никто не похитит у русских, что, невзирая на разрыв их линии при первом шаге моего вторжения, они умели избегнуть поражения и отступить тысячу двести верст, сохранив все тяжести и не оставив нам ни одного трофея. Если б мы творили одни чудеса, а неприятели наши одни ошибки, то как Барклай и Багратион, выступившие один из Дриссы, другой из Слонима и отдаленные один от другого тремястами тысячами моего войска, - как могли бы они соединиться наперекор моему старанию не давать им соединиться? Как Витгенштейн, начальствовавший над корпусом, вполовину малочисленнее трех корпусов, действовавших против него, мог бы сохранить угрожательную осанку в течение всей кампании? Не менее сверхъестественно было бы и то, чтоб при непрестанных промахах армия, расстроенная под Бородиным, могла явиться в назначенный час под Красным и схватиться грудь с грудью с нашей армиею, как это случилось. Наконец, мог ли неприятель, если бы он не обладал ни военными качествами, ни дарованиями и при начале кампании разделенный и раздробленный на части, - мог ли бы он сообразить и исполнить наступательное соединение обоих крыл и средины армии своей при Березине и к самой решительной эпохе привести из Финляндии и от берегов Прута войска, долженствовавшие оспаривать нам переправ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Без сомнения, ему воспомоществовали обстоятельства, а против меня восстало все то, что ему благоприятствовало; но надо быть чрез меру ненавистливым, чрез меру несправедливым, чтобы порицать то, что достойно похвал и подражания.</w:t>
      </w:r>
    </w:p>
    <w:p>
      <w:pPr>
        <w:pStyle w:val="Style15"/>
        <w:ind w:firstLine="709"/>
        <w:jc w:val="both"/>
        <w:rPr/>
      </w:pPr>
      <w:r>
        <w:rPr>
          <w:rFonts w:cs="Times New Roman" w:ascii="Times New Roman" w:hAnsi="Times New Roman"/>
          <w:sz w:val="22"/>
          <w:szCs w:val="22"/>
        </w:rPr>
        <w:t>Конечно, русские действовали не без ошибок. Главнейшие суть: начальное размещение сил на границе, направление к Дриссе и образ отступления от Смоленска; дознано также, что Кутузов мог бы сделать более того, что он сделал, и будь я на его месте, я бы, верно, не упустил случая истребить армию, возвращавшуюся из Москвы: но, несмотря на излишнюю его осторожность, должно признаться, что он дал искусное направление движениям своей армии.</w:t>
      </w:r>
    </w:p>
    <w:p>
      <w:pPr>
        <w:pStyle w:val="Style15"/>
        <w:ind w:firstLine="709"/>
        <w:jc w:val="both"/>
        <w:rPr/>
      </w:pPr>
      <w:r>
        <w:rPr>
          <w:rFonts w:cs="Times New Roman" w:ascii="Times New Roman" w:hAnsi="Times New Roman"/>
          <w:sz w:val="22"/>
          <w:szCs w:val="22"/>
        </w:rPr>
        <w:t>Смешно уверять, будто русские совершено были чужды в нашем злополучии. Правда, злополучию этому причиною не генеральные сражения, выигранные у нас нашими противниками; но как не согласиться в том, что ему способствовало пламенное рвение армии, правительства, народа и генералов, ознаменованное особенно во второй части кампании? Высокопарные ругательства могут иметь временное влияние на чернь и людей несмыслящих: истина господствует над векам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Заключим выписки эти извлечением из известного сочинения сэра Вальтера Скотта[68]:</w:t>
      </w:r>
    </w:p>
    <w:p>
      <w:pPr>
        <w:pStyle w:val="Style15"/>
        <w:ind w:firstLine="709"/>
        <w:jc w:val="both"/>
        <w:rPr/>
      </w:pPr>
      <w:r>
        <w:rPr>
          <w:rFonts w:cs="Times New Roman" w:ascii="Times New Roman" w:hAnsi="Times New Roman"/>
          <w:sz w:val="22"/>
          <w:szCs w:val="22"/>
        </w:rPr>
        <w:t>"Причины такого ужасного события были в ложных расчетах, которые зародились при первых мыслях об этом предприятии и сделались очевидными при первом шаге к приведению их в действие. Мы знаем, что такой способ смотреть на предмет не во вкусе обожателей Наполеона. Веря безусловно словам, которые сам он рассеял, они считают, что их герой ничем не мог быть побежден, разве одними только стихиями. Об этом объявлено и в двадцать девятом бюллетене: "До 25-го октября ст. ст., говорят там, успехи его были одинаковы, но выпавший тогда снег в шесть дней расстроил дух его армии, отнял мужество у солдат его и, ободрив презрительных казаков, лишил французов артиллерии, фуража и кавалерии и поверг их, хотя русские мало тому способствовали, в то жалкое положение, в каком они вступили в Польшу". Наполеон никогда не выходил из этого уверения, и оно - один из тех пунктов, от которых восторженные его обожатели отступают с крайним нехотением. Но прежде нежели согласиться с их мнением, надобно решить три вопроса: 1) Обыкновенное падение снега или поход чрез страну, покрытую снегом, должны ли непременно сами по себе причинить все те бедствия, которые французы им приписывают? 2) Возможность такого происшествия не должна ли была входить в расчеты Наполеона? 3) Падение ли снега, как бы, впрочем, оно чрезмерно ни было, причиною расстройства армии Боннапарте, или не действие ли климата благоприятствовало скорейшему развитию многих других причин се гибели, - причин неразлучных с этим походом при самом его зарождении и уже прежде жестокости зимы?</w:t>
      </w:r>
    </w:p>
    <w:p>
      <w:pPr>
        <w:pStyle w:val="Style15"/>
        <w:ind w:firstLine="709"/>
        <w:jc w:val="both"/>
        <w:rPr/>
      </w:pPr>
      <w:r>
        <w:rPr>
          <w:rFonts w:cs="Times New Roman" w:ascii="Times New Roman" w:hAnsi="Times New Roman"/>
          <w:sz w:val="22"/>
          <w:szCs w:val="22"/>
        </w:rPr>
        <w:t>Бесполезно распространяться насчет первого вопроса. Падение снега, сопровождаемое сильным морозом, недостаточно само собою для того, чтобы разрушить до основания отступающую армию. Без сомнения, в этом случае солдаты самые слабые должны погибнуть; но целой армии удобнее производить движение зимою, нежели в дождливую погоду".</w:t>
      </w:r>
    </w:p>
    <w:p>
      <w:pPr>
        <w:pStyle w:val="Style15"/>
        <w:ind w:firstLine="709"/>
        <w:jc w:val="both"/>
        <w:rPr/>
      </w:pPr>
      <w:r>
        <w:rPr>
          <w:rFonts w:cs="Times New Roman" w:ascii="Times New Roman" w:hAnsi="Times New Roman"/>
          <w:sz w:val="22"/>
          <w:szCs w:val="22"/>
        </w:rPr>
        <w:t>Тут знаменитый автор представляет некоторые удобности для военного действия зимою, вознаграждающие до некоторой степени нужды, причиняемые суровостью времени.</w:t>
      </w:r>
    </w:p>
    <w:p>
      <w:pPr>
        <w:pStyle w:val="Style15"/>
        <w:ind w:firstLine="709"/>
        <w:jc w:val="both"/>
        <w:rPr/>
      </w:pPr>
      <w:r>
        <w:rPr>
          <w:rFonts w:cs="Times New Roman" w:ascii="Times New Roman" w:hAnsi="Times New Roman"/>
          <w:sz w:val="22"/>
          <w:szCs w:val="22"/>
        </w:rPr>
        <w:t>"Перейдем ко второму вопросу. Если мороз и снег в России суть бедствия непреодолимые, властные уничтожать целые армии, то как же эти обстоятельства не вошли в расчеты генерала, столь знаменитого, замыслившего предприятие столь огромное? Разве в России никогда не идет снег? Разве морозы в ноябре месяце там редкое явление? Говорят, что морозы начались ранее обыкновенного; мы уверены, что это оправдание не имеет никакого основания; но во всяком случае величайшее безрассудство - подвергать сохранение и целость всей армии, армии столь многочисленной и употребленной на такое важное предприятие, зависимости от мороза, могущего случиться несколькими днями ранее или позднее.</w:t>
      </w:r>
    </w:p>
    <w:p>
      <w:pPr>
        <w:pStyle w:val="Style15"/>
        <w:ind w:firstLine="709"/>
        <w:jc w:val="both"/>
        <w:rPr/>
      </w:pPr>
      <w:r>
        <w:rPr>
          <w:rFonts w:cs="Times New Roman" w:ascii="Times New Roman" w:hAnsi="Times New Roman"/>
          <w:sz w:val="22"/>
          <w:szCs w:val="22"/>
        </w:rPr>
        <w:t>Дело в том, что Наполеон предвидел, что в октябре настанет стужа, так как он в июле предвидел необходимость собрать съестные припасы, достаточные для продовольствия своей армии; но, увлеченный нетерпеливостью, он ни в том, ни в другом случае не принял меры для преодоления ни голода, ни стужи, которые предвидел.</w:t>
      </w:r>
    </w:p>
    <w:p>
      <w:pPr>
        <w:pStyle w:val="Style15"/>
        <w:ind w:firstLine="709"/>
        <w:jc w:val="both"/>
        <w:rPr/>
      </w:pPr>
      <w:r>
        <w:rPr>
          <w:rFonts w:cs="Times New Roman" w:ascii="Times New Roman" w:hAnsi="Times New Roman"/>
          <w:sz w:val="22"/>
          <w:szCs w:val="22"/>
        </w:rPr>
        <w:t>В двадцать втором бюллетене сказано: "Можно ожидать, что Москва-река и прочие реки России замерзнут в половине ноября". Это должно было приготовить императора к снегу и к началу мороза пятью или шестью днями ранее.</w:t>
      </w:r>
    </w:p>
    <w:p>
      <w:pPr>
        <w:pStyle w:val="Style15"/>
        <w:ind w:firstLine="709"/>
        <w:jc w:val="both"/>
        <w:rPr/>
      </w:pPr>
      <w:r>
        <w:rPr>
          <w:rFonts w:cs="Times New Roman" w:ascii="Times New Roman" w:hAnsi="Times New Roman"/>
          <w:sz w:val="22"/>
          <w:szCs w:val="22"/>
        </w:rPr>
        <w:t>В двадцать пятом бюллетене признана необходимость зимних квартир, и император представлен с видом самодовольствия осматривающим вокруг себя, где бы ему избрать квартиры: на юге ли России или в приязненных владениях Польши. "Время прекрасное, - говорит бюллетень, - но должно ожидать холода в первых числах ноября и, следственно, должно заботиться о зимних квартирах; особенно кавалерия имеет в них нужду". Невозможно, чтобы тот, пред глазами которого составлялись эти бюллетени, или тот, кто составлял их сам, был изумлен выпадением снега 6-го ноября: это такое событие, вероятность которого была предвидена, но против которого не взято было предосторожностей..."</w:t>
      </w:r>
    </w:p>
    <w:p>
      <w:pPr>
        <w:pStyle w:val="Style15"/>
        <w:ind w:firstLine="709"/>
        <w:jc w:val="both"/>
        <w:rPr/>
      </w:pPr>
      <w:r>
        <w:rPr>
          <w:rFonts w:cs="Times New Roman" w:ascii="Times New Roman" w:hAnsi="Times New Roman"/>
          <w:sz w:val="22"/>
          <w:szCs w:val="22"/>
        </w:rPr>
        <w:t>Далее говорит автор о забытии начальством велеть перековать лошадей и запастись подковами.</w:t>
      </w:r>
    </w:p>
    <w:p>
      <w:pPr>
        <w:pStyle w:val="Style15"/>
        <w:ind w:firstLine="709"/>
        <w:jc w:val="both"/>
        <w:rPr/>
      </w:pPr>
      <w:r>
        <w:rPr>
          <w:rFonts w:cs="Times New Roman" w:ascii="Times New Roman" w:hAnsi="Times New Roman"/>
          <w:sz w:val="22"/>
          <w:szCs w:val="22"/>
        </w:rPr>
        <w:t>"В-третьих, хотя, без сомнения, суровость погоды значительно умножала бедствия и потери армии, имевшей недостаток в съестных припасах, в одежде и подвергавшейся всякого рода нуждам, однако ж она не была первою и ни с какой точки зрения главнейшею причиною этих бедствий. Читатель должен припомнить поход чрез Литву: Наполеон, не быв поражен ни разу, потерял десять тысяч лошадей и около ста тысяч людей уже тогда, когда он проходил страною дружелюбною. Разве эта потеря, случившаяся в июне и в июле, причинена ранним снегом, каким называют снег, выпавший 6-го ноября? Совсем нет: причину этому находят, как говорит бюллетень, в неизвестности, в томлении, в маршах и контрмаршах войск, в их усталости, в претерпении нужд, словом, в этой системе усиленных переходов, которая, впрочем, не доставила Наполеону никакой существенной выгоды, - системе, всегда стоившей ему около четвертой части армии, прежде нежели она доводила ее до какого-нибудь сражения[69]. Если предположим, что он оставил на обоих флангах и позади себя силу из ста двадцати тысяч человек, под командою Макдональда, Шварценберга, Удино и других военачальников, то он начал настоящее шествие на Россию с двумястами тысячами. Половина этой значительной силы погибла прежде прибытия его в Москву, в которую он вступил с сотнею тысяч человек. Усталость погубила множество, битвы и гошпитали поглотили остальных.</w:t>
      </w:r>
    </w:p>
    <w:p>
      <w:pPr>
        <w:pStyle w:val="Style15"/>
        <w:ind w:firstLine="709"/>
        <w:jc w:val="both"/>
        <w:rPr/>
      </w:pPr>
      <w:r>
        <w:rPr>
          <w:rFonts w:cs="Times New Roman" w:ascii="Times New Roman" w:hAnsi="Times New Roman"/>
          <w:sz w:val="22"/>
          <w:szCs w:val="22"/>
        </w:rPr>
        <w:t>Наконец Наполеон покидает Москву 7-го октября (ст. ст.), как город, где ему нельзя уже было оставаться, хотя выход оттуда, как он предвидел, был сопряжен с значительными затруднениями. Тогда находилось под его начальством около ста двадцати тысяч человек. Армия его умножена была до этого числа присоединением к ней выздоровевших бродяг и команд, прибывших из резервов. Он дал сражение бесполезное, хотя и с честью выдержанное, при Малоярославце; не успел пробить себе дороги к Калуге и Туле и принужден был бежать чрез Бородино по разграбленной и опустошенной Смоленской дороге. На этом пути он дал сражение под Вязьмою, в котором потеря французов была весьма значительна; его колонны были беспрестанно тревожимы казаками, и он лишился многих тысяч пленными. Два сражения, столь кровопролитные, не считая притом разбития Мюрата и беспрестанно возобновляемых стычек, стоили французам убитыми и ранеными - потому что каждый раненый был уже погибшим для Наполеона, - по крайней мере двадцати пяти тысяч человек. Наконец наступило 25-е октября. До того дня еще не видали клока снегу, который в самом деле пошел тогда уже, когда Наполеон испытал большую часть бедствий, потому что в то время фланги его и резерв уже выдерживали жестокие сражения и понесли большие уроны, не получив никакой существенной выгоды. Таким образом, почти три четверти армии, которую он привел в Россию, были разрушены, а остальная четвертая часть приведена была в жалкий беспорядок еще до выпадения снега, которому он потом за благо рассудил приписать неудачу свою.</w:t>
      </w:r>
    </w:p>
    <w:p>
      <w:pPr>
        <w:pStyle w:val="Style15"/>
        <w:ind w:firstLine="709"/>
        <w:jc w:val="both"/>
        <w:rPr/>
      </w:pPr>
      <w:r>
        <w:rPr>
          <w:rFonts w:cs="Times New Roman" w:ascii="Times New Roman" w:hAnsi="Times New Roman"/>
          <w:sz w:val="22"/>
          <w:szCs w:val="22"/>
        </w:rPr>
        <w:t>Конечно, когда наступила чрезмерная стужа, тогда нужды и потери французской армии еще умножились; но зима была только союзницею русских, а не как тогда думали, единственною их защитницею: отступление Наполеоновой армии совершилось под остриями казачьих пик прежде, нежели морозы Севера понудили ее к отступлению".</w:t>
      </w:r>
    </w:p>
    <w:p>
      <w:pPr>
        <w:pStyle w:val="Style15"/>
        <w:ind w:firstLine="709"/>
        <w:jc w:val="both"/>
        <w:rPr/>
      </w:pPr>
      <w:r>
        <w:rPr>
          <w:rFonts w:cs="Times New Roman" w:ascii="Times New Roman" w:hAnsi="Times New Roman"/>
          <w:sz w:val="22"/>
          <w:szCs w:val="22"/>
        </w:rPr>
        <w:t>Из всех этих выписок можно заключить следующее: Неприятельская армия, выступив из Москвы 7-го октября ст. ст., шла хорошею погодою, по словам г. Шамбре и г. Жомини, до 28-го октября, то есть двадцать одни сутки, а по словам Гурго - до 25-го октября, то есть 60-семнадцать суток. Но от этого числа армия в течение трех суток, по словам Шамбре, Жомини и самого Наполеона, или в течение пяти суток, по словам Гурго, претерпела стужу, которая, по термометрическому наблюдению Шамбре, простиралась от двенадцати до семнадцати градусов, а по словам Жомини, от трех до восьми градусов. Далее все писатели соглашаются уже в том, что во время переходов французской армии от Смоленска до Орши стужа весьма уменьшилась, и если позволено мне прибегнуть к моей собственной памяти, то смело могу уверить, что тогда морозы простирались от двух до четырех градусов. Наконец, Шамбре, Гурго и Жомини соглашаются в том, что от Орши до Березины продолжалась оттепель. Последний упоминает даже об опасности, представлявшейся при переправе через Днепр под Оршею 8-го [ноября]; а мы помним, что, при переходе чрез эту реку корпуса Нея, при Гусинове, большая часть его тяжестей и некоторая часть войска этого отряда обрушилась под лед и погибла.</w:t>
      </w:r>
    </w:p>
    <w:p>
      <w:pPr>
        <w:pStyle w:val="Style15"/>
        <w:ind w:firstLine="709"/>
        <w:jc w:val="both"/>
        <w:rPr/>
      </w:pPr>
      <w:r>
        <w:rPr>
          <w:rFonts w:cs="Times New Roman" w:ascii="Times New Roman" w:hAnsi="Times New Roman"/>
          <w:sz w:val="22"/>
          <w:szCs w:val="22"/>
        </w:rPr>
        <w:t>Итак, во все время шествия французской армии от Москвы до Березины, то есть в течение двадцати шести дней, стужа, хотя и не чрезвычайная (от двенадцати до семнадцати градусов), продолжалась не более трех суток, по словам Шамбре, Жомини и Наполеона, или пяти суток, по словам Гурго.</w:t>
      </w:r>
    </w:p>
    <w:p>
      <w:pPr>
        <w:pStyle w:val="Style15"/>
        <w:ind w:firstLine="709"/>
        <w:jc w:val="both"/>
        <w:rPr/>
      </w:pPr>
      <w:r>
        <w:rPr>
          <w:rFonts w:cs="Times New Roman" w:ascii="Times New Roman" w:hAnsi="Times New Roman"/>
          <w:sz w:val="22"/>
          <w:szCs w:val="22"/>
        </w:rPr>
        <w:t>Между тем французская армия при выступлении своем из Москвы состояла, по списку французского главного штаба, отбитому нами во время преследования, из ста десяти тысяч человек свежего войска, а по словам всех историков кампании, представляла только сорок пять тысяч по прибытии своем к берегам Березины. Как же подумать, чтобы стодесятитысячная армия могла лишиться шестидесяти пяти тысяч человек единственно от трех- или пятисуточных морозов, тогда как гораздо сильнейшие морозы в 1795 году в Голландии, в 1807 году во время Эйлавской кампании, продолжавшиеся около двух месяцев сряду, и в 1808 году в Испании среди Кастильских гор, в течение всей зимней кампании, скользили, так сказать, по поверхности французской армии, не проникая в средину ее, и отстали от ней, не разрушив ни ее единства, ни устройства?</w:t>
      </w:r>
    </w:p>
    <w:p>
      <w:pPr>
        <w:pStyle w:val="Style15"/>
        <w:ind w:firstLine="709"/>
        <w:jc w:val="both"/>
        <w:rPr/>
      </w:pPr>
      <w:r>
        <w:rPr>
          <w:rFonts w:cs="Times New Roman" w:ascii="Times New Roman" w:hAnsi="Times New Roman"/>
          <w:sz w:val="22"/>
          <w:szCs w:val="22"/>
        </w:rPr>
        <w:t>Все это приводит нас к тому уверению, что не стужа, а другое обстоятельство - причиною разрушения гигантского ополчения.</w:t>
      </w:r>
    </w:p>
    <w:p>
      <w:pPr>
        <w:pStyle w:val="Style15"/>
        <w:ind w:firstLine="709"/>
        <w:jc w:val="both"/>
        <w:rPr/>
      </w:pPr>
      <w:r>
        <w:rPr>
          <w:rFonts w:cs="Times New Roman" w:ascii="Times New Roman" w:hAnsi="Times New Roman"/>
          <w:sz w:val="22"/>
          <w:szCs w:val="22"/>
        </w:rPr>
        <w:t>Читая представленные мною выписки, можно ясно видеть согласие всех историков кампании насчет причин события. Они полагают, что эти причины состоят: во-первых, в голоде, претерпенном французской армиею; во-вторых, в беспрерывных усиленных переходах и, в-третьих, в кочевье под открытым небом.</w:t>
      </w:r>
    </w:p>
    <w:p>
      <w:pPr>
        <w:pStyle w:val="Style15"/>
        <w:ind w:firstLine="709"/>
        <w:jc w:val="both"/>
        <w:rPr/>
      </w:pPr>
      <w:r>
        <w:rPr>
          <w:rFonts w:cs="Times New Roman" w:ascii="Times New Roman" w:hAnsi="Times New Roman"/>
          <w:sz w:val="22"/>
          <w:szCs w:val="22"/>
        </w:rPr>
        <w:t>Соглашаясь отчасти с ними, я предлагаю вопрос: что обыкновенно производит голод в армиях? Действование или шествие армии по безлюдному или опустошенному краю без обозов, наполненных съестными припасами, или, как технически их называют, без подвижных магазинов?</w:t>
      </w:r>
    </w:p>
    <w:p>
      <w:pPr>
        <w:pStyle w:val="Style15"/>
        <w:ind w:firstLine="709"/>
        <w:jc w:val="both"/>
        <w:rPr/>
      </w:pPr>
      <w:r>
        <w:rPr>
          <w:rFonts w:cs="Times New Roman" w:ascii="Times New Roman" w:hAnsi="Times New Roman"/>
          <w:sz w:val="22"/>
          <w:szCs w:val="22"/>
        </w:rPr>
        <w:t>Казалось, что это двойное несчастье не должно было угрожать французской армии, потому что, при выступлении ее из Москвы, она, по словам самого Наполеона, несла на себе и везла с собою на двадцать дней провианта[70]. Сверх того, как всем известно, она имела намерение и напрягала все усилия, чтобы, прибыв прежде нас через Малоярославец в Калугу, идти оттуда на Юхнов и Рославль к Днепру, по краю невредимому и изобилующему съестными припасами, и быть преследуемой нашей армиею с тыла, а не сбоку, как это случилось.</w:t>
      </w:r>
    </w:p>
    <w:p>
      <w:pPr>
        <w:pStyle w:val="Style15"/>
        <w:ind w:firstLine="709"/>
        <w:jc w:val="both"/>
        <w:rPr/>
      </w:pPr>
      <w:r>
        <w:rPr>
          <w:rFonts w:cs="Times New Roman" w:ascii="Times New Roman" w:hAnsi="Times New Roman"/>
          <w:sz w:val="22"/>
          <w:szCs w:val="22"/>
        </w:rPr>
        <w:t>Таким образом, французская армия никогда бы не имела недостатка в пище; переходы ее могли бы быть производимы без поспешности, потому что никто не угрожал бы пресечением пути ее отступления, и производимы под прикрытием сильного арьергарда, которого войска сменялись бы чрез каждые несколько дней свежими войсками; она была бы в возможности беспрепятственно располагать на квартиры если не все свои корпуса, то по крайней мере большую часть их, что доставило бы покой ее войскам на ночлегах и укрыло бы их от стужи. Малого недоставало, чтобы не удалось это предприятие. Уже снабженная, как я выше сказал, на двадцать дней провиантом, обогнув потаенно оконечность левого фланга нашей армии, занимавшей тарутинскую позицию, французская армия почти касалась до той точки, от которой можно было ей отступать в довольствии всего и никем не тревожимой. Вдруг партизан Сеславин выхватывает солдата из колонн главной французской армии, дает о том знать Ермолову, находившемуся с корпусом Дохтурова в Аристове; тот немедленно извещает Кутузова и сам спешит занять Малоярославец до его прибытия; Кутузов с своей армиею летит от Тарутина туда же и заслоняет Наполеону Калужский путь, отбивает его от изобильного края, по которому он намеревался следовать, и принуждает его предпринять отступление по пути опустошенному. Еще при французской армии находилось на двадцать дней пищи, но и это вспомогательное средство вскоре исчезает. Кутузов бросает вслед за нею всю свою легкую конницу, и в трое суток не остается у неприятеля ни одной подводы с провиантом. Наконец представляется последний способ к прокормлению этой армии: в некотором расстоянии от опустошенного пути, по которому прошла она летом, находились еще деревни, не совершенно ограбленные; они могли бы снабдить ее хоть малым количеством пищи. Но и на фуражирование в этих деревнях нельзя было ей решиться с тех пор, как многочисленная легкая конница наша окружила ее своими толпами, истребляя все, что осмеливалось отделяться на один шаг от большой дороги. И вот французская армия идет по опустошенному пути, без обозов, наполненных пищею, и не смеет посылать фуражиров в придорожные деревни. Что же этому причиною? Точка, избранная для лагеря при Тарутине, заслонение Калужской дороги при Малоярославце, отстранение неприятельской армии от края, изобилующего съестными припасами, принуждение его идти по Смоленскому разоренному пути, взятие нашей легкою конницею неприятельских обозов с пищею, окружение ею французских колонн от Малоярославца до Немана, не дозволившее ни одному солдату отлучаться от большой дороги для отыскания себе пищи и приюта.</w:t>
      </w:r>
    </w:p>
    <w:p>
      <w:pPr>
        <w:pStyle w:val="Style15"/>
        <w:ind w:firstLine="709"/>
        <w:jc w:val="both"/>
        <w:rPr/>
      </w:pPr>
      <w:r>
        <w:rPr>
          <w:rFonts w:cs="Times New Roman" w:ascii="Times New Roman" w:hAnsi="Times New Roman"/>
          <w:sz w:val="22"/>
          <w:szCs w:val="22"/>
        </w:rPr>
        <w:t>В таком положении Наполеону необходимо было спешить к магазинам своим в Литве; но как спешить с войском, у которого нечем подкрепить себя после каждого перехода и которое, следственно, становится с каждым днем неспособнее к физическим усилиям? Как было, между тем, и медлить для отдохновения или делать короткие переходы? Отдохновения, как бы ни продолжительны, переходы, как бы коротки ни были, а все не в состоянии без пищи подкреплять сами собою человека голодного! К тому ж и вот где сказывается превосходство флангового марша Кутузова; чем продолжительнее были бы Наполеоновы привалы и стоянки, чем переходы были бы короче, словом, чем медленнее происходило бы движение до Литвы, тем Кутузов, следуя с своею армиею параллельно французской армии по краю изобильному и никем еще неприкосновенному, по которому вначале намеревался следовать Наполеон, более и более опережал бы его, угрожая бы заслонением единственного пути отступления - по Смоленской дороге. Итак, беспрерывные переходы, которые, по словам иностранных писателей, были, не менее голода, причиною гибели французов, произошли от той же причины, от которой и голод, с прибавлением к ней еще флангового марша Кутузова, грозившего заслонить им путь отступления. Что касается до кочевий под открытым небом, то и они - следствие общей причины, произведшей и голод и беспрерывные переходы: путь, по которому, против воли своей, долженствовала следовать французская армия, разоренный отчасти русскими войсками во время нашего отступления летом и окончательно опустошенный неприятелем, нас преследовавшим, не представлял ни избы, ни сарая для приюта; а беспрерывный надзор и наезды легкой конницы нашей и поспешность, необходимая для достижения края, более изобилующего съестными припасами, не позволяли французам ни отделять малые части войск за черту большой дороги для отыскания себе приюта, ни отстранять большой громады войск от прямого пути, чтоб не увеличить окружными путями расстояния, отделяющего армию от избранной ею меты.</w:t>
      </w:r>
    </w:p>
    <w:p>
      <w:pPr>
        <w:pStyle w:val="Style15"/>
        <w:ind w:firstLine="709"/>
        <w:jc w:val="both"/>
        <w:rPr/>
      </w:pPr>
      <w:r>
        <w:rPr>
          <w:rFonts w:cs="Times New Roman" w:ascii="Times New Roman" w:hAnsi="Times New Roman"/>
          <w:sz w:val="22"/>
          <w:szCs w:val="22"/>
        </w:rPr>
        <w:t>Словом, подведя к одному знаменателю все три причины гибели французской армии, мы видим, что гибель произошла, как я выше сказал, из отстранения неприятельских сил Кутузовым от изобильного края, но которому хотели они следовать; от обращения их на путь опустошенный; от успешного действия легкой нашей конницы, отнявшей у ней обозы с пищею и не позволявшей ни одному солдату уклоняться с большой дороги для отыскания пищи и убежища; наконец, от флангового марша нашей армии, который угрожал Наполеону пресечением единственного пути отступления.</w:t>
      </w:r>
    </w:p>
    <w:p>
      <w:pPr>
        <w:pStyle w:val="Style15"/>
        <w:ind w:firstLine="709"/>
        <w:jc w:val="both"/>
        <w:rPr/>
      </w:pPr>
      <w:r>
        <w:rPr>
          <w:rFonts w:cs="Times New Roman" w:ascii="Times New Roman" w:hAnsi="Times New Roman"/>
          <w:sz w:val="22"/>
          <w:szCs w:val="22"/>
        </w:rPr>
        <w:t>Но неужели можно ограничить гибель французской армии этими причинами? Если б было так, то ни одно ружье, ни одна пушка в русской армии не закоптилась бы порохом; ни одна сабля, ни одна пика не облились бы кровью неприятельской, - а мы помним кровопролитные битвы под Тарутиным 6-го октября, под Малоярославцем 12-го октября и под Красным 5-го и 6-го ноября; я не говорю уже о каждодневных сшибках неприятеля с отдельными отрядами и даже с корпусами нашими.</w:t>
      </w:r>
    </w:p>
    <w:p>
      <w:pPr>
        <w:pStyle w:val="Style15"/>
        <w:ind w:firstLine="709"/>
        <w:jc w:val="both"/>
        <w:rPr/>
      </w:pPr>
      <w:r>
        <w:rPr>
          <w:rFonts w:cs="Times New Roman" w:ascii="Times New Roman" w:hAnsi="Times New Roman"/>
          <w:sz w:val="22"/>
          <w:szCs w:val="22"/>
        </w:rPr>
        <w:t>Соединив три приведенные причины со всеми этими битвами, мы можем подвести приблизительный итог урону французской армии, согласить наши исчисления с показаниями историков кампаний и насчет количества неприятельских сил, погибших во время отступления от Москвы до Березины, и насчет того числа, которое прибыло к берегам этой реки, и этим заключить рассуждение.</w:t>
      </w:r>
    </w:p>
    <w:p>
      <w:pPr>
        <w:pStyle w:val="Style15"/>
        <w:ind w:firstLine="709"/>
        <w:jc w:val="both"/>
        <w:rPr/>
      </w:pPr>
      <w:r>
        <w:rPr>
          <w:rFonts w:cs="Times New Roman" w:ascii="Times New Roman" w:hAnsi="Times New Roman"/>
          <w:sz w:val="22"/>
          <w:szCs w:val="22"/>
        </w:rPr>
        <w:t>Вальтер Скотт полагает, что урон французской армии в сражениях при Малоярославце и при Вязьме простирался до двадцати пяти тысяч человек: это чрезмерно! Я считаю, что это число тогда только будет верно, когда мы к двум сражениям при Вязьме и Малоярославце присоединим сражение при Тарутнне, сшибку Платова при Колоцком монастыре и другие частные битвы, случившиеся до Смоленска.</w:t>
      </w:r>
    </w:p>
    <w:p>
      <w:pPr>
        <w:pStyle w:val="Style15"/>
        <w:ind w:firstLine="709"/>
        <w:jc w:val="both"/>
        <w:rPr/>
      </w:pPr>
      <w:r>
        <w:rPr>
          <w:rFonts w:cs="Times New Roman" w:ascii="Times New Roman" w:hAnsi="Times New Roman"/>
          <w:sz w:val="22"/>
          <w:szCs w:val="22"/>
        </w:rPr>
        <w:t>Потом, по официальным спискам пленных, которые взяты были под Красным, спискам, составленным при отправлении пленных в недра России, - следственно, в верности не подлежавших ни малейшему сомнению, - мы видим, что число их состояло в двадцать одной тысяче ста семидесяти нижних чинах и трехстах офицерах.</w:t>
      </w:r>
    </w:p>
    <w:p>
      <w:pPr>
        <w:pStyle w:val="Style15"/>
        <w:ind w:firstLine="709"/>
        <w:jc w:val="both"/>
        <w:rPr/>
      </w:pPr>
      <w:r>
        <w:rPr>
          <w:rFonts w:cs="Times New Roman" w:ascii="Times New Roman" w:hAnsi="Times New Roman"/>
          <w:sz w:val="22"/>
          <w:szCs w:val="22"/>
        </w:rPr>
        <w:t>Наконец, полагая слишком восемнадцать тысяч человек, что весьма умеренно, взятых и убитых легкою конницею, взятых и убитых крестьянами, замерзших и погибших на полях сражений от Смоленска до Березины, - мы удостоверимся, что французская главная армия действительно подошла к Березине в числе сорока пяти тысяч человек и что из ста десяти тысяч, выступивших из Москвы, пропало шестьдесят пять тысяч человек, - но не от одной стужи, как стараются в том уверить нас неловкие приверженцы Наполеона или вечные хулители славы российского оружия, а посредством, что кажется, я достаточно доказал, глубоких соображений Кутузова, мужества и трудов войск наших и неусыпности и отваги легкой нашей конницы. Вот истинная причина гибели неприятельской армии, не что другое; все прочее есть выдумка, соображенная не без искусства, потому что ее изобретатели знали, что делают, смешивая две эпохи отступления, столь резко различествующие между собою. И подлинно, общее выражение: "армия Наполеоновская погибла от стужи и мороза", это выражение, сливающее в одно и эпоху ее отступления от Москвы до Березины и эпоху отступления ее от Березины до Немана, - самим смешением двух эпох сокрывает истину, облекая ее неоспоримым фактом: стужею и морозом, в некотором отношении не чуждым истреблению французской армии. Внимание слушателей и читателей, легко привлекаясь к этому факту, ощутительнейшему и, следовательно, более постигаемому, чем факт отвлеченный, состоящий в соображениях и в разборе движений военных, прилепляется к нему всею силою убедительности, не требующей размышления.</w:t>
      </w:r>
    </w:p>
    <w:p>
      <w:pPr>
        <w:pStyle w:val="Style15"/>
        <w:ind w:firstLine="709"/>
        <w:jc w:val="both"/>
        <w:rPr/>
      </w:pPr>
      <w:r>
        <w:rPr>
          <w:rFonts w:cs="Times New Roman" w:ascii="Times New Roman" w:hAnsi="Times New Roman"/>
          <w:sz w:val="22"/>
          <w:szCs w:val="22"/>
        </w:rPr>
        <w:t>Но чтобы извлечь истину из этого ложного состава, следует только, отделив одну эпоху от другой, прибегнуть к вопросу о времени настижения губительного феномена природы: наступило ли оно в первую или во вторую эпоху отступления неприятеля, или свирепствовало оно в обе эпохи?</w:t>
      </w:r>
    </w:p>
    <w:p>
      <w:pPr>
        <w:pStyle w:val="Style15"/>
        <w:ind w:firstLine="709"/>
        <w:jc w:val="both"/>
        <w:rPr/>
      </w:pPr>
      <w:r>
        <w:rPr>
          <w:rFonts w:cs="Times New Roman" w:ascii="Times New Roman" w:hAnsi="Times New Roman"/>
          <w:sz w:val="22"/>
          <w:szCs w:val="22"/>
        </w:rPr>
        <w:t>Доказано же, что в течение двадцати шести дней, составляющих первую эпоху, мороз от двенадцати до семнадцати градусов продолжался не более трех или пяти суток, а во второй - мороз достиг от двадцати до двадцати пяти градусов и продолжался двадцать два дня, почти беспрерывно.</w:t>
      </w:r>
    </w:p>
    <w:p>
      <w:pPr>
        <w:pStyle w:val="Style15"/>
        <w:ind w:firstLine="709"/>
        <w:jc w:val="both"/>
        <w:rPr/>
      </w:pPr>
      <w:r>
        <w:rPr>
          <w:rFonts w:cs="Times New Roman" w:ascii="Times New Roman" w:hAnsi="Times New Roman"/>
          <w:sz w:val="22"/>
          <w:szCs w:val="22"/>
        </w:rPr>
        <w:t>Так, в первой эпохе влияние холода было весьма слабо на неприятельскую армию; во второй - истинно для нее губительно.</w:t>
      </w:r>
    </w:p>
    <w:p>
      <w:pPr>
        <w:pStyle w:val="Style15"/>
        <w:ind w:firstLine="709"/>
        <w:jc w:val="both"/>
        <w:rPr/>
      </w:pPr>
      <w:r>
        <w:rPr>
          <w:rFonts w:cs="Times New Roman" w:ascii="Times New Roman" w:hAnsi="Times New Roman"/>
          <w:sz w:val="22"/>
          <w:szCs w:val="22"/>
        </w:rPr>
        <w:t>Но дело в том, что уже в конце первой эпохи, то есть уже у берегов Бсрезины, армии не существовало: я говорю об армии в смысле военном, об армии, вооруженной, устроенной, твердой чинонослушаннем и, следственно, способной к стройным движениям и битвам. Единая часть ее, еще находившаяся в этом положении, состояла из корпусов Удино и Виктора, пришедших от Полоцка, совершивших свой переход в одно время с главною армиею, которая бежала от Москвы к Березине подобно ей, перенесших трех- или пятисуточный мороз и нимало не потерявших от этого ни своего устройства, ни числительной силы, потому что причины, разрушившие и устройство и числительную силу главной армии, не существовали при отступлении корпусов Удино и Виктора. Когда подошла вторая эпоха, то есть когда все эти войска перешли за Березину и настала смертоносная стужа, тогда, как я сказал, армии, в смысле военном, уже не существовало, и ужасное явление природы губило уже не армию, способную маневрировать и сражаться, а одну сволочь, толпы людей, скитавшихся без начальства, без послушания, без устройства, даже без оружия; или губило армию, приведенную в такое положение не стужею и морозами, а причинами, которые здесь представлены.</w:t>
      </w:r>
    </w:p>
    <w:p>
      <w:pPr>
        <w:pStyle w:val="Style15"/>
        <w:ind w:firstLine="709"/>
        <w:jc w:val="both"/>
        <w:rPr/>
      </w:pPr>
      <w:r>
        <w:rPr>
          <w:rFonts w:cs="Times New Roman" w:ascii="Times New Roman" w:hAnsi="Times New Roman"/>
          <w:sz w:val="22"/>
          <w:szCs w:val="22"/>
        </w:rPr>
        <w:t>И на все сказанное мною не опасаюсь возражений, - вызываю их; бросаю перчатку: подымай, кто хочет!</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мментарии к дневник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 В книгу включены вторая и третья части записок Д. В. Давыдов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2] В то время гусарские полки состояли из двух баталионов, каждый баталион в военное время заключал в себе четыре эскадрона. (Здесь и далее, кроме переводов с французского,- примечания Д. Давыдов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3] Это было при Колоцком монастыре, в овине, где была его квартир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4] Общее мнение того времени, низложенное твердостию войска, народа и цар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5] Некоторые военные писатели приняли в настоящее время за правило искажать события, в которых принимал участие генерал Ермолов, они умалчивают о заслугах сего генерала, коего мужество, способности, бескорыстие и скромность в донесениях слишком всем известны. Так как подобные описания не могут внушить никакого доверия, я решился либо опровергать вымыслы этих господ, либо сообщать моим читателям все то, о чем им не угодно было говорить. Так, например, в описании Бородинского сражения никто не дал себе труда собрать все сведения о взятии нами редута Раевского, уже занятого неприятелем. Почтенный Николаи Николаевич Раевский, именем которого назван этот редут, описывая это событие, упоминает слегка об Ермолове, выставляя лишь подвиги Васильчикова и Паскевича. Отдавая должную справедливость блистательному мужеству этих двух генералов и основываясь на рапорте Барклая и на рассказах очевидцев и участников этого дела, все беспристрастные свидетели этого побоища громко признают Ермолова главным героем этого дела; ему принадлежит в этом случае и мысль и исполнение.</w:t>
      </w:r>
    </w:p>
    <w:p>
      <w:pPr>
        <w:pStyle w:val="Style15"/>
        <w:ind w:firstLine="709"/>
        <w:jc w:val="both"/>
        <w:rPr/>
      </w:pPr>
      <w:r>
        <w:rPr>
          <w:rFonts w:cs="Times New Roman" w:ascii="Times New Roman" w:hAnsi="Times New Roman"/>
          <w:sz w:val="22"/>
          <w:szCs w:val="22"/>
        </w:rPr>
        <w:t>Это блистательное дело происходило при следующих обстоятельствах: получив известие о ране князя Багратиона и о том, что 2-я армия в замешательстве, Кутузов послал туда Ермолова с тем, чтобы, ободрив войско, привести его в порядок. Ермолов приказал храброму полковнику Никитину (ныне генерал от кавалерии) взять с собой три конные роты и не терять его из виду, когда он отправится во 2-ю армию. Бывший начальник артиллерии 1-й армии граф Кутайсов решился сопровождать его, несмотря на все представления Ермолова, говорившего ему: "Ты всегда бросаешься туда, куда тебе не следует, давно ли тебе был выговор от главнокомандующего за то, что тебя нигде отыскать не могли. Я еду во 2-ю армию, мне совершенно незнакомую, приказывать там именем .главнокомандующего, а ты что там делать будешь?" Они следовали полем, как вдруг заметили вправо на редуте Раевского большое смятение: редутом овладели французы, которые, не найдя на нем зарядов, не могли обратить противу нас взятых орудий: Ермолов рассудил весьма основательно: вместо того чтобы ехать во 2-ю армию, где ему, может быть, с незнакомыми войсками не удастся исправить ход дела, не лучше ли восстановить здесь сражение и выбить неприятеля из редута, господствующего над всем полем сражения и справедливо названного Беннигсеном ключом позиции. Он потому приказал Никитину поворотить вправо к редуту, где они уже не нашли Паскевича, а простреленного полковника 26-й дивизии Савоини с разнородной массой войск. Приказав ударить сбор, Ермолов мужественно повел их на редут. Найдя здесь баталион Уфимского полка, последний с края 1-й армии, Ермолов приказал ему идти в атаку развернутым фронтом, чтобы линия казалась длиннее и ей легче было бы захватить большее число бегущих. Для большего воодушевления войск Ермолов стал бросать по направлению к редуту Георгиевские кресты, случайно находившиеся у него в кармане; вся свита Барклая мужественно пристроилась к ним, и в четверть часа редут был взят. Наши сбрасывали с вала вместе с неприятелем и пушки; пощады не было никому; взят был в плен один генерал Бонами, получивший двенадцать ран (этот генерал жил после долго в Орле; полюбив весьма Ермолова, он дал ему письмо в южную Францию к своему семейству, которое он просил посетить. При получении известий о победах французов раны его закрывались, и он был добр и спокоен, при малейшем известии о неудачах их - раны раскрывались, и он приходил в ярость).</w:t>
      </w:r>
    </w:p>
    <w:p>
      <w:pPr>
        <w:pStyle w:val="Style15"/>
        <w:ind w:firstLine="709"/>
        <w:jc w:val="both"/>
        <w:rPr/>
      </w:pPr>
      <w:r>
        <w:rPr>
          <w:rFonts w:cs="Times New Roman" w:ascii="Times New Roman" w:hAnsi="Times New Roman"/>
          <w:sz w:val="22"/>
          <w:szCs w:val="22"/>
        </w:rPr>
        <w:t>Так как вся масса наших войск не могла взойти на редут, многие в пылу преследования, устремившись по глубокому оврагу, покрытому лесом и находящемуся впереди, были встречены войсками Нея. Ермолов приказал кавалерии, заскакав вперед, гнать наших обратно на редут. Мужественный и хладнокровный до невероятия, Барклай, на высоком челе которого изображалась глубокая скорбь, прибыв лично сюда, подкреплял Ермолова войсками и артиллерией. В это время исчез граф Кутайсов, который был убит близ редута; одна лошадь его возвратилась. Один офицер, не будучи в состоянии вынести тела, снял с него знак св. Георгия 3-го класса и золотую саблю. (Этот молодой генерал, будучи полковником гвардии [в] пятнадцать лет и генералом - [в] двадцать четыре года, был одарен блистательными и разнообразными способностями. Проведя вечер 25-го августа с Ермоловым и Кикиным, он был поражен словами Ермолова, случайно сказавшего ему: "Мне кажется, что завтра тебя убьют". Будучи чрезвычайно впечатлителен от природы, ему в этих словах неизвестно почему послышался голос судьбы.) Ермолов оставался на редуте около трех часов, пока усилившаяся боль, вследствие сильной контузии картечью в шею, не вынудила его удалиться.</w:t>
      </w:r>
    </w:p>
    <w:p>
      <w:pPr>
        <w:pStyle w:val="Style15"/>
        <w:ind w:firstLine="709"/>
        <w:jc w:val="both"/>
        <w:rPr/>
      </w:pPr>
      <w:r>
        <w:rPr>
          <w:rFonts w:cs="Times New Roman" w:ascii="Times New Roman" w:hAnsi="Times New Roman"/>
          <w:sz w:val="22"/>
          <w:szCs w:val="22"/>
        </w:rPr>
        <w:t>Барклай написал Кутузову следующий рапорт о Бородинском сражении: "Вскоре после овладения неприятелем всеми укреплениями левого фланга сделал он, под прикрытием сильнейшей канонады и перекрестного огня многочисленной его артиллерии, атаку на центральную батарею, прикрываемую 26-ю дивизией. Ему удалось оную взять и опрокинуть вышесказанную дивизию; но начальник главного штаба генерал-майор Ермолов с свойственною ему решительностью, взяв один только третий баталион Уфимского полка, остановил бегущих и толпою, в образе колонны, ударил в штыки. Неприятель защищался жестоко; батареи его делали страшное опустошение, но ничто не устояло... третий баталион Уфимского полка и Восемнадцатый егерский полк бросились прямо па батарею, Девятнадцатый и Сороковой егерские полки по левую сторону оной, и в четверть часа наказана дерзость неприятеля; батарея во власти нашей, вся высота и поле около оной покрыты телами неприятельскими. Бригадный генерал Бонами был один из снискавших пощаду, а неприятель преследован был гораздо далее батареи. Генерал-майор Ермолов удержал оную с малыми силами до прибытия 24-й дивизии, которой я велел сменить расстроенную атакой 26-ю дивизию". Барклай написал собственноручное представление, в котором просил князя Кутузова удостоить Ермолова орденом св. Георгия 2-го класса; но так как этот орден был пожалован самому Барклаю, то Ермолов был лишь награжден знаками св. Анны 1-го класса.</w:t>
      </w:r>
    </w:p>
    <w:p>
      <w:pPr>
        <w:pStyle w:val="Style15"/>
        <w:ind w:firstLine="709"/>
        <w:jc w:val="both"/>
        <w:rPr/>
      </w:pPr>
      <w:r>
        <w:rPr>
          <w:rFonts w:cs="Times New Roman" w:ascii="Times New Roman" w:hAnsi="Times New Roman"/>
          <w:sz w:val="22"/>
          <w:szCs w:val="22"/>
        </w:rPr>
        <w:t>В Бородинском сражении принимал участие и граф Федор Иванович Толстой, замечательный по своему необыкновенному уму и известный под именем Американца; находясь в отставке в чине подполковника, он поступил рядовым в московское ополчение. Находясь в этот день в числе стрелков при 26-й дивизии, он был сильно ранен в ногу. Ермолов, проезжая после сражения мимо раненых, коих везли в большом числе на подводах, услыхал знакомый голос и свое имя. Обернувшись, он в груде раненых с трудом мог узнать графа Толстого, который, желая убедить его в полученной им ране, сорвал бинт с ноги, откуда струями потекла кровь. Ермолов исходатайствовал ему чин полковника.</w:t>
      </w:r>
    </w:p>
    <w:p>
      <w:pPr>
        <w:pStyle w:val="Style15"/>
        <w:ind w:firstLine="709"/>
        <w:jc w:val="both"/>
        <w:rPr/>
      </w:pPr>
      <w:r>
        <w:rPr>
          <w:rFonts w:cs="Times New Roman" w:ascii="Times New Roman" w:hAnsi="Times New Roman"/>
          <w:sz w:val="22"/>
          <w:szCs w:val="22"/>
        </w:rPr>
        <w:t>После Бородинского сражения Ермолов отправился с Толем и полковником (русским, австрийским и испанским) Кроссаром с Поклонной горы к Москве отыскивать позицию, удобную для принятия сражения. Войска были одушевлены желанием вновь сразиться с неприятелем; когда, после Бородинского сражения, адъютант Ермолова Граббе объявил войскам от имени светлейшего о новой битве, это известие было принято всеми с неописанным восторгом. Отступление наших войск началось лишь по получении известия с нашего правого фланга, которого неприятель стал сильно теснить и обходить. Князь Кутузов, не желая, однако, оставить столицу без обороны, имел одно время в виду вверить защиту ее со стороны Воробьевых гор - Дохтурову, а со стороны Драгомиловской заставы - принцу Евгению Виртембергскому. Граф Ростопчин, встретивший Кутузова на Поклонной горе, увидав возвращающегося с рекогносцировки Ермолова, сказал ему: "Алексей Петрович, зачем усиливаетесь вы убеждать князя защищать Москву, из которой уже все вывезено; лишь только вы ее оставите, она, по моему распоряжению, запылает позади вас". Ермолов отвечал ему, что это есть воля князя, приказавшего отыскивать позицию для нового сражения. Кутузов, узнав, что посланные не нашли хорошей позиции, приостановил движение корпуса Дохтурова к Воробьевым горам. На Поклонной горе видны доселе следы укреплений, коих надлежало защищать принцу Виртембергскому. Кутузов отправил в другой раз к Москве Ермолова с принцем Александром Виртембергским, Толем и Кроссаром; принц, отличавшийся большою ученостью, сказал: "En faisanf cheneler les murs des couvents,on aurait pu у tenir plusieurs jours" (Если бы сделать бойницы в стенах монастырей, то можно было бы продержаться несколько дней (фр.) Возвратившись в Главную квартиру, Ермолов доложил князю, что можно было бы, не заходя в столицу, совершить в виду неприятельской армии фланговое движение на Тульскую дорогу, что было бы, однако, не совсем безопасно. Когда он стал с жаром доказывать,что невозможно было принять нового сражения, князь, пощупав у него пульс, сказал ему: "Здоров ли ты, голубчик?"-"Настолько здоров,- отвечал он,- чтобы видеть невозможность нового сражения".</w:t>
      </w:r>
    </w:p>
    <w:p>
      <w:pPr>
        <w:pStyle w:val="Style15"/>
        <w:ind w:firstLine="709"/>
        <w:jc w:val="both"/>
        <w:rPr/>
      </w:pPr>
      <w:r>
        <w:rPr>
          <w:rFonts w:cs="Times New Roman" w:ascii="Times New Roman" w:hAnsi="Times New Roman"/>
          <w:sz w:val="22"/>
          <w:szCs w:val="22"/>
        </w:rPr>
        <w:t>Хотя на знаменитом военном совете в Филях Ермолов, как видно из предыдущего, был убежден, что новое сражение бесполезно и невозможно, но, будучи вынужден подать свой голос одним из первых, дорожа популярностью, приобретенною им в армии, которая приходила в отчаяние при мысли о сдаче Москвы, и не сомневаясь в том, что его мнение будет отвергнуто большинством, он подал голос в пользу новой битвы. Беннигсен, находившийся в весьма дурных сношениях с Кутузовым, постоянно предпочитавшим мнения, противоположные тем, кои были предложены этим генералом, требовал того же самого; неустрашимый и благородный Коновницын поддержал их. Доблестный и величественный Барклай, превосходно изложив в кратких словах материальные средства России, кои были ему лучше всех известны, требовал, чтобы Москва была отдана без боя; с ним согласились граф Остерман, Раевский и Дохтуров. По мнению сего последнего, армия, за недостатком генералов и офицеров, не была в состоянии вновь сразиться с неприятелем. Граф Остерман, питавший большую неприязнь к Беннигсену с самого 1807 года, спросил его: "Кто вам поручится в успехе боя?" На это Беннигсен, не обращая на него внимания, отвечал: "Если бы в этом сомневались, не состоялся бы военный совет и вы не были бы приглашены сюда". Вернувшись после совета на свою квартиру, Ермолов нашел ожидавшего его артиллерии поручика Фигнера, столь знаменитого впоследствии по своим вполне блистательным подвигам. Этот офицер, уже украшенный знаками св. Георгия 4-го класса за смелость, с которою он измерял ширину рва Рущукской крепости, просил о дозволении остаться в Москве для собрания сведений о неприятеле, вызываясь даже убить самого Наполеона, если только представится к тому возможность. Он был прикомандирован к штабу, и снабжен на Боровском перевозе подорожною в Казань. Это было сделано затем; чтобы слух о его намерениях не разгласился бы в армии.</w:t>
      </w:r>
    </w:p>
    <w:p>
      <w:pPr>
        <w:pStyle w:val="Style15"/>
        <w:ind w:firstLine="709"/>
        <w:jc w:val="both"/>
        <w:rPr/>
      </w:pPr>
      <w:r>
        <w:rPr>
          <w:rFonts w:cs="Times New Roman" w:ascii="Times New Roman" w:hAnsi="Times New Roman"/>
          <w:sz w:val="22"/>
          <w:szCs w:val="22"/>
        </w:rPr>
        <w:t>На втором переходе после выступления из Москвы армия наша достигла так называемого Боровского перевоза. Здесь арьергард был задержан столпившимися на мосту в страшном беспорядке обозами и экипажами частных лиц; тщетны были просьбы и приказания начальников, которые, слыша со стороны Москвы пушечные выстрелы и не зная об истинном направлении неприятеля, торопились продвинуть арьергард; но обозы и экипажи, занимая мосты и не пропуская войск, нисколько сами не подвигались. В это время подъехал к войскам Ермолов; он тотчас; приказал командиру артиллерийской роты, здесь находившейся, сняться с передков и обратить дула орудий на мост, причем им было громко приказано зарядить орудия картечью и открыть по его команде огонь но обозам. Ермолов, сказав на ухо командиру, чтобы не заряжал орудий, скомандовал: "Пальба первая". Хотя это приказание не было приведено в исполнение, но испуганные обозники, бросившись частью в реку, частью на берег, вмиг очистили мост, и арьергард благополучно присоединился к главной армии. Лейб-медик Вилье, бывший свидетелем всего этого, назвал Ермолова: "Homme aux grands moyens" (Человек больших возможностей (фр.)</w:t>
      </w:r>
    </w:p>
    <w:p>
      <w:pPr>
        <w:pStyle w:val="Style15"/>
        <w:ind w:firstLine="709"/>
        <w:jc w:val="both"/>
        <w:rPr/>
      </w:pPr>
      <w:r>
        <w:rPr>
          <w:rFonts w:cs="Times New Roman" w:ascii="Times New Roman" w:hAnsi="Times New Roman"/>
          <w:sz w:val="22"/>
          <w:szCs w:val="22"/>
        </w:rPr>
        <w:t>Бывший дежурный генерал 2-й армии Марин, автор весьма многих комических стихотворений, часто посещал Ермолова, о котором он говорил: "Я люблю видеть сего Ахилла в гневе, из уст которого никогда не вырывается ничего оскорбительного для провинившегося подчиненног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6] Генерал-майор Тучков (он ныне сенатором в Москве), отлично сражавшийся, был изранен и взят в плен в сражении под Заболотьем, что французы называют Валутинским. Это сражение, называемое также Лубинским, описано генералом Михайловским-Данилевским, который даже не упомянул о рапорте, поданном Ермоловым князю Кутузову. Я скажу несколько слов о тех обстоятельствах боя, которые известны лишь весьма немногим. Распорядившись насчет отступления армии из-под Смоленска, Барклай и Ермолов ночевали в арьергарде близ самого города. Барклай, предполагая, что прочие корпуса армии станут между тем выдвигаться по дороге к Соловьевой переправе, приказал разбудить себя в полночь для того, чтобы лично приказать арьергарду начать отступление. Когда наступила полночь, он с ужасом увидел, что второй корпус еще вовсе не трогался с места; он сказал Ермолову: "Nous sommes en grand danger; comment cela a-t-il pu arriver?" (Мы в большой опасности, как это могло произойти? (фр.) К этому он присовокупил: "Поезжайте вперед, ускоряйте марш войск, а я пока здесь останусь". Дурные дороги задержали корпус Остермана, который следовал потому весьма медленно. Прибыв на рассвете в место, где корпуса Остермана и Тучкова 1-го располагались на ночлег, Ермолов именем Барклая приказал им следовать далее. Князь Багратион, Ермолов и Толь утверждают, что Тучкову 3-му надлежало не только занять перекресток дорог, но и придвинуться ближе к Смоленску на подкрепление Карпова и смену князя Горчакова. Услыхав пушечные выстрелы, Ермолов писал отсюда Барклаю: "Если выстрелы, мною слышанные,- с вашей стороны, мы можем много потерять; если же они со стороны Тучкова 3-го,- большая часть нашей артиллерии может сделаться добычей неприятеля; во всяком случае прошу ваше высокопревосходительство не беспокоиться, я приму все необходимые меры".</w:t>
      </w:r>
    </w:p>
    <w:p>
      <w:pPr>
        <w:pStyle w:val="Style15"/>
        <w:ind w:firstLine="709"/>
        <w:jc w:val="both"/>
        <w:rPr/>
      </w:pPr>
      <w:r>
        <w:rPr>
          <w:rFonts w:cs="Times New Roman" w:ascii="Times New Roman" w:hAnsi="Times New Roman"/>
          <w:sz w:val="22"/>
          <w:szCs w:val="22"/>
        </w:rPr>
        <w:t>В самом деле, сто восемьдесят орудий, следуя медленно и по дурным дорогам, находились еще в далеком расстоянии от Соловьевой переправы. К величайшему благополучию нашему, Жюно, находившийся на нашем левом фланге, не трогался с места; Ермолов обнаружил здесь редкую деятельность и замечательную предусмотрительность. По его распоряжению граф Кутайсов и генерал Пассек поспешили к артиллерии, которой приказано было следовать как можно скорее; здесь в первый раз была употреблена команда: "На орудие садись". Ермолов, достигнув перекрестка, поехал далее по направлению к Соловьевой переправе и возвращал назад встречаемые им войска. Принц Александр Виртембергский, не имевший команды, просил Ермолова поручить ему что-нибудь; придав принцу сведущего штаб-офицера с солдатами, он просил его заняться улучшением дорог. Возвратившись к перекрестку, Ермолов узнал здесь от генерала Всеволожского, что Тучков 3-й находится лишь в трехстах саженях отсюда. Князь Багратион в письме своем Ермолову от 8-го августа, между прочим, пишет: "Надо примерно наказать офицера квартирмейстерской части, который вел Тучкова 3-го; вообрази, что за восемь верст вывел далее, а Горчаков дожидался до тех пор, пока армия ваша пришла". Взяв в плен двух вестфальцев корпуса Жюно, Тучков 3-й препроводил их к Ермолову, которому они объявили, что у них шестнадцать полков одной кавалерии. Ермолов писал отсюда с капитаном квартирмейстерской части Ховеном (впоследствии тифлисским военным губернатором) великому князю Константину Павловичу, следовавшему в колонне Дохтурова, что надо поспешить к Соловьевой переправе, перейти там реку и, расположившись на позиции, покровительствовать переправе прочих войск. Приказав именем Барклая Остерману и Тучкову 1-му подкрепить Тучкова 3-го, Ермолов направил графа Орлова-Денисова к Заболотью, где он, однако, не мог бы выдержать натиска неприятеля, если бы вместе с тем не ведено было командиру Екатеринбургского полка князю Гуриелю занять рощу; во время нападения неприятеля па графа Орлова-Денисова Гуриель поддерживал его батальным огнем из рощи.</w:t>
      </w:r>
    </w:p>
    <w:p>
      <w:pPr>
        <w:pStyle w:val="Style15"/>
        <w:ind w:firstLine="709"/>
        <w:jc w:val="both"/>
        <w:rPr/>
      </w:pPr>
      <w:r>
        <w:rPr>
          <w:rFonts w:cs="Times New Roman" w:ascii="Times New Roman" w:hAnsi="Times New Roman"/>
          <w:sz w:val="22"/>
          <w:szCs w:val="22"/>
        </w:rPr>
        <w:t>Получив записку Ермолова, Барклай отвечал: "С богом, начинайте, а я между тем подъеду". Прибыв вскоре к колонне Тучкова 3-го и найдя, что здесь уже были приняты все необходимые меры, Барклай дозволил Ермолову распоряжаться войсками. Между тем неприятель, заняв одну высоту несколькими орудиями, наносил нам большой вред; Ермолов приказал Желтухину с своими лейб-гренадерами овладеть этой высотой. Желтухин, не заметив, что высота весьма крута, повел слишком быстро своих гренадер, которые, будучи весьма утомлены во время подъема, были опрокинуты неприятелем. Неприятель, заметив, что этот храбрый полк, здесь сильно потерпевший, намеревается вновь атаковать высоту, свез свои орудия. Между тем Наполеон навел пять понтонов, чрез которые французы могли атаковать наши войска с фланга и тыла; если б Тучков 3-й придвинулся бы ближе к Смоленску, он бы мог быть отрезан. Все наши войска и артиллерия, благодаря неутомимой деятельности, энергии и распорядительности Ермолова, но в особенности бездействию Жюно, достигли благополучно Соловьевой переправы. Барклай, оценив вполне заслуги Ермолова, поручил ему представить от своего имени рапорт о том князю Кутузову.</w:t>
      </w:r>
    </w:p>
    <w:p>
      <w:pPr>
        <w:pStyle w:val="Style15"/>
        <w:ind w:firstLine="709"/>
        <w:jc w:val="both"/>
        <w:rPr/>
      </w:pPr>
      <w:r>
        <w:rPr>
          <w:rFonts w:cs="Times New Roman" w:ascii="Times New Roman" w:hAnsi="Times New Roman"/>
          <w:sz w:val="22"/>
          <w:szCs w:val="22"/>
        </w:rPr>
        <w:t>Однажды Барклай приказал Ермолову образовать легкий отряд. Шевич был назначен начальником отряда, в состав которого вошли и казаки под начальством генерала Краснова. Хотя атаман Платов был всегда большим приятелем Ермолова, с которым он находился вместе в ссылке в Костроме в 1800 году, но он написал ему официальную бумагу, в которой спрашивал, давно ли старшего отдают под команду младшего, как, например, Краснова относительно Шевича, и притом в чужие войска? Ермолов отвечал ему официальною же бумагою, в которой находилось, между прочим, следующее: "О старшинстве Краснова я знаю не более вашего, потому что в вашей канцелярии не доставлен еще формулярный список этого генерала, недавно к вам переведенного из Черноморского войска; я вместе с тем вынужден заключить из слов ваших, что вы почитаете себя лишь союзниками русского государя, но никак не подданными его". Правитель дел атамана Смирной предлагал ему возражать Ермолову, но Платов отвечал: "Оставь Ермолова в покое, ты его не знаешь, он в состоянии сделать с нами то, что приведет наших казаков в сокрушение, а меня в размышлени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7] П. П. Коновинцын был в полном смысле слова благородный и неустрашимый человек, отличавшийся весьма небольшими умственными способностями и еще меньшими сведениями. Будучи назначен дежурным генералом всех армий, он вначале посылал бумаги, им получаемые, к Ермолову, прося его класть на них резолюции. Ермолов исполнил на первый раз его просьбу, но, выведенный из терпения частыми присылками большого количества бумаг, он возвращал их в том виде, в каком получал, с адъютантом своим Фонвизиным, который будил ночью Коновницына и обратно возвращал ему бумаги. Коновницын, прочитав однажды записку Ермолова, в которой было, между прочим, сказано: "Вы напрасно домогаетесь сделать из меня вашего секретаря", сказал Фонвизину: "Алексей Петрович ругается и ворчит". Он приобрел отличного руководителя и наставника в квартирмейстерском полковнике Говардовском, авторе знаменитого письма графа Буксгевдена к графу Аракчееву. Этот даровитый штаб-офицер погиб в Бородинском сражении. Впоследствии Толь совершенно овладел Коновницыны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8] За два дня до моего прихода в село Егорьевское, что на дороге от Можайска на Медынь, крестьяне ближней волости истребили команду Тептярского казачьего полка, состоящую из шестидесяти казаков. Они приняли казаков сих за неприятеля от нечистого произношения ими русского языка. Они же самые крестьяне напали на отставшую мою телегу, на коей лежал чемодан и больной гусар Пучков. Пучкова избили и оставили замертво на дороге, телегу разрубили топорами, но из вещей ничего не взяли, а разорвали их в куски и разбросали по полю. Вот пример остервенения поселян на врагов отечества и, вместе с сим, бескорыстия их.</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9] Но не писать слогом объявлений Ростопчина. Это оскорбляет грамотных, которые видят презрение в том, что им пишут площадным наречием, а известно, что письменные люди немалое имеют влияние над безграмотными, даже и в кабаках.</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10] Во время войны 1807 года командир лейб-гренадерского полка Мазовский носил на груди большой образ св. Николая-чудотворца, из-за которого торчало множество маленьких образк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1] День вступления французской армии в Москву. Но мы о том не зна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12] Я всегда сдавал пленных под расписки. Валовая сделана была по окончании моих поисков, в окрестностях Вязьмы, и подписана юхновским дворянским предводителем Храповицки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3] Покойного Василия Федорович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4] Он отряжен был в Москву для вербования уланов. Волынский уланский полк находился в западной армии, под командою генерала Тормасова на Волын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15] Вопреки многим, я и тогда полагал полезным истребление Москвы. Необходимо нужно было открыть россиянам высший предмет их усилиям, оторвать их от города и обратить к государству.</w:t>
      </w:r>
    </w:p>
    <w:p>
      <w:pPr>
        <w:pStyle w:val="Style15"/>
        <w:ind w:firstLine="709"/>
        <w:jc w:val="both"/>
        <w:rPr/>
      </w:pPr>
      <w:r>
        <w:rPr>
          <w:rFonts w:cs="Times New Roman" w:ascii="Times New Roman" w:hAnsi="Times New Roman"/>
          <w:sz w:val="22"/>
          <w:szCs w:val="22"/>
        </w:rPr>
        <w:t>Слова "Москва взята" заключали в себе какую-то необоримую мысль, что Россия завоевана, и это могло во многих охладить рвение к защите того, что тогда только надлежало начинать защищать. Но слова "Москвы нет" пересекли разом все связи с нею корыстолюбия и заблуждение зреть в ней Россию. Вообще все хулители сего превосходства мероприятия ценят одну гибель капиталов московских жителей, а не поэзию подвига, от которого нравственная сила побежденных вознеслась до героизма победительного народ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6] Ныне генерал-маиором в отставк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7] Умер генерал-маиором по кавалер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8] Ныне полковником в отставк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19] Ныне в отставк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 Ныне в отставке маиор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21] Был хорунжим и убит 1813 года, во время преследования неприятеля, после победы под Лейпциг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2] Ныне прапорщиком Екатеринославского гарнизонного баталион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3] Генерал Бараге-Дельер был губернатором Смоленской губернии и имел пребывание свое в Вязьм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24] Другие уверяли меня, что на сие отважился сам начальник отряда, проходившего тогда из Смоленска в Москву; он только истребовал от губернатора позволение действовать против моей парт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25] По взятии 22-го октября города Вязьмы генералом Милорадовичем, адъютант его, Кавалергардского полка поручик (что ныне генерал-адъютант) Киселев, отыскал в разбросанных бумагах один из циркуляров, рассылаемых тогда генералом Бараге-Дельером по войскам, в команде его находившимся и проходившим чрез Смоленскую губернию, и подарил мне оный. В сем циркуляре описаны были приметы мои и изложено строгое повеление поймать и расстрелять меня; я долго хранил его как лучший аттестат действий моих под Вязьмою, но, к сожалению, затерял его в походе 1813 и 1814 год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26] Я вначале намерен был каждому из них поручить в командование по полусотне человек в поголовном ополчении, но они на это сказали: "Когда-то еще бог приведет им подраться, а здесь мы всегда на тычку!" Как жаль, что в походах я затерял записку с именами сих почтенных воин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7] Так называется и искони называлась долина в трех верстах от Городищ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8] А ныне и владетель оног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29] Ныне один из важнейших генералов бельгийской армии и, кажется, не главнокомандующий 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30] Пагубная страсть! (фр.)</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31] В то время некоторые гусарские полки были вооружены пиками с флюгерами, как уланы. Из числа сих полков был и Ахтырск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32] Примите, государь мой, вещи, столь для вас драгоценные. Пусть они, напоминая о милом предмете, вместе с тем докажут вам, что храбрость и несчастье так же уважаемы в России, как и в других землях. Денис Давыдов, партизан (фр.).</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33] В описаниях знаменитого Тарутинского сражения многие обстоятельства, предшествовавшие сражению и во время самого боя, выпущены из виду военными писателями. Главная квартира Кутузова находилась, как известно, в Леташевке, а Ермолов с Платовым квартировали в расстоянии одной версты от этого села. Генерал Шепелев дал 4-го числа большой обед, все присутствовавшие были очень веселы, и Николай Иванович Депрерадович пустился даже плясать. Возвращаясь в девятом часу вечера в свою деревушку, Ермолов получил чрез ординарца князя Кутузова, офицера Кавалергардского полка, письменное приказание собрать к следующему утру всю армию для наступления против неприятеля. Ермолов спросил ординарца, почему это приказание доставлено ему так поздно, на что он отозвался незнанием, где находился начальник главного штаба. Ермолов, прибыв тотчас в Леташевку, доложил князю, что, по случаю позднего доставления приказания его светлости, армию невозможно собрать в столь короткое время. Князь очень рассердился и приказал собрать все войска к 6-му числу вечером; вопреки уверениям генерала Михайловского-Данилевского, князь до того времени и не выезжал из Леташевки. В назначенный вечер, когда уже стало смеркаться, князь прибыл в Тарутино. Беннигсену, предложившему весь план атаки, была поручена вся колонна, которая была направлена в обход; в этой колонне находился и 2-й корпус. Кутузов со свитой, в числе которой находились Раевский и Ермолов, оставался близ гвардии; князь говорил при этом: "Вот просят наступления, предлагают разные проекты, а чуть приступишь к делу, ничего не готово, и предупрежденный неприятель, приняв свои меры, заблаговременно отступает". Ермолов, понимая, что эти слова относятся к нему, толкнул коленом Раевского, которому сказал: "Он на мой счет забавляется". Когда стали раздаваться пушечные выстрелы, Ермолов сказал князю: "Время не упущено, неприятель не ушел, теперь, ваша светлость, нам надлежит с своей стороны дружно наступать, потому что гвардия отсюда и дыма не увидит". Кутузов скомандовал наступление, но чрез каждые сто шагов войска останавливались почти на три четверти часа; князь, видимо, избегал участия в сражении. Место убитого ядром Багговута заступил мужественный принц Евгений Виртембергокий, который стал у головного полка. Ермолов послал сказать через капитана квартирмейстерской части Ховена графу Остерману, чтобы он следовал с своим корпусом быстрее. Остерман выслал к назначенному месту лишь полковые знамена при ста рядовых. Беннигсен, выведя войска к месту боя, вернулся назад; если б князь Кутузов сделал с своей стороны решительное наступление, отряд Мюрата был бы весь истреблен. Фельдмаршал, окруженный многими генералами, ехавшими верхом, возвратился вечером в коляске в Леташевку. Он сказал в это время Ермолову: "Голубчик, неприятель понес большую потерю, им оставлено много орудий в лесу". Кутузов, не расспросив о ходе дела у главного виновника победы Беннигсена, послал государю донесение, в котором вместо девятнадцати орудий, взятых у неприятеля, показано было тридцать восемь. С этого времени вражда между Беннигсеном и Кутузовым достигла крайних размеров и уже никогда не прекращалас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34] Отряд сей состоял из одного баталиона 19-го егерского полка, двух баталионов Полоцкого пехотного полка, двух баталионов Вильманстрандского пехотного полка, из Мариупольского гусарского полка, четырех эскадронов Елисаветградского гусарского полка, из донских полков Иловайского 11-го и восьми оруд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35] Весь этот разговор был тотчас доведен до сведения государя находившимся в то время при нашей армии бароном Анштет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36] Ермолов, следуя после Малоярославского сражения с войсками Милорадовича, отдавал именем Кутузова приказы по отряду; отправляя его, Кутузов сказал ему: "Голубчик, не все можно писать в рапортах, извещай меня о важнейшем записками". Милорадович, имея под своим начальством два пехотных и два кавалерийских корпуса, мог легко отрезать арьергард или другую часть французской армии. Ермолов приказал потому именем Кутузова наблюдать головным войскам возможную тишину и порядок, дабы не встревожить неприятеля, который мог бы расположиться вблизи на ночлег. Однажды главные силы французов оставались для ночлега близ корпуса принца Евгения Виртембергского, у самой дороги, по обеим сторонам которой тянулись насыпи. Эта узкая и длинная дорога, значительно испортившаяся вследствие продолжительных дождей, представляла как бы дефиле, чрез которое неприятелю и нам надлежало следовать. Войска бесстрашного принца Виртембергского, всегда находившегося при головных своих полках, открыли сильный огонь противу неприятеля, который, снявшись с позиции, двинулся поспешно далее в ужаснейшем беспорядке; это лишало нас возможности, атаковав его на рассвете, отрезать какую-либо колонну. Французы, побросав на дороге много орудий, значительно задержали тем наши войска, которые были вынуждены заняться на другой день в продолжение нескольких часов расчищением пути, по коему им надлежало продолжать свое дальнейшее движение. Милорадович ограничился лишь весьма легким замечанием принцу, но Ермолов объявил ему именем Кутузова весьма строгий выговор.</w:t>
      </w:r>
    </w:p>
    <w:p>
      <w:pPr>
        <w:pStyle w:val="Style15"/>
        <w:ind w:firstLine="709"/>
        <w:jc w:val="both"/>
        <w:rPr/>
      </w:pPr>
      <w:r>
        <w:rPr>
          <w:rFonts w:cs="Times New Roman" w:ascii="Times New Roman" w:hAnsi="Times New Roman"/>
          <w:sz w:val="22"/>
          <w:szCs w:val="22"/>
        </w:rPr>
        <w:t>Ермолов просил не раз Кутузова спешить с главною армиею к Вязьме и вступить в этот город не позже 22-го ноября; я видел у него записку, писанную рукою Толя, следующего содержания: "Мы бы давно явились в Вязьму, если бы получали от вас более частые уведомлениями с казаками, более исправными; мы будем 21-го близ Вязьмы". Князь, рассчитывавший, что он может довершить гибель французов, не подвергая поражению собственных войск, подвигался весьма медленно; хотя он 21-го находился близ Вязьмы, но, остановившись за восемь верст до города, он не решался приблизиться к нему. Желая, однако, убедить государя в том, что он лично находился во время битвы под Вязьмой, он выслал к этому городу гвардейскую кавалерию с генерал-адъютантом Уваровым, который, чтобы не подвергать батарею Козена напрасной потере, отвел ее назад, ограничившись ничтожною канонадой по городу чрез речку. Федор Петрович Уваров, отличавшийся рыцарским благородством и мужеством, пользовался всегда полным благоволением государя, которому он не раз говаривал: "Выслушайте, ваше величество, со вниманием все то, что я вам скажу; это принадлежит не мне, а людям, несравценно меня умнейшим". Ермолов, потеряв весьма много по службе в последние годы царствования императора Павла, был даже несколько старее в чине Уварова и князя Багратиона во время штурма Праги в 1794 году; они были потому в близких между собою сношениях, и во время Отечественной войны Уваров не раз говаривал Ермолову: "Мне скучно, ты меня сегодня еще не приласкал".</w:t>
      </w:r>
    </w:p>
    <w:p>
      <w:pPr>
        <w:pStyle w:val="Style15"/>
        <w:ind w:firstLine="709"/>
        <w:jc w:val="both"/>
        <w:rPr/>
      </w:pPr>
      <w:r>
        <w:rPr>
          <w:rFonts w:cs="Times New Roman" w:ascii="Times New Roman" w:hAnsi="Times New Roman"/>
          <w:sz w:val="22"/>
          <w:szCs w:val="22"/>
        </w:rPr>
        <w:t xml:space="preserve">Прибыв из отряда Милорадовича в главную квартиру, находившуюся в Ельне, Ермолов застал Кутузова и Беннигсена за завтраком; он долго и тщетно убеждал князя преследовать неприятеля с большею настойчивостью. При известии о том, что, по донесениям партизанов, Наполеон с гвардией уже близ Красного, лицо Кутузова просияло от удовольствия, и он сказал ему: "Голубчик, не хочешь ли позавтракать?" Во время завтрака Ермолов просил Беннигсена, на коленях которого он не раз в детстве сиживал, поддержать его но этот генерал упорно молчал. Когда князь вышел из комнаты, Беннигсен сказал ему: "Любезный Ермолов, если б я тебя не знал с детства, я бы имел полное право думать, что ты не желаешь наступления; мои отношения к фельдмаршалу таковы, что мне достаточно одобрить твой совет, чтобы князь никогда бы ему не последовал".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37] Отряд сей состоял из четырех тысяч человек, принадлежавших разным полкам. Поручение, данное командиру его, видно выш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38] В то время Наполеон особою своею был уже в Вязьме, ибо он прибыл туда 19-го, в четыре часа пополудни. Генерал же Эверс не пошел далее и, вследствие полученного им повеления, прибыл 18-го к вечеру обратно в Вязьм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39] Первого отряд состоял из шести казачьих полков и Нежинского драгунского, а второго-из 19-го егерского, Мариупольского гусарского, двух донских, двух малороссийских казачьих полков и шести орудий конной артиллер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40] По сочинению г. Шамбре видно, что при французской армии шло 605 орудий, 2455 палубов и более 5000 фур, карет и колясок. Порядок марша неприятеля от Вязьмы был следующий: корпус Жюно, молодая гвардия, 2-й и 4-й кавалерийские корпуса, старая гвардия, корпус Понятовского, корпус принца Евгения, корпус Даву и корпус Нея, который составлял арьергард арм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1] Сей генерал поступил на место генерала Винценгероде, взятого в плен посреди Москвы во время выступления из сей столицы французской арм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42] Фигнер и Сеславин, как артиллеристы, были безгранично преданы А. П. Ермолову, к которому в армии, а особенно в артиллерии, питали глубокое уважение и любовь за его замечательный ум, постоянно веселый нрав и ласковое со всеми обращение. На записку Ермолова, заключавшую в себе: "Смерть врагам, преступившим рубеж России", Фигнер отвечал: "Я не стану обременять пленными". Фигнер и Сеславин, приезжая в главную квартиру, останавливались у Ермолова, который, шутя, не раз говорил: "Вы, право, обращаете мою квартиру в вертеп разбойников". В самом деле, близ его квартиры часто находились партии этих партизанов в самых фантастических костюмах. При Тарутине Фигнер не раз показывал ту точку в средине неприятельского лагеря, где он намеревался находиться в следующий день. В самом деле, на другой день, он, переодетый во французский мундир, находился в средине неприятельского лагеря и обозревал его расположение. Это повторялось не раз.</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3] Пошел, пошел (фр.).</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44] Сражение под Красным, носящее у некоторых военных писателей пышное наименование трехдневного боя, может быть по всей справедливости названо лишь трехдневным поиском на голодных, полунагих французов: подобными трофеями могли гордиться ничтожные отряды вроде моего, но не главная армия. Целые толпы французов, при одном появлении небольших наших отрядов на большой дороге, поспешно бросали оружие. В самом Красном имел пребывание Милорадовнч, у которого квартировал Лейб-гусарского полка полковник Александр Львович Давыдов. Толпа голодных французов, в числе почти тысячи человек, под предводительством одного единоплеменника своего, служившего некогда у Давыдова в должности повара, подступила к квартире Милорадовича. Появление этой толпы, умолявшей лишь о хлебе и одежде, немало всех сначала встревожило. Храбрый командир Московского драгунского полка полковник Николай Владимирович Давыдов, называемый torse (кривой (фр.)) по причине большого количества полученных им ран, ворвался в средину французского баталиона, которому приказал положить оружие. Утомленная лошадь его упала от истощения среди баталиона, который тотчас исполнил его требование. Близ Красного адъютант Ермолова Граббе взял в плен мужественного и ученого артиллерийского полковника Marion, который очень полюбил Ермолова. Когда в 1815 году Ермолову было приказано обезоружить гарнизон Меца или, в случае его сопротивления, овладеть штурмом этой крепостью, комендантом был Marion. Почитая бесполезным обороняться, когда уже вся Франция была занята союзниками, он сдал Мец, где, принимая Ермолова как старого приятеля, он познакомил его с своим семейств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45] Атаман Платов загремел в Европе чрез кампанию 1807 года. Начальствуя отрядом, составленным из полков: десяти казачьих, 1-го егерского, Павлоградского гусарского и двенадцати орудий донской конной артиллерии, он взял в плен в течение всей вышеозначенной кампании сто тридцать девять штаб- и обер-офицеров и четыре тысячи сто девяносто шесть рядовых. Соразмеряя силу его отряда с моей партией, мне следовало бы взять только семьсот рядовых и двадцать три офицера. Что же причиною, что число пленных, взятых моими двумя полками, почти равняется с числом пленных, взятых двенадцатью полками атамана? Не что иное, как действие двух полков моих на сообщение неприятеля, а двенадцати полков атамана - на фронт боевой линии оного. В "Опыте партизанского действия", мною изданном, представляется превосходство первого действия над последни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6] Князь Кутузов, отличавшийся необыкновенным даром слова, не умел, однако, хорошо излагать на бумаге свои мыс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47] Фигнер еще не прибыл в то время из Петербурга, куда, как уже я сказал, он послан был курьером с донесением о деле при Ляхов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48] В числе оных взята была моими казаками карета господина Фена с картами топографического кабинета Наполеона, с рукописями и с бумагами. К несчастью, я узнал о том вечером, когда, подошед к бивачному огню, я увидел все сии сокровища пылающими в костре. Все, что я мог спасти, состояло в карте России господина Самсона, в кипе белой веленевой бумаги и в визитных карточках, с которыми господин Фен намеревался разъезжать с визитами по Москве, и по коим я узнал, что все сие ему принадлежит.</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49] Этот жид имел на себе дубликат, ибо такое же повеление нес на себе другой жид, которого перехватил Сеславин.</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50] Село, отделенное Днепром от Копыс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51] Дивизионный генерал маркиз Илорно, или Алорно, португалец родом, бывший губернатор в Могилеве, оставил город сей 9-го ноября и отошел в Бобр.</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52] Он был тогда подпоручиком 26-го егерского полка и адъютантом генерала Бахметева. Когда генерал сей лишился ноги в Бородинском сражении, он пристал к генералу Раевскому, а потом служил в моей парт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53] Он был ранен в левую ляжку пулею, от которой освободился только в 1818 году, что, однако же, не воспретило ему служить с честью в 1813 и 1814 года кампании. Он ныне генерал-майором в отставк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54] Граф Витгенштейн обязан был взятием Полоцка ополчению, коим предводительствовал действительный статский советник Мордвинов, которому здесь неприятельское ядро раздробило ногу. Уже было послано войскам приказание отступать, но ратники воспротивились, и Витгенштейн, вынужденный их поддержать, овладел город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55] Адмирал Чичагов, названный Наполеоном cet imbecile d'amiral (этот слабоумный адмирал (фр.)), был весьма умен, остер и изъяснялся весьма хорошо и чисто на французском и английском языках. Управление его морским министерством было ознаменовано тремя подвигами: истреблением части Балтийского флота (по мнению некоторых, была уничтожена лишь самая гнилая и негодная часть флота) как бесполезного для России, потому что Зунд принадлежит Дании, испрошением адмиралу Сенявину ордена св. Александра Невского вместо св. Георгия 2-го класса за победу при Тенедосе, где им было выказано более мужества, чем искусства, и переменою покроя морского мундира. Оставив министерство, он долго жил за границей и, по возвращении своем был послан в Молдавию, негодуя на светлейшего, лишившего его чести подписать мир с турками, он обнаружил некоторые злоупотребления князя во время командования его молдавскою армиею.</w:t>
      </w:r>
    </w:p>
    <w:p>
      <w:pPr>
        <w:pStyle w:val="Style15"/>
        <w:ind w:firstLine="709"/>
        <w:jc w:val="both"/>
        <w:rPr/>
      </w:pPr>
      <w:r>
        <w:rPr>
          <w:rFonts w:cs="Times New Roman" w:ascii="Times New Roman" w:hAnsi="Times New Roman"/>
          <w:sz w:val="22"/>
          <w:szCs w:val="22"/>
        </w:rPr>
        <w:t>Он вознамерился (по мнению некоторых, вследствие особого приказания) сделать диверсию полумиллионной армии Наполеона, подступавшей уже к Москве, движением своим чрез Кроацию и Боснию в Италию; он для этой цели остановился в Яссах, где, как говорят, приказал убить несколько тысяч волов, из которых ему хотелось сделать бульон на армию. В армии Чичагова господствовала строгая дисциплина, далеко превосходившая ту, которая существовала в армии Витгенштейна. Во время обеда, данного Чичаговым в Борисове, авангард его под начальством графа Павла Палена, выставленный в Неманице, был опрокинут войсками Домбровского, которые преследовали наших до самого города; все устремились к единственному мосту, где столпились в страшном беспорядке. К счастью, неприятель, пришедший сам в расстройство, не мог довершить поражения; однако несколько орудий, много обозов и серебряный сервиз адмирала достались ему в руки. Когда Чичагов, вернувшись из Игумена, решился атаковать французов, он, по мнению некоторых, обратясь к своему начальнику штаба Ивану Васильевичу Сабанееву (отлично-способному генералу, которого Ермолову удалось впоследствии оправдать в глазах императора Александра, почитавшего его пьяницей), сказал ему: "Иван Васильевич, я во время сражения не умею распоряжаться войсками, примите команду и атакуйте неприятеля". Сабанеев атаковал французов, но был ими разбит по причине несоразмерности в силах.</w:t>
      </w:r>
    </w:p>
    <w:p>
      <w:pPr>
        <w:pStyle w:val="Style15"/>
        <w:ind w:firstLine="709"/>
        <w:jc w:val="both"/>
        <w:rPr/>
      </w:pPr>
      <w:r>
        <w:rPr>
          <w:rFonts w:cs="Times New Roman" w:ascii="Times New Roman" w:hAnsi="Times New Roman"/>
          <w:sz w:val="22"/>
          <w:szCs w:val="22"/>
        </w:rPr>
        <w:t>Военный писатель, генерал Водонкур, человек весьма умный, но не храбрый, знавший отлично теорию военного искусства до первого выстрела и пользовавшийся долго гостеприимством Чичагова, написал ему похвальное слово. Генерал Гильемино, человек глубоких сведений, ясного ума и блистательной храбрости, бывший начальником штаба 4-го италианского корпуса, артиллерией которого командовал Водонкур, говорил мне, что он во время сражения никогда не мог отыскать Водонкура для передачи ему приказан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56] Так как переправа совершалась 16-го числа, то покажется сверхъестественным, чтобы я мог узнать об оной того же дня, быв удален на сто верст от французской армии. Я сему другой причины не полагаю, как то, что переправа началась 14-го в восемь часов утра, а как известие о том дошло до меня посредством жителей, которым достаточно увидеть мост и десять человек на противном берегу, чтобы заключить об успехе,- то видно, что при появлении первых неприятельских войск на правом берегу распространился слух о переходе всей армии, и этот-то слух дошел и до мен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57] Полковник Толь, добрым расположением которого я всегда пользовался, был человек с замечательными способностями и большими сведениями. Он получил воспитание в одном из кадетских корпусов во время командования ими Михаила Илларионовича Кутузова, покровительством которого он всегда пользовался. Во время Отечественной войны он был еще молод и мало опытен, а потому он нередко делал довольно значительные ошибки. Так, например, во время отступления наших армий к Дорогобужу он за несколько верст до этого города нашел для них позицию близ деревни Усвятья. Во время осмотра этой позиции, которая была весьма неудобна, потому что правый фланг отделялся от прочих частей армии болотом и озером, князь Багратион, в присутствии многих генералов, сказал Толю: "Вы, г. полковник, своего дела еще не знаете, благодарите бога, что я здесь не старший, а то я надел бы на вас лямку и выслал бы вон из армии". Не дождавшись неприятеля, обе армии, вопреки уверениям Барклая, отошли к Дорогобужу, где Толем была найдена другая позиция, которою князь Багратион также не мог остаться довольным. Во время осмотра новой позиции Ермоловым граф Павел Строганов указал ему на следующую ошибку Толя: его дивизия была обращена затылком к тылу стоящей позади ее другой дивизии. Трудно объяснить себе, каким образом столь искусный и сметливый офицер, каков был Толь, мог делать столь грубые ошибки; почитая, вероятно, невозможным принять здесь сражение, он не обратил должного внимания на выбор позиции. Несмотря на записку, поданную Барклаю Ермоловым, всегда отдававшим полную справедливость способностям и деятельности Толя, он был выслан из армии. Князь Кутузов, проезжая в армию и найдя Толя в Москве, взял его с собою. Впоследствии он приобрел большую опытность и заслужил репутацию искусного генерала. Он, в качестве начальника главного штаба, принимал участие в войнах 1828, 1829, 1831 годов; эти войны, в особенности первая половина войны 1831 года, богаты немаловажными ошибками. Зная недружелюбные отношения графа Дибича и Толя между собою, невозможно положительно сказать, в какой степени каждый из них здесь виноват; во всяком случае, Толь, по званию своему во время ведения этих войн, не может не принять на себя ответственности за многое, совершенное в эту эпоху. Но венец его славы -это взятие Варшавы; здесь деятельность, мужество и в ocoбeннocти вполне замечательная решительность Толя достойны величайших похвал.</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58] Ковна заключала в себе огромные магазины и казну в два с половиною миллиона франков. Местечко сие защищаемо было полутора тысячами человек новобранных немецких воинов и сорока двумя орудиями, из коих двадцать пять имели полную упряж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59] Когда по совершении сего блистательного подвига Сеславин кормил лошадей и отдыхал за Березиной, казачий генерал Денисов с партиею от Платова отряда перешел чрез пустой город и донес атаману, что он занял оный, а не Сеславин. Платов приказал последнему отдать пленных Денисову и, взяв на себя как славу занятия Борисова, так и открытия сообщения с Чичаговым, донес о том главнокомандующему. Пораженный такою наглою несправедливостью, Сеславин того же дня написал генералу Коновницыну: "Платов отнимает славу моего отряда, усиленного пехотою Чичагова. Неужто надо быть генералом, чтобы быть правым? Спросите обо всем у адмирала, я врать не стану".</w:t>
      </w:r>
    </w:p>
    <w:p>
      <w:pPr>
        <w:pStyle w:val="Style15"/>
        <w:ind w:firstLine="709"/>
        <w:jc w:val="both"/>
        <w:rPr/>
      </w:pPr>
      <w:r>
        <w:rPr>
          <w:rFonts w:cs="Times New Roman" w:ascii="Times New Roman" w:hAnsi="Times New Roman"/>
          <w:sz w:val="22"/>
          <w:szCs w:val="22"/>
        </w:rPr>
        <w:t>Девятнадцатого был сделан запрос от светлейшего Чичагову, правда ли, что Сеславин, усиленный его пехотою, первый занял Борисов, открыл сообщение графа Витгенштейна с его армией и чрез то был виновником взятия нескольких тысяч пленных? Вот ответ Чичагова: "Иметь честь получить предписание вашей светлости от 19-го сего месяца под № 553, обязанностию поставляю донести, что гвардии капитан Сеславин, действительно, первый занял город Борисов и открыл сообщение со мною генерала от кавалерии графа Витгенштейна, доставя от него в то же время письменное ко мне об его движении и предположениях уведомление; равным образом и сдача в плен нескольких тысяч неприятеля была следствием занятия им сего города и соединенного действия с вверенною мне армиею корпуса графа Витгенштейна. Чичагов. № 1944. Ноября 22-го дня 1812 года. М. Илия".</w:t>
      </w:r>
    </w:p>
    <w:p>
      <w:pPr>
        <w:pStyle w:val="Style15"/>
        <w:ind w:firstLine="709"/>
        <w:jc w:val="both"/>
        <w:rPr/>
      </w:pPr>
      <w:r>
        <w:rPr>
          <w:rFonts w:cs="Times New Roman" w:ascii="Times New Roman" w:hAnsi="Times New Roman"/>
          <w:sz w:val="22"/>
          <w:szCs w:val="22"/>
        </w:rPr>
        <w:t>Я вошел в подробности сего случая для того только, чтобы показать, сколько дух зависти обладать может и воином, свершившим круг, обильный блистательными подвигами, гремевшим в Европе (главным именем и коему желать, кажется, ничего не оставалось. Что же должно было ожидать партизанам от тех, кои, удрученные пышными названиями, считают число чинов и крестов своих числом контузий и поклонов, приправленных подарками сочинителям реляций и представлен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60] 1810 года на штурме Рущука, шедший спереди колонны с охотниками, он получил жестокую рану в правую руку; пуля раздробила кость и прошла навылет.</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61] Кажется, что светлейшего намерение было подстрекнуть графа Ожаровского на следование поспешнее к Гродне, дабы тем облегчить покушение на сей город моей партии, ибо 4-го числа послана была к нему бумага следующего содержания: "Весьма приятны были светлейшему данные вашим сиятельством известия; а как неприятель, вероятно, отступает за границу нашу, то и приказал его светлость по близости вашей к Шварценбергу наблюдать за его движениями и предоставляет вам случай завладеть Гродною. Генерал-лейтенант Коновницын". Означенная бумага разъехалась с рапортом графа Ожаровского, в котором он писал: "В Белице и в окрестностях ее совершенный недостаток в провианте, а особливо в фураже, по долговременному пребыванию там австрийских войск; почему, заняв донскими казаками Белицу и Ищолку, прошу ваше превосходительство позволить мне с остальною частию вверенного мне отряда остаться в Лиде для удобнейшего продовольствия и поправления кавалерии. Генерал-адъютант граф Ожаровский". 8-го числа декабря отряд его приказано было распустит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62] Сабля эта, осыпанная драгоценными алмазами, была пожалована ее отцу императрицей Екатериной во время каруселя. Письмо графини Орловой было доставлено Милорадовичу чрез адъютанта его Окулова; Милорадович в присутствии своего штаба несколько раз спрашивал у Окулова: "Что говорила графиня, передавая тебе письмо?" - и, к крайнему прискорбию своему, получал несколько раз в ответ: "Ничего". Милорадович возненавидел его и стал его преследовать. Окулов погиб скоро в аванпостной сшибке.</w:t>
      </w:r>
    </w:p>
    <w:p>
      <w:pPr>
        <w:pStyle w:val="Style15"/>
        <w:ind w:firstLine="709"/>
        <w:jc w:val="both"/>
        <w:rPr/>
      </w:pPr>
      <w:r>
        <w:rPr>
          <w:rFonts w:cs="Times New Roman" w:ascii="Times New Roman" w:hAnsi="Times New Roman"/>
          <w:sz w:val="22"/>
          <w:szCs w:val="22"/>
        </w:rPr>
        <w:t>Граф Милорадович был известен в нашей армии по своему необыкновенному мужеству и невозмутимому хладнокровию во время боя. Не будучи одарен большими способностями, он был необразованный и малосведущий генерал, отличался расточительностью, большою влюбчивостью, страстью изъясняться на незнакомом ему французском языке и танцевать мазурку. Он получил несколько богатых наследств, но все было им издержано весьма скоро, и он был не раз вынуждаем прибегать к щедротам государя. Беспорядок в командуемых им войсках был всегда очень велик; он никогда не ночевал в заблаговременно назначаемых ночлегах, что вынуждало адъютантов подчиненных ему генералов, присылаемых за приказаниями, отыскивать его по целым ночам. Он говаривал им: "Что я скажу вашим начальникам; они лучше меня знают, что им следует делать". После Малоярославского сражения Ермолов, которого он всегда называл sa passion (своей страстью (фр.)), следуя при его отряде, отдавал приказания именем Кутузова. Впоследствии, будучи С.-Петербургским генерал-губернатором, Милорадович, выделывая прыжки перед богатым зеркалом своего дома, приблизился к нему так, что разбил его ударом головы своей; это вынудило его носить довольно долго повязку на голове. Он был обожаем солдатами, и, невзирая на то, что не только не избегал опасности, но отыскивал ее всегда с жадностью, он никогда не был ранен на войне. Умирая, Милорадович сказал: "Я счастлив тем, что не умираю от солдатской пули". Он был влюблен в госпожу Дюр; когда она занемогла жабой в горле, он всюду рассказывал: "Elle a l'equinoxe a la gorge" (У нее равноденствие в горле (фр.)).</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63] Examen critique de l'histoire de Napoleon et de la grande armee par le comte de Segur et da la critique qu'en a faite le general Gourgaud.</w:t>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709"/>
        <w:jc w:val="both"/>
        <w:rPr/>
      </w:pPr>
      <w:r>
        <w:rPr>
          <w:rFonts w:cs="Times New Roman" w:ascii="Times New Roman" w:hAnsi="Times New Roman"/>
          <w:sz w:val="22"/>
          <w:szCs w:val="22"/>
          <w:lang w:val="en-US"/>
        </w:rPr>
        <w:t>[64] Examen critique de l'histoire de la campagne de 1812 du comte de Segur, par le general Gourgaud.</w:t>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65] Histoire de l'expedition de Russie, par M* (Chambray). Tome III.</w:t>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66] Memoires pour servir a l'histoire de France, par Napoleon, publies par Montholon. Tome II, page 113.</w:t>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67] Vie politique et militaire de Napoleon. Tome IV.</w:t>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709"/>
        <w:jc w:val="both"/>
        <w:rPr/>
      </w:pPr>
      <w:r>
        <w:rPr>
          <w:rFonts w:cs="Times New Roman" w:ascii="Times New Roman" w:hAnsi="Times New Roman"/>
          <w:sz w:val="22"/>
          <w:szCs w:val="22"/>
          <w:lang w:val="en-US"/>
        </w:rPr>
        <w:t xml:space="preserve">[68] Vie de Napoleon Bonaparte, par Sir Walter Scott. </w:t>
      </w:r>
      <w:r>
        <w:rPr>
          <w:rFonts w:cs="Times New Roman" w:ascii="Times New Roman" w:hAnsi="Times New Roman"/>
          <w:sz w:val="22"/>
          <w:szCs w:val="22"/>
        </w:rPr>
        <w:t xml:space="preserve">Tome IV.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69] Мнение совершенно ложное (замечание сочинителя стать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lang w:val="en-US"/>
        </w:rPr>
        <w:t xml:space="preserve">[70] Memoires pour servir a l'histoire de France, par Napoleon, publies par Montholon. </w:t>
      </w:r>
      <w:r>
        <w:rPr>
          <w:rFonts w:cs="Times New Roman" w:ascii="Times New Roman" w:hAnsi="Times New Roman"/>
          <w:sz w:val="22"/>
          <w:szCs w:val="22"/>
        </w:rPr>
        <w:t xml:space="preserve">Tome II, page 113.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5.   П. Жильяр</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Император Николай II и его семья</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Избранные глав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XXI</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Екатеринбург. - Кончина Царской семьи в ночь с 16 на 17 июля 1918 г.</w:t>
      </w:r>
    </w:p>
    <w:p>
      <w:pPr>
        <w:pStyle w:val="Style15"/>
        <w:ind w:firstLine="709"/>
        <w:jc w:val="both"/>
        <w:rPr/>
      </w:pPr>
      <w:r>
        <w:rPr>
          <w:rFonts w:cs="Times New Roman" w:ascii="Times New Roman" w:hAnsi="Times New Roman"/>
          <w:sz w:val="22"/>
          <w:szCs w:val="22"/>
        </w:rPr>
        <w:t>По приезде в Тюмень, 22 мая, мы были немедленно отправлены под сильным караулом к специальному поезду, который должен был нас отвезти в Екатеринбург. Когда я собирался войти в поезд вместе со своим воспитанником, я был отделен от него и посажен в вагон четвертого класса, охраняемый, как и все прочие, часовыми. Мы прибыли в Екатеринбург ночью, и поезд остановился в некотором расстоянии от вокзала. Утром, около девяти часов, несколько извозчиков стали вдоль нашего поезда, и я увидел каких-то четырех человек, направлявшихся к вагону детей.</w:t>
      </w:r>
    </w:p>
    <w:p>
      <w:pPr>
        <w:pStyle w:val="Style15"/>
        <w:ind w:firstLine="709"/>
        <w:jc w:val="both"/>
        <w:rPr/>
      </w:pPr>
      <w:r>
        <w:rPr>
          <w:rFonts w:cs="Times New Roman" w:ascii="Times New Roman" w:hAnsi="Times New Roman"/>
          <w:sz w:val="22"/>
          <w:szCs w:val="22"/>
        </w:rPr>
        <w:t>Прошло несколько минут, после чего приставленный к Алексею Николаевичу матрос Нагорный прошел мимо моего окна, неся маленького больного на руках; за ним шли Великие Княжны, нагруженные чемоданами и мелкими вещами. Я захотел выйти, но часовой грубо оттолкнул меня в вагон.</w:t>
      </w:r>
    </w:p>
    <w:p>
      <w:pPr>
        <w:pStyle w:val="Style15"/>
        <w:ind w:firstLine="709"/>
        <w:jc w:val="both"/>
        <w:rPr/>
      </w:pPr>
      <w:r>
        <w:rPr>
          <w:rFonts w:cs="Times New Roman" w:ascii="Times New Roman" w:hAnsi="Times New Roman"/>
          <w:sz w:val="22"/>
          <w:szCs w:val="22"/>
        </w:rPr>
        <w:t>Я вернулся к окну. Татьяна Николаевна шла последней, неся свою собачку, и с большим трудом тащила тяжелый коричневый чемодан. Шел дождь, и я видел, как она при каждом шаге вязла в грязи. Нагорный хотел прийти ей на помощь - его с силой оттолкнул один из комиссаров... Несколько мгновений спустя, извозчики отъехали, увозя детей по направлению к город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ак мало я подозревал, что мне не суждено было снова увидеть детей, при которых я провел столько лет. Я был убежден, что за нами приедут, и что мы снова скоро соединимся с ними.</w:t>
      </w:r>
    </w:p>
    <w:p>
      <w:pPr>
        <w:pStyle w:val="Style15"/>
        <w:ind w:firstLine="709"/>
        <w:jc w:val="both"/>
        <w:rPr/>
      </w:pPr>
      <w:r>
        <w:rPr>
          <w:rFonts w:cs="Times New Roman" w:ascii="Times New Roman" w:hAnsi="Times New Roman"/>
          <w:sz w:val="22"/>
          <w:szCs w:val="22"/>
        </w:rPr>
        <w:t>Однако часы проходили. Наш поезд возвратили на вокзал, затем я видел, как проходили генерал Татищев, графиня Гендрикова и г-жа Шнейдер, которых уводили. Немного спустя пришла очередь камер-лакея Государыни Волкова" старшего повара Харитонова, лакея Труппа и маленького четырнадцатилетнего кухонного мальчика Леонида Седнева.</w:t>
      </w:r>
    </w:p>
    <w:p>
      <w:pPr>
        <w:pStyle w:val="Style15"/>
        <w:ind w:firstLine="709"/>
        <w:jc w:val="both"/>
        <w:rPr/>
      </w:pPr>
      <w:r>
        <w:rPr>
          <w:rFonts w:cs="Times New Roman" w:ascii="Times New Roman" w:hAnsi="Times New Roman"/>
          <w:sz w:val="22"/>
          <w:szCs w:val="22"/>
        </w:rPr>
        <w:t>Кроме Волкова, которому удалось позднее убежать, и маленького Седнева, которого пощадили, ни одному из тех, кто был уведен в этот день, не было суждено уйти живым из рук большевиков.</w:t>
      </w:r>
    </w:p>
    <w:p>
      <w:pPr>
        <w:pStyle w:val="Style15"/>
        <w:ind w:firstLine="709"/>
        <w:jc w:val="both"/>
        <w:rPr/>
      </w:pPr>
      <w:r>
        <w:rPr>
          <w:rFonts w:cs="Times New Roman" w:ascii="Times New Roman" w:hAnsi="Times New Roman"/>
          <w:sz w:val="22"/>
          <w:szCs w:val="22"/>
        </w:rPr>
        <w:t>Мы все ждали. Что же, однако, происходило? Почему не приходили и за нами? Мы предавались уже всякого рода предположениям, когда около 5 часов в наш вагон вошел комиссар Родионов, приезжавший за нами в Тобольск, и объявил нам, что "в нас больше не нуждаются" и что "мы свободны".</w:t>
      </w:r>
    </w:p>
    <w:p>
      <w:pPr>
        <w:pStyle w:val="Style15"/>
        <w:ind w:firstLine="709"/>
        <w:jc w:val="both"/>
        <w:rPr/>
      </w:pPr>
      <w:r>
        <w:rPr>
          <w:rFonts w:cs="Times New Roman" w:ascii="Times New Roman" w:hAnsi="Times New Roman"/>
          <w:sz w:val="22"/>
          <w:szCs w:val="22"/>
        </w:rPr>
        <w:t>Свободны! Как? Нас разлучили с ними? Тогда все кончено?! Возбуждение, которое нас поддерживало до тех пор, сменилось глубоким отчаянием. Что делать? Что предпринять? Мы были подавлены...</w:t>
      </w:r>
    </w:p>
    <w:p>
      <w:pPr>
        <w:pStyle w:val="Style15"/>
        <w:ind w:firstLine="709"/>
        <w:jc w:val="both"/>
        <w:rPr/>
      </w:pPr>
      <w:r>
        <w:rPr>
          <w:rFonts w:cs="Times New Roman" w:ascii="Times New Roman" w:hAnsi="Times New Roman"/>
          <w:sz w:val="22"/>
          <w:szCs w:val="22"/>
        </w:rPr>
        <w:t>Я и сейчас не могу понять, чем руководствовались большевистские комиссары при выборе, который спас нашу жизнь. Зачем было, например, заключать в тюрьму графиню Гендрикову и в то же время оставлять на свободе баронессу Буксгевден, такую же фрейлину Государыни? Почему их, а не нас? Произошла ли путаница в именах и должностях? Неизвестн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На следующий и в течение еще нескольких дней я ходил со своим коллегой к английскому [ 1 ] и шведскому консулам - французский консул был в отсутствии. Надо было во что бы то ни стало попытаться что-нибудь сделать, чтобы прийти на помощь заключенным. Оба консула нас успокоили, говоря, что уже были предприняты шаги, и что они не верят в непосредственную опасность.</w:t>
      </w:r>
    </w:p>
    <w:p>
      <w:pPr>
        <w:pStyle w:val="Style15"/>
        <w:ind w:firstLine="709"/>
        <w:jc w:val="both"/>
        <w:rPr/>
      </w:pPr>
      <w:r>
        <w:rPr>
          <w:rFonts w:cs="Times New Roman" w:ascii="Times New Roman" w:hAnsi="Times New Roman"/>
          <w:sz w:val="22"/>
          <w:szCs w:val="22"/>
        </w:rPr>
        <w:t>Я прошел мимо дома Ипатьева, окна которого были видны из-за окружавшего его дощатого забора. Я еще не потерял всякой надежды в него вернуться, так как доктор Деревенько, которому было дозволено навещать Алексея Николаевича, слышал, как доктор Боткин, от имени Государя, просил начальника стражи, комиссара Авдеева, чтобы мне было разрешено к ним вернуться. Авдеев ответил, что он запросит Москву. Пока мы все, с моими сотоварищами, временно разместились, кроме доктора Деревенько, который взял квартиру в городе, - в привезшем нас вагоне четвертого класса. Нам пришлось остаться в нем больше месяца.</w:t>
      </w:r>
    </w:p>
    <w:p>
      <w:pPr>
        <w:pStyle w:val="Style15"/>
        <w:ind w:firstLine="709"/>
        <w:jc w:val="both"/>
        <w:rPr/>
      </w:pPr>
      <w:r>
        <w:rPr>
          <w:rFonts w:cs="Times New Roman" w:ascii="Times New Roman" w:hAnsi="Times New Roman"/>
          <w:sz w:val="22"/>
          <w:szCs w:val="22"/>
        </w:rPr>
        <w:t>26-го мы получили приказание немедленно покинуть пределы Пермской губернии (в которой находится Екатеринбург) и вернуться в Тобольск. Нам нарочно дали на всех один документ, чтобы принудить нас держаться вместе, для облегчения надзора над нами. Но поезда уже не ходили, противобольшевистское движение русских добровольцев и чехов [ 2 ] быстро распространялось, и железнодорожная линия была предоставлена исключительно для воинских эшелонов, которые спешно направлялись на Тюмень. Это была новая отсрочка.</w:t>
      </w:r>
    </w:p>
    <w:p>
      <w:pPr>
        <w:pStyle w:val="Style15"/>
        <w:ind w:firstLine="709"/>
        <w:jc w:val="both"/>
        <w:rPr/>
      </w:pPr>
      <w:r>
        <w:rPr>
          <w:rFonts w:cs="Times New Roman" w:ascii="Times New Roman" w:hAnsi="Times New Roman"/>
          <w:sz w:val="22"/>
          <w:szCs w:val="22"/>
        </w:rPr>
        <w:t>В то время, как я однажды, вместе с доктором Деревенько и мистером Гиббсом, проходил мимо дома Ипатьева, мы заметили двух стоявших там извозчиков, окруженных многочисленными красногвардейцами. Каково же было наше волнение, когда мы узнали на первом из них лакея Великих Княжен Седнева, сидевшего между двумя стражами. Нагорный подходил ко второму извозчику. Он ступил на подножку, опираясь на крыло пролетки, и, подняв голову, заметил нас трех, стоявших неподвижно в нескольких шагах от него. Он пристально посмотрел на нас в продолжение нескольких секунд и затем, не сделав ни малейшего движения, которое могло бы нас выдать, в свою очередь сел в пролетку. Пролетки отъехали, и мы видели, что они направились по дороге в тюрьму.</w:t>
      </w:r>
    </w:p>
    <w:p>
      <w:pPr>
        <w:pStyle w:val="Style15"/>
        <w:ind w:firstLine="709"/>
        <w:jc w:val="both"/>
        <w:rPr/>
      </w:pPr>
      <w:r>
        <w:rPr>
          <w:rFonts w:cs="Times New Roman" w:ascii="Times New Roman" w:hAnsi="Times New Roman"/>
          <w:sz w:val="22"/>
          <w:szCs w:val="22"/>
        </w:rPr>
        <w:t>Эти два милых малых были, немного спустя, расстреляны: все их преступление состояло в том, что они не могли скрыть своего возмущения, когда увидели, как большевики забирают себе золотую цепочку, на которой висели у кровати больного Алексея Николаевича его образки.</w:t>
      </w:r>
    </w:p>
    <w:p>
      <w:pPr>
        <w:pStyle w:val="Style15"/>
        <w:ind w:firstLine="709"/>
        <w:jc w:val="both"/>
        <w:rPr/>
      </w:pPr>
      <w:r>
        <w:rPr>
          <w:rFonts w:cs="Times New Roman" w:ascii="Times New Roman" w:hAnsi="Times New Roman"/>
          <w:sz w:val="22"/>
          <w:szCs w:val="22"/>
        </w:rPr>
        <w:t>Прошло еще несколько дней, после чего я узнал через доктора Деревенько, что просьба доктора Боткина относительно меня отклонена.</w:t>
      </w:r>
    </w:p>
    <w:p>
      <w:pPr>
        <w:pStyle w:val="Style15"/>
        <w:ind w:firstLine="709"/>
        <w:jc w:val="both"/>
        <w:rPr/>
      </w:pPr>
      <w:r>
        <w:rPr>
          <w:rFonts w:cs="Times New Roman" w:ascii="Times New Roman" w:hAnsi="Times New Roman"/>
          <w:sz w:val="22"/>
          <w:szCs w:val="22"/>
        </w:rPr>
        <w:t>3-го июня наш вагон прицепили к одному из многочисленных поездов с голодающими, приезжавшими из России искать себе продовольствия в Сибири, и мы были направлены на Тюмень, куда прибыли, после многих мытарств, 15-го числа. Несколько часов спустя, я был арестован большевистским штабом, куда был принужден отправиться, чтобы раздобыть необходимые мне и моим сотоварищам пропуски. Лишь благодаря счастливому стечению обстоятельств, я был вечером отпущен и смог вернуться в вагон, где они меня ожидали. Мы пережили затем несколько невыразимо жутких дней во власти случайностей, которые могли обнаружить наше присутствие. Нас спасло, вероятно, то, что нам удалось пройти незаметно, затерявшись в толпе беженцев, переполнявших тюменский вокзал.</w:t>
      </w:r>
    </w:p>
    <w:p>
      <w:pPr>
        <w:pStyle w:val="Style15"/>
        <w:ind w:firstLine="709"/>
        <w:jc w:val="both"/>
        <w:rPr/>
      </w:pPr>
      <w:r>
        <w:rPr>
          <w:rFonts w:cs="Times New Roman" w:ascii="Times New Roman" w:hAnsi="Times New Roman"/>
          <w:sz w:val="22"/>
          <w:szCs w:val="22"/>
        </w:rPr>
        <w:t>20 июля белые (так называли противобольшевистские войска) завладели Тюменью и освободили нас от этих извергов, жертвой которых мы чуть было не сделались. Несколько дней спустя, газеты воспроизвели расклеенную по улицам Екатеринбурга прокламацию с извещением, "что смертный приговор против бывшего царя Николая Романова приведен в исполнение в ночь с 16 на 17 июля и что Императрица и дети увезены и находятся в верном месте".</w:t>
      </w:r>
    </w:p>
    <w:p>
      <w:pPr>
        <w:pStyle w:val="Style15"/>
        <w:ind w:firstLine="709"/>
        <w:jc w:val="both"/>
        <w:rPr/>
      </w:pPr>
      <w:r>
        <w:rPr>
          <w:rFonts w:cs="Times New Roman" w:ascii="Times New Roman" w:hAnsi="Times New Roman"/>
          <w:sz w:val="22"/>
          <w:szCs w:val="22"/>
        </w:rPr>
        <w:t>Наконец 25 июля пал в свою очередь Екатеринбург. Лишь только сообщение было восстановлено, что потребовало очень долгого времени, так как полотно железной дороги сильно пострадало, мы с мистером Гиббсом бросились на поиски Царской семьи и наших сотоварищей, оставшихся в Екатеринбурге.</w:t>
      </w:r>
    </w:p>
    <w:p>
      <w:pPr>
        <w:pStyle w:val="Style15"/>
        <w:ind w:firstLine="709"/>
        <w:jc w:val="both"/>
        <w:rPr/>
      </w:pPr>
      <w:r>
        <w:rPr>
          <w:rFonts w:cs="Times New Roman" w:ascii="Times New Roman" w:hAnsi="Times New Roman"/>
          <w:sz w:val="22"/>
          <w:szCs w:val="22"/>
        </w:rPr>
        <w:t>Через день после моего приезда я в первый раз проник в дом Ипатова. Я обошел комнаты верхнего этажа, служившие им тюрьмой; они были в неописуемом беспорядке. Видно было, что были приняты все меры, чтобы уничтожить всякий след живших в них. Кучи золы были выгребены из печей. В них находилось множество мелких полусгоревших вещей, как то зубные щетки, головные шпильки, пуговицы и т. п., среди которых я нашел ручку головной щетки с заметными еще на побуревшей слоновой кости инициалами Государыни: "А.Ф." Если правда, что узников вывезли, то их, стало быть, увезли в чем они были, не дав им даже возможности захватить никаких самых необходимых туалетных принадлежностей.</w:t>
      </w:r>
    </w:p>
    <w:p>
      <w:pPr>
        <w:pStyle w:val="Style15"/>
        <w:ind w:firstLine="709"/>
        <w:jc w:val="both"/>
        <w:rPr/>
      </w:pPr>
      <w:r>
        <w:rPr>
          <w:rFonts w:cs="Times New Roman" w:ascii="Times New Roman" w:hAnsi="Times New Roman"/>
          <w:sz w:val="22"/>
          <w:szCs w:val="22"/>
        </w:rPr>
        <w:t>Я заметил затем на стене у одного из окон комнаты Их Величеств любимый знак Государыни "совастику" [ 3 ], который она приказывала всюду изображать на счастье. Она нарисовала его также карандашом на обоях на высоте кровати, которую занимала, вероятно, она и Алексей Николаевич. Но сколько я ни искал, мне не удалось обнаружить ни малейшего указания, по которому мы могли бы узнать об их участи.</w:t>
      </w:r>
    </w:p>
    <w:p>
      <w:pPr>
        <w:pStyle w:val="Style15"/>
        <w:ind w:firstLine="709"/>
        <w:jc w:val="both"/>
        <w:rPr/>
      </w:pPr>
      <w:r>
        <w:rPr>
          <w:rFonts w:cs="Times New Roman" w:ascii="Times New Roman" w:hAnsi="Times New Roman"/>
          <w:sz w:val="22"/>
          <w:szCs w:val="22"/>
        </w:rPr>
        <w:t>Я спустился затем в нижний этаж, большая часть которого была полуподвальная. С величайшим волнением проник я в комнату, которая, быть может, - я еще имел сомнения - была местом их кончины. Вид этой комнаты был мрачнее всего, что можно изобразить. Свет проникал в нее только через одно, снабженное решеткой, окно на высоте человеческого роста. Стены и пол носили на себе многочисленные следы пуль и штыковых ударов. С первого же взгляда было понятно, что там было совершено гнусное преступление и убито несколько человек. Но кто? Сколько?</w:t>
      </w:r>
    </w:p>
    <w:p>
      <w:pPr>
        <w:pStyle w:val="Style15"/>
        <w:ind w:firstLine="709"/>
        <w:jc w:val="both"/>
        <w:rPr/>
      </w:pPr>
      <w:r>
        <w:rPr>
          <w:rFonts w:cs="Times New Roman" w:ascii="Times New Roman" w:hAnsi="Times New Roman"/>
          <w:sz w:val="22"/>
          <w:szCs w:val="22"/>
        </w:rPr>
        <w:t>Я приходил к мысли, что Государь погиб, и, раз это было так, я не мог допустить, чтобы Государыня его пережила. Я видел, как в Тобольске она бросилась туда, где опасность казалась ей самой сильной, когда комиссар Яковлев явился, чтобы увезти Государя; я видел, как после многочасовых терзаний, в течение которых ее чувства жены и матери отчаянно боролись между собой, она в смертельной тревоге покинула своего больного ребенка, чтобы последовать за мужем, жизни которого грозила, как ей казалось, опасность. Да, это было возможно, они, быть может, погибли оба, став жертвой этих животных. Но дети? Тоже перебиты?! Я не мог этому поверить. Все мое существо возмущалось при этой мысли. И однако все доказывало, что жертвы были многочисленны. Тогда, что же?..</w:t>
      </w:r>
    </w:p>
    <w:p>
      <w:pPr>
        <w:pStyle w:val="Style15"/>
        <w:ind w:firstLine="709"/>
        <w:jc w:val="both"/>
        <w:rPr/>
      </w:pPr>
      <w:r>
        <w:rPr>
          <w:rFonts w:cs="Times New Roman" w:ascii="Times New Roman" w:hAnsi="Times New Roman"/>
          <w:sz w:val="22"/>
          <w:szCs w:val="22"/>
        </w:rPr>
        <w:t>В следующие дни я продолжал свои изыскания в Екатеринбурге, в окрестностях, в монастыре, везде, где я мог надеяться получить какое бы то ни было указание. В повидался с отцом Строевым, который последним совершал богослужение в Ипатьевском доме в воскресенье, 14-го, то есть за два дня со страшной ночи. У него, увы, также оставалось очень мало надежды.</w:t>
      </w:r>
    </w:p>
    <w:p>
      <w:pPr>
        <w:pStyle w:val="Style15"/>
        <w:ind w:firstLine="709"/>
        <w:jc w:val="both"/>
        <w:rPr/>
      </w:pPr>
      <w:r>
        <w:rPr>
          <w:rFonts w:cs="Times New Roman" w:ascii="Times New Roman" w:hAnsi="Times New Roman"/>
          <w:sz w:val="22"/>
          <w:szCs w:val="22"/>
        </w:rPr>
        <w:t>Предварительное следствие подвигалось очень медленно. Оно началось при чрезвычайно трудных обстоятельствах, так как между 17 и 25 июля большевистские комиссары имели время уничтожить почти все следы своего преступления. Тотчас же после взятия Екатеринбурга белыми военные власти распорядились поставить стражу вокруг дома Ипатьева, и было приступлено к дознанию, но нити были так искусно запутаны, что разобраться в них становилось очень трудно.</w:t>
      </w:r>
    </w:p>
    <w:p>
      <w:pPr>
        <w:pStyle w:val="Style15"/>
        <w:ind w:firstLine="709"/>
        <w:jc w:val="both"/>
        <w:rPr/>
      </w:pPr>
      <w:r>
        <w:rPr>
          <w:rFonts w:cs="Times New Roman" w:ascii="Times New Roman" w:hAnsi="Times New Roman"/>
          <w:sz w:val="22"/>
          <w:szCs w:val="22"/>
        </w:rPr>
        <w:t>Самым важным показанием было показание нескольких крестьян из села Коптяки, расположенного в 20 верстах к северо-западу от Екатеринбурга. Они пришли заявить, что в ночь с 16 на 17 июля большевики заняли одну из полян в соседнем лесу, и оставались там несколько дней. Они принесли предметы, найденные ими около заброшенной шахты, неподалеку от которой были заметны следы большого костра. Несколько офицеров отправились на указанную лесную поляну и обнаружили еще другие вещи, которые, как и первые, были признаны принадлежавшими Царской семье.</w:t>
      </w:r>
    </w:p>
    <w:p>
      <w:pPr>
        <w:pStyle w:val="Style15"/>
        <w:ind w:firstLine="709"/>
        <w:jc w:val="both"/>
        <w:rPr/>
      </w:pPr>
      <w:r>
        <w:rPr>
          <w:rFonts w:cs="Times New Roman" w:ascii="Times New Roman" w:hAnsi="Times New Roman"/>
          <w:sz w:val="22"/>
          <w:szCs w:val="22"/>
        </w:rPr>
        <w:t>Следствие было поручено члену Екатеринбургского окружного суда Ивану Александровичу Сергееву. Оно протекало нормально, но трудности были значительны. Сергеев все больше и больше склонялся в мысли о гибели всех членов семьи. Но тел обнаружить не удавалось и показания известного числа свидетелей поддерживали предположение о перевозке Государыни и детей. Эти показания, - как было установлено впоследствии, - исходили от агентов большевиков, оставленных ими нарочно в Екатеринбурге, чтобы запутать расследование. Их цель была отчасти достигнута, так как Сергеев потерял драгоценное время и долго не замечал, что идет по ложному пути.</w:t>
      </w:r>
    </w:p>
    <w:p>
      <w:pPr>
        <w:pStyle w:val="Style15"/>
        <w:ind w:firstLine="709"/>
        <w:jc w:val="both"/>
        <w:rPr/>
      </w:pPr>
      <w:r>
        <w:rPr>
          <w:rFonts w:cs="Times New Roman" w:ascii="Times New Roman" w:hAnsi="Times New Roman"/>
          <w:sz w:val="22"/>
          <w:szCs w:val="22"/>
        </w:rPr>
        <w:t>Проходили целые недели, не принося с собой новых данных. Я решился тогда возвратиться в Тюмень вследствие крайней дороговизны жизни в Екатеринбурге. Перед отъездом я получил, однако, обещание от Сергеева, что он меня вызовет, если в ходе предварительного следствия произойдет сколько-нибудь важное обстоятельств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конце января 1919 года я получил телеграмму от генерала Жанена, которого знал в Могилеве в бытность его начальником французской военной миссии при Ставке. Он приглашал меня приехать к нему в Омск. Несколько дней спустя, я покинул Тюмень и 13 февраля приехал во французскую военную миссию при Омском правительстве [ 4 ].</w:t>
      </w:r>
    </w:p>
    <w:p>
      <w:pPr>
        <w:pStyle w:val="Style15"/>
        <w:ind w:firstLine="709"/>
        <w:jc w:val="both"/>
        <w:rPr/>
      </w:pPr>
      <w:r>
        <w:rPr>
          <w:rFonts w:cs="Times New Roman" w:ascii="Times New Roman" w:hAnsi="Times New Roman"/>
          <w:sz w:val="22"/>
          <w:szCs w:val="22"/>
        </w:rPr>
        <w:t>Отдавая себе отчет в исторической важности следствия, производившегося об исчезновении Царской семьи, и желая знать его результаты, адмирал Колчак поручил в январе генералу Дитерихсу привезти ему в Екатеринбург следственное производство, а также все найденные вещи. 5 февраля он вызвал следователя по особо важным делам Николая Алексеевича Соколова и предложил ему ознакомиться с расследованием. Два дня спустя, министр юстиции Старынкевич поручил ему продолжать дело, начатое Сергеевым.</w:t>
      </w:r>
    </w:p>
    <w:p>
      <w:pPr>
        <w:pStyle w:val="Style15"/>
        <w:ind w:firstLine="709"/>
        <w:jc w:val="both"/>
        <w:rPr/>
      </w:pPr>
      <w:r>
        <w:rPr>
          <w:rFonts w:cs="Times New Roman" w:ascii="Times New Roman" w:hAnsi="Times New Roman"/>
          <w:sz w:val="22"/>
          <w:szCs w:val="22"/>
        </w:rPr>
        <w:t>Тут я познакомился с г. Соколовым. С первого нашего свидания я понял, что убеждение его составлено, и у него не остается никакой надежды. Что касается меня, то я еще не мог поверить такому ужас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Но дети, дети!" - кричал я ему.</w:t>
      </w:r>
    </w:p>
    <w:p>
      <w:pPr>
        <w:pStyle w:val="Style15"/>
        <w:ind w:firstLine="709"/>
        <w:jc w:val="both"/>
        <w:rPr/>
      </w:pPr>
      <w:r>
        <w:rPr>
          <w:rFonts w:cs="Times New Roman" w:ascii="Times New Roman" w:hAnsi="Times New Roman"/>
          <w:sz w:val="22"/>
          <w:szCs w:val="22"/>
        </w:rPr>
        <w:t>- "Дети разделили судьбу родителей. У меня по этому поводу нет и тени сомнен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Но тел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Надо искать на поляне - там мы найдем ключ от этой тайны, так как большевики провели там три дня и три ночи не для того, чтобы просто сжечь кое-какую одежду".</w:t>
      </w:r>
    </w:p>
    <w:p>
      <w:pPr>
        <w:pStyle w:val="Style15"/>
        <w:ind w:firstLine="709"/>
        <w:jc w:val="both"/>
        <w:rPr/>
      </w:pPr>
      <w:r>
        <w:rPr>
          <w:rFonts w:cs="Times New Roman" w:ascii="Times New Roman" w:hAnsi="Times New Roman"/>
          <w:sz w:val="22"/>
          <w:szCs w:val="22"/>
        </w:rPr>
        <w:t>Увы, заключения следователя не замедлили найти себе подтверждение в показании одного из главных убийц - Павла Медведева, которого незадолго перед тем взяли в плен в Перми. Ввиду того, что Соколов был в Омске, его допрашивал 25 февраля в Екатеринбурге Сергеев. Он признал совершенно точно, что Государь, Государыня и пять детей, доктор Боткин и трое прислуг были убиты в подвальном этаже дома Ипатьева в течение ночи с 16 на 17 июля. Но он не мог или не хотел дать никаких указаний относительно того, что сделали с телами после убийства.</w:t>
      </w:r>
    </w:p>
    <w:p>
      <w:pPr>
        <w:pStyle w:val="Style15"/>
        <w:ind w:firstLine="709"/>
        <w:jc w:val="both"/>
        <w:rPr/>
      </w:pPr>
      <w:r>
        <w:rPr>
          <w:rFonts w:cs="Times New Roman" w:ascii="Times New Roman" w:hAnsi="Times New Roman"/>
          <w:sz w:val="22"/>
          <w:szCs w:val="22"/>
        </w:rPr>
        <w:t>Я в продолжение нескольких дней работал с Соколовым; затем он уехал в Екатеринбург, чтобы продолжать на месте следствие, начатое Сергеевым.</w:t>
      </w:r>
    </w:p>
    <w:p>
      <w:pPr>
        <w:pStyle w:val="Style15"/>
        <w:ind w:firstLine="709"/>
        <w:jc w:val="both"/>
        <w:rPr/>
      </w:pPr>
      <w:r>
        <w:rPr>
          <w:rFonts w:cs="Times New Roman" w:ascii="Times New Roman" w:hAnsi="Times New Roman"/>
          <w:sz w:val="22"/>
          <w:szCs w:val="22"/>
        </w:rPr>
        <w:t>В апреле к нему присоединился и стал ему помогать генерал Дитерихс, вернувшийся из Владивостока, куда его посылал со специальным поручением адмирал Колчак. С этого времени следствие стало быстро подвигаться вперед. Были допрошены сотни людей, и лишь только сошел снег, на поляне, где крестьяне села Коптяки нашли вещи, принадлежавшие Царской семье, были предприняты обширные работы. Колодезь шахты был расчищен и осмотрен до дна. Пепел и земля с части поляны были просеяны сквозь сито и вся окружающая местность тщательно осмотрена. Удалось установить местоположение двух больших костров и неясные следы третьего... Эти систематические изыскания не замедлили привести к открытиям чрезвычайной важности.</w:t>
      </w:r>
    </w:p>
    <w:p>
      <w:pPr>
        <w:pStyle w:val="Style15"/>
        <w:ind w:firstLine="709"/>
        <w:jc w:val="both"/>
        <w:rPr/>
      </w:pPr>
      <w:r>
        <w:rPr>
          <w:rFonts w:cs="Times New Roman" w:ascii="Times New Roman" w:hAnsi="Times New Roman"/>
          <w:sz w:val="22"/>
          <w:szCs w:val="22"/>
        </w:rPr>
        <w:t>Посвятив себя целиком предпринятому делу и проявляя неутомимое терпение и самоотвержение, Соколов в несколько месяцев восстановил с замечательной стройностью все обстоятельства преступлен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XXII</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бстоятельства преступления, установленные следствием</w:t>
      </w:r>
    </w:p>
    <w:p>
      <w:pPr>
        <w:pStyle w:val="Style15"/>
        <w:ind w:firstLine="709"/>
        <w:jc w:val="both"/>
        <w:rPr/>
      </w:pPr>
      <w:r>
        <w:rPr>
          <w:rFonts w:cs="Times New Roman" w:ascii="Times New Roman" w:hAnsi="Times New Roman"/>
          <w:sz w:val="22"/>
          <w:szCs w:val="22"/>
        </w:rPr>
        <w:t>На последующих страницах я изложу обстоятельства убийства Царской семьи в том виде, в каком они вытекают из показаний свидетелей и данных следствия. Из шести объемистых томов рукописного материала, в которых заключается следствие, я извлек существенные обстоятельства этой драмы, по поводу которой, увы, не остается никаких сомнений. Впечатление, испытываемое при чтении этих документов, походит на отвратительный кошмар, но я не считаю себя вправе смягчать его ужаса.</w:t>
      </w:r>
    </w:p>
    <w:p>
      <w:pPr>
        <w:pStyle w:val="Style15"/>
        <w:ind w:firstLine="709"/>
        <w:jc w:val="both"/>
        <w:rPr/>
      </w:pPr>
      <w:r>
        <w:rPr>
          <w:rFonts w:cs="Times New Roman" w:ascii="Times New Roman" w:hAnsi="Times New Roman"/>
          <w:sz w:val="22"/>
          <w:szCs w:val="22"/>
        </w:rPr>
        <w:t>Около половины апреля 1918 года председатель московского центрального исполнительного комитета Янкель Свердлов, уступая давлению Германии [ 5 ], послал в Тобольск комиссара Яковлева, чтобы перевезти Царскую семью. Этот последний получил приказание доставить ее в Москву или в Петроград. Он встретил, однако, при исполнении своего поручения противодействие, которое пытался преодолеть, как это установлено следствием. Это противодействие было организовано уральским областным правительством, местом пребывания которого был Екатеринбург. Это правительство, без ведома Яковлева, приготовило западню, при помощи которой оно хотело завладеть особой Государя при его проезде. Но представляется установленным, что этот проект получил тайное одобрение Москвы. В самом деле, более, чем правдоподобно, что Свердлов сыграл двойную игру и что, притворно подчиняясь в Москве настояниям барона Мирбаха, он вошел с екатеринбургскими комиссарами в соглашение не выпускать Царя из своих рук. Как бы то ни было, водворение Государя в Екатеринбурге было неожиданно. Купец Ипатьев был в два дня выселен из своего дома, и было предпринято возведение прочной дощатой ограды, доходившей до верха окон второго этажа.</w:t>
      </w:r>
    </w:p>
    <w:p>
      <w:pPr>
        <w:pStyle w:val="Style15"/>
        <w:ind w:firstLine="709"/>
        <w:jc w:val="both"/>
        <w:rPr/>
      </w:pPr>
      <w:r>
        <w:rPr>
          <w:rFonts w:cs="Times New Roman" w:ascii="Times New Roman" w:hAnsi="Times New Roman"/>
          <w:sz w:val="22"/>
          <w:szCs w:val="22"/>
        </w:rPr>
        <w:t>Туда были привезены 30 апреля Государь, Государыня, Великая Княжна Мария Николаевна, доктор Боткин и сопровождавшие их трое прислуг: горничная Государыни Анна Демидова, Камердинер Государя Чемадуров и лакей Великих Княжен Седнев.</w:t>
      </w:r>
    </w:p>
    <w:p>
      <w:pPr>
        <w:pStyle w:val="Style15"/>
        <w:ind w:firstLine="709"/>
        <w:jc w:val="both"/>
        <w:rPr/>
      </w:pPr>
      <w:r>
        <w:rPr>
          <w:rFonts w:cs="Times New Roman" w:ascii="Times New Roman" w:hAnsi="Times New Roman"/>
          <w:sz w:val="22"/>
          <w:szCs w:val="22"/>
        </w:rPr>
        <w:t>Вначале стража состояла из солдат, которых брали случайно и которые часто менялись. Позднее в ее состав вошли исключительно рабочие завода Сысерти и фабрики братьев Злоказовых. Во главе ее стоял комиссар Авдеев, комендант "дома особого назначения" - так именовался дом Ипатьева.</w:t>
      </w:r>
    </w:p>
    <w:p>
      <w:pPr>
        <w:pStyle w:val="Style15"/>
        <w:ind w:firstLine="709"/>
        <w:jc w:val="both"/>
        <w:rPr/>
      </w:pPr>
      <w:r>
        <w:rPr>
          <w:rFonts w:cs="Times New Roman" w:ascii="Times New Roman" w:hAnsi="Times New Roman"/>
          <w:sz w:val="22"/>
          <w:szCs w:val="22"/>
        </w:rPr>
        <w:t>Условия жизни узников были гораздо тяжелее, нежели в Тобольске. Авдеев был закоренелый пьяница, дававший волю своим грубым наклонностям; он ежедневно изощрялся, вместе со своими подчиненными, в измышлении новых унижений для заключенных. Приходилось мириться с лишениями, переносить издевательства и подчиняться требованиям и капризам этих грубых и низких тварей.</w:t>
      </w:r>
    </w:p>
    <w:p>
      <w:pPr>
        <w:pStyle w:val="Style15"/>
        <w:ind w:firstLine="709"/>
        <w:jc w:val="both"/>
        <w:rPr/>
      </w:pPr>
      <w:r>
        <w:rPr>
          <w:rFonts w:cs="Times New Roman" w:ascii="Times New Roman" w:hAnsi="Times New Roman"/>
          <w:sz w:val="22"/>
          <w:szCs w:val="22"/>
        </w:rPr>
        <w:t>Цесаревич и его три сестры были немедленно после их приезда в Екатеринбург, 23 мая, привезены в дом Ипатьева, где их ждали родители. После мучительной разлуки это воссоединение было громадной радостью, несмотря на тягостность положения в настоящем и грозную неизвестность в будущем.</w:t>
      </w:r>
    </w:p>
    <w:p>
      <w:pPr>
        <w:pStyle w:val="Style15"/>
        <w:ind w:firstLine="709"/>
        <w:jc w:val="both"/>
        <w:rPr/>
      </w:pPr>
      <w:r>
        <w:rPr>
          <w:rFonts w:cs="Times New Roman" w:ascii="Times New Roman" w:hAnsi="Times New Roman"/>
          <w:sz w:val="22"/>
          <w:szCs w:val="22"/>
        </w:rPr>
        <w:t>Несколько часов спустя, туда же был доставлен старый повар Харитонов, лакей Трупп и маленький поваренок Леонид Седнев. Генерал Татищев, графиня Гендрикова, г-жа Шнейдер и камер-лакей Государыни Волков были прямо отправлены в тюрьму.</w:t>
      </w:r>
    </w:p>
    <w:p>
      <w:pPr>
        <w:pStyle w:val="Style15"/>
        <w:ind w:firstLine="709"/>
        <w:jc w:val="both"/>
        <w:rPr/>
      </w:pPr>
      <w:r>
        <w:rPr>
          <w:rFonts w:cs="Times New Roman" w:ascii="Times New Roman" w:hAnsi="Times New Roman"/>
          <w:sz w:val="22"/>
          <w:szCs w:val="22"/>
        </w:rPr>
        <w:t>Чемадуров, заболевший 24-го, был переведен в тюремную больницу; его там забыли и, благодаря этому, он чудом избег смерти. Через несколько дней увезли, в свою очередь, Нагорного и Седнева.</w:t>
      </w:r>
    </w:p>
    <w:p>
      <w:pPr>
        <w:pStyle w:val="Style15"/>
        <w:ind w:firstLine="709"/>
        <w:jc w:val="both"/>
        <w:rPr/>
      </w:pPr>
      <w:r>
        <w:rPr>
          <w:rFonts w:cs="Times New Roman" w:ascii="Times New Roman" w:hAnsi="Times New Roman"/>
          <w:sz w:val="22"/>
          <w:szCs w:val="22"/>
        </w:rPr>
        <w:t>Число тех немногих людей, которых оставили при заключенных, быстро уменьшалось. По счастью, при них оставался доктор Боткин, преданность которого была изумительна, и несколько слуг испытанной верности: Анна Демидова, Харитонов, Трупп и маленький Леонид Седнев. В эти мучительные дни присутствие доктора Боткина послужило большой поддержкой для узников; он окружил их своей заботой, служил посредником между ними и комиссарами и приложил все усилия, чтобы защитить их от грубости стражи.</w:t>
      </w:r>
    </w:p>
    <w:p>
      <w:pPr>
        <w:pStyle w:val="Style15"/>
        <w:ind w:firstLine="709"/>
        <w:jc w:val="both"/>
        <w:rPr/>
      </w:pPr>
      <w:r>
        <w:rPr>
          <w:rFonts w:cs="Times New Roman" w:ascii="Times New Roman" w:hAnsi="Times New Roman"/>
          <w:sz w:val="22"/>
          <w:szCs w:val="22"/>
        </w:rPr>
        <w:t>Государь, Государыня и Цесаревич занимали комнату, выходившую углом на площадь и на Вознесенский переулок, четыре Великих Княжны - соседнюю комнату, дверь в которую была снята; первые ночи они провели, не имея кроватей, на полу. Доктор Боткин спал в гостиной, а горничная Государыни в комнате, находившейся на углу Вознесенского переулка и сада. Что касается прочих узников, то они были помещены в кухне и смежной с нею зале.</w:t>
      </w:r>
    </w:p>
    <w:p>
      <w:pPr>
        <w:pStyle w:val="Style15"/>
        <w:ind w:firstLine="709"/>
        <w:jc w:val="both"/>
        <w:rPr/>
      </w:pPr>
      <w:r>
        <w:rPr>
          <w:rFonts w:cs="Times New Roman" w:ascii="Times New Roman" w:hAnsi="Times New Roman"/>
          <w:sz w:val="22"/>
          <w:szCs w:val="22"/>
        </w:rPr>
        <w:t>Состояние здоровья Алексея Николаевича ухудшалось вследствие утомления от путешествия; он лежал большую часть дня и, когда выходили на прогулку, его носил до сада Государь.</w:t>
      </w:r>
    </w:p>
    <w:p>
      <w:pPr>
        <w:pStyle w:val="Style15"/>
        <w:ind w:firstLine="709"/>
        <w:jc w:val="both"/>
        <w:rPr/>
      </w:pPr>
      <w:r>
        <w:rPr>
          <w:rFonts w:cs="Times New Roman" w:ascii="Times New Roman" w:hAnsi="Times New Roman"/>
          <w:sz w:val="22"/>
          <w:szCs w:val="22"/>
        </w:rPr>
        <w:t>Семья и прислуга завтракала и обедала вместе с комиссарами, поместившимися в том же этаже. Царская семья жила, таким образом, в постоянном общении с этими грубыми людьми, которые чаще всего бывали пьяны.</w:t>
      </w:r>
    </w:p>
    <w:p>
      <w:pPr>
        <w:pStyle w:val="Style15"/>
        <w:ind w:firstLine="709"/>
        <w:jc w:val="both"/>
        <w:rPr/>
      </w:pPr>
      <w:r>
        <w:rPr>
          <w:rFonts w:cs="Times New Roman" w:ascii="Times New Roman" w:hAnsi="Times New Roman"/>
          <w:sz w:val="22"/>
          <w:szCs w:val="22"/>
        </w:rPr>
        <w:t>Дом был обнесен двойной дощатой оградой; он сделался настоящей крепостью-тюрьмой. Внутри и снаружи были посты часовых, в самом здании и в саду стояли пулеметы. Комната комиссара, первая при входе, была занята комиссаром Авдеевым, его помощником Мошкиным и несколькими рабочими. Остальная стража жила в подвальном этаже, но солдаты часто подымались наверх и проникали, когда заблагорассудится, в комнаты, где жила Царская семь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днако вера очень сильно поддерживала мужество заключенных. Они сохранили в себе ту чудесную веру, которая уже в Тобольске вызывала удивление окружающих и давала им столько сил и столько ясности в страданиях. Они уже почти порвали с здешним миром. Государыня и Великие Княжны часто пели церковные молитвы, которые против воли смущали их караул.</w:t>
      </w:r>
    </w:p>
    <w:p>
      <w:pPr>
        <w:pStyle w:val="Style15"/>
        <w:ind w:firstLine="709"/>
        <w:jc w:val="both"/>
        <w:rPr/>
      </w:pPr>
      <w:r>
        <w:rPr>
          <w:rFonts w:cs="Times New Roman" w:ascii="Times New Roman" w:hAnsi="Times New Roman"/>
          <w:sz w:val="22"/>
          <w:szCs w:val="22"/>
        </w:rPr>
        <w:t>Во всяком случае стражи понемногу смягчились в общении с заключенными. Они были удивлены их простотой, их привлекала к себе их кротость, их покорила полная достоинства душевная ясность, и они вскоре почувствовали превосходство тех, которых думали держать в своей власти. Даже сам пьяница Авдеев оказался обезоруженным таким величием духа; он почувствовал свою низость. Глубокое сострадание сменило у этих людей первоначальную жестокост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Екатеринбургские советские власти состояли:</w:t>
      </w:r>
    </w:p>
    <w:p>
      <w:pPr>
        <w:pStyle w:val="Style15"/>
        <w:ind w:firstLine="709"/>
        <w:jc w:val="both"/>
        <w:rPr/>
      </w:pPr>
      <w:r>
        <w:rPr>
          <w:rFonts w:cs="Times New Roman" w:ascii="Times New Roman" w:hAnsi="Times New Roman"/>
          <w:sz w:val="22"/>
          <w:szCs w:val="22"/>
        </w:rPr>
        <w:t>а) из "уральского областного совета", в котором было тридцать, приблизительно, членов под председательством комиссара Белобородова;</w:t>
      </w:r>
    </w:p>
    <w:p>
      <w:pPr>
        <w:pStyle w:val="Style15"/>
        <w:ind w:firstLine="709"/>
        <w:jc w:val="both"/>
        <w:rPr/>
      </w:pPr>
      <w:r>
        <w:rPr>
          <w:rFonts w:cs="Times New Roman" w:ascii="Times New Roman" w:hAnsi="Times New Roman"/>
          <w:sz w:val="22"/>
          <w:szCs w:val="22"/>
        </w:rPr>
        <w:t>б) из "президиума", представлявшего из себя своего рода исполнительный комитет из нескольких членов: Белобородова, Голощекина, Сыромолотова, Сафарова, Войкова и т. д.;</w:t>
      </w:r>
    </w:p>
    <w:p>
      <w:pPr>
        <w:pStyle w:val="Style15"/>
        <w:ind w:firstLine="709"/>
        <w:jc w:val="both"/>
        <w:rPr/>
      </w:pPr>
      <w:r>
        <w:rPr>
          <w:rFonts w:cs="Times New Roman" w:ascii="Times New Roman" w:hAnsi="Times New Roman"/>
          <w:sz w:val="22"/>
          <w:szCs w:val="22"/>
        </w:rPr>
        <w:t>в) из "чрезвычайки" (народное наименование чрезвычайной комиссии для борьбы с контрреволюцией и спекуляцией), центр которой находился в Москве и имел сеть отделов по всей России. Чрезвычайка представляет из себя мощную организацию, которая является основой советского строя. Каждый отдел получает приказания непосредственно из Москвы и приводит их в исполнение собственными средствами. Всякая сколько-нибудь важная чрезвычайка имеет в своем распоряжении отряд, состоявший из отпетых людей - всего чаще австро-германских пленных, латышей, китайцев и т. д., которые в действительности - лишь щедро оплачиваемые палачи.</w:t>
      </w:r>
    </w:p>
    <w:p>
      <w:pPr>
        <w:pStyle w:val="Style15"/>
        <w:ind w:firstLine="709"/>
        <w:jc w:val="both"/>
        <w:rPr/>
      </w:pPr>
      <w:r>
        <w:rPr>
          <w:rFonts w:cs="Times New Roman" w:ascii="Times New Roman" w:hAnsi="Times New Roman"/>
          <w:sz w:val="22"/>
          <w:szCs w:val="22"/>
        </w:rPr>
        <w:t>В Екатеринбурге чрезвычайка пользовалась всемогуществом. Ее наиболее влиятельными членами были комиссары Юровский, Голощекин и т. д.</w:t>
      </w:r>
    </w:p>
    <w:p>
      <w:pPr>
        <w:pStyle w:val="Style15"/>
        <w:ind w:firstLine="709"/>
        <w:jc w:val="both"/>
        <w:rPr/>
      </w:pPr>
      <w:r>
        <w:rPr>
          <w:rFonts w:cs="Times New Roman" w:ascii="Times New Roman" w:hAnsi="Times New Roman"/>
          <w:sz w:val="22"/>
          <w:szCs w:val="22"/>
        </w:rPr>
        <w:t>Авдеев состоял под непосредственным контролем прочих комиссаров, членов "президиума" и "чрезвычайки". Они не замедлили дать себе отчет в перемене, которая произошла в настроении стражи по отношению к заключенным, и постановили принять решительные меры. В Москве тоже беспокоились, как это доказывает следующая телеграмма, посланная Белобородовым из Екатеринбурга Свердлову и Голощекину, находившемуся тогда в Москве: "Сыромолотов только что выехал в Москву, чтобы устроить дело согласно указаниям центра. Опасения неосновательны. Напрасно беспокоитесь. Авдеев устранен. Мошкин арестован. Авдеев заменен Юровским. Внутренняя стража переменена, ее заменили други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Это телеграмма от 4 июля.</w:t>
      </w:r>
    </w:p>
    <w:p>
      <w:pPr>
        <w:pStyle w:val="Style15"/>
        <w:ind w:firstLine="709"/>
        <w:jc w:val="both"/>
        <w:rPr/>
      </w:pPr>
      <w:r>
        <w:rPr>
          <w:rFonts w:cs="Times New Roman" w:ascii="Times New Roman" w:hAnsi="Times New Roman"/>
          <w:sz w:val="22"/>
          <w:szCs w:val="22"/>
        </w:rPr>
        <w:t>В этот день, действительно, Авдеев и его помощник Мошкин были арестованы и заменены комиссаром Юровским, евреем, и его помощником Никулиным. Стража, состоявшая, как было сказано, исключительно из русских рабочих, была перемещена в один из соседних домов, в дом Попов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Юровский привез с собой 10 человек, которые почти все были австро-германскими пленными и "выбраны" из числа палачей "чрезвычайки". Начиная с этого дня, они заняли внутренние пост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наружные посты продолжали выставляться русской стражей.</w:t>
      </w:r>
    </w:p>
    <w:p>
      <w:pPr>
        <w:pStyle w:val="Style15"/>
        <w:ind w:firstLine="709"/>
        <w:jc w:val="both"/>
        <w:rPr/>
      </w:pPr>
      <w:r>
        <w:rPr>
          <w:rFonts w:cs="Times New Roman" w:ascii="Times New Roman" w:hAnsi="Times New Roman"/>
          <w:sz w:val="22"/>
          <w:szCs w:val="22"/>
        </w:rPr>
        <w:t>"Дом особого назначения" сделался отделением чрезвычайки, и жизнь заключенных превратилась в сплошное мученичество.</w:t>
      </w:r>
    </w:p>
    <w:p>
      <w:pPr>
        <w:pStyle w:val="Style15"/>
        <w:ind w:firstLine="709"/>
        <w:jc w:val="both"/>
        <w:rPr/>
      </w:pPr>
      <w:r>
        <w:rPr>
          <w:rFonts w:cs="Times New Roman" w:ascii="Times New Roman" w:hAnsi="Times New Roman"/>
          <w:sz w:val="22"/>
          <w:szCs w:val="22"/>
        </w:rPr>
        <w:t>В это время убийство Царской семьи уже было решено в Москве: это доказывает вышеприведенная телеграмма. Сыромолотов уехал в Москву, "чтобы организовать дело согласно указаниям центра"... Он вернулся с Голощекиным и привез инструкции и директивы Свердлова. Юровский, тем временем, принимал свои меры. Он несколько дней подряд выезжал верхом и разъезжал по окрестностям в поисках места, удобного для его намерений, где он мог бы предать уничтожению тела своих жертв. И этот же человек, цинизм которого превосходил все, что можно вообразить, являлся потом навещать Цесаревича в его посте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ошло несколько дней; Голощекин и Сыромолотов вернулись, все было готово.</w:t>
      </w:r>
    </w:p>
    <w:p>
      <w:pPr>
        <w:pStyle w:val="Style15"/>
        <w:ind w:firstLine="709"/>
        <w:jc w:val="both"/>
        <w:rPr/>
      </w:pPr>
      <w:r>
        <w:rPr>
          <w:rFonts w:cs="Times New Roman" w:ascii="Times New Roman" w:hAnsi="Times New Roman"/>
          <w:sz w:val="22"/>
          <w:szCs w:val="22"/>
        </w:rPr>
        <w:t>В воскресенье 14 июля Юровский приказал позвать священника, отца Строева, и разрешил совершить богослужение. Узники - уже приговоренные к смерти, и им нельзя отказать в помощи религии.</w:t>
      </w:r>
    </w:p>
    <w:p>
      <w:pPr>
        <w:pStyle w:val="Style15"/>
        <w:ind w:firstLine="709"/>
        <w:jc w:val="both"/>
        <w:rPr/>
      </w:pPr>
      <w:r>
        <w:rPr>
          <w:rFonts w:cs="Times New Roman" w:ascii="Times New Roman" w:hAnsi="Times New Roman"/>
          <w:sz w:val="22"/>
          <w:szCs w:val="22"/>
        </w:rPr>
        <w:t>На следующий день он приказал увести маленького Леонида Седнева в дом Попова, где находилась русская стража.</w:t>
      </w:r>
    </w:p>
    <w:p>
      <w:pPr>
        <w:pStyle w:val="Style15"/>
        <w:ind w:firstLine="709"/>
        <w:jc w:val="both"/>
        <w:rPr/>
      </w:pPr>
      <w:r>
        <w:rPr>
          <w:rFonts w:cs="Times New Roman" w:ascii="Times New Roman" w:hAnsi="Times New Roman"/>
          <w:sz w:val="22"/>
          <w:szCs w:val="22"/>
        </w:rPr>
        <w:t>16-го, около 7 часов утра, он приказал Павлу Медведеву, которому всецело доверял, и который стоял во главе русских рабочих, принести ему двенадцать револьверов системы "Наган", которые имелись у русской стражи. Когда это приказание было исполнено, он объявил ему, что вся Царская семья будет казнена в ту же ночь, и поручил сообщить об этом русской страже. Медведев сделал это около 10 часов.</w:t>
      </w:r>
    </w:p>
    <w:p>
      <w:pPr>
        <w:pStyle w:val="Style15"/>
        <w:ind w:firstLine="709"/>
        <w:jc w:val="both"/>
        <w:rPr/>
      </w:pPr>
      <w:r>
        <w:rPr>
          <w:rFonts w:cs="Times New Roman" w:ascii="Times New Roman" w:hAnsi="Times New Roman"/>
          <w:sz w:val="22"/>
          <w:szCs w:val="22"/>
        </w:rPr>
        <w:t>Немного спустя, Юровский проник в комнаты, занимаемые членами Царской семьи, разбудил их и всех, живших с ними, и сказал им приготовиться следовать за ним. Предлогом он выставил то, что должен их увезти, потому что в городе мятежи и что пока они будут в большей безопасности в нижнем этаже.</w:t>
      </w:r>
    </w:p>
    <w:p>
      <w:pPr>
        <w:pStyle w:val="Style15"/>
        <w:ind w:firstLine="709"/>
        <w:jc w:val="both"/>
        <w:rPr/>
      </w:pPr>
      <w:r>
        <w:rPr>
          <w:rFonts w:cs="Times New Roman" w:ascii="Times New Roman" w:hAnsi="Times New Roman"/>
          <w:sz w:val="22"/>
          <w:szCs w:val="22"/>
        </w:rPr>
        <w:t>Все в скором времени готовы и, забрав с собой несколько мелких вещей и подушки, спускаются по внутренней лестнице, ведущей во двор, через который входят в комнаты нижнего этажа. Юровский идет впереди с Никулиным, за ними следует Государь с Алексеем Николаевичем на руках, Государыня, Великие Княжны, д-р Боткин, Анна Демидова, Харитонов и Трупп.</w:t>
      </w:r>
    </w:p>
    <w:p>
      <w:pPr>
        <w:pStyle w:val="Style15"/>
        <w:ind w:firstLine="709"/>
        <w:jc w:val="both"/>
        <w:rPr/>
      </w:pPr>
      <w:r>
        <w:rPr>
          <w:rFonts w:cs="Times New Roman" w:ascii="Times New Roman" w:hAnsi="Times New Roman"/>
          <w:sz w:val="22"/>
          <w:szCs w:val="22"/>
        </w:rPr>
        <w:t>Узники остановились в комнате, указанной им Юровским. Они были уверены, что пошли за экипажами или автомобилями, которые должны их увезти, и, ввиду того, что ожидание продолжалось долго, потребовали стульев. Их принесли три. Цесаревич, который не мог стоять из-за своей больной ноги, сел посреди комнаты. Царь сел слева от него, д-р Боткин стоял справа, немного позади. Государыня села у стены (справа от двери, через которую они вошли), неподалеку от окна. На ее стул, так же как и на стул Цесаревича, положили подушку. Сзади нее находилась одна из ее дочерей, вероятно Татьяна. В углу комнаты, с той же стороны, стояла Анна Демидова, у которой оставались в руках две подушки. Три остальные Великие Княжны прислонились к стене в глубине комнаты; по правую руку от них, в углу, находились Харитонов и старый Трупп.</w:t>
      </w:r>
    </w:p>
    <w:p>
      <w:pPr>
        <w:pStyle w:val="Style15"/>
        <w:ind w:firstLine="709"/>
        <w:jc w:val="both"/>
        <w:rPr/>
      </w:pPr>
      <w:r>
        <w:rPr>
          <w:rFonts w:cs="Times New Roman" w:ascii="Times New Roman" w:hAnsi="Times New Roman"/>
          <w:sz w:val="22"/>
          <w:szCs w:val="22"/>
        </w:rPr>
        <w:t>Ожидание продолжается. Внезапно в комнату возвращается Юровский с семью австро-германцами и двумя своими друзьями, комиссарами Ермаковым и Вагановым, заправскими палачами чрезвычайки. С ними находится Медведев. Юровский подходит и говорит Государю: "Ваши хотели вас спасти, но это им не удалось, и мы вынуждены вас казнить". Он тотчас поднимает револьвер и стреляет в упор в Государя, который падает, как сноп. Это сигнал к залпу. Каждый из убийц выбрал свою жертву. Юровский взял на себя Государя и Цесаревича. Для большинства заключенных смерть наступила почти немедленно, однако Алексей Николаевич слабо застонал. Юровский прикончил его выстрелом из револьвера. Анастасия Николаевна была только ранена и при приближении убийц стала кричать; она падает под ударами штыков. Анна Демидова тоже уцелела, благодаря подушкам, за которыми пряталась. Она бросается из стороны в сторону и, наконец, в свою очередь падает под ударами убийц.</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оказания свидетелей позволили следствию восстановить во всех подробностях ужасающую сцену избиения. Этими свидетелями являются один из убийц - Павел Медведев [ 6 ], Анатолий Якимов, присутствующий несомненно при убийстве, хотя он это отрицает, и Филипп Проскуряков, рассказавший о преступлении со слов других зрителей. Они все трое входили в состав стражи дома Ипатьева.</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все было кончено, комиссары сняли с жертв их драгоценности, и тела были перенесены на простынях при помощи оглобель от саней до грузового автомобиля, ожидавшего у ворот двора между двумя дощатыми оградами.</w:t>
      </w:r>
    </w:p>
    <w:p>
      <w:pPr>
        <w:pStyle w:val="Style15"/>
        <w:ind w:firstLine="709"/>
        <w:jc w:val="both"/>
        <w:rPr/>
      </w:pPr>
      <w:r>
        <w:rPr>
          <w:rFonts w:cs="Times New Roman" w:ascii="Times New Roman" w:hAnsi="Times New Roman"/>
          <w:sz w:val="22"/>
          <w:szCs w:val="22"/>
        </w:rPr>
        <w:t>Приходилось торопиться до восхода солнца. Автомобиль с телами проехал через еще спавший город и направился к лесу. Комиссар Ваганов ехал впереди верхом, так как надо было избегать встреч. Когда уже стали приближаться к лесной полянке, на которую направлялись, он увидел ехавшую ему навстречу крестьянскую телегу. Это была баба из села Коптяки, выехавшая ночью со своим сыном и невесткой для продажи в городе своей рыбы. Он немедленно приказал им повернуть обратно и вернуться домой. Для большей верности, сопровождая их верхом, он ехал рядом с телегой и запретил им, под страхом смерти, оборачиваться и смотреть назад. Все же крестьянка успела мельком увидеть большую темную массу, двигавшуюся позади всадника. Вернувшись в деревню, она рассказала о том, что видела. Под влиянием любопытства, крестьяне отправились на разведку и натолкнулись на цепь часовых, расставленных в лесу.</w:t>
      </w:r>
    </w:p>
    <w:p>
      <w:pPr>
        <w:pStyle w:val="Style15"/>
        <w:ind w:firstLine="709"/>
        <w:jc w:val="both"/>
        <w:rPr/>
      </w:pPr>
      <w:r>
        <w:rPr>
          <w:rFonts w:cs="Times New Roman" w:ascii="Times New Roman" w:hAnsi="Times New Roman"/>
          <w:sz w:val="22"/>
          <w:szCs w:val="22"/>
        </w:rPr>
        <w:t>Между тем после больших затруднений, так как дорога была очень плоха, грузовик доехал до лесной поляны. Трупы были сложены на землю и частью раздеты. Тут комиссары обнаружили большое количество драгоценностей, которые Великие Княжны носили спрятанными под своей одеждой. Они тотчас ими завладели, но в спешке уронили несколько вещей на землю, где их затоптали. Трупы были затем разрезаны на части и положены на большие костры. Для усиления огня в них подлили бензина. Части, наименее поддающиеся огню, были уничтожены при помощи серной кислоты. В течение трех дней и трех ночей убийцы делали свою разрушительную работу под руководством Юровского и двух его друзей - Ермакова и Ваганова. Из города на поляну было привезено 175 килограммов серной кислоты и более 300 литров бензина.</w:t>
      </w:r>
    </w:p>
    <w:p>
      <w:pPr>
        <w:pStyle w:val="Style15"/>
        <w:ind w:firstLine="709"/>
        <w:jc w:val="both"/>
        <w:rPr/>
      </w:pPr>
      <w:r>
        <w:rPr>
          <w:rFonts w:cs="Times New Roman" w:ascii="Times New Roman" w:hAnsi="Times New Roman"/>
          <w:sz w:val="22"/>
          <w:szCs w:val="22"/>
        </w:rPr>
        <w:t>Наконец 20 июля все было кончено. Убийцы уничтожили следы костров, и пепел был сброшен в отверстие шахты или разбросан вблизи опушки, дабы ничто не обнаружило того, что произошл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Зачем эти люди так старались замести всякий след содеянного ими? Зачем они прячутся, как преступники, раз они утверждают, что творят дело правосудия, и от кого они прячутся?</w:t>
      </w:r>
    </w:p>
    <w:p>
      <w:pPr>
        <w:pStyle w:val="Style15"/>
        <w:ind w:firstLine="709"/>
        <w:jc w:val="both"/>
        <w:rPr/>
      </w:pPr>
      <w:r>
        <w:rPr>
          <w:rFonts w:cs="Times New Roman" w:ascii="Times New Roman" w:hAnsi="Times New Roman"/>
          <w:sz w:val="22"/>
          <w:szCs w:val="22"/>
        </w:rPr>
        <w:t>Нам это объясняет в своем показании Павел Медведев. После преступления Юровский подошел к нему и сказал: "Оставь на месте наружные посты, а то как бы народ не взбунтовался". И в следующие дни часовые продолжали охранять пустой дом, как будто ничего не произошло, как будто за оградой все еще находились узник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Тот, кого надо было обмануть, кто не должен был знать - был русский народ.</w:t>
      </w:r>
    </w:p>
    <w:p>
      <w:pPr>
        <w:pStyle w:val="Style15"/>
        <w:ind w:firstLine="709"/>
        <w:jc w:val="both"/>
        <w:rPr/>
      </w:pPr>
      <w:r>
        <w:rPr>
          <w:rFonts w:cs="Times New Roman" w:ascii="Times New Roman" w:hAnsi="Times New Roman"/>
          <w:sz w:val="22"/>
          <w:szCs w:val="22"/>
        </w:rPr>
        <w:t>Это доказывается другим обстоятельством - уводом из предосторожности 4 июля Авдеева и удалением русской стражи. Комиссары уже не доверяли тем рабочим заводов Сысерти и фабрики братьев Злоказовых, которые, однако, были их сторонниками и явились добровольно записаться в стражу, чтобы "сторожить Николая Кровавого". Дело в том, что они знали, что одни иностранцы и наемные палачи согласятся выполнить гнусное дело, которое им предложили сделать. Этими палачами были - еврей Юровский, русские каторжане Медведев, Никулин, Ермаков и Ваганов и семь немцев и австрияков.</w:t>
      </w:r>
    </w:p>
    <w:p>
      <w:pPr>
        <w:pStyle w:val="Style15"/>
        <w:ind w:firstLine="709"/>
        <w:jc w:val="both"/>
        <w:rPr/>
      </w:pPr>
      <w:r>
        <w:rPr>
          <w:rFonts w:cs="Times New Roman" w:ascii="Times New Roman" w:hAnsi="Times New Roman"/>
          <w:sz w:val="22"/>
          <w:szCs w:val="22"/>
        </w:rPr>
        <w:t>Да, они прячутся именно от русского народа, эти люди, выдающие себя за его представителей! Его они боятся; его мести они опасаются.</w:t>
      </w:r>
    </w:p>
    <w:p>
      <w:pPr>
        <w:pStyle w:val="Style15"/>
        <w:ind w:firstLine="709"/>
        <w:jc w:val="both"/>
        <w:rPr/>
      </w:pPr>
      <w:r>
        <w:rPr>
          <w:rFonts w:cs="Times New Roman" w:ascii="Times New Roman" w:hAnsi="Times New Roman"/>
          <w:sz w:val="22"/>
          <w:szCs w:val="22"/>
        </w:rPr>
        <w:t>Наконец, 20 июля, они решились говорить и объявить народу в расклеенной на улицах Екатеринбурга прокламации о кончине Царя. Пять дней спустя, пермские газеты опубликовали следующее извещени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ОСТАНОВЛЕНИ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езидиума Уральского областного совета рабочи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рестьянских и красноармейских депутатов:</w:t>
      </w:r>
    </w:p>
    <w:p>
      <w:pPr>
        <w:pStyle w:val="Style15"/>
        <w:ind w:firstLine="709"/>
        <w:jc w:val="both"/>
        <w:rPr/>
      </w:pPr>
      <w:r>
        <w:rPr>
          <w:rFonts w:cs="Times New Roman" w:ascii="Times New Roman" w:hAnsi="Times New Roman"/>
          <w:sz w:val="22"/>
          <w:szCs w:val="22"/>
        </w:rPr>
        <w:t>Ввиду того что чехо-словацкие банды угрожают столице красного Урала, Екатеринбургу; ввиду того, что коронованный палач может избежать суда народа (только что обнаружен заговор белогвардейцев, имевший целью похищение всей семьи Романовых), президиум областного комитета, во исполнение воли народа, постановил: расстрелять бывшего Царя Николая Романова, виновного перед народом в бесчисленных кровавых преступлениях.</w:t>
      </w:r>
    </w:p>
    <w:p>
      <w:pPr>
        <w:pStyle w:val="Style15"/>
        <w:ind w:firstLine="709"/>
        <w:jc w:val="both"/>
        <w:rPr/>
      </w:pPr>
      <w:r>
        <w:rPr>
          <w:rFonts w:cs="Times New Roman" w:ascii="Times New Roman" w:hAnsi="Times New Roman"/>
          <w:sz w:val="22"/>
          <w:szCs w:val="22"/>
        </w:rPr>
        <w:t>Постановление президиума областного совета приведено в исполнение в ночь с 16 на 17 июл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емья Романовых перевезена из Екатеринбурга в другое более верное место.</w:t>
      </w:r>
    </w:p>
    <w:p>
      <w:pPr>
        <w:pStyle w:val="Style15"/>
        <w:ind w:firstLine="709"/>
        <w:jc w:val="both"/>
        <w:rPr/>
      </w:pPr>
      <w:r>
        <w:rPr>
          <w:rFonts w:cs="Times New Roman" w:ascii="Times New Roman" w:hAnsi="Times New Roman"/>
          <w:sz w:val="22"/>
          <w:szCs w:val="22"/>
        </w:rPr>
        <w:t>Президиум областного совета рабочих, крестьянских и красноармейских депутатов Урал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ОСТАНОВЛЕНИ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езидиума всероссийского центрального исполнительно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митета от 18 июля 1918 г.</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Центральный комитет рабочих, крестьянских, красноармейских и казачьих депутатов в лице своего председателя одобряет постановление президиума Уральского комитет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едседатель центрального исполнительного комитет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Я. СВЕРДЛ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 этом документе объявляется о смертном приговоре, вынесенном якобы Екатеринбургским "президиумом" против Царя Николая II. - Ложь! Преступление, мы это знаем, было решено в Москве Свердловым и его указания были привезены Юровским, Голощекиным и Сыромолотовы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ердлов был головою, Юровский - рукою. Оба они были евреи. </w:t>
      </w:r>
    </w:p>
    <w:p>
      <w:pPr>
        <w:pStyle w:val="Style15"/>
        <w:ind w:firstLine="709"/>
        <w:jc w:val="both"/>
        <w:rPr/>
      </w:pPr>
      <w:r>
        <w:rPr>
          <w:rFonts w:cs="Times New Roman" w:ascii="Times New Roman" w:hAnsi="Times New Roman"/>
          <w:sz w:val="22"/>
          <w:szCs w:val="22"/>
        </w:rPr>
        <w:t>Государь не был ни осужден, ни даже судим - да и кто бы мог его судить? Он был злодейски убит. Что же тогда сказать о Государыне, детях, докторе Боткине и трех слугах, погибших вместе с ними? Но что до того убийцам: они уверены в своей безнаказанности: пули умертвили, пламя истребило, земля прикрыла то, чего огонь не мог уничтожить. Да, они совершенно спокойны - никто из них не станет говорить, ибо они связаны между собой своим гнусным делом. И, казалось, комиссар Войков не без основания мог воскликнуть: "Свет никогда не узнает, что мы с ними сдела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люди ошибались.</w:t>
      </w:r>
    </w:p>
    <w:p>
      <w:pPr>
        <w:pStyle w:val="Style15"/>
        <w:ind w:firstLine="709"/>
        <w:jc w:val="both"/>
        <w:rPr/>
      </w:pPr>
      <w:r>
        <w:rPr>
          <w:rFonts w:cs="Times New Roman" w:ascii="Times New Roman" w:hAnsi="Times New Roman"/>
          <w:sz w:val="22"/>
          <w:szCs w:val="22"/>
        </w:rPr>
        <w:t>После нескольких месяцев колебаний следственные власти предприняли систематические изыскания в лесу. Каждая пядь земли была изрыта, ископана, испытана, и вскоре шахта, почва лесной поляны и трава по всей окрестности выдали свою тайну. Сотни предметов и обломков вещей, по большей части затоптанных и втоптанных в землю, были отрыты; их принадлежность была установлена, они были классифицированы следственною властью. Были найдены таким образом среди прочег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яжка от пояса Государя, кусок его фуражки, маленькая рамочка от портрета Государыни, который он всегда носил на себе - самая фотография исчезла, и т. д.</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Любимые серьги Государыни (одна разломана), куски ее платья, стекло от ее очков, которое можно узнать по его особой форме и т.д.</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яжка от пояса Цесаревича, пуговицы и клочки его шинели и т. д.</w:t>
      </w:r>
    </w:p>
    <w:p>
      <w:pPr>
        <w:pStyle w:val="Style15"/>
        <w:ind w:firstLine="709"/>
        <w:jc w:val="both"/>
        <w:rPr/>
      </w:pPr>
      <w:r>
        <w:rPr>
          <w:rFonts w:cs="Times New Roman" w:ascii="Times New Roman" w:hAnsi="Times New Roman"/>
          <w:sz w:val="22"/>
          <w:szCs w:val="22"/>
        </w:rPr>
        <w:t>Множество мелких вещей, принадлежавших Великим Княжнам: обломки их ожерелий, куски их обуви; пуговицы, крючки и застежк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Шесть металлических корсетных планшеток, шесть, - число говорящее само по себе, если вспомнить число жертв: Государыня, четыре Великих Княжны и горничная Государыни Демидов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Искусственная челюсть доктора Боткина, обломки его пенсне, пуговицы от его одежды и т. д.</w:t>
      </w:r>
    </w:p>
    <w:p>
      <w:pPr>
        <w:pStyle w:val="Style15"/>
        <w:ind w:firstLine="709"/>
        <w:jc w:val="both"/>
        <w:rPr/>
      </w:pPr>
      <w:r>
        <w:rPr>
          <w:rFonts w:cs="Times New Roman" w:ascii="Times New Roman" w:hAnsi="Times New Roman"/>
          <w:sz w:val="22"/>
          <w:szCs w:val="22"/>
        </w:rPr>
        <w:t>Наконец кости и куски обгоревших костей, частью разрушенные кислотой и частью носящие на себе следы режущего орудия или пилы; револьверные пули (те, вероятно, которые остались в трупах) и довольно значительное количество расплавившегося свинца.</w:t>
      </w:r>
    </w:p>
    <w:p>
      <w:pPr>
        <w:pStyle w:val="Style15"/>
        <w:ind w:firstLine="709"/>
        <w:jc w:val="both"/>
        <w:rPr/>
      </w:pPr>
      <w:r>
        <w:rPr>
          <w:rFonts w:cs="Times New Roman" w:ascii="Times New Roman" w:hAnsi="Times New Roman"/>
          <w:sz w:val="22"/>
          <w:szCs w:val="22"/>
        </w:rPr>
        <w:t>Горестное перечисление реликвий, которые не оставляют надежды и свидетельствуют о правде во всей ее жестокости и ужасе! Комиссар ошибался - мир знает теперь про то, что они сделали с ним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днако убийцы беспокоились. Агенты, которых они оставили в Екатеринбурге, чтобы замести следы, ставили их в известность о ходе следствия. Они шаг за шагом наблюдали за его успехами. И когда, наконец, они поняли, что правда обнаружится и что весь мир вскоре узнает, что произошло, они испугались и попытались перевалить на других ответственность за свое злодеяние. Они стали тогда обвинять социалистов-революционеров в том, что они виновники преступления и что они хотели таким путем скомпрометировать партию большевиков. В сентябре 1919 года двадцать восемь человек были арестованы ими в Перми и судимы по ложному обвинению в участии в убийстве Царской семьи. Пять из них были присуждены к смерти и казнены.</w:t>
      </w:r>
    </w:p>
    <w:p>
      <w:pPr>
        <w:pStyle w:val="Style15"/>
        <w:ind w:firstLine="709"/>
        <w:jc w:val="both"/>
        <w:rPr/>
      </w:pPr>
      <w:r>
        <w:rPr>
          <w:rFonts w:cs="Times New Roman" w:ascii="Times New Roman" w:hAnsi="Times New Roman"/>
          <w:sz w:val="22"/>
          <w:szCs w:val="22"/>
        </w:rPr>
        <w:t>Эта постыдная комедия свидетельствует еще раз о цинизме этих людей, не усомнившихся предать смерти невинных, чтобы не нести ответственности за одно из величайших в истории преступлений.</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Мне остается сказать об Алапаевской трагедии, тесно связанной с Екатеринбургской и повлекшей за собою смерть нескольких других членов Императорской фамилии.</w:t>
      </w:r>
    </w:p>
    <w:p>
      <w:pPr>
        <w:pStyle w:val="Style15"/>
        <w:ind w:firstLine="709"/>
        <w:jc w:val="both"/>
        <w:rPr/>
      </w:pPr>
      <w:r>
        <w:rPr>
          <w:rFonts w:cs="Times New Roman" w:ascii="Times New Roman" w:hAnsi="Times New Roman"/>
          <w:sz w:val="22"/>
          <w:szCs w:val="22"/>
        </w:rPr>
        <w:t>Сестра Государыни, Великая Княгиня Елизавета Федоровна, Великий Князь Сергий Михайлович, двоюродный брат Государя, князья Иоанн, Константин и Игорь, сыновья Великого Князя Константина Константиновича, и князь Палий, сын Великого Князя Павла Александровича, были арестованы весной и отвезены в маленький городок Алапаевск, расположенный в ста пятидесяти верстах к северу от Екатеринбурга. Монахиня Варвара Яковлева, обычная подруга Великой Княгини, и С. Реме, секретарь Великого Князя Сергия Михайловича, разделяли их заточение. Их содержали под стражей в здании школы.</w:t>
      </w:r>
    </w:p>
    <w:p>
      <w:pPr>
        <w:pStyle w:val="Style15"/>
        <w:ind w:firstLine="709"/>
        <w:jc w:val="both"/>
        <w:rPr/>
      </w:pPr>
      <w:r>
        <w:rPr>
          <w:rFonts w:cs="Times New Roman" w:ascii="Times New Roman" w:hAnsi="Times New Roman"/>
          <w:sz w:val="22"/>
          <w:szCs w:val="22"/>
        </w:rPr>
        <w:t>В ночь с 17 на 18 июля, сутки спустя после Екатеринбургского злодеяния, за ними явились и под предлогом перевозки их в другой город отвезли за двенадцать, приблизительно, верст от Алапаевска. Там они были убиты в лесу. Их тела были брошены в отверстие старой шахты, где их нашли в октябре 1918 года, покрытые землей, которая осыпалась от разрывов ручных гранат, положивших конец мучениям жертв.</w:t>
      </w:r>
    </w:p>
    <w:p>
      <w:pPr>
        <w:pStyle w:val="Style15"/>
        <w:ind w:firstLine="709"/>
        <w:jc w:val="both"/>
        <w:rPr/>
      </w:pPr>
      <w:r>
        <w:rPr>
          <w:rFonts w:cs="Times New Roman" w:ascii="Times New Roman" w:hAnsi="Times New Roman"/>
          <w:sz w:val="22"/>
          <w:szCs w:val="22"/>
        </w:rPr>
        <w:t>Вскрытие обнаружило следы огнестрельных ран на теле Великого Князя Сергия Михайловича, но следствие не могло с точностью установить, каким образом были умерщвлены прочие жертвы. Вероятно, что они были убиты ударами прикладов.</w:t>
      </w:r>
    </w:p>
    <w:p>
      <w:pPr>
        <w:pStyle w:val="Style15"/>
        <w:ind w:firstLine="709"/>
        <w:jc w:val="both"/>
        <w:rPr/>
      </w:pPr>
      <w:r>
        <w:rPr>
          <w:rFonts w:cs="Times New Roman" w:ascii="Times New Roman" w:hAnsi="Times New Roman"/>
          <w:sz w:val="22"/>
          <w:szCs w:val="22"/>
        </w:rPr>
        <w:t>Это неслыханное по своему зверству злодеяние было делом комиссара Сафарова, члена екатеринбургского "президиума", исполнявшего впрочем лишь приказания Москвы.</w:t>
      </w:r>
    </w:p>
    <w:p>
      <w:pPr>
        <w:pStyle w:val="Style15"/>
        <w:ind w:firstLine="709"/>
        <w:jc w:val="both"/>
        <w:rPr/>
      </w:pPr>
      <w:r>
        <w:rPr>
          <w:rFonts w:cs="Times New Roman" w:ascii="Times New Roman" w:hAnsi="Times New Roman"/>
          <w:sz w:val="22"/>
          <w:szCs w:val="22"/>
        </w:rPr>
        <w:t>Несколько дней после взятия Екатеринбурга, во время приведения в порядок города и погребения убитых, неподалеку от тюрьмы подняли два трупа. На одном из них нашли расписку в получении 80 000 рублей на имя гражданина Долгорукова, и по описаниям свидетелей очень вероятно, что это было тело князя Долгорукова. Что касается другого, есть все основания думать, что оно было телом генерала Татищева.</w:t>
      </w:r>
    </w:p>
    <w:p>
      <w:pPr>
        <w:pStyle w:val="Style15"/>
        <w:ind w:firstLine="709"/>
        <w:jc w:val="both"/>
        <w:rPr/>
      </w:pPr>
      <w:r>
        <w:rPr>
          <w:rFonts w:cs="Times New Roman" w:ascii="Times New Roman" w:hAnsi="Times New Roman"/>
          <w:sz w:val="22"/>
          <w:szCs w:val="22"/>
        </w:rPr>
        <w:t>И тот, и другой умерли, как они это и предвидели, за своего Государя. Генерал Татищев говорил мне однажды в Тобольске: "Я знаю, что я не выйду из этого живым. Я молю только об одном - чтобы меня не разлучили с Государем и дали мне умереть вместе с ним". Он даже не получил этого последнего утешения.</w:t>
      </w:r>
    </w:p>
    <w:p>
      <w:pPr>
        <w:pStyle w:val="Style15"/>
        <w:ind w:firstLine="709"/>
        <w:jc w:val="both"/>
        <w:rPr/>
      </w:pPr>
      <w:r>
        <w:rPr>
          <w:rFonts w:cs="Times New Roman" w:ascii="Times New Roman" w:hAnsi="Times New Roman"/>
          <w:sz w:val="22"/>
          <w:szCs w:val="22"/>
        </w:rPr>
        <w:t>Графиня Гендрикова и г-жа Шнейдер были увезены из Екатеринбурга через несколько дней после убийства Царской семьи и доставлены в Пермь. Там они были расстреляны в ночь с 3 на 4 сентября 1918 года. Их тела были найдены и опознаны в мае 1919 года.</w:t>
      </w:r>
    </w:p>
    <w:p>
      <w:pPr>
        <w:pStyle w:val="Style15"/>
        <w:ind w:firstLine="709"/>
        <w:jc w:val="both"/>
        <w:rPr/>
      </w:pPr>
      <w:r>
        <w:rPr>
          <w:rFonts w:cs="Times New Roman" w:ascii="Times New Roman" w:hAnsi="Times New Roman"/>
          <w:sz w:val="22"/>
          <w:szCs w:val="22"/>
        </w:rPr>
        <w:t>Что касается матроса Нагорного, состоявшего при Алексее Николаевиче, и лакея Ивана Седнева, то они были умерщвлены в окрестностях Екатеринбурга в начале июня 1918 года. Их тела были найдены два месяца спустя на месте их расстрела.</w:t>
      </w:r>
    </w:p>
    <w:p>
      <w:pPr>
        <w:pStyle w:val="Style15"/>
        <w:ind w:firstLine="709"/>
        <w:jc w:val="both"/>
        <w:rPr/>
      </w:pPr>
      <w:r>
        <w:rPr>
          <w:rFonts w:cs="Times New Roman" w:ascii="Times New Roman" w:hAnsi="Times New Roman"/>
          <w:sz w:val="22"/>
          <w:szCs w:val="22"/>
        </w:rPr>
        <w:t>Все, от генерала до простого матроса, без колебаний пожертвовали жизнью и мужественно поюли на смерть, а между тем этому матросу, простому украинскому крестьянину, стоило только сказать одно слово, чтобы спастись: ему достаточно было отречься от своего Государя. Этого слова он не сказал.</w:t>
      </w:r>
    </w:p>
    <w:p>
      <w:pPr>
        <w:pStyle w:val="Style15"/>
        <w:ind w:firstLine="709"/>
        <w:jc w:val="both"/>
        <w:rPr/>
      </w:pPr>
      <w:r>
        <w:rPr>
          <w:rFonts w:cs="Times New Roman" w:ascii="Times New Roman" w:hAnsi="Times New Roman"/>
          <w:sz w:val="22"/>
          <w:szCs w:val="22"/>
        </w:rPr>
        <w:t>Они поступили так потому, что уже давно, в глубине простых и пламенных сердец, обрекли свои жизни в жертву тем, которых любили и которые сумели создать в окружающих столько привязанности, мужества и самоотвержен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мечания: </w:t>
      </w:r>
    </w:p>
    <w:p>
      <w:pPr>
        <w:pStyle w:val="Style15"/>
        <w:ind w:firstLine="709"/>
        <w:jc w:val="both"/>
        <w:rPr/>
      </w:pPr>
      <w:r>
        <w:rPr>
          <w:rFonts w:cs="Times New Roman" w:ascii="Times New Roman" w:hAnsi="Times New Roman"/>
          <w:sz w:val="22"/>
          <w:szCs w:val="22"/>
        </w:rPr>
        <w:t xml:space="preserve">1. Я считаю долгом отдать справедливость весьма мужественному поведению английского консула г. Престона, который не побоялся вступить в открытую борьбу С большевистскими властями, рискуя своей личной безопасностью. </w:t>
      </w:r>
    </w:p>
    <w:p>
      <w:pPr>
        <w:pStyle w:val="Style15"/>
        <w:ind w:firstLine="709"/>
        <w:jc w:val="both"/>
        <w:rPr/>
      </w:pPr>
      <w:r>
        <w:rPr>
          <w:rFonts w:cs="Times New Roman" w:ascii="Times New Roman" w:hAnsi="Times New Roman"/>
          <w:sz w:val="22"/>
          <w:szCs w:val="22"/>
        </w:rPr>
        <w:t xml:space="preserve">2. В мае 1918 года чехо-словацкие войска, состоявшие исключительно из бывших военнопленных, представляли из себя, вследствие усиления их Керенским, две полные дивизии; они были расположены вдоль сибирской железной дороги от Самары до Владивостока; их собирались переправить во Францию. Германский генеральный штаб, желая помешать этим войскам присоединиться к силам союзников в Европе, дал большевикам приказание их обезоружить. Вслед за отклонением чехами ультиматума, между ними и большевиками, которыми командовали немецкие офицеры, вспыхнула вооруженная борьба. К чехо-словацким войскам не замедлили присоединиться добровольческие отряды. Таково было происхождение движения, начавшегося в Омске и охватившего вскоре всю Сибирь. </w:t>
      </w:r>
    </w:p>
    <w:p>
      <w:pPr>
        <w:pStyle w:val="Style15"/>
        <w:ind w:firstLine="709"/>
        <w:jc w:val="both"/>
        <w:rPr/>
      </w:pPr>
      <w:r>
        <w:rPr>
          <w:rFonts w:cs="Times New Roman" w:ascii="Times New Roman" w:hAnsi="Times New Roman"/>
          <w:sz w:val="22"/>
          <w:szCs w:val="22"/>
        </w:rPr>
        <w:t xml:space="preserve">3. Совастика - индийский религиозный символ, состоящий из равностороннего креста, линии которого загнуты влево: если они загнуты вправо, по направлению солнца, знак называется "свастика". </w:t>
      </w:r>
    </w:p>
    <w:p>
      <w:pPr>
        <w:pStyle w:val="Style15"/>
        <w:ind w:firstLine="709"/>
        <w:jc w:val="both"/>
        <w:rPr/>
      </w:pPr>
      <w:r>
        <w:rPr>
          <w:rFonts w:cs="Times New Roman" w:ascii="Times New Roman" w:hAnsi="Times New Roman"/>
          <w:sz w:val="22"/>
          <w:szCs w:val="22"/>
        </w:rPr>
        <w:t xml:space="preserve">4. Союзники решили воспользоваться происходящим в Сибири противобольшевистским движением и использовать на месте чехословацкие войска, создав на Волге против германо-большевистских войск новый фронт, который мог бы произвести диверсию и притянуть часть немецких сил, освободившихся после Брест-Литовского договора. Отсюда - посылка Англией и Францией военных и гражданских миссий в Сибирь. Во главе антибольшевистского правительства в Омске стоял тогда адмирал Колча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5. Цель, которую преследовала Германия, была монархическая реставрация в пользу Царя или Цесаревича под условием признания Брест-Литовского договора и последующего союза России с Германией. Это предположение провалилось, вследствие сопротивления императора Николая II, который, вероятно, сделался жертвой своей верности союзникам. </w:t>
      </w:r>
    </w:p>
    <w:p>
      <w:pPr>
        <w:pStyle w:val="Style15"/>
        <w:ind w:firstLine="709"/>
        <w:jc w:val="both"/>
        <w:rPr/>
      </w:pPr>
      <w:r>
        <w:rPr>
          <w:rFonts w:cs="Times New Roman" w:ascii="Times New Roman" w:hAnsi="Times New Roman"/>
          <w:sz w:val="22"/>
          <w:szCs w:val="22"/>
        </w:rPr>
        <w:t xml:space="preserve">6. Медведев был взят в плен при занятии Перми антибольшевистскими войсками в феврале 1919 г. Он умер месяц спустя в Екатеринбурге от сыпного тифа; он утверждал, будто присутствовал только при части драмы и сам не стрелял (другие свидетели удостоверяют обратное). Это классический прием, к которому прибегают для своей защиты все убий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6.   Н.М. Карамзин</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История государства Российского (Главы из книги)</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лава I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ЕЛИКИЙ КНЯЗЬ АНДРЕЙ. Г. 1169-1174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Области Андрея. Набеги Половцев. Возвращение Мстислава в Киев. Кончина сего Князя. Война Андреева с Новымгородом. Мир. Набег Половцев. Кончина Глеба. Смерть вероломного Владимира. Киев отдан Смоленскому Князю. Сайгат, или трофеи Половецкие. Сын Андреев в Новегороде. Война с Болгарами. Ссора Андрея с Ростиславичами. Происшествия в Галиче. Свойство Мстислава Храброго. Осада Вышегорода. Коварство Черниговского Князя. Убиение Андрея. Мятеж в земле Суздальской. Ненависть к Андрею. Свойства его. Первая ересь. Злодей Епископ. Население Вятки. </w:t>
      </w:r>
    </w:p>
    <w:p>
      <w:pPr>
        <w:pStyle w:val="Style15"/>
        <w:ind w:firstLine="709"/>
        <w:jc w:val="both"/>
        <w:rPr/>
      </w:pPr>
      <w:r>
        <w:rPr>
          <w:rFonts w:cs="Times New Roman" w:ascii="Times New Roman" w:hAnsi="Times New Roman"/>
          <w:sz w:val="22"/>
          <w:szCs w:val="22"/>
        </w:rPr>
        <w:t xml:space="preserve">Андрей властвовал тогда в четырех нынешних Губерниях: Ярославской, Костромской, Владимирской и Московской; отчасти, в Новогородской, Тверской, Нижегородской, Тульской и Калужской; располагал областию Киевскою; повелевал Князьями Рязанскими, Муромскими, Смоленскими, Кривскими, даже Волынскими; но Черниговские и Галицкий оставались независимы: Новгород также. </w:t>
      </w:r>
    </w:p>
    <w:p>
      <w:pPr>
        <w:pStyle w:val="Style15"/>
        <w:ind w:firstLine="709"/>
        <w:jc w:val="both"/>
        <w:rPr/>
      </w:pPr>
      <w:r>
        <w:rPr>
          <w:rFonts w:cs="Times New Roman" w:ascii="Times New Roman" w:hAnsi="Times New Roman"/>
          <w:sz w:val="22"/>
          <w:szCs w:val="22"/>
        </w:rPr>
        <w:t xml:space="preserve">Мстислав Андреевич, утвердив дядю на престоле Киевском, спешил поздравить отца с сим важным завоеванием. Оставленный союзниками, Глеб с беспокойством услышал о множестве Половцев, вступивших в область Днепровскую. Изъявляя миролюбие, Послы их говорили: "Мы не хотим страшить вас; не хотим и вас страшиться. Присягнем же друг другу в любви и согласии!" Но когда Глеб осыпал дарами Половцев на левой стороне Днепра, чтобы скорее удалить опасность от двенадцатилетнего сына своего, Владимира, княжившего в Переяславле, в то самое время другие толпы сих варваров, бывшие у Корсуня, жгли и грабили церковные села, приписанные к Десятинному храму Богоматери. Глеб, не имея готового войска, хотел с малым числом гнаться за разбойниками, которые уже бежали к степям своим; но Берендеи не пустили его. "Государь Киевский (сказали они) не выходит в поле без сильной рати и без союзников. У тебя есть меньший брат и мы, верные слуги". Князь Михаил Георгиевич, взяв 100 Переяславцев и 1500 Берендеев, настиг Половцев; умертвил их стражу и начал битву. Берендеи и тут оказали усердие: схватили за узду коня Михаилова и говорили сему достойному брату Андрееву, что они идут вперед, оставляя его за собою как твердую опору. "Враги (по словам Летописца) превосходствовали числом, а наши мужеством: на всякое копие Русское было десять Половецких". Знаменоносец Михаилов пал в рядах, и неприятели сорвали его хоругвь с древка. Воевода Кяжеский, наткнув на оное шлем свой, бросился вперед и сразил знаменоносца неприятельского. Михаила ранили двумя копьями в бедро, а третьим в руку: Князь не думал о своих ранах, победил и привел в Киев 1500 пленных, освободив великое число Русских невольников. </w:t>
      </w:r>
    </w:p>
    <w:p>
      <w:pPr>
        <w:pStyle w:val="Style15"/>
        <w:ind w:firstLine="709"/>
        <w:jc w:val="both"/>
        <w:rPr/>
      </w:pPr>
      <w:r>
        <w:rPr>
          <w:rFonts w:cs="Times New Roman" w:ascii="Times New Roman" w:hAnsi="Times New Roman"/>
          <w:sz w:val="22"/>
          <w:szCs w:val="22"/>
        </w:rPr>
        <w:t xml:space="preserve">Еще Глеб не мог княжить спокойно. Изгнанный из Киева Мстислав Изяславич, гордый, воинственный подобно родителю, считал свое изгнание минутным безвременьем и думал так же управиться с сыновьями Долгорукого, как Изяслав II управлялся с их отцем. Будучи союзником Ярослава Галицкого, он вступил с его полками в область Дорогобужскую, чтобы наказать ее Князя, Владимира Андреевича, ему изменившего. Владимир лежал на смертном одре: города пылали, жителей тысячами отводили в плен; в числе их попался в руки неприятелю и знаменитый пестун Княжеский, Боярин Пук. Напрасно ждав обещанного вспоможения от Глеба, несчастный Владимир умер, и разоренная область его досталась Владимиру Мстиславичу, столь известному вероломством. Сей недостойный внук Мономахов, ознаменованный стыдом и презрением, отверженный Князьями и народом, долго странствовал из земли в землю, был в Галиче, в Венгрии, в Рязани, в степях Половецких; наконец прибегнул к великодушию своего гонителя, Мстислава; вымолил прощение и с его согласия въехал в Дорогобуж, дав обет вдовствующей Княгине и тамошним Боярам не касаться их имения. На другой же день он преступил клятву, отнял у них все, что мог, и выгнал горестную невестку, которая, взяв тело супруга, повезла оное в Киев. Туда шел и Мстислав, усиленный дружинами Князей Городненских, Туровскою и Владимира Мстиславича; а нерадивый Глеб, в одно время сведав о кончине Владимира Андреевича и приближении Мстислава, отправил Игумена Поликарпа встретить гроб первого и спешил уехать в Переяславль, ибо сомневался в верности Киевлян. Но Давид бодрствовал в Вышегороде. К нему привезли тело Дорогобужского Князя, оставленное Боярами, которые не смели явиться в Киев, где они недавно злодействовали вместе с Суздальцами. Игумен Лавры, Поликарп, требовал воинов у Давида, чтобы вести за гробом коней Княжеских и держать знамя над оным. "Мертвым нет нужды ни в чести, ни в знаменах, - ответствовал Князь: - неприятель идет; моя дружина готовится к битве: даю тебе только Игуменов и Священников". Зная, что Мстислав уже близко и что народ волнуется в Киеве, Давид не пустил туда горестной супруги Владимировой, для ее безопасности; сам выжег окрестности своего города и ждал неприятеля. </w:t>
      </w:r>
    </w:p>
    <w:p>
      <w:pPr>
        <w:pStyle w:val="Style15"/>
        <w:ind w:firstLine="709"/>
        <w:jc w:val="both"/>
        <w:rPr/>
      </w:pPr>
      <w:r>
        <w:rPr>
          <w:rFonts w:cs="Times New Roman" w:ascii="Times New Roman" w:hAnsi="Times New Roman"/>
          <w:sz w:val="22"/>
          <w:szCs w:val="22"/>
        </w:rPr>
        <w:t xml:space="preserve">Мстислав без сопротивления вошел в Киев. Граждане столицы и Берендеи встретили его как друга: первые искренно, вторые лицемерно, доброхотствуя Глебу. Не теряя времени, Мстислав приступил к Вышегороду; стал пред Златыми вратами, в садах; бился с утра до вечера, не жалея крови; хотел непременно взять крепость. Но союзники изменили ему. Воевода Галицкий объявил мнимое повеление своего Князя щадить людей и не стоять долго под Вышегородом. Другие также охладели в усердии; а Берендеи и Торки начали коварствовать явно. Видя ежедневно уменьшение войска, силу неприятеля и слыша, что Глеб идет с Половцами к Киеву, Мстислав снял осаду; удалился в Волынию с горестию, однако ж не без надежды быть впредь счастливее. Он действительно не замедлил снова ополчиться, узнав, что его племянник, Василько Ярополкович, разбитый Половцами, теснимый в Михайлове (близ Киева) и принужденный искать мира, выехал в Чернигов к Святославу Всеволодовичу (деду своему по матери); что Глеб и Давид с братьями разрушили до основания городок Михайлов, истребляя все памятники Мстиславова княжения в странах Днепровских. Но внезапная болезнь обезоружила сего Князя. Предчувствуя близкую смерть, он поручил сыновей брату Ярославу, взял с него клятву не касаться их Уделов и преставился в Владимире с именем властителя умного, бодрого. Летописцы Польские, согласно с нашими, называют Мстиславову жену дочерью Болеслава Кривоустого. </w:t>
      </w:r>
    </w:p>
    <w:p>
      <w:pPr>
        <w:pStyle w:val="Style15"/>
        <w:ind w:firstLine="709"/>
        <w:jc w:val="both"/>
        <w:rPr/>
      </w:pPr>
      <w:r>
        <w:rPr>
          <w:rFonts w:cs="Times New Roman" w:ascii="Times New Roman" w:hAnsi="Times New Roman"/>
          <w:sz w:val="22"/>
          <w:szCs w:val="22"/>
        </w:rPr>
        <w:t xml:space="preserve">Россия северная в то же время была феатром важного происшествия. Могущественный Андрей, покорив древнюю южную столицу Государства, думал смирить Новогородцев и тревожил их чиновников, которые ездили собирать подати за Онегою. Первые непрятельские действия еще более возгордили сих надменных друзей вольности: они с малым числом разбили на Белеозере сильный отряд Суздальский и взяли дань с Андреевской области. Тогда Великий Князь решился одним ударом сразить их гордыню. Князья Смоленский, Рязанский, Муромский, Полоцкий вторично соединили свои дружины с его многочисленными полками. Душа Андреева, охлажденная летами, уже не пылала воинским славолюбием: он не хотел сам предводительствовать ратию и в надежде на счастие или мужество сына своего, Мстислава, снова вверил ему начальство. Вся Россия с любопытством ожидала следствий предприятия грозного, справедливого, по мнению современников беспристрастных. "Правда (говорили они), что Ярослав Великий, желая изъявить Новогородцам вечную благодарность за их усердие, даровал им свободу избирать себе Князей из его достойнейших потомков; но сей Князь бессмертный предвидел ли все злоупотребления свободы? Предвидел ли, что народ, упоенный самовластием, будет ругаться над священным саном Государей, внуков и правнуков своего незабвенного благотворителя; будет давать клятву с намерением преступить оную; будет заключать Князей в темницу, изгонять их с бесчестием? Злоупотребление уничтожает право, и Великий Князь Андрей был избран Небом для наказания вероломных". Читая в летописях такие рассуждения, можем заключить, что современники желали успеха Андрею: одни по уважению и любви к достоинству Князей Российских, уничижаемых тогда Новогородцами; другие, может быть, от зависти к избытку и благосостоянию сего народа торгового. Падение Киева предвещало гибель и Новогородской независимости: шло то же войско; тот же Мстислав вел оное. Но Киевляне, приученные менять Государей и жертвовать победителю побежденным, сражались только за честь Князя; а Новогородцы за права собственные, за уставы отцев, которые бывают не всегда мудры, но всегда священны для народа. </w:t>
      </w:r>
    </w:p>
    <w:p>
      <w:pPr>
        <w:pStyle w:val="Style15"/>
        <w:ind w:firstLine="709"/>
        <w:jc w:val="both"/>
        <w:rPr/>
      </w:pPr>
      <w:r>
        <w:rPr>
          <w:rFonts w:cs="Times New Roman" w:ascii="Times New Roman" w:hAnsi="Times New Roman"/>
          <w:sz w:val="22"/>
          <w:szCs w:val="22"/>
        </w:rPr>
        <w:t xml:space="preserve">Вместо того, чтобы грозить казнию одним главным виновникам последнего мятежа (ибо целый народ никогда сам собою не действует) или врагам изгнанного Святослава, за коего Великий Князь вступался, Мстислав Андреевич в области Новогородской жег села, убивал земледельцев, брал жен и детей в рабство. Слух о таких злодействах, вопль, отчаяние невинных жертв воспламенили кровь Новогородцев. Юный Князь их, Роман Мстиславич, и посадник Якун взяли все нужные меры для защиты: укрепили город тыном; вооружили множество людей. Неприятели, на трех стах верстах оставив за собою один пепел и трупы, обступили Новгород, требуя, чтобы мятежники сдалися. Несколько раз с обеих сторон съезжались чиновники для переговоров и не могли согласиться; в четвертый день [25 февраля 1170 г.] началася битва, кровопролитная, ужасная. Новогородцы напоминали друг другу о судьбе Киева, опустошенного союзным войском; о церквах разграбленных, о святынях и древностях похищенных; клялися умереть за вольность, за храм Софии, и бились с остервенением. Архиепископ Иоанн, провождаемый всем Клиросом, вынес икону Богоматери и поставил на внешнем деревянном укреплении, или остроге: Игумены, Иереи пели святые песни; народ молился со слезами, громогласно восклицая: Господи помилуй. Стрелы сыпались градом: рассказывают, что одна из них, пущенная воином Суздальским, ударилась в икону; что сия икона в то же мгновение обратилась лицом к городу; что слезы капали с образа на фелон Архиепископа и что гнев Небесный навел внезапный ужас на полки осаждающих. Новогородцы одержали блестящую, совершенную победу и, приписав оную чудесному заступлению Марии, уставили ежегодно торжествовать ей 27 ноября праздник благодарности. Чувство живой Веры, возбужденное общим умилением, святыми церковными обрядами и ревностным содействием Духовенства, могло весьма естественным образом произвести сие чудо, то есть вселить в сердца мужество, которое, изумляя врага, одолевает его силу. Новогородцы видели в Андреевых воинах не только своих злодеев, но и святотатцев богопротивных: мысль, что за нас Небо, делает храброго еще храбрее. Победители, умертвив множество неприятелей, взяли столько пленных, что за гривну отдавали десять Суздальцев (как сказано в Новогородской летописи), более в знак презрения, нежели от нужды в деньгах. - Бегущий Мстислав был наказан за свою лютость; воины его на возвратном пути не находили хлеба в местах, опустошенных ими, умирали с голода, от болезней, и древний Летописец говорит с ужасом, что они тогда, в Великий пост, ели мясо коней своих. </w:t>
      </w:r>
    </w:p>
    <w:p>
      <w:pPr>
        <w:pStyle w:val="Style15"/>
        <w:ind w:firstLine="709"/>
        <w:jc w:val="both"/>
        <w:rPr/>
      </w:pPr>
      <w:r>
        <w:rPr>
          <w:rFonts w:cs="Times New Roman" w:ascii="Times New Roman" w:hAnsi="Times New Roman"/>
          <w:sz w:val="22"/>
          <w:szCs w:val="22"/>
        </w:rPr>
        <w:t xml:space="preserve">Казалось, что Новогородцы, столь озлобленные Боголюбским, долженствовали навеки остаться его врагами; но (к удивлению современников), чрез несколько месяцев изгнав Князя своего, Романа, они вошли в дружелюбное сношение с Андреем: ибо терпели недостаток в хлебе и других вещах необходимых, получаемых ими из соседственных областей Российских. Четверть ржи стоила тогда в Новегороде около рубля сорока трех копеек нынешними серебряными деньгами. Довольные славою одержанной победы, не желая новых бедствий войны и щадя народ, чиновники, Архиепископ, люди нарочитые предложили мир Боголюбскому, по тогдашнему выражению, на всей воле своей, то есть не уступая прав Новогородских: Великий Князь принял оный с тем условием, чтобы вместо умершего Святослава княжил в Новегороде брат его, Рюрик Ростиславич, который господствовал в Овруче, не хотел перемены и, единственно в угодность Андрею выехав оттуда, приказал сей Удел Волынский брату Давиду. </w:t>
      </w:r>
    </w:p>
    <w:p>
      <w:pPr>
        <w:pStyle w:val="Style15"/>
        <w:ind w:firstLine="709"/>
        <w:jc w:val="both"/>
        <w:rPr/>
      </w:pPr>
      <w:r>
        <w:rPr>
          <w:rFonts w:cs="Times New Roman" w:ascii="Times New Roman" w:hAnsi="Times New Roman"/>
          <w:sz w:val="22"/>
          <w:szCs w:val="22"/>
        </w:rPr>
        <w:t xml:space="preserve">Северные области успокоились: в южных снова свирепствовали Половцы, которые на сей раз пришли из-за реки Буга, от берегов Черного моря. Глеб Киевский, отягченный болезнию, не мог защитить бедных земледельцев; но храбрый Михаил и юный брат его, Всеволод Георгиевич, с Торками и Берендеями разбили хищников. Воевода Михаилов, Володислав, дал Князю совет умертвить пленных: ибо другие толпы неприятелей были еще впереди. Сия жестокость казалась тогда спасительною мерою безопасности. Освободив 400 Россиян, сыновья Георгиевы возвратились оплакать кончину Глеба, благонравного (по сказанию летописцев), верного в слове и милосердого. </w:t>
      </w:r>
    </w:p>
    <w:p>
      <w:pPr>
        <w:pStyle w:val="Style15"/>
        <w:ind w:firstLine="709"/>
        <w:jc w:val="both"/>
        <w:rPr/>
      </w:pPr>
      <w:r>
        <w:rPr>
          <w:rFonts w:cs="Times New Roman" w:ascii="Times New Roman" w:hAnsi="Times New Roman"/>
          <w:sz w:val="22"/>
          <w:szCs w:val="22"/>
        </w:rPr>
        <w:t xml:space="preserve">Еще Андрей не имел времени назначить преемника Глебова, когда Ростиславичи, Давид и Мстислав, послали в Волынию за дядею своим, Владимиром Дорогобужским, желая, чтобы он, как старший в роде Мономаховом, господствовал в Киеве или в самом деле зависел от них, господствуя только именем. Будучи союзником Ярослава Луцкого и сыновей его брата, Владимир, не сказав им ни слова, уехал из Дорогобужа и был [15 февраля 1171 г.] возведен племянниками на Киевский престол, к неудовольствию граждан и Боголюбского, который, хотя унизил сию столицу, однако ж думал, что Князь, славный только вероломством, не достоин именоваться наследником ее древних самодержцев. Досадуя внутренно и на Ростиславичей, самовольно призвавших дядю, Андрей велел ему немедленно выехать из Киева; но Владимир, княжив менее трех месяцев, умер, памятный криводушием и всеми презираемый: ибо не имел блестящих свойств, смелости и мужества, коими другие Князья, столь часто ему подобные в вероломстве, закрашивали свои преступления. Тогда Андрей, соединяя честолюбие с благородным бескорыстием и как бы желая великодушием устыдить Ростиславичей, объявил им, что они, дав слово быть ему послушными как второму отцу, имеют право ждать от него милости и что он уступает Киев брату их, Роману Смоленскому. Довольный сею особенною благосклонностию Великого Князя, Роман поручил Смоленск сыну Ярополку и въехал в столицу Киевскую при изъявлениях всеобщей радости жителей, любивших в нем добродетели отца его: справедливость и незлобие. Он торжествовал вместе и свое восшествие на престол и победу, одержанную Игорем Святославичем Северским (близ урочища Олтавы и реки Ворсклы) над Кобяком и Кончаком, Ханами Половецкими. Юный Игорь сам вручил ему сайгат, или трофеи, в знак уважения; был одарен Ростиславичами и весело праздновал с ними в Вышегороде день Святых Бориса и Глеба. </w:t>
      </w:r>
    </w:p>
    <w:p>
      <w:pPr>
        <w:pStyle w:val="Style15"/>
        <w:ind w:firstLine="709"/>
        <w:jc w:val="both"/>
        <w:rPr/>
      </w:pPr>
      <w:r>
        <w:rPr>
          <w:rFonts w:cs="Times New Roman" w:ascii="Times New Roman" w:hAnsi="Times New Roman"/>
          <w:sz w:val="22"/>
          <w:szCs w:val="22"/>
        </w:rPr>
        <w:t xml:space="preserve">Не уважая Киева, Андрей старался подчинить себе Новгород уже не силою, но дружбою и справедливостию. Рюрик не долго был там Князем: выгнав Посадника Жирослава (ушедшего к Боголюбскому), он не мог жить с гражданами в мире и скоро уехал к братьям. На его место Андрей с удовольствием дал Новогородцам юного сына своего, Георгия, и сам решил их важнейшие дела гражданские, по коим Архиепископ Иоанн ездил на совет к нему в Владимир. Народ, в угодность Великому Князю, снова признал Жирослава главным своим чиновником; а Великий Князь, в угодность народу согласился чрез год на избрание другого Посадника. </w:t>
      </w:r>
    </w:p>
    <w:p>
      <w:pPr>
        <w:pStyle w:val="Style15"/>
        <w:ind w:firstLine="709"/>
        <w:jc w:val="both"/>
        <w:rPr/>
      </w:pPr>
      <w:r>
        <w:rPr>
          <w:rFonts w:cs="Times New Roman" w:ascii="Times New Roman" w:hAnsi="Times New Roman"/>
          <w:sz w:val="22"/>
          <w:szCs w:val="22"/>
        </w:rPr>
        <w:t xml:space="preserve">В то время Андрей имел опять войну с Болгарами, желая ли отмстить им за какие обиды или обогатиться добычею в стране торговой. Рязанцы и муромцы соединились с его сыном, Мстиславом, на устье Оки и зимою пришли к берегам Камы, но в малом числе: ибо люди отбывали от зимнего похода, трудного в местах, большею частию ненаселенных, где лежат глубокие снега и часто свирепствуют метели. Главный воевода Андреев, Борис Жидиславич, взяв шесть Болгарских деревень и седьмый городок, умертвив жителей, пленив жен и детей, советовал Князьям идти назад. 6000 Болгаров гнались за ними и едва не настигли Мстислава близ границы, верстах в 20 от устья Оки. Сей Князь, возвратясь в столицу, кончил жизнь в юности. Пользуясь доверенностию отца в делах ратных, он без сомнения отличался мужеством. </w:t>
      </w:r>
    </w:p>
    <w:p>
      <w:pPr>
        <w:pStyle w:val="Style15"/>
        <w:ind w:firstLine="709"/>
        <w:jc w:val="both"/>
        <w:rPr/>
      </w:pPr>
      <w:r>
        <w:rPr>
          <w:rFonts w:cs="Times New Roman" w:ascii="Times New Roman" w:hAnsi="Times New Roman"/>
          <w:sz w:val="22"/>
          <w:szCs w:val="22"/>
        </w:rPr>
        <w:t xml:space="preserve">Горестный Андрей, оплакивая смерть достойного сына, не терял бодрости в делах государственных, ни властолюбия. Вероятно, что Рюрик, принужденный отказаться от Новагорода, винил в том не одну строптивость его жителей, но и хитрость Великого Князя, столь охотно взявшего на себя быть их главою. Вероятно, что и Великий Князь, изведав гордость Ростиславичей, в особенности Давида и Мстислава, искал случая унизить оную без явного нарушения справедливости. По крайней мере, счастливое согласие между ими не продолжилось. Веря, искренно или притворно, какому-то ложному внушению, Андрей дал знать Ростиславичам, что Глеб умер в Киеве не естественною смертию и что тайным убийцею его был Вельможа Григорий Хотович, коего они, вместе с другими участниками сего злодеяния, должны прислать к нему в Владимир для казни. Роман не сделал того из жалости к людям невинным, бессовестно оклеветанным; а гневный Андрей, велев Ростиславичам выехать из областей южных, отдал Киев храброму Михаилу, княжившему в Торческе. Тихий Роман не спорил и возвратился в Смоленск; но его братья, Рюрик, Давид, Мстислав, жаловались на сию несправедливость и, видя, что Великий Князь презирает их жалобы, вступили ночью в Киев, захватили там Всеволода Георгиевича вместе с племянником Андреевым, Ярополком; осадили Михаила в Торческе и заключили с ним особенный мир, уступив ему Переяславль, а себе взяв столицу Киевскую, где Рюрик, возведенный братьями на ее престол, хотел господствовать независимо от Андрея. В сие время жил у Михаила юный Князь Галицкий, Владимир Ярославич, сын его сестры, Ольги Георгиевны. Ярослав, имея слабость к одной злонравной женщине, именем Анастасии, не любил супруги и так грубо обходился с нею, что она решилась бежать с сыном в Польшу. Многие Бояре Галицкие, доброхотствуя им, дерзнули на явный бунт: вооружили народ, умертвили некоторых любимцев Княжеских, сожгли Анастасию, заточили ее сына и невольно примирили Ярослава с супругою. Мир, вынужденный угрозами и злодейством, не мог быть искренним: усмирив или обуздав мятежных Бояр, Ярослав новыми знаками ненависти к Княгине Ольге и к Владимиру заставил их вторично уйти из Галича. Владимир искал покровительства Ярослава Изяславича Луцкого и его племянников, обещав им со временем возвратить Волынские города, Бужск и другие; но Князь Галицкий требовал, чтобы они выдали ему сего несчастного, и грозился опустошить пламенем всю область Луцкую. Тогда Владимир прибегнул к своему дяде Михаилу; а Михаил, не пустив его ни к Святославу Черниговскому (тестю Владимирову), ни к Андрею, велел ему, в угодность Ростиславичам, друзьям Князя Галицкого, возвратиться к отцу, готовому простить сына. За то Рюрик освободил Всеволода Георгиевича, удержав одного Ярополка пленником в Киеве: ибо Ростиславичи, предвидя неминуемую войну с Андреем, хотели иметь важного аманата в руках своих. Брат Ярополков, высланный ими из Триполя, должен был уехать в Чернигов. </w:t>
      </w:r>
    </w:p>
    <w:p>
      <w:pPr>
        <w:pStyle w:val="Style15"/>
        <w:ind w:firstLine="709"/>
        <w:jc w:val="both"/>
        <w:rPr/>
      </w:pPr>
      <w:r>
        <w:rPr>
          <w:rFonts w:cs="Times New Roman" w:ascii="Times New Roman" w:hAnsi="Times New Roman"/>
          <w:sz w:val="22"/>
          <w:szCs w:val="22"/>
        </w:rPr>
        <w:t xml:space="preserve">Святослав Черниговский и все Олеговы внуки радовались междоусобию Мономахова потомства. "Неужели не вступишься за честь свою! - говорили их Послы Великому Князю: - враги твои суть наши; мы все готовы к войне". Андрей, еще более подвигнутый ими на злобу, отправил Княжеского Мечника, именем Михна, сказать Ростиславичам: "Вы мятежники. Область Киевская есть мое достояние. Да удалится Рюрик в Смоленск к брату, а Давид в Берлад: не хочу терпеть его в земле Русской, ни Мстислава, главного виновника злу". Сей последний, как пишут современники, навык от юности не бояться никого, кроме Бога единого. В пылкой досаде он велел остричь голову и бороду Послу Андрееву. "Теперь иди к своему Князю, - сказал Мстислав: - повторил ему слова мои: доселе мы уважали тебя как отца; но когда ты не устыдился говорить с нами как с твоими подручниками и людьми простыми, забыв наш Княжеский сан, то не страшимся угроз; исполни оные: идем на суд Божий". Сведав бесчестие своего Посла и сей гордый ответ, Андрей, по выражению Летописца, омрачился гневом и, собрав 50000 воинов Суздальских, Белозерских, Новогородских, Муромских, Рязанских, вручил предводительство юному Георгию Новогородскому, тогда уже единственному его сыну, и Вельможе Борису Жидиславичу. Он велел им изгнать Рюрика с Давидом, а дерзкого Мстислава привести в Владимир. Рать, столь многочисленная, была еще усилена дружинами всех иных Князей, подчиненных Андрею: Кривских, или Полоцких, Туровского, Городненского, Пинского, даже и Смоленского: ибо Роман не смел ослушаться Великого Князя, сколько ни любил братьев. Все полки соединились в Черниговской области, и старший из Князей, Святослав, внук Олегов, принял главное начальство. Михаил и Всеволод Георгиевичи, вместе с тремя племянниками, встретили их на берегу Днепра. Они вступили в Киев без сопротивления: ибо Рюрик удалился оттуда в Белгород, а Мстислав с Давидовым полком заключился в Вышегороде; сам же Давид уехал в Галич требовать вспоможения от Ярослава Владимирковича. Взяв с собою еще множество Киевлян, Берендеев, Торков, Святослав Черниговский и более двадцати князей осадили Вышегород. Шумный, необозримый стан их был предметом удивления для жителей Днепровских. Ничтожная крепость, обороняемая горстию людей, казалась целию, недостойною такого великого ополчения, которое могло бы разрушить или завоевать сильную Державу; но в сей ничтожной крепости бодрствовал Герой, а в стане осаждающих недоставало ни усердия, ни согласия. Одни Князья не любили самовластия Андреева, другие коварства Святославова; некоторые тайно доброжелательствовали Ростиславичам. Стояли девять недель, от 8 сентября [1173 г.] до самой глубокой осени; бились ежедневно, с обеих сторон теряя немало людей. Вдруг показались вдали знамена: Мстислав ожидал Галичан; но пришел Ярослав Изяславич Луцкий, также союзник Андреев. Сей Князь решил судьбу осады. Думая только о собственной пользе, он хотел столицы Киевской; узнав же, что Ольговичи намерены присвоить оную себе, вступил в тайные переговоры с Рюриком и Мстиславом, которые охотно согласились на все его требования. Когда же Ярослав явно взял их сторону и с полками своими двинулся к Белугороду, чтобы соединиться с Рюриком, стан осаждающих представил зрелище удивительной тревоги и наконец всеобщего бегства. Не слушая ни Воевод, ни Князей, малодушные вопили: "Мы гибнем! Ярослав изменил, Берендеи изменят, Галичане идут; будем окружены, побиты наголову!" - и ночью бросались толпами в реку. Герой Мстислав стоял на стене: при свете утренней зари видя сие непонятное бегство войска многочисленного, как бы сверхъестественною силою гонимого, низвергаемого во глубину Днепра, он едва верил глазам - поднял руки к небу; восхвалил святых заступников Вышегорода, Бориса и Глеба; сел на коня и спешил довершить удар; топил, пленял людей; взял стан неприятельский, обозы - и с того времени считался храбрейшим из Князей Российских. Летописцы, осуждая надменность Андрея и союз его с Ольговичами, ненавистниками Мономаховой крови, превозносят хвалами Мстислава, ознаменованного чудесным покровительством Неба в ратоборстве с сильными. </w:t>
      </w:r>
    </w:p>
    <w:p>
      <w:pPr>
        <w:pStyle w:val="Style15"/>
        <w:ind w:firstLine="709"/>
        <w:jc w:val="both"/>
        <w:rPr/>
      </w:pPr>
      <w:r>
        <w:rPr>
          <w:rFonts w:cs="Times New Roman" w:ascii="Times New Roman" w:hAnsi="Times New Roman"/>
          <w:sz w:val="22"/>
          <w:szCs w:val="22"/>
        </w:rPr>
        <w:t xml:space="preserve">Ярослав Луцкий въехал в Киев, а сын Андреев возвратился в Суздальский Владимир с неописанным стыдом, без сомнения, весьма чувствительным для отца; но, умея повелевать движениями своей души, Андрей не изъявил ни горести, ни досады и снес уничижение с кротостию Христианина, приписывая оное, может быть - равно как и бедственную осаду Новагорода - гневу Божию на Суздальцев за опустошение святых церквей Киевских в 1169 году. Сия мысль смирила, кажется, его гордость. Он не хотел упорствовать в злобе на Ростиславичей, не думал мстить Ярославу за измену и не мешал ему спокойно властвовать в Киеве, к прискорбию Святослава Черниговского, коего искусство государственное состояло в том, чтобы ссорить Мономаховых потомков. [1174 г.] Сей Князь, не имея надежды вооружить Андрея, начал требовать удела от Ярослава, говоря: "Ты обещал под Вышегородом дать мне область, когда сядешь на престоле Святого Владимира; ныне, сидя на оном - право ли, криво ли, не знаю, - исполни обещание. У нас одни предки: я не Лях, не Угрин". Ярослав сухо ответствовал, что он господствует в Киеве не по милости Ольговичей и что род их должен искать Уделов только на левом берегу Днепра. Князь Черниговский замолчал; но в тишине собрал войско, внезапно изгнал Ярослава, пленил его жену, сына, Бояр и, ограбив дворец, ушел назад. Киевляне оставались равнодушными зрителями сего разбоя в ожидании, кто захочет быть их Князем. Ярослав возвратился; и, думая, что они сами тайно призвали Святослава, обложил данию всех граждан, даже Попов, Монахов, иноземных купцов, Католиков. "Мне надобно серебро, чтобы выкупить жену и сына", говорил озлобленный Князь и, наказав Киевлян, виновных единственно своею к нему холодностию, заключил мир с Святославом, который жег тогда область брата, Олега Северского. </w:t>
      </w:r>
    </w:p>
    <w:p>
      <w:pPr>
        <w:pStyle w:val="Style15"/>
        <w:ind w:firstLine="709"/>
        <w:jc w:val="both"/>
        <w:rPr/>
      </w:pPr>
      <w:r>
        <w:rPr>
          <w:rFonts w:cs="Times New Roman" w:ascii="Times New Roman" w:hAnsi="Times New Roman"/>
          <w:sz w:val="22"/>
          <w:szCs w:val="22"/>
        </w:rPr>
        <w:t xml:space="preserve">Сей мир казался Ростиславичам малодушием, а тягостная дань, возложенная на Киев, несправедливостию. Огорченные Андреем, но внутренно уважая в нем старейшего из Князей, достойного быть их Главою, они изъявили ему желание забыть прошедшее и взаимным искренним согласием успокоить южную Россию: для того хотели, чтобы Великий Князь, как ее законный покровитель, снова уступил Киев Роману Смоленскому, и брали на себя выслать оттуда Ярослава, не любимого народом и неспособного блюсти древнюю столицу Государства. Андрей, довольный их уважением, обещал посоветоваться с братьями, Михаилом, Всеволодом; писал к ним в Торческ и не дождался ответа, кончив жизнь от руки своих любимцев. </w:t>
      </w:r>
    </w:p>
    <w:p>
      <w:pPr>
        <w:pStyle w:val="Style15"/>
        <w:ind w:firstLine="709"/>
        <w:jc w:val="both"/>
        <w:rPr/>
      </w:pPr>
      <w:r>
        <w:rPr>
          <w:rFonts w:cs="Times New Roman" w:ascii="Times New Roman" w:hAnsi="Times New Roman"/>
          <w:sz w:val="22"/>
          <w:szCs w:val="22"/>
        </w:rPr>
        <w:t xml:space="preserve">Великий Князь, женатый - по известию новейших Летописцев - на дочери убиенного Боярина Кучка, осыпал милостями ее братьев. Один из них приличился в каком-то злодействе и заслужил казнь. Другой, именем Иоаким, возненавидел Государя и благотворителя за сие похвальное действие правосудия; внушал друзьям своим, что им будет со временем такая же участь; что надобно умереть или умертвить Князя, ожесточенного старостию; что безопасность есть закон каждого, а мщение должность. Двадцать человек вступили в заговор. Никто из них не был лично оскорблен Князем; многие пользовались его доверенностию: зять Иоакимов, Вельможа Петр (у коего в доме собирались заговорщики), Ключник Анбал Ясин, чиновник Ефрем Моизович. В глубокую полночь [29 июня 1174 г.] они пришли ко дворцу в Боголюбове (ныне селе в 1 1 верстах от Владимира), ободрили себя вином и крепким медом в Княжеском погребе, зарезали стражей, вломились в сени, в горницы и кликали Андрея. С ним находился один из его Отроков. Услышав голос Великого Князя, злодеи отбили дверь ложницы или спальни. Андрей напрасно искал меча своего, тайно унесенного Ключником Анбалом: сей меч принадлежал некогда Святому Борису. Два человека бросились на Государя: сильным ударом он сшиб первого с ног, и товарищи в темноте умертвили его вместо Князя. Андрей долго боролся; уязвляемый мечами и саблями, говорил извергам: "За что проливаете кровь мою? Рука Всевышнего казнит убийц и неблагодарных!"... Наконец упал на землю. В страхе, в замешательстве они схватили тело своего товарища и спешили удалиться. Андрей в беспамятстве вскочил, бежал за ними, громко стеная. Убийцы возвратились; зажгли свечу и следом крови Андреевой дошли в сенях до столпа лестницы, за коим сидел несчастный Князь. Петр отрубил ему правую руку; другие вонзили мечи в сердце; Андрей успел сказать: "Господи! В руце Твои предаю дух мой!" и скончался. </w:t>
      </w:r>
    </w:p>
    <w:p>
      <w:pPr>
        <w:pStyle w:val="Style15"/>
        <w:ind w:firstLine="709"/>
        <w:jc w:val="both"/>
        <w:rPr/>
      </w:pPr>
      <w:r>
        <w:rPr>
          <w:rFonts w:cs="Times New Roman" w:ascii="Times New Roman" w:hAnsi="Times New Roman"/>
          <w:sz w:val="22"/>
          <w:szCs w:val="22"/>
        </w:rPr>
        <w:t xml:space="preserve">Умертвив еще первого любимца Княжеского, Прокопия, заговорщики овладели казною государственною, золотом, драгоценными каменьями; вооружили многих Дворян, приятелей, слуг и послали объявить Владимирской дружине или тамошним Боярам о смерти Великого Князя, называя их своими единомышленниками. "Нет, - ответствовали Владимирцы: - мы не были и не будем участниками вашего дела". Но граждане Боголюбские взяли сторону убийц; расхитили дворец, серебро, богатые одежды, ткани. - Тело Андрееве лежало в огороде: Киевлянин, именем Козма, усердный слуга несчастного Государя, стоял над оным и плакал. Видя Ключника Анбала, он требовал ковра, чтобы прикрыть обнаженный труп. Анбал отвечал: "Мы готовим его на снедение псам". Изверг! сказал сей добродушный слуга: Государь взял тебя в рубище, а ныне ты ходишь в бархате, оставляя мертвого благодетеля без покрова. Ключник бросил ему ковер и мантию. Козма отнес тело в церковь, где крилошане долго не хотели отпереть дверей: на третий день отпели его и вложили в каменный гроб. Через шесть дней Владимирский Игумен Феодул привез оное в Владимир и погреб в Златоверхом храме Богоматери. </w:t>
      </w:r>
    </w:p>
    <w:p>
      <w:pPr>
        <w:pStyle w:val="Style15"/>
        <w:ind w:firstLine="709"/>
        <w:jc w:val="both"/>
        <w:rPr/>
      </w:pPr>
      <w:r>
        <w:rPr>
          <w:rFonts w:cs="Times New Roman" w:ascii="Times New Roman" w:hAnsi="Times New Roman"/>
          <w:sz w:val="22"/>
          <w:szCs w:val="22"/>
        </w:rPr>
        <w:t xml:space="preserve">Неустройство, смятение господствовали в областях Суздальских. Народ, как бы обрадованный убиением Государя, везде грабил домы Посадников и Тиунов, Отроков и Мечников Княжеских; умертвил множество чиновников, предавался всякого рода неистовству, так, что Духовенство, желая восстановить тишину, прибегнуло наконец к священным обрядам: Игумены, Иереи, облаченные в ризы, ходили с образами по улицам, моля Всевышнего, чтобы он укротил мятеж.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ладимирцы оплакивали Андрея, но не думали о наказании злодейства, и гнусные убийцы торжествовали. </w:t>
      </w:r>
    </w:p>
    <w:p>
      <w:pPr>
        <w:pStyle w:val="Style15"/>
        <w:ind w:firstLine="709"/>
        <w:jc w:val="both"/>
        <w:rPr/>
      </w:pPr>
      <w:r>
        <w:rPr>
          <w:rFonts w:cs="Times New Roman" w:ascii="Times New Roman" w:hAnsi="Times New Roman"/>
          <w:sz w:val="22"/>
          <w:szCs w:val="22"/>
        </w:rPr>
        <w:t xml:space="preserve">Одним словом, казалось, что Государство освободилось от тирана: Андрей же, некогда вообще любимый, по сказанию Летописцев, был не только набожен, но и благотворителен; щедр не только для Духовных, но и для бедных, вдов и сирот: слуги его обыкновенно развозили по улицам и темницам мед и брашна стола Княжеского. Но в самых упреках, делаемых Летописцами народу легкомысленному, неблагодарному, мы находим объяснение на сию странность: вы не рассудили. (говорят они современникам), что Царь, самый добрый и мудрый, не в силах искоренить зла человеческого; что где закон, там и многие обиды. Следственно, общее неудовольствие происходило от худого исполнения законов или от несправедливости судей: столь нужно ведать Государю, что он не может быть любим без строгого, бдительного правосудия; что народ за хищность судей и чиновников ненавидит Царя, самого добродушного и милосердого! Убийцы Андреевы знали сию ненависть и дерзнули на злодеяние. </w:t>
      </w:r>
    </w:p>
    <w:p>
      <w:pPr>
        <w:pStyle w:val="Style15"/>
        <w:ind w:firstLine="709"/>
        <w:jc w:val="both"/>
        <w:rPr/>
      </w:pPr>
      <w:r>
        <w:rPr>
          <w:rFonts w:cs="Times New Roman" w:ascii="Times New Roman" w:hAnsi="Times New Roman"/>
          <w:sz w:val="22"/>
          <w:szCs w:val="22"/>
        </w:rPr>
        <w:t xml:space="preserve">Впрочем, Боголюбский, мужественный, трезвый и прозванный за его ум вторым Соломоном, был, конечно, одним из мудрейших Князей Российских в рассуждении Политики, или той науки, которая утверждает могущество государственное. Он явно стремился к спасительному единовластию и мог бы скорее достигнуть своей цели, если бы жил в Киеве, унял Донских хищников и водворил спокойствие в местах, облагодетельствованных природою, издавна обогащаемых торговлею и способнейших к гражданскому образованию. Господствуя на берегах Днепра, Андрей тем удобнее подчинил бы себе знаменитые соседственные Уделы: Чернигов, Волынию, Галич; но, ослепленный пристрастием к северо-восточному краю, он хотел лучше основать там новое сильное Государство, нежели восстановить могущество древнего на Юге. </w:t>
      </w:r>
    </w:p>
    <w:p>
      <w:pPr>
        <w:pStyle w:val="Style15"/>
        <w:ind w:firstLine="709"/>
        <w:jc w:val="both"/>
        <w:rPr/>
      </w:pPr>
      <w:r>
        <w:rPr>
          <w:rFonts w:cs="Times New Roman" w:ascii="Times New Roman" w:hAnsi="Times New Roman"/>
          <w:sz w:val="22"/>
          <w:szCs w:val="22"/>
        </w:rPr>
        <w:t xml:space="preserve">Летописцы всего более хвалят Андрея за обращение многих Болгаров и Евреев в Христианскую Веру, за его усердие к церквам и монастырям, за уважение и любовь к сану Духовных. Подражая Святому Князю, крестившему Россию, он наделил в Владимире новую Епископскую Соборную церковь Богоматери (им в 1158 году заложенную) поместьями и купленными слободами; отдал ей также десятую часть из торговых доходов своих и Княжеских стад; призвал художников из разных земель, чтобы украсить оную великолепно; и драгоценные сосуды ее, златые двери, паникадила, серебряный амвон, живопись, богатые оклады икон, осыпанных жемчугом, были тогда предметом удивления для Россиян и купцов иностранных. В сем новом Десятинном храме стоял Палладиум Великого Княжения Суздальского: образ Богоматери, с коим Андрей прибыл из Вышегорода на берега Клязьмы и победил в 1164 году Болгаров. Не менее славилась великолепием церковь Боголюбская, украшенная золотом и финифтью. Такую же хотел Андрей соорудить и в Киеве, на Дворе Ярослава - в память, как говорил он, древнему отечеству его предков; уже отправил туда зодчих, строивших Владимирские Златые врата, но не успел исполнить своего набожного обета. В некоторых летописях сказано, что сей Великий Князь думал учредить Митрополию в Владимире, но что Патриарх Цареградский отказал ему в том, желая оставить Киевского Митрополита единственным в России. </w:t>
      </w:r>
    </w:p>
    <w:p>
      <w:pPr>
        <w:pStyle w:val="Style15"/>
        <w:ind w:firstLine="709"/>
        <w:jc w:val="both"/>
        <w:rPr/>
      </w:pPr>
      <w:r>
        <w:rPr>
          <w:rFonts w:cs="Times New Roman" w:ascii="Times New Roman" w:hAnsi="Times New Roman"/>
          <w:sz w:val="22"/>
          <w:szCs w:val="22"/>
        </w:rPr>
        <w:t xml:space="preserve">Со времен Владимира Святого до Георгия Долгорукого мир и тишина царствовали в недрах Российской благословенной Церкви. При Изяславе II сей мир был нарушен несогласием Епископов о посвящении Митрополита Климента: при Великом же Князе Боголюбском открылась первая ересь в нашем отечестве, важная, по мнению тогдашних Христиан. Ростовский Епископ Леон, изгнанный народом за его корыстолюбие и грабеж, утверждал, что ни в какие Господские праздники, буде они случатся в Среду или в Пятницу, не должно есть мяса. Новый Епископ Суздальский, Феодор, в присутствии Великого Князя опровергал Леона, который решился искать суда в Греции. Послы Киевский, Андреев, Переяславский и Черниговский отправились вслед за ним ив ставке Императора Мануила, бывшего тогда на Дунае, с великим благоговением слушали, как Святитель Болгарский, Адриан, уличал Леона в заблуждении. Император думал согласно с Адрианом; но Леон противоречил, и столь дерзко, что Вельможи Греческие схватили нескромного еретика и хотели утопить в реке. Митрополит Российский и Черниговский Епископ Антоний держались мнения Леонова: за что Князь Святослав Всеволодович изгнал Антония из Чернигова. Сие странное прение несколько лет волновало умы и совесть людей простодушных. </w:t>
      </w:r>
    </w:p>
    <w:p>
      <w:pPr>
        <w:pStyle w:val="Style15"/>
        <w:ind w:firstLine="709"/>
        <w:jc w:val="both"/>
        <w:rPr/>
      </w:pPr>
      <w:r>
        <w:rPr>
          <w:rFonts w:cs="Times New Roman" w:ascii="Times New Roman" w:hAnsi="Times New Roman"/>
          <w:sz w:val="22"/>
          <w:szCs w:val="22"/>
        </w:rPr>
        <w:t xml:space="preserve">Гораздо удивительнее и важнее то, что Летописцы рассказывают нам о другом Ростовском Епископе. Великий Князь, признав монаха Феодора достойным Святительского сана, посылал его ставиться в Киев; но Феодор, уже приняв на себя звание Епископа, не хотел ехать к Митрополиту. Сего мало: будучи корыстолюбив и злобен, он мучил людей в подвластных Епископу селах, Иноков, Игуменов, Священников; брил им головы и бороды; даже распинал некоторых, выжигал глаза, резал языки, единственно для того, чтобы присвоить себе их достояние. Князь терпел изверга, довольствуясь, может быть, одними угрозами. Еще более тем озлобленный, лжепастырь вздумал наконец запереть все церкви в Владимире и взял от них ключи. Народ взволновался. Великий Князь, низвергнув Феодора, предал его на суд Митрополиту, который велел отрезать ему язык, отсечь правую руку и выколоть глаза: "ибо сей еретик (прибавляют Летописцы) злословил Богоматерь!" Такие происшествия могут быть изъяснены одним тогдашним невежеством и грубостию нравов. </w:t>
      </w:r>
    </w:p>
    <w:p>
      <w:pPr>
        <w:pStyle w:val="Style15"/>
        <w:ind w:firstLine="709"/>
        <w:jc w:val="both"/>
        <w:rPr/>
      </w:pPr>
      <w:r>
        <w:rPr>
          <w:rFonts w:cs="Times New Roman" w:ascii="Times New Roman" w:hAnsi="Times New Roman"/>
          <w:sz w:val="22"/>
          <w:szCs w:val="22"/>
        </w:rPr>
        <w:t xml:space="preserve">К последнему году княжения Андреева относится любопытное известие Хлыновского Летописца о первом населении Вятки Россиянами. В 1174 году некоторые жители области Новогородской, отчасти наскучив внутренними раздорами, отчасти теснимые возрастающим многолюдством в их пределах, решились выехать из отечества и, Волгою доплыв до Камы, завели селение на берегу ее. Зная, что далее к Северу обитают народы дикие в стране лесной, изобильной дарами природы, многие из сих выходцев отправились вверх до устья Осы; обратились к Западу; дошли до Чепцы и, плывя ею вниз, покорили бедные жилища Вотяков; наконец, вошли в реку Вятку и на правом берегу ее, на горе высокой, увидели красивый городок, окруженный глубоким рвом и валом. Место полюбилось Россиянам: они захотели овладеть им и навсегда там остаться; несколько дней говели, молились и, призвав в помощь святых защитников своего отечества, Бориса и Глеба, на память их, Июля 24, взяли город. Жители скрылись в лесах. Сие укрепленное селение называлось Болванским (вероятно, от капища, там бывшего): завоеватели дали ему имя Никулицына и построили в нем церковь Бориса и Глеба. Между тем оставленные на Каме товарищи - может быть, опасаясь соседственных Болгаров - решились также искать другого жилища; пришли на судах к устью Вятки; плыли сею рекою вверх до Черемисского города Кокшарова (ныне Котельнича) и завладели оным. Утвердясь в стране Вятской, Россияне основали новый город близ устья речки Хлыновицы, назвали его Хлыновом и, с удовольствием приняв к себе многих Двинских жителей, составили маленькую республику, особенную, независимую в течение двухсот семидесяти осми лет, наблюдая обычаи Новогородские, повинуясь сановникам избираемым и Духовенству. Первобытные обитатели земли Вятской, Чудь, Вотяки, Черемисы, хотя набегами беспокоили их, но были всегда отражаемы с великим уроном, и память сих битв долго хранилась там в торжественных церковных обрядах: два раза в год из села Волкова с образом Св. Георгия носили в Вятку железные стрелы, кои были оружием Чуди или Вотяков и напоминали победу Россиян. Новогородцы также от времени до времени старались делать зло Хлыновским поселенцам, именовали их своими беглецами, рабами и не могли простить им того, что они хотели жить независим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лава II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ЕЛИКИЙ КНЯЗЬ МИХАИЛ II [ГЕОРГИЕВИЧ]. Г. 1174-1176 </w:t>
      </w:r>
    </w:p>
    <w:p>
      <w:pPr>
        <w:pStyle w:val="Style15"/>
        <w:ind w:firstLine="709"/>
        <w:jc w:val="both"/>
        <w:rPr/>
      </w:pPr>
      <w:r>
        <w:rPr>
          <w:rFonts w:cs="Times New Roman" w:ascii="Times New Roman" w:hAnsi="Times New Roman"/>
          <w:sz w:val="22"/>
          <w:szCs w:val="22"/>
        </w:rPr>
        <w:t xml:space="preserve">Вече в Владимире. Добродушие Михаила. Гордость Ростовцев. Корыстолюбие Бояр. Торжество Михаила. Кончина и свойства сего Князя. Междоусобие в южной России. </w:t>
      </w:r>
    </w:p>
    <w:p>
      <w:pPr>
        <w:pStyle w:val="Style15"/>
        <w:ind w:firstLine="709"/>
        <w:jc w:val="both"/>
        <w:rPr/>
      </w:pPr>
      <w:r>
        <w:rPr>
          <w:rFonts w:cs="Times New Roman" w:ascii="Times New Roman" w:hAnsi="Times New Roman"/>
          <w:sz w:val="22"/>
          <w:szCs w:val="22"/>
        </w:rPr>
        <w:t xml:space="preserve">Скоро по кончине Великого Князя съехались Ростовцы, Суздальцы, Переяславцы и все люди воинские в город Владимир на Вече, следуя примеру Новогородцев, Киевлян и других Российских знаменитых граждан, которые, по словам Летописцев, издревле обыкли решить дела государственные в собраниях народных и давали законы жителям городов уездных. "Всем известно, каким образом мы лишились Князя, - говорили Бояре на Вече: - он не оставил детей кроме сына, княжащего в Новегороде. Братья Андреевы в южной России. Кого же изберем в Государи? Кто защитит нас от соседственных Князей, Рязанского и Муромского, да не будем жертвою их коварства или силы? Обратимся к зятю Ростислава Георгиевича, Глебу Рязанскому; скажем ему: Бог взял нашего Князя: зовем шурьев твоих на престол Андреев; отец их жил с нами и пользовался любовию народною". Сия мысль была внушена Боярам Послами Рязанскими: граждане одобрили оную; утвердили выбор крестным целованием и, согласясь с Глебом, отправили посольство в Чернигов, где находились тогда, Ярополк и Мстислав Ростиславичи, племянники Андреевы. Обрадованные честию такого избрания, но желая быть великодушными, сии два Князя предложили дядям своим, Михаилу и Всеволоду Георгиевичам, господствовать вместе с ними; признали Михаила старшим, уверили друг друга клятвою в искренности союза и целовали крест из рук Епископа Черниговского. Обряд бесполезный! Ярополк по совету Ростовцев, недовольных прибытием Михаила, оставив его в Москве, тайно уехал в Переяславль Залесский, собрал Бояр, воинов и взял с них клятву верности. Ростовцы призвали туда и 1150 Владимирцев; но сограждане сих последних, которые оставались дома, отворили ворота Михаилу и с радостию назвали его Князем своим, помня, что Георгий Долгорукий хотел отдать Суздальское Княжение ему и Всеволоду. Началось междоусобие. Ярополк осадил Владимир; союзники его, Муромцы, Рязанцы, жгли села в окрестностях. Семь недель граждане крепко стояли за Михаила и мужественно оборонялись; наконец, изнуренные голодом, объявили Князю, чтобы он дал им мир или сам удалился. Храбрый, добродушный Михаил не думал укорять их. "Вы правы, - сказал он им: - могу ли желать вашей погибели?" - и немедленно выехал. Граждане, проводив сего достойного Князя с искренними слезами, вступили в переговоры с Ярополком и Мстиславом; уверяли их в своей покорности, но боялись злобы Ростовцев, которые, завидуя новой знаменитости Владимира, желали его унизить. Города считались тогда между собою в летах, как роды дворянские в поколениях: Ростовцы славились древностию; именовали Владимир пригородом, его жителей своими каменщиками, слугами, недостойными иметь Князя, и хотели дать им Посадника. Владимирцы, напротив того, утверждали, что их город, основанный Владимиром Великим, имеет право на знаменитость. Обнадеженные Ярополком и братом его в справедливой защите, они встретили их со крестами и ввели торжественно в храм Богоматери, где Ярополк был объявлен Князем Владимирским, а Мстислав Ростовским и Суздальским. Народ успокоился, однако ж ненадолго. </w:t>
      </w:r>
    </w:p>
    <w:p>
      <w:pPr>
        <w:pStyle w:val="Style15"/>
        <w:ind w:firstLine="709"/>
        <w:jc w:val="both"/>
        <w:rPr/>
      </w:pPr>
      <w:r>
        <w:rPr>
          <w:rFonts w:cs="Times New Roman" w:ascii="Times New Roman" w:hAnsi="Times New Roman"/>
          <w:sz w:val="22"/>
          <w:szCs w:val="22"/>
        </w:rPr>
        <w:t xml:space="preserve">Мстислав и Ярополк, неопытные в деле государственного правления, скоро утратили любовь народную. Отроки, пришедшие с ними из южной России, сделались Посадниками, отягощали граждан судебными налогами; думали о корысти гораздо более, нежели о расправе. Князья зависели от Бояр и во всем исполняли их волю; а Бояре, наживаясь сами, советовали и Князьям обогащаться. Ярополк отнял у Соборной церкви волости и доходы, данные ей Андреем; в самый первый день княжения своего взяв ключи от сего богатого храма, присвоил себе казну оного, серебро, золото и дерзнул наконец самую победоносную вышегородскую икону Марии отдать зятю, Глебу Рязанскому. Общее негодование обнаружилось. "Мы не рабы (говорили Владимирцы) и приняли Князей добровольно; они же грабят нас как иноплеменных, опустошая не только домы, но и святые храмы. И так промышляйте, братья!" Слово важное: оно значило, что надобно Князей унять или сбыть с рук. [1175 г.] Видя же, что все Бояре держат сторону слабых Государей - видя, что Ростовцы и Суздальцы нечувствительны к народным обидам или терпеливы до излишества, - граждане Владимирские тайно призвали Михаила из Чернигова. "Ты внук Мономахов и старший из Князей его рода, - говорили ему Послы: - иди на престол Боголюбского; а ежели Ростов и Суздаль не захотят тебя, мы на все готовы, и с Божиею помощию никому не уступит". Михаил с братом Всеволодом и сыном Князя Черниговского был уже в Москве, где ожидали их усердные Владимирцы и сын Андрея Боголюбского (скоро по смерти отца принужденный выехать из Новагорода): тогда Ярополк сведал о грозящей ему опасности; хотел встретить Георгиевичей, но разошелся с ними в дремучих лесах и написал к брату, Мстиславу Суздальскому: "Михалко болен; его несут на носилках: спеши отразить малочисленных неприятелей от Владимира, я пленю их задний отряд". Михаил, будучи действительно весьма нездоров, приближался к Владимиру, когда полк Суздальский, выступив из-за горы в блестящих латах и распустив знамя, с воплем устремился на его дружину. Устроенная Михаилом, она изготовилась к сражению; стрелки с обеих сторон начали битву; но Суздальцы - изумленные стройным ополчением неприятелей - вдруг обратили тыл, бросив хоругвь Княжескую. Летописцы говорят, что ни те, ни другие воины не отличались никаким особенным знаком и что сие обстоятельство спасло многих Суздальцев: ибо победители не могли распознавать своих и неприятелей. Михаил [15 июня 1175 г.] с торжеством въехал в город Владимир: пред ним вели пленников. Духовенство и все жители встретили его с живейшею радостию. Ярополк ушел к зятю своему в Рязань, а Мстислав в Новгород (где княжил юный сын его, Святослав, после Георгия Андреевича); но мать и жены их остались пленницами в Владимире. </w:t>
      </w:r>
    </w:p>
    <w:p>
      <w:pPr>
        <w:pStyle w:val="Style15"/>
        <w:ind w:firstLine="709"/>
        <w:jc w:val="both"/>
        <w:rPr/>
      </w:pPr>
      <w:r>
        <w:rPr>
          <w:rFonts w:cs="Times New Roman" w:ascii="Times New Roman" w:hAnsi="Times New Roman"/>
          <w:sz w:val="22"/>
          <w:szCs w:val="22"/>
        </w:rPr>
        <w:t xml:space="preserve">Скоро Послы от Суздаля и Ростова явились во дворце Михаиловом и сказали именем всех граждан: "Государь! Мы твои душою и сердцем. Одни Бояре, преданные Мстиславу, были тебе врагами. Повелевай нами как отец добродушный!" Таким образом Михаил наследовал Великое Княжение Андреево; объехал разные области; везде учредил порядок; везде пекся о народном спокойствии. Осыпанный дарами Суздальцев и Ростовцев, награжденный за свой труд благословениями довольных граждан, он возвратился в Владимир, оставив Всеволода княжить в Переяславле Залесском. </w:t>
      </w:r>
    </w:p>
    <w:p>
      <w:pPr>
        <w:pStyle w:val="Style15"/>
        <w:ind w:firstLine="709"/>
        <w:jc w:val="both"/>
        <w:rPr/>
      </w:pPr>
      <w:r>
        <w:rPr>
          <w:rFonts w:cs="Times New Roman" w:ascii="Times New Roman" w:hAnsi="Times New Roman"/>
          <w:sz w:val="22"/>
          <w:szCs w:val="22"/>
        </w:rPr>
        <w:t xml:space="preserve">Народ требовал мести: Глеб Рязанский пользовался слабостию шурьев, обирал их, обогатился драгоценностями и святынею храмов Владимирских. Михаил шел наказать его: но Глеб, не дерзая оправдываться, требовал милосердия; прислал Вышегородскую икону Богоматери, все драгоценности, даже книги, им похищенные, и тем обезоружил Великого Князя. Народ, с восхищением встретив образ Марии, снова поставил его в Соборной церкви Владимирской: Михаил возвратил ей поместья, оброки и десятину. </w:t>
      </w:r>
    </w:p>
    <w:p>
      <w:pPr>
        <w:pStyle w:val="Style15"/>
        <w:ind w:firstLine="709"/>
        <w:jc w:val="both"/>
        <w:rPr/>
      </w:pPr>
      <w:r>
        <w:rPr>
          <w:rFonts w:cs="Times New Roman" w:ascii="Times New Roman" w:hAnsi="Times New Roman"/>
          <w:sz w:val="22"/>
          <w:szCs w:val="22"/>
        </w:rPr>
        <w:t xml:space="preserve">Торжество Владимирцев было совершенно: город их сделался опять столичным; и Князь, ими призванный, заслуживая любовь общую, казался любимцем Неба, ибо счастие ему благоприятствовало. Они хвалились своим выбором и говорили, что Бог, унизив гордость древнего Ростова, прославил новый Владимир, ознаменовав его жителей мудростию в совете и мужеством в деле; что они, вопреки Боярам, даже вопреки народу Суздальскому и Ростовскому, единственно в надежде на свою правду, дерзнули изгнать злых Князей и выбрать Михаила, благотворителя земли Русской. К несчастию, сей Государь властвовал только один год и скончался [20 июня 1170 г.], оставив в летописях память своей храбрости и добродетели. Жив в веке суровом, мятежном, он не запятнал себя ни жестокостию, ни вероломством и любил спокойствие народа более власти. Новейшие Летописцы уверяют, что Михаил казнил многих убийц Андреевых; но современные не говорят о том. Некогда изгнанный Боголюбским, он мог еще питать в сердце своем неприятное воспоминание сей обиды; и тем более достоин хвалы, ежели действительно наказал злодеев. </w:t>
      </w:r>
    </w:p>
    <w:p>
      <w:pPr>
        <w:pStyle w:val="Style15"/>
        <w:ind w:firstLine="709"/>
        <w:jc w:val="both"/>
        <w:rPr/>
      </w:pPr>
      <w:r>
        <w:rPr>
          <w:rFonts w:cs="Times New Roman" w:ascii="Times New Roman" w:hAnsi="Times New Roman"/>
          <w:sz w:val="22"/>
          <w:szCs w:val="22"/>
        </w:rPr>
        <w:t>Михаил, занимаясь единственно благом Суздальского или Владимирского Княжения, не хотел или не имел времени думать о России южной, где господствовало междоусобие. Олег Северский, зять и союзник Ростиславичей, вместе с ними воевал область Черниговскую, осаждал Стародуб и, сам осажденный Святославом в Новегороде Северском, должен был молить о мире. Киев более и более унижался. Видя нечаянное прибытие Романа Смоленского и догадываясь, что братья намерены возвести его на Киевский престол, слабый Ярослав Изяславич не захотел подвергнуть себя стыду изгнания и добровольно уехал в Луцк. Роман также не мог утвердиться на сем престоле, от зависти и козней Святослава. Имея тайные сношения с Киевлянами и с Черными Клобуками, волнуя умы лестию, злословием и скоро обрадованный несчастною битвою сыновей Романовых с Половцами, в коей легло на месте множество лучших воинов, Святослав начал торжественно жаловаться на Давида. "Я ничего не требую кроме справедливости, - говорил он Роману: - Брат твой, помогая Олегу, жег города мои. Согласно с древним уставом Боярин в вине ответствует головою, а Князь уделом. Изгони же беспокойного Давида из областей Днепровских". Не получив удовлетворения, Святослав прибегнул к оружию и к изменникам. Зять его, сын Владимира Мстиславича, внука Мономахова, именем Мстислав, жил в Триполе с Ярополком Романовичем и предал сей город тестю. Узнав еще измену Берендеев, Роман удалился в крепкий Белгород и ждал братьев. Хотя Князь Черниговский, более властолюбивый, нежели храбрый, заняв Киев, малодушно бежал от них и перетопил часть своего войска в Днепре; однако ж Ростиславичи, сведав о впадении Половцев, призванных Святославом, добровольно уступили ему древнюю столицу, уже незавидную. "Господствуй в ней, - сказали они, - но с согласия нашего: не насилием и не обманом; мы не хотим тешить иноплеменных варваров междоусобием". Роман возвратился в Смоленск.</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rFonts w:ascii="Times New Roman" w:hAnsi="Times New Roman" w:cs="Times New Roman"/>
          <w:sz w:val="40"/>
          <w:szCs w:val="40"/>
        </w:rPr>
      </w:pPr>
      <w:r>
        <w:rPr>
          <w:rFonts w:cs="Times New Roman" w:ascii="Times New Roman" w:hAnsi="Times New Roman"/>
          <w:sz w:val="40"/>
          <w:szCs w:val="40"/>
        </w:rPr>
      </w:r>
    </w:p>
    <w:p>
      <w:pPr>
        <w:pStyle w:val="Style15"/>
        <w:ind w:firstLine="709"/>
        <w:jc w:val="center"/>
        <w:rPr/>
      </w:pPr>
      <w:r>
        <w:rPr>
          <w:rFonts w:cs="Times New Roman" w:ascii="Times New Roman" w:hAnsi="Times New Roman"/>
          <w:b/>
          <w:sz w:val="40"/>
          <w:szCs w:val="40"/>
        </w:rPr>
        <w:t>7.   В.О. Ключевский</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Курс русской истории</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Избранные лекции</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ЛЕКЦИЯ 1</w:t>
      </w:r>
    </w:p>
    <w:p>
      <w:pPr>
        <w:pStyle w:val="Style15"/>
        <w:ind w:firstLine="709"/>
        <w:jc w:val="both"/>
        <w:rPr/>
      </w:pPr>
      <w:r>
        <w:rPr>
          <w:rFonts w:cs="Times New Roman" w:ascii="Times New Roman" w:hAnsi="Times New Roman"/>
          <w:sz w:val="22"/>
          <w:szCs w:val="22"/>
        </w:rPr>
        <w:t xml:space="preserve">НАУЧНАЯ ЗАДАЧА ИЗУЧЕНИЯ МЕСТНОЙ ИСТОРИИ. ИСТОРИЧЕСКИЙ ПРОЦЕСС. ИСТОРИЯ КУЛЬТУРЫ ИЛИ ЦИВИЛИЗАЦИИ. ИСТОРИЧЕСКАЯ СОЦИОЛОГИЯ. ДВЕ ТОЧКИ ЗРЕНИЯ В ИСТОРИЧЕСКОМ ИЗУЧЕНИИ - КУЛЬТУРНО-ИСТОРИЧЕСКАЯ И СОЦИОЛОГИЧЕСКАЯ. МЕТОДОЛОГИЧЕСКОЕ УДОБСТВО И ДИДАКТИЧЕСКАЯ ЦЕЛЕСООБРАЗНОСТЬ ВТОРОЙ ИЗ НИХ В ИЗУЧЕНИИ МЕСТНОЙ ИСТОРИИ. СХЕМА СОЦИАЛЬНО-ИСТОРИЧЕСКОГО ПРОЦЕССА. ЗНАЧЕНИЕ МЕСТНЫХ И ВРЕМЕННЫХ СОЧЕТАНИЙ ОБЩЕСТВЕННЫХ ЭЛЕМЕНТОВ В ИСТОРИЧЕСКОМ ИЗУЧЕНИИ. МЕТОДОЛОГИЧЕСКИЕ УДОБСТВА ИЗУЧЕНИЯ РУССКОЙ ИСТОРИИ С ЭТОЙ ТОЧКИ ЗРЕНИЯ. </w:t>
      </w:r>
    </w:p>
    <w:p>
      <w:pPr>
        <w:pStyle w:val="Style15"/>
        <w:ind w:firstLine="709"/>
        <w:jc w:val="both"/>
        <w:rPr/>
      </w:pPr>
      <w:r>
        <w:rPr>
          <w:rFonts w:cs="Times New Roman" w:ascii="Times New Roman" w:hAnsi="Times New Roman"/>
          <w:sz w:val="22"/>
          <w:szCs w:val="22"/>
        </w:rPr>
        <w:t xml:space="preserve">Вы прослушали уже несколько курсов по всеобщей истории, познакомились с задачами и приёмами университетского изучения этой науки. Начиная курс русской истории, я предпошлю ему несколько самых общих элементарных соображений, цель которых - связать сделанные вами наблюдения и вынесенные впечатления по всеобщей истории с задачей и приёмами отдельного изучения истории России. </w:t>
      </w:r>
    </w:p>
    <w:p>
      <w:pPr>
        <w:pStyle w:val="Style15"/>
        <w:ind w:firstLine="709"/>
        <w:jc w:val="both"/>
        <w:rPr/>
      </w:pPr>
      <w:r>
        <w:rPr>
          <w:rFonts w:cs="Times New Roman" w:ascii="Times New Roman" w:hAnsi="Times New Roman"/>
          <w:sz w:val="22"/>
          <w:szCs w:val="22"/>
        </w:rPr>
        <w:t xml:space="preserve">НАУЧНАЯ ЗАДАЧА ИЗУЧЕНИЯ МЕСТНОЙ ИСТОРИИ. Понятен практический интерес, побуждающий нас изучать историю России особо, выделяя её из состава всеобщей истории: ведь это история нашего отечества. Но этот воспитательный, т. е. практический, интерес не исключает научного, напротив, должен только придавать ему более дидактической силы. Итак, начиная особый курс русской истории, можно поставить такой общий вопрос: какую научную цель может иметь специальное изучение истории одной какой-либо страны, какого-либо отдельного народа? Эта цель должна быть выведена из общих задач исторического изучения, т. е. из задач изучения общей истории человечества. </w:t>
      </w:r>
    </w:p>
    <w:p>
      <w:pPr>
        <w:pStyle w:val="Style15"/>
        <w:ind w:firstLine="709"/>
        <w:jc w:val="both"/>
        <w:rPr/>
      </w:pPr>
      <w:r>
        <w:rPr>
          <w:rFonts w:cs="Times New Roman" w:ascii="Times New Roman" w:hAnsi="Times New Roman"/>
          <w:sz w:val="22"/>
          <w:szCs w:val="22"/>
        </w:rPr>
        <w:t xml:space="preserve">ИСТОРИЧЕСКИЙ ПРОЦЕСС. На научном языке слово история употребляется в двояком смысле: 1) как движение во времени, процесс, и 2) как познание процесса. Поэтому всё, что совершается во времени, имеет свою историю. Содержанием истории как отдельной науки, специальной отрасли научного знания служит исторический процесс, т. е. ход, условия и успехи человеческого общежития или жизнь человечества в её развитии и результатах. Человеческое общежитие - такой же факт мирового бытия, как и жизнь окружающей нас природы, и научное познание этого факта - такая же неустранимая потребность человеческого ума, как и изучение жизни этой природы. Человеческое общежитие выражается в разнообразных людских союзах, которые могут быть названы историческими телами и которые возникают, растут и размножаются, переходят один в другой и, наконец, разрушаются, - словом, рождаются, живут и умирают подобно органическим телам природы. Возникновение, рост и смена этих союзов со всеми условиями и последствиями их жизни и есть то, что мы называем историческим процессом. </w:t>
      </w:r>
    </w:p>
    <w:p>
      <w:pPr>
        <w:pStyle w:val="Style15"/>
        <w:ind w:firstLine="709"/>
        <w:jc w:val="both"/>
        <w:rPr/>
      </w:pPr>
      <w:r>
        <w:rPr>
          <w:rFonts w:cs="Times New Roman" w:ascii="Times New Roman" w:hAnsi="Times New Roman"/>
          <w:sz w:val="22"/>
          <w:szCs w:val="22"/>
        </w:rPr>
        <w:t xml:space="preserve">ДВА ПРЕДМЕТА ИСТОРИЧЕСКОГО ИЗУЧЕНИЯ. Исторический процесс вскрывается в явлениях человеческой жизни, известия о которых сохранились в исторических памятниках или источниках. Явления эти необозримо разнообразны, касаются международных отношений, внешней и внутренней жизни отдельных народов, деятельности отдельных лиц среди того или другого народа. Все эти явления складываются в великую жизненную борьбу, которую вело и ведёт человечество, стремясь к целям, им себе поставленным. От этой борьбы, постоянно меняющей свои приёмы и характер, однако, отлагается нечто более твердое и устойчивое: это - известный житейский порядок, строй людских отношений, интересов, понятий, чувств, нравов. Сложившегося порядка люди держатся, пока непрерывное движение исторической драмы не заменит его другим. Во всех этих изменениях историка занимают два основных предмета, которые он старается разглядеть в волнистом потоке исторической жизни, как она отражается в источниках. Накопление опытов, знаний, потребностей, привычек, житейских удобств, улучшающих, с одной стороны, частную личную жизнь отдельного человека, а с другой - устанавливающих и совершенствующих общественные отношения между людьми, - словом, выработка человека и человеческого общежития - таков один предмет исторического изучения. Степень этой выработки, достигнутую тем или другим народом, обыкновенно называют его культурой, или цивилизацией; признаки, по которым историческое изучение определяет эту степень, составляют содержание особой отрасли исторического ведения, истории культуры, или цивилизации. Другой предмет исторического наблюдения - это природа и действие исторических сил, строящих человеческие общества, свойства тех многообразных нитей, материальных и духовных, помощью которых случайные и разнохарактерные людские единицы с мимолётным существованием складываются в стройные и плотные общества, живущие целые века. Историческое изучение строения общества, организации людских союзов, развития и отправлений их отдельных органов - словом, изучение свойств и действия сил, созидающих и направляющих людское общежитие, составляет задачу особой отрасли исторического знания, науки об обществе, которую также можно выделить из общего исторического изучения под названием исторической социологии. Существенное отличие её от истории цивилизации в том, что содержание последней составляют результаты исторического процесса, а в первой наблюдению подлежат силы и средства его достижения, так сказать, его кинетика. По различию предметов неодинаковы и приёмы изучения. </w:t>
      </w:r>
    </w:p>
    <w:p>
      <w:pPr>
        <w:pStyle w:val="Style15"/>
        <w:ind w:firstLine="709"/>
        <w:jc w:val="both"/>
        <w:rPr/>
      </w:pPr>
      <w:r>
        <w:rPr>
          <w:rFonts w:cs="Times New Roman" w:ascii="Times New Roman" w:hAnsi="Times New Roman"/>
          <w:sz w:val="22"/>
          <w:szCs w:val="22"/>
        </w:rPr>
        <w:t xml:space="preserve">ОТНОШЕНИЕ К НИМ ИСТОРИИ ОБЩЕЙ И МЕСТНОЙ. Какое же отношение истории общей и местной к этим предметам познания? Оба указанных предмета исторического изучения легче различаются в отвлечённой классификации знаний, чем в самом процессе изучения. На самом деле, как в общей, так и в местной истории одновременно наблюдают и успехи общежития и строение общества, притом так, что по самым успехам общежития изучают природу и действие строящих его сил, и, наоборот, данным строем общества измеряют успехи общежития. Однако можно заметить, что в истории общей и в истории местной оба предмета не находятся в равновесии, и в одном изучении преобладает один предмет, в другом - другой. Сравним, какую степень простора и какой материал находит для своих исследований историк культуры в пределах истории всеобщей и в пределах истории местной, и затем дадим себе такой же отчёт по отношению к историку, поставившему перед собой вопросы социологического характера. Успехи людского общежития, приобретения культуры или цивилизации, которыми пользуются в большей или меньшей степени отдельные народы, не суть плоды только их деятельности, а созданы совместными или преемственными усилиями всех культурных народов, и ход их накопления не может быть изображен в тесных рамках какой-либо местной истории, которая может только указать связь местной цивилизации с общечеловеческой, участие отдельного народа в общей культурной работе человечества или, по крайней мере, в плодах этой работы. Вы уже знакомы с ходом этой работы, с общей картиной успехов человеческого общежития: сменялись народы и поколения, перемещались сцены исторической жизни, изменялись порядки общежития, но нить исторического развития не прерывалась, народы и поколения звеньями смыкались в непрерывную цепь, цивилизации чередовались последовательно, как народы и поколения, рождаясь одна из другой и порождая третью, постепенно накоплялся известный культурный запас, и то, что отложилось и уцелело от этого многовекового запаса, - это дошло до нас и вошло в состав нашего существования, а через нас перейдет к тем, кто придёт нам на смену. Этот сложный процесс становится главным предметом изучения во всеобщей истории: прагматически, в хронологическом порядке и последовательной связи причин и следствий, изображает она жизнь народов, совместными или преемственными усилиями достигавших каких-либо успехов в развитии общежития. Рассматривая явления в очень большом масштабе, всеобщая история сосредоточивается главным образом на культурных завоеваниях, которых удалось достигнуть тому или другому народу. Наоборот, когда особо изучается история отдельного народа, кругозор изучающего стесняется самым предметом изучения. Здесь наблюдению не подлежит ни взаимодействие народов, ни их сравнительное культурное значение, ни их историческое преемство: преемственно сменявшиеся народы здесь рассматриваются не как последовательные моменты цивилизации, не как фазы человеческого развития, а рассматриваются сами в себе, как отдельные этнографические особи, в которых, повторяясь, видоизменялись известные процессы общежития, те или другие сочетания условий человеческой жизни. Постепенные успехи общежития в связи причин и следствий наблюдаются на ограниченном поле, в известных географических и хронологических пределах. Мысль сосредоточивается на других сторонах жизни, углубляется в самое строение человеческого общества, в то, что производит эту причинную связь явлений, т. е. в самые свойства и действие исторических сил, строящих общежитие. Изучение местной истории даёт готовый и наиболее обильный материал для исторической социологии. </w:t>
      </w:r>
    </w:p>
    <w:p>
      <w:pPr>
        <w:pStyle w:val="Style15"/>
        <w:ind w:firstLine="709"/>
        <w:jc w:val="both"/>
        <w:rPr/>
      </w:pPr>
      <w:r>
        <w:rPr>
          <w:rFonts w:cs="Times New Roman" w:ascii="Times New Roman" w:hAnsi="Times New Roman"/>
          <w:sz w:val="22"/>
          <w:szCs w:val="22"/>
        </w:rPr>
        <w:t xml:space="preserve">ДВЕ ТОЧКИ ЗРЕНИЯ. Итак, разница в точках зрения и их сравнительном удобстве. Эти точки зрения вовсе не исключают одна другой, напротив, пополняют друг друга. Не только общая и местная история, но и отдельные исторические факты могут быть исследуемы с той или другой стороны по усмотрению исследователей. В Древнем праве Мэна и Античной городской общине Фюстель-де-Куланжа предмет одинаков - родовой союз; но у последнего этот союз рассматривается как момент античной цивилизации или как основа греко-римского общества, а у первого - как возраст человечества, как основная стихия людского общежития. Конечно, для всестороннего познания предмета желательно совмещение обеих точек зрения в историческом изучении. Но целый ряд соображений побуждает историка при изучении местной истории быть по преимуществу социологом. </w:t>
      </w:r>
    </w:p>
    <w:p>
      <w:pPr>
        <w:pStyle w:val="Style15"/>
        <w:ind w:firstLine="709"/>
        <w:jc w:val="both"/>
        <w:rPr/>
      </w:pPr>
      <w:r>
        <w:rPr>
          <w:rFonts w:cs="Times New Roman" w:ascii="Times New Roman" w:hAnsi="Times New Roman"/>
          <w:sz w:val="22"/>
          <w:szCs w:val="22"/>
        </w:rPr>
        <w:t xml:space="preserve">ПРЕОБЛАДАНИЕ СОЦИОЛОГИЧЕСКОЙ ТОЧКИ ЗРЕНИЯ В МЕСТНОЙ ИСТОРИИ. Всеобщая история создавалась, по крайней мере доселе, не совокупной жизнью всего человечества, существовавшего в известное время, и не однообразным взаимодействием всех сил и условий человеческой жизни, а отдельными народами или группами немногих народов, которые преемственно сменялись при разнообразном местном и временном подборе сил и условий, нигде более не повторявшемся. Эта непрерывная смена народов на исторической сцене, этот вечно изменяющийся подбор исторических сил и условий может показаться игрой случайностей, лишающей историческую жизнь всякой планомерности и закономерности. На что может пригодиться изучение исторических сочетаний и положений, когда-то и для чего-то сложившихся в той или другой стране, нигде более неповторимых и непредвидимых? Мы хотим знать по этим сочетаниям и положениям, как раскрывалась внутренняя природа человека в общении с людьми и в борьбе с окружающей природой; хотим видеть, как в явлениях, составляющих содержание исторического процесса, человечество развёртывало свои скрытые силы, - словом, следя за необозримой цепью исчезнувших поколений, мы хотим исполнить заповедь древнего оракула - познать самих себя, свои внутренние свойства и силы, чтобы по ним устроить свою земную жизнь. Но по условиям своего земного бытия человеческая природа, как в отдельных лицах, так и в целых народах раскрывается не вся вдруг, целиком, а частично и прерывисто, подчиняясь обстоятельствам места и времени. По этим условиям отдельные народы, принимавшие наиболее видное участие в историческом процессе, особенно ярко проявляли ту или другую силу человеческой природы. Греки, раздроблённые на множество слабых городских республик, с непревзойдённой силой и цельностью развили в себе художественное творчество и философское мышление, а римляне, основавшие небывалую военную империю из завоёванного ими мира, дали ему удивительное гражданское право. В том, что сделали оба этих народа, видят их историческое призвание. Но было ли в их судьбе что-либо роковое? Была ли предназначена в удел Греции идея красоты и истины, а Италии - чутье правды? История отвечает на это отрицательно. Древние римляне были посредственные художники-подражатели. Но потомки их, смешавшиеся с покорившими их варварами, потом воскресили древнее греческое искусство и сделали Италию образцовой художественной мастерской для всей Европы, а родичи этих варваров, оставшиеся в лесах Германии, спустя века особенно усердно реципировали римское право. Между тем Греция с преемницей павшего Рима, Византией, тоже освеженная наплывом варваров, после Юстинианова кодекса и Софийского собора не оставила памятных образцов ни в искусстве, ни в правоведении. Возьмём пример из новейшего времени. В конце XVIII и в начале XIX в. в Европе не было народа более мирного, идиллического, философского и более пренебрегаемого соседями, чем немцы. А менее чем сто лет спустя после появления Вертера и только через одно поколение от Иены этот народ едва не завоевал всей воинственной Франции, провозгласил право силы как принцип международных отношений и поставил под ружье все народы континентальной Европы. </w:t>
      </w:r>
    </w:p>
    <w:p>
      <w:pPr>
        <w:pStyle w:val="Style15"/>
        <w:ind w:firstLine="709"/>
        <w:jc w:val="both"/>
        <w:rPr/>
      </w:pPr>
      <w:r>
        <w:rPr>
          <w:rFonts w:cs="Times New Roman" w:ascii="Times New Roman" w:hAnsi="Times New Roman"/>
          <w:sz w:val="22"/>
          <w:szCs w:val="22"/>
        </w:rPr>
        <w:t xml:space="preserve">ИДЕАЛЬНАЯ ЦЕЛЬ СОЦИОЛОГИЧЕСКОГО ИЗУЧЕНИЯ.&gt;/A&gt; Значит, тайна исторического процесса, собственно, не в странах и народах, по крайней мере не исключительно в них самих, в их внутренних, постоянных, данных раз навсегда особенностях, а в тех многообразных и изменчивых счастливых или неудачных сочетаниях внешних и внутренних условий развития, какие складываются в известных странах для того или другого народа на более или менее продолжительное время. Эти сочетания - основной предмет исторической социологии. Хотя они запечатлены местным характером и вне данного места неповторимы, но это не лишает их научного интереса. Чрез общества, подпадавшие под их действие, они вызывали наружу те или другие свойства человечества, раскрывали его природу с разных сторон. Все исторически слагавшиеся общества - все различные местные сочетания разных условий развития. Следовательно, чем больше изучим мы таких сочетаний, тем полнее узнаем свойства и действие этих условий, каждого в отдельности или в данном наиболее своеобразном подборе. Так этим путем, быть может, удастся выяснить, как общее правило, когда, например, капитал убивает свободу труда, не усиливая его производительности, и когда помогает труду стать более производительным, не порабощая его. Изучая местную историю, мы познаём состав людского общежития и природу составных его элементов. Из науки о том, как строилось человеческое общежитие, может со временем - и это будет торжеством исторической науки - выработаться и общая социологическая часть её - наука об общих законах строения человеческих обществ, приложимых независимо от преходящих местных условий. Определив, в каком соотношении должны находиться при изучении местной истории точки зрения культурно-историческая и социологическая, перейдём теперь к ближайшему рассмотрению самого этого вопроса об условиях развития людских обществ, о тех или иных сочетаниях этих условий. </w:t>
      </w:r>
    </w:p>
    <w:p>
      <w:pPr>
        <w:pStyle w:val="Style15"/>
        <w:ind w:firstLine="709"/>
        <w:jc w:val="both"/>
        <w:rPr/>
      </w:pPr>
      <w:r>
        <w:rPr>
          <w:rFonts w:cs="Times New Roman" w:ascii="Times New Roman" w:hAnsi="Times New Roman"/>
          <w:sz w:val="22"/>
          <w:szCs w:val="22"/>
        </w:rPr>
        <w:t xml:space="preserve">ОСНОВНЫЕ СИЛЫ ОБЩЕЖИТИЯ. Исторический процесс, как мы его определили, слагается из совместной работы нескольких сил, смыкающих отдельные лица в общественные союзы. В области опытного или наблюдательного познания, а не созерцательного, богословского ведения мы различаем две основные первичные силы, создающие и движущие совместную жизнь людей: это - человеческий дух и внешняя или так называемая физическая природа. Но история не наблюдает деятельности отвлечённого человеческого духа: это область метафизики. Равным образом она не ведает и одинокого, отрешённого от общества человека: человек сам по себе не есть предмет исторического изучения; предмет этого изучения - совместная жизнь людей. Историческому наблюдению доступны конкретные виды или формы, какие принимает человеческий дух в совместной жизни людей: это индивидуальная человеческая личность и человеческое общество. Я разумею общество как историческую силу не в смысле какого-либо специального людского союза, а просто как факт, что люди живут вместе и в этой совместной жизни оказывают влияние друг на друга. Это взаимное влияние совместно живущих людей и образует в строении общежития особую стихию, имеющую особые свойства, свою природу, свою сферу деятельности. Общество составляется из лиц; но лица, составляющие общество, сами по себе каждое - далеко не то, что все они вместе, в составе общества: здесь они усиленно проявляют одни свойства и скрывают другие, развивают стремления, которым нет места в одинокой жизни, посредством сложения личных сил производят действия, непосильные для каждого сотрудника в отдельности. Известно, какую важную роль играют в людских отношениях пример, подражание, зависть, соперничество, а ведь эти могущественные пружины общежития вызываются к действию только при нашей встрече с ближними, т. е. навязываются нам обществом. Точно так же и внешняя природа нигде и никогда не действует на всё человечество одинаково, всей совокупностью своих средств и влияний. Её действие подчинено многообразным географическим изменениям: разным частям человечества по его размещению на земном шаре она отпускает неодинаковое количество света, тепла, воды, миазмов, болезней - даров и бедствий, а от этой неравномерности зависят местные особенности людей. Я говорю не об известных антропологических расах - белой, темно-жёлтой, коричневой и проч., происхождение которых во всяком случае нельзя объяснить только местными физическими влияниями; я разумею те преимущественно бытовые условия и духовные особенности, какие вырабатываются в людских массах под очевидным влиянием окружающей природы и совокупность которых составляет то, что мы называем народным темпераментом. Так и внешняя природа наблюдается в исторической жизни как природа страны, где живёт известное людское общество, и наблюдается как сила, поскольку она влияет на быт и духовный склад людей. </w:t>
      </w:r>
    </w:p>
    <w:p>
      <w:pPr>
        <w:pStyle w:val="Style15"/>
        <w:ind w:firstLine="709"/>
        <w:jc w:val="both"/>
        <w:rPr/>
      </w:pPr>
      <w:r>
        <w:rPr>
          <w:rFonts w:cs="Times New Roman" w:ascii="Times New Roman" w:hAnsi="Times New Roman"/>
          <w:sz w:val="22"/>
          <w:szCs w:val="22"/>
        </w:rPr>
        <w:t xml:space="preserve">ЕГО ЭЛЕМЕНТЫ. Итак,человеческая личность, людское общество и природа страны - вот те три основные исторические силы, которые строят людское общежитие. Каждая из этих сил вносит в состав общежития свой запас элементов или связей, в которых проявляется её деятельность и которыми завязываются и держатся людские союзы. Элементы общежития - это либо свойства и потребности нашей природы, физической и духовной, либо стремления и цели, какие рождаются из этих свойств и потребностей при участии внешней природы и других людей, т. е. общества, либо, наконец, отношения, какие возникают между людьми из их целей и стремлений. Сообразно с таким или иным происхождением одни из этих элементов могут быть признаны простыми или первичными, другие производными вторичного и дальнейших образований из совместного действия простых. По основным свойствам и потребностям человека эти элементы можно разделять на физиологические - пол, возраст, кровное родство, экономические - труд, капитал, кредит, юридические и политические - власть, закон, право, обязанности, духовные - религия, наука, искусство, нравственное чувство. </w:t>
      </w:r>
    </w:p>
    <w:p>
      <w:pPr>
        <w:pStyle w:val="Style15"/>
        <w:ind w:firstLine="709"/>
        <w:jc w:val="both"/>
        <w:rPr/>
      </w:pPr>
      <w:r>
        <w:rPr>
          <w:rFonts w:cs="Times New Roman" w:ascii="Times New Roman" w:hAnsi="Times New Roman"/>
          <w:sz w:val="22"/>
          <w:szCs w:val="22"/>
        </w:rPr>
        <w:t xml:space="preserve">СХЕМА СОЦИАЛЬНО-ИСТОРИЧЕСКОГО ПРОЦЕССА. Общежитие складывается из своих элементов и поддерживается двумя средствами, общением и преемством. Чтобы стало возможно общение между людьми, необходимо что-либо общее между ними. Это общее возможно при двух условиях: чтобы люди понимали друг друга и чтобы нуждались друг в друге, чувствовали потребность один в другом. Эти условия создаются двумя общими способностями: разумом, действующим по одинаковым законам мышления и в силу общей потребности познания, и волей, вызывающей действия для удовлетворения потребностей. Так создаётся взаимодействие людей, возможность воспринимать и сообщать действие. Таким обменом действий отдельные лица, обладающие разумом и волей, становятся способны вести общие дела, смыкаться в общества. Без общих понятий и целей, без разделяемых всеми или большинством чувств, интересов и стремлений люди не могут составить прочного общества; чем больше возникает таких связей и чем больше получают они власти над волей соединяемых ими людей, тем общество становится прочнее. Устаиваясь и твердея от времени, эти связи превращаются в нравы и обычаи. В силу тех же условий общение возможно не только между отдельными лицами, но и между целыми чередующимися поколениями: это и есть историческое преемство. Оно состоит в том, что достояние одного поколения, материальное и духовное, передаётся другому. Средствами передачи служат наследование и воспитание. Время закрепляет усвояемое наследие новой нравственной связью, историческим преданием, которое, действуя из поколения в поколение, претворяет наследуемые от отцов и дедов заветы и блага в наследственные свойства и наклонности потомков. Так из отдельных лиц составляются постоянные союзы, переживающие личные существования и образующие более или менее сложные исторические типы. Преемственной связью поколений вырабатывалась цепь союзов, всё более усложнявшихся вследствие того, что в дальнейшие союзы последовательно входили новые элементы вторичного образования, возникавшие из взаимодействия первичных. На физиологических основах кровной связи строилась первобытная семья. Семьи, пошедшие от одного корня, образовывали род, другой кровный союз, в состав которого входили уже религиозные и юридические элементы, почитание родоначальника, авторитет старейшины, общее имущество, круговая самооборона (родовая месть). Род через нарождение разрастался в племя, генетическая связь которого выражалась в единстве языка, в общих обычаях и преданиях, а из племени или племён посредством разделения, соединения и ассимиляции составлялся народ, когда к связям этнографическим присоединялась нравственная, сознание духовного единства, воспитанное общей жизнью и совокупной деятельностью, общностью исторических судеб и интересов. Наконец, народ становится государством, когда чувство национального единства получает выражение в связях политических, в единстве верховной власти и закона. В государстве народ становится не только политической, но и исторической личностью с более или менее ясно выраженным национальным характером и сознанием своего мирового значения. Таковы основные формы общежития, представляющие последовательные моменты его роста. Начавшись кровной связью тесной семьи, процесс завершался сложным государственным союзом. При этом каждый предшествующий союз входил в состав последующего, из него развивавшегося. На высшей ступени, в государстве, эти союзы совмещались: семья с остатками родового союза становилась в ряду частных союзов как основная клеточка общественной организации; племена и народы либо ложились в основу сословного деления, либо оставались простыми этнографическими группами с нравственными связями и общими историческими воспоминаниями, но без юридического значения, как это бывало в разноплеменных, многонародных государствах. Но, складываясь из союзов кровного родства, общественный состав государства подвергался обратному процессу внутреннего расчленения по разнообразным частным интересам, материальным и духовным. Так возникали многообразные частные союзы, которые входят в состав гражданского общества. </w:t>
      </w:r>
    </w:p>
    <w:p>
      <w:pPr>
        <w:pStyle w:val="Style15"/>
        <w:ind w:firstLine="709"/>
        <w:jc w:val="both"/>
        <w:rPr/>
      </w:pPr>
      <w:r>
        <w:rPr>
          <w:rFonts w:cs="Times New Roman" w:ascii="Times New Roman" w:hAnsi="Times New Roman"/>
          <w:sz w:val="22"/>
          <w:szCs w:val="22"/>
        </w:rPr>
        <w:t xml:space="preserve">НАУЧНЫЙ ИНТЕРЕС РАЗНООБРАЗНЫХ СОЦИАЛЬНЫХ СОЧЕТАНИЙ. Я напомнил вам эту известную общую схему социально-исторического процесса для того, чтобы на ней показать, какие явления наблюдаются в этом процессе при местном его изучении. Бесконечное разнообразие союзов, из которых слагается человеческое общество, происходит оттого, что основные элементы общежития в разных местах и в разные времена являются не в одинаковом подборе, приходят в различные сочетания, а разнообразие этих сочетаний создаётся в свою очередь не только количеством и подбором составных частей, большею или меньшею сложностью людских союзов, но и различным соотношением одних и тех же элементов, например, преобладанием одного из них над другими. В этом разнообразии, коренная причина которого в бесконечных изменениях взаимодействия исторических сил, самое важное то, что элементы общежития в различных сочетаниях и положениях обнаруживают неодинаковые свойства и действия, повёртываются перед наблюдателем различными сторонами своей природы. Благодаря тому даже в однородных союзах одни и те же элементы стоят и действуют неодинаково. Кажется, что может быть в человеческом общежитии проще и однообразнее семьи? Но какая разница между семьей христианской и языческой или между семьей древней, в состав которой входили и челядинцы как родные и в которой все домочадцы рабски безмолвствовали перед домовладыкой, и семьей новой, основанной исключительно на кровном родстве и в которой положение всех членов обеспечено не только юридическими, но ещё более нравственными определениями, где власть родителей является не столько совокупностью прав над домочадцами, сколько совокупностью обязанностей и забот о детях. Присутствие элементов, незаметных в составе первобытной языческой семьи, изменило характер союза. Одни и те же элементы, сказал я, действуют неодинаково в различных сочетаниях. Если мы замечаем, что в одной и той же стране в разные времена капитал то порабощал труд, то помогал развитию его свободной деятельности, усиливая его производительность, то служил источником почёта, уважения к богатству, то разжигал ненависть или презрение со стороны бедноты, - мы вправе заключать, что социальный состав и нравственное настроение общества в той стране подвергались глубоким переломам. Или примите в соображение, как видоизменяется начало кооперации в семье, в артели, в торговой компании на акциях, в товариществе на вере. Посмотрите также, как изменяется образ действий государственной власти от состояния общества в разные периоды государственной жизни: она действует то независимо от общества, то в живом единении с ним, то закрепляет существующие неравенства и даже создаёт новые, то уравнивает классы и поддерживает равновесие между общественными силами. Даже одни и те же лица, образуя различные по характеру союзы вследствие разнообразия интересов, ими руководящих, действуют различно в торговой конторе, в составе учёного, художественного или благотворительного общества. Ещё пример. Труд - нравственный долг и основа нравственного порядка. Но труд труду рознь. Известно, что труд подневольный, крепостной, производит далеко не то же действие на хозяйственный и нравственный быт народа, как труд вольный: он убивает энергию, ослабляет предприимчивость, развращает нравы и даже портит расу физически. В последние десятилетия перед освобождением крестьян у нас стал прекращаться естественный прирост крепостного населения, т. е. начинала вымирать целая половина сельской России, так что отмена крепостного права переставала быть вопросом только справедливости или человеколюбия, а становилась делом стихийной необходимости. Последний пример. Известно, что в первобытном кровном союзе личность исчезала под гнётом старшего, и её высвобождение из-под этого гнёта надобно считать значительным успехом в ходе цивилизации, необходимым для того, чтобы общество могло устроиться на началах равноправности и личной свободы. Но прежде чем успели восторжествовать эти начала, свобода предоставленного самому себе одинокого человека по местам содействовала успехам рабства, вела к развитию личной кабалы, иногда более тяжкой сравнительно с гнётом старинных родовых отношений. Значит, личная свобода при известном складе общежития может вести к подавлению личности, и когда мы читаем статью Уложения царя Алексея Михайловича, которая грозит кнутом и ссылкой на Лену свободному человеку, вступившему в личную зависимость от другого, мы не знаем что делать, сочувствовать ли эгалитарной мысли закона или скорбеть о крутом средстве, которым он одно из самых ценных прав человека превращал в тяжкую государственную повинность. Из приведённых примеров видим, что составом общества в различных сочетаниях устанавливается неодинаковое отношение между составными элементами, а с изменением взаимного отношения и самые элементы обнаруживают различные свойства и действуют неодинаково. </w:t>
      </w:r>
    </w:p>
    <w:p>
      <w:pPr>
        <w:pStyle w:val="Style15"/>
        <w:ind w:firstLine="709"/>
        <w:jc w:val="both"/>
        <w:rPr/>
      </w:pPr>
      <w:r>
        <w:rPr>
          <w:rFonts w:cs="Times New Roman" w:ascii="Times New Roman" w:hAnsi="Times New Roman"/>
          <w:sz w:val="22"/>
          <w:szCs w:val="22"/>
        </w:rPr>
        <w:t xml:space="preserve">ОБЩАЯ НАУЧНАЯ ЦЕЛЬ ИЗУЧЕНИЯ МЕСТНОЙ ИСТОРИИ. Зная, с какими вопросами надобно обращаться к историческим явлениям, чего искать в них, можно определить и научное значение истории известного народа по отношению к общему историческому изучению человечества. Это значение может быть двоякое: с одной стороны, оно определяется энергией развития народа и, в связи с этим, степенью его влияния на другие народы, а через них на общее культурное движение человечества; с другой стороны, отдельная история известного народа может быть важна своеобразностью своих явлений независимо от их культурного значения, когда представляет изучающему возможность наблюдать такие процессы, которые особенно явственно вскрывают механику исторической жизни, в которых исторические силы являются в условиях действия, редко повторявшихся или нигде более не наблюдаемых, хотя бы эти процессы и не оказали значительного влияния на общее историческое движение. С этой стороны научный интерес истории того или другого народа определяется количеством своеобразных местных сочетаний и вскрываемых ими свойств тех или иных элементов общежития. В этом отношении история страны, которая представляла бы повторение явлений и процессов, уже имевших место в других странах, если только в истории возможен подобный случай, представляла бы для наблюдателя не много научного интереса. </w:t>
      </w:r>
    </w:p>
    <w:p>
      <w:pPr>
        <w:pStyle w:val="Style15"/>
        <w:ind w:firstLine="709"/>
        <w:jc w:val="both"/>
        <w:rPr/>
      </w:pPr>
      <w:r>
        <w:rPr>
          <w:rFonts w:cs="Times New Roman" w:ascii="Times New Roman" w:hAnsi="Times New Roman"/>
          <w:sz w:val="22"/>
          <w:szCs w:val="22"/>
        </w:rPr>
        <w:t xml:space="preserve">УДОБСТВО ИСТОРИИ РОССИИ ДЛЯ СОЦИОЛОГИЧЕСКОГО ИЗУЧЕНИЯ. История России представляет некоторые методологические удобства для отдельного социологического изучения. Эти удобства состоят: 1) в сравнительной простоте господствующих в ней процессов, помогающей достаточно отчётливо разглядеть работу исторических сил, действие и значение различных пружин, входивших в сравнительно несложный состав нашего общежития; 2) в своеобразном сочетании действовавших в нашей истории условий народной жизни. Сравнительная простота строя нашей исторической жизни не мешала своеобразности её строения. В ней наблюдаем действие тех же исторических сил и элементов общежития, что и в других европейских обществах; но у нас эти силы действуют с неодинаковой напряжённостью, эти элементы являются в ином подборе, принимают иные размеры, обнаруживают свойства, незаметные в других странах. Благодаря всему этому общество получает своеобразный состав и характер, народная жизнь усвояет особый темп движения, попадает в необычные положения и комбинации условий. Приведу несколько примеров. Во всякой стране система рек давала направление торговле, свойством почвы обусловливался характер промышленности. В первые века нашей истории, когда главная масса русского населения сосредоточивалась в чернозёмной области среднего Днепра с его обоюдосторонними притоками, важнейшие реки южной Руси направляли русскую торговлю к черноморским, азовским и волжско-каспийским рынкам, где спрашивались преимущественно мёд, воск, меха - продукты леса и в меньшей степени хлеб. Это сделало внешнюю торговлю господствующей силой в народном хозяйстве русских славян и вызвало усиленное развитие лесных промыслов, звероловства и бортничества. Но потом под давлением, шедшим из тех же степей, по которым пролегали пути русской торговли, главная масса русского населения передвинулась в область верхней Волги, на алаунский суглинок. Удаление от приморских рынков ослабило внешний сбыт и сократило лесную промышленность, а это привело к тому, что хлебопашество стало основой народного хозяйства. И вот случилось, что на открытом днепровском чернозёме Русь усиленно эксплуатировала лесные богатства и торговала, а на лесистом верхневолжском суглинке стала усиленно выжигать лес и пахать. Внешние международные отношения, влиявшие на размещение населения в стране, сплетались с внутренними географическими её особенностями в такой запутанный узел, что народный труд, подчиняясь одним условиям, получал направление, не соответствовавшее другим. В народнохозяйственном быту, так своеобразно складывавшемся, естественно ожидать явлений, не подходящих под привычные нормы. В 1699 г. Петр Великий предписал русским купцам торговать, как торгуют в других государствах, компаниями, складывая свои капиталы. Дело по непривычке и недостатку доверия шло туго. Между тем древняя Русь выработала свою форму торгового товарищества, в котором соединялись не капиталы, а лица на основе родства и нераздельности имущества. Под руководством и ответственностью старшего неотделённые родственники вели торговое дело не как товарищи-пайщики, а как подчинённые агенты хозяина. Это - торговый дом, состоявший из купца-хозяина с его "купеческими братьями", "купеческими сыновьями" и т. д. Эта форма кооперации наглядно показывает, как потребность коллективной деятельности, при недостатке взаимного доверия в обществе, искала средств удовлетворения под домашним кровом, цепляясь за остатки кровного союза.Так, в нашем прошлом историк-социолог встретит немало явлений, обнаруживающих разностороннюю гибкость человеческого общества, его способность применяться к данным условиям и комбинировать наличные средства согласно с потребностями. Мы только что видели, как из древнерусского родственного союза под действием экономической потребности выработалась идея торгового дома. Сейчас увидим, как идея нравственного порядка под действием местных условий послужила средством для удовлетворения хозяйственных нужд населения. Вместе с христианством на Русь принесена была с Востока мысль об отречении от мира, как о вернейшем пути к спасению и труднейшем подвиге христианства. Мысль эта воспринята была русским обществом так живо, что менее чем через сто лет киевский Печерский монастырь явил высокие образцы иноческого подвижничества. Три-четыре века спустя та же мысль вела ряды отшельников в глухие леса северного Заволжья. Но многочисленные лесные монастыри, там основанные ими, вопреки их воле получили значение, не отвечавшее духу фиваидского и афонского пустынножительства. Первоначальная идея иночества не померкла, но местные нужды осложнили её интересами, из неё прямо не вытекавшими, превратив тамошние пустынные монастыри частью в сельские приходские храмы и убежища для престарелых людей из окрестного населения, частью в бессемейные землевладельческие и промышленные общины и опорные пункты, своего рода переселенческие станции крестьянского колонизационного движения. </w:t>
      </w:r>
    </w:p>
    <w:p>
      <w:pPr>
        <w:pStyle w:val="Style15"/>
        <w:ind w:firstLine="709"/>
        <w:jc w:val="both"/>
        <w:rPr/>
      </w:pPr>
      <w:r>
        <w:rPr>
          <w:rFonts w:cs="Times New Roman" w:ascii="Times New Roman" w:hAnsi="Times New Roman"/>
          <w:sz w:val="22"/>
          <w:szCs w:val="22"/>
        </w:rPr>
        <w:t>ЗАКЛЮЧЕНИЕ. Итак, повторяю, при сравнительной простоте строя наше общество строилось по-своему под действием местного подбора и соотношения условий народной жизни. Рассматривая эти условия в самую раннюю пору сравнительно с действовавшими в Западной Европе, найдём и первоначальный источник обеих особенностей нашей истории, так облегчающих изучение её общественных явлений. С первобытным культурным запасом, принадлежавшим всем арийским племенам и едва ли значительно умноженным в эпоху переселения народов, восточные славяне с первых своих шагов в пределах России очутились в географической и международной обстановке, совсем не похожей на ту, в какую несколько раньше попали их арийские родичи, германские племена, начавшие новую историю Западной Европы. Там бродячий германец усаживался среди развалин, которые прямо ставили его вынесенные из лесов привычки и представления под влияние мощной культуры, в среду покорённых ими римлян или романизованных провинциалов павшей империи, становившихся для него живыми проводниками и истолкователями этой культуры. Восточные славяне, напротив, увидели себя на бесконечной равнине, своими реками мешавшей им плотно усесться, своими лесами и болотами затруднявшей им хозяйственное обзаведение на новоселье, среди соседей, чуждых по происхождению и низших по развитию, у которых нечем было позаимствоваться и с которыми приходилось постоянно бороться, в стране ненасиженной и нетронутой, прошлое которой не оставило пришельцам никаких житейских приспособлений и культурных преданий, не оставило даже развалин, а только одни бесчисленные могилы в виде курганов, которыми усеяна степная и лесная Россия. Этими первичными условиями жизни русских славян определилась и сравнительная медленность их развития и сравнительная простота их общественного состава, а равно и значительная своеобразность и этого развития и этого состава. Запомним хорошенько этот начальный момент нашей истории: он поможет нам ориентироваться при самом начале пути, нам предстоящег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КЦИЯ II </w:t>
      </w:r>
    </w:p>
    <w:p>
      <w:pPr>
        <w:pStyle w:val="Style15"/>
        <w:ind w:firstLine="709"/>
        <w:jc w:val="both"/>
        <w:rPr/>
      </w:pPr>
      <w:r>
        <w:rPr>
          <w:rFonts w:cs="Times New Roman" w:ascii="Times New Roman" w:hAnsi="Times New Roman"/>
          <w:sz w:val="22"/>
          <w:szCs w:val="22"/>
        </w:rPr>
        <w:t xml:space="preserve">ПЛАН КУРСА. КОЛОНИЗАЦИЯ СТРАНЫ КАК ОСНОВНОЙ ФАКТ РУССКОЙ ИСТОРИИ. ПЕРИОДЫ РУССКОЙ ИСТОРИИ КАК ГЛАВНЫЕ МОМЕНТЫ КОЛОНИЗАЦИИ. ГОСПОДСТВУЮЩИЕ ФАКТЫ КАЖДОГО ПЕРИОДА. ВИДИМАЯ НЕПОЛНОТА ПЛАНА. ИСТОРИЧЕСКИЕ ФАКТЫ И ТАК НАЗЫВАЕМЫЕ ИДЕИ. РАЗЛИЧНОЕ ПРОИСХОЖДЕНИЕ И ВЗАИМОДЕЙСТВИЕ ТЕХ И ДРУГИХ. КОГДА ИДЕЯ СТАНОВИТСЯ ИСТОРИЧЕСКИМ ФАКТОМ? СУЩЕСТВО И МЕТОДОЛОГИЧЕСКОЕ ЗНАЧЕНИЕ ФАКТОВ ПОЛИТИЧЕСКИХ И ЭКОНОМИЧЕСКИХ. ПРАКТИЧЕСКАЯ ЦЕЛЬ ИЗУЧЕНИЯ ОТЕЧЕСТВЕННОЙ ИСТОРИИ. </w:t>
      </w:r>
    </w:p>
    <w:p>
      <w:pPr>
        <w:pStyle w:val="Style15"/>
        <w:ind w:firstLine="709"/>
        <w:jc w:val="both"/>
        <w:rPr/>
      </w:pPr>
      <w:r>
        <w:rPr>
          <w:rFonts w:cs="Times New Roman" w:ascii="Times New Roman" w:hAnsi="Times New Roman"/>
          <w:sz w:val="22"/>
          <w:szCs w:val="22"/>
        </w:rPr>
        <w:t xml:space="preserve">ПЛАН КУРСА. Мы говорили о научных задачах изучения местной истории. Мы нашли, что основная задача такого изучения - познание природы и действия исторических сил в местных сочетаниях общественных элементов. Теперь, руководствуясь этой задачей, установим план курса. На протяжении всей нашей истории наблюдаем несколько форм или складов общежития, преемственно в ней сменившихся. Эти формы общежития создавались различными сочетаниями общественных элементов. Основное условие, направлявшее смену этих форм, заключалось в своеобразном отношении населения к стране - отношении, действовавшем в нашей истории целые века, действующем и доселе. </w:t>
      </w:r>
    </w:p>
    <w:p>
      <w:pPr>
        <w:pStyle w:val="Style15"/>
        <w:ind w:firstLine="709"/>
        <w:jc w:val="both"/>
        <w:rPr/>
      </w:pPr>
      <w:r>
        <w:rPr>
          <w:rFonts w:cs="Times New Roman" w:ascii="Times New Roman" w:hAnsi="Times New Roman"/>
          <w:sz w:val="22"/>
          <w:szCs w:val="22"/>
        </w:rPr>
        <w:t xml:space="preserve">КОЛОНИЗАЦИЯ, КАК ОСНОВНОЙ ФАКТ. Обширная восточноевропейская равнина, на которой образовалось русское государство, в начале нашей истории не является на всём своём пространстве заселённой тем народом, который доселе делает её историю. Наша история открывается тем явлением, что восточная ветвь славянства, потом разросшаяся в русский народ, вступает на русскую равнину из одного её угла, с юго-запада, со склонов Карпат. В продолжение многих веков этого славянского населения было далеко недостаточно, чтобы сплошь с некоторой равномерностью занять всю равнину. Притом по условиям своей исторической жизни и географической обстановки оно распространялось по равнине не постепенно путём нарождения, не расселяясь, а переселяясь, переносилось птичьими перелётами из края в край, покидая насиженные места и садясь на новые. При каждом таком передвижении оно становилось под действие новых условий, вытекавших как из физических особенностей новозанятого края, так и из новых внешних отношений, какие завязывались на новых местах. Эти местные особенности и отношения при каждом новом размещении народа сообщали народной жизни особое направление, особый склад и характер. История России есть история страны, которая колонизуется. Область колонизации в ней расширялась вместе с государственной её территорией. То падая, то поднимаясь, это вековое движение продолжается до наших дней. Оно усилилось с отменой крепостного права, когда начался отлив населения из центральных чернозёмных губерний, где оно долго искусственно сгущалось и насильственно задерживалось. Отсюда население пошло разносторонними струями в Новороссию, на Кавказ, за Волгу и далее за Каспийское море, особенно за Урал в Сибирь, до берегов Тихого океана. Во второй половине XIX в., когда только начиналась русская колонизация Туркестана, там водворилось уже свыше 200 тысяч русских и в том числе около 100 тысяч образовали до 150 сельских поселений, составившихся из крестьян-переселенцев и местами представляющих значительные острова почти сплошного земледельческого населения. Ещё напряженнее переселенческий поток в Сибирь. Официально известно, что ежегодное число переселенцев в Сибирь, до 1880-х годов не превышавшее 2 тысяч человек, а в начале последнего десятилетия прошлого века достигшее до 50 тысяч, с 1896 г. благодаря Сибирской железной дороге возросло до 200 тысяч человек, а за два с половиной года (с 1907 по июль 1909 г.) в Сибирь прошло около 2 миллионов переселенцев. Всё это движение, идущее преимущественно из центральных чернозёмных губерний Европейской России, при ежегодном полуторамиллионном приросте её населения пока ещё кажется малозначительным, не даёт себя чувствовать ощутительными толчками; но со временем оно неминуемо отзовётся на общем положении дел немаловажными последствиями. </w:t>
      </w:r>
    </w:p>
    <w:p>
      <w:pPr>
        <w:pStyle w:val="Style15"/>
        <w:ind w:firstLine="709"/>
        <w:jc w:val="both"/>
        <w:rPr/>
      </w:pPr>
      <w:r>
        <w:rPr>
          <w:rFonts w:cs="Times New Roman" w:ascii="Times New Roman" w:hAnsi="Times New Roman"/>
          <w:sz w:val="22"/>
          <w:szCs w:val="22"/>
        </w:rPr>
        <w:t xml:space="preserve">ПЕРИОДЫ РУССКОЙ ИСТОРИИ КАК ГЛАВНЫЕ МОМЕНТЫ КОЛОНИЗАЦИИ. Так переселение, колонизация страны была основным фактом нашей истории, с которым в близкой или отдалённой связи стояли все другие её факты. Остановимся пока на самом факте, не касаясь его происхождения. Он и ставил русское население в своеобразное отношение к стране, изменявшееся в течение веков и своим изменением вызывавшее смену форм общежития. Этот факт и послужит основанием плана курса. Я делю нашу историю на отделы или периоды по наблюдаемым в ней народным передвижениям. Периоды нашей истории - этапы, последовательно пройденные нашим народом в занятии и разработке доставшейся ему страны до самой той поры, когда, наконец, он посредством естественного нарождения и поглощения встречных инородцев распространился по всей равнине и даже перешёл за её пределы. Ряд этих периодов - это ряд привалов или стоянок, которыми прерывалось движение русского народа по равнине и на каждой из которых наше общежитие устроялось иначе, чем оно было устроено на прежней стоянке. Я перечислю эти периоды, указывая в каждом из них господствующие факты, из коих один - политический, другой - экономический, и обозначая при этом ту область равнины, на которой в данный период сосредоточивалась масса русского населения, - не всё население, а главная масса его, делавшая историю. Приблизительно c VIII в. нашей эры, не раньше, можем мы следить с некоторой уверенностью за постепенным ростом нашего народа, наблюдать внешнюю обстановку и внутреннее строение его жизни в пределах равнины. Итак, с VIII до XIII в. масса русского населения сосредоточивалась на среднем и верхнем Днепре с его притоками и с его историческим водным продолжением - линией Ловать - Волхов. Всё это время Русь политически разбита на отдельные более или менее обособленные области, в каждой из которых политическим и хозяйственным центром является большой торговый город, первый устроитель и руководитель её политического быта, потом встретивший соперника в пришлом князе, но и при нём не терявший важного значения. Господствующий политический факт периода - политическое дробление земли под руководством городов. Господствующим фактом экономической жизни в этот период является внешняя торговля с вызванными ею лесными промыслами, звероловством и бортничеством (лесным пчеловодством). Это Русь Днепровская, городовая, торговая. С XIII до середины XV в. приблизительно среди общего разброда и разрыва народности главная масса русского населения является на верхней Волге с её притоками. Эта масса остаётся раздроблённой политически уже не на городовые области, а на княжеские уделы. Удел - это совсем другая форма политического быта. Господствующий политический факт периода - удельное дробление Верхневолжской Руси под властью князей. Господствующим фактом экономической жизни является сельскохозяйственная, т. е. земледельческая, эксплуатация алаунского суглинка посредством вольного крестьянского труда. Это Русь Верхневолжская, удельно-княжеская, вольно-земледельческая. С половины XV до второго десятилетия XVII в. главная масса русского населения из области Верхней Волги растекается на юг и восток по донскому и средневолжскому чернозёму, образуя особую ветвь народа - Великороссию, которая вместе с населением расширяется за пределы Верхнего Поволжья. Но, расплываясь географически, великорусское племя впервые соединяется в одно политическое целое под властью московского государя, который правит своим государством с помощью боярской аристократии, образовавшейся из бывших удельных князей и удельных бояр. Итак, господствующий политический факт периода - государственное объединение Великороссии. Господствующим фактом жизни экономической остаётся сельскохозяйственная разработка старого верхневолжского суглинка и новозанятого средневолжского и донского чернозёма посредством вольного крестьянского труда; но его воля начинает уже стесняться по мере сосредоточения землевладения в руках служилого сословия, военного класса, вербуемого государством для внешней обороны. Это Русь Великая, Московская, царско-боярская, военно-землевладельческая. С начала XVII до половины XIX в. русский народ распространяется по всей равнине от морей Балтийского и Белого до Чёрного, до Кавказского хребта, Каспия и Урала и даже проникает на юг и восток далеко за Кавказ, Каспий и Урал. Политически все почти части русской народности соединяются под одной властью: к Великороссии примыкают одна за другой Малороссия, Белороссия и Новороссия, образуя Всероссийскую империю. Но эта собирающая всероссийская власть действует уже с помощью не боярской аристократии, а военно-служилого класса, сформированного государством в предшествующий период - дворянства. Это политическое собирание и объединение частей Русской земли и есть господствующий политический факт периода. Основным фактом экономической жизни остается земледельческий труд, окончательно ставший крепостным, к которому присоединяется обрабатывающая промышленность, фабричная и заводская. Это период всероссийский, императорско-дворянский, период крепостного хозяйства, земледельческого и фабрично-заводского. Таковы пережитые нами периоды нашей истории, в которых отразилась смена исторически вырабатывавшихся у нас складов общежития. Пересчитаем ещё раз эти периоды, обозначая их по областям равнины, в которых сосредоточивалась в разные времена главная масса русского народонаселения: 1) днепровский, 2) верхневолжский, 3) великорусский, 4) всероссийский. </w:t>
      </w:r>
    </w:p>
    <w:p>
      <w:pPr>
        <w:pStyle w:val="Style15"/>
        <w:ind w:firstLine="709"/>
        <w:jc w:val="both"/>
        <w:rPr/>
      </w:pPr>
      <w:r>
        <w:rPr>
          <w:rFonts w:cs="Times New Roman" w:ascii="Times New Roman" w:hAnsi="Times New Roman"/>
          <w:sz w:val="22"/>
          <w:szCs w:val="22"/>
        </w:rPr>
        <w:t xml:space="preserve">ФАКТЫ И ИДЕИ. Боюсь, что изложенный мною план курса вызовет в вас одно важное недоумение. Я буду излагать вам факты политические и экономические с их разнообразными следствиями и способами проявления - и только, ничего более. А где же, может быть, спросите вы, домашний быт, нравы, успехи знания и искусства, литература, духовные интересы, факты умственной и нравственной жизни - словом, то, что на нашем обиходном языке принято называть идеями? Разве они не имеют места в нашей истории или разве они - не факторы исторического процесса? Разумеется, я не хочу сказать ни того ни другого. Я не знаю общества свободного от идей как бы мало оно ни было развито. Само общество - это уже идея, потому что общество начинает существовать с той минуты, как люди, его составляющие, начинают сознавать, что они - общество. Ещё труднее мне подумать, что идеи лишены участия в историческом процессе. Но именно в вопросе об исторической дееспособности идей, боюсь, мы можем не понять друг друга, и потому я обязан наперёд высказать вам свой взгляд на этот предмет. Прежде всего обратите внимание на то, что факты политические и экономические отличаются от так называемых идей своим происхождением и формами или способами проявления. Эти факты суть общественные интересы и отношения, и их источник - деятельность общества, совокупные усилия лиц, его составляющих. Они и проявляются в актах не единоличного, а коллективного характера, в законодательстве, в деятельности разных учреждений, в юридических сделках, в промышленных предприятиях - в обороте правительственном, гражданском, хозяйственном. Идеи - плоды личного творчества, произведения одиночной деятельности индивидуальных умов и совестей, и в своем первоначальном, чистом виде они проявляются в памятниках науки и литературы, в произведениях уединенной мастерской художника или в подвигах личной самоотверженной деятельности на пользу ближнего. Итак, в явлениях того или другого порядка мы наблюдаем деятельность различных исторических сил - лица и общества. </w:t>
      </w:r>
    </w:p>
    <w:p>
      <w:pPr>
        <w:pStyle w:val="Style15"/>
        <w:ind w:firstLine="709"/>
        <w:jc w:val="both"/>
        <w:rPr/>
      </w:pPr>
      <w:r>
        <w:rPr>
          <w:rFonts w:cs="Times New Roman" w:ascii="Times New Roman" w:hAnsi="Times New Roman"/>
          <w:sz w:val="22"/>
          <w:szCs w:val="22"/>
        </w:rPr>
        <w:t xml:space="preserve">ИХ ВЗАИМОДЕЙСТВИЕ. Между обеими этими силами, лицом и обществом, между индивидуальным умом и коллективным сознанием происходит постоянный обмен услуг и влияний. Общественный порядок питает уединённое размышление и воспитывает характеры, служит предметом личных убеждений, источником нравственных правил и чувств, эстетических возбуждений; у каждого порядка есть свой культ, своё сгеdo, своя поэзия. Зато и личные убеждения, становясь господствующими в обществе, входят в общее сознание, в нравы, в право, становятся правилами, обязательными и для тех, кто их не разделяет, т. е. делаются общественными фактами. </w:t>
      </w:r>
    </w:p>
    <w:p>
      <w:pPr>
        <w:pStyle w:val="Style15"/>
        <w:ind w:firstLine="709"/>
        <w:jc w:val="both"/>
        <w:rPr/>
      </w:pPr>
      <w:r>
        <w:rPr>
          <w:rFonts w:cs="Times New Roman" w:ascii="Times New Roman" w:hAnsi="Times New Roman"/>
          <w:sz w:val="22"/>
          <w:szCs w:val="22"/>
        </w:rPr>
        <w:t xml:space="preserve">УСЛОВИЯ РАЗВИТИЯ ИДЕИ В ИСТОРИЧЕСКИЙ ФАКТ. Так от общественных отношений отлагаются идеи, а идеи перерабатываются в общественные отношения. Но в историческом изучении не следует смешивать те и другие, потому что это - явления различных порядков. История имеет дело не с человеком, а с людьми, ведает людские отношения, предоставляя одиночную деятельность человека другим наукам. Вы поймёте, когда личная идея становится общественным, т. е. историческим фактом: это - когда она выходит из пределов личного существования и делается общим достоянием, и не только общим, но и обязательным, т. е. общепризнанным правилом или убеждением. Но чтобы личная идея получила такое обязательное действие, нужен целый прибор средств, поддерживающих это действие, - общественное мнение, требование закона или приличия, гнёт полицейской силы. Идеи становятся историческими факторами подобно тому, как делаются ими силы природы. Сколько веков от создания мира молния, по-видимому, бесполезно и даже разрушительно озаряла ночную мглу, пугая воображение и не увеличивая количества света, потребляемого человеком, не заменяя даже ночника при колыбели! Но потом электрическую искру поймали и приручили, дисциплинировали, запрягли в придуманный для неё снаряд и заставили освещать улицы и залы, пересылать письма и таскать тяжести - словом, превратили её в культурное средство. И идеи нуждаются в подобной же обработке, чтобы стать культурно-историческими факторами. Сколько прекрасных мыслей, возникавших в отдельных умах, погибло и погибает бесследно для человечества только потому, что не получает вовремя надлежащей обработки и организации! Они украшают частное существование, разливают много света и тепла в семейном или дружеском кругу, помогая домашнему очагу, но ни на один заметный градус не поднимают температуры общего благосостояния, потому что ни в праве, ни в экономическом обороте не находят соответствующего прибора, учреждения или предприятия, которое вывело бы их из области добрых упований, т. е. досужих грёз, и дало бы им возможность действовать на общественный порядок. Такие необработанные, как бы сказать, сырые идеи - не исторические факты: их место в биографии, в философии, а не в истории. Теперь я вас прошу возвратиться к программе курса. Изучая факты политические и экономические, мы в основе каждого из них найдём какую-либо идею, которая, может быть, долго блуждала в отдельных умах, прежде чем добилась общего признания и стала руководительницей политики, законодательства или хозяйственного оборота. Только такие идеи и могут быть признаны историческими явлениями. Таким образом сама жизнь помогает историческому изучению: она производит практическую разборку идей, отделяя деловые или счастливые от досужих или неудачных. В литературе мы встречаем осадок того, что было передумано и перечувствовано отдельными мыслящими людьми известного времени. Но далеко не весь этот запас личной мысли и чувства входит в житейский оборот, делается достоянием общества, культурно-историческим запасом. Что из этого запаса усвояется общежитием, то воплощается в учреждение, в юридическое или экономическое отношение, в общественное требование. Это воплощение, т. е. эта практическая обработка идеи, и вводит её фактором в исторический процесс. Идеи, блеснувшие и погасшие в отдельных умах, в частном личном существовании, столь же мало увеличивают запас общежития, как мало обогащают инвентарь народного хозяйства замысловатые маленькие мельницы, которые строят дети на дождевых потоках. Итак, я вовсе не думаю игнорировать присутствия или значения идей в историческом процессе или отказывать им в способности к историческому действию. Я хочу сказать только, что не всякая идея попадает в этот процесс, а попадая, не всегда сохраняет свой чистый первоначальный вид. В этом виде, просто как идея, она остаётся личным порывом, поэтическим идеалом, научным открытием - и только; но она становится историческим фактором, когда овладевает какою-либо практической силой, властью, народной массой или капиталом, - силой, которая перерабатывает её в закон, в учреждение, в промышленное или иное предприятие, в обычай, наконец, в поголовное массовое увлечение или художественное всем ощутительное сооружение, когда, например, набожное представление выси небесной отливается в купол Софийского собора. </w:t>
      </w:r>
    </w:p>
    <w:p>
      <w:pPr>
        <w:pStyle w:val="Style15"/>
        <w:ind w:firstLine="709"/>
        <w:jc w:val="both"/>
        <w:rPr/>
      </w:pPr>
      <w:r>
        <w:rPr>
          <w:rFonts w:cs="Times New Roman" w:ascii="Times New Roman" w:hAnsi="Times New Roman"/>
          <w:sz w:val="22"/>
          <w:szCs w:val="22"/>
        </w:rPr>
        <w:t xml:space="preserve">МЕТОДОЛОГИЧЕСКОЕ ЗНАЧЕНИЕ ФАКТОВ ЭКОНОМИЧЕСКИХ И ПОЛИТИЧЕСКИХ. Из соображений, объясняющих план курса, извлечём некоторые методологические выводы. Полагая в основу исторического изучения процессы политические и экономические, я не хочу сказать, что историческая жизнь состоит только из этих процессов и что историческое изучение должно ограничиваться канцеляриями да рынками. Не одними канцеляриями и рынками движется историческая жизнь; но с них удобнее начинать изучение этой жизни. Подступая в изучении к известному обществу с политической и хозяйственной стороны его жизни, мы входим в круг тех умственных и нравственных понятий и интересов, которые уже перестали быть делом отдельных умов, личных сознаний, и стали достоянием всего общества, факторами общежития. Следовательно, политический и экономический порядок известного времени можно признать показателем его умственной и нравственной жизни: тот и другой порядок настолько могут быть признаны такими показателями, насколько они проникнуты понятиями и интересами, восторжествовавшими в умственной и нравственной жизни данного общества, насколько эти понятия и интересы стали направителями юридических и материальных его отношений. Но в отдельных умах, в частном обиходе мы всегда найдём запас других помыслов и стремлений, не достигших такого господства, оставшихся без практического употребления. Да и житейский порядок, политический и экономический, основавшийся на господствующих идеях и закрепляющий их господство своими принудительными средствами, может возбуждать в отдельных умах или в известной части общества помыслы, чувства, стремления, несогласные с его основами, даже прямо против них протестующие; они или гаснут, или ждут своего времени. У нас, например, в XVIII в. жалобы на несправедливость крепостного права послышались из самой крепостной среды даже раньше, чем в образованном обществе; но долго эти жалобы обращали на себя ещё меньше правительственного внимания, чем освободительные представления образованных людей. Однако потом опасения, внушенные настроением крепостной среды, подействовали на ход освободительного дела сильнее каких-либо соображений высшего порядка. </w:t>
      </w:r>
    </w:p>
    <w:p>
      <w:pPr>
        <w:pStyle w:val="Style15"/>
        <w:ind w:firstLine="709"/>
        <w:jc w:val="both"/>
        <w:rPr/>
      </w:pPr>
      <w:r>
        <w:rPr>
          <w:rFonts w:cs="Times New Roman" w:ascii="Times New Roman" w:hAnsi="Times New Roman"/>
          <w:sz w:val="22"/>
          <w:szCs w:val="22"/>
        </w:rPr>
        <w:t xml:space="preserve">ФАКТЫ ОБОИХ ПОРЯДКОВ В ИХ ВЗАИМОДЕЙСТВИИ. Вникнем в сущность политических и экономических фактов, чтобы видеть, что могут они дать для исторического изучения. Политическая и экономическая жизнь не составляет чего-то цельного, однородного, какой-то особой сферы людской жизни, где нет места высшим стремлениям человеческого духа, где царят только низменные инстинкты нашей природы. Во-первых, жизнь политическая и жизнь экономическая - это различные области жизни, мало сродные между собою по своему существу. В той и другой господствуют полярно противоположные начала: в политической - общее благо, в экономической - личный материальный интерес; одно начало требует постоянных жертв, другое - питает ненасытный эгоизм. Во-вторых, то и другое начало вовлекает в свою деятельность наличные духовные средства общества. Частный, личный интерес по природе своей наклонен противодействовать общему благу. Между тем человеческое общежитие строится взаимодействием обоих вечно борющихся начал. Такое взаимодействие становится возможным потому, что в составе частного интереса есть элементы, которые обуздывают его эгоистические увлечения. В отличие от государственного порядка, основанного на власти и повиновении, экономическая жизнь есть область личной свободы и личной инициативы как выражения свободной воли. Но эти силы, одушевляющие и направляющие экономическую деятельность, составляют душу и деятельности духовной. Да и энергия личного материального интереса возбуждается не самым этим интересом, а стремлением обеспечить личную свободу, как внешнюю, так и внутреннюю, умственную и нравственную, а эта последняя на высшей ступени своего развития выражается в сознании общих интересов и в чувстве нравственного долга действовать на пользу общую. На этой нравственной почве и устанавливается соглашение вечно борющихся начал по мере того, как развивающееся общественное сознание сдерживает личный интерес во имя общей пользы и выясняет требования общей пользы, не стесняя законного простора, требуемого личным интересом. Следовательно, взаимным отношением обоих начал, политического и экономического, торжеством одного из них над другим или справедливым равновесием обоих измеряется уровень общежития, а то или другое отношение между ними устанавливается степенью развития общественного сознания и чувства нравственного долга. Но каким способом, по каким признакам можно определить этот уровень как показатель силы духовных элементов общежития? Во-первых, он выясняется самым ходом событий политической жизни и связью явлений жизни экономической, а во-вторых, наблюдения над этими событиями и явлениями находят себе проверку в законодательстве, в практике управления и суда. Возьмём пример не из самых выразительных. В Древней Руси нравственные влияния, шедшие с церковной стороны, противодействовали усиленному развитию рабовладения и по временам встречали поддержку со стороны правительства, пытавшегося во имя государственной пользы сдержать и упорядочить это стремление к порабощению. Борьба церкви и государства с частным интересом в этой области шла с переменным успехом в зависимости от условий времени. Эти колебания, отражаясь в памятниках права и хозяйства, помогают измерить силу действия гуманных идей, а через то и нравственный уровень общежития в известный период. Так получаем возможность определять нравственное состояние общества не по нашим субъективным впечатлениям или предположениям и не по отзывам современников, столь же субъективным, а по практическому соотношению элементов общежития, по степени соглашения разнородных интересов, в нём действующих. </w:t>
      </w:r>
    </w:p>
    <w:p>
      <w:pPr>
        <w:pStyle w:val="Style15"/>
        <w:ind w:firstLine="709"/>
        <w:jc w:val="both"/>
        <w:rPr/>
      </w:pPr>
      <w:r>
        <w:rPr>
          <w:rFonts w:cs="Times New Roman" w:ascii="Times New Roman" w:hAnsi="Times New Roman"/>
          <w:sz w:val="22"/>
          <w:szCs w:val="22"/>
        </w:rPr>
        <w:t xml:space="preserve">ИХ ЗНАЧЕНИЕ ДЛЯ ИСТОРИЧЕСКОГО ИЗУЧЕНИЯ. Я хочу сказать, что факты политические и экономические полагаю в основу курса по их значению не в историческом процессе, а только в историческом изучении. Значение это чисто методологическое. Умственный труд и нравственный подвиг всегда останутся лучшими строителями общества, самыми мощными двигателями человеческого развития; они кладут наиболее прочные основы житейского порядка, соответствующего истинным потребностям человека и высшему назначению человечества. Но по условиям исторической жизни эти силы не всегда одинаково напряжены и не всегда действуют на житейский порядок в меру своей напряжённости, а в общий исторический процесс они входят своим действием на житейский порядок и по этому действию подлежат историческому изучению. Порядок изучения не совпадает с порядком жизни, идёт от следствий к причинам, от явлений к силам. Что же, однако, какие именно предметы предстанут пред нами в изучении, отправляющемся от политических и экономических фактов, и насколько полно охватит оно народную жизнь? Эти предметы - государство и общество, их строение и взаимное отношение, люди, руководившие строением того и другого, условия внешние, международные, и внутренние, физические и нравственные, устанавливавшие отношение между тем и другим, внутренние борьбы, какие при этом приходилось переживать народу, производительные силы, которыми созидалось народное хозяйство, формы, в какие отливался государственный и хозяйственный быт народа. Всего этого мы коснёмся с большим или меньшим досугом, иного даже только мимоходом. Может быть, придется задержать ваше внимание на некоторых глубоких переломах социальных и нравственных, пережитых нашим обществом. Но чего бы я желал всего более, это - чтобы из моего курса вы вынесли ясное представление о двух процессах, коими полагались основы нашего политического и народного быта и в которых, кажется мне, всего явственнее обнаруживались сочетания и положения, составляющие особенность нашей истории. Изучая один из этих процессов, мы будем следить, как вырабатывалось в практике жизни и выяснялось в сознании народа понятие о государстве и как это понятие выражалось в идее и деятельности верховной власти; другой процесс покажет, как в связи с ростом государства завязывались и сплетались основные нити, образовавшие своей сложной тканью нашу народность. Но это слишком узкая программа, подумаете вы. Не буду оспаривать этого и останусь при своей программе. Курс истории - далеко не вся история: заключённый в тесные пределы академического года, в рамки учебных часов и минут, курс не может охватить всей широты и глубины исторической жизни народа. В этих границах преподаватель может со своими слушателями проследить лишь такие течения истории, которые представляются ему главными, господствующими, обращаясь к другим струям её лишь поскольку они соприкасались или сливались с этими магистралями. И если вы из моего изложения при всех его пробелах вынесете хотя в общих очертаниях образ русского народа как исторической личности, я буду считать достигнутой научную цель своего курса. </w:t>
      </w:r>
    </w:p>
    <w:p>
      <w:pPr>
        <w:pStyle w:val="Style15"/>
        <w:ind w:firstLine="709"/>
        <w:jc w:val="both"/>
        <w:rPr/>
      </w:pPr>
      <w:r>
        <w:rPr>
          <w:rFonts w:cs="Times New Roman" w:ascii="Times New Roman" w:hAnsi="Times New Roman"/>
          <w:sz w:val="22"/>
          <w:szCs w:val="22"/>
        </w:rPr>
        <w:t xml:space="preserve">ПРАКТИЧЕСКАЯ ЦЕЛЬ ИЗУЧЕНИЯ ОТЕЧЕСТВЕННОЙ ИСТОРИИ. Из общей задачи исторического изучения мы вывели научную цель изучения местной истории, а эта цель дала нам основание для плана курса, указала порядок и приёмы изучения русской истории. В связи с той же задачей решается ещё один вопрос: сверх чисто научного какой ещё практический результат можно получить от изучения местной истории? Этот вопрос тем важнее, что местная история, изучение которой мы предпринимаем, есть история нашего отечества. Научные наблюдения и выводы, какие мы сделаем при этой работе, должны ли остаться в области чистого знания, или они могут выйти из неё и оказать влияние на наши стремления и поступки? Может ли научная история отечества иметь свою прикладную часть для детей его? Я думаю, что может и должна иметь, потому что цена всякого знания определяется его связью с нашими нуждами, стремлениями и поступками; иначе знание становится простым балластом памяти, пригодным для ослабления житейской качки разве только пустому кораблю, который идёт без настоящего ценного груза. Какая же может быть эта практическая, прикладная цель? Укажу её теперь же, чтобы не напоминать об ней в изложении курса: она будет молчаливым стимулом нашей работы. </w:t>
      </w:r>
    </w:p>
    <w:p>
      <w:pPr>
        <w:pStyle w:val="Style15"/>
        <w:ind w:firstLine="709"/>
        <w:jc w:val="both"/>
        <w:rPr/>
      </w:pPr>
      <w:r>
        <w:rPr>
          <w:rFonts w:cs="Times New Roman" w:ascii="Times New Roman" w:hAnsi="Times New Roman"/>
          <w:sz w:val="22"/>
          <w:szCs w:val="22"/>
        </w:rPr>
        <w:t xml:space="preserve">ГОСУДАРСТВО И НАРОДНОСТЬ - ГЛАВНЫЕ ПРЕДМЕТЫ КУРСА. Я сейчас сказал об исторической личности народа: это - основной предмет изучения его истории. Значение народа как исторической личности заключается в его историческом призвании, а это призвание народа выражается в том мировом положении, какое он создаёт себе своими усилиями, и в той идее, какую он стремится осуществить своею деятельностью в этом положении. Свою роль на мировой сцене он выполняет теми силами, какие успел развить в себе своим историческим воспитанием. Идеал исторического воспитания народа состоит в полном и стройном развитии всех элементов общежития и в таком их соотношении, при котором каждый элемент развивается и действует в меру своего нормального значения в общественном составе, не принижая себя и не угнетая других. Только историческим изучением проверяется ход этого воспитания. История народа, научно воспроизведённая, становится приходо-расходной его книгой, по которой подсчитываются недочёты и передержки его прошлого. Прямое дело ближайшего будущего - сократить передержки и пополнить недоимки, восстановить равновесие народных задач и средств. Здесь историческое изучение своими конечными выводами подходит вплоть к практическим потребностям текущей минуты, требующей от каждого из нас, от каждого русского человека отчётливого понимания накопленных народом средств и допущенных или вынужденных недостатков своего исторического воспитания. Нам, русским, понимать это нужнее, чем кому-либо. Вековыми усилиями и жертвами Россия образовала государство, подобного которому по составу, размерам и мировому положению не видим со времени падения Римской империи. Но народ, создавший это государство, по своим духовным и материальным средствам ещё не стоит в первом ряду среди других европейских народов. По неблагоприятным историческим условиям его внутренний рост не шёл в уровень с его международным положением, даже по временам задерживался этим положением. Мы ещё не начинали жить в полную меру своих народных сил, чувствуемых, но ещё не вполне развернувшихся, не можем соперничать с другими ни в научной, ни в общественно-политической, ни во многих других областях. Достигнутый уровень народных сил, накопленный запас народных средств - это плоды многовекового труда наших предков, результаты того, что они успели сделать. Нам нужно знать, чего они не успели сделать; их недоимки - наши задачи, т. е. задачи вашего и идущих за вами поколений. </w:t>
      </w:r>
    </w:p>
    <w:p>
      <w:pPr>
        <w:pStyle w:val="Style15"/>
        <w:ind w:firstLine="709"/>
        <w:jc w:val="both"/>
        <w:rPr/>
      </w:pPr>
      <w:r>
        <w:rPr>
          <w:rFonts w:cs="Times New Roman" w:ascii="Times New Roman" w:hAnsi="Times New Roman"/>
          <w:sz w:val="22"/>
          <w:szCs w:val="22"/>
        </w:rPr>
        <w:t>ЗАКЛЮЧЕНИЕ. Чем же могут помочь разрешению этих задач когда-то составившиеся в нашей истории сочетания общественных элементов, которые мы будем изучать? Люди иногда чувствуют неловкость своего положения, тяжесть общественного порядка, в котором живут, но не умеют ни определить, ни объяснить отчётливо этой тяжести и неловкости. Историческое изучение вскрывает неправильности в складе общества, больно и смутно чувствуемые людьми, указывает ненормальное соотношение каких-либо общественных элементов и его происхождение и даёт возможность сообразить средства восстановления нарушенного равновесия. Если мы заметим, например, что в нашем прошлом одни общественные элементы не в меру развивались на счёт и в ущерб другим, столь же законным, мы поймём, какие именно предстоит нам усиленно развивать, чтобы достигнуть возможной стройности и справедливости общественного состава. Каждому народу история задаёт двустороннюю культурную работу - над природой страны, в которой ему суждено жить, и над своею собственной природой, над своими духовными силами и общественными отношениями. Если нашему народу в продолжение веков пришлось упорно бороться с лесами и болотами своей страны, напрягая силы на чёрную подготовительную работу цивилизации, то нам предстоит, не теряя приобретённой в этой работе житейской выносливости, напряженно работать над самими собой, развивать свои умственные и нравственные силы, с особенной заботливостью устанавливать свои общественные отношения. Таким образом, изучение нашей истории может помочь нам уяснить задачи и направление предстоящей нам практической деятельности. У каждого поколения могут быть свои идеалы, у моего свои, у вашего другие, и жалко то поколение, у которого нет никаких. Для осуществления идеалов необходимы энергия действия, энтузиазм убеждения; при осуществлении их неизбежны борьба, жертвы. Но это не всё, что необходимо для их торжества: нужны не только крепкие нервы и самоотверженные характеры, нужны еще и сообразительные умы. Как легко испортить всякое хорошее дело, и сколько высоких идеалов успели люди уронить и захватать неумелыми или неопрятными руками! Наши идеалы не принадлежат исключительно нам и не для нас одних предназначались: они перешли к нам по наследству от наших отцов и дедов или достались нам по культурному преемству от других обществ, созданы житейскими опытами и умственными усилиями других народов, раньше или больше нашего поработавших, и при создании их имелись в виду не наши, а совсем другие силы, средства и положения. Поэтому они пригодны не для всех, не всегда и не везде. Чтобы знать, какие из них и в какой мере могут быть осуществлены в известном обществе и в известное время, надобно хорошо изучить наличный запас сил и средств, какой накопило себе это общество; а для того нужно взвесить и оценить исторические опыты и впечатления, им пережитые, нравы и привычки, в нём воспитанные. Это тем необходимее, что мы живём во время, обильное идеалами, но идеалами, борющимися друг с другом, непримиримо враждебными. Это затрудняет целесообразный выбор. Знание своего прошлого облегчает такой выбор: оно не только потребность мыслящего ума, но и существенное условие сознательной и корректной деятельности. Вырабатывающееся из него историческое сознание даёт обществу, им обладающему, тот глазомер положения, то чутьё минуты, которые предохраняют его как от косности, так и от торопливости. Определяя задачи и направление своей деятельности, каждый из нас должен быть хоть немного историком, чтобы стать сознательно и добросовестно действующим гражданин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8.   Н.И. Костомаров</w:t>
      </w:r>
    </w:p>
    <w:p>
      <w:pPr>
        <w:pStyle w:val="Style15"/>
        <w:ind w:firstLine="709"/>
        <w:jc w:val="center"/>
        <w:rPr/>
      </w:pPr>
      <w:r>
        <w:rPr>
          <w:rFonts w:cs="Times New Roman" w:ascii="Times New Roman" w:hAnsi="Times New Roman"/>
          <w:b/>
          <w:sz w:val="40"/>
          <w:szCs w:val="40"/>
        </w:rPr>
        <w:t>Фрагменты из книги "Русская история в жизнеописаниях ее главнейших деятелей"</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13.</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ЕЛИКИЙ КНЯЗЬ И ГОСУДАРЬ ИВАН ВАСИЛЬЕВИЧ</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Эпоха великого князя Ивана Васильевича составляет перелом в русской истории. Эта эпоха завершает собой все, что выработали условия предшествовавших столетий, и открывает путь тому, что должно было выработаться в последующие столетия. С этой эпохи начинается бытие самостоятельного монархического русского государства. </w:t>
      </w:r>
    </w:p>
    <w:p>
      <w:pPr>
        <w:pStyle w:val="Style15"/>
        <w:ind w:firstLine="709"/>
        <w:jc w:val="both"/>
        <w:rPr/>
      </w:pPr>
      <w:r>
        <w:rPr>
          <w:rFonts w:cs="Times New Roman" w:ascii="Times New Roman" w:hAnsi="Times New Roman"/>
          <w:sz w:val="22"/>
          <w:szCs w:val="22"/>
        </w:rPr>
        <w:t xml:space="preserve">После смерти Димитрия Донского великим князем был сын его Василий (1385-1425), который, насколько мы его понимаем, превосходил отца своего умом. При нем значительно двинулось расширение московских владений. Москва приобрела земли: суздальскую и нижегородскую. Получив от хана великое княжение, Василий Димитриевич так впал к нему в милость, что получил от него еще Нижний Новгород, Городец, Мещеру, Тарусу и Муром. Москвичи взяли Нижний изменой: нижегородский боярин Румянец предал своего князя Бориса Константиновича; Василий Димитриевич приказал взять под стражу этого князя, его жену и детей; Нижний Новгород навсегда был присоединен к московским владениям. Племянники Бориса, суздальские князья, были изгнаны, и Суздаль также достался Василию. Впоследствии, хотя суздальские князья помирились с московским великим князем и получили от него вотчины, но уже из рода в род оставались московскими слугами, а не самобытными владетелями. В 1395 году случилось событие, поднявшее нравственное значение Москвы: по поводу ожидаемого нашествия Тамерлана, которое, однако же, не состоялось, Василий Димитриевич приказал перенести из Владимира в Москву ту знаменитую икону, которую Андрей некогда унес из Киева в свой любимый город Владимир; теперь эта икона служила освящением первенства и величия Москвы над другими русскими городами. </w:t>
      </w:r>
    </w:p>
    <w:p>
      <w:pPr>
        <w:pStyle w:val="Style15"/>
        <w:ind w:firstLine="709"/>
        <w:jc w:val="both"/>
        <w:rPr/>
      </w:pPr>
      <w:r>
        <w:rPr>
          <w:rFonts w:cs="Times New Roman" w:ascii="Times New Roman" w:hAnsi="Times New Roman"/>
          <w:sz w:val="22"/>
          <w:szCs w:val="22"/>
        </w:rPr>
        <w:t xml:space="preserve">По следам своих предшественников, Василий Димитриевич притеснял Новгород, но не достиг, однако, цели своих замыслов. Два раза он покушался отнять у Новгорода его двинские колонии, пользуясь тем, что на двинской земле образовалась партия, предпочитавшая власть великого московского князя власти Великого Новгорода. Новгородцы благополучно отстояли свои колонии, но поплатились за это недешево: великий князь произвел опустошение в новгородской волости, приказал передушить новгородцев, убивших в Торжке одного доброжелателя московского великого князя, заставил новгородцев давать черный бор, захватил в свою пользу имения в волости Бежецкого Верха и Вологды; а главное, Новгород сам не мог обойтись без великого князя и должен был обращаться к нему за помощью, так как другой великий князь, литовский, покушался овладеть Новгородом. </w:t>
      </w:r>
    </w:p>
    <w:p>
      <w:pPr>
        <w:pStyle w:val="Style15"/>
        <w:ind w:firstLine="709"/>
        <w:jc w:val="both"/>
        <w:rPr/>
      </w:pPr>
      <w:r>
        <w:rPr>
          <w:rFonts w:cs="Times New Roman" w:ascii="Times New Roman" w:hAnsi="Times New Roman"/>
          <w:sz w:val="22"/>
          <w:szCs w:val="22"/>
        </w:rPr>
        <w:t xml:space="preserve">Орда в это время до того уже разлагалась от внутренних междоусобий, что Василий несколько лет не платил выхода хану и считал себя независимым; но в 1408 году на Москву неожиданно напал татарский князь Эдиги, который, подобно Мамаю, не будучи сам ханом, помыкал носившими имя хана. Василий Димитриевич не остерегся, рассчитывая, что Орда ослабела, и не предпринял заранее мер против хитрого врага, обольстившего его лицемерным благорасположением. Подобно отцу, Василий Димитриевич бежал в Кострому, но лучше своего отца распорядился защитой Москвы, поручив ее храброму дяде, серпуховскому князю Владимиру Андреевичу. Москвичи сами сожгли свой посад. Эдиги не мог взять Кремля, зато Орда опустошила много русских городов и сел. Москва испытала, что если Орда не в силах была держать Русь в порабощении, как прежде, зато еще долго могла быть ей страшной своими внезапными набегами, разорениями и уводом в плен жителей. Впоследствии уже, в 1412 году, Василий ездил в Орду, поклонился новому хану Джелаледдину, принес ему выход, одарил вельмож, и хан утвердил за московским князем великое княжение, тогда как перед тем намеревался отдать его изгнанному нижегородскому князю. Власть ханов над Русью висела уже на волоске; но московские князья еще несколько времени могли пользоваться ею для усиления своей власти на Руси и прикрывать свои поползновения значением ее старинной силы, а между тем должны были принимать меры обороны против татарских вторжений, которые могли быть тем беспокойнее, что делались с разных сторон и от разных обломков разрушающейся Орды. </w:t>
      </w:r>
    </w:p>
    <w:p>
      <w:pPr>
        <w:pStyle w:val="Style15"/>
        <w:ind w:firstLine="709"/>
        <w:jc w:val="both"/>
        <w:rPr/>
      </w:pPr>
      <w:r>
        <w:rPr>
          <w:rFonts w:cs="Times New Roman" w:ascii="Times New Roman" w:hAnsi="Times New Roman"/>
          <w:sz w:val="22"/>
          <w:szCs w:val="22"/>
        </w:rPr>
        <w:t xml:space="preserve">На западе литовское могущество, возникшее при Гедимине, выросшее при Ольгерде, достигло своих крайних пределов при Витовте. По праву, верховная власть над Литвой и покоренной ею Русью находилась в руках Ягелла, польского короля; но Литвой в звании его наместника самостоятельно управлял двоюродный его брат Витовт, сын Кейстута, некогда задушенного Ягеллом. Витовт, по примеру своих предшественников, стремился расширить пределы литовского государства за счет русских земель и постепенно подчинял себе последние одни за другими. Василий Димитриевич был женат на дочери Витовта Софии: во все свое княжение он должен был соблюдать родственные отношения и вместе с тем был настороже против покушений тестя. Московский князь вел себя с большою осторожностью, насколько возможно было уступал тестю, но охранял себя и Русь от него. Он не помешал Витовту овладеть Смоленском: это происходило главным образом оттого, что последний смоленский князь Юрий был злодей в полном смысле слова, и сами смоляне предпочитали лучше отдаться Витовту, чем повиноваться своему князю. Когда же Витовт показал слишком явно свое намерение овладеть Псковом и Новгородом, московский великий князь открыто вооружился против тестя, так что дошло было до войны, однако в 1407 году дело окончилось между ними миром, по которому река Угра поставлена была гранью между московскими и литовскими владениями. </w:t>
      </w:r>
    </w:p>
    <w:p>
      <w:pPr>
        <w:pStyle w:val="Style15"/>
        <w:ind w:firstLine="709"/>
        <w:jc w:val="both"/>
        <w:rPr/>
      </w:pPr>
      <w:r>
        <w:rPr>
          <w:rFonts w:cs="Times New Roman" w:ascii="Times New Roman" w:hAnsi="Times New Roman"/>
          <w:sz w:val="22"/>
          <w:szCs w:val="22"/>
        </w:rPr>
        <w:t xml:space="preserve">Тесть пережил зятя, и при малолетнем наследнике Василии спор за первенство над Русью некоторое время склонялся на сторону Литвы. Татарское порабощение образовало между русскими княжениями такой строй, который несколько походил на феодальный, господствовавший в Западной Европе: князья, получившие свои владения от ханов в качестве вотчин, находились в подчинении одни другим, и само это подчинение, cмoтpя по обстоятельствам, имело разные степени. Московский князь сделался великим князем всей Руси, но на его земле, в его княжении были князья подручные, обязанные ему повиноваться: одни сохраняли больше самостоятельности над своими уделами, другие становились уже его слугами. За пределами московского княжения были князья, также называвшиеся великими, считавшие своими подручниками князей своей земли. Таким образом, после уничтоженного великого княжества суздальского, оставались еще довольно сильные великие князья - тверской и рязанский; кроме того, подручник рязанского, князь пронский также начал называться великим. Тот же титул носил старейший из ярославских князей. Эти так называемые великие князья, будучи старейшими над подручными князьями, сами должны были признавать над собой старейшинство московских великих князей и, видя со стороны Москвы дальнейшее посягательство на свою независимость, естественно искали ей противовес в Литве. Таким образом, после смерти Василия Димитриевича рязанский великий князь Иван Федорович, а за ним и князь пронский отдались на службу Витовту (1427). Одновременно с ними великий князь тверской Борис также отдался литовскому великому князю, выговорив себе право власти над своими подручниками, князьями тверской земли. Сама Москва, находясь под властью несовершеннолетнею князя, которого мать была дочерью Витовта, очутилась под рукой литовского великого князя; по крайней мере, сам Витовт именно так смотрел на нее и писал немцам, что София с сыном и со всем великим княжеством московским отдалась ему в опеку и охранение. Витовту недоставало только полной независимости и королевского венца; он усиленно добивался его и склонил уже на свою сторону императора Сигизмунда, но польские прелаты и вельможи не допустили до такой опасной новизны, представив папе, что отделение Литвы и Руси от Польши может поставить преграду распространению римского католичества между православными. Папа отказал дать корону Витовту. Витовт умер в 1430 году, не достигнув своих целей, а после его смерти в Литве начались междоусобия. Долгое время и в Москве происходили беспорядки. Преемник Василия Димитриевича, Василий Васильевич, был человеком ограниченных дарований, слабого ума и слабой воли, но вместе с тем способный на всякие злодеяния и вероломства; члены московского княжеского дома находились в полном повиновении у Василия Димитриевича, а после его смерти подняли голову. Дядя Василия Васильевича, Юрий, добивался в Орде великого княжения. Хитрый и ловкий боярин Иван Димитриевич Всеволожский в 1432 году сумел устранить Юрия и доставить великое княжение Василию Васильевичу. Когда Юрий ссылался на свое родовое старейшинство, как дядя, и когда, по этому поводу, он указывал на прежние примеры предпочтения дядей племянникам, как старших летами и степенью родства, Всеволожский указал хану, что Василий уже получил княжение по воле хана, и эта воля должна быть выше всяких законов и обычаев: ничем не стесняясь, хан может кому угодно отдать свой улус. Это признание безусловной воли хана понравилось последнему; Василий Васильевич оставлен великим князем. Через некоторое время тот же боярин, рассердившись на Василия за то, что он, обещав жениться на его дочери, женился на внучке Владимира Андреевича серпуховского, Марии Ярославне - сам побудил Юрия отнять у племянника княжение. Тогда возобновились на Руси междоусобия, ознаменованные на этот раз гнусными злодеяниями. Юрий, захватив Москву, снова был изгнан из нее и скоро умер. Сын Юрия Василий Косой заключил с Василием мир, а потом, вероломно нарушив договор, напал на Василия, но был побежден, взят в плен и ослеплен (1435). Через несколько лет в Золотой Орде случилось такое событие: хан Улу-Махмет лишился престола и искал помощи великого князя московского. Великий князь не только не подал ему помощи, но еще прогнал его из пределов московской земли; тогда Улу-Махмет со своими приверженцами основался на берегах Волги в Казани и положил начало татарскому казанскому царству, которое в продолжение целого столетия причиняло Руси опустошения. Улу-Махмет, уже в качестве казанского царя, мстил московскому государю за прошлое, победил его в битве, взял в плен. Василий Васильевич освободился от плена не иначе, как заплатив огромный выкуп. Вернувшись на родину, он поневоле должен был облагать народ большими податями и, кроме того, начал принимать в свое княжество татар и раздавать им поместья. Это возбудило против него ропот, которым воспользовался брат Косого, галицкий князь Димитрий Шемяка; соединившись с тверским и можайским князьями, он в 1446 году приказал вероломно схватить Василия в Троицком монастыре и ослепить. Шемяка овладел великим княжением и держал слепого Василия в заточении, но, видя в народе волнение, уступил просьбе рязанского епископа Ионы и отпустил пленного Василия, взяв с него клятву не искать великого княжения. Василий не сдержал клятвы: в 1447 году приверженцы слепого князя опять возвели его на княжение. </w:t>
      </w:r>
    </w:p>
    <w:p>
      <w:pPr>
        <w:pStyle w:val="Style15"/>
        <w:ind w:firstLine="709"/>
        <w:jc w:val="both"/>
        <w:rPr/>
      </w:pPr>
      <w:r>
        <w:rPr>
          <w:rFonts w:cs="Times New Roman" w:ascii="Times New Roman" w:hAnsi="Times New Roman"/>
          <w:sz w:val="22"/>
          <w:szCs w:val="22"/>
        </w:rPr>
        <w:t xml:space="preserve">Примечательно, что характер княжения Василия Васильевича с этих пор совершенно изменяется. Пользуясь зрением, Василий был самым ничтожным государем, но с тех пор, как он потерял глаза, все остальное его правление отличается твердостью, умом и решительностью. Очевидно, что именем слепого князя управляли умные и деятельные люди. Таковы были бояре: князья Патрикеевы, Ряполовские, Кошкины, Плещеевы, Морозовы, славные воеводы: Стрига-Оболенский и Феодор Басенок, но более всех митрополит Иона. </w:t>
      </w:r>
    </w:p>
    <w:p>
      <w:pPr>
        <w:pStyle w:val="Style15"/>
        <w:ind w:firstLine="709"/>
        <w:jc w:val="both"/>
        <w:rPr/>
      </w:pPr>
      <w:r>
        <w:rPr>
          <w:rFonts w:cs="Times New Roman" w:ascii="Times New Roman" w:hAnsi="Times New Roman"/>
          <w:sz w:val="22"/>
          <w:szCs w:val="22"/>
        </w:rPr>
        <w:t xml:space="preserve">Духовные власти всегда благоприятствовали стремлению к единодержавию. Во-первых, оно сходилось с их церковными понятиями: церковь русская, несмотря на политическое раздробление русской земли, была всегда единая и неделимая и постоянно оставалась образцом для политического единства. Во-вторых, духовные, как люди, составлявшие единственную умственную силу страны, лучше других понимали, что раздробление ведет к беспрестанным междоусобиям и ослабляет силы страны, необходимые для защиты против внешних врагов: только при сосредоточении верховной власти в одних руках представлялась им возможность безопасности для страны и ее жителей. Пока сан митрополита возлагаем был на людей нерусских, понятно, что, будучи чужды русскому краю по рождению и по связям, они не принимали слишком горячо к сердцу его интересов, ограничиваясь преимущественно областью церковных дел; но не так относились к русской земле природные русские, достигшие высшей духовной власти. Митрополиты Петр и Алексий показали уже себя политическими деятелями; еще более проявил себя в этом отношении умный митрополит Иона, которому пришлось занимать важное место при слепом и ничтожном Василии. </w:t>
      </w:r>
    </w:p>
    <w:p>
      <w:pPr>
        <w:pStyle w:val="Style15"/>
        <w:ind w:firstLine="709"/>
        <w:jc w:val="both"/>
        <w:rPr/>
      </w:pPr>
      <w:r>
        <w:rPr>
          <w:rFonts w:cs="Times New Roman" w:ascii="Times New Roman" w:hAnsi="Times New Roman"/>
          <w:sz w:val="22"/>
          <w:szCs w:val="22"/>
        </w:rPr>
        <w:t xml:space="preserve">Иона был родом из костромской земли, по прозвищу Одноуш. Достигнув рязанского епископа, он не сделался, однако, приверженцем местных рязанских видов; сочувствие его клонилось к Москве, потому что Иона, сообразно тогдашним условиям, в одной Москве видел центр объединения Руси. В 1431 году, по смерти митрополита Фотия, Иона был избран митрополитом, но цареградский патриарх вместо него, еще раньше, назначил грека Исидора. Этот Исидор в звании русского митрополита был на Флорентийском соборе, где провозглашена была уния, или соединение греческой церкви с римской на условиях признать римского первосвященника главой вселенской церкви. Исидор вместе с цареградским патриархом и византийским императором подчинился папе: Исидор был грек душою; все цели его были обращены на спасение своего погибающего отечества; он, как и некоторые другие греки, надеялся при посредстве папы возбудить силы Европы против турок. Эти виды и побуждали тогдашних греков жертвовать вековой независимостью своей церкви. Русь в глазах Исидора должна была служить орудием греческих патриотических целей. Но в Москве не приняли унии и прогнали Исидора. Несколько лет звание московского митрополита оставалось незанятым. В Киеве, после учреждения Витовтом отдельной митрополичьей кафедры, были свои митрополиты, но Москва не хотела знать их. Рязанский епископ Иона, как уже нареченный русскими духовными митрополит, имел между ними главенствующее значение и влияние, а наконец в 1448 году этот архиерей был возведен в сан митрополита собором русских владык помимо патриарха. Событие это было решительным переворотом: с этих пор восточно-русская церковь перестала зависеть от цареградского патриарха и получила полную самостоятельность. Средоточие ее верховной власти было в Москве. Обстоятельство это окончательно подняло то нравственное значение Москвы, которое намечено было еще митрополитом Петром, поддерживалось Алексием, получило большой блеск от перенесения иконы Богородицы из Владимира. С этих пор русские земли, еще непокорные Москве и думавшие оградить от нее свою самобытность - Тверь, Рязань, Новгород, привязывались крепче к Москве духовною связью. </w:t>
      </w:r>
    </w:p>
    <w:p>
      <w:pPr>
        <w:pStyle w:val="Style15"/>
        <w:ind w:firstLine="709"/>
        <w:jc w:val="both"/>
        <w:rPr/>
      </w:pPr>
      <w:r>
        <w:rPr>
          <w:rFonts w:cs="Times New Roman" w:ascii="Times New Roman" w:hAnsi="Times New Roman"/>
          <w:sz w:val="22"/>
          <w:szCs w:val="22"/>
        </w:rPr>
        <w:t xml:space="preserve">Усевшись в Москве, слепой великий князь назначил своим соправителем старшего сына Ивана, который с тех пор стал называться, как и отец его, великим князем: так показывают тогдашние договорные грамоты. Тогда началась и постепенно расширялась политическая деятельность Ивана: достигнув совершенного возраста, он, без сомнения, вместо слепого родителя, еще при жизни его руководил совершавшимися событиями, которые клонились к укреплению Москвы. Князь Димитрий Шемяка, вынужденный дать так называемую "проклятую грамоту", в которой клятвенно обещал отказаться от всяких покушений на великое княжение, не переставал оказывать вражду к Василию Темному. Духовенство писало Шемяке увещательную грамоту, Шемяка не слушал нравоучений, и московское ополчение, напутствуемое благословениями Ионы, двинулось на Шемяку в Галич вместе с молодым великим князем. Шемяка потерпел поражение и бежал в Новгород, где новгородцы дали ему приют. Галич со своей волостью был вновь присоединен к Москве. Шемяка продолжал злоумышлять против Василия, взял Устюг и там было утвердился, но молодой великий князь Иван Васильевич выгнал его оттуда; Шемяка опять бежал в Новгород. Митрополит Иона своею грамотою объявил Шемяку отлученным от церкви, запрещал православным людям с ним есть и пить и обвинял новгородцев за то, что они приняли его к себе. Тогда в Москве решили расправиться с Шемякой тайным убийством: дьяк Степан Бородатый, при посредничестве Шемякина боярина Ивана Котова, в 1453 году подговорил повара Шемяки приправить ему курицу ядом. Вслед за тем, в 1454 году, союзник Шемяки князь Иван Андреевич Можайский, не дожидаясь прибытия московского войска, бежал в Литву. Двое великих князей: тверской и рязанский, искавшие против Москвы опоры в Литве, увидали, что на Литву надежды мало, и пристали к Москве заблаговременно, прежде чем Москва употребила против них насилие. Первый отдал свою дочь Марию за молодого московского великого князя Ивана Васильевича, а в 1454 году, при посредничестве митрополита Ионы, заключил договор, которым обещался с детьми своими быть во всем заодно с Москвою; последний в 1456 году, перед своею смертью, отдал восьмилетнего сына на попечение великому князю московскому: московский великий князь перевез отрока в Москву, а в рязанскую землю послал своих наместников. Тогда же князь московской земли, серпуховской, Василий Ярославич, ревностный слуга и товарищ в несчастии Василия Темного, по какому-то наговору был схвачен и заточен в Вологду, где и умер со своими детьми: его старший сын убежал в Литву. Затем суздальские князья, получив от московского великого князя вотчины, чуя над собою беду, сами убежали из дарованных им вотчин, чтобы избежать опасных столкновений с Москвою. </w:t>
      </w:r>
    </w:p>
    <w:p>
      <w:pPr>
        <w:pStyle w:val="Style15"/>
        <w:ind w:firstLine="709"/>
        <w:jc w:val="both"/>
        <w:rPr/>
      </w:pPr>
      <w:r>
        <w:rPr>
          <w:rFonts w:cs="Times New Roman" w:ascii="Times New Roman" w:hAnsi="Times New Roman"/>
          <w:sz w:val="22"/>
          <w:szCs w:val="22"/>
        </w:rPr>
        <w:t xml:space="preserve">В 1456 году расправилась Москва с Новгородом. Еще ранее этого времени великий князь наложил на Новгород 8000 рублей. Прием, оказанный Шемяке Новгородом, раздражал московских великих князей. Новгородцы досадовали на то, что Москва их обирает, не хотели платить наложенной по договору суммы; кроме того, между Москвой и Новгородом возникали поземельные недоразумения: новгородские бояре покупали себе земли в ростовской и белозерской землях, а Новгород оказывал притязание, чтобы эти владения новгородцев тянули (подчинялись) к Новгороду. Великий московский князь объявил Новгороду войну. Московские подручные князья: Стрига-Оболенский и Федор Басенок овладели Русою; новгородцы, поспевшие на выручку Русы, были разбиты. Великий князь с сильным войском пошел к Новгороду и стал в Яжелбицах. Тогда Новгород выслал к нему епископа Евфимия со старыми посадниками, тысячскими и житыми (т. е. зажиточными домовладельцами) от пяти концов Новгорода. Был заключен договор. Новгород, кроме прежних 8000 рублей, должен был заплатить великому князю еще 8500 рублей, возвратить все земли, приобретенные новгородцами в областях, тянувших к Москве, давать великому князю черный бор в своих волостях и судные пени; но главное - Новгород обязался отменить "вечные" (вечевые, исходившие от веча) грамоты, писать грамоты от имени великого князя и употреблять великокняжескую печать. Последним условием поражалась сущность новгородской свободы и предвещалось скорое падение независимости Новгорода. </w:t>
      </w:r>
    </w:p>
    <w:p>
      <w:pPr>
        <w:pStyle w:val="Style15"/>
        <w:ind w:firstLine="709"/>
        <w:jc w:val="both"/>
        <w:rPr/>
      </w:pPr>
      <w:r>
        <w:rPr>
          <w:rFonts w:cs="Times New Roman" w:ascii="Times New Roman" w:hAnsi="Times New Roman"/>
          <w:sz w:val="22"/>
          <w:szCs w:val="22"/>
        </w:rPr>
        <w:t xml:space="preserve">Новгородцы чувствовали свою близкую беду и ненавидели московского государя. В 1460 году Василий Темный прибыл в Новгород с сыновьями Юрием и Андреем. Новгородцы собрались на вече у Св. Софии и собирались убить его с детьми, но владыка новгородский Иона отговорил их: "Из этого нам не будет пользы, - представлял он, - останется еще один сын, старший, Иван: он выпросит у хана войско и разорит нас". </w:t>
      </w:r>
    </w:p>
    <w:p>
      <w:pPr>
        <w:pStyle w:val="Style15"/>
        <w:ind w:firstLine="709"/>
        <w:jc w:val="both"/>
        <w:rPr/>
      </w:pPr>
      <w:r>
        <w:rPr>
          <w:rFonts w:cs="Times New Roman" w:ascii="Times New Roman" w:hAnsi="Times New Roman"/>
          <w:sz w:val="22"/>
          <w:szCs w:val="22"/>
        </w:rPr>
        <w:t xml:space="preserve">Притесняя Новгород, Москва налагала тяжелую руку и на две его самостоятельные колонии: Псков и Вятку. </w:t>
      </w:r>
    </w:p>
    <w:p>
      <w:pPr>
        <w:pStyle w:val="Style15"/>
        <w:ind w:firstLine="709"/>
        <w:jc w:val="both"/>
        <w:rPr/>
      </w:pPr>
      <w:r>
        <w:rPr>
          <w:rFonts w:cs="Times New Roman" w:ascii="Times New Roman" w:hAnsi="Times New Roman"/>
          <w:sz w:val="22"/>
          <w:szCs w:val="22"/>
        </w:rPr>
        <w:t xml:space="preserve">Псков не оказывал против Москвы никакой вражды, хотя московским князьям не могло понравиться то, что псковичи в 1459 году встретили Шемякина сына с крестным ходом и в продолжение трех недель оказывали ему почести. Псков, как земля вольная, по-прежнему принимал к себе князей отовсюду, и таким князем был там Александр Черторижский, из литовского княжеского рода. </w:t>
      </w:r>
    </w:p>
    <w:p>
      <w:pPr>
        <w:pStyle w:val="Style15"/>
        <w:ind w:firstLine="709"/>
        <w:jc w:val="both"/>
        <w:rPr/>
      </w:pPr>
      <w:r>
        <w:rPr>
          <w:rFonts w:cs="Times New Roman" w:ascii="Times New Roman" w:hAnsi="Times New Roman"/>
          <w:sz w:val="22"/>
          <w:szCs w:val="22"/>
        </w:rPr>
        <w:t xml:space="preserve">В 1460 году московский великий князь потребовал, чтобы Черторижский, если хочет оставаться псковским князем, присягнул в верности Москве. Черторижский не захотел присягать и уехал из Пскова, а псковичи с тех пор стали принимать себе князьями наместников московского государя. </w:t>
      </w:r>
    </w:p>
    <w:p>
      <w:pPr>
        <w:pStyle w:val="Style15"/>
        <w:ind w:firstLine="709"/>
        <w:jc w:val="both"/>
        <w:rPr/>
      </w:pPr>
      <w:r>
        <w:rPr>
          <w:rFonts w:cs="Times New Roman" w:ascii="Times New Roman" w:hAnsi="Times New Roman"/>
          <w:sz w:val="22"/>
          <w:szCs w:val="22"/>
        </w:rPr>
        <w:t xml:space="preserve">Вятка, новгородская колония, основанная в XIII веке выходцами, недовольными Новгородом, и потому постоянно остававшаяся независимою от Новгорода и даже враждебною к нему, помогала Шемяке в его борьбе с Василием Темным. За это она понесла наказание, когда Василий вышел из борьбы победителем. Два раза отправлено было против нее московское войско - в 1458 и в 1459 годах. Первый поход был неудачен; во второй - московские воеводы, князья Ряполовский и Патрикеев, взяли вятские города: Орлов и Котельнич, и заставили вятчан признать над собою верховную власть Василия. </w:t>
      </w:r>
    </w:p>
    <w:p>
      <w:pPr>
        <w:pStyle w:val="Style15"/>
        <w:ind w:firstLine="709"/>
        <w:jc w:val="both"/>
        <w:rPr/>
      </w:pPr>
      <w:r>
        <w:rPr>
          <w:rFonts w:cs="Times New Roman" w:ascii="Times New Roman" w:hAnsi="Times New Roman"/>
          <w:sz w:val="22"/>
          <w:szCs w:val="22"/>
        </w:rPr>
        <w:t xml:space="preserve">Василий Темный скончался 5 марта 1462 года от неудачного лечения тела зажженным трутом. Он на один год пережил своего важнейшего советника, митрополита Иону, умершего 31 марта 1461 года. </w:t>
      </w:r>
    </w:p>
    <w:p>
      <w:pPr>
        <w:pStyle w:val="Style15"/>
        <w:ind w:firstLine="709"/>
        <w:jc w:val="both"/>
        <w:rPr/>
      </w:pPr>
      <w:r>
        <w:rPr>
          <w:rFonts w:cs="Times New Roman" w:ascii="Times New Roman" w:hAnsi="Times New Roman"/>
          <w:sz w:val="22"/>
          <w:szCs w:val="22"/>
        </w:rPr>
        <w:t xml:space="preserve">Сын Василия Иван, и без того уже управлявший государством, остался единым великим князем. Начало его единовластия не представляло в сущности никакого нового поворота против прежних лет. Ивану оставалось идти по прежнему пути и продолжать то, что было им уже сделано при жизни отца. Печальные события с его отцом внушили ему с детства непримиримую ненависть ко всем остаткам старой удельновечевой свободы и сделали его поборником единодержавия. Это был человек крутого нрава, холодный, рассудительный, с черствым сердцем, властолюбивый, непреклонный в преследовании избранной цели, скрытный, чрезвычайно осторожный; во всех его действиях видна постепенность, даже медлительность; он не отличался ни отвагою, ни храбростью, зато умел превосходно пользоваться обстоятельствами; он никогда не увлекался, зато поступал решительно, когда видел, что дело созрело до того, что успех несомненен. Забирание земель и возможно прочное присоединение их к московскому государству было заветною целью его политической деятельности; следуя в этом деле за своими прародителями, он превзошел всех их и оставил пример подражания потомкам на долгие времена. Рядом с расширением государства Иван хотел дать этому государству строго самодержавный строй, подавить в нем древние признаки земской раздельности и свободы, как политической, так и частной, поставить власть монарха единым самостоятельным двигателем всех сил государства и обратить всех подвластных в своих рабов, начиная от близких родственников до последнего земледельца. И в этом Иван Васильевич положил твердые основы; его преемникам оставалось дополнять и вести дальше его дело. </w:t>
      </w:r>
    </w:p>
    <w:p>
      <w:pPr>
        <w:pStyle w:val="Style15"/>
        <w:ind w:firstLine="709"/>
        <w:jc w:val="both"/>
        <w:rPr/>
      </w:pPr>
      <w:r>
        <w:rPr>
          <w:rFonts w:cs="Times New Roman" w:ascii="Times New Roman" w:hAnsi="Times New Roman"/>
          <w:sz w:val="22"/>
          <w:szCs w:val="22"/>
        </w:rPr>
        <w:t xml:space="preserve">В первые годы своего единовластия Иван Васильевич не только уклонялся от резких проявлений своей главной цели полного объединения Руси, но оказывал при всяком случае видимое уважение к правам князей и земель, представлял себя ревнителем старины, и в то же время заставлял чувствовать как силу тех прав, какие уже давала ему старина, так и ту степень значения, какую ему сообщал его великокняжеский сан. У Ивана Васильевича, как показывают его поступки, было правилом прикрывать все личиною правды и законности, казаться противником насильственного введения новизны; он вел дела свои так, что полезная для него новизна вызывалась не им самим, а другими. </w:t>
      </w:r>
    </w:p>
    <w:p>
      <w:pPr>
        <w:pStyle w:val="Style15"/>
        <w:ind w:firstLine="709"/>
        <w:jc w:val="both"/>
        <w:rPr/>
      </w:pPr>
      <w:r>
        <w:rPr>
          <w:rFonts w:cs="Times New Roman" w:ascii="Times New Roman" w:hAnsi="Times New Roman"/>
          <w:sz w:val="22"/>
          <w:szCs w:val="22"/>
        </w:rPr>
        <w:t xml:space="preserve">Решительный и смелый, он был до крайности осторожен там, где возможно было какое-нибудь противодействие его предприятиям. Он не затруднился вскоре после смерти отца, в 1463 году, покончить с ярославским княжением, потому что там не могло быть никакого сопротивления. До тех пор Ярославль со своею волостью находился во власти особых князей, хотя уже давно подручных московскому великому князю. Князья эти происходили из рода Федора Ростиславича, князя племени смоленских князей, жившего в XIII веке и причисленного к лику святых; в описываемое нами время род их разделился на многие княжеские фамилии, как-то: Курбские, Засекины, Прозоровские, Львовы, Шехонские, Сонцевы, Щетинины, Сицкие, Шаховские, Кубенские, Троекуровы, Шастуновы, Юхотские и пр. Все владения их составляли ярославскую землю, и над всеми ими, точно как в других землях, например в тверской или в рязанской, был из их рода главный старейший князь, носивший титул великого: ему принадлежал Ярославль. Таким великим князем ярославской земли был в то время князь Александр Федорович. Этот великий князь ярославский был столько же бессилен, как и его многочисленные подручники. Иван Васильевич приобрел Ярославль со всей землею старанием дьяка Алексея Полуэктова; неизвестно, все ли князья ярославской земли подчинились московскому государю добровольно: мы не знаем обстоятельств этого события; само собой разумеется, что волей-неволей эти князья должны были делать все, чего хотел от них сильный властитель, и все они поступили в число его слуг. </w:t>
      </w:r>
    </w:p>
    <w:p>
      <w:pPr>
        <w:pStyle w:val="Style15"/>
        <w:ind w:firstLine="709"/>
        <w:jc w:val="both"/>
        <w:rPr/>
      </w:pPr>
      <w:r>
        <w:rPr>
          <w:rFonts w:cs="Times New Roman" w:ascii="Times New Roman" w:hAnsi="Times New Roman"/>
          <w:sz w:val="22"/>
          <w:szCs w:val="22"/>
        </w:rPr>
        <w:t xml:space="preserve">Но не так относился Иван Васильевич к более сильным князьям: тверскому и рязанскому. С тверским, своим шурином, он тотчас по смерти отца своего заключил договор, в котором положительно охранялось владетельное право тверского князя над своею землей; не в политике Ивана Васильевича было раздражать без нужды соседа, жившего на перепутье между Москвой и Новгородом, в то время, когда московский великий князь предвидел неминуемую разделку с Новгородом и должен был подготавливать союзников себе, а не Новгороду против себя. Рязанский великий князь уже прежде был в руках Москвы. Иван Васильевич не отнял у него земли его, а в 1464 году женил его на своей сестре, признал самостоятельным владетелем, но совершенно взял в свои руки; никогда уже после того Иван Васильевич не имел повода обращаться со своим зятем иначе, так как рязанский князь не выходил из повиновения у московского. </w:t>
      </w:r>
    </w:p>
    <w:p>
      <w:pPr>
        <w:pStyle w:val="Style15"/>
        <w:ind w:firstLine="709"/>
        <w:jc w:val="both"/>
        <w:rPr/>
      </w:pPr>
      <w:r>
        <w:rPr>
          <w:rFonts w:cs="Times New Roman" w:ascii="Times New Roman" w:hAnsi="Times New Roman"/>
          <w:sz w:val="22"/>
          <w:szCs w:val="22"/>
        </w:rPr>
        <w:t xml:space="preserve">Возникло у Ивана дело со Псковом; и тут-то Иван столько же показал наружного уважения к старине, сколько и заставил псковичей уважать свою власть и значение своего сана. В 1463 году псковичи прогнали от себя присланного к ним против их воли великокняжеского наместника и отправили к Ивану послов просить другого. Иван Васильевич гневался, три дня не пускал к себе на глаза псковских послов; наконец на четвертый день как бы смиловался и, допустивши их, сначала пригрозил им, а потом сказал: "Я хочу жаловать отчину Псков по старине: какого князя хотите, такого вам и дам!" И oтдал им тогда того самого (звенигородского) князя, которого псковичи сами желали. Иван Васильевич в этом случае, хотя и сделал угодное псковичам, по обычаям старины, однако вместе с тем внушил им, что они обязаны этим соблюдением их старинных прав единственно его воле и милости, а если б он захотел, то могло быть и иначе. Сделавши псковичам угодное как бы из уважения к старине, он потом поступил и против их желания, также из уважения к старине. Псковичи, недовольные новгородским владыкой, затевали отложиться от этoгo владыки и просили себе особого епископа. Иван Васильевич, опираясь на старину, отказал им в их просьбе вместе с митрополитом Феодосием, заступившим место Ионы. Не в видах московской политики было вооружать против московского великого князя высшую новгородскую духовную власть, которая, напротив, склоняясь, в силу своих интересов, к Москве, могла обессиливать новгородские стремления, противодействовавшие московскому единовластию. Псковичи в этом деле принуждены были сообразоваться с волею великого князя и отказались от своих планов именно потому, что в Москве решили так великий князь и митрополит. Но не давал московский государь по этому делу слишком зазнаться и Новгороду. Когда Новгород попросил у него воевод, чтобы действовать оружием против Пскова, за то, что Псков не повинуется новгородскому владыке. Иван Васильевич сделал новгородцам выговор за такую просьбу. </w:t>
      </w:r>
    </w:p>
    <w:p>
      <w:pPr>
        <w:pStyle w:val="Style15"/>
        <w:ind w:firstLine="709"/>
        <w:jc w:val="both"/>
        <w:rPr/>
      </w:pPr>
      <w:r>
        <w:rPr>
          <w:rFonts w:cs="Times New Roman" w:ascii="Times New Roman" w:hAnsi="Times New Roman"/>
          <w:sz w:val="22"/>
          <w:szCs w:val="22"/>
        </w:rPr>
        <w:t xml:space="preserve">В 1467 году наступило тяжелое время для Руси. Открылась повальная болезнь, так называемая в те времена "железа" (чума); она свирепствовала в новгородской и псковской земле, захватила зимою и московскую землю: множество людей умирало и по городам, и по селам, и по дорогам. На умы нашло уныние и страх. Толковали о близком конце мира; говорили, что скоро окончится шестая тысяча лет существования мира и тогда настанет страшный суд; рассказывали о чудных явлениях в природе, предзнаменующих что-то роковое: ростовское озеро две недели выло ночью, не давая спать людям, а потом был слышен в нем странный стук. Среди этой всеобщей тревоги и уныния умерла жена Ивана, тверская княжна Мария. Говорили, что она была отравлена . Смерть этой княгини остается темным событием: она развязала Ивана и дала ему скоро возможность вступить в другой брак, важный по своим последствиям. </w:t>
      </w:r>
    </w:p>
    <w:p>
      <w:pPr>
        <w:pStyle w:val="Style15"/>
        <w:ind w:firstLine="709"/>
        <w:jc w:val="both"/>
        <w:rPr/>
      </w:pPr>
      <w:r>
        <w:rPr>
          <w:rFonts w:cs="Times New Roman" w:ascii="Times New Roman" w:hAnsi="Times New Roman"/>
          <w:sz w:val="22"/>
          <w:szCs w:val="22"/>
        </w:rPr>
        <w:t xml:space="preserve">Был у Ивана в то время какой-то итальянец; его называют в современных летописях Иван Фрязин; он занимал при дворе московского великого князя должность денежника (т.е. чеканщика монет). По всем вероятиям, ему принадлежала первая мысль сочетать великого князя с греческою царевною, и он дал знать в свое отечество, что московский государь овдовел. Через два года, в 1469, явилось в Москву посольство от римского кардинала Виссариона. Кардинал этот, природный грек, был прежде митрополитом никейским и на Флорентийском соборе вместе с русским митрополитом Исидором принял унию. Тогда как товарищ его Исидор воротился в отечество и пал, сражаясь против турок, в роковой день взятия Константинополя, Виссарион остался в чести в Риме. От него в посольстве приехал грек именем Юрий и два итальянца: один Карл, старший брат денежника Ивана, а другой их племянник, по имени Антоний. Они от имени своего кардинала сообщали великому князю, что в Риме проживает племянница последнего греческого императора Константина Палеолога, дочь его брата Фомы, который, державшись несколько времени в Пелопонесе со званием деспота морейского, был принужден, наконец, по примеру многих своих соотечественников, искать убежища в чужой земле, перешел в Италию с двумя сыновьями Андреем и Мануилом и умер в Риме. Дочь его, по имени Зинаида-София (впоследствии известная под последним именем), не хотела выходишь замуж за принца римско-католической веры. Ее сватали французский король и миланский герцог, но она отказала обоим: и было бы подручно - представляли послы кардинала - великому князю московскому, как государю православной восточной церкви, сочетаться с нею браком. Иван Васильевич в 1469 году послал сватом к папе Павлу II и кардиналу Виссариону своего денежника Ивана, прозываемого Фрязином. </w:t>
      </w:r>
    </w:p>
    <w:p>
      <w:pPr>
        <w:pStyle w:val="Style15"/>
        <w:ind w:firstLine="709"/>
        <w:jc w:val="both"/>
        <w:rPr/>
      </w:pPr>
      <w:r>
        <w:rPr>
          <w:rFonts w:cs="Times New Roman" w:ascii="Times New Roman" w:hAnsi="Times New Roman"/>
          <w:sz w:val="22"/>
          <w:szCs w:val="22"/>
        </w:rPr>
        <w:t xml:space="preserve">Между тем политическая деятельность московского государя обратилась тогда на восток. Казанское царство, недавно еще основанное и так грозно заявившее себя при Василии Темном, сильно беспокоило Русь: из его пределов делались беспрестанные набеги на русские земли; уводились русские пленники. Набеги эти производили татары и подвластные татарам черемисы - самое свирепое из финско-татарских племен, населявших восток нынешней Европейской России. Иван отправлял отряды разорять черемисскую землю, а в 1468 году ему представлялся случай посадить в Казани своего подручника и таким образом сделать ее подвластной себе. Некоторые казанские вельможи, недовольные тогдашним своим ханом Ибрагимом, приглашали к себе Касима, одного из тех царевичей, которым еще Василий Темный дал приют и поместья на русской земле. </w:t>
      </w:r>
    </w:p>
    <w:p>
      <w:pPr>
        <w:pStyle w:val="Style15"/>
        <w:ind w:firstLine="709"/>
        <w:jc w:val="both"/>
        <w:rPr/>
      </w:pPr>
      <w:r>
        <w:rPr>
          <w:rFonts w:cs="Times New Roman" w:ascii="Times New Roman" w:hAnsi="Times New Roman"/>
          <w:sz w:val="22"/>
          <w:szCs w:val="22"/>
        </w:rPr>
        <w:t xml:space="preserve">Иван Васильевич отправил два войска против Казани. Предприятие не удалось, отчасти потому, что Вятка боялась усиления Москвы и не хотела помогать ей против Казани, а стала на сторону последней. Иван не остановился на первых неудачах и в 1470 году послал снова под Казань рать со своими братьями. Хан Ибрагим заключил мир с Москвой, освободивши всех русских пленников, какие находились в неволе за протекшие сорок лет. Современные известия сообщают, что Ибрагим заключил мир на всей воле великого князя; условия этого мира нам неизвестны, но, вероятно, мир этот служил подготовкой к тому, что с большим успехом достигнуто было Иваном позже. </w:t>
      </w:r>
    </w:p>
    <w:p>
      <w:pPr>
        <w:pStyle w:val="Style15"/>
        <w:ind w:firstLine="709"/>
        <w:jc w:val="both"/>
        <w:rPr/>
      </w:pPr>
      <w:r>
        <w:rPr>
          <w:rFonts w:cs="Times New Roman" w:ascii="Times New Roman" w:hAnsi="Times New Roman"/>
          <w:sz w:val="22"/>
          <w:szCs w:val="22"/>
        </w:rPr>
        <w:t xml:space="preserve">Затем обстоятельства обратили деятельность Ивана Васильевича к северу. Целые полтора века Москва подтачивала самостоятельность и благоденствие Новгорода: Новгород терпел частые вымогательства денег, захваты земель, разорение новгородских волостей, и потому вполне было естественно, что в Новгороде издавна ненавидели Москву. Озлобление к Москве дошло до высокой степени в княжение Василия Темного. Самостоятельность Великого Новгорода висела на волоске. Была пора прибегнуть к последним средствам. В Новгороде, как часто бывало в купеческой республике, было очень велико число тех, которые личную выгоду предпочитали всему на свете и подчиняли ей патриотические побуждения. Еще за двадцать пять лет перед тем летописец жаловался, что в Новгороде не было ни правды, ни суда; ябедники сталкивались между собою, поднимали тяжбы, целовали ложно крест; в городе, по селам и волостям - грабеж, неумеренные поборы с народа, вопль, рыдания, проклятие на старейших и на весь Новгород, и стали новгородцы предметом поругания для соседей. Такие явления неизбежны там, где выше всего ценятся своекорыстные интересы. Но когда слишком очевидно приближалась опасность падения независимости, в Новгороде образовался кружок, соединившийся во имя общего дела, думавший во что бы то ни стало спасти свое отечество от московского самовластия. Душой этого кружка была женщина, вдова посадника, Марфа Бо-рецкая. К сожалению, источники дают нам чрезвычайно мало средств определить ее личность; во всяком случае, несомненно, что она имела тогда важнейшее влияние на ход событий. Она была мать двух взрослых женатых сыновей, имела уже внука. Марфа была очень богата; в своем новгородском дворе на Софийской стороне, который современники прозвали "чудным", она привлекала своим хлебосольством и собирала около себя людей, готовых стоять за свободу и независимость отечества. Кроме сыновей Марфы, с ней заодно были люди знатных боярских фамилий того времени: Арбузовы, Афанасьевы, Астафьевы, Григоровичи, Лошинские, Немиры и др. Люди этой партии имели влияние на громаду простого народа и могли, по крайней мере до первой неудачи, ворочать вечем. Так как им ясно казалось, что Великий Новгород не в силах сам собою защитить себя от Москвы, которая могла двинуть на него, сверх сил своей земли, еще силы других, уже подчиненных ей земель, то патриоты пришли к убеждению, что лучше всего отдаться под покровительство литовского великого князя и короля польского Казимира. </w:t>
      </w:r>
    </w:p>
    <w:p>
      <w:pPr>
        <w:pStyle w:val="Style15"/>
        <w:ind w:firstLine="709"/>
        <w:jc w:val="both"/>
        <w:rPr/>
      </w:pPr>
      <w:r>
        <w:rPr>
          <w:rFonts w:cs="Times New Roman" w:ascii="Times New Roman" w:hAnsi="Times New Roman"/>
          <w:sz w:val="22"/>
          <w:szCs w:val="22"/>
        </w:rPr>
        <w:t xml:space="preserve">Иван Васильевич узнал обо всем, что делается и замышляется в Новгороде, не заявил гнева Новгороду, напротив, кротко послал сказать: "Люди новгородские, исправьтесь, помните, что Новгород - отчина великого князя. Не творите лиха, живите по старине!" </w:t>
      </w:r>
    </w:p>
    <w:p>
      <w:pPr>
        <w:pStyle w:val="Style15"/>
        <w:ind w:firstLine="709"/>
        <w:jc w:val="both"/>
        <w:rPr/>
      </w:pPr>
      <w:r>
        <w:rPr>
          <w:rFonts w:cs="Times New Roman" w:ascii="Times New Roman" w:hAnsi="Times New Roman"/>
          <w:sz w:val="22"/>
          <w:szCs w:val="22"/>
        </w:rPr>
        <w:t xml:space="preserve">Новгородцы на вече оскорбили послов великого князя и дали такой ответ на увещание Ивана Васильевича: "Новгород не отчина великого князя, Новгород сам себе господин!" </w:t>
      </w:r>
    </w:p>
    <w:p>
      <w:pPr>
        <w:pStyle w:val="Style15"/>
        <w:ind w:firstLine="709"/>
        <w:jc w:val="both"/>
        <w:rPr/>
      </w:pPr>
      <w:r>
        <w:rPr>
          <w:rFonts w:cs="Times New Roman" w:ascii="Times New Roman" w:hAnsi="Times New Roman"/>
          <w:sz w:val="22"/>
          <w:szCs w:val="22"/>
        </w:rPr>
        <w:t xml:space="preserve">И после того не показал гнева великий князь, но еще раз приказал сказать Великому Новгороду такое слово: </w:t>
      </w:r>
    </w:p>
    <w:p>
      <w:pPr>
        <w:pStyle w:val="Style15"/>
        <w:ind w:firstLine="709"/>
        <w:jc w:val="both"/>
        <w:rPr/>
      </w:pPr>
      <w:r>
        <w:rPr>
          <w:rFonts w:cs="Times New Roman" w:ascii="Times New Roman" w:hAnsi="Times New Roman"/>
          <w:sz w:val="22"/>
          <w:szCs w:val="22"/>
        </w:rPr>
        <w:t xml:space="preserve">"Отчина моя, Великий Новгород, люди новгородские! Исправьтесь, не вступайтесь в мои земли и воды, держите имя мое честно и грозно, посылайте ко мне бить челом, а я буду жаловать свою отчину по старине". </w:t>
      </w:r>
    </w:p>
    <w:p>
      <w:pPr>
        <w:pStyle w:val="Style15"/>
        <w:ind w:firstLine="709"/>
        <w:jc w:val="both"/>
        <w:rPr/>
      </w:pPr>
      <w:r>
        <w:rPr>
          <w:rFonts w:cs="Times New Roman" w:ascii="Times New Roman" w:hAnsi="Times New Roman"/>
          <w:sz w:val="22"/>
          <w:szCs w:val="22"/>
        </w:rPr>
        <w:t xml:space="preserve">Бояре замечали великому князю, что Новгород оскорбляет его достоинство. Иван хладнокровно сказал: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лны бьют о камни и ничего камням не сделают, а сами рассыпаются пеной и исчезают как бы в посмеяние. Так будет и с этими людьми новгородцами". </w:t>
      </w:r>
    </w:p>
    <w:p>
      <w:pPr>
        <w:pStyle w:val="Style15"/>
        <w:ind w:firstLine="709"/>
        <w:jc w:val="both"/>
        <w:rPr/>
      </w:pPr>
      <w:r>
        <w:rPr>
          <w:rFonts w:cs="Times New Roman" w:ascii="Times New Roman" w:hAnsi="Times New Roman"/>
          <w:sz w:val="22"/>
          <w:szCs w:val="22"/>
        </w:rPr>
        <w:t xml:space="preserve">В конце 1470 года новгородцы пригласили к себе князя из Киева, Михаила Олельковича. Это был так называемый "кормленный" князь, каких прежде часто приглашали к себе новгородцы, уступая им известные доходы с некоторых своих волостей. </w:t>
      </w:r>
    </w:p>
    <w:p>
      <w:pPr>
        <w:pStyle w:val="Style15"/>
        <w:ind w:firstLine="709"/>
        <w:jc w:val="both"/>
        <w:rPr/>
      </w:pPr>
      <w:r>
        <w:rPr>
          <w:rFonts w:cs="Times New Roman" w:ascii="Times New Roman" w:hAnsi="Times New Roman"/>
          <w:sz w:val="22"/>
          <w:szCs w:val="22"/>
        </w:rPr>
        <w:t xml:space="preserve">В это время скончался владыка новгородский Иона. Избранный на его место по жребию Феофил был человек слабый и бесхарактерный; он колебался то на ту, то на другую сторону; патриотическая партия взяла тогда верх до того, что заключен был от всего Великого Новгорода договор с Казимиром: Новгород поступал под верховную власть Казимира, отступал от Москвы, а Казимир обязывался охранять его от покушений московского великого князя. </w:t>
      </w:r>
    </w:p>
    <w:p>
      <w:pPr>
        <w:pStyle w:val="Style15"/>
        <w:ind w:firstLine="709"/>
        <w:jc w:val="both"/>
        <w:rPr/>
      </w:pPr>
      <w:r>
        <w:rPr>
          <w:rFonts w:cs="Times New Roman" w:ascii="Times New Roman" w:hAnsi="Times New Roman"/>
          <w:sz w:val="22"/>
          <w:szCs w:val="22"/>
        </w:rPr>
        <w:t xml:space="preserve">Узнавши об этом, Иван Васильевич не изменил своему прежнему хладнокровию. Он отправил в Новгород кроткое увещание и припоминал, что Новгород от многих веков знал один только княжеский род, Св. Владимира: "Я князь великий, - приказал он сказать Новгороду через своего посла, - не чиню над вами никакого насилия, не налагаю на вас никаких тягостей более того, сколько было налагаемо при моих предках, я еще хочу больше вас жаловать, свою отчину". </w:t>
      </w:r>
    </w:p>
    <w:p>
      <w:pPr>
        <w:pStyle w:val="Style15"/>
        <w:ind w:firstLine="709"/>
        <w:jc w:val="both"/>
        <w:rPr/>
      </w:pPr>
      <w:r>
        <w:rPr>
          <w:rFonts w:cs="Times New Roman" w:ascii="Times New Roman" w:hAnsi="Times New Roman"/>
          <w:sz w:val="22"/>
          <w:szCs w:val="22"/>
        </w:rPr>
        <w:t xml:space="preserve">Вместе с этим послал новгородцам увещание и митрополит Филипп, заступивший место Феодосия, удалившегося в монастырь. Архипастырь представлял им, что отдача Новгорода под власть государя латинской веры есть измена православию. Это увещание зашевелило было религиозное чувство многих новгородцев, но ненависть к Москве на время взяла верх. Патриотическая партия пересилила. "Мы не отчина великого князя, - кричали новгородцы на вече, - Великий Новгород извека вольная земля! Великий Новгород сам себе государь!" </w:t>
      </w:r>
    </w:p>
    <w:p>
      <w:pPr>
        <w:pStyle w:val="Style15"/>
        <w:ind w:firstLine="709"/>
        <w:jc w:val="both"/>
        <w:rPr/>
      </w:pPr>
      <w:r>
        <w:rPr>
          <w:rFonts w:cs="Times New Roman" w:ascii="Times New Roman" w:hAnsi="Times New Roman"/>
          <w:sz w:val="22"/>
          <w:szCs w:val="22"/>
        </w:rPr>
        <w:t xml:space="preserve">Великокняжеских послов отправили с бесчестием. Иван Васильевич и после этого не разгневался и еще раз послал в Новгород своего посла, Ивана Федоровича Торопкова, с кротким увещанием: "Не отступай, моя отчина, от православия: изгоните, новгородцы, из сердца лихую мысль, не приставайте к латинству, исправьтесь и бейте мне челом; я вас буду жаловать и держать по старине". </w:t>
      </w:r>
    </w:p>
    <w:p>
      <w:pPr>
        <w:pStyle w:val="Style15"/>
        <w:ind w:firstLine="709"/>
        <w:jc w:val="both"/>
        <w:rPr/>
      </w:pPr>
      <w:r>
        <w:rPr>
          <w:rFonts w:cs="Times New Roman" w:ascii="Times New Roman" w:hAnsi="Times New Roman"/>
          <w:sz w:val="22"/>
          <w:szCs w:val="22"/>
        </w:rPr>
        <w:t xml:space="preserve">И митрополит Филипп еще раз послал увещание; насколько хватало у него учености, обличал он латинское неверие и убеждал новгородского владыку удерживать свою паству от соединения с латинами. </w:t>
      </w:r>
    </w:p>
    <w:p>
      <w:pPr>
        <w:pStyle w:val="Style15"/>
        <w:ind w:firstLine="709"/>
        <w:jc w:val="both"/>
        <w:rPr/>
      </w:pPr>
      <w:r>
        <w:rPr>
          <w:rFonts w:cs="Times New Roman" w:ascii="Times New Roman" w:hAnsi="Times New Roman"/>
          <w:sz w:val="22"/>
          <w:szCs w:val="22"/>
        </w:rPr>
        <w:t xml:space="preserve">Это было весной 1471 года. Ничто не помогло, хотя в это время призванный новгородцами из Киева князь ушел от них и оставил по себе неприятные воспоминания, так как его дружина позволяла себе разные бесчинства. Партия Борецких поддерживала надежду на помощь со стороны Казимира. </w:t>
      </w:r>
    </w:p>
    <w:p>
      <w:pPr>
        <w:pStyle w:val="Style15"/>
        <w:ind w:firstLine="709"/>
        <w:jc w:val="both"/>
        <w:rPr/>
      </w:pPr>
      <w:r>
        <w:rPr>
          <w:rFonts w:cs="Times New Roman" w:ascii="Times New Roman" w:hAnsi="Times New Roman"/>
          <w:sz w:val="22"/>
          <w:szCs w:val="22"/>
        </w:rPr>
        <w:t xml:space="preserve">Только тогда решился Иван Васильевич действовать оружием. 31 мая он отправил рать свою под начальством воеводы Образца на Двину отнимать эту важную волость у Новгорода; 6 июня двинул другую рать в двенадцать тысяч под предводительством князя Данила Дмитриевича Холмского к Ильменю, а 13 июня отправил за ним на побережье реки Меты третий отряд под начальством князя Василия Оболенского-Стриги. Великий князь дал приказание сжигать все новгородские пригороды и селения и убивать без разбора и старых, и малых. Цель его была обессилить до крайности новгородскую землю. Разом с этими войсками подвигнуты были великим князем на Новгород силы Пскова и Твери. </w:t>
      </w:r>
    </w:p>
    <w:p>
      <w:pPr>
        <w:pStyle w:val="Style15"/>
        <w:ind w:firstLine="709"/>
        <w:jc w:val="both"/>
        <w:rPr/>
      </w:pPr>
      <w:r>
        <w:rPr>
          <w:rFonts w:cs="Times New Roman" w:ascii="Times New Roman" w:hAnsi="Times New Roman"/>
          <w:sz w:val="22"/>
          <w:szCs w:val="22"/>
        </w:rPr>
        <w:t xml:space="preserve">Московские ратные люди, исполняя приказание Ивана Васильевича, вели себя бесчеловечно; разбивши новгородский отряд у Коростыня, на берегу Ильменя, московские военачальники приказывали отрезывать пленникам носы и губы и в таком виде отправляли их показаться своим собратьям. Главное новгородское войско состояло большей частью из людей непривычных к битве: из ремесленников, земледельцев, чернорабочих. В этом войске не было согласия. 13 июля, на берегу реки Шелони, близ устья впадающей в Шелонь реки Дряни, новгородцы были разбиты наголову. Иван Васильевич, прибывши с главным войском вслед за высланными им отрядами, остановился в Яжелбицах и приказал отрубить голову четверым, взятым в плен, предводителям новгородского войска и в числе их сыну Марфы Борецкой Димитрию Исаакиевичу. Из Яжелбиц Иван двинулся в Русу, оттуда к Ильменю и готовился добывать Новгород оружием. </w:t>
      </w:r>
    </w:p>
    <w:p>
      <w:pPr>
        <w:pStyle w:val="Style15"/>
        <w:ind w:firstLine="709"/>
        <w:jc w:val="both"/>
        <w:rPr/>
      </w:pPr>
      <w:r>
        <w:rPr>
          <w:rFonts w:cs="Times New Roman" w:ascii="Times New Roman" w:hAnsi="Times New Roman"/>
          <w:sz w:val="22"/>
          <w:szCs w:val="22"/>
        </w:rPr>
        <w:t xml:space="preserve">Поражение новгородского войска произвело переворот в умах. Народ в Новгороде был уверен, что Казимир явится или пришлет войско на помощь Новгороду; но из Литвы не было помощи. Ливонские немцы не пропустили новгородского посла к литовскому государю. Народ завопил и отправил своего архиепископа просить у великого князя пощады. </w:t>
      </w:r>
    </w:p>
    <w:p>
      <w:pPr>
        <w:pStyle w:val="Style15"/>
        <w:ind w:firstLine="709"/>
        <w:jc w:val="both"/>
        <w:rPr/>
      </w:pPr>
      <w:r>
        <w:rPr>
          <w:rFonts w:cs="Times New Roman" w:ascii="Times New Roman" w:hAnsi="Times New Roman"/>
          <w:sz w:val="22"/>
          <w:szCs w:val="22"/>
        </w:rPr>
        <w:t xml:space="preserve">Владыка с послами от Великого Новгорода прежде всего одарил братьев великого князя и его бояр, а потом был допущен в шатер великого князя и в таких выражениях просил его милости: </w:t>
      </w:r>
    </w:p>
    <w:p>
      <w:pPr>
        <w:pStyle w:val="Style15"/>
        <w:ind w:firstLine="709"/>
        <w:jc w:val="both"/>
        <w:rPr/>
      </w:pPr>
      <w:r>
        <w:rPr>
          <w:rFonts w:cs="Times New Roman" w:ascii="Times New Roman" w:hAnsi="Times New Roman"/>
          <w:sz w:val="22"/>
          <w:szCs w:val="22"/>
        </w:rPr>
        <w:t xml:space="preserve">"Господине великий князь Иван Васильевич всея Руси, помилуй, Господа ради, виновных перед тобою, людей Великого Новгорода, своей отчины! Покажи, господине, свое жалованье, уйми меч и огонь, не нарушай старины земли своей, дай видеть свет безответным людям твоим. Пожалуй, смилуйся, как Бог тебе на сердце положит". </w:t>
      </w:r>
    </w:p>
    <w:p>
      <w:pPr>
        <w:pStyle w:val="Style15"/>
        <w:ind w:firstLine="709"/>
        <w:jc w:val="both"/>
        <w:rPr/>
      </w:pPr>
      <w:r>
        <w:rPr>
          <w:rFonts w:cs="Times New Roman" w:ascii="Times New Roman" w:hAnsi="Times New Roman"/>
          <w:sz w:val="22"/>
          <w:szCs w:val="22"/>
        </w:rPr>
        <w:t xml:space="preserve">Братья великого князя, а за ними московские бояре, принявшие подарки от новгородцев, кланялись своему государю и просили за Новгород. </w:t>
      </w:r>
    </w:p>
    <w:p>
      <w:pPr>
        <w:pStyle w:val="Style15"/>
        <w:ind w:firstLine="709"/>
        <w:jc w:val="both"/>
        <w:rPr/>
      </w:pPr>
      <w:r>
        <w:rPr>
          <w:rFonts w:cs="Times New Roman" w:ascii="Times New Roman" w:hAnsi="Times New Roman"/>
          <w:sz w:val="22"/>
          <w:szCs w:val="22"/>
        </w:rPr>
        <w:t xml:space="preserve">Перед этим Иван Васильевич получил от митрополита грамоту: московский архипастырь просил оказать пощаду Новгороду. Как бы снисходя усиленному заступничеству за виновных митрополита, своих братьев и бояр, великий князь объявил новгородцам свое милосердие: </w:t>
      </w:r>
    </w:p>
    <w:p>
      <w:pPr>
        <w:pStyle w:val="Style15"/>
        <w:ind w:firstLine="709"/>
        <w:jc w:val="both"/>
        <w:rPr/>
      </w:pPr>
      <w:r>
        <w:rPr>
          <w:rFonts w:cs="Times New Roman" w:ascii="Times New Roman" w:hAnsi="Times New Roman"/>
          <w:sz w:val="22"/>
          <w:szCs w:val="22"/>
        </w:rPr>
        <w:t xml:space="preserve">"Отдаю нелюбие свое, унимаю меч и грозу в земле новгородской и отпускаю полон без окупа". </w:t>
      </w:r>
    </w:p>
    <w:p>
      <w:pPr>
        <w:pStyle w:val="Style15"/>
        <w:ind w:firstLine="709"/>
        <w:jc w:val="both"/>
        <w:rPr/>
      </w:pPr>
      <w:r>
        <w:rPr>
          <w:rFonts w:cs="Times New Roman" w:ascii="Times New Roman" w:hAnsi="Times New Roman"/>
          <w:sz w:val="22"/>
          <w:szCs w:val="22"/>
        </w:rPr>
        <w:t xml:space="preserve">Заключили договор. Новгород отрекся от связи с литовским государем, уступил великому князю часть двинской земли, где новгородское войско было разбито московским. Вообще в двинской земле (Заволочье), которую Новгород считал своей собственностью, издавна была чересполосица. Посреди новгородских владений были населенные земли, на которые предъявляли права другие князья, особенно ростовские. Это было естественно, так как население подвигалось туда из разных стран Руси. Великий князь московский, как верховный глава всех удельных князей и обладатель их владений, считал все такие спорные земли своей отчиной и отнял их у Новгорода, как бы опираясь на старину. Новгород, кроме того, обязался заплатить "копейное" (контрибуцию). Сумма копейного означалась в пятнадцать с половиною тысяч, но великий князь скинул одну тысячу. Во всем остальном договор этот был повторением того, какой заключен при Василии Темном. "Вечные" грамоты также уничтожались. </w:t>
      </w:r>
    </w:p>
    <w:p>
      <w:pPr>
        <w:pStyle w:val="Style15"/>
        <w:ind w:firstLine="709"/>
        <w:jc w:val="both"/>
        <w:rPr/>
      </w:pPr>
      <w:r>
        <w:rPr>
          <w:rFonts w:cs="Times New Roman" w:ascii="Times New Roman" w:hAnsi="Times New Roman"/>
          <w:sz w:val="22"/>
          <w:szCs w:val="22"/>
        </w:rPr>
        <w:t xml:space="preserve">Верный своему правилу действовать постепенно, Иван Васильевич не уничтожил самобытности новгородской земли, а предоставил новгородцам подать ему вскоре повод сделать дальнейший шаг к тому, чего веками домогалась Москва над Великим Новгородом. Ближайшим последствием этой несчастной войны было то, что новгородская земля была так разорена и обезлюдена, как еще не бывало никогда во время прошлых войн с великими князьями. Этим разорением московский государь обессилил Новгород и на будущее время подготовил себе легкое уничтожение всякой его самобытности. </w:t>
      </w:r>
    </w:p>
    <w:p>
      <w:pPr>
        <w:pStyle w:val="Style15"/>
        <w:ind w:firstLine="709"/>
        <w:jc w:val="both"/>
        <w:rPr/>
      </w:pPr>
      <w:r>
        <w:rPr>
          <w:rFonts w:cs="Times New Roman" w:ascii="Times New Roman" w:hAnsi="Times New Roman"/>
          <w:sz w:val="22"/>
          <w:szCs w:val="22"/>
        </w:rPr>
        <w:t xml:space="preserve">Иван Васильевич удержал за собою Вологду и Заволочье, а в следующем 1472 году отнял у Великого Новгорода Пермь. Эта страна управлялась под верховною властью Новгорода своими князьками, принявшими христианство, которое с XIV века, со времени проповеди Св. Стефана, распространилось в этом крае. В Перми обидели каких-то москвичей. Иван Васильевич придрался к этому и отправил в пермскую землю рать под начальством Федора Пестрого. Московское войско разбило пермскую военную силу, сожгло пермский город Искор и другие городки; пермский князь Михаил был схвачен и отослан в Москву. Пермская страна признала над собой власть великого князя московского. Иван Васильевич и здесь поступил согласно своей обычной политике: он оставил Пермь под управлением ее князей, но уже в подчинении Москве, а не Новгороду; по крайней мере, до 1500 года там управлял сын Михаила, князь Матвей, и только в этом году был сведен с княжения и заменен русским наместником. </w:t>
      </w:r>
    </w:p>
    <w:p>
      <w:pPr>
        <w:pStyle w:val="Style15"/>
        <w:ind w:firstLine="709"/>
        <w:jc w:val="both"/>
        <w:rPr/>
      </w:pPr>
      <w:r>
        <w:rPr>
          <w:rFonts w:cs="Times New Roman" w:ascii="Times New Roman" w:hAnsi="Times New Roman"/>
          <w:sz w:val="22"/>
          <w:szCs w:val="22"/>
        </w:rPr>
        <w:t xml:space="preserve">Между тем посланный в Рим Иван Фрязин обделал данное ему поручение. Папа отпустил его, давши полное согласие на брак московского великого князя с греческой царевной, и вручил грамоту на свободный приезд московских послов за невестой. Возвращаясь назад, Иван Фрязин заехал в Венецию, назвался там большим послом великого князя московского и был принят с честью венецианским правителем (дожем) Николаем Троно. Венеция вела тогда войну с Турцией; представилось соображение отправить вместе с московским послом посла от венецианской республики к хану Золотой Орды, чтобы подвигнуть его на турок. Послом для этой цели избран был Джованни Баттиста Тревизано. Иван Фрязин почему-то счел за лучшее скрыть перед великим князем цели этого посольства и настоящее звание посла, которого назвал купцом, своим родственником. Он отправил его частным образом в дальнейший путь. </w:t>
      </w:r>
    </w:p>
    <w:p>
      <w:pPr>
        <w:pStyle w:val="Style15"/>
        <w:ind w:firstLine="709"/>
        <w:jc w:val="both"/>
        <w:rPr/>
      </w:pPr>
      <w:r>
        <w:rPr>
          <w:rFonts w:cs="Times New Roman" w:ascii="Times New Roman" w:hAnsi="Times New Roman"/>
          <w:sz w:val="22"/>
          <w:szCs w:val="22"/>
        </w:rPr>
        <w:t xml:space="preserve">Иван Васильевич, получивши с Фрязином от папы согласие на брак, немедленно отправил за невестой в Рим того же Ивана Фрязина с другими лицами. Когда же Иван Фрязин уехал, вдруг открылось, что Тревизано не купец, а посол: за ним отправили погоню, догнали в Рязани и привезли в Москву. Великий князь естественно подозревал, что тут кроется что-то дурное, и приказал посадить Тревизано в тюрьму. Ивану Фрязину, по возвращении в Москву, готовилась заслуженная кара за обман. </w:t>
      </w:r>
    </w:p>
    <w:p>
      <w:pPr>
        <w:pStyle w:val="Style15"/>
        <w:ind w:firstLine="709"/>
        <w:jc w:val="both"/>
        <w:rPr/>
      </w:pPr>
      <w:r>
        <w:rPr>
          <w:rFonts w:cs="Times New Roman" w:ascii="Times New Roman" w:hAnsi="Times New Roman"/>
          <w:sz w:val="22"/>
          <w:szCs w:val="22"/>
        </w:rPr>
        <w:t xml:space="preserve">Иван Фрязин явился в Рим уполномоченным представлять лицо своего государя. Папой, вместо недавно умершего, был тогда Сикст IV. Этот папа и все его кардиналы увидели в сватовстве московского великого князя случай провести заветные цели римской церкви: во-первых, ввести в русской земле флорентийскую унию и подчинить русскую церковь папе, во-вторых - двинуть силы русской земли против турок, так как в тот век мысль об изгнании турок из Европы была ходячею мыслью на Западе. У римского двора было вообще в обычае, что если к нему обращались, или хотели с ним сблизиться те, которые не признавали власти папы, то это толковалось готовностью со стороны последних добровольно подчиниться власти римского первосвященника. И теперь достаточно было одного сватовства московского великого князя и, по поводу этого сватовства, отправки посольства в Рим, чтобы в таком событии видеть не только желание присоединения, но уже как бы совершившееся присоединение московского государя к римско-католической церкви. Папа в своем ответе Ивану Васильевичу прямо хвалил его за то, что он принимает флорентийскую унию и признает римского первосвященника главой церкви: папа, как будто по желанию великого князя московского, отправлял в Москву легата исследовать на месте тамошние религиозные обряды и направить на истинный путь великого князя и его подданных. Вероятно, Иван Фрязин со своей стороны подал к этому повод неосторожным заявлением преданности папе от лица великого князя: наши летописи уверяют, что он сам прикидывался католиком, тогда как, находясь в русской земле, уже принял восточное православие. </w:t>
      </w:r>
    </w:p>
    <w:p>
      <w:pPr>
        <w:pStyle w:val="Style15"/>
        <w:ind w:firstLine="709"/>
        <w:jc w:val="both"/>
        <w:rPr/>
      </w:pPr>
      <w:r>
        <w:rPr>
          <w:rFonts w:cs="Times New Roman" w:ascii="Times New Roman" w:hAnsi="Times New Roman"/>
          <w:sz w:val="22"/>
          <w:szCs w:val="22"/>
        </w:rPr>
        <w:t xml:space="preserve">24-го июня 1472 года, нареченная невеста, под именем царевны Софии, выехала из Рима в сопровождении папского легата Антония. С ней отправилась толпа греков: между ними был посол от братьев Софии, по имени Димитрий. Она плыла морем, высадилась в Ревеле и 13-го октября прибыла во Псков, а оттуда в Новгород. В обоих городах встречали ее с большим почетом; во Пскове пробыла София пять дней, благодарила псковичей за гостеприимство и обещала ходатайствовать перед великим князем о их правах; но псковичи с удивлением смотрели на папского легата в красной кардинальской одежде, в перчатках; более всего поражало их то, что этот высокопоставленный духовный сановник не оказывал уважения к иконам, не полагал на себя крестного знамения, и только, подходя к образу Пречистой Богородицы, перекрестился, но и то, как было замечено, сделал это по указанию царевны. </w:t>
      </w:r>
    </w:p>
    <w:p>
      <w:pPr>
        <w:pStyle w:val="Style15"/>
        <w:ind w:firstLine="709"/>
        <w:jc w:val="both"/>
        <w:rPr/>
      </w:pPr>
      <w:r>
        <w:rPr>
          <w:rFonts w:cs="Times New Roman" w:ascii="Times New Roman" w:hAnsi="Times New Roman"/>
          <w:sz w:val="22"/>
          <w:szCs w:val="22"/>
        </w:rPr>
        <w:t xml:space="preserve">Такое поведение легата еще соблазнительнее должно было показаться в Москве, где менее, чем во Пскове и в Новгороде, имели возможность знать приемы западных католиков. Уже невеста приближалась к Москве, как в Москву дошла весть о том, что везде, где невеста останавливается, перед папским легатом, который сопровождал ее, несли серебряное литое распятие - "латинский крыж"; великий князь стал советоваться со своими боярами: можно ли допустить такое шествие легата с его распятием по Москве? Некоторые полагали, что не следует ему препятствовать; другие говорили: на земле нашей никогда того не бывало, чтобы латинская вера была в почете. Великий князь послал спросить об этом митрополита. "Нельзя тому статься, - сказал митрополит, - чтоб он так входил в город, да и приближаться к городу ему так не следует: если ты его почтишь, то он - в одни ворота в город, а я в другие ворота вон из города! Не только видеть, и слышать нам о том не годится; кто чужую веру хвалит, тот над своей верою ругается". Тогда великий князь послал к легату сказать, чтоб он спрятал свое литое распятие. Легат, подумавши, повиновался. Иван Фрязин при этом усиленно доказывал, что следует оказать честь папе в лице его легата, так как папа оказывал у себя честь русскому посольству. Бедный итальянец был слишком смел, надеялся на свои услуги, оказанные великому князю, и не знал, что его ожидает. За пятнадцать верст от Москвы выехал навстречу невесте боярин великого князя Федор Давидович: тут Ивана Фрязина заковали и отправили в Коломну; его дом и имущество разграбили, его жену и детей взяли в неволю. </w:t>
      </w:r>
    </w:p>
    <w:p>
      <w:pPr>
        <w:pStyle w:val="Style15"/>
        <w:ind w:firstLine="709"/>
        <w:jc w:val="both"/>
        <w:rPr/>
      </w:pPr>
      <w:r>
        <w:rPr>
          <w:rFonts w:cs="Times New Roman" w:ascii="Times New Roman" w:hAnsi="Times New Roman"/>
          <w:sz w:val="22"/>
          <w:szCs w:val="22"/>
        </w:rPr>
        <w:t xml:space="preserve">12-го ноября прибыла невеста в Москву; там все уже было готово к бракосочетанию. Митрополит встретил ее в церкви; он благословил крестом как царевну, так и православных людей, сопровождавших ее. Из церкви она отправилась к матери великого князя; туда прибыл Иван Васильевич. Там происходило обручение. Летописец говорит, что и венчание совершилось в тот же день. Митрополит служил литургию в деревянной церкви Успения, поставленной временно вместо обвалившейся каменной, до постройки новой, а после литургии коломенский протопоп Иосия обвенчал московского великого князя с греческою царевною. </w:t>
      </w:r>
    </w:p>
    <w:p>
      <w:pPr>
        <w:pStyle w:val="Style15"/>
        <w:ind w:firstLine="709"/>
        <w:jc w:val="both"/>
        <w:rPr/>
      </w:pPr>
      <w:r>
        <w:rPr>
          <w:rFonts w:cs="Times New Roman" w:ascii="Times New Roman" w:hAnsi="Times New Roman"/>
          <w:sz w:val="22"/>
          <w:szCs w:val="22"/>
        </w:rPr>
        <w:t xml:space="preserve">Посольство пробыло в Москве одиннадцать недель. Великий князь угощал его, честил и щедро дарил, но легат увидел, что не было надежды на подчинение русской церкви папе. Великий князь предоставлял это церковное дело митрополиту: митрополит выставил против легата для состязания о вере какого-то Никиту, книжника поповича. Но из этого состязания не вышло ничего. Русские говорили, будто легат сказал книжнику: "Нет книг со мною", и потому не мог с ним спорить. </w:t>
      </w:r>
    </w:p>
    <w:p>
      <w:pPr>
        <w:pStyle w:val="Style15"/>
        <w:ind w:firstLine="709"/>
        <w:jc w:val="both"/>
        <w:rPr/>
      </w:pPr>
      <w:r>
        <w:rPr>
          <w:rFonts w:cs="Times New Roman" w:ascii="Times New Roman" w:hAnsi="Times New Roman"/>
          <w:sz w:val="22"/>
          <w:szCs w:val="22"/>
        </w:rPr>
        <w:t xml:space="preserve">Иван Васильевич отправил в Венецию Антона Фрязина за объяснением по поводу Тревизано: "Что это делают со мной, -укорял он венецианское правительство, - с меня честь снимают: через мою землю посылают посла, а мне о том не объявляют!" Венецианский дож отправил Антона назад с извинениями и с убедительной просьбой отпустить задержанного Тревизано. Иван Васильевич по этой просьбе освободил венецианского посла и не только отпустил его исполнить свое поручение в Орде, но еще придал ему и своего собственного посла: вступивши в брак с греческой царевной, Иван Васильевич, так сказать, взял с нею в приданое неприязнь к Турции, и потому со своей стороны желал побуждать Ахмата к войне против Турции. Посольство это не имело успеха. </w:t>
      </w:r>
    </w:p>
    <w:p>
      <w:pPr>
        <w:pStyle w:val="Style15"/>
        <w:ind w:firstLine="709"/>
        <w:jc w:val="both"/>
        <w:rPr/>
      </w:pPr>
      <w:r>
        <w:rPr>
          <w:rFonts w:cs="Times New Roman" w:ascii="Times New Roman" w:hAnsi="Times New Roman"/>
          <w:sz w:val="22"/>
          <w:szCs w:val="22"/>
        </w:rPr>
        <w:t xml:space="preserve">Иван Васильевич, отпуская венецианского посла, дал ему на дорогу семьдесят рублей, а потом отправил своего посла в Венецию и велел сказать, что венецианскому послу дано семьсот рублей. Этот посол Ивана Васильевича, Толбузин, был первый московский посол русского происхождения на Западе и открыл собою ряд русских посланников. Посольство это еще замечательно и тем, что Иван Васильевич поручил Толбузину найти в Италии мастера, который бы мог строить церкви. Много было тогда в Италии архитекторов, но не хотели они ехать в далекую неведомую землю: сыскался один только Фиоравенти, названный Аристотелем за свое искусство, родом из Болоньи. За десять рублей жалованья в месяц отправился он в Москву с Толбузиным и взял с собой сына Андрея и ученика по имени Петр. Этот Аристотель был первый, открывший дорогу многим другим иноземным художникам. Ему поручили строить Успенский собор. Церковь эта была построена еще при Калите; она обветшала, была разобрана; вместо нее русские мастера Кривцов и Мышкин взялись строить новую, да не сумели вывести свод. Аристотель нашел, что русские не умеют ни обжигать кирпичей, ни приготавливать извести. Он приказал все построенное разбить стенобитной машиной, которая возбуждала простодушное удивление русских. "Как это, - говорили они, - три года церковь строена, а он ее меньше чем в неделю развалил!" Еще более удивлялись русские колесу, которым Аристотель поднимал камни при постройке верхних стен здания. Церковь окончена была в 1479 году и освящена с большим празднеством. Аристотель был полезным человеком в Москве не только по строительному делу: он умел лить пушки, колокола и чеканить монету. </w:t>
      </w:r>
    </w:p>
    <w:p>
      <w:pPr>
        <w:pStyle w:val="Style15"/>
        <w:ind w:firstLine="709"/>
        <w:jc w:val="both"/>
        <w:rPr/>
      </w:pPr>
      <w:r>
        <w:rPr>
          <w:rFonts w:cs="Times New Roman" w:ascii="Times New Roman" w:hAnsi="Times New Roman"/>
          <w:sz w:val="22"/>
          <w:szCs w:val="22"/>
        </w:rPr>
        <w:t xml:space="preserve">Брак московского государя с греческой царевной был важным событием в русской истории. Собственно, как родственный союз с византийскими императорами, это не было новостью: много раз русские князья женились на греческих царевнах и такие браки, кроме первого из них, брака Св. Владимира, не имели важных последствий, не изменяли ничего существенного в русской жизни. Брак Ивана с Софией заключен был при особых условиях. Во-первых, невеста его прибыла не из Греции, а из Италии, и ее брак открыл путь сношениям московской Руси с Западом. Во-вторых - Византийского государства уже не существовало; обычаи, государственные понятия, приемы и обрядность придворной жизни, лишенные прежней почвы, искали себе новой и нашли ее в единоверной Руси. Пока существовала Византия, Русь хотя усваивала всю ее церковность, но в политическом отношении оставалась всегда только Русью, да и у греков не было поползновения переделать Русь в Византию; теперь же, когда Византии не стало, возникла мысль, что Греция должна была воплотиться в Руси и русское государство будет преемственно продолжением византийского настолько, насколько русская церковь преемственно была костью от костей и плотью от плоти греческой церкви. Кстати, восточная Русь освобождалась от порабощения татарского именно в ту эпоху, когда Византия порабощена была турками. Являлась надежда, что молодая русская держава, усилившись и окрепши, послужит главным двигателем освобождения Греции. Брак Софии с русским великим князем имел значение передачи наследственных прав потомства Палеологов русскому великокняжескому дому. Правда, у Софии были братья, которые иначе распорядились своими наследственными правами: один из ее братьев, Мануил, покорился турецкому султану; другой, Андрей, два раза посещал Москву, оба раза не ужился там, уехал в Италию и продавал свое наследственное право то французскому королю Карлу VIII, то испанскому - Фердинанду Католику. В глазах православных людей передача прав византийских православных монархов какому-нибудь королю латиннику не могла казаться законною, и в этом случае гораздо более права представлялось за Софиею, которая оставалась верна православию, была супругой православного государя, должна была сделаться и сделалась матерью и праматерью его преемников, и при своей жизни заслужила укор и порицания папы и его сторонников, которые очень ошиблись в ней, рассчитывая через ее посредство ввести в московскую Русь флорентийскую унию. Первым видимым знаком той преемственности, какая образовалась в отношении московской Руси к Греции, было принятие двуглавого орла, герба восточной Римской империи, сделавшегося с тех пор гербом русским. С этих пор многое на Руси изменяется и принимает подобие византийского. Это делается не вдруг, происходит во все время княжения Ивана Васильевича, продолжается и после смерти его. В придворном обиходе является громкий титул царя, целование монаршей руки, придворные чины: ясельничего, конюшего, постельничего (явившиеся, впрочем, к концу княжения Ивана); значение бояр, как высшего слоя общества, падает перед самодержавным государем; все делались равны, все одинаково были его рабами. Почетное наименование "боярин" становится саном, чином: в бояре жалует великий князь за заслуги; кроме боярина был уже другой, несколько меньший чин - окольничего. Таким образом положено было начало чиновной иерархии. К эпохе Ивана Васильевича, как думать должно, следует отнести начало учреждения приказов с их дьяками. По крайней мере, тогда уже был "разряд", наблюдавший над порядком службы, был и посольский приказ: последнее можно заключать из того, что существовал посольский дьяк. Но всего важнее и существеннее была внутренняя перемена в достоинстве великого князя, сильно ощущаемая и наглядно видимая в поступках медлительного Ивана Васильевича. Великий князь сделался государем самодержцем. Уже в его предшественниках видна достаточная подготовка к этому, но великие князья московские все еще не были вполне самодержавными монархами: первым самодержцем стал Иван Васильевич и стал особенно после брака с Софиею. Вся деятельность его с этих пор была последовательнее и неуклоннее посвящена укреплению единовластия и самодержавия. </w:t>
      </w:r>
    </w:p>
    <w:p>
      <w:pPr>
        <w:pStyle w:val="Style15"/>
        <w:ind w:firstLine="709"/>
        <w:jc w:val="both"/>
        <w:rPr/>
      </w:pPr>
      <w:r>
        <w:rPr>
          <w:rFonts w:cs="Times New Roman" w:ascii="Times New Roman" w:hAnsi="Times New Roman"/>
          <w:sz w:val="22"/>
          <w:szCs w:val="22"/>
        </w:rPr>
        <w:t xml:space="preserve">И ближайшие к его времени потомки сознавали это. При его сыне Василии, который так последовательно продолжал отцовское дело, русский человек Берсень сказал греку Максиму: "Как пришла сюда мати великого государя, то наша земля замешалася". Грек заметил, что София была особа царского происхождения. Берсень на это сказал: "Максиме господине, какая бы она ни была, да к нашему нестроению пришла; а мы от разумных людей слыхали: которая земля переставляет свои обычаи, и та земля не долго стоит, а у нас князь великий обычаи переменил". Главная сущность таких перемен в обычаях, как показывают слова того же Берсеня, состояла во введении самодержавных приемов, в том, что государь перестал по старине советоваться со старейшими людьми, а запершись у постели, все дела сам-третей делал. Позже Берсеня, спустя столетие после брака Ивана Васильевича с Софиею, Курбский, ненавидевший самовластие внука этой четы, приписывал начало противного ему порядка вещей Софии, называл ее чародейницею, обвинял в злодеяниях, совершенных над членами семьи великого князя. Несомненно, что сама София была женщина сильная волей, хитрая и имела большое влияние как на своего мужа, так и на ход дел в Руси. </w:t>
      </w:r>
    </w:p>
    <w:p>
      <w:pPr>
        <w:pStyle w:val="Style15"/>
        <w:ind w:firstLine="709"/>
        <w:jc w:val="both"/>
        <w:rPr/>
      </w:pPr>
      <w:r>
        <w:rPr>
          <w:rFonts w:cs="Times New Roman" w:ascii="Times New Roman" w:hAnsi="Times New Roman"/>
          <w:sz w:val="22"/>
          <w:szCs w:val="22"/>
        </w:rPr>
        <w:t xml:space="preserve">Одним из важнейших событий после брака с Софиею была окончательная расправа с Новгородом. Иван воспользовался давним правом княжеского суда, чтоб лишить Новгород некоторых лиц, в которых видел противников своих самодержавных стремлений. В 1475 году он отправился в Новгород и был принят там с большим почетом. В Новгороде, как всегда бывало, происходили несогласия, и не было недостатка в таких лицах, которые готовы были своими жалобами возбуждать великого князя к производству суда над новгородскими людьми. Явились жалобщики (старосты Славковой и Никитиной улицы и два боярина); случилось, что они жаловались на тех именно лиц, которые были особенно ненавистны великому князю по прежней его ссоре с Новгородом. Великий князь, как будто уважая новгородскую старину, давши на обвиняемых своих великокняжеских приставов, велел дать на них же еще приставов от веча и, назначив день суда на Городище, приказал быть при суде своем новгородскому владыке и посадникам. Иван Васильевич признал тех, которых противная сторона обвиняла, виновными в наездах на дворы, в грабежах и убийствах и приказал своим боярам взять под стражу из числа обвиненных четырех человек (Василья Онаньина, Богдана Есипова, Федора Борецкого и Ивана Лошинского), противников Москвы, какими они показали себя в 1471 году. Великий князь тут же приказал присоединить к ним еще двух человек, не подвергавшихся его суду (Ивана Афанасьева и сына его Елевферия), припомнивши им, что они затевали отдать Новгород польскому королю. Но на этом суде только для вида присутствовали посадники, и только по форме суд этот был, сообразно старине, двойственным, то есть и княжеским и вместе народным; на самом деле суд этот был судом одного только великого князя, как видно из того, что впоследствии и владыка, и посадники несколько раз просили московского великого князя, чтобы он выпустил задержанных новгородцев. Великий князь был неумолим: шестерых взятых под стражу приказал отправить в Москву, а оттуда на заточение в Муром и Коломну; прочих же обвиненных этим судом отдал на поруки, наложивши на них в уплату истцам и себе за их вину большую сумму в полторы тысячи рублей. Затем Иван Васильевич пировал у новгородцев, и эти пирушки тяжело ложились на их карманы: не только те, которые устраивали пиры для великого князя, дарили его деньгами, вином, сукнами, лошадьми, серебряною и золотою посудою, рыбьим зубом; даже те, которые не угощали его пирами, приходили на княжеский двор с подарками, так что из купцов и житых людей не осталось никого, кто бы тогда не принес великому князю от себя даров. По возвращении Ивана Васильевича в Москву, в конце марта 1476 года, приехал к нему новгородский архиепископ с посадниками и житыми людьми бить челом, чтоб он отпустил задержанных новгородцев. Иван Васильевич взял от них дары, но не отпустил взятых в неволю новгородцев, о которых они просили. Великокняжеский суд, произведенный на Городище, естественно понравился тем, которые были оправданы этим судом; это побуждало некоторых новгородцев явиться в Москву и также искать великокняжеского суда на свою братию. Издавна одним из важнейших прав новгородской вольности было то, что великому князю нельзя было вызывать новгородца из его земли и судить не в новгородской земле. Это право теперь нарушалось. Великий князь выслушивал новгородских истцов в Москве и отправлял в Новгород своих московских, а не новгородских приставов за ответчиками. В числе таких челобитчиков и ответчиков было двое чиновников новгородского веча: подвойский (чиновник по поручениям) по имени Назар и дьяк веча (секретарь) Захар Овинов. В Москве их разумели как послов от веча. Вместо того, чтобы по старине назвать великого князя и его сына (которого имя уже ставилось в грамотах как имя соправителя) господами, они назвали их государями. Великий князь ухватился за это, и 24 апреля 1477 года отправил своих послов спросить: какого государства хочет Великий Новгород, так как об этом государстве говорили в Москве приехавшие от всего Великого Новгорода послы. </w:t>
      </w:r>
    </w:p>
    <w:p>
      <w:pPr>
        <w:pStyle w:val="Style15"/>
        <w:ind w:firstLine="709"/>
        <w:jc w:val="both"/>
        <w:rPr/>
      </w:pPr>
      <w:r>
        <w:rPr>
          <w:rFonts w:cs="Times New Roman" w:ascii="Times New Roman" w:hAnsi="Times New Roman"/>
          <w:sz w:val="22"/>
          <w:szCs w:val="22"/>
        </w:rPr>
        <w:t xml:space="preserve">Новгородцы на вече отвечали, что не называли великого князя государем и не посылали к нему послов говорить о каком-то новом государстве: весь Новгород, напротив, хочет, чтоб все оставалось без перемены по старине. </w:t>
      </w:r>
    </w:p>
    <w:p>
      <w:pPr>
        <w:pStyle w:val="Style15"/>
        <w:ind w:firstLine="709"/>
        <w:jc w:val="both"/>
        <w:rPr/>
      </w:pPr>
      <w:r>
        <w:rPr>
          <w:rFonts w:cs="Times New Roman" w:ascii="Times New Roman" w:hAnsi="Times New Roman"/>
          <w:sz w:val="22"/>
          <w:szCs w:val="22"/>
        </w:rPr>
        <w:t xml:space="preserve">Еще послы великого князя не успели уехать из Новгорода, как там поднялось волнение: 31 мая вече казнило троих лиц -Василия Никифорова, Захара Овинова и брата его Козьму. Услыхавши об этом, великий князь испросил благословения у митрополита Геронтия, заступившего место умершего Филиппа, и в начале октября 1477 года двинулся с войском наказывать Новгород огнем и мечом. И Тверь, и Псков должны были посылать свою рать на Новгород. К ополчению московского великого князя пристали люди из новгородских волостей, бежечане, новоторжцы, волочане (жители Волока-Ламского),так как в этих пограничных волостях были в чересполосности владения неновгородские. Неприятельские отряды распущены были по всей новгородской земле от Заволочья до Наровы и должны были жечь людские поселения и истреблять жителей. Для защиты своей свободы у новгородцев не было ни материальных средств, ни нравственной силы. Они отправили владыку с послами просить у великого князя мира и пощады. </w:t>
      </w:r>
    </w:p>
    <w:p>
      <w:pPr>
        <w:pStyle w:val="Style15"/>
        <w:ind w:firstLine="709"/>
        <w:jc w:val="both"/>
        <w:rPr/>
      </w:pPr>
      <w:r>
        <w:rPr>
          <w:rFonts w:cs="Times New Roman" w:ascii="Times New Roman" w:hAnsi="Times New Roman"/>
          <w:sz w:val="22"/>
          <w:szCs w:val="22"/>
        </w:rPr>
        <w:t xml:space="preserve">Послы встретили великого князя в Сытынском погосте близ Ильменя. Великий князь не принял их, а велел своим боярам представить им на вид вину Великого Новгорода: "Сами новгородцы послали в Москву послов, которые назвали великого князя государем, а теперь Новгород отрекается от этого!" В заключение бояре сказали: "Если Новгород захочет бить челом, то он знает, как ему бить челом". </w:t>
      </w:r>
    </w:p>
    <w:p>
      <w:pPr>
        <w:pStyle w:val="Style15"/>
        <w:ind w:firstLine="709"/>
        <w:jc w:val="both"/>
        <w:rPr/>
      </w:pPr>
      <w:r>
        <w:rPr>
          <w:rFonts w:cs="Times New Roman" w:ascii="Times New Roman" w:hAnsi="Times New Roman"/>
          <w:sz w:val="22"/>
          <w:szCs w:val="22"/>
        </w:rPr>
        <w:t xml:space="preserve">Вслед за тем великий князь 27 ноября переправился через Ильмень и стал за три версты от Новгорода в селе, принадлежавшем опальному Лошинскому, близ Юрьева монастыря. Новгородцы еще раз послали послов своих к великому князю, но московские бояре, не допустивши их, как и прежде, до великого князя, сказали им все те же загадочные слова: "Если Новгород захочет бить челом, то он знает, как ему бить челом". </w:t>
      </w:r>
    </w:p>
    <w:p>
      <w:pPr>
        <w:pStyle w:val="Style15"/>
        <w:ind w:firstLine="709"/>
        <w:jc w:val="both"/>
        <w:rPr/>
      </w:pPr>
      <w:r>
        <w:rPr>
          <w:rFonts w:cs="Times New Roman" w:ascii="Times New Roman" w:hAnsi="Times New Roman"/>
          <w:sz w:val="22"/>
          <w:szCs w:val="22"/>
        </w:rPr>
        <w:t xml:space="preserve">Великокняжеские войска, захвативши подгородные монастыри, окружили весь город; Новгород очутился замкнутым со всех сторон. </w:t>
      </w:r>
    </w:p>
    <w:p>
      <w:pPr>
        <w:pStyle w:val="Style15"/>
        <w:ind w:firstLine="709"/>
        <w:jc w:val="both"/>
        <w:rPr/>
      </w:pPr>
      <w:r>
        <w:rPr>
          <w:rFonts w:cs="Times New Roman" w:ascii="Times New Roman" w:hAnsi="Times New Roman"/>
          <w:sz w:val="22"/>
          <w:szCs w:val="22"/>
        </w:rPr>
        <w:t xml:space="preserve">Опять отправился владыка с послами. Великий князь и на этот раз не допустил их к себе; но бояре теперь не говорили им загадок, а объявили напрямик; "Вечу и колоколу не быть, посаднику не быть, государство новгородское держать великому князю точно так же, как он держит государство в Низовой земле, а управлять в Новгороде его наместникам". За это их обнадеживали тем, что великий князь не станет отнимать у бояр земель и не будет выводить жителей из новгородской земли. </w:t>
      </w:r>
    </w:p>
    <w:p>
      <w:pPr>
        <w:pStyle w:val="Style15"/>
        <w:ind w:firstLine="709"/>
        <w:jc w:val="both"/>
        <w:rPr/>
      </w:pPr>
      <w:r>
        <w:rPr>
          <w:rFonts w:cs="Times New Roman" w:ascii="Times New Roman" w:hAnsi="Times New Roman"/>
          <w:sz w:val="22"/>
          <w:szCs w:val="22"/>
        </w:rPr>
        <w:t xml:space="preserve">Шесть дней прошло в волнении. Новгородские бояре, ради сохранения своих вотчин, решились пожертвовать земскою свободою, хотя, в сущности, с потерею этой свободы не оставалось никакого ручательства в целости достояния частных лиц. Народ не в силах был защищаться оружием; не у кого было просить помощи, и не могла она ниоткуда прийти к Новгороду: город был отрезан от всего. </w:t>
      </w:r>
    </w:p>
    <w:p>
      <w:pPr>
        <w:pStyle w:val="Style15"/>
        <w:ind w:firstLine="709"/>
        <w:jc w:val="both"/>
        <w:rPr/>
      </w:pPr>
      <w:r>
        <w:rPr>
          <w:rFonts w:cs="Times New Roman" w:ascii="Times New Roman" w:hAnsi="Times New Roman"/>
          <w:sz w:val="22"/>
          <w:szCs w:val="22"/>
        </w:rPr>
        <w:t xml:space="preserve">Владыка с послами снова поехал в стан великого князя и объявил, что Новгород соглашается на все. Послы предложили написать договор в этом же смысле и утвердить его с обеих сторон крестным целованием. Но бояре сказали, что великий князь не станет целовать креста. </w:t>
      </w:r>
    </w:p>
    <w:p>
      <w:pPr>
        <w:pStyle w:val="Style15"/>
        <w:ind w:firstLine="709"/>
        <w:jc w:val="both"/>
        <w:rPr/>
      </w:pPr>
      <w:r>
        <w:rPr>
          <w:rFonts w:cs="Times New Roman" w:ascii="Times New Roman" w:hAnsi="Times New Roman"/>
          <w:sz w:val="22"/>
          <w:szCs w:val="22"/>
        </w:rPr>
        <w:t xml:space="preserve">"Пусть бояре поцелуют крест", - сказали новгородские послы. "И боярам не велит государь целовать креста", - отвечали бояре, доложивши прежде об этом великому князю. </w:t>
      </w:r>
    </w:p>
    <w:p>
      <w:pPr>
        <w:pStyle w:val="Style15"/>
        <w:ind w:firstLine="709"/>
        <w:jc w:val="both"/>
        <w:rPr/>
      </w:pPr>
      <w:r>
        <w:rPr>
          <w:rFonts w:cs="Times New Roman" w:ascii="Times New Roman" w:hAnsi="Times New Roman"/>
          <w:sz w:val="22"/>
          <w:szCs w:val="22"/>
        </w:rPr>
        <w:t xml:space="preserve">"Так пусть наместник великого князя поцелует крест", - говорили новгород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 наместнику не велит государь целовать креста", - отвечали бояре. </w:t>
      </w:r>
    </w:p>
    <w:p>
      <w:pPr>
        <w:pStyle w:val="Style15"/>
        <w:ind w:firstLine="709"/>
        <w:jc w:val="both"/>
        <w:rPr/>
      </w:pPr>
      <w:r>
        <w:rPr>
          <w:rFonts w:cs="Times New Roman" w:ascii="Times New Roman" w:hAnsi="Times New Roman"/>
          <w:sz w:val="22"/>
          <w:szCs w:val="22"/>
        </w:rPr>
        <w:t xml:space="preserve">Новгородские послы с таким ответом хотели идти в Новгород, но их задержали, не сказавши причины, за что задерживают. </w:t>
      </w:r>
    </w:p>
    <w:p>
      <w:pPr>
        <w:pStyle w:val="Style15"/>
        <w:ind w:firstLine="709"/>
        <w:jc w:val="both"/>
        <w:rPr/>
      </w:pPr>
      <w:r>
        <w:rPr>
          <w:rFonts w:cs="Times New Roman" w:ascii="Times New Roman" w:hAnsi="Times New Roman"/>
          <w:sz w:val="22"/>
          <w:szCs w:val="22"/>
        </w:rPr>
        <w:t xml:space="preserve">Иван Васильевич нарочно медлил для того, чтобы тем временем новгородцы в осаде дошли до крайнего положения от голода и распространившихся болезней, а новгородская земля потерпела бы еще сильнее от его рати. Наконец, в январе 1478 года потребовали от послов, чтобы Новгород отдал великому князю половину владычных и монастырских волостей и все новоторжские волости, чьи бы они ни были. </w:t>
      </w:r>
    </w:p>
    <w:p>
      <w:pPr>
        <w:pStyle w:val="Style15"/>
        <w:ind w:firstLine="709"/>
        <w:jc w:val="both"/>
        <w:rPr/>
      </w:pPr>
      <w:r>
        <w:rPr>
          <w:rFonts w:cs="Times New Roman" w:ascii="Times New Roman" w:hAnsi="Times New Roman"/>
          <w:sz w:val="22"/>
          <w:szCs w:val="22"/>
        </w:rPr>
        <w:t xml:space="preserve">Новгород на все согласился, выговоривши только льготу для бедных монастырей. Условились, чтоб с каждой сохи, т. е. с пространства в три обжи или в три раза более того, сколько один человек может спахать одной лошадью, брать дань по полугривн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5-го января все новгородцы были приведены к присяге на полное повиновение великому князю. По этой присяге каждый новгородец был обязан доносить на своего брата новгородца, если услышит от него что-нибудь о великом князе хорошего или худого. В этот день снят был вечевой колокол и отвезен в московский стан. </w:t>
      </w:r>
    </w:p>
    <w:p>
      <w:pPr>
        <w:pStyle w:val="Style15"/>
        <w:ind w:firstLine="709"/>
        <w:jc w:val="both"/>
        <w:rPr/>
      </w:pPr>
      <w:r>
        <w:rPr>
          <w:rFonts w:cs="Times New Roman" w:ascii="Times New Roman" w:hAnsi="Times New Roman"/>
          <w:sz w:val="22"/>
          <w:szCs w:val="22"/>
        </w:rPr>
        <w:t xml:space="preserve">Несмотря на обещание никого не выводить с новгородской земли, великий князь в феврале того же года приказал схватить, заковать и отправить в Москву несколько лиц, стоявших еще прежде во главе патриотического движения. В числе их была Марфа Борецкая с внуком, сыном, уже умершего тогда в заточении в Муроме, Федора. Имущество опальных досталось великому князю - было "отписано на государя", как тогда начали выражаться. </w:t>
      </w:r>
    </w:p>
    <w:p>
      <w:pPr>
        <w:pStyle w:val="Style15"/>
        <w:ind w:firstLine="709"/>
        <w:jc w:val="both"/>
        <w:rPr/>
      </w:pPr>
      <w:r>
        <w:rPr>
          <w:rFonts w:cs="Times New Roman" w:ascii="Times New Roman" w:hAnsi="Times New Roman"/>
          <w:sz w:val="22"/>
          <w:szCs w:val="22"/>
        </w:rPr>
        <w:t xml:space="preserve">Великий князь назначил в Новгороде четырех наместников и уехал в Москву. Современники говорят, что по его приказанию отправилось туда триста возов с добычей, награбленной у новгородцев. Повезли в Москву и вечевой колокол Великого Новгорода; и вознесли его на колокольницу, - говорит летописец, - с прочими колоколы звонити. </w:t>
      </w:r>
    </w:p>
    <w:p>
      <w:pPr>
        <w:pStyle w:val="Style15"/>
        <w:ind w:firstLine="709"/>
        <w:jc w:val="both"/>
        <w:rPr/>
      </w:pPr>
      <w:r>
        <w:rPr>
          <w:rFonts w:cs="Times New Roman" w:ascii="Times New Roman" w:hAnsi="Times New Roman"/>
          <w:sz w:val="22"/>
          <w:szCs w:val="22"/>
        </w:rPr>
        <w:t xml:space="preserve">Москва, расширяя пределы своей волости, со времен Ивана Ка-литы еще не приобретала такой важной добычи: все огромное пространство севера нынешней Европейской России, от Финского залива до Белого моря, теперь принадлежало ее государю. Но этот успех навлек на нее бурю. Казимир пропустил удобное время, не помог Новгороду тогда, когда бы еще мог овладеть им и тем поставить преграду распространяющемуся могуществу Москвы; теперь, казалось, он испугался этого могущества и думал исправить испорченное дело. Он отправил посла к хану Золотой Орды возбуждать его на Москву, обещал действовать с ним заодно со своими силами литовскими и польскими. В то же время он стал ласкать и обнадеживать новгородцев. Естественно, в Новгороде, после покорения, должна была оставаться партия, готовая на всякие покушения к восстановлению павшего здания. Составился заговор. Заговорщики вошли в сношения с Литвой. У новгородцев явились союзниками даже братья великого князя, Андрей Старший и Борис; они были недовольны Иваном Васильевичем: с ним заодно покоряли они Новгород, но Иван Васильевич присоединил покоренную землю к своей державе, а братьям не дал части в добыче z. Иван Васильевич узнал впору об опасности и поспешил в Новгород осенью 1479 года. Он утаивал свое настоящее намерение и пустил слух, будто идет на немцев, нападавших тогда на Псков; даже сын его не знал истинной цели его похода. Новгородцы, между тем понадеявшись на помощь Казимира, прогнали великокняжеских наместников, возобновили вечевой порядок, избрали посадника и тысячского. </w:t>
      </w:r>
    </w:p>
    <w:p>
      <w:pPr>
        <w:pStyle w:val="Style15"/>
        <w:ind w:firstLine="709"/>
        <w:jc w:val="both"/>
        <w:rPr/>
      </w:pPr>
      <w:r>
        <w:rPr>
          <w:rFonts w:cs="Times New Roman" w:ascii="Times New Roman" w:hAnsi="Times New Roman"/>
          <w:sz w:val="22"/>
          <w:szCs w:val="22"/>
        </w:rPr>
        <w:t xml:space="preserve">Великий князь подошел к городу со своим иноземным мастером Аристотелем, который поставил против Новгорода пушки; его пушкари стреляли метко. Тем временем великокняжеская рать захватила посады, и Новгород очутился в осаде. Поднялась в Новгороде безладица; многие сообразили, что нет надежды на защиту и поспешили заранее в стан великого князя с поклоном. Наконец, патриоты не в силах будучи обороняться, послали к великому князю просить "опаса", т. е. грамоты на свободный проезд послов для переговоров. Но времена переговоров с Москвой уже минули для Новгоро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Я вам опас, - сказал великий князь, - я опас невинным; я государь вам, отворяйте ворота, войду - никого невинного не оскорблю". </w:t>
      </w:r>
    </w:p>
    <w:p>
      <w:pPr>
        <w:pStyle w:val="Style15"/>
        <w:ind w:firstLine="709"/>
        <w:jc w:val="both"/>
        <w:rPr/>
      </w:pPr>
      <w:r>
        <w:rPr>
          <w:rFonts w:cs="Times New Roman" w:ascii="Times New Roman" w:hAnsi="Times New Roman"/>
          <w:sz w:val="22"/>
          <w:szCs w:val="22"/>
        </w:rPr>
        <w:t xml:space="preserve">Новгород отворил ворота; архиепископ вышел с крестом; новый посадник, новый тысячский, старосты от пяти концов Новгорода, бояре, множество народа, все пали на землю и молили о прощении. Иван пошел в храм Св. Софии, молился, потом поместился в доме новоизбранного посадника Ефрема Медведева. </w:t>
      </w:r>
    </w:p>
    <w:p>
      <w:pPr>
        <w:pStyle w:val="Style15"/>
        <w:ind w:firstLine="709"/>
        <w:jc w:val="both"/>
        <w:rPr/>
      </w:pPr>
      <w:r>
        <w:rPr>
          <w:rFonts w:cs="Times New Roman" w:ascii="Times New Roman" w:hAnsi="Times New Roman"/>
          <w:sz w:val="22"/>
          <w:szCs w:val="22"/>
        </w:rPr>
        <w:t xml:space="preserve">Доносчики представили Ивану Васильевичу список главных заговорщиков. По этому списку он приказал схватить пятьдесят человек и пытать. Они под пытками показали, что владыка с ними был в соумышлении; владыку схватили 19-го января 1480 года и без церковного суда отвезли в Москву, где заточили в Чудовом монастыре. "Познаваю, - написал он, - убожество моего ума и великое смятение моего неразумения". Архиепископская казна досталась государю. Обвиненные наговорили на других, и таким образом схвачено было еще сто человек; их пытали, а потом всех казнили. Имение казненных отписано было на государя. </w:t>
      </w:r>
    </w:p>
    <w:p>
      <w:pPr>
        <w:pStyle w:val="Style15"/>
        <w:ind w:firstLine="709"/>
        <w:jc w:val="both"/>
        <w:rPr/>
      </w:pPr>
      <w:r>
        <w:rPr>
          <w:rFonts w:cs="Times New Roman" w:ascii="Times New Roman" w:hAnsi="Times New Roman"/>
          <w:sz w:val="22"/>
          <w:szCs w:val="22"/>
        </w:rPr>
        <w:t xml:space="preserve">Вслед за тем более тысячи семей купеческих и детей боярских выслано было и поселено в Переяславле, Владимире, Юрьеве, Муроме, Ростове, Костроме, Нижнем Новгороде. Через несколько дней после того московское войско погнало более семи тысяч семей из Новгорода на московскую землю. Все недвижимое и движимое имущество переселяемых сделалось достоянием великого князя. Многие из сосланных умерли на дороге, так как их погнали зимой, не давши собраться; оставшихся в живых расселили по разным посадам и городам; новгородским детям боярским давали поместья, а вместо них поселяли на новгородскую землю москвичей. Точно так же вместо купцов, сосланных на московскую землю, отправили других из Москвы в Новгород. </w:t>
      </w:r>
    </w:p>
    <w:p>
      <w:pPr>
        <w:pStyle w:val="Style15"/>
        <w:ind w:firstLine="709"/>
        <w:jc w:val="both"/>
        <w:rPr/>
      </w:pPr>
      <w:r>
        <w:rPr>
          <w:rFonts w:cs="Times New Roman" w:ascii="Times New Roman" w:hAnsi="Times New Roman"/>
          <w:sz w:val="22"/>
          <w:szCs w:val="22"/>
        </w:rPr>
        <w:t xml:space="preserve">Расправившись с Новгородом, Иван спешил в Москву; приходили вести, что на него двигается хан Золотой Орды. Собственно говоря, великий князь московский на деле уже был независим от Орды: она пришла тогда к такому ослаблению, что вятские удальцы, спустившись по Волге, могли разграбить Сарай, столицу хана. Великий князь перестал платить вынужденную определенную дань, ограничиваясь одними дарами; а это не могло уже иметь смысл подданства, так как подобным образом дары от московских государей и впоследствии долго давались татарским владетелям во избежание разорительных татарских набегов. Таким образом, освобождение Руси от некогда страшного монгольского владычества совершилось постепенно, почти незаметно. Бывшая держава Батыя, распавшись на многие царства, была постоянно раздираема междоусобиями, и если одно татарское царство угрожало Москве, то другое мешало ему поработить Москву; хан Золотой Орды досадовал, что раб его предков, московский государь, не повинуется ему; но Иван Васильевич нашел себе союзника в крымском хане Менгли-Гирее, враге Золотой Орды. Только после новгородского дела обстоятельства сложились временно так, что хан Золотой Орды увидел возможность сделать покушение восстановить свои древние права над Русью. Союзник Ивана Васильевича Менгли-Гирей был изгнан и заменен другим ханом - Зенибеком. Литовский великий князь и польский король Казимир побуждал Ахмата против московского государя, обещая ему большую помощь, да вдобавок московский государь поссорился со своими братьями; для Ахмата представлялись надежды на успех; но многое изменилось, когда Ахмат собрался в поход; Менгли-Гирей прогнал Зенибека и снова овладел крымским престолом; московский государь помирился с братьями, давши им обещание сделать прибавку к тем наследственным уделам, которыми они уже владели; наконец, когда хан Золотой Орды шел из волжских стран степью к берегам Оки, Иван Васильевич отправил вниз по Волге на судах рать под начальством звенигородского воеводы Василия Ноздреватого и крымского царевича Нордоулата, брата Менгли-Гирея, чтобы потревожить Сарай, оставшийся без обороны. </w:t>
      </w:r>
    </w:p>
    <w:p>
      <w:pPr>
        <w:pStyle w:val="Style15"/>
        <w:ind w:firstLine="709"/>
        <w:jc w:val="both"/>
        <w:rPr/>
      </w:pPr>
      <w:r>
        <w:rPr>
          <w:rFonts w:cs="Times New Roman" w:ascii="Times New Roman" w:hAnsi="Times New Roman"/>
          <w:sz w:val="22"/>
          <w:szCs w:val="22"/>
        </w:rPr>
        <w:t xml:space="preserve">Несмотря на все эти меры, показывающие благоразумие Ивана Васильевича, нашествие Ахмата сильно беспокоило его: он по природе не был храбр; память о посещении Москвы Тохтамышем и Эдиги сохранялась в потомстве. Народ был в тревоге; носились слухи о разных зловещих предзнаменованиях: в Алексине, куда направлялись татары, люди видели, как звезды, словно дождь, падали на землю и рассыпались искрами, а в Москве ночью колокола звонили сами собою; в церкви Рождества Богородицы упал верх и сокрушил много икон: все это сочтено было предвестием беды, наступавшей от татар. </w:t>
      </w:r>
    </w:p>
    <w:p>
      <w:pPr>
        <w:pStyle w:val="Style15"/>
        <w:ind w:firstLine="709"/>
        <w:jc w:val="both"/>
        <w:rPr/>
      </w:pPr>
      <w:r>
        <w:rPr>
          <w:rFonts w:cs="Times New Roman" w:ascii="Times New Roman" w:hAnsi="Times New Roman"/>
          <w:sz w:val="22"/>
          <w:szCs w:val="22"/>
        </w:rPr>
        <w:t xml:space="preserve">Иван Васильевич отправил вперед войско с сыном Иваном, а сам оставался шесть недель в Москве, между тем супруга его выехала из Москвы в Дмитров и оттуда водяным путем отправилась на Белоозеро. Вместе с ней великий князь отправил свою казну. Народ с недовольством узнал об этом; народ не терпел Софии, называл ее римлянкой; тогда говорили, что от сопровождавших ее людей и боярских холопов, "кровопийц христианских", хуже было русским жителям, чем могло быть от татар. Напротив того, мать великого князя инокиня Марфа изъявила решимость остаться с народом в осаде, и за то приобрела общие похвалы от народа, который видел в ней русскую женщину в противоположность чужеземке. Побуждаемый матерью и духовенством, Иван Васильевич оставил Москву под управлением князя Михаила Андреевича Можайского и наместника своего Ивана Юрьевича Патрикеева, а сам поехал к войску в Коломну; но там окружили его такие же трусы, каким он был сам: то были, как выражается летописец, "богатые сребролюбцы, брюхатые предатели"; они говорили ему: "Не становись на бой, великий государь, лучше беги; так делали прадед твой Димитрий Донской и дед твой Василий Димитриевич". Иван Васильевич поддался их убеждениям, которые сходились с теми ощущениями страха, какие испытывал он сам. Он решился последовать примеру прародителей, уехал обратно в Москву и встретил там народное волнение; в ожидании татар толпы перебирались в Кремль; народ с ужасом увидел нежданно своего государя в столице, в то время, когда все думали, что он должен был находиться в войске. Народ и без того не любил Ивана, а только боялся его; теперь этот народ дал волю долго сдержанным чувствам и завопил: "Ты, государь, княжишь над нами так, что пока тихо и спокойно, то обираешь нас понапрасну, а как придет беда, так ты в беде покидаешь нас. Сам разгневал царя, не платил ему выходу, а теперь нас всех отдаешь царю и татарам!" </w:t>
      </w:r>
    </w:p>
    <w:p>
      <w:pPr>
        <w:pStyle w:val="Style15"/>
        <w:ind w:firstLine="709"/>
        <w:jc w:val="both"/>
        <w:rPr/>
      </w:pPr>
      <w:r>
        <w:rPr>
          <w:rFonts w:cs="Times New Roman" w:ascii="Times New Roman" w:hAnsi="Times New Roman"/>
          <w:sz w:val="22"/>
          <w:szCs w:val="22"/>
        </w:rPr>
        <w:t xml:space="preserve">Духовенство, со своей стороны, подняло голос; всех смелее заявил себя ростовский архиепископ Вассиан Рыло: "Ты боишься смерти, - говорил он Ивану, - но ведь ты не бессмертен! Ни человек, ни птица, ни зверь не избегнут смертного приговора. Если боишься, то передай своих воинов мне. Я хотя и стар, но не пощажу себя, не отвращу лица своего, когда придется стать против татар". Невыносимы были эти обличительные слова великому князю: он и в Москве трусил, но уже не врагов, а своих, боялся народного восстания, уехал из столицы в Красное Село и послал к сыну Ивану приказание немедленно приехать к нему. К счастью, сын был храбрее отца и не послушался его. Иван Васильевич, раздраженный этим непослушанием, приказал князю Холмскому силой привезти к нему сына; но и Холмский не послушался его и не решился употребить насилия, когда сын великого князя сказал ему: "Лучше здесь погибну, чем поеду к отцу". Время было роковое для самодержавных стремлений Ивана; он чувствовал, что народная воля способна еще проснуться и показать себя выше его воли. Опаснее было оставаться или куда-нибудь бежать, чтобы скрыться от татар, чем отправиться на войну с татарами. Иван уехал к войску, в сущности побуждаемый той же трусостью, которая заставила его покинуть войско. </w:t>
      </w:r>
    </w:p>
    <w:p>
      <w:pPr>
        <w:pStyle w:val="Style15"/>
        <w:ind w:firstLine="709"/>
        <w:jc w:val="both"/>
        <w:rPr/>
      </w:pPr>
      <w:r>
        <w:rPr>
          <w:rFonts w:cs="Times New Roman" w:ascii="Times New Roman" w:hAnsi="Times New Roman"/>
          <w:sz w:val="22"/>
          <w:szCs w:val="22"/>
        </w:rPr>
        <w:t xml:space="preserve">Между тем хан Ахмат шел медленно по окраине литовской земли, мимо Мценска, Любутска, Одоева, и стал у Воротынска, ожидая себе помощи от Казимира. Литовская помощь не пришла к нему; союзник Ивана Васильевича Менгли-Гирей напал на Подол и тем отвлек литовские силы. Великий князь московский пришел с войском в Кременец, где соединился с братьями. Ахмат двинулся к реке Угре: начались стычки с передовыми русскими отрядами; между тем река стала замерзать. Великий князь перешел от Кременца к Боровску, объявивши, что здесь на пространном поле намерен вступить в бой; но тут на него опять нашла боязнь. Были у него приближенные советники, которые поддерживали в Иване Васильевиче трусость и побуждали вместо битвы просить милости у хана. Иван Васильевич отправил к Ахмату Ивана Товаркова с челобитьем и дарами, просил пожаловагь его и не разорять своего "улуса", как он называл перед ханом свои русские владения. Хан отвечал: "Я пожалую его, если он приедет ко мне бить челом, как отцы его ездили к нашим отцам с поклоном в Орду". В это-то время пришло к Ивану послание от ростовского архиепископа Вассиана, один из красноречивых памятников нашей древней литературы: пастырь ободрял Ивана Васильевича примерами из Св. Писания и из русской истории, убеждал не поддаваться коварным советам трусов, которые покроют его срамом. Видно, что тогда некоторые представляли великому князю такой довод, что татарские цари - законные владыки Руси, и русские князья, прародители Ивана Васильевича, завещали потомкам не поднимать рук против царя. Вассиан по этому вопросу говорит: "Если ты рассуждаешь так: прародители закляли нас не поднимать руки против царя, - то слушай, боголюбивый царь: клятва бывает невольная, и нам повелено прощать и разрешать от таких клятв; и святейший митрополит, и мы, и весь боголюбивый собор разрешаем тебя и благословляем идти на него, не так как на царя, а как на разбойника, и хищника, и богоборца. Лучше солгать и получить жизнь, нежели истинствовать и погибнуть, отдавши землю на разорение, христиан на истребление, святые церкви на запустение и осквернение, и уподобиться окаянному Ироду, который погиб, не хотя преступить клятвы. Какой пророк, какой апостол, какой святитель научил тебя, христианского царя великих русских стран, повиноваться этому богостудному, скверному и самозванному царю? Не только за наше согрешение, но и за нашу трусость и ненадеяние на Бога попустил Бог на твоих прародителей и на всю землю русскую окаянного Батыя, который пришел, разбойнически попленил нашу землю, поработил нас и воцарился над нами: тогда мы прогневали Бога и Бог наказал нас. Но Бог, потопивший Фараона и избавивший Израиля, все тот же Бог вовеки! Если ты, государь, покаешься от всего сердца и прибегнешь под крепкую руку Его и дашь обет всем умом и всею душою своею перестать делать то, что ты прежде делал, будешь творить суд и правду посреди земли, любить ближних своих, никого не будешь насиловать и станешь оказывать милость согрешающим, то и Бог будет милостив к тебе в злое время; только кайся не одними только словами, совсем иное помышляя в своем сердце. Такого покаяния Бог не принимает: истинное покаяние состоит в том, чтобы перестать делать дурное". </w:t>
      </w:r>
    </w:p>
    <w:p>
      <w:pPr>
        <w:pStyle w:val="Style15"/>
        <w:ind w:firstLine="709"/>
        <w:jc w:val="both"/>
        <w:rPr/>
      </w:pPr>
      <w:r>
        <w:rPr>
          <w:rFonts w:cs="Times New Roman" w:ascii="Times New Roman" w:hAnsi="Times New Roman"/>
          <w:sz w:val="22"/>
          <w:szCs w:val="22"/>
        </w:rPr>
        <w:t xml:space="preserve">Не знаем, подействовала ли эта смелая обличительная речь, или, быть может, гордое требование Ахмата задело за живое Ивана, или, как говорят летописцы, страх опасности лично явиться к хану не допустил Ивана до последнего унижения. Сам Ахмат прислал к нему с таким словом: "Если не приедешь сам, то пришли сына или брата". Иван не сделал этого. Тогда Ахмат прислал к нему еще раз: "Если не пришлешь ни сына, ни брата, то пришли Никифора Басенкова". Этот Никифор бывал в Орде, и хан знал его. Великий князь не послал Басенкова, а быть может только не успел послать его, прежде чем пришла к нему нежданная весть: хан бежал со всеми татарами от Угры. В то время, когда великий князь и его советники были одержимы страхом перед татарскими силами, сами татары боялись русских. Ахмат решился предпринять свой поход потому, что надеялся на помощь Казимира; но Казимир не приходил, наступали морозы: татары - по выражению современников - были и босы, и ободраны. Челобитье великого князя сначала ободрило Ахмата, но когда после того московский князь не исполнил его требования, Ахмат понял дело так, что русские не боятся его, а между тем посланный вниз по Волге отряд под начальством Ноздреватого и Нордоулата напал на Сарай, разграбил его, и до Ахмата, быть может, дошли об этом слухи. Ахмат, повернувши назад, шел по литовской земле и с досады разорял ее за то, что Казимир не помог ему воврем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Васильевич с торжеством вернулся в Москву. Москвичи радовались, но говорили: "Не человек спас нас, не оружием избавили мы русскую землю, а Бог и Пречистая Богородица". Тогда воротилась и София с Белоозера со своей толпой. "Воздай им, Господи, по делам их и по лукавству их", -говорит по этому поводу летописец. </w:t>
      </w:r>
    </w:p>
    <w:p>
      <w:pPr>
        <w:pStyle w:val="Style15"/>
        <w:ind w:firstLine="709"/>
        <w:jc w:val="both"/>
        <w:rPr/>
      </w:pPr>
      <w:r>
        <w:rPr>
          <w:rFonts w:cs="Times New Roman" w:ascii="Times New Roman" w:hAnsi="Times New Roman"/>
          <w:sz w:val="22"/>
          <w:szCs w:val="22"/>
        </w:rPr>
        <w:t xml:space="preserve">К большему торжеству Москвы скоро пришла весть, что у реки Донца на Ахмата напал Ивак, хан шибанской или тюменской орды, соединившись с ногайскими мурзами; он собственноручно убил сонного Ахмата 6 января 1481 года и известил об этом великого князя московского, который за то послал ему дары. </w:t>
      </w:r>
    </w:p>
    <w:p>
      <w:pPr>
        <w:pStyle w:val="Style15"/>
        <w:ind w:firstLine="709"/>
        <w:jc w:val="both"/>
        <w:rPr/>
      </w:pPr>
      <w:r>
        <w:rPr>
          <w:rFonts w:cs="Times New Roman" w:ascii="Times New Roman" w:hAnsi="Times New Roman"/>
          <w:sz w:val="22"/>
          <w:szCs w:val="22"/>
        </w:rPr>
        <w:t xml:space="preserve">Эту эпоху обыкновенно считают моментом окончательного освобождения Руси от монгольского ига, но в сущности, как мы заметили выше, Русь на самом деле уже прежде стала независимой от Орды. Во всяком случае событие это важно в нашей истории, как эпоха окончательного падения той Золотой Орды, которой ханы держали в порабощении Русь и назывались в Руси ее царями. Преемники Ахмата были уже совершенно ничтожны. Достойно замечания, что Казимир, подвигнувший последние силы Золотой Орды, не только не достиг цели своего желания - остановить возрастающее могущество Москвы, но еще навлек на свои собственные области двойное разорение: и от Менгли-Гирея, и от самого Ахмата, а тем самым способствовал усилению враждебного московского государства. Скоро после того, думая поправить испорченное дело, Казимир пытался поднять на Москву бессильных сыновей Ахмата, и в то же время выставил против Москвы свое войско в Смоленске; но прежде чем он мог нанести московским владениям какой-либо вред, союзник Москвы Менгли-Гирей напал на Киев, опустошил его, сжег, между прочим, Печерский монастырь, ограбил церкви и прислал в дар своему приятелю, московскому государю, золотую утварь - потир и дискос из Софийского храма. Между тем подручные Казимиру князья передавались Ивану Васильевичу. Трое из них: Ольшанский, Михаил Оле-лькович и Федор Бельский намеревались отторгнуть от Литвы русские северские земли вплоть до Березины и передать во владение московскому великому князю. Казимир успел схватить двух первых и казнил, а Бельский ушел в Москву и получил от Ивана Васильевича в вотчину на новгородской земле Демон и Мореву; Казимир отомстил беглецу тем, что задержал его жену, с которой Бельский только что вступил в брак. </w:t>
      </w:r>
    </w:p>
    <w:p>
      <w:pPr>
        <w:pStyle w:val="Style15"/>
        <w:ind w:firstLine="709"/>
        <w:jc w:val="both"/>
        <w:rPr/>
      </w:pPr>
      <w:r>
        <w:rPr>
          <w:rFonts w:cs="Times New Roman" w:ascii="Times New Roman" w:hAnsi="Times New Roman"/>
          <w:sz w:val="22"/>
          <w:szCs w:val="22"/>
        </w:rPr>
        <w:t xml:space="preserve">Тогда же неприятель Казимира, венгерский владетель Матфей Корвин, завел сношения с московским государем, и великий князь московский, через посланного к Матфею дьяка Курицына, просил его прислать в Москву инженеров и горных мастеров: в последних московский государь видел нужду, потому что узнал о существовании металлических руд на севере, но не было у него в московском государстве людей, умеющих добывать руду и обращаться с нею. В то же время молдавский господарь Стефан, который боялся Казимира и хотел оградить свое владение от властолюбивых покушений Литвы и Польши, вступил в родственную связь с Иваном Васильевичем. Он предложил свою дочь Елену за сына московского государя Ивана Ивановича. Иван Васильевич послал за Еленой боярина своего Плещеева. Елена ехала через Литву, и Казимир не только не остановил ее, но послал ей дары. Таким образом, втайне покушаясь делать вред московскому государю и терпя за такие покушения вред, наносимый своим областям, Казимир явно боялся своего соперника и оказывал ему наружно знаки дружбы. </w:t>
      </w:r>
    </w:p>
    <w:p>
      <w:pPr>
        <w:pStyle w:val="Style15"/>
        <w:ind w:firstLine="709"/>
        <w:jc w:val="both"/>
        <w:rPr/>
      </w:pPr>
      <w:r>
        <w:rPr>
          <w:rFonts w:cs="Times New Roman" w:ascii="Times New Roman" w:hAnsi="Times New Roman"/>
          <w:sz w:val="22"/>
          <w:szCs w:val="22"/>
        </w:rPr>
        <w:t xml:space="preserve">Сын Ивана Васильевича обвенчался с Еленой 6 января 1483, а в октябре того же года родился у них сын по имени Димитрий: Иван Васильевич очень радовался рождению внука, не предвидя, что настанет время, когда он сделается мучителем этого внука. </w:t>
      </w:r>
    </w:p>
    <w:p>
      <w:pPr>
        <w:pStyle w:val="Style15"/>
        <w:ind w:firstLine="709"/>
        <w:jc w:val="both"/>
        <w:rPr/>
      </w:pPr>
      <w:r>
        <w:rPr>
          <w:rFonts w:cs="Times New Roman" w:ascii="Times New Roman" w:hAnsi="Times New Roman"/>
          <w:sz w:val="22"/>
          <w:szCs w:val="22"/>
        </w:rPr>
        <w:t xml:space="preserve">Заметно возрастала жестокость характера московского государя по мере усиления его могущества. Тюрьмы наполнялись; битье кнутом, позорная торговая казнь, стало частым повсеместным явлением; этого рода казнь была неизвестна в древней Руси; сколько можно проследить из источников, она появилась в конце XIV века и стала входить в обычай только при отце Ивана Васильевича; теперь от нее не избавлялись ни мирские, ни духовные, навлекшие на себя гнев государя. Страшные пытки сопровождали допросы. Иван Васильевич сознавал нужду в иноземцах, и вслед за Аристотелем появилось их уже несколько в Москве; но московский властитель не слишком ценил их безопасность, когда что-нибудь было не по его нраву. Был у него врач немец по имени Антон; он пользовался почетом у великого князя, но в то время, когда совершалась свадьба Иванова сына, этот врач лечил одного татарского князька Каракуча, находившегося при царевиче Даниаре, служившем Москве: вылечить его не удалось. Великий князь не только выдал этого бедного немца сыну умершего князька, но когда последний, помучивши врача, хотел отпустить его, взявши с него окуп, Иван Васильевич настаивал, чтоб татары убили Антона; и татары, исполняя волю великого князя московского, повели Антона под мост на Москву-реку и там на льду зарезали ножом как овцу, по выражению летописца. Это событие навело такой страх на Аристотеля, что он стал проситься у Ивана Васильевича отпустить его на родину, но московский властитель считал своим рабом всякого, кто находился у него в руках; он приказал ограбить все имущество архитектора и засадил в заключение на дворе немца Антона. Итальянец был выпущен для того, чтобы поневоле продолжать службу на земле, на которую он имел легкомыслие заехать добровольно. </w:t>
      </w:r>
    </w:p>
    <w:p>
      <w:pPr>
        <w:pStyle w:val="Style15"/>
        <w:ind w:firstLine="709"/>
        <w:jc w:val="both"/>
        <w:rPr/>
      </w:pPr>
      <w:r>
        <w:rPr>
          <w:rFonts w:cs="Times New Roman" w:ascii="Times New Roman" w:hAnsi="Times New Roman"/>
          <w:sz w:val="22"/>
          <w:szCs w:val="22"/>
        </w:rPr>
        <w:t xml:space="preserve">Чем далее, тем последовательнее и смелее прежнего Иван Васильевич занялся расширением пределов своего государства и укреплением своего единовластия. Разделался он с верейским князем по следующему поводу: по рождении внука Димитрия, Иван Васильевич хотел подарить своей невестке, матери новорожденного, жемчужное украшение, принадлежавшее некогда его первой жене Марии. Вдруг он узнал, что София, которая вообще не щадила великокняжеской казны на подарки своим родным, подарила это украшение своей племяннице гречанке Марии, вышедшей за Василия Михайловича верейского. Иван Васильевич до того рассвирепел, что приказал отнять у Василия все приданое его жены и хотел взять под стражу его самого. Василий убежал в Литву вместе с женой. Отец Василия, Михаил Андреевич, вымолил себе самому пощаду единственно тем, что отрекся oт сына, обязался не сноситься с ним и выдавать великому князю всякого посланца, которого вздумает сын его прислать к нему, наконец, написал завещание, по которому отказывал великому князю по своей смерти свои владения - Ярославец, Верею и Белоозеро, с тем, чтобы великий князь со своим сыном поминали его душу. Смерть не замедлила постигнуть этого князя (весной 1485 г.); говорили впоследствии, что Иван Васильевич втайне ускорил ее. </w:t>
      </w:r>
    </w:p>
    <w:p>
      <w:pPr>
        <w:pStyle w:val="Style15"/>
        <w:ind w:firstLine="709"/>
        <w:jc w:val="both"/>
        <w:rPr/>
      </w:pPr>
      <w:r>
        <w:rPr>
          <w:rFonts w:cs="Times New Roman" w:ascii="Times New Roman" w:hAnsi="Times New Roman"/>
          <w:sz w:val="22"/>
          <w:szCs w:val="22"/>
        </w:rPr>
        <w:t xml:space="preserve">Упрочив за собою владения верейского князя, в 1484 г. великий князь обратился еще раз к Новгороду: нашлись такие новгородцы, которые подали ему донос на богатых людей, будто они хотят обратиться к Казимиру. Московскому властелину хотелось приобрести имущество обвиненных: предлог был благовиден. По такому доносу привезли из Новгорода человек тридцать самых "больших" из житых людей и отписали на государя их дома и имущества в Новгороде. Привезенных посадили во дворе Товаркова, одного из приближенных Ивана Васильевича; великокняжеский подьячий Гречневик, по приказанию государя, принялся мучить их, чтобы вынудить сознание в том, в чем их оговорили. Новгородцы под пытками наговорили друг на друга. Великий князь приказал их перевешать. Когда их повели к виселице, они стали просить взаимно друг у друга прощения и сознавались, что напрасно наклепали одни на других, не в силах будучи вытерпеть мук пытки. Услышав об этом, Иван Васильевич не велел их вешать; он поступил тогда так, как часто поступали самовластители, когда, отменяя смертную казнь и заменяя ее томительным пожизненным заключением, на самом деле усиливали кару своим врагам, а чернь прославляла за то милосердие своих владык. Иван Васильевич приказал засадить новгородцев в тюрьму в оковах, и они, вместо коротких смертных страданий на виселице, должны были многие годы томиться в тюрьме; жен их и детей Иван отправил в заточение. </w:t>
      </w:r>
    </w:p>
    <w:p>
      <w:pPr>
        <w:pStyle w:val="Style15"/>
        <w:ind w:firstLine="709"/>
        <w:jc w:val="both"/>
        <w:rPr/>
      </w:pPr>
      <w:r>
        <w:rPr>
          <w:rFonts w:cs="Times New Roman" w:ascii="Times New Roman" w:hAnsi="Times New Roman"/>
          <w:sz w:val="22"/>
          <w:szCs w:val="22"/>
        </w:rPr>
        <w:t xml:space="preserve">В 1485 году, похоронивши мать свою, инокиню Марфу, Иван Васильевич разделался с Тверью. Зимою в начале этого года великий князь московский обвинил великого князя тверского в том, что он сносится с Казимиром. Сперва Иван Васильевич взял с тверского князя договорную запись, в которой еще как будто признавал тверского князя владетельным лицом, только обязал его не сноситься с Литвой. Потом дело умышленно ведено было так, чтоб можно было опять придраться. Князья тверской земли, подручники тверского великого князя Андрей микулинский и Иосиф дорогобужский оставили службу своему великому князю и передались московскому: Иван Васильевич обласкал их и наделил волостями: первому дал город Дмитров, другому - Ярославль. По их примеру тверские бояре один за другим стали переходить к Москве: им нельзя уже было, -говорит современник, - терпеть обид от великого князя московского, его бояр и детей боярских: где только сходились их межи с межами московскими, там московские землевладельцы обижали тверских, и не было нигде на московских управы; у Ивана Васильевича в таком случае свой московский человек был всегда прав; а когда московские жаловались на тверских, то Иван Васильевич тотчас посылал к тверскому великому князю с угрозами и не принимал в уважение ответов тверского. Наконец, в конце августа того же года Иван Васильевич двинулся на Тверь ратью вместе со своими братьями; он взял и своего порабощенного итальянца Аристотеля с пушками. Предлог был таков: перехватили гонца тверского с грамотами к Казимиру. Михаил Борисович присылал оправдываться подручного своего князя Холмского, но московский государь не пустил его к себе на глаза. 8 сентября Иван Васильевич подступил к Твери; 10 числа тверские бояре оставили своего великого князя, приехали толпой к Ивану Васильевичу и били челом принять их на службу. Несчастный Михаил Борисович в следующую за тем ночь бежал в Литву, а 12 сентября остававшийся в Твери его подручник князь Михаил Холмский со своими братьями, с сыном и с остальными боярами, с земскими людьми и с владыкой Кассианом приехал к Ивану Васильевичу; они ударили московскому государю челом и просили пощады. Иван Васильевич послал в город своих бояр и дьяков привести к целованию всех горожан и охранить от разорения. Потом московский государь сам въехал победителем в Тверь, так долго соперничествовавшую с Москвой. Он отдал Тверь своему сыну Ивану Ивановичу и тем как будто все еще сохранял уважение к наследственным удельным правам: Иван Иванович был сын тверской княжны и по матери происходил от тех тверских князей, которых память еще могла для тверичей быть исторической святыней. Михаил Борисович напрасно просил помощи у Казимира; польский король дал приют изгнаннику, но отрекся помогать ему и заявил об этом Ивану Васильевичу. </w:t>
      </w:r>
    </w:p>
    <w:p>
      <w:pPr>
        <w:pStyle w:val="Style15"/>
        <w:ind w:firstLine="709"/>
        <w:jc w:val="both"/>
        <w:rPr/>
      </w:pPr>
      <w:r>
        <w:rPr>
          <w:rFonts w:cs="Times New Roman" w:ascii="Times New Roman" w:hAnsi="Times New Roman"/>
          <w:sz w:val="22"/>
          <w:szCs w:val="22"/>
        </w:rPr>
        <w:t xml:space="preserve">В 1487 году московский государь снова обратился на Казань и на этот раз удачнее, чем прежде. Партия вельмож, недовольная своим царем Алегамом, обратилась к московскому великому князю. Она хотела возвести на престол меньшого брата Алегамова Махмет-Аминя, которого мать Нурсалтан, по смерти своего мужа, казанского царя Ибрагима, вышла за крымского хана Менгли-Гирея, друга и союзника Иванова. По приказанию московского государя русские после полуторамесячной осады взяли Казань и посадили там Махмет-Аминя. Это подчинение Казани, еще далеко не полное, сопровождалось со стороны московского государя жестокостями; он приказал передушить князей и уланов казанских, державшихся Алегама; самого плененного Алегама с женой заточил в Вологде, а мать его и сестер сослал на Белоозеро. </w:t>
      </w:r>
    </w:p>
    <w:p>
      <w:pPr>
        <w:pStyle w:val="Style15"/>
        <w:ind w:firstLine="709"/>
        <w:jc w:val="both"/>
        <w:rPr/>
      </w:pPr>
      <w:r>
        <w:rPr>
          <w:rFonts w:cs="Times New Roman" w:ascii="Times New Roman" w:hAnsi="Times New Roman"/>
          <w:sz w:val="22"/>
          <w:szCs w:val="22"/>
        </w:rPr>
        <w:t xml:space="preserve">Овладевая новыми землями, Иван Васильевич продолжал добивать Новгород. Там составился заговор против наместника Якова Захарьевича; подробности его неизвестны, но по этому поводу множество лиц было схвачено: иным отрубили головы, других повесили, а затем более семи тысяч житых людей было выведено из Новгорода. На другой год вывели и поселили в Нижнем еще до тысячи житых людей. Иван Васильевич вывел с новгородской земли тамошних землевладельцев и раздавал им поместья в Нижнем, Владимире, Муроме, Переяславле, Юрьеве, Ростове, Костроме, а в новгородскую землю переводил так называемых детей боярских с московской земли и там раздавал им поместья. Первоначально дети боярские были действительно потомки бояр, обедневшие и лишенные возможности поддерживать значение, какое имели их предки, но помнившие свое знатное происхождение, и потому вместо того, чтобы по примеру предков называться боярами, назывались только детьми их. Впоследствии этим именем стали называться служилые люди, получавшие земли с обязанностью нести службу; такое получение земли называлось "испомещением". Этою системою испомещений Иван Васильевич устроил новый род военного сословия; получавшие земли от великого князя приобретали их не в потомственную собственность, а пожизненно, с условием являться на службу, когда прикажут. Учреждение поместного владения не было новостью: по своему основанию оно существовало издавна, но Иван Васильевич дал ему более широкий размер, заменяя таким образом господство вотчинного права господством поместного. Мера эта была выгодна для его самодержавных целей: помещики были обязаны куском хлеба исключительно государю; земля их каждую минуту могла быть отнята; и они должны были заботиться заслужить милость государя для того, чтобы избежать несчастья потерять землю; дети их не могли по праву наследства надеяться на средства к существованию, и, подобно своим отцам, должны были только в милости государя видеть свою надежду. В 1489 году окончательно присоединена была Вятка. Сначала митрополит написал вятчанам грозное пастырское послание, в котором укорял их за образ жизни, несообразный с христианской нравственностью; потом великий князь отправил туда войско под начальством Данила Щени (из рода литовских князей) и Григория Морозова. Они взяли Хлынов почти без сопротивления. Иван Васильевич приказал сечь кнутом и казнить смертью главных вятчан, которые имели влияние на народ и отличались приверженностью к старой свободе; с остальными жителями московский государь сделал то же, что с новгородцами: он вывел с вятской земли землевладельцев и поселил в Боровске, Алексине, Кременце, а на их место послал помещиков московской земли; вывел он также оттуда торговых людей и поселил в Дмитрове. </w:t>
      </w:r>
    </w:p>
    <w:p>
      <w:pPr>
        <w:pStyle w:val="Style15"/>
        <w:ind w:firstLine="709"/>
        <w:jc w:val="both"/>
        <w:rPr/>
      </w:pPr>
      <w:r>
        <w:rPr>
          <w:rFonts w:cs="Times New Roman" w:ascii="Times New Roman" w:hAnsi="Times New Roman"/>
          <w:sz w:val="22"/>
          <w:szCs w:val="22"/>
        </w:rPr>
        <w:t xml:space="preserve">Иван Васильевич щадил Псков, потому что Псков боялся его. Не раз испытывал он терпение псковичей и приучал их к покорности. Перед покорением Новгорода псковичи были очень недовольны московским наместником князем Ярославом Васильевичем: "От многих времен, - говорит местный летописец, - не бывало во Пскове такого злосердого князя". Четыре года тяготились им псковичи, умоляли Ивана Васильевича переменить его: долго все было напрасно: Иван Васильевич то нарочно тянул дело и откладывал свое решение, то брал сторону своего наместника. Когда вражда к этому наместнику во Пскове дошла наконец до драки между его людьми и псковичами, тогда великий князь обвинил псковичей, хотя и видел, что виноват был наместник. Вслед за тем он вывел этого наместника и положил на него свой гнев, но давал псковичам знать, что делает это по своему усмотрению, а не по просьбе псковичей. После покорения Новгорода Иван Васильевич обещал псковичам держать их по старине; "а вы, наша отчина, - прибавил он, - держите слово наше и жалование честно над собою, знайте это и помните". И действительно, псковичи старались помнить это и заслужить милость великого князя. Братья великого князя, призванные псковичами для защиты от немцев, прибыли во Псков со своими ратями. Вдруг псковичи узнали, что они поссорились со старшим братом. Тогда псковичи не только просили их удалиться, но даже не позволили оставить во Пскове их жен и детей. Иван, однако, не выказал псковичам большой благодарности за такое послушание: псковичи жаловались на бесчинные поступки великокняжеских послов, а Иван Васильевич сделал псковичам же за эту жалобу строгий выговор и оправдал своих послов. </w:t>
      </w:r>
    </w:p>
    <w:p>
      <w:pPr>
        <w:pStyle w:val="Style15"/>
        <w:ind w:firstLine="709"/>
        <w:jc w:val="both"/>
        <w:rPr/>
      </w:pPr>
      <w:r>
        <w:rPr>
          <w:rFonts w:cs="Times New Roman" w:ascii="Times New Roman" w:hAnsi="Times New Roman"/>
          <w:sz w:val="22"/>
          <w:szCs w:val="22"/>
        </w:rPr>
        <w:t xml:space="preserve">В 1485 году возникло во Пскове волнение между черными и большими людьми. Наместник великого князя князь Ярослав Владимирович с посадниками составил грамоту, как кажется, определявшую работу смердов. Грамота эта не понравилась черным людям. Они взволновались, убили одного посадника, на лиц, убежавших от народной злобы, написали мертвую грамоту, т.е. осуждавшую их на смерть, опечатали дворы и имущества своих противников, а несколько человек посадили в тюрьму. Иван Васильевич, по жалобе больших людей и своего наместника, рассердился за такое самовольство, приказал немедленно уничтожить постановления веча, состоявшего из черных людей, и всем велел просить прощения у наместника. Черные люди не поверили, что действительно такое решение дал великий князь, и отправили к нему посольство со своей стороны. Иван Васильевич не хотел слушать никаких объяснений, требовал, чтобы псковские черные люди немедленно исполнили его волю и просили прощения у наместника. Псковичи сделали все угодное князю, а потом послали в Москву просить у него прощения. Дело это тянулось целых два года и стоило Пскову до тысячи рублей. Таким образом, Иван давал чувствовать псковичам, как разорительно для них ослушиваться распоряжений московских наместников. После того - псковичи приносили жалобы на великокняжеского наместника и на наместников последнего, которых тот рассадил по пригородам и волостям. Жалоб этих было такое множество, что, по словам летописца, и счесть их было невозможно. Иван Васильевич не принял этих жалоб, а сказал, что пошлет бояр разузнать обо всем. Великокняжеский наместник вслед за тем умер от мора, свирепствовавшего во Пскове, и дело это прекратилось само собою; но с тех пор великий князь назначал и сменял наместников уже не по просьбе псковичей, а по своей воле, и псковичи не смели на них жаловаться; так было до самой смерти великого князя. Во всей русской земле единственно в одном Пскове существовало еще вече и звонил вечевой колокол, но то была только форма старины: она была в сущности безвредна для власти Ивана над Псковом. Псковичам дозволялось совещаться об одних внутренних земских делах, но и то в своих решениях они должны были сообразоваться с волею наместников. Присылаемые против воли народа, эти наместники и их доверенные по пригородам позволяли себе разные насилия и грабительства, подстрекали ябедников подавать на зажиточных людей доносы, самовольно присваивали одним себе право суда, вопреки вековым местным обычаям, обвиняли невинных с тем, чтобы сорвать что-нибудь с обвиненных, при требовании с жителей повинностей обращались с ними грубо; их слуги делали всякого рода бесчинства, и не было на их слуг управы. Даже те, которые были менее нахальны в своем обращении с жителями, не приобретали их любви. Псковичи не могли освоиться с московскими приемами, но с болью терпели тяжелую руку Ивана Васильевича. </w:t>
      </w:r>
    </w:p>
    <w:p>
      <w:pPr>
        <w:pStyle w:val="Style15"/>
        <w:ind w:firstLine="709"/>
        <w:jc w:val="both"/>
        <w:rPr/>
      </w:pPr>
      <w:r>
        <w:rPr>
          <w:rFonts w:cs="Times New Roman" w:ascii="Times New Roman" w:hAnsi="Times New Roman"/>
          <w:sz w:val="22"/>
          <w:szCs w:val="22"/>
        </w:rPr>
        <w:t xml:space="preserve">Утверждая свою власть внутри русской земли, великий князь заводил первые дипломатические сношения с немецкой империей. Русская земля, некогда известная Западной Европе в дотатарский период, мало-помалу совершенно исчезла для нее и явилась как бы новооткрытою землею, наравне с Ост-Индией. В Германии знали только, что за пределами Польши и Литвы есть какая-то обширная земля, управляемая каким-то великим князем, который находится, как думали, в зависимости от польского короля. В 1486 году один знатный господин, кавалер Поппель, приехал в Москву с целью узнать об этой загадочной для немцев стране. Но в Москве не слишком любили, чтоб иноземцы наезжали туда узнавать о житье-бьтье русских людей и о силах государства. Несмотря на то, что Поппель привез грамоту от императора Фридриха III, в которой Поппель рекомендовался как человек честный, ему не доверяли и выпроводили от себя. Через два года тот же Поппель явился уже послом от императора и сына его римского короля Максимилиана. На этот раз его приняли ласково, хотя все-таки не совсем доверчиво. Поппель облекал свое посольство таинственностью, просил, чтобы великий князь слушал его наедине, и не мог добиться этого. Иван Васильевич дал ему свидание не иначе, как в присутствии своих бояр: князя Ивана Юрьевича Патрикеева, князя Данила Васильевича Холмского и Якова Захарьича. </w:t>
      </w:r>
    </w:p>
    <w:p>
      <w:pPr>
        <w:pStyle w:val="Style15"/>
        <w:ind w:firstLine="709"/>
        <w:jc w:val="both"/>
        <w:rPr/>
      </w:pPr>
      <w:r>
        <w:rPr>
          <w:rFonts w:cs="Times New Roman" w:ascii="Times New Roman" w:hAnsi="Times New Roman"/>
          <w:sz w:val="22"/>
          <w:szCs w:val="22"/>
        </w:rPr>
        <w:t xml:space="preserve">Поппель предлагал от имени императора и его сына дружбу и родственный союз: отдать дочь московского государя за императорского племянника маркграфа баденского. На это отвечал не сам государь, а от имени государя дьяк Федор Курицын, что государь пошлет к цезарю своего посла. Поппель еще раз просил дозволения сказать государю несколько слов наедине и на этот раз добился только того, что государь отошел с ним от тех бояр, которые до этих пор находились вместе с ним, однако все-таки был не один на один с Поппелем, а приказал записывать своему посольскому дьяку Курицыну то, что будет говорить иноземный посол. Тайна, с которою тогда носился Поппель, заключалась в следующем: "Мы слыхали, - говорил посол, - что великий князь посылал к римскому папе просить себе королевского титула, а польский король посылал от себя к папе большие дары и упрашивал папу, чтобы папа этого не делал и не давал великому князю королевского титула. Но я скажу твоей милости, что папа в этом деле власти не имеет; его власть над духовенством, а в светском имеет власть возводить в короли, князья и рыцари только наш государь цезарь римский: так если твоей милости угодно быть королем в своей земле, и тебе, и детям твоим, то я буду верным служебником твоей милости у цезаря римского. Только прошу твою милость молчать и ни одному человеку об этом не говорить, а иначе твоя милость и себе вред сделаешь и меня погубишь. Если король польский об этом узнает, то будет денно и нощно посылать к цезарю с дарами и просить, чтоб цезарь этого не делал. Ляхи очень боятся, чтоб ты не стал королем на Руси; они думают, что тогда вся русская земля, которая теперь находится под польским королем, от него отступит". </w:t>
      </w:r>
    </w:p>
    <w:p>
      <w:pPr>
        <w:pStyle w:val="Style15"/>
        <w:ind w:firstLine="709"/>
        <w:jc w:val="both"/>
        <w:rPr/>
      </w:pPr>
      <w:r>
        <w:rPr>
          <w:rFonts w:cs="Times New Roman" w:ascii="Times New Roman" w:hAnsi="Times New Roman"/>
          <w:sz w:val="22"/>
          <w:szCs w:val="22"/>
        </w:rPr>
        <w:t xml:space="preserve">Поппель рассчитывал на простоту московского государя и очевидно пытался вкрасться в его доверенность, но ошибся, не понявши ни местных обычаев и преданий, ни характера Ивана Васильевича. Великий князь похвалил его за готовность служить ему, а насчет королевского титула дал такой ответ: "Мы, - говорил он, - Божиею милостию государь на своей земле изначала, от первых своих прародителей, и поставление имеем от Бога, как наши прародители, так и мы, и просим Бога, чтоб и вперед дал Бог и нам и нашим детям до века так быть, как мы теперь есть государи на своей земле, а поставления ни от кого не хотели и теперь не хотим". </w:t>
      </w:r>
    </w:p>
    <w:p>
      <w:pPr>
        <w:pStyle w:val="Style15"/>
        <w:ind w:firstLine="709"/>
        <w:jc w:val="both"/>
        <w:rPr/>
      </w:pPr>
      <w:r>
        <w:rPr>
          <w:rFonts w:cs="Times New Roman" w:ascii="Times New Roman" w:hAnsi="Times New Roman"/>
          <w:sz w:val="22"/>
          <w:szCs w:val="22"/>
        </w:rPr>
        <w:t xml:space="preserve">В переговорах с Курицыным Поппель еще раз заговорил о сватовстве и предлагал в женихи двум дочерям великого князя - саксонского курфирста и маркграфа бранденбургского, но на это не получил никакого ответа. 22 марта 1489 года Иван Васильевич отправил к императору и к сыну его Максимилиану послом Юрия Траханиота, грека, приехавшего с Софиею: своих русских людей, способных отправлять посольства к иноземным государям, у великого князя московского было немного; нравы московских людей были до того грубы, что и впоследствии, когда посылались русские послы за границу, нужно было им писать в наказе, чтобы они не пьянствовали, не дрались между собой и тем не срамили русской земли. И на этот раз только в товарищах с греком отправились двое русских. Подарки, отправленные к императору, были скупы и состояли только в сороке соболей и двух шубах, одной горностаевой, а другой беличьей. Грек повез императору от великого князя московского желание быть с императором и его сыном в дружбе, а относительно предложения о сватовстве грек должен был объяснить, что московскому государю отдавать дочь свою за какого-нибудь маркграфа не пригоже, потому что от давних лет прародители московского государя были в приятельстве и в любви с знатнейшими римскими царями, которые Рим отдали папе, а сами царствовали в Византии; но если бы захотел посватать дочь московского государя сын цезаря, то посол московский должен был изъявить надежду, что государь его захочет вступить в такое дело с цезарем. Иван Васильевич перед чужеземцами ценил важность своего рода и сана более, чем у себя дома, так как он впоследствии отдал дочь свою за своего подданного князя Холмского. </w:t>
      </w:r>
    </w:p>
    <w:p>
      <w:pPr>
        <w:pStyle w:val="Style15"/>
        <w:ind w:firstLine="709"/>
        <w:jc w:val="both"/>
        <w:rPr/>
      </w:pPr>
      <w:r>
        <w:rPr>
          <w:rFonts w:cs="Times New Roman" w:ascii="Times New Roman" w:hAnsi="Times New Roman"/>
          <w:sz w:val="22"/>
          <w:szCs w:val="22"/>
        </w:rPr>
        <w:t xml:space="preserve">Посольство Траханиота имело еще и другую цель. Великий князь поручил ему отыскивать в чужих землях такого мастера, который бы умел находить золотую и серебряную руду, и другого мастера, который бы знал, как отделять руду от земли, и еще такого хитрого мастера, который бы умел к городам приступать, да такого, который бы умел стрелять из пушек; сверх того - каменщика, умеющего строить каменные палаты, и наконец "хитрого" серебряного мастера, умеющего отливать серебряную посуду и кубки, чеканить и делать на посуде надписи. Юрий Траханиот имел поручение подрядить их и дать им задаток: для этой цели, за недостатком в тогдашнем московском государстве монеты, он получил два сорока соболей и три тысячи белок; если же не найдется таких мастеров, которые бы согласились ехать в Москву, то посол мог продать меха и привезти великому князю червонцев, которыми тогда дорожили, как редкостью. </w:t>
      </w:r>
    </w:p>
    <w:p>
      <w:pPr>
        <w:pStyle w:val="Style15"/>
        <w:ind w:firstLine="709"/>
        <w:jc w:val="both"/>
        <w:rPr/>
      </w:pPr>
      <w:r>
        <w:rPr>
          <w:rFonts w:cs="Times New Roman" w:ascii="Times New Roman" w:hAnsi="Times New Roman"/>
          <w:sz w:val="22"/>
          <w:szCs w:val="22"/>
        </w:rPr>
        <w:t xml:space="preserve">Еще Траханиот не возвратился из своего посольства, как в семье Ивана Васильевича произошла важная перемена: старший сын его, тридцати двух лет от роду, его соправитель и наследник, заболел болезнью ног, которую тогда называли "камчюгом". Был тогда при дворе лекарь, незадолго перед тем привезенный из Венеции, мистер Леон, родом иудей. Он начал лечить царского сына прикладыванием сткляниц, наполненных горячей водой, давал ему пить какую-то траву и говорил Ивану Васильевичу: "Я непременно вылечу твоего сына, а если не вылечу, то вели казнить меня смертною казнью". Больной умер 15 марта 1490 года, а сорок дней спустя Иван Васильевич приказал врачу за неудачное лечение отрубить голову на Болвановке. Через три недели после такого поступка, служившего образчиком тому, чего могли ожидать приглашаемые иностранцы в Москве, вернулся Траханиот из Германии и привез с собою нового врача и с ним разных дел мастеров: стенных, палатных, пушечных, серебряных и даже "арганного игреца". Вместе с ним прибыл посол от Максимилиана Юрий Делатор с предложением дружбы и сватовства Максимилиана на дочери Ивана Васильевича. Ивану Васильевичу было очень лестно отдать дочь за будущего императора, но он не показал слишком явно своей радости, а напротив, по своему обычаю, прибегнул к таким приемам, которые только могли затягивать дело. Когда посол пожелал видеть дочь Ивана и заговорил о приданом, государь приказал дать ему такой ответ через Бориса Кутузова: "У нашего государя нет такого обычая, чтобы раньше дела показывать дочь, а о приданом мы не слыхивали, чтобы между великими государями могла быть ряда об этом". Московский государь за всю свою жизнь любил брать, но не любил давать. Со своей стороны, Иван Васильевич задал послу такое условие, которое поставило последнего в тупик. Он требовал, чтобы Максимилиан дал обязательство, чтобы у его жены была греческая церковь и православные священники. Делатор отвечал, что у него на это нет наказа. Тогда был заключен между Максимилианом и московским государем дружественный союз, направленный против Литвы и Польши. Посольство Делатора повело к дальнейшим сношениям. Траханиоту еще два раза приходилось ездить в Германию, а Делатор еще раз приезжал в Москву. Максимилиан между тем посватался к Анне Бретанской, и московский государь так сожалел о прежнем, что наказывал Траханиоту узнать: не расстроится ли как-нибудь сватовство Максимилиана с бретанскою принцессою, чтобы снова начать переговоры о своей дочери; но Максимилиан женился на Анне и с 1493 года сношения с Австрией прекратились надолго. Достойно замечания, что в этих сношениях великому князю давали титул царя и даже цезаря, и он сам называл себя "государем и царем всея Руси", но иногда титул царя опускался, и он называл себя только государем и великим князем всея Руси. </w:t>
      </w:r>
    </w:p>
    <w:p>
      <w:pPr>
        <w:pStyle w:val="Style15"/>
        <w:ind w:firstLine="709"/>
        <w:jc w:val="both"/>
        <w:rPr/>
      </w:pPr>
      <w:r>
        <w:rPr>
          <w:rFonts w:cs="Times New Roman" w:ascii="Times New Roman" w:hAnsi="Times New Roman"/>
          <w:sz w:val="22"/>
          <w:szCs w:val="22"/>
        </w:rPr>
        <w:t xml:space="preserve">Во время этих сношений Иван разделался со своим братом Андреем. Помирившись с братьями после их возмущения, Иван долго не трогал их, но не доверял им, обязывал новыми договорными грамотами и крестным целованием сохранять ему верность и не сноситься ни с внутренними, ни с внешними врагами. Братья боялись его и постоянно ждали над собой беды. Однажды Андрей Васильевич готовился было бежать, но при посредстве боярина князя Патрикеева объяснился с братом: Иван Васильевич успокоил его и приказал высечь кнутом слугу, предостерегавшего Андрея. Но великий князь ждал только предлога, чтобы сделать с Андреем то, чего Андрей боялся. В 1491 году разнесся слух, что сыновья Ахмата идут на союзника Иванова Менгли-Гирея. Государь послал против них свои войска и приказал братьям послать против них своих воевод. Борис повиновался, Андрей не исполнил приказания. Этого ослушания было достаточно. Андрея пригласили в Москву. Великий князь принял его ласково: целый вечер они беседовали и расстались дружески. На другой день дворецкий князь Петр Шестунов пригласил Андрея на обед к великому князю вместе с его боярами. Когда Андрей вошел во дворец, его попросили в комнату, называемую "западнею", а бояр Андреевых отвели в столовую гридню: там их схватили и развели по разным местам. Андрей ничего не знал о судьбе своих бояр. Великий князь, вошедши в западню, повидался с братом очень ласково, потом вышел в другую комнату, называемую "повалушу", а вместо него вошел в западню боярин князь Ряполовский и сквозь слезы сказал: "Государь князь Андрей Васильевич, поиман еси Богом и государем великим князем Иваном Васильевичем всея Руси, твоим старшим братом!" Андрей на это ответил: "Волен Бог да государь, Бог нас будет судить, а я неповинен". Его оковали цепями и посалили в тюрьму. Иван Васильевич послал в Углич боярина Патрикеева схватить двух сыновей Андреевых: Ивана и Димитрия, заковать и отправить в Переяславль в тюрьму. Андрей умер в темнице в 1493 году; сыновья его томились долго в тяжелом заключении, никогда уже не получивши свободы. Другой брат был пощажен, потому что во всем повиновался великому князю наравне с прочими служебными князьями и боярами, но пребывал постоянно в страхе. </w:t>
      </w:r>
    </w:p>
    <w:p>
      <w:pPr>
        <w:pStyle w:val="Style15"/>
        <w:ind w:firstLine="709"/>
        <w:jc w:val="both"/>
        <w:rPr/>
      </w:pPr>
      <w:r>
        <w:rPr>
          <w:rFonts w:cs="Times New Roman" w:ascii="Times New Roman" w:hAnsi="Times New Roman"/>
          <w:sz w:val="22"/>
          <w:szCs w:val="22"/>
        </w:rPr>
        <w:t xml:space="preserve">Со времени сношений с Австрией развились дипломатические сношения с другими странами; так в 1490 году чагатайский царь, владевший Хивою и Бухарою, заключил с московским государем дружественный союз. В 1492 г. обратился к Ивану иверский (грузинский) царь Александр, прося его покровительства в письме, в котором, рассыпаясь на восточный лад в самых изысканных похвалах величию московского государя, называл себя его холопом. Это было первое сношение с Москвою той страны, которой впоследствии суждено было присоединиться к России. В том же году начались сношения с Данией, а в следующем заключен был дружественный союз между Данией и Московским государством. Наконец, в 1492 году было первое обращение к Турции. Перед этим временем Кафа и другие генуэзские колонии на Черном море подпали под власть Турции; русских купцов стали притеснять в этих местах. Московский государь обратился к султану Баязету с просьбою о покровительстве русским торговцам. То было началом сношений; через несколько лет, при посредстве Менгли-Гирея, начались взаимные посольства. В 1497 году Иван посылал к Баязету послом своим Плещеева. Тогда, хотя Баязет и заметил Менгли-Гирею, что московский посол поразил турецкий двор своею невежливостью, но в то же время отвечал Ивану очень дружелюбно и обещал покровительство московским купца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се эти сношения пока не имели важных последствий, но они замечательны, как первые, в своем роде, в истории возникшего московского государства. </w:t>
      </w:r>
    </w:p>
    <w:p>
      <w:pPr>
        <w:pStyle w:val="Style15"/>
        <w:ind w:firstLine="709"/>
        <w:jc w:val="both"/>
        <w:rPr/>
      </w:pPr>
      <w:r>
        <w:rPr>
          <w:rFonts w:cs="Times New Roman" w:ascii="Times New Roman" w:hAnsi="Times New Roman"/>
          <w:sz w:val="22"/>
          <w:szCs w:val="22"/>
        </w:rPr>
        <w:t xml:space="preserve">Важнее всех были сношения с Литвою. Казимир во все свое царствование старался, насколько возможно, делать вред своему московскому соседу, но уклонялся от явной открытой вражды: под конец его жизни враждебные действия открылись сами собой между подданными Москвы и Литвы. Несмотря на крутое обращение Ивана со служебными князьями, власть Казимира для некоторых православных князей не казалась лучше власти Ивана, и вслед за князем Бельским передались московскому государю со своими вотчинами князья Одоевские, князь Иван Васильевич Белевский, князья Иван Михайлович и Димитрий Федорович Воротынские: сделавшись подданными московского великого князя, они нападали на владения князей своих родичей, остававшихся под властью Казимира, отнимали у них волости. Противники их делали с ними то же. Кроме этих пограничных столкновений, были еще и другие: в пограничных местах как московского государства, так и литовского развелось такое множество разбойников, что купцам не было проезда, а в то время вся торговля московского государства с югом шла через литовские владения и через Киев, так как прямой путь из Москвы к Азовскому морю лежал через безлюдные степи, по которым бродили хищнические татарские орды, и был совершенно непроходим. Москвичи жаловались на литовских разбойников, литовские подданные на московских. Эти взаимные жалобы, продолжаясь уже значительное время после смерти Казимира, в 1492 году привели наконец к войне. Польша и Литва разделились между сыновьями умершего Казимира: Альбрехт избран польским королем; Александр оставался наследственным литовским великим князем. Иван рассчитал, что теперь держава Казимира ослабела, послал на Литву своих воевод и направил на нее своего союзника Менгли-Гирея с крымскими ордами. Дела пошли счастливо для Ивана. Московские воеводы взяли Мещовск, Сер-пейск, Вязьму; Вяземские и Мезецкие князья и другие литовские владельцы волею-неволею переходили на службу московского государя. Но не всем приходилось там хорошо: в январе следующего 1493 года один из прежних перебежчиков, Иван Лукомский, был обвинен в том, будто бы покойный Казимир присылал ему яд для отравления московского государя; Лукомского сожгли живьем в клетке на Москве-реке вместе с поляком Матвеем, служившим латинским переводчиком. С ними вместе казнили двух братьев Селевиных, обвинивши в том, что они посылали вести на Литву: одного засекли кнутом до смерти, другому отрубили голову. Досталось и прежнему беглецу Федору Бельскому, обласканному Иваном: его ограбили и заточили в тюрьму в Галич. </w:t>
      </w:r>
    </w:p>
    <w:p>
      <w:pPr>
        <w:pStyle w:val="Style15"/>
        <w:ind w:firstLine="709"/>
        <w:jc w:val="both"/>
        <w:rPr/>
      </w:pPr>
      <w:r>
        <w:rPr>
          <w:rFonts w:cs="Times New Roman" w:ascii="Times New Roman" w:hAnsi="Times New Roman"/>
          <w:sz w:val="22"/>
          <w:szCs w:val="22"/>
        </w:rPr>
        <w:t xml:space="preserve">Литовский великий князь Александр сообразил, что трудно будет ему бороться разом с Москвою и с Менгли-Гиреем: он задумал жениться на дочери Ивана, Елене, и, таким образом, устроить прочный мир между двумя соперничествующими государствами. Переговоры о сватовстве начались между литовскими панами и главнейшим московским боярином Иваном Патрикеевым. Эти переговоры шли вяло до января 1494 года; наконец, в это время присланные от Александра в Москву послы заключили мир, по которому уступили московскому государю волости перешедших к нему князей. Тогда Иван согласился выдать дочь за Александра, с тем, чтобы Александр не принуждал ее к римскому закону. В январе 1495 года Иван отпустил Елену к будущему мужу с литовскими послами, но с условием, чтобы Александр не позволял ей приступить к римскому закону даже и тогда, когда бы она сама этого захотела, и чтобы построил для нее греческую церковь у ее хором. </w:t>
      </w:r>
    </w:p>
    <w:p>
      <w:pPr>
        <w:pStyle w:val="Style15"/>
        <w:ind w:firstLine="709"/>
        <w:jc w:val="both"/>
        <w:rPr/>
      </w:pPr>
      <w:r>
        <w:rPr>
          <w:rFonts w:cs="Times New Roman" w:ascii="Times New Roman" w:hAnsi="Times New Roman"/>
          <w:sz w:val="22"/>
          <w:szCs w:val="22"/>
        </w:rPr>
        <w:t xml:space="preserve">Для Ивана Васильевича выдача дочери замуж была только средством, которым он надеялся наложить свою руку на литовское государство и подготовить в будущем расширение пределов своего государства за счет русских земель, подвластных Литве. С этих пор начался ряд разных придирок со стороны Ивана. Александр не стеснял своей жены в вере и жил с нею в любви, но не строил для нее особой православной церкви, предоставляя ей посещать церковь, находившуюся в городе Вильне; светские паны-католики, а преимущественно католические духовные и без того были недовольны, что их великая княгиня не католичка, и пуще бы зароптали, если б король построил для нее особую православную церковь. Кроме того, Александр не хотел держать при Елене московского священника и московскую прислугу, как этого требовал тесть с явною целью иметь при дворе зятя соглядатаев. Сама Елена не только не жаловалась отцу на мужа, как бы этого хотелось Ивану, но уверяла, что ей нет никакого притеснения, что священника московского ей не нужно, что есть другой православный священник в Вильне, которым она довольна; что ей также не надобно московской прислуги и боярынь, потому что они не умеют себя держать прилично, да и жаловать их нечем, так как она не получила от отца никакого приданого. Иван этим не довольствовался, придирался по-прежнему ко всему, к чему только мог придраться, и, между прочим, требовал, чтобы зять титуловал его государем всея Руси. Само собою разумеется, что Александру нельзя было согласиться на последнее, потому что сам Александр владел значительною частью Руси, а Иван, опираясь на титул, мог заявить новые притязания на русские земли, состоявшие под властью Литвы. В то же время Иван сохранял прежние отношения с Менгли-Гиреем и не только не жертвовал ими для зятя, но давал своим послам, отправляемым в Крым, наказ не отговаривать Менгли-Гирея, если он захочет идти на литовскую землю, и объяснить ему, что у московского государя нет прочного мира с литовским, потому что московский государь хочет отнять у литовского всю свою отчину русскую землю. Таким образом, относясь двоедушно к зятю, Иван Васильевич был искреннее и откровеннее с крымским ханом, который платил ему верной служб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аковы-то были отношения Ивана Васильевича к зятю и Литве вплоть до 1500 года. </w:t>
      </w:r>
    </w:p>
    <w:p>
      <w:pPr>
        <w:pStyle w:val="Style15"/>
        <w:ind w:firstLine="709"/>
        <w:jc w:val="both"/>
        <w:rPr/>
      </w:pPr>
      <w:r>
        <w:rPr>
          <w:rFonts w:cs="Times New Roman" w:ascii="Times New Roman" w:hAnsi="Times New Roman"/>
          <w:sz w:val="22"/>
          <w:szCs w:val="22"/>
        </w:rPr>
        <w:t xml:space="preserve">Последние годы XV века особенно ознаменовались многими новыми явлениями внутренней жизни. Дипломатические сношения сближали мало-помалу с европейским миром Восточную Русь, долгое время отрезанную и отчужденную от него: являлись начатки искусств, служившие главным образом государю, укреплению его власти, удобствам его частной жизни, а также и благолепию московских церквей. Вслед за церковью Успения, построенной Аристотелем, построены были одна за другой каменные церкви в Кремле и за пределами Кремля в Москве. В 1489 году окончен и освящен был Благовещенский собор, имевший значение домового храма великого князя; около того же времени построена была церковь Риз Положения. До тех пор великие князья московские жили не иначе, как в деревянных домах, да и вообще на всем русском севере каменными зданиями были только церкви: жилые строения были исключительно деревянные. Иван Васильевич, заслышавши, что в чужих краях, куда ездили его послы, владетели живут в каменных домах, что у них есть великолепные палаты, где они дают торжественные празднества и принимают иноземных послов, приказал построить и себе каменную палату для торжественных приемов и собраний: она была построена венецианцем Марком и другими итальянцами, его помощниками (1487-1491) и до сих пор сохранилась под названием Грановитой палаты. В следующем 1492 году Иван Васильевич приказал построить для себя каменный жилой дворец, который вскоре после того был поврежден пожаром, а в 1499 году возобновлен миланским мастером Алевизом. Кремль был вновь обведен каменной стеной; итальянцы построили в разные годы башни и ворота и устроили посреди Кремля подземные тайники, в которых государи скрывали свои сокровища. Между Москвою-рекою и Неглинною проведен был ров, выложенный камнем. Следуя примеру государя, митрополиты Геронтий и Зосима строили себе кирпичные палаты, а также трое бояр сделали для себя каменные дома в Кремле. Но это было исключение: каменные дома не вошли в обычай у русских. На Руси образовалось убеждение, что жить в деревянных домах - полезнее для здоровья. Сам государь и преемники его долго разделяли это мнение и держали у себя каменные дворцы только для пышности, а жить предпочитали в деревянных домах. </w:t>
      </w:r>
    </w:p>
    <w:p>
      <w:pPr>
        <w:pStyle w:val="Style15"/>
        <w:ind w:firstLine="709"/>
        <w:jc w:val="both"/>
        <w:rPr/>
      </w:pPr>
      <w:r>
        <w:rPr>
          <w:rFonts w:cs="Times New Roman" w:ascii="Times New Roman" w:hAnsi="Times New Roman"/>
          <w:sz w:val="22"/>
          <w:szCs w:val="22"/>
        </w:rPr>
        <w:t xml:space="preserve">Иван Васильевич имел особую любовь к металлическому делу во всех его видах. Иноземные мастера лили для него пушки (таковы были между прочим итальянцы Дебосис, Петр и Яков; Дебосис в 1482 г. слил знаменитую царь-пушку, которая и теперь изумляет своею огромностью). В 1491 году Траханиот вывез из Германии рудокопов Иогана и Виктора. Вместе с русскими людьми они нашли серебряную и медную руду на реке Цильме в трех верстах от Печоры; но местонахождение этих руд было невелико - не более десяти верст. </w:t>
      </w:r>
    </w:p>
    <w:p>
      <w:pPr>
        <w:pStyle w:val="Style15"/>
        <w:ind w:firstLine="709"/>
        <w:jc w:val="both"/>
        <w:rPr/>
      </w:pPr>
      <w:r>
        <w:rPr>
          <w:rFonts w:cs="Times New Roman" w:ascii="Times New Roman" w:hAnsi="Times New Roman"/>
          <w:sz w:val="22"/>
          <w:szCs w:val="22"/>
        </w:rPr>
        <w:t xml:space="preserve">Тогда же начали плавить металлы и чеканить серебряные мелкие монеты из русского серебра. Великий князь любовался серебряными и золотыми изделиями, и при его дворе было несколько иноземных мастеров серебряных и золотых дел: итальянцев, немцев и греков. </w:t>
      </w:r>
    </w:p>
    <w:p>
      <w:pPr>
        <w:pStyle w:val="Style15"/>
        <w:ind w:firstLine="709"/>
        <w:jc w:val="both"/>
        <w:rPr/>
      </w:pPr>
      <w:r>
        <w:rPr>
          <w:rFonts w:cs="Times New Roman" w:ascii="Times New Roman" w:hAnsi="Times New Roman"/>
          <w:sz w:val="22"/>
          <w:szCs w:val="22"/>
        </w:rPr>
        <w:t xml:space="preserve">Но собственно для распространения всякого рода умелости в русском народе не сделано было ничего. Достойно замечания, что в тот век, когда греки, рассеявшись по Западной Европе, обновляли ее, знакомя с плодами своего древнего просвещения, и положили начало великому умственному перевороту, известному в истории под именем эпохи Возрождения, в московском государстве, где исповедовалась греческая вера и где государь был женат на греческой царевне, они почти не оказали образовательного влияния. Долговременное азиатское варварство не давало для этого плодотворной почвы; к тому же деспотические наклонности Ивана Васильевича и бесцеремонное обращение с иноземцами не привлекали последних в значительном числе в Москву и не предоставляли им необходимой свободы для деятельности. Торговля при Иване вовсе не была в цветущем состоянии; хотя в Москву и приезжали иноземные купцы, привлекаемые желанием великого князя иметь редкие изделия, неизвестные в Руси, но народ русский почти не покупал их товаров. Торговля вообще в это время упала против прежнего. На юге Кафа, бывшая некогда средоточием черноморской торговли, досталась в руки турок. При новых владетелях она не могла уже быть в таком цветущем cocтоянии, как при генуэзцах; купцы не пользовались там прежнею безопасностью, а сообщение Москвы с Черным морем чрезмерно было затруднительно по причине татарских орд и враждебных столкновений Литвы с Москвою. На севере Новгород лишился своего прежнего торгового населения, своей свободы, благоприятствовавшей торговле, и наконец в 1495 году Иван Васильевич окончательно добил тамошнюю торговлю. Придравшись к тому, что немцы в Ревеле сожгли русского человека, пойманного на совершении гнусного преступления, Иван Васильевич приказал схватить в Новгороде всех немецких купцов, и притом не из одного Ревеля, а из разных немецких городов, засадить в погреба, запечатать новгородские гостиные дворы (их было два, готский и немецкий), все имущество и товары этих купцов отписать на государя. Через год их выпустили в числе 49 человек и отпустили на родину, совершенно ограбленных. Само собою разумеется, что подобные поступки не могли благоприятствовать ни развитию торговли, ни благосостоянию русской страны. </w:t>
      </w:r>
    </w:p>
    <w:p>
      <w:pPr>
        <w:pStyle w:val="Style15"/>
        <w:ind w:firstLine="709"/>
        <w:jc w:val="both"/>
        <w:rPr/>
      </w:pPr>
      <w:r>
        <w:rPr>
          <w:rFonts w:cs="Times New Roman" w:ascii="Times New Roman" w:hAnsi="Times New Roman"/>
          <w:sz w:val="22"/>
          <w:szCs w:val="22"/>
        </w:rPr>
        <w:t xml:space="preserve">Московское государство при Иване получило правильное земельное устройство: земли были разбиты на сохи. Эта единица не была новостью, но теперь вводилась с большею правильностью и однообразием; таким образом, в 1491 году тверская земля была разбита на сохи, как московская; в новгородской оставлена своя соха, по размеру отличная от московской. Московская соха разделялась на три вида, смотря по качеству земли. Поземельною мерою была четь, т. е. такое пространство земли, на котором можно было посеять четверть бочки зерна. Таким образом, на соху доброй земли полагалось 800, средней 1000, а худой 1200 четвертей. Сообразно трехпольному хозяйству, здесь принималось количество земли тройное. Так, напр., если говорилось 800 четей, то под этим разумелось 2400. Сенокосы и леса не входили в этот расчет, а приписывались особо к пахотной земле. В сохи входили села, сельца и деревни, которые были очень малолюдны, так что деревня состояла из двух, трех и даже одного двора. Населенные места, где занимались промыслами, назывались посадами: это были города в нашем смысле слова. Они также включались в сохи, но считались не по "четям", а по дворам. Для приведения в известность населения и имуществ посылались чиновники, называемые писцами: они составляли писцовые книги, в которых записывались жители по именам, их хозяйства, размер обрабатываемой земли и получаемые доходы. Сообразно доходам, налагались подати и всякие повинности; в случае нужды с сох бралось определенное число людей в войско, и это называлось посошною службою. Кроме налагаемых податей, жители платили чрезвычайное множество различных пошлин. Внутренняя торговля обложена была также множеством мелких поборов. При переезде из земли в землю, из города в город торговцы принуждены были платить таможенные и проезжие пошлины, так называемые тамгу и мыта, не считая других более мелких поборов, взимаемых при покупке и продаже разных предметов. Все устраивалось так, чтобы жители, так сказать, при каждом своем шаге доставляли доход государю. Иван Васильевич, уничтожая самобытность земель, не уничтожал, однако, многих частностей, принадлежавших древней раздельности, но обращал их исключительно в свою пользу. Оттого соединение земель под одну власть не избавляло народ от многих тех невыгод, которые он терпел прежде вследствие раздробления русской земли. </w:t>
      </w:r>
    </w:p>
    <w:p>
      <w:pPr>
        <w:pStyle w:val="Style15"/>
        <w:ind w:firstLine="709"/>
        <w:jc w:val="both"/>
        <w:rPr/>
      </w:pPr>
      <w:r>
        <w:rPr>
          <w:rFonts w:cs="Times New Roman" w:ascii="Times New Roman" w:hAnsi="Times New Roman"/>
          <w:sz w:val="22"/>
          <w:szCs w:val="22"/>
        </w:rPr>
        <w:t xml:space="preserve">1497 год ознаменовался в истории государствования Ивана Васильевича изданием Судебника, заключавшего в себе разные отрывочные правила о суде и судопроизводстве. Суд поручался от имени великого князя боярам и окольничим. Некоторым детям боярским давали "кормление", т. е. временное владение населенною землею с правом суда. В городах суд поручался наместникам и волостелям с разными ограничениями; им придавались "дворские", старосты и выборные из так называемых лучших людей (т.е. зажиточных). При судьях состояли дьяки, занимавшиеся делопроизводством, и "недельщики" - судебные приставы, исполнявшие разные поручения по приговору суда. Судьи получали в вознаграждение судные пошлины с обвиненной стороны в виде известного процента с рубля, в различных размерах, смотря по существу дела, и не должны были брать "посулы" (взятки). Тяжбы решались посредством свидетелей и судебного поединка или "поля", а в уголовных делах допускалась пытка, но только в том случае, когда на преступника будут улики, а не по одному наговору. Судебный поединок облагался высокими пошлинами в пользу судей; побежденный, называемый "убитым", считался проигравшим процесс. В уголовных преступлениях только за первое воровство, и то кроме церковного и головного (кража людей), назначалась торговая казнь, а за все другие уголовные преступления определялась смертная казнь. Свидетельство честных людей ценилось так высоко, что показание пяти или шести детей боярских или черных людей, подтверждаемое крестным целованием, было достаточно к обвинению в воровстве. Относительно холопов оставались прежние условия, т. е. холопом был тот, кто сам себя продал в рабство или был рожден от холопа, или сочетался браком с лицом холопского происхождения. Холоп, попавшийся в плен и убежавший из плена, делался свободным. Но в быте сельских жителей произошла перемена: Судебник определил, чтобы поселяне (крестьяне) переходили с места па место, из села в село, от владельца к владельцу только однажды в год в продолжение двух недель около осеннего Юрьева дня (26 ноября). Это был первый шаг к закрепощению. </w:t>
      </w:r>
    </w:p>
    <w:p>
      <w:pPr>
        <w:pStyle w:val="Style15"/>
        <w:ind w:firstLine="709"/>
        <w:jc w:val="both"/>
        <w:rPr/>
      </w:pPr>
      <w:r>
        <w:rPr>
          <w:rFonts w:cs="Times New Roman" w:ascii="Times New Roman" w:hAnsi="Times New Roman"/>
          <w:sz w:val="22"/>
          <w:szCs w:val="22"/>
        </w:rPr>
        <w:t xml:space="preserve">В 1498 году начался в великокняжеском семействе раздор, стоивший жизни многим из приближенных Ивана. Протекло более семи лет после смерти старшего его сына, оставившего по себе сына Димитрия. Мы не знаем подробностей, как держал себя великий князь по отношению к вопросу о том, кто после него должен быть наследником: второй ли сын его Василий от Софии или внук Димитрий, которого отец уже был объявлен соправителем государя. Всеобщее мнение современников и потомков приписывало смерть старшего сына великой княгине Софии: несомненно, что она не любила ни сына первой супруги Ивана, ни ее внука и желала доставить престол своему сыну Василию. Но против Софии существовала сильная партия, и во главе ее было два могучих боярина: князь Иван Юрьевич Патрикеев и зять его князь Семен Иванович Ряполовский; они были самыми доверенными и притом самыми любимыми людьми государя: все важнейшие дела переходили через их руки. Они употребляли все усилия, чтобы охладить Ивана к жене и расположить к внуку. Со своей стороны действовала на Ивана невестка Елена; свекор в то время очень любил ее. Но и противная сторона имела своих ревностных слуг. Когда Иван, еще не делая решительного шага, оказывал большие ласки Димитрию, сторонники Софии стали пугать Василия, что родитель его вскоре возведет на великое княжение внука и от этого Василию придется со временем плохо. Составился заговор: к нему пристали князь Иван Палецкий, Хруль, Скрябин, Гусев, Яропкин, Поярок и др. Решено было, что Василий убежит из Москвы; у великого князя, кроме Москвы, сберегалась казна в Вологде и на Белоозере: Василий захватит ее, а потом погубит Димитрия. Заговор этот, неизвестно каким образом, открылся в декабре 1497 года; в то же время государь узнал, что к жене его Софии приходили какие-то лихие бабы с зельем. Иван Васильевич рассвирепел, не хотел видеть жены, приказал взять под стражу сына; всех поименованных выше главных заговорщиков казнили, отрубали сперва руки и ноги, потом головы; женщин, приходивших к Софии, утопили в Москве-реке и многих детей боярских заточили в тюрьмы. Наконец, назло Софии и ее сыну, 4 января 1498 года Иван Васильевич торжественно венчал своего пятнадцатилетнего внука в Успенском соборе так называемою шапкою Мономаха и бармами. Это было первое коронование на Руси. </w:t>
      </w:r>
    </w:p>
    <w:p>
      <w:pPr>
        <w:pStyle w:val="Style15"/>
        <w:ind w:firstLine="709"/>
        <w:jc w:val="both"/>
        <w:rPr/>
      </w:pPr>
      <w:r>
        <w:rPr>
          <w:rFonts w:cs="Times New Roman" w:ascii="Times New Roman" w:hAnsi="Times New Roman"/>
          <w:sz w:val="22"/>
          <w:szCs w:val="22"/>
        </w:rPr>
        <w:t xml:space="preserve">Но прошел год, и все изменилось. Иван Васильевич помирился с женою и сыном, охладел к Елене и внуку, разгневался на своих бояр, противников Софии. Самолюбие его было оскорблено тем, что Патрикеев и Ряполовские взяли большую силу; вероятно, Иван Васильевич хотел показать и себе самому и всем другим свою самодержавную власть, перед которою все без изъятия дожны поклоняться. 5 февраля 1498 года князю Семену Ряполовскому отрубили голову на Москве-реке за то, что он "высокоумничал" с Патрикеевым, как выражался Иван. Та же участь суждена была Патрикеевым, но митрополит Симон выпросил им жизнь. Князь Иван Юрьевич Патрикеев и старший сын его Василий должны были постричься в монахи, а меньшой Иван был посажен под стражу. </w:t>
      </w:r>
    </w:p>
    <w:p>
      <w:pPr>
        <w:pStyle w:val="Style15"/>
        <w:ind w:firstLine="709"/>
        <w:jc w:val="both"/>
        <w:rPr/>
      </w:pPr>
      <w:r>
        <w:rPr>
          <w:rFonts w:cs="Times New Roman" w:ascii="Times New Roman" w:hAnsi="Times New Roman"/>
          <w:sz w:val="22"/>
          <w:szCs w:val="22"/>
        </w:rPr>
        <w:t xml:space="preserve">После того Иван Васильевич провозгласил своего сына великим князем государем Новгорода и Пскова. Такое странное выделение двух земель поразило псковичей, недавно признавших своим будущим государем Димитрия Ивановича. Они не понимали, что все это значит, и решили послать троих посадников и по три боярина с конца к великому князю за объяснениями. "Пусть, - били они челом, великий государь держит свою отчину по старине: который будет великий князь на Москве, тот и нам был бы государем". В то же время псковичи не дозволили приехавшему к ним владыке Геннадию поминать на ектеньях Василия. Великий князь принял псковских послов гневно и сказал: "Разве я не волен в своих детях и внуках? Кому хочу, тому и дам княжение". С этим ответом он послал назад во Псков одного из посадников, а прочих послов засадил в тюрьму. Псковичи покорились, позволили поминать в церкви Василия и послали новых послов с полною покорностью воле великого князя. Тогда Иван Васильевич переменил тон, сделался ласковым и отпустил заключенных. </w:t>
      </w:r>
    </w:p>
    <w:p>
      <w:pPr>
        <w:pStyle w:val="Style15"/>
        <w:ind w:firstLine="709"/>
        <w:jc w:val="both"/>
        <w:rPr/>
      </w:pPr>
      <w:r>
        <w:rPr>
          <w:rFonts w:cs="Times New Roman" w:ascii="Times New Roman" w:hAnsi="Times New Roman"/>
          <w:sz w:val="22"/>
          <w:szCs w:val="22"/>
        </w:rPr>
        <w:t xml:space="preserve">Венчанный Димитрий продолжал несколько времени носить титул великого князя владимирского и московского, но находился с матерью в отдалении от деда; наконец, 11 апреля 1502 года государь вдруг положил опалу на него и на его мать. Как видно, в этом случае действовали внушения не только Софии, но и духовных лиц, обвинявших Елену в том, что она принимала участие в явившейся в то время "жидовской ереси". Василий объявлен был великим князем всея Руси. Запретили поминать Димитрия на ектеньях. Через два года Елена умерла в тюрьме в то самое время, когда только что в Москве совершены были (1504 г.) жестокие казни над еретиками. Несчастный сын ее должен был пережить мать и деда и изнывать в тяжком заключении по воле своего дяди, преемника Иванова. Событие с Димитрием и Василием было проявлением самого крайнего, небывалого еще на Руси самовластия; семейный произвол соединялся вместе с произволом правительственным. Ничем не осенялся тот, кто был в данное время государем: не существовало права наследия; кого государь захочет, того и облечет властию, тому и передаст свой сан; венчанный сегодня преемник завтра томился в тюрьме; другой, сидевший в заключении, возводился в сан государя; подвластные земли делились и соединялись по произволу властелина и не смели заявлять своего голоса. Государь считал себя вправе раздать по частям русскую землю кому он захочет, как движимое свое имущество. В это время Иван Васильевич, привыкший так долго повелевать и приучивший так долго и многообразно всех повиноваться себе, выработался окончательно в восточного властелина: одно его явление наводило трепет. Женщины -говорят современники - падали в обморок от его гневного взгляда; придворные, со страхом за свою жизнь, должны были в часы досуга забавлять его, а когда он, сидя в креслах, предавался дремоте, они раболепно стояли вокруг него, не смея кашлянуть или сделать неосторожно движения, чтоб не разбудить его. Таков был Иван Васильевич, основатель московского единоначалия. </w:t>
      </w:r>
    </w:p>
    <w:p>
      <w:pPr>
        <w:pStyle w:val="Style15"/>
        <w:ind w:firstLine="709"/>
        <w:jc w:val="both"/>
        <w:rPr/>
      </w:pPr>
      <w:r>
        <w:rPr>
          <w:rFonts w:cs="Times New Roman" w:ascii="Times New Roman" w:hAnsi="Times New Roman"/>
          <w:sz w:val="22"/>
          <w:szCs w:val="22"/>
        </w:rPr>
        <w:t xml:space="preserve">В последние годы XV века Иван Васильевич, заключивши союз с Данией, в качестве помощи союзникам, вел войну со Швецией: война эта, кроме взаимных разорений, не имела никаких последствий. Важнее был в 1499 поход московского войска в отдаленную Югру (в северо-западный угол Сибири и восточный край Архангельской губернии). Русские построили крепость на Печоре, привезли взятых в плен югорских князей и подчинили югорский край Москве. Это было первым шагом к тому последовательному покорению Сибири, которое решительно началось уже с конца XVI века. </w:t>
      </w:r>
    </w:p>
    <w:p>
      <w:pPr>
        <w:pStyle w:val="Style15"/>
        <w:ind w:firstLine="709"/>
        <w:jc w:val="both"/>
        <w:rPr/>
      </w:pPr>
      <w:r>
        <w:rPr>
          <w:rFonts w:cs="Times New Roman" w:ascii="Times New Roman" w:hAnsi="Times New Roman"/>
          <w:sz w:val="22"/>
          <w:szCs w:val="22"/>
        </w:rPr>
        <w:t xml:space="preserve">В 1500 году вспыхнула война с Польшею и Литвою. Натянутые отношения между тестем и зятем разразились явною враждою по поводу новых переходов на сторону Москвы князей, подручных Литве. Сначала отрекся от подданства Александру и поступил на службу к Ивану Васильевичу князь Семен Иванович Бельский, за ним передались потомки беглецов из московской земли, - внук Ивана Андреевича Можайского Семен и внук Шемяки Василий; они отдавали под верховную власть московского государя пожалованные их отцам и дедам владения: первый владел Черниговом, Стародубом, Гомелем и Любечем, второй Новгород-Северским и Рыльском. Так же поступили князья Мосальские, Хотетовские, мценские и серпейские бояре. Предлогом выставлялось гонение православной веры. Александр дозволял римско-католическим духовным совращать православных и хотел посадить на упраздненный престол киевской митрополии смоленского епископа Иосифа, который был ревностным сторонником флорентийского соединения церквей вопреки прежним митрополитам, которые, кроме преемника Исидорова, Григория, все сохраняли восточное православие. Иван Васильевич нарушил договор с зятем; по этому договору запрещено было принимать с обеих сторон князей с вотчинами, а Иван Васильевич их принял. </w:t>
      </w:r>
    </w:p>
    <w:p>
      <w:pPr>
        <w:pStyle w:val="Style15"/>
        <w:ind w:firstLine="709"/>
        <w:jc w:val="both"/>
        <w:rPr/>
      </w:pPr>
      <w:r>
        <w:rPr>
          <w:rFonts w:cs="Times New Roman" w:ascii="Times New Roman" w:hAnsi="Times New Roman"/>
          <w:sz w:val="22"/>
          <w:szCs w:val="22"/>
        </w:rPr>
        <w:t xml:space="preserve">Иван Васильевич послал зятю разметную грамоту и вслед за тем отправил на Литву войско. Русская военная сила в те времена делилась на отделы, называемые полками: большой или главный полк, по бокам его - полки правой и левой руки, передовой и сторожевой. </w:t>
      </w:r>
    </w:p>
    <w:p>
      <w:pPr>
        <w:pStyle w:val="Style15"/>
        <w:ind w:firstLine="709"/>
        <w:jc w:val="both"/>
        <w:rPr/>
      </w:pPr>
      <w:r>
        <w:rPr>
          <w:rFonts w:cs="Times New Roman" w:ascii="Times New Roman" w:hAnsi="Times New Roman"/>
          <w:sz w:val="22"/>
          <w:szCs w:val="22"/>
        </w:rPr>
        <w:t xml:space="preserve">Ими начальствовали воеводы. Между начальниками уже в то время существовал обычай местничества: воеводы считали долгом своей родовой чести находиться в такой должности, которая бы не была ниже по разряду другой, занимаемой лицом, которого отец или дед были ниже отца или деда первого. Это счет переходил и на родственников, а также принимались во внимание случаи, когда другие, посторонние, но равные по службе, занимали места выше или ниже. В татарский период между князьями нарушилось древнее равенство: одни стали выше, другие ниже; то же, вероятно, перешло и к боярам; когда же князья и бояре сделались слугами московского государя, тогда понятие об их родовой чести стало измеряться службою государю. Обычай этот, впоследствии усложнившийся в том виде, в каком мы застаем его в период московского государства, мог быть еще недавним при Иване Васильевиче. С одной стороны, он был полезен для возникавшего самодержавия, так как потомки людей свободных и родовитых стали более всего гордиться службой государю, и потому понятно, отчего все государи до конца XVII века не уничтожали его; но, с другой стороны, этот обычай приносил также много вреда государственным делам, потому что начальники спорили между собою в такое время, когда для успеха дела нужно было дружно действовать и сохранять дисциплину. Иван Васильевич, конечно, мог бы уничтожить местничество в самом его зародыше. Он этого не сделал, но умерял его своею самодержавною волею. Таким образом, когда в походе против Литвы боярин Кошкин, начальствуя сторожевым полком, не хотел быть ниже князя Даниила Щени, то государь приказал ему сказать: "Ты стережешь не Даниила Щеню, а меня и мое дело. Каковы воеводы в большом полку, таковы и в сторожевом. Это тебе не позор". Итак, Иван Васильевич на этот раз лишил местничество своей силы на время войны. Этим он оставил пример своим преемникам в известных случаях прекращать силу местничества, объявляя наперед, что все начальники будут без мест, но все-таки не уничтожая местничества в своем основании. Кроме русского войска, московский государь отправил на Литву татарскую силу под начальством бывшего казанского царя Махмет-Аминя, которого он, по желанию казанцев, недавно заменил другим. Со своей стороны, неизменный союзник Ивана Менгли-Гирей сделал нападение на южную Русь. Война шла очень успешно для Ивана; русские брали города за городами; многие подручные Александру князья попались в плен или же сами предавались Москве: так сделали князья трубчевские (Трубецкие). 14 июля 1500 года князь Даниил Щеня поразил наголову литовское войско и взял в плен гетмана (главного предводителя) князя Острожского, потомка древних волынских князей: Иван силою заставил его вступить на русскую службу. Владения Александра страшно потерпели от разорения. Мало помогло Александру то, что в следующем году, по смерти брата своего Альбрехта, он был избран польским королем и заключил союз с ливонским орденом. Ливонские рыцари под начальством своего магистра Плеттенберга сначала, вступавши в русские края, одерживали было верх над русскими, но потом в их войске открылась жестокая болезнь: рыцари, потерявши множество людей, ушли из псковской области, а русские воеводы, вслед за ними, ворвались в ливонскую землю и опустошили ее. Так же мало оказал Александру помощи союз с Шиг-Ахметом, последним ханом, носившим название царя Золотой Орды. Шиг-Ахмет колебался и, служа Александру, в то же время предлагал свои услуги московскому государю против Александра, если московский государь отступит от Менгли-Гирея. Но Иван Васильевич естественно нашел более выгодным дорожить союзом с крымским ханом. Менгли-Гирей поразил Шиг-Ахмета и вконец разорил остатки Золотой Орды. Шиг-Ахмет бежал в Киев, но Александр, вероятно, узнавший об его предательских намерениях, заточил его в Ковно, где он и умер. </w:t>
      </w:r>
    </w:p>
    <w:p>
      <w:pPr>
        <w:pStyle w:val="Style15"/>
        <w:ind w:firstLine="709"/>
        <w:jc w:val="both"/>
        <w:rPr/>
      </w:pPr>
      <w:r>
        <w:rPr>
          <w:rFonts w:cs="Times New Roman" w:ascii="Times New Roman" w:hAnsi="Times New Roman"/>
          <w:sz w:val="22"/>
          <w:szCs w:val="22"/>
        </w:rPr>
        <w:t xml:space="preserve">Положение дочери Ивана, жены Александра, было самое печальное. Она не могла отвратить войны, несмотря на все благоразумие, которое она до сих пор выказывала в сношениях с отцом, всеми средствами стараясь уверить его, что ей нeт никакого оскорбления и притеснения в вере, что ему, следовательно, нет необходимости защищать ее. Польские и литовские паны не любили ее, называли причиною несчастья страны, подозревали ее в сношениях с отцом, вредных для Литвы. До нас дошли ее письма к отцу, к матери и братьям, очень любопытные, так как в них высказывается и личность Елены, и ее отца, и дух того времени, когда они были писаны. "Вспомни господин государь, отец, - писала она, - что я служебница и девка твоя и ты отдал меня за такого же брата, как и ты сам. Ведаешь государь, отец мой, что ты за мною дал и что я ему принесла; однако, государь и муж мой король и великий князь Александр, ничего того не жалуючи, взял меня с доброю волею и держал в чести и в жаловании и в той любви, какая прилична мужу к своей подруге; и теперь держит в той же мере, ни мало не нарушая первой ласки и жалованья, позволяет мне сохранять греческую веру, ходить по своим церквам, держать на своем дворе священников, дьяконов и певцов для совершения литургии и другой службы божией как в литовской земле, так и в Польше, и в Кракове, и по всем городам. Мой государь, муж не только в этом, да и в других делах, ни в чем перед тобой не отступил от своего договора и крестного целования; слыша великий плач и докуку украинных людей своих, он много раз посылал к тебе послов, но не только, господин, его людям никакой управы не было, а еще пущена тобою рать, города и волости побраны и пожжены. Король, его мать, братья, зятья, сестры, паны-рада, вся земля - все надеялись, что со мною из Москвы в Литву пришло все доброе, вечный мир, любовь кровная, дружба, помощь на поганство; а ныне, государь отец, видят все, что со мной все лихо к ним пришло: война, рать, осада, сожжение городов и волостей; проливается христианская кровь, жены остаются вдовами, дети сиротами, плен, плач, крик, вопль. Вот каково жалованье, какова любовь твоя ко мне... Чего на всем свете слыхом не слыхать, то нам, детям твоим, от тебя, государя христианского, деется: если бы государь мой у кого другого взял себе жену, то оттого была бы дружба и житье доброе и вечный покой землям... Коли, государь отец, Бог не положил тебе на сердце жаловать своей дочери, зачем меня из земли своей выпускал и отдавал за такого брата, как ты сам? Люди бы из-за меня не гибли и кровь христианская не лилась бы. Лучше бы мне под ногами твоими в твоей земле умереть, нежели такую славу о себе слышать; все только то и говорят: затем отдал дочь свою в Литву, чтобы беспечнее было землю высмотреть... Писала бы я и шире, да от великой беды и жалости ума не могу приложить, только с горькими и великими слезами тебе, государю отцу, челом бью. Опомнись Бога ради, помяни меня, служебницу и кровь свою. Оставь гнев безвинный и нежитье с сыном и братом своим, соблюди прежнюю любовь и дружбу, какую сам записал ему своим крепким словом в докончальных грамотах, чтобы от вашей нелюбви не лилась христианская кровь и поганство бы не смеялось, и не радовались бы изменники предатели ваши, которых отцы изменяли предкам нашим в Москве, а дети их делают то же в Литве. Дай Бог им, изменникам, того, что родителю нашему было от их отцов. Они-то промеж вас государей замутили, а с ним Семен Бельский иуда, который, будучи здесь на Литве, братью свою князя Михаила и князя Ивана переел, а князя Феодора на чужую сторону загнал. Сам смотри, государь, годно ли таким верить, которые государям своим изменили и братью свою перерезали, и теперь по шею в крови ходят, вторые каины, а между вас государей мутят... Вся вселенная, государь, ни на кого, а только на меня вопиет, что это кровопролитие сталось от моего прихода в Литву, будто я государю моему пишу и тебя на это привожу; коли б, говорят, она хотела, никогда бы того лиха не было! Мило отцу дитя; какой отец враг детям своим! И сама разумею и вижу по миру, что всякий печалуется детками своими, только одну меня по моим грехам Бог забыл. Слуги наши через силу свою, трудно поверить какую, казну дают за дочерьми своими, и не только дают, но потом каждый месяц навещают и посылают, и дарят, и тешат, и не одни паны, все простые люди деток своих утешают: только на одну меня Господь Бог разгневался, что пришло твое нежалование. Я, господин государь, служебница твоя, ничем тебе не согрубила, ничем перед тобою не согрешила и из слова своего не выступила. А если кто иное скажет - пошли, господин, послов своих, кому веришь: пусть обо всем испытно доведаются и тебе откажут... За напрасную нелюбовь твою нельзя мне и лица своего показать перед родными государя моего мужа, и потому с плачем тебе, государю моему, челом бью, смилуйся над убогою девкою своею. Не дай недругам моим радоваться о беде моей и веселиться о плаче моем. Когда увидят твое жалованье ко мне, то я всем буду и грозна и честна, а не будет ласки твоей - сам, государь отец, можешь разуметь, что все родные и подданные государя моего покинут меня... Служебница и девка твоя, королева польская и великая княгиня литовская Олена со слезами тебе государю отцу своему низко челом бьет". </w:t>
      </w:r>
    </w:p>
    <w:p>
      <w:pPr>
        <w:pStyle w:val="Style15"/>
        <w:ind w:firstLine="709"/>
        <w:jc w:val="both"/>
        <w:rPr/>
      </w:pPr>
      <w:r>
        <w:rPr>
          <w:rFonts w:cs="Times New Roman" w:ascii="Times New Roman" w:hAnsi="Times New Roman"/>
          <w:sz w:val="22"/>
          <w:szCs w:val="22"/>
        </w:rPr>
        <w:t xml:space="preserve">В таком же смысле и почти в таких же выражениях писала она матери своей Софии и братьям. Письма доставлены были через королевского посла, канцлера Ивана Сапегу. Ответ Ивана Васильевича также очень характеристичен. "Что ты, дочка, к нам писала, то тебе не пригоже было нам писать, - отвечал Иван. - Ты пишешь, будто тебе о вере греческого закона не было от мужа никакой посылки, а нам гораздо ведомо, что муж твой не раз к тебе посылал отметника греческого закона владыку смоленского и бискупа виленского и чернецов бернардинов, чтобы ты приступила к римскому закону. Да не к тебе одной посылал, а ко всей Руси посылал, которая держит греческий закон, чтоб приступали к римскому закону. А ты бы, дочка, помнила Бога и наше родство и наш наказ, и держала бы греческий закон крепко, и к римскому закону не приступала, и римской церкви и папе не была бы послушна ни в чем, и не ходила бы к римской церкви, и не норовила бы никому душою, и мне и себе и всему роду нашему не чинила бы бесчестия. Хотя бы тебе, дочка, пришлось за это и до крови пострадать - пострадай. Бей челом нашему зятю, а своему мужу, чтобы тебе церковь греческого закона поставил на се-нех и панов и паней дал бы тебе греческого закона, а панов и паней римского закона от тебя отвел. А если ты поползнешься и приступишь к римскому закону волею или неволею, погибнет душа твоя от Бога и бьть тебе от нас в неблагословении, и я тебя не благословлю и мать тебя не благословит, а зятю своему мы того не спустим. Будет у нас с ним непрерывная рать". </w:t>
      </w:r>
    </w:p>
    <w:p>
      <w:pPr>
        <w:pStyle w:val="Style15"/>
        <w:ind w:firstLine="709"/>
        <w:jc w:val="both"/>
        <w:rPr/>
      </w:pPr>
      <w:r>
        <w:rPr>
          <w:rFonts w:cs="Times New Roman" w:ascii="Times New Roman" w:hAnsi="Times New Roman"/>
          <w:sz w:val="22"/>
          <w:szCs w:val="22"/>
        </w:rPr>
        <w:t xml:space="preserve">Одновременно с Еленою, папа Александр VI и король венгерский Владислав, брат Александра, ходатайствовали у московского государя о примирении с Литвою. Польские послы от имени Александра просили вечного мира с тем, чтобы Иван возвратил Александру завоеванные места. Иван отказал. Заключено было только перемирие на шесть лет. Иван Васильевич удержал земли князей, передавшихся Москве, и тогда уже ясно заявил притязание на то, что Москва, сделавшись средоточием русского мира, будет добиваться присоединения древних русских земель, доставшихся Литве. "Отчина королевская, - говорил он, - земля польская и литовская, а русская земля наша отчина. Киев, Смоленск и многие другие города давнее наше достояние, мы их будем добывать". В том же смысле через год отвечал он послам своего зятя, приехавших хлопотать о превращении перемирия в вечный мир: "когда хотите вечного мира, отдайте Смоленск и Киев". </w:t>
      </w:r>
    </w:p>
    <w:p>
      <w:pPr>
        <w:pStyle w:val="Style15"/>
        <w:ind w:firstLine="709"/>
        <w:jc w:val="both"/>
        <w:rPr/>
      </w:pPr>
      <w:r>
        <w:rPr>
          <w:rFonts w:cs="Times New Roman" w:ascii="Times New Roman" w:hAnsi="Times New Roman"/>
          <w:sz w:val="22"/>
          <w:szCs w:val="22"/>
        </w:rPr>
        <w:t xml:space="preserve">7-го апреля 1503 скончалась София, а 27 декабря того же года произведена была в Москве жестокая казнь над приверженцами жидовской ереси (о ней мы расскажем в биографии Геннадия). В числе пострадавших был один из способнейших слуг Ивана, дьяк Курицын, один из немногих русских, которым можно было давать дипломатические поручения. Между тем Иван слабел здоровьем и, чувствуя, что ему жить недолго, написал завещание. В нем он назначил преемником старшего сына Василия, а трем остальным сыновьям: Юрию, Семену и Андрею, дал по нескольку городов, но уже далеко не на правах независимых владетелей. Братья великого князя не имели права в своих уделах ни судить уголовных дел, ни чеканить монеты, ни вступаться в государственный откуп; только старший брат обязан был давать меньшим по сто рублей с таможенных сборов. Меньшие братья должны были признавать старшего своим господином честно и грозно. Младшие братья московского государя являлись теперь не более как богатыми владельцами, такими же подданными, как прочие князья и бояре. Единственное, чем обеспечивал их отец, было то, что великий князь не должен был покупать в их уделах земель и вообще не вмешиваться в управление их владениями. Но то же предоставлялось по духовной всем боярам и князьям и детям боярским, которым государь дал свои жалованные грамоты: и в их села не должен был вступаться новый государь. Таким образом, при укреплении единовластия и самодержавия, не уничтожалось, однако, право свободной частной собственности, хотя на деле самодержавный государь всегда имел возможность и всегда мог иметь поползновение под всяким предлогом нарушить его. Назначив определенным способом достояние своим меньшим сыновьям, Иван Васильевич отдавал исключительно старшему сыну все свое богатое движимое имущество, состоявшее в дорогих каменьях, золотых, серебряных вещах, мехах, платье и вообще в том, что тогда носило название казны. Все это хранилось у разных лиц: у казначеев, дворецких, дьяков, приказчиков и, кроме Москвы, в Твери, Новгороде и Белоозере. </w:t>
      </w:r>
    </w:p>
    <w:p>
      <w:pPr>
        <w:pStyle w:val="Style15"/>
        <w:ind w:firstLine="709"/>
        <w:jc w:val="both"/>
        <w:rPr/>
      </w:pPr>
      <w:r>
        <w:rPr>
          <w:rFonts w:cs="Times New Roman" w:ascii="Times New Roman" w:hAnsi="Times New Roman"/>
          <w:sz w:val="22"/>
          <w:szCs w:val="22"/>
        </w:rPr>
        <w:t xml:space="preserve">Василию между тем приходило время жениться. Отцу хотелось женить его на какой-нибудь особе царственного рода. В этих видах он поручал своей дочери, королеве Елене, найти для ее брата невесту. Но Елена прежде всего заметила, что ей самой трудно взять на себя хлопоты по этому делу, так как отец не заключил с ее мужем прочного мира, а кроме того извещала, что на Западе не любят греческой веры, считают православных нехристями и не отдадут дочери за православного государя. Иван Васильевич пытался сватать за сына дочь датского короля, своего постоянного союзника, которому в угоду он делал вторжение в Швецию. Но датский король, сделавшись и шведским королем после Кольмарской унии, отказал ему. Пришлось брать Василию жену из числа дочерей его подданных. Говорят, что первый совет к этому дал один из греков, живших при дворе Ивана, Юрий, по прозванию Малый (вероятно, Траханиот). Пример им был взят из византийской истории: византийские императоры не раз собирали ко двору девиц для выбора из них себе жены. Грек Юрий надеялся, что Василий женится на его дочери. Вышло не так. Ко двору велели привезти 1500 девиц на смотр. Из них выбрали наилучших; их приказано было осмотреть повивальным бабкам; вслед за тем из числа таким образом освидетельствованных Василий выбрал Соломонию, дочь незнатного дворянина Юрия Сабурова. Этот брак имеет вообще важное историческое значение по отношению к положению женщины в московской стране. Брак этот способствовал тому унижению и затворничеству, которое составляло резкий признак домашней жизни высших классов в XVI и XVII в. Прежде князья женились на равных себе по сословию, но с тех пор, как государи стали выбирать себе жен стадным способом, жены их, хотя и облекались высоким саном, а в сущности не были уже равны мужьям; брак не имел значения связи между двумя равными семействами, не существовало понятия о приличии или неприличии соединиться браком с особой того или иного рода, не знали того, что на Западе называлось mйsalliance. Жена государя, взятая из какой бы то ни было семьи, отрешалась от своих родных; отец не смел называть ее дочерью, братья сестрою. Она не приносила с собою никакого родового достоинства: с другой стороны, о выборе жены по сердцу не могло быть и речи. Государь не знал ее нравственных качеств и не нуждался в этом; свидетельствовали только ее тело; она была в сущности не более, как самкой, обязанной производить детей для государя. Как подданная по происхождению, она постоянно чувствовала себя рабой того, кто был ее супругом. Государь выбирал ее по произволу, государь мог и прогнать ее: вступаться в ее права было некому. Но будучи вечною рабою своего мужа, вместе с тем она была царица и, по возложенному на нее сану, ей не было ровни между окружающими; таким образом, она всегда была одинока и находилась в затворничестве. Зато самовластный супруг ее был так же одинок на своем престоле; избранная жена не могла быть ему равной подругой. В монархических государствах приемы и нравы двора всегда перенимаются подданными, преимущественно высшими классами. В Москве, где все уже начали называться холопами государя, такое влияние придворных нравов было неизбежнее, чем где-нибудь. Кроме того, это время вообще было эпохой, когда утвердилось всеобщее порабощение, обезличение и крайнее самоунижение русских людей: понятно, что и женщина должна была переживать период своего крайнего семейного порабощения. </w:t>
      </w:r>
    </w:p>
    <w:p>
      <w:pPr>
        <w:pStyle w:val="Style15"/>
        <w:ind w:firstLine="709"/>
        <w:jc w:val="both"/>
        <w:rPr/>
      </w:pPr>
      <w:r>
        <w:rPr>
          <w:rFonts w:cs="Times New Roman" w:ascii="Times New Roman" w:hAnsi="Times New Roman"/>
          <w:sz w:val="22"/>
          <w:szCs w:val="22"/>
        </w:rPr>
        <w:t xml:space="preserve">Брак Василия совершился 4 сентября 1505 года; сам митрополит Симон венчал его в Успенском соборе, а 27 октября умер Иван Васильевич на 67 году своей жизни, прогосударствовавши 43 года и 7 месяцев. Тело его погребено было в каменной церкви Михаила Архангела, которую он в последние годы своего царствования построил на месте прежней. </w:t>
      </w:r>
    </w:p>
    <w:p>
      <w:pPr>
        <w:pStyle w:val="Style15"/>
        <w:ind w:firstLine="709"/>
        <w:jc w:val="both"/>
        <w:rPr/>
      </w:pPr>
      <w:r>
        <w:rPr>
          <w:rFonts w:cs="Times New Roman" w:ascii="Times New Roman" w:hAnsi="Times New Roman"/>
          <w:sz w:val="22"/>
          <w:szCs w:val="22"/>
        </w:rPr>
        <w:t xml:space="preserve">Русские историки называют Ивана Великим. Действительно, нельзя не удивляться его уму, сметливости, устойчивости, с какою он умел преследовать избранные цели, его уменью кстати пользоваться благоприятными обстоятельствами и выбирать надлежащие средства для достижения своих целей; но не следует, однако, упускать из вида, при суждении о заслугах Ивана Васильевича, того, что истинное величие исторических лиц в том положении, которое занимал Иван Васильевич, должно измеряться степенью благотворного стремления доставить своему народу возможно большее благосостояние и способствовать его духовному развитию: с этой стороны государствование Ивана Васильевича представляет мало данных. Он умел расширять пределы своего государства и скреплять его части под своею единою властью, жертвуя даже своими отеческими чувствами, умел наполнять свою великокняжескую сокровищницу всеми правдами и неправдами, но эпоха его мало оказала хорошего влияния на благоустроение подвластной ему страны. Сила его власти переходила в азиатский деспотизм, превращающий всех подчиненных в боязливых и безгласных рабов. Такой строй политической жизни завещал он сыну и дальнейшим потомкам. Его варварские казни развивали в народе жестокость и грубость. Его безмерная алчность способствовала не обогащению, а обнищанию русского края. Покоренный им Новгород был ограблен точно так, как будто его завоевала разбойничья орда, вместо того, чтобы, с приобретением спокойствия под властью могучего государя, ему получить новые средства к увеличению своих экономических богатств. Поступки Ивана Васильевича с немецкими купцами, как и с иноземцами, приглашаемыми в Москву, могли только отстранять от сношений с Русью и от прилива в нее полезных людей, в которых она так нуждалась. Ни малейшего шага не было сделано Иваном ко введению просвещения в каком бы то ни было виде, и если в последних годах XV и в первой четверги XVI века замечается некоторого рода оживленная умственная и литературная деятельность в религиозной сфере, то это вызвано было не им. На народную нравственность Иван своим примером мог оказывать скорее зловредное, чем благодетельное влияние. Был единственный случай в его жизни, когда он мог показать собою пример неустрашимости, твердости и готовности жертвовать жизнью за отечество; но тут он явился трусом и себялюбцем: он отправил прежде всего в безопасное место свою семью и казну, а столицу и всю окрестную страну готов был отдать на расхищение неприятелю, покинул войско, с которым должен был защищать отечество, думал унизительным миром купить себе безопасность, и за то сам вытерпел нравственное унижение, выслушивая резкие замечания Вассиана. До какой степени он понимал честные отношения между людьми и какой пример мог подавать своим подданным в их взаимных делах - показывает его проделка с представителем венецианской республики, когда, давши ему 70 рублей, приказал сказать пославшему его государству, что дал 700 - плутовство, достойное мелкою торгаша. Бесчисленные случаи его грабительства прикрывались разными благовидными предлогами, но современники очень хорошо понимали настоящую цель их. Поступки государя распространяли в нравах подданных пороки хищничества, обмана и насилия над слабейшим. Возвышая единовластие, Иван не укреплял его чувством законности. По произволу заключил он сначала в тюрьму сына, венчал на царство внука, потом заточил внука и объявил наследником сына: этим поступком он создал правило, что престол на будущее время зависит не от какого-нибудь права, а от своенравия лица, управляющего в данное время государством, правило, сродное самому деспотическому строю и вовсе не представлявшее прочного залога государственного благоустройства и безопасности. При таких порядках мог господствовать бессмысленный рабский страх перед силою, а не сознательное уважение к законной власти. Можно было бы поставить в похвалу ему то, что он, как пишут иностранцы, хотел уменьшить пьянство в народе; но этот факт неясен, так как из сообщающих его иностранцев один говорит, что Иван совсем запретил частным лицам варить пиво и мед с хмелем, а другой - что он дозволял это не всем. Мы знаем, что впоследствии в московской земле продажа хмельных напитков производилась от казны, а в виде исключения дозволялось разным лицам и при разных случаях варить их в частных домах; это дает нам повод предположить, что и при Иване стеснительные меры, по отношению к производству горячих напитков, вероятно, предпринимались более в видах обогащения казны, чем с целью улучшения народной нравственности. Да и самое известие о господствовавшем тогда пьянстве едва ли не преувеличено, так как в то время еще не было распространено хлебное вино, которое впоследствии споило русский народ. </w:t>
      </w:r>
    </w:p>
    <w:p>
      <w:pPr>
        <w:pStyle w:val="Style15"/>
        <w:ind w:firstLine="709"/>
        <w:jc w:val="both"/>
        <w:rPr/>
      </w:pPr>
      <w:r>
        <w:rPr>
          <w:rFonts w:cs="Times New Roman" w:ascii="Times New Roman" w:hAnsi="Times New Roman"/>
          <w:sz w:val="22"/>
          <w:szCs w:val="22"/>
        </w:rPr>
        <w:t xml:space="preserve">Истинно великие люди познаются тем, что опережают свое общество и ведут его за собою; созданное ими имеет прочные задатки не только внешней крепости, но духовного саморазвития. Иван в области умственных потребностей ничем не стал выше своей среды; он создал государство, завел дипломатические сношения, но это государство, без задатков самоулучшения, без способов и твердого стремления к прочному народному благосостоянию, не могло двигаться вперед на поприще культуры, простояло два века, верное образцу, созданному Иваном, хотя и дополняемое новыми формами в том же духе, но застылое и закаменелое в своих главных основаниях, представлявших смесь азиатского деспотизма с византийскими, выжившими свое время, преданиями. И ничего не могло произвести оно, пока могучий ум истинно великого человека - Петра, не начал пересоздавать его в новое государство уже на иных культурных начал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9.   М.В.ЛОМОНОСОВ</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Древняя Российская История"</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ы из книг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9</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 ПРОИСХОЖДЕНИИ И О ДРЕВНОСТИ РОС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 ПРЕСЕЛЕНИЯХ И ДЕЛАХ ИХ</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Не тщетно западные нынешних веков писатели российский народ за роксолан признавают, хотя в том у них и нет доказательства, которое я вывожу в следующих.</w:t>
      </w:r>
    </w:p>
    <w:p>
      <w:pPr>
        <w:pStyle w:val="Style15"/>
        <w:ind w:firstLine="709"/>
        <w:jc w:val="both"/>
        <w:rPr/>
      </w:pPr>
      <w:r>
        <w:rPr>
          <w:rFonts w:cs="Times New Roman" w:ascii="Times New Roman" w:hAnsi="Times New Roman"/>
          <w:sz w:val="22"/>
          <w:szCs w:val="22"/>
        </w:rPr>
        <w:t>Аланов и роксоланов единоплеменство из многих мест древних историков и географов явствует, и разность в том состоит, что алане общее имя целого народа, а роксолане речение, сложенное от места их обитания, которое не без основания производят от реки Раа, как у древних писателей слывет Волга. Плиний аланов и роксоланов вместе полагает. Роксолане у Птоломея переносным сложением называются аланорси. Имена аорси и роксане или россане у Страбона точное единство россов и аланов утверждают, к чему достоверность умножается, что они обои славенского поколения были, затем что сарматам единоплеменными от древних писателей засвидетельствованы и потому с варягами-россами одного корене.</w:t>
      </w:r>
    </w:p>
    <w:p>
      <w:pPr>
        <w:pStyle w:val="Style15"/>
        <w:ind w:firstLine="709"/>
        <w:jc w:val="both"/>
        <w:rPr/>
      </w:pPr>
      <w:r>
        <w:rPr>
          <w:rFonts w:cs="Times New Roman" w:ascii="Times New Roman" w:hAnsi="Times New Roman"/>
          <w:sz w:val="22"/>
          <w:szCs w:val="22"/>
        </w:rPr>
        <w:t>Сие преселением их к варяжским берегам, как следует, обстоятельнее означится. Вейссель из Богемии наводит, что от востока в Пруссию пришли амакосовии, алане, венды. Об аланах и вендах из вышепока-занных известно, что они славяне и с россанами единоплеменные. По Гелмолдову свидетельству алане были смешаны с курландцами, единоплеменными варягам-россам. Ругенские славяне назывались сокращенно ранами, то есть с реки Ры (Волги), и россанами.</w:t>
      </w:r>
    </w:p>
    <w:p>
      <w:pPr>
        <w:pStyle w:val="Style15"/>
        <w:ind w:firstLine="709"/>
        <w:jc w:val="both"/>
        <w:rPr/>
      </w:pPr>
      <w:r>
        <w:rPr>
          <w:rFonts w:cs="Times New Roman" w:ascii="Times New Roman" w:hAnsi="Times New Roman"/>
          <w:sz w:val="22"/>
          <w:szCs w:val="22"/>
        </w:rPr>
        <w:t>А как сей народ на помянутом месте весьма размножился, произошли великие споры. Для прекращения оных выбран королем Видевит, или Вейдевут, из алан, для знатности и разума и по предложению от него к народу таковыя речи: "Когда бы вы пчел самих слепее не были, то бы споры ваши давно скончались. Домостройные в прочем люди, довольно знаете, что пчельному рою один владетель повелевает, прочие внимают послушанию. Он один каждому труды разделяет: ленивых и к делу неспособных выгоняет из улья, как из гражданского общества; прочие пчелы в назначенных трудах обращаются прилежно; не дают себе покоя, пока работы своей в совершенстве не увидят. Сие, что по вся дни перед глазами своими примечаете, благоразумным подражанием употребите в свою пользу. Назначьте себе государя, которого повелительству поручите свою вольность. Пусть он судит ваши распри, отвращает обиды и убийства, защищает правду и печется о всеобщей безопасности. И дабы сие производить мог прямо по должности, дайте ему полную власть живота и смерти над всеми". Сею речью преклонясь, знатнейшие нарекли его своим государем и объявили всенародно. Вейдевут принял на себя притом чин верховного жреца, положил в народе порядок и в будущи времена узаконил, чтобы после смерти его наследник был в летах престарелых, становит благочестием и знающий дела священные.</w:t>
      </w:r>
    </w:p>
    <w:p>
      <w:pPr>
        <w:pStyle w:val="Style15"/>
        <w:ind w:firstLine="709"/>
        <w:jc w:val="both"/>
        <w:rPr/>
      </w:pPr>
      <w:r>
        <w:rPr>
          <w:rFonts w:cs="Times New Roman" w:ascii="Times New Roman" w:hAnsi="Times New Roman"/>
          <w:sz w:val="22"/>
          <w:szCs w:val="22"/>
        </w:rPr>
        <w:t>Таковое преселение алан волжеских, то есть россан или россов, к Балтийскому морю происходило, как видно по вышепоказанных авторов свидетельствам, не в один раз и не в краткое время, что и по следам, доныне оставшимся, явствует, которыми городов и рек имена почесть должно.</w:t>
      </w:r>
    </w:p>
    <w:p>
      <w:pPr>
        <w:pStyle w:val="Style15"/>
        <w:ind w:firstLine="709"/>
        <w:jc w:val="both"/>
        <w:rPr/>
      </w:pPr>
      <w:r>
        <w:rPr>
          <w:rFonts w:cs="Times New Roman" w:ascii="Times New Roman" w:hAnsi="Times New Roman"/>
          <w:sz w:val="22"/>
          <w:szCs w:val="22"/>
        </w:rPr>
        <w:t>Рось-река, от западо-южной стороны впадающая в Днепр, и другие того ж имени воды в российских пределах, а особливо город Старая Руса, доказывают бывшие в древность жилища россов, преселившихся от Волги к западу, которые по своему имени новые поселения называли, как и восточное плечо реки Немени проименовали, наподобие других пресельников. Русою; как, например, от Волги назывались болгары дунайские, Троя, Антенором созданная на берегу Адриатическом - во имя прежнего отечества, также новая Ишпания, Франция, Англия и другие новые преселения, и в самой славенской Померании новые Римы.</w:t>
      </w:r>
    </w:p>
    <w:p>
      <w:pPr>
        <w:pStyle w:val="Style15"/>
        <w:ind w:firstLine="709"/>
        <w:jc w:val="both"/>
        <w:rPr/>
      </w:pPr>
      <w:r>
        <w:rPr>
          <w:rFonts w:cs="Times New Roman" w:ascii="Times New Roman" w:hAnsi="Times New Roman"/>
          <w:sz w:val="22"/>
          <w:szCs w:val="22"/>
        </w:rPr>
        <w:t>Длугош свидетельствует, что во время междоусобной войны Иулия Кесаря и Помпея некоторое число римлян, оставив Италию, на южных берегах варяжских поселились и создали город, проименовав его Ромово, который долго там был столичным. Из польского летописца Матвея Меховского согласный сему довод имеем, что в Пруссию преселилось много римского народу и разделилось по Пруссии, Литве и Жмуди. Знатнейшие места, где идолов почитали, по своему отечеству Ромо-вы называли. Итак, весьма недивно, что в остатках древнего прусского языка, то есть в употребительном в некоторых прусских деревнях, также в Курландии, Жмуди и Литве, весьма много вмешано слов латинских, с коими готские от сообщества с норманцами и ливонские по соседству великую произвели в нынешнем наречии отмену.</w:t>
      </w:r>
    </w:p>
    <w:p>
      <w:pPr>
        <w:pStyle w:val="Style15"/>
        <w:ind w:firstLine="709"/>
        <w:jc w:val="both"/>
        <w:rPr/>
      </w:pPr>
      <w:r>
        <w:rPr>
          <w:rFonts w:cs="Times New Roman" w:ascii="Times New Roman" w:hAnsi="Times New Roman"/>
          <w:sz w:val="22"/>
          <w:szCs w:val="22"/>
        </w:rPr>
        <w:t>В начале о славянех показано, что они от востока, из Азии в Европу, на запад в разные времена разными дорогами преселились; то же явствует из вышеписанно-го и следующего о россах, славенских варягах. В Азии роксолане не обинулись стать противу военачальников храброго на востоке царя Митридата Евпатора. Но два столетия едва минуло, оказали свою силу и мужество на западе. Когда Оттон Сильвий взведен был на высочайшую степень в Римском государстве, воспоследовали великие междоусобные несогласия и кровопролития и уже не было времени смотреть на обстоятельства и движения внешних народов; роксолане, разбив часть римского войска, ворвались в Мизию. Разными римлянам оказанными примерами своего мужества толь сильными почитались, что от Римского государства содержались на деньгах, дабы оное защищали от нападения варварских народов, и как при Адриане кесаре наемные деньги их умалились, против римлян сильно вооружились, что уведав, Адриан удовольствовал их в требовании и тем успокоил.</w:t>
      </w:r>
    </w:p>
    <w:p>
      <w:pPr>
        <w:pStyle w:val="Style15"/>
        <w:ind w:firstLine="709"/>
        <w:jc w:val="both"/>
        <w:rPr/>
      </w:pPr>
      <w:r>
        <w:rPr>
          <w:rFonts w:cs="Times New Roman" w:ascii="Times New Roman" w:hAnsi="Times New Roman"/>
          <w:sz w:val="22"/>
          <w:szCs w:val="22"/>
        </w:rPr>
        <w:t>Имя роксолан по сем времени писателям среднего веку изветно было купно с гетами или готами. Ерманарик король остроготский, за храбрость свою по завладении многими северными народами сравнен был от некоторых с Аленсандром Великим, имел у себя войско роксоланское и за свирепство от роксолан лишен жизни. Сониоль или Сонильду, знатную роксоланскую женщину, велел разорвать лошадьми за убег мужа. Братья ее Cap и Аммий, отмщая смерть сестрину, Ерманарика в бок прокололи; от раны умер ста десяти лет. Хотя ж россаны по большой части в полуночные страны уклонились и со сродными себе аланами, как по вышеписанному видно, у берегов Балтийского моря поселились, однако оттуда с готами в Италию ходили и назывались от историков аланами, сциррами и ругиянами.</w:t>
      </w:r>
    </w:p>
    <w:p>
      <w:pPr>
        <w:pStyle w:val="Style15"/>
        <w:ind w:firstLine="709"/>
        <w:jc w:val="both"/>
        <w:rPr/>
      </w:pPr>
      <w:r>
        <w:rPr>
          <w:rFonts w:cs="Times New Roman" w:ascii="Times New Roman" w:hAnsi="Times New Roman"/>
          <w:sz w:val="22"/>
          <w:szCs w:val="22"/>
        </w:rPr>
        <w:t>Радегаст, славянин именем, родом ружанин, нашествием своим с великим войском произвел несказанный страх в Италии и в самом Риме внутренний бунт между христианами и неверными. Аларик, Рима победитель, почитается от Претория за ружанина, затем что Прокопий оного острова жителей готами именует и что готы к избранию ружанских князей в свои короли склонны были. В пример служат, кроме Радегаста и Аларика, готские короли из Ругии - Губа, Гумулх, Иллибалд, Видомир, также Одоацер, который с турцилингами, сциррами и герулами напал на Италию, Августула кесаря со владения свергнул, и его падением Римская империя разрушилась. Всего геройства в Италии южных варягов описывать пространно не позволяет место, и разные их проименования скрывают точно принадлежащую им военную славу, которая в Греции была больше ведома.</w:t>
      </w:r>
    </w:p>
    <w:p>
      <w:pPr>
        <w:pStyle w:val="Style15"/>
        <w:ind w:firstLine="709"/>
        <w:jc w:val="both"/>
        <w:rPr/>
      </w:pPr>
      <w:r>
        <w:rPr>
          <w:rFonts w:cs="Times New Roman" w:ascii="Times New Roman" w:hAnsi="Times New Roman"/>
          <w:sz w:val="22"/>
          <w:szCs w:val="22"/>
        </w:rPr>
        <w:t>Константин Порфирогенит, царь греческий, в Администрации пишет, что россы издревле также до Египта ездили морем. Итак, недивно, что Нестор называет Черное море Росским для частого россов по нему хождения. За обыкновенность сих варягов ходить на римские области явствует из многократных военных нападений на восточную часть оныя, то есть на Грецию и на самый Царьград, которые походы от начала первых князей российских продолжались даже до первого разделения Российския державы на разные княжения, что в следующей части довольно окажется в обстоятельном описани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0.   П. Н. Милюков. Интеллигенция и историческая традиция</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П. Н. Милюков (1859 - 1943) - русский политический деятель, историк и публицист. Окончил Московский университет (1882). С 1886 года приват-доцент Московского университета. В 1894 году за связь со студенческим движением был выслан в Рязань. Несколько лет провел за границей, выступал с лекциями по русской истории в Софийском и Чикагском университетах. П.Н.Милюков - один из организаторов кадетской партии, редактор ее центрального органа - "Речь". Депутат III и IV Государственной дум, министр иностранных дел Временного правительства первого состава. Являлся одни из вдохновителей и организаторов корниловского мятежа. В годы гражданской войны, будучи сторонником монархии, играл видную роль в различных контрреволюционных организациях. С 1920 года в эмиграции. Там перешел на республиканские позиции. С 1922 года главный редактор одной из самых крупных эмигрантский газет "Последние новости". В годы второй мировой войны выступал против сотрудничества русской эмиграции с фашистами, приветствовал успехи Красной Арм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I. ПОСТАНОВКА ЗАДАЧИ </w:t>
      </w:r>
    </w:p>
    <w:p>
      <w:pPr>
        <w:pStyle w:val="Style15"/>
        <w:ind w:firstLine="709"/>
        <w:jc w:val="both"/>
        <w:rPr/>
      </w:pPr>
      <w:r>
        <w:rPr>
          <w:rFonts w:cs="Times New Roman" w:ascii="Times New Roman" w:hAnsi="Times New Roman"/>
          <w:sz w:val="22"/>
          <w:szCs w:val="22"/>
        </w:rPr>
        <w:t xml:space="preserve">Едва ли кто-нибудь будет отрицать, что в настроении и в складе общих воззрений русской интеллигенции за последнее время происходят очень существенные изменения. Источники этих измеаений, конечно, весьма разнообразны, и совершающийся в интеллигентской психике процесс перелома можно было бы изучать с очень разнообразных точек зрения. Можно было бы, например, проследить связь и зависимость его от последних европейских течений в области политики, философии, искусства, литературы и т. д. Можно было бы заняться специально выяснением отношений между новыми веяниями и предыдущими течениями русской интеллигентской мысли. Но есть одна точка зрения, с которой изучение интеллигентской эволюции (или "кризиса") приобретает особенно животрепещущий и практический интерес. Это именно - вопрос о связи совершающегося перелома с последними политическими событиями и с изменением русского государственного строя после 17 октября 1905 года. Именно так поставила вопрос группа писателей, объединившихся для изучения русской интеллигенции в сборнике "Вехи". Так поставлю его и я. </w:t>
      </w:r>
    </w:p>
    <w:p>
      <w:pPr>
        <w:pStyle w:val="Style15"/>
        <w:ind w:firstLine="709"/>
        <w:jc w:val="both"/>
        <w:rPr/>
      </w:pPr>
      <w:r>
        <w:rPr>
          <w:rFonts w:cs="Times New Roman" w:ascii="Times New Roman" w:hAnsi="Times New Roman"/>
          <w:sz w:val="22"/>
          <w:szCs w:val="22"/>
        </w:rPr>
        <w:t xml:space="preserve">Оговорюсь сразу: вопрос о наличности перелома вовсе не зависит от вопроса, в какой степени осуществлены у нас начала свободной политической жизни, de facto или de jure. От этого может зависеть лишь темп перелома" степень его быстроты и окончательности. В интеллигентской психике, как и в строе наших общественных учреждений, могут быть попятные шаги и рецидивы. Но общая тенденция уже указана событиями, которых нельзя вычеркнуть из истории. И, по совершенно объективным причинам, тенденции эти в будущем могут только развиваться в том же направлении. </w:t>
      </w:r>
    </w:p>
    <w:p>
      <w:pPr>
        <w:pStyle w:val="Style15"/>
        <w:ind w:firstLine="709"/>
        <w:jc w:val="both"/>
        <w:rPr/>
      </w:pPr>
      <w:r>
        <w:rPr>
          <w:rFonts w:cs="Times New Roman" w:ascii="Times New Roman" w:hAnsi="Times New Roman"/>
          <w:sz w:val="22"/>
          <w:szCs w:val="22"/>
        </w:rPr>
        <w:t xml:space="preserve">Как бы ни были слабы и несовершенны начала новой нашей общественности, необходимо признать, что принципиально они создают для деятельности русской интеллигенции новую среду, новые способы, новые цели. Нельзя сказать только, чтобы подобное изменение случалось впервые в ее истории или представляло нечто, качественно различное от всего предыдущего. Перелом на этот раз, конечно, несравненно сильнее, чем когда-либо прежде. Тем не менее и в прошлом нашей интеллигенции можно наблюдать целый ряд подобных же поворотных моментов. Можно даже сказать, что вся история русской интеллигенции составляется из ряда этих моментов, к которым теперь прибавляется новое, однородное по качеству, но несравнимое по размеру звено. И прежде каждая новая ступень в развитии интеллигенции сопровождалась - или даже вызывалась - расширением круга приложения ее деятельности, увеличением количества участников этой деятельности, осложнением и конкретизацией самих целей приложения интеллигентского труда. Так было, начиная с Петра, впервые собравшего кружок самоучек-интеллигентов, призванных помогать ему при насаждении новой государственности. Так было при Елизавете, когда впервые явилось поколение молодежи, прошедшей правильную школу. Так опять повторилось при Екатерине, когда общественно-философская идеология из высшей школы впервые начала проникать в высшие слои дворянства и в "мещанство" главных городов, когда впервые появилась русская книга в провинции. Напоминать ли про дальнейшие ступени той же эволюции в XIX веке, про первые зачатки общественного мнения, первые успехи толстого журнала, первые попытки общественных программ и политических организаций? Русская интеллигенция эпохи великих реформ и крестьянского освобождения работала, во всяком случае, уже на заранее разрыхленной почве. Если в памяти старейших из нас шестидесятые годы представляются какой-то новой эрой, чуть ли не началом существования русской интеллигенции, то это не более как оптический обман, рассеиваемый ближайшим изучением. С этого времени, правда, сразу значительно расширяется состав и численность либеральных профессии, которые и становятся проводником организованного интеллигентского влияния. Но это опять-таки разница не качественная, а только количественная. </w:t>
      </w:r>
    </w:p>
    <w:p>
      <w:pPr>
        <w:pStyle w:val="Style15"/>
        <w:ind w:firstLine="709"/>
        <w:jc w:val="both"/>
        <w:rPr/>
      </w:pPr>
      <w:r>
        <w:rPr>
          <w:rFonts w:cs="Times New Roman" w:ascii="Times New Roman" w:hAnsi="Times New Roman"/>
          <w:sz w:val="22"/>
          <w:szCs w:val="22"/>
        </w:rPr>
        <w:t xml:space="preserve">В последние годы интеллигентское влияние приняло, наконец, вполне и широко организованную форму. Оно распространилось далеко за обычные свои пределы в новые, незатронутые доселе слои населения и охватило сотни тысяч людей, формально вошедших в политические организации. Предметом этого влияния сделалась не только пропаганда идеалов социального и политического переустройства, но и ближайшие, вполне практические задачи целесообразной государственной деятельности. К законодательному осуществлению этих задач впервые привлечено было народное представительство. Словом, в составе, способе применения и целях интеллигентских влияний произошел перелом, еще более коренной, чем в 60-х годах. Является вопрос: можем ли мы судить о предстоящих последствиях этого нового толчка по аналогии с предыдущими? Или же на этот раз нас ожидает нечто совершенно иное, полное перерождение или уничтожение русской интеллигенции? Мой ответ будет противоположен тому, к которому склоняют читателя авторы "Вех". С моей точки зрения, предстоящие перемены, несомненно огромные и желательные сами по себе, не поставят, однако, креста на истории русской интеллигенции, не заменят ее чем-либо совершенно иным, а просто продолжат дальнейшее развитие той же традиции, которая создана историей двух последних столетий. </w:t>
      </w:r>
    </w:p>
    <w:p>
      <w:pPr>
        <w:pStyle w:val="Style15"/>
        <w:ind w:firstLine="709"/>
        <w:jc w:val="both"/>
        <w:rPr/>
      </w:pPr>
      <w:r>
        <w:rPr>
          <w:rFonts w:cs="Times New Roman" w:ascii="Times New Roman" w:hAnsi="Times New Roman"/>
          <w:sz w:val="22"/>
          <w:szCs w:val="22"/>
        </w:rPr>
        <w:t xml:space="preserve">С самого своего возникновения русская интеллигенция постепенно переходит из состояния кружковой замкнутости на положение определенной общественной группы. Индивидуальные сотрудники Петра, товарищи по школе при дворе Елизаветы, оппозиционеры-масоны и радикалы Екатерининского времени, потом военные заговорщики, читатели и поклонники Белинского, единомышленники Чернышевского, учащаяся молодежь, "третий элемент", профессиональные союзы, политические партии - все это постепенно расширяющиеся, концентрические круги. Их преемственная связь свидетельствует и о росте, и о непрерывности интеллигентской традиции. Далее будет то же, что было раньше. С расширением круга влияния будет ослабляться сектантский характер идеологии, дифференцироваться ее содержание, специализироваться ее цели, увеличиваться конкретность п определенность задач, выигрывать деловитость работы, обеспечиваться непрерывность, организованность и систематичность ее выполнения. Вместе с этим ростом солидарности будет уменьшаться вера в панацеи, в спасающие доктрины, в немедленный и крупный результат личной жертвы, личного подвига. С появлением и расширением подходящей сферы применения будет прогрессировать применимость интеллигентской идеологии. По мере развития функции обыкновенно совершенствуется и специализируется соответствующий орган. </w:t>
      </w:r>
    </w:p>
    <w:p>
      <w:pPr>
        <w:pStyle w:val="Style15"/>
        <w:ind w:firstLine="709"/>
        <w:jc w:val="both"/>
        <w:rPr/>
      </w:pPr>
      <w:r>
        <w:rPr>
          <w:rFonts w:cs="Times New Roman" w:ascii="Times New Roman" w:hAnsi="Times New Roman"/>
          <w:sz w:val="22"/>
          <w:szCs w:val="22"/>
        </w:rPr>
        <w:t xml:space="preserve">Мы могли бы проверить указанное направление интеллигентской эволюции опытом Запада, потому что интеллигенция вовсе не есть явление специфически русское. Ведь и в других странах интеллигенция, как отдельная общественная группа, возникала, как только рост культуры иди усложнение общественных задач вместе с усовершенствованием государственно-общественного механизма и демократизацией управления создавали потребность в специализации и профессиональной группировке интеллигентского труда. И эволюция интеллигентского духа в других странах представляет ряд любопытных аналогий с нашей историей. Я не пишу здесь специальной истории интеллигенции и ограничусь лишь несколькими отрывочными примерами. </w:t>
      </w:r>
    </w:p>
    <w:p>
      <w:pPr>
        <w:pStyle w:val="Style15"/>
        <w:ind w:firstLine="709"/>
        <w:jc w:val="both"/>
        <w:rPr/>
      </w:pPr>
      <w:r>
        <w:rPr>
          <w:rFonts w:cs="Times New Roman" w:ascii="Times New Roman" w:hAnsi="Times New Roman"/>
          <w:sz w:val="22"/>
          <w:szCs w:val="22"/>
        </w:rPr>
        <w:t xml:space="preserve">В близкой нам Германии, от которой по внешним проявлениям общественности мы отстали всего менее - приблизительно на полвека, - освободительное движение еще в 20-х годах XIX столетия делалось учащейся молодежью. "Молодая Германия" состояла из журналистов и литераторов, 48-й год сделан буржуазно-демократическими партиями и профессорской политикой в ожидании появления Лассаля и Бисмарка с их эпохой политического реализма *. Обратимся к французской интеллигенции в изображении французского социалиста **: там мы встретим опять параллельные явления. Появление особого класса, стоящего вне сословий и занятого профессиональным интеллигентским трудом, ведет к образованию интеллигентского пролетариата с его положительными и отрицательными сторонами.  </w:t>
      </w:r>
    </w:p>
    <w:p>
      <w:pPr>
        <w:pStyle w:val="Style15"/>
        <w:ind w:firstLine="709"/>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Ziegler, Die Geistigen und socialen Stromungen des XIX Jahrh. Berl., 1899, </w:t>
      </w:r>
      <w:r>
        <w:rPr>
          <w:rFonts w:cs="Times New Roman" w:ascii="Times New Roman" w:hAnsi="Times New Roman"/>
          <w:sz w:val="22"/>
          <w:szCs w:val="22"/>
        </w:rPr>
        <w:t>с</w:t>
      </w:r>
      <w:r>
        <w:rPr>
          <w:rFonts w:cs="Times New Roman" w:ascii="Times New Roman" w:hAnsi="Times New Roman"/>
          <w:sz w:val="22"/>
          <w:szCs w:val="22"/>
          <w:lang w:val="en-US"/>
        </w:rPr>
        <w:t xml:space="preserve">. 457. </w:t>
      </w:r>
    </w:p>
    <w:p>
      <w:pPr>
        <w:pStyle w:val="Style15"/>
        <w:ind w:firstLine="709"/>
        <w:jc w:val="both"/>
        <w:rPr/>
      </w:pPr>
      <w:r>
        <w:rPr>
          <w:rFonts w:cs="Times New Roman" w:ascii="Times New Roman" w:hAnsi="Times New Roman"/>
          <w:sz w:val="22"/>
          <w:szCs w:val="22"/>
          <w:lang w:val="en-US"/>
        </w:rPr>
        <w:t xml:space="preserve">** Lagardelle, Les intellectuels devant le Socialisme, Cahiers de la Quinzaine, II, 4. </w:t>
      </w:r>
    </w:p>
    <w:p>
      <w:pPr>
        <w:pStyle w:val="Style15"/>
        <w:ind w:firstLine="709"/>
        <w:jc w:val="both"/>
        <w:rPr/>
      </w:pPr>
      <w:r>
        <w:rPr>
          <w:rFonts w:cs="Times New Roman" w:ascii="Times New Roman" w:hAnsi="Times New Roman"/>
          <w:sz w:val="22"/>
          <w:szCs w:val="22"/>
        </w:rPr>
        <w:t xml:space="preserve">С одной стороны, мы имеем усиление критического элемента, принципиальной оппозиционности; с другой, "особую психологию", специальное интеллигентское самомнение, создаваемое привычкой управлять общественным мнением и политической деятельностью, попытки осчастливить человечество придуманными системами, болезненные преувеличения индивидуализма, борьбу за влияние между вождями и т. д. И все эти отрицательные явления слабеют по мере развития солидарности и расширения практической приложимости интеллигентского труда. Особенно близко по интеллигентской психике и по самому характеру идеологии к русской интеллигенции стоит английская, позднее сложившаяся, более чуждая сословного и всяческого эгоизма, более непосредственная в своем социальном альтруизме. Типичными представителями ее в настоящее время являются дабианцы. Бывали эпохи, как 40-50-е годы, когда интеллигентский тип становился интернациональным в Европе, будучи объединен в кружках политической эмиграции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р. описание этой среды в мемуарах Holyoake, Schurz'a, Meysenbug и т. д. </w:t>
      </w:r>
    </w:p>
    <w:p>
      <w:pPr>
        <w:pStyle w:val="Style15"/>
        <w:ind w:firstLine="709"/>
        <w:jc w:val="both"/>
        <w:rPr/>
      </w:pPr>
      <w:r>
        <w:rPr>
          <w:rFonts w:cs="Times New Roman" w:ascii="Times New Roman" w:hAnsi="Times New Roman"/>
          <w:sz w:val="22"/>
          <w:szCs w:val="22"/>
        </w:rPr>
        <w:t xml:space="preserve">Этими беглыми параллелями я, впрочем, вовсе не хочу сказать, чтобы русская интеллигенция не представляла никаких специфических особенностей. Напротив, особенности ее бросаются в глаза. Тем же иностранцам и французским писателям, как Leroy Beaulieu, Vogue, мы обязаны первыми попытками дать характеристику русской интеллигенции как чего-то совершенно своеобразного **. К отличительным признакам нашей интеллигенции мы не раз еще вернемся в этой статье. Здесь же я хотел лишь предостеречь от преувеличений тех писателей, которые готовы считать все без исключения особенности русской интеллигенции, без дальнейших справок, нашими чисто русскими чертами. </w:t>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Leroy Beaulieu, L'Empin: des bars, Paris, 1881, pp. 164-195; 360-364, De Vogue, Le roman russe, Paris, 1886, passim.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Еще несколько предварительных замечаний, касающихся употребления основных терминов и понятий в литературных спорах об интеллигенции. </w:t>
      </w:r>
    </w:p>
    <w:p>
      <w:pPr>
        <w:pStyle w:val="Style15"/>
        <w:ind w:firstLine="709"/>
        <w:jc w:val="both"/>
        <w:rPr/>
      </w:pPr>
      <w:r>
        <w:rPr>
          <w:rFonts w:cs="Times New Roman" w:ascii="Times New Roman" w:hAnsi="Times New Roman"/>
          <w:sz w:val="22"/>
          <w:szCs w:val="22"/>
        </w:rPr>
        <w:t xml:space="preserve">Термины "интеллигенция" и "образованный класс" иногда слигваются, как синонимы, а иногда противопоставляются одно другому, как понятия соотносительные (см. ниже). Я представляю себе ях отношение в виде двух концентрических кругов. Интеллигенция - тесный внутренний круг: ей принадлежит инициатива и творчество. Большой круг "образованного слоя" является средой непосредственного воздействия интеллигенции. С расширением круга влияния изменяются и размер, и характер интеллигентского воздействия. Начавшись с индивидуального, личного, кружкового, эмоционального и непосредственного, влияние это становится литературным, коллективным, рациональным и научным. Ни центральное ядро интеллигенции, ни образованную среду, конечно, нет надобности представлять едиными. Первое так мпогоразлично и сложно, как могут быть различны индивидуальности творчества или критики. Во втором каждая индивидуальность имеет свой собственный район влияния и подражания. По мере дифференциации образованной среды она становится, конечно, все менее однородна, а вместе с тем и менее легко проводима для отдельных индивидуальных влияний. Районы действия отдельных мыслителей и кружков сокращаются и взаимно перекрещиваются. </w:t>
      </w:r>
    </w:p>
    <w:p>
      <w:pPr>
        <w:pStyle w:val="Style15"/>
        <w:ind w:firstLine="709"/>
        <w:jc w:val="both"/>
        <w:rPr/>
      </w:pPr>
      <w:r>
        <w:rPr>
          <w:rFonts w:cs="Times New Roman" w:ascii="Times New Roman" w:hAnsi="Times New Roman"/>
          <w:sz w:val="22"/>
          <w:szCs w:val="22"/>
        </w:rPr>
        <w:t xml:space="preserve">Предыдущие замечания определяют и мое отношение к терминам: "интеллигенция" и "мещанство". Если между интеллигенцией и "образованным классом" иногда еще устанавливается известная иерархия, то между интеллигенцией и "мещанством" теоретики интеллигенции большей частью подчеркивают полную противоположность *. Интеллигенция безусловно отрицает мещанство; мещанство безусловно исключает интеллигенцию. В действительности переход от "интеллигенции" к "мещанству", как одной социологической категории к другой, совершается такими же многочисленными полутонами и оттенками, как переход от чистой инициативы к чистому подражанию. Он так же неуловим, как последний, и крайне, чистые формы его существуют только в абстракции. Интеллигентность и мещанство суть стихии, скорее присущие в той или другой пропорции каждой отдельной индивидуальности, чем отделяющая одну индивидуальность от другой непереходимой гранью. Разумеется, интеллигент-моралист, поэт, философ всегда будут склонны углубить эту пропасть, персонифицировать контрасты изобретения и подражания. Напротив, интеллигент-политик, социолог, социальный реформатор легче согласится с сделанной оговоркой о постепенности и неуловимости перехо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м., например, Иванова-Разумника. История русской общественной мысли. Спб. 1908, 2 тома Здесь на этом контрасте построен весь схематизм изложения. См. введение к книге. </w:t>
      </w:r>
    </w:p>
    <w:p>
      <w:pPr>
        <w:pStyle w:val="Style15"/>
        <w:ind w:firstLine="709"/>
        <w:jc w:val="both"/>
        <w:rPr/>
      </w:pPr>
      <w:r>
        <w:rPr>
          <w:rFonts w:cs="Times New Roman" w:ascii="Times New Roman" w:hAnsi="Times New Roman"/>
          <w:sz w:val="22"/>
          <w:szCs w:val="22"/>
        </w:rPr>
        <w:t xml:space="preserve">Наконец, нелишне будет отметить взаимоотношение понятий "интеллигенция" и "культура". Культура есть та совокупность технических и психологических навыков, в которых отложилась и кристаллизовалась в каждой нации вековая работа ее интеллигенции. Культура - это чернозем, на котором расцветают интеллигентские цветки. Естественно, что между почвой и произрастанием должна существовать самая тесная связь. Интеллигенция каждой нации идет впереди своей массы, но она отражает на себе ее уровень культурности. Вот почему при очень высоком типе психики интеллигенция может представлять сравнительно низкий тип культурности. И наоборот, с низким типом интеллигентности может сочетаться высокий тип культурности, как это постоянно можно встретить в средних классах Западной Европы, особенно Франции и Англии. Лица, много путешествовавшие, вероятно, могут припомнить, в подтверждение этого наблюдения, ряд собственных переживаний. </w:t>
      </w:r>
    </w:p>
    <w:p>
      <w:pPr>
        <w:pStyle w:val="Style15"/>
        <w:ind w:firstLine="709"/>
        <w:jc w:val="both"/>
        <w:rPr/>
      </w:pPr>
      <w:r>
        <w:rPr>
          <w:rFonts w:cs="Times New Roman" w:ascii="Times New Roman" w:hAnsi="Times New Roman"/>
          <w:sz w:val="22"/>
          <w:szCs w:val="22"/>
        </w:rPr>
        <w:t xml:space="preserve">Этими необходимыми замечаниями мы можем покончить с постановкой проблемы о новейшем переломе в истории русской интеллигенции. Перейду теперь к тому, как ставят эту проблему авторы сборника "Вех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II. КТО СУДЬИ? </w:t>
      </w:r>
    </w:p>
    <w:p>
      <w:pPr>
        <w:pStyle w:val="Style15"/>
        <w:ind w:firstLine="709"/>
        <w:jc w:val="both"/>
        <w:rPr/>
      </w:pPr>
      <w:r>
        <w:rPr>
          <w:rFonts w:cs="Times New Roman" w:ascii="Times New Roman" w:hAnsi="Times New Roman"/>
          <w:sz w:val="22"/>
          <w:szCs w:val="22"/>
        </w:rPr>
        <w:t xml:space="preserve">Предварительно я прошу читателя прочесть следующую цитату: "Эстетический индивидуализм нашего классического и романтического периодов погиб и похоронен под массовым сознанием и массовыми чувствами 60-х и 70-х годов. Он заглушен демократическими требованиями равенства и социалистическими и коммунистическими идеалами будущего... Материализм и позитивизм опошлили наше мышление. Метод естественных наук... оказался бессильным по отношению к духовной жизни... Философия, с ее мелочными гносеологическими хитросплетениями, трактовала человека, как будто в его жилах течет разжиженный сок одной только рассудочной деятельности мышления, и слишком долго игнорировала инстинкт и влечение, чувство и волю". </w:t>
      </w:r>
    </w:p>
    <w:p>
      <w:pPr>
        <w:pStyle w:val="Style15"/>
        <w:ind w:firstLine="709"/>
        <w:jc w:val="both"/>
        <w:rPr/>
      </w:pPr>
      <w:r>
        <w:rPr>
          <w:rFonts w:cs="Times New Roman" w:ascii="Times New Roman" w:hAnsi="Times New Roman"/>
          <w:sz w:val="22"/>
          <w:szCs w:val="22"/>
        </w:rPr>
        <w:t xml:space="preserve">Тот, кто читал "Вехи", не может не согласиться, что изображенное здесь настроение довольно точно характеризует то настроение, ту основную мысль, которыми проникнуто большинство авторов этого сборника. Но я намеренно взял эту цитату не из "Вех", а из характеристики настроения немецкого fin de siecle в известной книге Ziegler'a *. Действительно, к решению поставленной ими задачи авторы "Вех" приступили не только под тем впечатлением, о котором говорят они сами, - впечатлением неудавшейся русской революции 1904-5 годов. Настроение их было готово заранее. Оно сложилось еще до революции, под влиянием последних европейских интеллигентских течений того времени. Тогда еще, впервые в конце 80-х годов, а окончательно и решительно с середины 90-х, кружок молодых философов, политико-экономов, юристов и литераторов выкинул знамя "борьбы за идеализм" против позитивизма и материализма русских шестидесятников и семидесятников. Тогда это было очень смелое дело, - и первые застрельщики борьбы сделались жертвой своего дерзновения. Но они проложили дорогу младшим, нынешним, и на обломках их "новых слов" расположился лагерем "марксизм". Как это ни ст-ранно, новое течение явилось под знаменем строгого "научного объективизма", уверенно отрицало всякий "субъективизм", "субъективный метод" в общественной науке, а вместе с ним и всякое значение "личности" и "интеллигенции" в общественном творчестве. Философией молодого поколения был тогда самый строгий, аскетический критицизм. Лозунг звучал: назад, к Канту. А в Канте критический разум еще ценился выше "практического". Кто мог бы подумать, что не пройдет пяти лет от начала новой пропаганды, и молодые проповедники с возрастающим пылом займутся реставрацией на новом, углубленном фундаменте только что отвергнутых ими "субъективных" понятий "свободы", должного и даже "прогресса", основанного на развитии "личности"? А между тем так именно случилось. Начав с протеста против всего "субъективного" во имя "объективной -истины", они прежде всего реабилитировали "субъективное" как "психологическое" в отличие от "логического" как объективно-обязательного. Обязательным, "нормой" в течение нескольких лет оставалось еще "логическое". Психологическому, по строгому рецепту неокантианской гносеологии, лишь разрешалось влачить втихомолку скромное существование. Но ясно было тогда же, что, начав с "критического идеализма" и "имманентного монизма", реставрация индивидуалистических настроений на этом не остановится.  </w:t>
      </w:r>
    </w:p>
    <w:p>
      <w:pPr>
        <w:pStyle w:val="Style15"/>
        <w:ind w:firstLine="709"/>
        <w:jc w:val="both"/>
        <w:rPr/>
      </w:pPr>
      <w:r>
        <w:rPr>
          <w:rFonts w:cs="Times New Roman" w:ascii="Times New Roman" w:hAnsi="Times New Roman"/>
          <w:sz w:val="22"/>
          <w:szCs w:val="22"/>
          <w:lang w:val="en-US"/>
        </w:rPr>
        <w:t xml:space="preserve">* Die geistligen und socialen Stromuneen des XIX Jahrhunderts. c. 601-603 (Die Wirkung Nietsches). </w:t>
      </w:r>
    </w:p>
    <w:p>
      <w:pPr>
        <w:pStyle w:val="Style15"/>
        <w:ind w:firstLine="709"/>
        <w:jc w:val="both"/>
        <w:rPr/>
      </w:pPr>
      <w:r>
        <w:rPr>
          <w:rFonts w:cs="Times New Roman" w:ascii="Times New Roman" w:hAnsi="Times New Roman"/>
          <w:sz w:val="22"/>
          <w:szCs w:val="22"/>
        </w:rPr>
        <w:t xml:space="preserve">"Субъективное" всегда и везде ищет своей пищи в "психологическом", и скоро "психологическое" стало привлекать преимущественное внимание наших новаторов. Гносеологические нормы сперва отошли перед ним на второй план, а потом и вовсе должны были стушеваться, - совершенно так же, как было когда-то в Германии при переходе от критицизма Канта к новому расцвету метафизики в системах Фихте и Шеллинга. Противники позитивизма и всякой эмпирии заинтересовались "этическими" и "онтологическими абсолютами". От критического идеализма они перешли к "трансцендентальному", а потом и к "трансцендентному". На общепонятном языке это значит, что перед ними открылись вдруг все богатства "психологического". С действительно "психологической" неизбежностью они открыли в своем "я" лучшую часть себя, а в этой части нечто большее, чем простое "я", нечто соприкасающееся с родственным началом вне "я", с духовным началом мира; словом, в "психологическом" открылся весь запас религиозных и даже мистических переживаний *. Не все прошли по этому пути до самого конца, до признания откровенной религии и личного Бога. Но как бы то ни было, в "Вехах" мы находим новый, дальнейший шаг в направлении той же эволюции, начавшейся около десяти лет тому назад. </w:t>
      </w:r>
    </w:p>
    <w:p>
      <w:pPr>
        <w:pStyle w:val="Style15"/>
        <w:ind w:firstLine="709"/>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и</w:t>
      </w:r>
      <w:r>
        <w:rPr>
          <w:rFonts w:cs="Times New Roman" w:ascii="Times New Roman" w:hAnsi="Times New Roman"/>
          <w:sz w:val="22"/>
          <w:szCs w:val="22"/>
          <w:lang w:val="en-US"/>
        </w:rPr>
        <w:t xml:space="preserve">: James, The varieties of religious experience, </w:t>
      </w:r>
      <w:r>
        <w:rPr>
          <w:rFonts w:cs="Times New Roman" w:ascii="Times New Roman" w:hAnsi="Times New Roman"/>
          <w:sz w:val="22"/>
          <w:szCs w:val="22"/>
        </w:rPr>
        <w:t>с</w:t>
      </w:r>
      <w:r>
        <w:rPr>
          <w:rFonts w:cs="Times New Roman" w:ascii="Times New Roman" w:hAnsi="Times New Roman"/>
          <w:sz w:val="22"/>
          <w:szCs w:val="22"/>
          <w:lang w:val="en-US"/>
        </w:rPr>
        <w:t xml:space="preserve">. 508. </w:t>
      </w:r>
    </w:p>
    <w:p>
      <w:pPr>
        <w:pStyle w:val="Style15"/>
        <w:ind w:firstLine="709"/>
        <w:jc w:val="both"/>
        <w:rPr/>
      </w:pPr>
      <w:r>
        <w:rPr>
          <w:rFonts w:cs="Times New Roman" w:ascii="Times New Roman" w:hAnsi="Times New Roman"/>
          <w:sz w:val="22"/>
          <w:szCs w:val="22"/>
        </w:rPr>
        <w:t xml:space="preserve">Казалось бы, смысл того страстного протеста, с которым в средине 90-х годов школа наших индивидуалистов выступила против наших "субъективных социологов", существенно изменился. Уже в начале XX века, еще при жизни Н. К. Михайловского, его суровые критики принуждены были признаться, что во многом нападали на него напрасно. Но это не изменило азарта их нападения. В "Вехах" они наступают все так же "неистово", как в первых своих марксистских писаниях. В чем же тут дело, если не говорить о писательских темпераментах? Дело, конечно, в том, что новый "этический", потом "метафизический", а потом "религиозный" и "мистический" субъективизм и индивидуализм наших проповедников все-таки ничего не имеет общего с социологическим индивидуализмом Михайловского. Наша школа писателей, уже переставших быть очень молодыми, выступает во имя религии и нравственности, по-прежнему борется против эмпирии и позитивизма, и ее литературная полемика по-прежнему и даже больше прежнего впадает в проповеднический, а отчасти и в пророческий тон. Правда, эта проповедь уже не встречает старых преият ствий в каких-нибудь монополиях интеллигентского сектантства. Старые боги низвергнуты или сошли со сцены. Новое поколение внимало проповедникам рассеянно - lie все-таки внимало, не отличая точно их голоса от хора голосов, более понятных - и более приятных. В результате, если никакой новый интеллигентский тип еще не восторжествовал окончательно, то старый тип, против которого наши новаторы сражаются без малого двадцать лет, стал очень редок, если не исчез совершенно. Один из авторов "Вех" принужден был сам признать (с. 178), что "тип русского интеллигента, как мы его старались изобразить выше, ...существует скорее лишь идеально, как славное воспоминание прошлого... и лишь редко воплощается в чистом виде среди подрастающего поколения". Казалось бы, чего же еще желать? Но авторы "Вех" с прежней горячностью, по-прежнему "неистово" воюют. Почему же это? </w:t>
      </w:r>
    </w:p>
    <w:p>
      <w:pPr>
        <w:pStyle w:val="Style15"/>
        <w:ind w:firstLine="709"/>
        <w:jc w:val="both"/>
        <w:rPr/>
      </w:pPr>
      <w:r>
        <w:rPr>
          <w:rFonts w:cs="Times New Roman" w:ascii="Times New Roman" w:hAnsi="Times New Roman"/>
          <w:sz w:val="22"/>
          <w:szCs w:val="22"/>
        </w:rPr>
        <w:t xml:space="preserve">Ближайшее, так сказать, психологическое объяснение мы найдем в том, что "борьба за идеализм" была прервана в самом своем разгаре вторжением в сферу интеллигентских споров... грубой "политики". "Политика" - вот теперь очередная мишень. В "политике" воскрес ненавистный нашим идеалистам тип старого "интеллигента". В ней воплотилось все отрицательное: лицемерие, аморализм, филистерское мещанство. В политике и партийности. Когда "политика" освободительного движение была поражена и разбита, в этом поражении наши "идеалисты" не могли не усмотреть нового своего торжества. Это было ведь сугубое поражение старого врага, уже раненного насмерть их старыми доводами. Поражение "революции" - это окончательная ликвидация старой интеллигенции, оправдание их предсказаний и пророчеств. И они почти готовы торжествовать это поражение, так как "неудача революции принесла интеллигенции почтг всю ту пользу, которую могла бы принести ее удача" (Гершензон, 90). Она "обнажила ее духовный облик" (Булгаков, 26) - именно так, как предсказывал Достоевский в "Бесах". Теперь, после этого "жестокого приговора", интеллигенции остается "уйти в свой внутренний мир" (Кистяковский, 126). "Уйти" в новые духовные скиты - то, что не удалось восьмидесятникам, заставит сделать русскую интеллигенцию после политического "поражения" 70-х годов, - это самое ей предлагают сделать теперь запоздалые девятидесятники, после "поражения" минувшего пятилетия. Через голову "революции" они продолжают сводить свои счеты, личные и кружковые, с авторитетами прошлого века. </w:t>
      </w:r>
    </w:p>
    <w:p>
      <w:pPr>
        <w:pStyle w:val="Style15"/>
        <w:ind w:firstLine="709"/>
        <w:jc w:val="both"/>
        <w:rPr/>
      </w:pPr>
      <w:r>
        <w:rPr>
          <w:rFonts w:cs="Times New Roman" w:ascii="Times New Roman" w:hAnsi="Times New Roman"/>
          <w:sz w:val="22"/>
          <w:szCs w:val="22"/>
        </w:rPr>
        <w:t xml:space="preserve">Каков бы ни был ответ интеллигенции на этот горячий призыв, прежде всего необходимо заметить, что произнесенный здесь приговор - не приговор судьи, а приговор стороны. Он страстен и "неистов", этот приговор и протест, именно потому, что протестанты постановляют решение в собственном деле. Они осуждают одно интеллигентское течение мысли во имя другого, тоже интеллигентского, притом, как сейчас увидим, типично интеллигентского именно в старом, отрицаемом ими вкусе. Напомню опять, что и этот протест, и это осуждение были заявлены гораздо раньше революции и первоначально вовсе не имели в виду именно ее. Проповедь индивидуализма и идеализма уже возымела значительный успех к тому времени, когда революция началась. Поколение революционного времени уже воспиталось под влиянием новых интеллигентских веяний в духе чистейшего fin de siecle. Обвинители, таким образом, по нечаянности обрушивают свои нападения на поколение, которое, если и не ими воспитано, то, во всяком случае, вырастало уже в атмосфере их проповеди и под теми же влияниями, через которые прошли они сами. Таким образом, прежде чем мы успели разобрать, верны или неверны по существу нападения "Вех", мы должны уже признать в самом методе их, в самой постановке вопроса одну коренную ошибку. Постановка эта не считается с хронологией. </w:t>
      </w:r>
    </w:p>
    <w:p>
      <w:pPr>
        <w:pStyle w:val="Style15"/>
        <w:ind w:firstLine="709"/>
        <w:jc w:val="both"/>
        <w:rPr/>
      </w:pPr>
      <w:r>
        <w:rPr>
          <w:rFonts w:cs="Times New Roman" w:ascii="Times New Roman" w:hAnsi="Times New Roman"/>
          <w:sz w:val="22"/>
          <w:szCs w:val="22"/>
        </w:rPr>
        <w:t xml:space="preserve">Достаточно принять в расчет эту ошибку, чтобы уже теперь с вероятностью заключить, что при этом сведении счетов между двумя соседними поколениями русской интеллигенции "поражение революции" решительно ни при чем. Но мы с еще большей уверенностью придем к тому же выводу, если остановимся на минуту на том наблюдении, что ведь оба эти поколения, и обвиняемые, и обвинители, - одинаково интеллигентские, и ничто интеллигентское (в русском смысле) им не чуждо. Таким образом, в поражении виноваты оба... или не виновато ни то, ни другое. </w:t>
      </w:r>
    </w:p>
    <w:p>
      <w:pPr>
        <w:pStyle w:val="Style15"/>
        <w:ind w:firstLine="709"/>
        <w:jc w:val="both"/>
        <w:rPr/>
      </w:pPr>
      <w:r>
        <w:rPr>
          <w:rFonts w:cs="Times New Roman" w:ascii="Times New Roman" w:hAnsi="Times New Roman"/>
          <w:sz w:val="22"/>
          <w:szCs w:val="22"/>
        </w:rPr>
        <w:t xml:space="preserve">В самом деле, стоит внимательно отметить, в чем обвиняют интеллигенты-девятидесятники интеллигентов-семидесятников, чтобы убедиться, что и сами они "виноваты" в том же самом. Переберем, в порядке сборника, ряд этих обвинений. Чрезмерная "склонность к новинкам" европейской философии (с. 1). В этом, кажется, с cамых сороковых годов русская интеллигенция не имела случая так сильно провиниться, как провинилась в лице новых "идеалистов" за последние 10-15 лет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Можно было бы составить длинный список германских авторитетов, зачитанных "до дыр" нашими преемниками "идеалистов тридцатых годов". </w:t>
      </w:r>
    </w:p>
    <w:p>
      <w:pPr>
        <w:pStyle w:val="Style15"/>
        <w:ind w:firstLine="709"/>
        <w:jc w:val="both"/>
        <w:rPr/>
      </w:pPr>
      <w:r>
        <w:rPr>
          <w:rFonts w:cs="Times New Roman" w:ascii="Times New Roman" w:hAnsi="Times New Roman"/>
          <w:sz w:val="22"/>
          <w:szCs w:val="22"/>
        </w:rPr>
        <w:t xml:space="preserve">"Превращение конкретного и частного в отвлеченное и общее" (с. 4), несомненно, есть и их отличительная черта. Они тоже - и даже они по преимуществу - ищут ^миросозерцания", долженствующего "ответить на все попросы жизни" (с. 5), ибо позитивизм на некоторые вопросы не отвечает. Таким образом, и у этого поколения "отношение к философии осталось прежним" (с. 6). Совершенно так же, как прежние интеллигенты, и нынешние усердно разыскивают интеллигентскую "вину" и "грех", призывая интеллигенцию к старому и давно ей знакомому занятию: "покаянию, и самообличению" (с. 7) **. Таким образом, они тоже совершают "методологическую ошибку" "морального вменения факта" вместо его "теоретического объяснения" и стремятся "подчинить вере - жизнь" (181). Как видим, можно вполне основательно сказать и про них самих, что им - им даже особенно - "противен объективизм". Он им противен, как всякому индивидуалистическому мировоззрению. Заимствуемые ими философемы и они стараются превратить "в новую форму субъективной социологии" (с. 13, с. 16). Они только доказывают, что именно их философема гораздо лучше всякого материализма, позитивизма и эмшг-ризма подходит к нравственным требованиям интеллигенции (с. 20). Рекомендуя с этой целью свой идеализм, эманципирующий "эмоциональное начало", они не забывают сами напомнить грустное замечание Вл. Соловьева, что "принижение разумного" начала вообще свойственно русским (с. 20).  </w:t>
      </w:r>
    </w:p>
    <w:p>
      <w:pPr>
        <w:pStyle w:val="Style15"/>
        <w:ind w:firstLine="709"/>
        <w:jc w:val="both"/>
        <w:rPr/>
      </w:pPr>
      <w:r>
        <w:rPr>
          <w:rFonts w:cs="Times New Roman" w:ascii="Times New Roman" w:hAnsi="Times New Roman"/>
          <w:sz w:val="22"/>
          <w:szCs w:val="22"/>
        </w:rPr>
        <w:t xml:space="preserve">** Г. Бердяев даже создает новую классификацию "мироощущений", деля их на "философию вины" и "философию обиды". Нельзя не узнать под этим новым костюмом знаменитого деления Михайловского на болезни "совести" и болезни "чести" (Соч., V, 115), - морали и права. Но только в новом вкусе Бердяев наделяет старые термины противоположными эпитетами: "обида" у пего "рабья", а "вина" - "свободная". См. сборник его статей: Духовный кризис интеллигенции. СПБ., 1910. </w:t>
      </w:r>
    </w:p>
    <w:p>
      <w:pPr>
        <w:pStyle w:val="Style15"/>
        <w:ind w:firstLine="709"/>
        <w:jc w:val="both"/>
        <w:rPr/>
      </w:pPr>
      <w:r>
        <w:rPr>
          <w:rFonts w:cs="Times New Roman" w:ascii="Times New Roman" w:hAnsi="Times New Roman"/>
          <w:sz w:val="22"/>
          <w:szCs w:val="22"/>
        </w:rPr>
        <w:t xml:space="preserve">"Изолированность от жизни" и, как следствие этого, "моноидеизм" (с. 27); "недостаточное чувство действительности" и связанное с этим презрениек "мещанству", в котором есть и "доля барства" и "значительная доза просто некультурности" (с. 28); особый "духовный аристократизм", "надменно противопоставляющий себя - обывателям" (38, 41) *; сектантская нетерпимость и "пренебрежение к инакомыслящим" (41); "геометрическая прямолинейность суждений и оценок" (41); пренебрежение такой "второстепенной ценностью", как право, в погоне за "более высокими безотносительными идеалами" (с. 97), даже утверждение, что "все общественное развитие зависит от того, какое положение занимает личность" (с. 104), - все эти свойства, в которых обвиняется старый интеллигентский тип, в полной мере присущи и литературной физиономии авторов "Вех". И даже вера в миссию интеллигенции как "спасителей человечества или, по крайней мере, русского народа", постоянные утверждения, что Россия должна "погибнуть", если ее интеллигенция не пойдет по пути, указываемому авторами (с. 26, 37, 39, 144, 203), - как все это характерно для прежних "героев", из которых "каждый" - именно он, "имярек в частности", "имеет свой способ спасения человечества" (с. 39)! </w:t>
      </w:r>
    </w:p>
    <w:p>
      <w:pPr>
        <w:pStyle w:val="Style15"/>
        <w:ind w:firstLine="709"/>
        <w:jc w:val="both"/>
        <w:rPr/>
      </w:pPr>
      <w:r>
        <w:rPr>
          <w:rFonts w:cs="Times New Roman" w:ascii="Times New Roman" w:hAnsi="Times New Roman"/>
          <w:sz w:val="22"/>
          <w:szCs w:val="22"/>
        </w:rPr>
        <w:t xml:space="preserve">* Особенно сильно это чувство "брезгливости" у Бердяева, см.: Дух. кризис, с. 52, 55; "...демократизм хорош, когда был мчч-той лучших людей, но дурной запах пошел от него, когда ;iyx его стал осуществляться на деле". Ср. также с. 78-83. </w:t>
      </w:r>
    </w:p>
    <w:p>
      <w:pPr>
        <w:pStyle w:val="Style15"/>
        <w:ind w:firstLine="709"/>
        <w:jc w:val="both"/>
        <w:rPr/>
      </w:pPr>
      <w:r>
        <w:rPr>
          <w:rFonts w:cs="Times New Roman" w:ascii="Times New Roman" w:hAnsi="Times New Roman"/>
          <w:sz w:val="22"/>
          <w:szCs w:val="22"/>
        </w:rPr>
        <w:t xml:space="preserve">Из заколдованного круга интеллигентского индивидуализма "Вех" ведут два пути, - оба указанные в самом сборнике, но недоступные большинству его авторов, так как оба апеллируют к объективным критериям и ограничивают индивидуализм. Один из этих путей, указываемый Булгаковым, ведет к объективизму православной церковности **. Другой, указываемый Кистяковским, ведет к объективизму права. Для остальных авторов "Вех" путь Кистяковского чересчур еще близок к этому, нашему берегу, тогда как путь Булгакова лежит уже слишком далеко, на том берегу. До "абсолютизма" положительной религии они еще не согласны - или не готовы - идти, а критерий "общественной солидарности" (с. 153) они решительно и сознательно отвергли и прокляли. Свою собственную "объективную" и "абсолютную" ценность они ищут в глубине собственного "я", хотя и в этом отношении идти до конца не решаются. Ни до мистики, ни до анархизма наши индивидуалисты в большинстве своем пока не идут и осуждают шаги в этом направлении собственных единомышленников. Немудрено, что в конце концов, несмотря на весь багаж новой философской терминологии, сами авторы "Вех" начинают, наконец, подозревать в самих себе и друг в друге просто тех же переодетых интеллигентов (с. 6, 13, 16, 21, 57, 159), отставших от одного берега и lie приставших к другому. </w:t>
      </w:r>
    </w:p>
    <w:p>
      <w:pPr>
        <w:pStyle w:val="Style15"/>
        <w:ind w:firstLine="709"/>
        <w:jc w:val="both"/>
        <w:rPr/>
      </w:pPr>
      <w:r>
        <w:rPr>
          <w:rFonts w:cs="Times New Roman" w:ascii="Times New Roman" w:hAnsi="Times New Roman"/>
          <w:sz w:val="22"/>
          <w:szCs w:val="22"/>
        </w:rPr>
        <w:t xml:space="preserve">** Бердяева этот путь приводит к теокритичсскому анархизму, см.: Дух. кризис, 6-8, 29-30. </w:t>
      </w:r>
    </w:p>
    <w:p>
      <w:pPr>
        <w:pStyle w:val="Style15"/>
        <w:ind w:firstLine="709"/>
        <w:jc w:val="both"/>
        <w:rPr/>
      </w:pPr>
      <w:r>
        <w:rPr>
          <w:rFonts w:cs="Times New Roman" w:ascii="Times New Roman" w:hAnsi="Times New Roman"/>
          <w:sz w:val="22"/>
          <w:szCs w:val="22"/>
        </w:rPr>
        <w:t xml:space="preserve">На этом выводе придется остановиться и нам. Авторы "Вех" суть интеллигенты нового поколения, поднявшие бунт против старых вождей и старых богов русской интеллигенции. Они не могут простить своему поколению, что оно недостаточно восприняло их уроки, в глубине души оставшись верно прежним привычкам мысли. "Поражением революции" и созданным им настроением общественной депрессии они только пользуются, чтобы лишний раз прочесть мораль на свою любимую тему. Они смело перекидывают мост от "революции" и от своего поколения к 60-м и 70-м годам и настойчиво повторяют давно затверженный, старый урок. Во всем виновато ненавистное "народничество", Чернышевский и Михайловский, позитивизм и реализм. В лице "революции" снова разбито то старое мировоззрение, - разбито за то, что оно обоготворило человека, поставило "абсолютной целью" увеличение материального благополучия для большинства, заменило внутреннюю обязательность нравственных норм принудительным внешним "морализмом", положительную религию - религией "общественного блага" и "служения народу". Виновата во всем и "политика", давшая перевес социальным санкциям над этическими, эстетическими и религиозными, поставившая во главу угла вместо внутреннего самоусовершенствования личности - усовершенствование учреждений. Последняя антитеза, в сущности, составляет ту коренную мысль "Вех", тот основной нерв этой книги, который делает ее любопытным психологическим памятником старой и вечно юной борьбы индивидуализма и общественности. В этой мысли все авторы сборника сходятся, каковы бы ни были их остальные разногласия. "Их общей платформой", заявляет предисловие, "является признание теоретического и практического первенства духовной жизни над внешними формами общежития в том смысле, что внутренняя жизнь личности есть единственная творческая сила человеческого бытия и что она, а не самодовлеющие начала политического порядка, является единственно прочным базисом для всякого общественного строительства". </w:t>
      </w:r>
    </w:p>
    <w:p>
      <w:pPr>
        <w:pStyle w:val="Style15"/>
        <w:ind w:firstLine="709"/>
        <w:jc w:val="both"/>
        <w:rPr/>
      </w:pPr>
      <w:r>
        <w:rPr>
          <w:rFonts w:cs="Times New Roman" w:ascii="Times New Roman" w:hAnsi="Times New Roman"/>
          <w:sz w:val="22"/>
          <w:szCs w:val="22"/>
        </w:rPr>
        <w:t>"Люди, а не учреждения" - таков, до торжества свободных учреждений, идеологический лозунг всех реакций. После торжества политической свободы и демократизма он является к ним законным и естественным дополнением. И, быть может, самым печальным из заблуждений авторов "Вех" является то, что они берут свой лозунг оттуда, где он своевременен и законен, чтобы перенести его туда, где он может явиться лишь дополнительным орудием реакции. Это тоже методологическая ошибка, основанная на игнорировании хронологии, т. е. па старом интеллигентском рационализме, столь ненавистном самим авторам "Вех".</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III. КОГО И ЗА ЧТО ОБВИНЯЮТ? </w:t>
      </w:r>
    </w:p>
    <w:p>
      <w:pPr>
        <w:pStyle w:val="Style15"/>
        <w:ind w:firstLine="709"/>
        <w:jc w:val="both"/>
        <w:rPr/>
      </w:pPr>
      <w:r>
        <w:rPr>
          <w:rFonts w:cs="Times New Roman" w:ascii="Times New Roman" w:hAnsi="Times New Roman"/>
          <w:sz w:val="22"/>
          <w:szCs w:val="22"/>
        </w:rPr>
        <w:t xml:space="preserve">Итак, в вопросе о совершающемся теперь переломе в настроении русской интеллигенции авторы "Вех" плохие судьи. Во-первых, они смешивают этот перелом, гораздо более общее явление, с гем частным явлением в домашней жизни русской интеллигенции, героями которого были они сами. Во-вторых, в сущности, и сами они как разновидность интеллигентов старого типа являются страдательным материалом, на котором этот перелом непосредственно отразился. Он отразился, притом, к сожалению, так, как отражается изображение на матовой стенке фотографического аппарата: вверх ногами и в тесной рамк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Заинтересованные больше всего своей частной, а не общей темой, авторы "Вех" и самый предмет своего обличения, русскую интеллигенцию, ограничивают и определяют так, чтобы он удобнее подходил для целей их крит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Что такое русская интеллигенция? Где тот предмет, па который направлены обвинения "Вех"? Мы сейчас увидим, что и с этой стороны предмет критики выбран крайне произвольно. </w:t>
      </w:r>
    </w:p>
    <w:p>
      <w:pPr>
        <w:pStyle w:val="Style15"/>
        <w:ind w:firstLine="709"/>
        <w:jc w:val="both"/>
        <w:rPr/>
      </w:pPr>
      <w:r>
        <w:rPr>
          <w:rFonts w:cs="Times New Roman" w:ascii="Times New Roman" w:hAnsi="Times New Roman"/>
          <w:sz w:val="22"/>
          <w:szCs w:val="22"/>
        </w:rPr>
        <w:t xml:space="preserve">Булгаков признает, что русская интеллигенция есть "создание Петрово" (с. 25), но оговаривается при этом, что настоящий "духовный отец русской интеллигенции - Белинский" (30). Гершензоп согласен вести начало интеллигенции от петровской реформы (78); но при этом особенно подчеркивает, что уже самый источник был отравлен: "Как народ, так и интеллигенция не может помянуть ее (петровской реформы) добром". Главным предметом нападений и для этого автора являются "последние полвека" русской интеллигентской мысли (80). "История нашей публицистики, начиная после Белинского, сплошной кошмар". То же самое различение, но в еще более резкой форме, встречаем у гг. Бердяева и Струве. По словам первого, речь идет в "Вехах" "о нашей кружковой интеллигенции, искусственно выделяемой из национальной жизни (с. 1, см. об этом ниже)". Г. Бердяев даже предлагает выдумать для нее особое название "ин-к-ллигентщина", "в отличие от интеллигенции в широком, общенациональном, общеисторическом смысле этого слова" *. П. Б. Струве, напротив, соглашается оставить за предметом своих обличении обычное название "интеллигенция", но зато отделяет своих овец от козлищ в особую группу "образованного класса". Все, что ему симпатично в истории русской интеллигенции, - все это перемещается в рубрику "образованного класса", существовавшего в России задолго до интеллигенции (с. 130). Новиков, Радищев, Чаадаев - это "светочи русского образованного класса", "Богом упоенные люди" (134). Напротив, интеллигенция "как политическая категория" объявилась лишь в эпоху реформ и окончательно обнаружила себя в революции 1905-1907 гг. Ее "светочи" - Бакунин, духовный родоначальник русской интеллигенции; под его влиянием "полевевший" Белинский и Чернышевский (ib.). История русской интеллигенции в этом смысле тождественна с историей социализма в России. "До рецепции социализма в России русской интеллигенции не существовало, был только образованный класс и разные в нем направления" (145). И "интеллигенция" исчезнет, косвенно намекает Струве, с разложением социализма на Западе. </w:t>
      </w:r>
    </w:p>
    <w:p>
      <w:pPr>
        <w:pStyle w:val="Style15"/>
        <w:ind w:firstLine="709"/>
        <w:jc w:val="both"/>
        <w:rPr/>
      </w:pPr>
      <w:r>
        <w:rPr>
          <w:rFonts w:cs="Times New Roman" w:ascii="Times New Roman" w:hAnsi="Times New Roman"/>
          <w:sz w:val="22"/>
          <w:szCs w:val="22"/>
        </w:rPr>
        <w:t xml:space="preserve">* Его собственное определение интеллигенции строго аристократично и романтично. "Третий элемент... есть новое интеллигентское мещанство", "символ распада народного организма", "странная группа людей, чуждая органическим слоям русского общества". См.: Дух. кризис, 61-68 </w:t>
      </w:r>
    </w:p>
    <w:p>
      <w:pPr>
        <w:pStyle w:val="Style15"/>
        <w:ind w:firstLine="709"/>
        <w:jc w:val="both"/>
        <w:rPr/>
      </w:pPr>
      <w:r>
        <w:rPr>
          <w:rFonts w:cs="Times New Roman" w:ascii="Times New Roman" w:hAnsi="Times New Roman"/>
          <w:sz w:val="22"/>
          <w:szCs w:val="22"/>
        </w:rPr>
        <w:t xml:space="preserve">И этими терминологическими упражнениями, однако, lie ограничиваются попытки "Вех" сузить понятие интеллигенции. Франк и Булгаков идут еще дальше Бердяева и Струве. Первый сводит интеллигенцию к понятию "народничества", т. е. к периоду "с 70-х годов до наших дней" (с. 159). Пройдя через предстоящий ей кризис, подчинивши свою жизнь вере, интеллигенция "вообще перестанет быть таковой в старом, русском, привычном смысле слова". Новая интеллигенция, "порвав с традицией ближайшего прошлого, может... через 70-е годы подать руку тридцатым и сороковым годам" (181). И ограничение интеллигенции "народничеством", однако, не удовлетворяет Булгакова. Внутри суженного таким образом понятия он находит еще более специальный предмет для нападения. Господство интеллигенции находит свое реальное воплощение в "педократии": в диктатуре учащейся молодежи. И этого мало, однако. Вместе с Франком Булгаков взваливает на ответственность интеллигенции "своеволие, экспроприаторство, массовый террор" (44-45). По мнению обоих, тут "не только партийное соседство, но и духовное родство с грабителями, корыстными убийцами, хулиганами и разнузданными любителями полового разврата". Родство это "с логической последовательностью обусловлено самим содержанием интеллигентской веры" (176-178). </w:t>
      </w:r>
    </w:p>
    <w:p>
      <w:pPr>
        <w:pStyle w:val="Style15"/>
        <w:ind w:firstLine="709"/>
        <w:jc w:val="both"/>
        <w:rPr/>
      </w:pPr>
      <w:r>
        <w:rPr>
          <w:rFonts w:cs="Times New Roman" w:ascii="Times New Roman" w:hAnsi="Times New Roman"/>
          <w:sz w:val="22"/>
          <w:szCs w:val="22"/>
        </w:rPr>
        <w:t xml:space="preserve">При помощи таких манипуляций с понятиями нетрудно, конечно, доказать, что в "экспроприаторстве" интеллигенция "зашла в тупик", из которого и собираются высвобождать ее авторы "Вех". Но в своем полемическом увлечении эти авторы забывают, что у "экспроприаторства" совсем иное духовное родство, чем "светочи" 70-х годов. Они забывают, что ведь идеи практического анархизма, привитые малокультурной среде новейших и младших последователей, "многочисленных, менее дисциплинированных и более первобытно мыслящих", собственно говоря, пущены в ход крайними индивидуалистами нового поколения, более близкого духовно самим авторам "Вех". Мы еще вернемся к этому вопросу подробнее, но теперь же не можем не заметить, что проповедь "бесчинств, как новых идеалов" составляет заслугу наших неоромантиков 90-х годов. И Бердяев мог бы вспомнить, кому принадлежат слова о "безумной жажде жизни, сильной и могучей хотя бы своим злом, если не добром". Если практический максимализм можно было бы, без дальних справок, выводить из теоретического, то в поисках его источника мы пришли бы не к Михайловскому, пылавшему негодованием на "цинические речи, каких мир не слыхал", а... к "вождям" и "светочам" 90-х годов *. Между тем, по-видимому, именно этот "тупик" и был тем психологическим моментом, который преисполнил паническим ужасом людей, слишком близко к нему подошедших и теперь страстно призывающих русский "образованный класс" вернуться "назад" - уже не к Канту, не к Фихте или к Лассалю, - а к Вл. Соловьеву и к русским славянофилам. </w:t>
      </w:r>
    </w:p>
    <w:p>
      <w:pPr>
        <w:pStyle w:val="Style15"/>
        <w:ind w:firstLine="709"/>
        <w:jc w:val="both"/>
        <w:rPr/>
      </w:pPr>
      <w:r>
        <w:rPr>
          <w:rFonts w:cs="Times New Roman" w:ascii="Times New Roman" w:hAnsi="Times New Roman"/>
          <w:sz w:val="22"/>
          <w:szCs w:val="22"/>
        </w:rPr>
        <w:t xml:space="preserve">* Бердяев в "Проблемах идеализма", с. 131. Михайловский. Литер, воспоминания. II, 399; срав. "Отклики", 387, 391 и Последние соч. I, 443. </w:t>
      </w:r>
    </w:p>
    <w:p>
      <w:pPr>
        <w:pStyle w:val="Style15"/>
        <w:ind w:firstLine="709"/>
        <w:jc w:val="both"/>
        <w:rPr/>
      </w:pPr>
      <w:r>
        <w:rPr>
          <w:rFonts w:cs="Times New Roman" w:ascii="Times New Roman" w:hAnsi="Times New Roman"/>
          <w:sz w:val="22"/>
          <w:szCs w:val="22"/>
        </w:rPr>
        <w:t xml:space="preserve">В самом деле, именно эта последняя черта, именно впечатления, вынесенные авторами "Вех" из "поражения революции", составляют то, что сообщает их сборнику интерес современности. Не будь этого, сборник был бы действительно только продолжением старой кружковой полемики о том, чей индивидуализм лучше, индивидуализм Бердяева или индивидуализм Михайловского. По существу, рецепты и панацеи "Вех" остаются, конечно, теми же, какими были и до революции. Но новые впечатления жизни заставляют авторов "Вех" не просто освежить эти старые рецепты. Нет, из сборника видно, что под влиянием событий кружок наших "идеалистов" сделал новый шаг в прежнем направлении. В этом новом шаге вся суть дела. Именно он и делает из появления сборника своего рода общественное событие и вызывает необходимость публичной оценки его. </w:t>
      </w:r>
    </w:p>
    <w:p>
      <w:pPr>
        <w:pStyle w:val="Style15"/>
        <w:ind w:firstLine="709"/>
        <w:jc w:val="both"/>
        <w:rPr/>
      </w:pPr>
      <w:r>
        <w:rPr>
          <w:rFonts w:cs="Times New Roman" w:ascii="Times New Roman" w:hAnsi="Times New Roman"/>
          <w:sz w:val="22"/>
          <w:szCs w:val="22"/>
        </w:rPr>
        <w:t xml:space="preserve">На первый взгляд может показаться, что речь идет о протесте против "политики", против первенства "учреждений" и о горячем призыве вернуться к "внутренней жизни". Можно думать, что мы имеем дело с кружком людей, которым интересы "внутренней жизни", религии, философии, эстетики, этики так дороги, что они хлопочут лишь об одном: как можно скорее освободиться от общественных обязанностей, наложенных интеллигентским сектантством. Усталость от только что пережитого периода общего напряжения, разочарование в полученных результатах, оказавшихся до такой степени не соответствующими ожиданиям, наконец, некоторая теоретическая растерянность как следствие неоправдавшихся прогнозов, - все это давало бы достаточное психологическое объяснение подобному настроению. С другой стороны, некоторые результаты, все-таки добытые - специализация "политики" от других интеллигентских забот, - давали бы и некоторое формальное оправдание желанию уединиться. Данная часть интеллигенции могла бы разрешить себе уйти вовнутрь и предаться, наконец, спокойной разработке других культурных благ, так долго остававшихся в пренебрежении благодаря ненавистной "политике", этому Молоху, деспотически диктовавшему свои жестокие решения. При таком объяснении наши сецес-сионисты, очевидно, предпочли бы роль Марии, познавшей, что "едино есть на потребу". Мирно удалившись для уединенного созерцания этого единого, они оставили бы мещанской Марфе "пещись о мнозем", - нужном, между прочим, и для их прекраснодушного времяпрепровождения. Словом, это было бы новым призывом к тому интеллигентскому скитничеству, о котором мы выше упоминали. </w:t>
      </w:r>
    </w:p>
    <w:p>
      <w:pPr>
        <w:pStyle w:val="Style15"/>
        <w:ind w:firstLine="709"/>
        <w:jc w:val="both"/>
        <w:rPr/>
      </w:pPr>
      <w:r>
        <w:rPr>
          <w:rFonts w:cs="Times New Roman" w:ascii="Times New Roman" w:hAnsi="Times New Roman"/>
          <w:sz w:val="22"/>
          <w:szCs w:val="22"/>
        </w:rPr>
        <w:t xml:space="preserve">Многие из читателей, а может быть, и некоторые из авторов "Вех" так, по-видимому, и поняли задачи этого сборника. В действительности настроение наших идеалистов далеко и от резиньяции, и от самоудовлетворения созерцанием "абсолютных ценностей". Протестуя против "тирании политики", не желая долее оставаться ее "ра-бэми" (92, 83), они, однако, стремятся не уйти от нее вовсе, а со временем подчинить ее себе. Они "глубоко верят, что духовная энергия русской интеллигенции" лишь "на время уйдет внутрь" (94); но что "близко то время, когда (126)" интеллигенция выступит "обновленной" своим внутренним воспитанием и "преобразует нашу общественную действительность" (142). С этим настроением "Вехи" вовсе не так далеки от "политики", как это может показаться на первый взгляд. Их выводы и? "поражения революции" имеют самый непосредственный политический смысл. И авторы "Вех" совсем не дожидаются духовного перерождения русской интеллигенции, чтобы заранее определить, как и в чем задачи этого перерождения совпадут с самыми современными и очередными задачами русской политики. Они обвиняют себя и других, в конце концов, не в том, что ини "вышли на улицу", забыв про строительство души (80). Нет, вина в том, что, выйдя на улицу, они оказались "маленькой подпольной сектой" (176), "изолированной в родной стране", и оттого потерпели "поражение". Для них несомненна связь "поражения" с "изолированностью", а последней - с неустройством души. Чувство изолированности у некоторых из них, как, напр., у Гершензона, доходит до патологической напряженности. И под влиянием именно этого переживания они усердно принимаются искать причины "бессилия" интеллигенции. При более спокойном настроении, менее связанные со своим прошлым, они легко нашли бы объяснение в том, в чем большинство их находит: в причинах социального и политического характера. Но, проникнутые своим индивидуалистическим настроением, они находят его в причинах моральных. Интеллигенция "виновата" в своем поражении и должна "покаяться". Коренная причина ее бессилия и неспособности к творчеству есть ее нравственное "отщепенство" ...от "народа". Мы могли бы сказать, что таким образом интеллигенты нового поколения возвращаются еще к одной интеллигентской особенности 60-х годов: к только что отвергнутому ими понятию "долга перед народом", к "народопоклонству" ненавидимого ими народничества. Но если диагноз болезни у них один и тот же, то лекарства - другие. В противоположность "искусственному выделению из национальной жизни" - "кружковой интеллигенции", они ищут "общенациональных" основ для восстановления морального единства с народом, разрушенного старой интеллигенцией. Во что бы то ни стало они не хотят больше оставаться "изолированными". </w:t>
      </w:r>
    </w:p>
    <w:p>
      <w:pPr>
        <w:pStyle w:val="Style15"/>
        <w:ind w:firstLine="709"/>
        <w:jc w:val="both"/>
        <w:rPr/>
      </w:pPr>
      <w:r>
        <w:rPr>
          <w:rFonts w:cs="Times New Roman" w:ascii="Times New Roman" w:hAnsi="Times New Roman"/>
          <w:sz w:val="22"/>
          <w:szCs w:val="22"/>
        </w:rPr>
        <w:t xml:space="preserve">Поставленная таким образом задача сразу выводит нас из круга той интеллигентской полемики, с которой мы до сих пор имели дело. Здесь речь идет уже не о разносе ближайших врагов из поколения интеллигентских "отцов", не об "отказе от наследства" шестидесятников с тем, чтобы "подать руку" идеалистическим тенденциям тридцатых и сороковых годов. Нападение на шестидесятников превращается в нападение на все прошлое русской интеллигенции. Ибо традиция интеллигентского "отщепенства" восходит, несомненно, к временам раньше рецепции социализма, раньше "субъективной социологии" Михайловского, раньше "мыслящих реалистов" и даже раньше Бакунина. Наиболее "объективные" из авторов "Вех", как Булгаков, в сущности, отлично понимают, что дело идет именно о нападении на всю историю русской интеллигенции, о моральном "вменении" всему этому прошлому с точки зрения настоящего. </w:t>
      </w:r>
    </w:p>
    <w:p>
      <w:pPr>
        <w:pStyle w:val="Style15"/>
        <w:ind w:firstLine="709"/>
        <w:jc w:val="both"/>
        <w:rPr/>
      </w:pPr>
      <w:r>
        <w:rPr>
          <w:rFonts w:cs="Times New Roman" w:ascii="Times New Roman" w:hAnsi="Times New Roman"/>
          <w:sz w:val="22"/>
          <w:szCs w:val="22"/>
        </w:rPr>
        <w:t xml:space="preserve">Современность и острый политический характер такой постановки лучше всего доказывается тем, что на этой почве авторы "Вех" выступают уже не одни и не впервые. Смотр всему прошлому русской интеллигенции вызван не литературными пререканиями отцов и детей, а чисто объективными условиями настоящего крутого перелома в ее истории. И смотр этот уже производится политическими врагами русской интеллигенции. С началом новой политической жизни интеллигенция уже по-настоящему, не на страницах журнальных статей, а в живой жизни "вышла на улицу" и встретилась лицом к лицу, вплотную, с объектом своих давнишних забот, с народом. Вопрос об "отщепенстве" получил сразу вполне реальный, вполне конкретный политический смысл. Теперь это вопрос о препятствиях, которые стоят на пути взаимного понимания и совместной деятельности народа и его интеллигенции, в момент, когда их взаимодействие стало формально возможным и практически необходимым. Это вопрос о том, как вернуться к той жизни, "с краю" которой "тихонько ползали" русские интеллигенты-отщепенцы, по обидному выражению одного из героев Горького. В том или другом решении этого вопроса, разумеется, освобожденном от "интеллигентского сектантства" прошлых и настоящих времен, и должна заключаться сущность того перелома в жизни интеллигенции, о котором все время идет разговор. </w:t>
      </w:r>
    </w:p>
    <w:p>
      <w:pPr>
        <w:pStyle w:val="Style15"/>
        <w:ind w:firstLine="709"/>
        <w:jc w:val="both"/>
        <w:rPr/>
      </w:pPr>
      <w:r>
        <w:rPr>
          <w:rFonts w:cs="Times New Roman" w:ascii="Times New Roman" w:hAnsi="Times New Roman"/>
          <w:sz w:val="22"/>
          <w:szCs w:val="22"/>
        </w:rPr>
        <w:t xml:space="preserve">Политическое - и притом совершенно определенное политическое - значение "Вех" заключается в том, что они предлагают решить вопрос об "отщепенстве" интеллигенции так, как его, в сущности, решали старые славянофилы. Само по себе это предложение так ново и смело со стороны интеллигентов, что понятно, почему авторы "Вех", делая его попутно, не анализируют и не договаривают всех последствий своего предложения. Только договоренное до конца, оно могло бы обнаружить всю свою близость к тем совершенно однородным предложениям, которые исходят из рядов крайних правых политических партий. </w:t>
      </w:r>
    </w:p>
    <w:p>
      <w:pPr>
        <w:pStyle w:val="Style15"/>
        <w:ind w:firstLine="709"/>
        <w:jc w:val="both"/>
        <w:rPr/>
      </w:pPr>
      <w:r>
        <w:rPr>
          <w:rFonts w:cs="Times New Roman" w:ascii="Times New Roman" w:hAnsi="Times New Roman"/>
          <w:sz w:val="22"/>
          <w:szCs w:val="22"/>
        </w:rPr>
        <w:t xml:space="preserve">По мнению авторов "Вех", русская интеллигенция оказалась отлученной от национального общения вследствие трех своих основных свойств, тройного "отщепенства". Она безрелигиозна, антигосударственна и космополитична. Чтобы сделаться интеллигенцией не в "кружковом", а "в широком, общенациональном, общеисторическом смысле этого слова", она должна стать религиозной, государственной и национальной. Эти требования удовлетворяются тем путем внутреннего углубления, на который зовут авторы "Вех". Правда, они не все и не сполна удовлетворяются этим способом. Но из песни слова не выкинешь. Не всякое высшее целое "мистично"; не ко всякому можно приобщиться путем внутреннего углубления, отбросив путь социальной солидарности. Но приобщиться нужно именно к этому целому, уже указанному старой, триединой славянофильской формулой. Разумеется ли под "государственностью" - определенная форма государственности, под религией - определенная форма религии, под национальностью - определенное культурное содержание? Предполагать это значило бы слишком спешить с отождествлением проектов "Вех" и предложений крайних правых партий. Проповедуя религиозность, государственность и народность, авторы "Вех" тем самым еще не усвояют себе всецело начал самодержавия, православия и великорусского патриотизма. Однако точки соприкосновения есть - и довольно многочисленные. </w:t>
      </w:r>
    </w:p>
    <w:p>
      <w:pPr>
        <w:pStyle w:val="Style15"/>
        <w:ind w:firstLine="709"/>
        <w:jc w:val="both"/>
        <w:rPr/>
      </w:pPr>
      <w:r>
        <w:rPr>
          <w:rFonts w:cs="Times New Roman" w:ascii="Times New Roman" w:hAnsi="Times New Roman"/>
          <w:sz w:val="22"/>
          <w:szCs w:val="22"/>
        </w:rPr>
        <w:t xml:space="preserve">Как видим, демонстративный уход авторов "Вех" внутрь от "политики" неожиданно приводит нас в самую гущу современных политических споров. </w:t>
      </w:r>
    </w:p>
    <w:p>
      <w:pPr>
        <w:pStyle w:val="Style15"/>
        <w:ind w:firstLine="709"/>
        <w:jc w:val="both"/>
        <w:rPr/>
      </w:pPr>
      <w:r>
        <w:rPr>
          <w:rFonts w:cs="Times New Roman" w:ascii="Times New Roman" w:hAnsi="Times New Roman"/>
          <w:sz w:val="22"/>
          <w:szCs w:val="22"/>
        </w:rPr>
        <w:t xml:space="preserve">Когда упреки, подобные формулированным в "Вехах", раздаются с кафедры третьей Гос. Думы из уст Маркова 2-го, еп. Евлогия и г. Вязигина, мы обыкновенно трактуем их как демагогический прием борьбы против ненавистной правым оппозиции. Серьезная и спокойная полемика в этой обстановке политических ущемлений, рассчитанных на действие в темных низах, является совершенно невозможной. Другое дело, когда те же обвинения идут изнутри и преподносятся нам как часть интеллигентской идеологии. Политическая страсть, попытки подействовать эмоциональным путем вместо рассудочного, конечно, не вполне отсутствуют и тут. Но было бы неправильно из-за этого уклониться от разбора поставленного вопроса по существу. Отвод против такого разбора у наших теоретических противников уже готов заранее. Вы не можете, говорят нам, отрицать констатируемых фактов: они общеизвестны и общепризнаны. Вы можете только отыскать для них известное историческое объяснение. Но объяснение не есть оправдание. Мы же не только констатируем: мы требуем покаяния и исправления. </w:t>
      </w:r>
    </w:p>
    <w:p>
      <w:pPr>
        <w:pStyle w:val="Style15"/>
        <w:ind w:firstLine="709"/>
        <w:jc w:val="both"/>
        <w:rPr/>
      </w:pPr>
      <w:r>
        <w:rPr>
          <w:rFonts w:cs="Times New Roman" w:ascii="Times New Roman" w:hAnsi="Times New Roman"/>
          <w:sz w:val="22"/>
          <w:szCs w:val="22"/>
        </w:rPr>
        <w:t xml:space="preserve">Действительно, если не все, то многое в утверждениях об "отщепенстве" русской интеллигенции есть истинная правда. До, во-первых, есть много и абсолютно неверного. Еще больше - неверно истолкованного. А, что главное, констатируя и толкуя так или иначе факты о русском интеллигентском отщепенстве, мы вовсе не обязываемся брать за исходную точку понятие "Вех" о том, как "должно быть" на деле. Прежде всего мы должны проверить основания их морального "вменения". Вот почему обстоятельный разбор обвинений русской интеллигенции в "отщепенстве" с только что указанных точек зрения представляется мне самой важной из всех задач, какие может поставить себе критика "Вех". Как бы ни смотрели на поднятые ими вопросы сами авторы "Вех", спорить с ними по существу - значит именно спорить на почве формулированных ими политических обвинений. Этим мы теперь и займемс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IV. БЕЗРЕЛИГИОЗНОСТЬ РУССКОЙ ИНТЕЛЛИГЕНЦИИ </w:t>
      </w:r>
    </w:p>
    <w:p>
      <w:pPr>
        <w:pStyle w:val="Style15"/>
        <w:ind w:firstLine="709"/>
        <w:jc w:val="both"/>
        <w:rPr/>
      </w:pPr>
      <w:r>
        <w:rPr>
          <w:rFonts w:cs="Times New Roman" w:ascii="Times New Roman" w:hAnsi="Times New Roman"/>
          <w:sz w:val="22"/>
          <w:szCs w:val="22"/>
        </w:rPr>
        <w:t xml:space="preserve">Первым по порядку стоит обвинение, наиболее обоснованное объективными данными, - в безрелигиозности русской интеллигенции. Защитники ее, чувствовавшие силу этого довода, иногда считали нужным прибегать к смягчающим обстоятельствам. Они признавали факт, но утверждали все-таки, что по-своему русская интеллигенция была религиозна. Еще Токвиль заметил, что "революционный дух нашей эпохи действует на манер религиозного духа". На этой мысли пробовали обосновать религиозность русской революционной интеллигенции уже занимавшиеся ее изучением иностранцы. У Леруа-Болье можно найти эту аналогию между настоящей религиозностью и убежденностью русской интеллигенции до фанатизма, ее энтузиазмом до сектантства, самоотвержением до подвижничества. Я согласен с тем из авторов "Вех", которые не хотят принять этой аналогии за серьезное доказательство. Религиозные переживания суть эмоции совершенно особого и специфического характера. По определению Джемса, при всех разновидностях религиозных эмоций в них всегда должны быть налицо три основных верования: 1) что видимый мир есть лишь часть духовной вселенной, от которой он заимствует главное свое значение; 2) что истинная цель наша есть единение или гармоническая связь с этой высшей вселённой и 3) что молитва или внутреннее общение с духом этой вселенной - называть ли его "Богом" или "законом", - есть тот процесс, в котором действительно совершается духовное "деление", в котором вливается духовная энергия, производящая свое действие, психологическое пли материальное, в видимом мире *.  </w:t>
      </w:r>
    </w:p>
    <w:p>
      <w:pPr>
        <w:pStyle w:val="Style15"/>
        <w:ind w:firstLine="709"/>
        <w:jc w:val="both"/>
        <w:rPr/>
      </w:pPr>
      <w:r>
        <w:rPr>
          <w:rFonts w:cs="Times New Roman" w:ascii="Times New Roman" w:hAnsi="Times New Roman"/>
          <w:sz w:val="22"/>
          <w:szCs w:val="22"/>
          <w:lang w:val="en-US"/>
        </w:rPr>
        <w:t xml:space="preserve">* James, The varieties of religious experince, 485. </w:t>
      </w:r>
      <w:r>
        <w:rPr>
          <w:rFonts w:cs="Times New Roman" w:ascii="Times New Roman" w:hAnsi="Times New Roman"/>
          <w:sz w:val="22"/>
          <w:szCs w:val="22"/>
        </w:rPr>
        <w:t xml:space="preserve">Только что вышел русский перевод этой интересной книги. </w:t>
      </w:r>
    </w:p>
    <w:p>
      <w:pPr>
        <w:pStyle w:val="Style15"/>
        <w:ind w:firstLine="709"/>
        <w:jc w:val="both"/>
        <w:rPr/>
      </w:pPr>
      <w:r>
        <w:rPr>
          <w:rFonts w:cs="Times New Roman" w:ascii="Times New Roman" w:hAnsi="Times New Roman"/>
          <w:sz w:val="22"/>
          <w:szCs w:val="22"/>
        </w:rPr>
        <w:t xml:space="preserve">Прилагая эти основные условия всякой религиозности к самим авторам "Вех", мы увидим, что даже из них вполне удовлетворить этим требованиям может разве один Булгаков. Не мудрено, что именно он и негодует особенно на всякие подделки новейших интеллигентов под христианство, не исключая, по-видимому, даже и своих единомышленников - и даже особенно опасаясь их религиозно-философских упражнений *. Религиозное переживание всегда лично, индивидуально и конкретно. Его интеллектуальное содержание может быть минимально. От воздействия философии и тем более науки оно стремится освободиться как от элемента несоизмеримого и чужеродного. Ему нельзя научиться теоретически. По выражению Аль-Газзали, "понимать причины пьянства, как понимает их врач, - не значит быть пьяным". Религиозные переживания можно развить и обогатить духовным упражнением, практикой, - и на этом одинаково основана религия Франциска Ассизского, Игнатия Лойолы и Огюста Конта. Но есть натуры абсолютно неспособные к этого рода переживаниям, и на их долю может остаться разве только интеллектуальная религия, - та, которая наиболее страдает от развития науки и философии. </w:t>
      </w:r>
    </w:p>
    <w:p>
      <w:pPr>
        <w:pStyle w:val="Style15"/>
        <w:ind w:firstLine="709"/>
        <w:jc w:val="both"/>
        <w:rPr/>
      </w:pPr>
      <w:r>
        <w:rPr>
          <w:rFonts w:cs="Times New Roman" w:ascii="Times New Roman" w:hAnsi="Times New Roman"/>
          <w:sz w:val="22"/>
          <w:szCs w:val="22"/>
        </w:rPr>
        <w:t xml:space="preserve">* Конечно, и Бердяев (Дух. кризис интеллигенции, 6) заявляет, что "с церковью нельзя вступать в договор"; он тоже "побежден психологией века" и пишет свое письмо арх. Антонию (ib. 299), как "пришедший к церкви Христовой, которую ныне почитает своей духовной матерью". Но его религиозная психология есть психология сектанта-духобора, а не православного. </w:t>
      </w:r>
    </w:p>
    <w:p>
      <w:pPr>
        <w:pStyle w:val="Style15"/>
        <w:ind w:firstLine="709"/>
        <w:jc w:val="both"/>
        <w:rPr/>
      </w:pPr>
      <w:r>
        <w:rPr>
          <w:rFonts w:cs="Times New Roman" w:ascii="Times New Roman" w:hAnsi="Times New Roman"/>
          <w:sz w:val="22"/>
          <w:szCs w:val="22"/>
        </w:rPr>
        <w:t xml:space="preserve">Было бы, конечно, естественно, если бы мы вывели из сделанных замечаний, что религия есть явление чисто индивидуальной психологии, есть, следовательно, дело совести каждого, и на этом остановили бы наш разбор вопроса о религиозности русской интеллигенции. Но мы можем и должны идти дальше, в ту область, в которую зовет нас этот вопрос, - в область истории религиозного сознания. Дело в том, что, как бы на него ни смотреть по существу, существует известная эволюция религиозного сознания. Эта эволюция совершается совершенно по тем же законам в русской интеллигенции, как и во всякой другой. Мы только что различили в религии две ее стороны: теорию и практику, интеллектуальное содержание и психическую эмоцию, - другими словами, догму и культ. Каждая из этих сторон религиозности претерпевает определенное изменение в историческом процессе. Догма изменяется, постепенно рационализируясь. Культ изменяется, постепенно спиритуализируясь. И оба процесса эволюции, в направлении рационализма доктрины и мистицизма культа, совершаются при прямом участии интеллигенции. Возможна ли та и другая эволюция без разрыва, более или менее частичного, более или менее временного, между интеллигенцией и массой? Исторический опыт отвечает на этот вопрос отрицательно. Разрыв интеллигенции с традиционными верованиями массы есть постоянный закон для всякой интеллигенции, если только интеллигенция действительно является передовой частью нации, выполняющей принадлежащие ей функции критики и интеллектуальной инициативы. На известной степени рационализации невозможно сохранение доктрины о личной связи индивидуального и космического начала; невозможна и вера в национальную исключительность данной церковности, в единоспасающую религию. На известной степени спиритуализации культа так же неизбежно меняются его внешние формы. Словом, даже оставаясь в пределах религиозной эволюции, ни одна интеллигенция не сможет удержаться в рамках конфессиональности и откровенной религии. Возможны, конечно, всевозможные компромиссы для предупреждения разрыва. Возможна символизация старой догмы, эстетизация культа, - Плутарх, Шатобриан, Шлеиермахер и т. п. Но все это суть средства внешние и временные, которые лишь отдаляют разрыв и делают его менее болезненным. Когда момент разрыва все-таки наступает для отдельной личности или для группы, всякая интеллигенция оказывается в положении Сократа, в положении "отщепенца" своей религ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нечно, в зависимости от условий данного национального развития картина религиозного "отщепенства" интеллигенции должна получиться каждый раз иная. </w:t>
      </w:r>
    </w:p>
    <w:p>
      <w:pPr>
        <w:pStyle w:val="Style15"/>
        <w:ind w:firstLine="709"/>
        <w:jc w:val="both"/>
        <w:rPr/>
      </w:pPr>
      <w:r>
        <w:rPr>
          <w:rFonts w:cs="Times New Roman" w:ascii="Times New Roman" w:hAnsi="Times New Roman"/>
          <w:sz w:val="22"/>
          <w:szCs w:val="22"/>
        </w:rPr>
        <w:t xml:space="preserve">Момент и способ разрыва, количество и качество ушодших и оставшихся верными традиции, наконец, и расстояние, глубина пропасти интеллектуальной и моральной между массой и отщепенцами - все это меняется, все это оставляет место национальным различиям. Но вот общая черта: эти различия стоят в определенном и точном соответствии со степенью религиозности каждого данного народа. И русское отщепенство не составляет исключения. </w:t>
      </w:r>
    </w:p>
    <w:p>
      <w:pPr>
        <w:pStyle w:val="Style15"/>
        <w:ind w:firstLine="709"/>
        <w:jc w:val="both"/>
        <w:rPr/>
      </w:pPr>
      <w:r>
        <w:rPr>
          <w:rFonts w:cs="Times New Roman" w:ascii="Times New Roman" w:hAnsi="Times New Roman"/>
          <w:sz w:val="22"/>
          <w:szCs w:val="22"/>
        </w:rPr>
        <w:t xml:space="preserve">Там, где масса населения поднялась над уровнем чистого ритуализма, где культ спиритуализировался настолько, что возможны живые и сильные религиозные переживания, - там разрыв со старой церковностью сохраняет религиозный характер. Отрекающаяся от традиции интеллигентская мысль ведет за собой более или менее значительную часть народной массы. Так было, напр., в Англии, и это дало английским интеллигентам XVII века ту возможность работать вместе, думать одну думу и говорить на одном языке со своим народом, которую ставят в пример русской интеллигенции авторы "Вех". Но и там это единство мысли не было всеобщим для всей нации, и плоды его оказались неполными и неокончательными. Во Франции разрыв был уже несравненно резче, и наши индивидуалисты строго осуждают "отщепенскую" французскую революцию за то, что она не была так национальна, как английская (с. 53). В Германии они одобряют реформацию, но очень не одобряют тех, кого они называют "язычниками", - гуманистов, интеллигентов, опередивших свой век и предваривших в наиболее культурных частях Европы ее будущее интеллигентское развитие. Но терминологии Струве, вероятно, Мартин Лютер был бы отнесен к "образованному классу"; но Эразм без всякого милосердия был бы отнесен к "интеллигентам" или к Бердяевской "интеллигентщине". Гершензон, вероятно, отнес бы его к "больным, изолированным в родной стране", и боялся бы страхом, похожим на страх самого Эразма, народной мести. Вообще, к "просветителям", к рационалистам, к Aufklarung авторы "Вех" так же немилосердны, как их идейные предшественники, немецкие и французские реакционные романтики начала XIX столетия. </w:t>
      </w:r>
    </w:p>
    <w:p>
      <w:pPr>
        <w:pStyle w:val="Style15"/>
        <w:ind w:firstLine="709"/>
        <w:jc w:val="both"/>
        <w:rPr/>
      </w:pPr>
      <w:r>
        <w:rPr>
          <w:rFonts w:cs="Times New Roman" w:ascii="Times New Roman" w:hAnsi="Times New Roman"/>
          <w:sz w:val="22"/>
          <w:szCs w:val="22"/>
        </w:rPr>
        <w:t xml:space="preserve">В России столкновение интеллигентской мысли с народной традицией имело свой особый характер не потому, что эволюция ее у нас была незаконна или безнравственна, а потому, что интеллигентское еретичество застало массу на слишком низком уровне развития. Нельзя отрицать, что при непосредственном столкновении двух непонятных друг другу мировоззрений возможны и физические расправы, какими постоянно грозят (и не только грозят) интеллигенции представители черносотенных организаций. В области религиозной не обошлось без кровавых столкновений и между самими крестьянами - православными и сектантами. Последних, очевидно, по терминологии "Вех", тоже пришлось бы трактовать, как "отщепенцев" от национальной религии. Но, вообще говоря, русские интеллигентные отщепенцы довольно благополучно спасались "от ярости народной", - и совсем нe потому, что их защищали штыки, как думает Гершензон, а по другой причине. Они исповедовали свои взгляды в пустыне. Для того чтобы побить своих пророков камнями, народная масса должна, во-первых, слышать их проповедь, а во-вторых, сама относиться иначе к нематериальным ценностям, чем она действительно относилась. В другом месте, в своих "Очерках", я проследил, как практический атеизм русского дворянства XVIII века подготовлялся не в каком-либо ином месте, как именно в обстановке деревни. В этом тщательно охраняемом ритуализме и формализме религиозного быта уже лежали готовыми зародыши индифферентизма и безверпя. Родоначальникам русской интеллигенции легко было отрываться от религиозной традиции, потому что такой традиции, в смысле живых религиозных переживаний, вовсе не имелось налицо. Я не говорю, впрочем, ничего нового авторам "Вех". Они все это знают от одного из любимых своих писателей, которого считают своим. Они читали Чаадаева. </w:t>
      </w:r>
    </w:p>
    <w:p>
      <w:pPr>
        <w:pStyle w:val="Style15"/>
        <w:ind w:firstLine="709"/>
        <w:jc w:val="both"/>
        <w:rPr/>
      </w:pPr>
      <w:r>
        <w:rPr>
          <w:rFonts w:cs="Times New Roman" w:ascii="Times New Roman" w:hAnsi="Times New Roman"/>
          <w:sz w:val="22"/>
          <w:szCs w:val="22"/>
        </w:rPr>
        <w:t xml:space="preserve">Я не иду, впрочем, так далеко, как Чаадаев. Начало русского религиозного процесса, полного живых зародышей и возможностей, я сам подробно проследил в своей книге *. Но читатель может узнать оттуда, если интересуется этим, что из живого зародыша национальной религиозной мысли родился уродец-выкидыш - русское старообрядчество. Не было у нас недостатка и в привнесенных извне семенах высшей религиозности, давших уже в XVI в., а тем более в XVII в. первые всходы русского рационализма и мистицизма. Но, как известно, все это, и семена, и зародыши, были отметены официальной церковностью. Русская религиозная жизнь была тщательно стерилизована как раз к тому самому моменту, к которому относится зарождение русской интеллигенции. Конечно, для писателей типа Булгакова ** все эти указания не имеют значения. Такие писатели метут, вполне признавая низменный уровень церковности данной эпохи, "верить в мистическую жизнь Церкви", и потому для них "не имеет решающего значения та или иная ее эмпирическая оболочка в данный момент" (66).  </w:t>
      </w:r>
    </w:p>
    <w:p>
      <w:pPr>
        <w:pStyle w:val="Style15"/>
        <w:ind w:firstLine="709"/>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w:t>
      </w:r>
      <w:r>
        <w:rPr>
          <w:rFonts w:cs="Times New Roman" w:ascii="Times New Roman" w:hAnsi="Times New Roman"/>
          <w:sz w:val="22"/>
          <w:szCs w:val="22"/>
        </w:rPr>
        <w:t>Очерки</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II, </w:t>
      </w:r>
      <w:r>
        <w:rPr>
          <w:rFonts w:cs="Times New Roman" w:ascii="Times New Roman" w:hAnsi="Times New Roman"/>
          <w:sz w:val="22"/>
          <w:szCs w:val="22"/>
        </w:rPr>
        <w:t>с</w:t>
      </w:r>
      <w:r>
        <w:rPr>
          <w:rFonts w:cs="Times New Roman" w:ascii="Times New Roman" w:hAnsi="Times New Roman"/>
          <w:sz w:val="22"/>
          <w:szCs w:val="22"/>
          <w:lang w:val="en-US"/>
        </w:rPr>
        <w:t xml:space="preserve">. 17-46, 157-158; </w:t>
      </w:r>
      <w:r>
        <w:rPr>
          <w:rFonts w:cs="Times New Roman" w:ascii="Times New Roman" w:hAnsi="Times New Roman"/>
          <w:sz w:val="22"/>
          <w:szCs w:val="22"/>
        </w:rPr>
        <w:t>т</w:t>
      </w:r>
      <w:r>
        <w:rPr>
          <w:rFonts w:cs="Times New Roman" w:ascii="Times New Roman" w:hAnsi="Times New Roman"/>
          <w:sz w:val="22"/>
          <w:szCs w:val="22"/>
          <w:lang w:val="en-US"/>
        </w:rPr>
        <w:t xml:space="preserve">. Ill, </w:t>
      </w:r>
      <w:r>
        <w:rPr>
          <w:rFonts w:cs="Times New Roman" w:ascii="Times New Roman" w:hAnsi="Times New Roman"/>
          <w:sz w:val="22"/>
          <w:szCs w:val="22"/>
        </w:rPr>
        <w:t>ч</w:t>
      </w:r>
      <w:r>
        <w:rPr>
          <w:rFonts w:cs="Times New Roman" w:ascii="Times New Roman" w:hAnsi="Times New Roman"/>
          <w:sz w:val="22"/>
          <w:szCs w:val="22"/>
          <w:lang w:val="en-US"/>
        </w:rPr>
        <w:t xml:space="preserve">. I, </w:t>
      </w:r>
      <w:r>
        <w:rPr>
          <w:rFonts w:cs="Times New Roman" w:ascii="Times New Roman" w:hAnsi="Times New Roman"/>
          <w:sz w:val="22"/>
          <w:szCs w:val="22"/>
        </w:rPr>
        <w:t>с</w:t>
      </w:r>
      <w:r>
        <w:rPr>
          <w:rFonts w:cs="Times New Roman" w:ascii="Times New Roman" w:hAnsi="Times New Roman"/>
          <w:sz w:val="22"/>
          <w:szCs w:val="22"/>
          <w:lang w:val="en-US"/>
        </w:rPr>
        <w:t xml:space="preserve">. 139-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м. также Бердяева, "Дух. кризис", 6. </w:t>
      </w:r>
    </w:p>
    <w:p>
      <w:pPr>
        <w:pStyle w:val="Style15"/>
        <w:ind w:firstLine="709"/>
        <w:jc w:val="both"/>
        <w:rPr/>
      </w:pPr>
      <w:r>
        <w:rPr>
          <w:rFonts w:cs="Times New Roman" w:ascii="Times New Roman" w:hAnsi="Times New Roman"/>
          <w:sz w:val="22"/>
          <w:szCs w:val="22"/>
        </w:rPr>
        <w:t xml:space="preserve">Но в этом счастливом положении не может находиться ни объективный историк, ни весьма субъективный современник подобной эпохи, одержимый потребностью в религиозных или вообще интеллигентных переживаниях и ищущий новых путей. Любопытно, что, когда одному пз авторов "Вех" (Гершензону, с. 74 и ел.) оказывается нужен пример такой "одержимой" личности, открывающей в себе самой свою "бездну" и наполняющей ее интенсивным религиозным переживанием, он берет этот пример не из русской действительности, а из истории того же английского сектантства. Он рассказывает процесс обращения Джона Бениана. Он мог бы взять по существу совершенно тождественный процесс русской больной души, обретающей свое исцеление, и душевный мир в религиозно-нравственном перевороте: моральную историю Толстого *. Но для этого нужно было бы из XVII столетия спуститься в XIX. Этим косвенно уже указывается, почему в XVII веке в России такая история была бы невозмож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м. сравнительный анализ обоих примеров, Толстого и Бе-ниапа у James, I, с. 152, 157, 184, 186. </w:t>
      </w:r>
    </w:p>
    <w:p>
      <w:pPr>
        <w:pStyle w:val="Style15"/>
        <w:ind w:firstLine="709"/>
        <w:jc w:val="both"/>
        <w:rPr/>
      </w:pPr>
      <w:r>
        <w:rPr>
          <w:rFonts w:cs="Times New Roman" w:ascii="Times New Roman" w:hAnsi="Times New Roman"/>
          <w:sz w:val="22"/>
          <w:szCs w:val="22"/>
        </w:rPr>
        <w:t xml:space="preserve">Если нужны дальнейшие конкретные доказательства, ;i напомню, что ведь опыт нашей домашней религиозной аволюции, нашей реформации без реформаторов, мы имеем. Вопреки стерилизации нашей официальной церковности, религиозная эволюция в старо-национальном стиле все же совершалась в русских низах. Она совершалась, правда, в потемках, без участия интеллигенции. Но она шла в том же направлении, в каком вообще совершается религиозная эволюция в развивающемся обществе. И что же? Что дали результаты этой эволюции? Создали ли они в сколько-нибудь широких кругах населения те формы религиозности, с которыми интеллигентная мысль могла бы идти рука об руку, как мысль Миль-тона с английскими индепендентами? Нет. Мы знаем, что у нас лучшие продукты переходной эпохи рационализма и мистицизма, акклиматизируясь, вырождались и принимали старый ритуалистический характер. Символика немедленно вырождалась в грубую персонификацию, духовный экстаз - в самый низменный разврат, а тонкости догматического мудрствования отметались вовсе, совершенно незамеченные, как не замечает ребенок в книге не по его возрасту ничего такого, чего он понять не может. Русской интеллигенции в XVIII в. не должно было быть вовсе, - или же она должна была пойти по пути религиозного отщепенства. </w:t>
      </w:r>
    </w:p>
    <w:p>
      <w:pPr>
        <w:pStyle w:val="Style15"/>
        <w:ind w:firstLine="709"/>
        <w:jc w:val="both"/>
        <w:rPr/>
      </w:pPr>
      <w:r>
        <w:rPr>
          <w:rFonts w:cs="Times New Roman" w:ascii="Times New Roman" w:hAnsi="Times New Roman"/>
          <w:sz w:val="22"/>
          <w:szCs w:val="22"/>
        </w:rPr>
        <w:t xml:space="preserve">Нам скажут: это как раз и есть не оправдание, а просто историческое объяснение. Оно действительно таково, пока нет налицо обвинения. Но ведь авторы "Вех" доходят в своем моральном "вменении" до огульного осуждения прошлого, а г. Гершензон даже жалеет, что совершилась реформа Петра. И притом прошлое осуждается во имя настоящего, в котором отыскивают его последствия. Для нас тоже прошлое не умерло: не только прошлое русской реформы, но и прошлое русской некультурности. И поскольку оно продолжает жить, и историческое объяснение необходимости интеллигентского отщепенства продолжает быть его моральным оправданием. </w:t>
      </w:r>
    </w:p>
    <w:p>
      <w:pPr>
        <w:pStyle w:val="Style15"/>
        <w:ind w:firstLine="709"/>
        <w:jc w:val="both"/>
        <w:rPr/>
      </w:pPr>
      <w:r>
        <w:rPr>
          <w:rFonts w:cs="Times New Roman" w:ascii="Times New Roman" w:hAnsi="Times New Roman"/>
          <w:sz w:val="22"/>
          <w:szCs w:val="22"/>
        </w:rPr>
        <w:t xml:space="preserve">Конечно, в настоящем уже существуют новые возможности. На них указывает религиозная проповедь Толстого, не говоря о широком встречном течении, которое идет к этой проповеди с подлинных народных низов. Но это ведь тоже уже интеллигентская вера, и не о ней говорят авторы "Вех", когда требуют слияния с народной массой на религиозной почве. Попытки этого рода слияния - путем религиозной реформы - тем суровее осуждались нашей церковью, чем больше имели шансов успеха. В согласии с этим и наиболее последовательный из авторов "Вех" требует отнюдь не появления новых "Мартинов Лютеров", не "пророчественных носителей нового религиозного сознания". Нет, он требует не культурной интеллигентской инициативы, а подвига смирения. Противопоставляя конкретные религиозные переживания народа отвлеченности интеллигентской доктрины, авторы "Вех" зовут нас учиться у народной мудрости. Мы видели, что на такой призыв, в сущности, не в состоянии откликнуться даже они сами, - по крайней мере, в своей теперешней стадии "опрощения". </w:t>
      </w:r>
    </w:p>
    <w:p>
      <w:pPr>
        <w:pStyle w:val="Style15"/>
        <w:ind w:firstLine="709"/>
        <w:jc w:val="both"/>
        <w:rPr/>
      </w:pPr>
      <w:r>
        <w:rPr>
          <w:rFonts w:cs="Times New Roman" w:ascii="Times New Roman" w:hAnsi="Times New Roman"/>
          <w:sz w:val="22"/>
          <w:szCs w:val="22"/>
        </w:rPr>
        <w:t xml:space="preserve">Типы религиозного отщепенства бывают разные, различны и способы их прекращения, кроме предлагаемого "Вехами" опрощения. Это разнообразие совершенно игнорируется "моноидеистами" "Вех". Наиболее распространенный тип отщепенства есть религиозный индифферентизм высших кругов. Практически он лучше всего и уживался у нас с религиозным ритуализмом массы. Исторически этого рода "безрелигиозность" явилась монополией и отличием привилегированного сословия, и "винить" за него интеллигенцию вовсе не приходится. В интеллигентную среду этого рода безрелигиозность стала проникать лишь с тех пор, как свободные профессии в России сделались наследственным призванием более или менее многочисленной общественной группы. Традиция безрелигиозности, разумеется, с интеллигентской же точки зрения, заслуживает такого же осуждения, как и всякая другая непроверенная сознательным отношением .радиция. Но у русских интеллигентов в собственном смысле тип религиозного отщепенства совершенно иной. Интеллигенция, не только наша, но и всякая другая, стремится к созданию цельного, продуманного мировоззрения, ей принадлежит творчество - "измов", имеющих сзое определенное место в социальной эволюции *. При этом могут получиться два основных варианта религиозного отщепенства: оба мы можем проследить на примерах первых же русских интеллигентов петровского гфемени. Я разумею типы религиозного отщепенства Татищева п Тверитпнова **. Наш первый историк, как из-г.естно, явился н первым сознательным и принциппальным защитником "светского жития", в отличие от допетровского "духовного". Он построил свою интеллигентскую защиту на современном ему европейском "пзме" (сурово осуждаемом "Вехами"): на рационализме "естественного закона" и на вытекающей отсюда системе утилитаризма. Но когда дело доходит до открытой защиты своего отщепенства, Татищев становится чрезвычайно сдержан и осторожен. Претерпев сам "немало невинного поношения и бед" за свое вольномыслие, он советует и своему сыну в "Духовной" "никогда явно от веры не отставать и веры не переменять". Такова самая обычная, внешняя мера предупреждения отщепенства, по рассудочному принципу "светского жития". </w:t>
      </w:r>
    </w:p>
    <w:p>
      <w:pPr>
        <w:pStyle w:val="Style15"/>
        <w:ind w:firstLine="709"/>
        <w:jc w:val="both"/>
        <w:rPr/>
      </w:pPr>
      <w:r>
        <w:rPr>
          <w:rFonts w:cs="Times New Roman" w:ascii="Times New Roman" w:hAnsi="Times New Roman"/>
          <w:sz w:val="22"/>
          <w:szCs w:val="22"/>
        </w:rPr>
        <w:t xml:space="preserve">Совсем другой тип - эмоционального отщепенства, проникнутого жаждой прозелитизма, представляет Тверитинов, родоначальник русского евангелизма. Сам убедившись в недостаточности мертвого ритуализма, он спешит сообщить свои убеждения другим. Он ведет открытую - и весьма успешную - религиозную пропаганду, будучи убежден, что "ныне у нас на Москве, слава Богу, "ольно всякому: кто какую веру себе изберет, такую и г.ерует". Однако этот способ прекращения отщепенства, путем реформации, посредством распространения собственного "изма", оказывается на практике преждевременным. Как известно, проповедь Тверитинова пресечена была в 1714 году его формальным отречением и торжественным проклятием своей ереси в Успенском соборе. </w:t>
      </w:r>
    </w:p>
    <w:p>
      <w:pPr>
        <w:pStyle w:val="Style15"/>
        <w:ind w:firstLine="709"/>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 xml:space="preserve">, </w:t>
      </w:r>
      <w:r>
        <w:rPr>
          <w:rFonts w:cs="Times New Roman" w:ascii="Times New Roman" w:hAnsi="Times New Roman"/>
          <w:sz w:val="22"/>
          <w:szCs w:val="22"/>
        </w:rPr>
        <w:t>напр</w:t>
      </w:r>
      <w:r>
        <w:rPr>
          <w:rFonts w:cs="Times New Roman" w:ascii="Times New Roman" w:hAnsi="Times New Roman"/>
          <w:sz w:val="22"/>
          <w:szCs w:val="22"/>
          <w:lang w:val="en-US"/>
        </w:rPr>
        <w:t xml:space="preserve">., </w:t>
      </w:r>
      <w:r>
        <w:rPr>
          <w:rFonts w:cs="Times New Roman" w:ascii="Times New Roman" w:hAnsi="Times New Roman"/>
          <w:sz w:val="22"/>
          <w:szCs w:val="22"/>
        </w:rPr>
        <w:t>Гиддшггса</w:t>
      </w:r>
      <w:r>
        <w:rPr>
          <w:rFonts w:cs="Times New Roman" w:ascii="Times New Roman" w:hAnsi="Times New Roman"/>
          <w:sz w:val="22"/>
          <w:szCs w:val="22"/>
          <w:lang w:val="en-US"/>
        </w:rPr>
        <w:t xml:space="preserve">, Principles of Sociology, New-Jork and London, 1896. </w:t>
      </w:r>
      <w:r>
        <w:rPr>
          <w:rFonts w:cs="Times New Roman" w:ascii="Times New Roman" w:hAnsi="Times New Roman"/>
          <w:sz w:val="22"/>
          <w:szCs w:val="22"/>
        </w:rPr>
        <w:t>с</w:t>
      </w:r>
      <w:r>
        <w:rPr>
          <w:rFonts w:cs="Times New Roman" w:ascii="Times New Roman" w:hAnsi="Times New Roman"/>
          <w:sz w:val="22"/>
          <w:szCs w:val="22"/>
          <w:lang w:val="en-US"/>
        </w:rPr>
        <w:t xml:space="preserve">. 145-147.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м. о них. "Очерки", III, 2, с. 209-217 и II, с. 103-105.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Зa открытое исповедание новой веры грозило сожжение в срубе, которому и подвергся один из непримиримых последователей Тверитинова. </w:t>
      </w:r>
    </w:p>
    <w:p>
      <w:pPr>
        <w:pStyle w:val="Style15"/>
        <w:ind w:firstLine="709"/>
        <w:jc w:val="both"/>
        <w:rPr/>
      </w:pPr>
      <w:r>
        <w:rPr>
          <w:rFonts w:cs="Times New Roman" w:ascii="Times New Roman" w:hAnsi="Times New Roman"/>
          <w:sz w:val="22"/>
          <w:szCs w:val="22"/>
        </w:rPr>
        <w:t xml:space="preserve">Здесь не место, разумеется, излагать историю русского религиозного и интеллигентского отщепенства. Приведенными примерами я хотел лишь показать, что нельзя упрощать вопрос так, как это делают авторы "Вех". Отщепенство в русской интеллигенции сплошь и рядом было плодом не ослабления, а усиления веры, уже не умещавшейся в тех рамках церковности, которые рекомендует Булгаков. И те из наших интеллигентов, которые вовсе ушли из религии, переживали перед этим большей частью мучительный процесс сомнений и исканий. Если "упоенными Богом людьми", по выражению Струве, были Новиков, для которого масонская проповедь "морального перерождения" явилась лишь самым подходящим средством политической борьбы за русскую общественность, и Радищев, первый русский политический радикал и эмштрио-критик, - то непонятно, почему этот же самый термин нельзя распространить на Герцена и Белинского, быть может, еще сильнее выстрадавших свое интеллигентское мировоззрение. Скрепя сердце Струве соглашается сосредоточить свою ненависть из поколения 30-х и 40-х годов на одном Бакунине и на "полевевшем" под его (?) влиянием Белинском, а затем перенести ее всецело уже на 60-е и 70-е годы. Но и хронологическая грань 60-х годов в этом отношении не делает никакой разницы, кроме, конечно, той, что интеллигентский процесс работы над верой стал легче для тех поколений, которые имели позади себя опыт своих предшественников. Можно ли на этом основании проводить между теми и другими принципиальное различие? В сущности, вся разница здесь только в страстности и в огульности отрицания. "Семинаристы" 60-х годов не виноваты, конечно, что вынесли эту страстность из более непосредственного соприкосновения с миром русской церковности и пережили свои личные религиозно-нравственные драмы гораздо раньше, чем вышли на литературное поприще, с уже готовым и законченным мировоззрением. Они не виноваты также и в том, что европейскими авторитетами и вождями интеллигенции оказались в то время не Гольбах и Мозес Мендельсон, как во времена Радищева, не Гегель с Фейербахом, как во времена Герцена, а Молешотт и Бюхнер. Не виноваты будут, конечно, и сами авторы "Вех", что в их поколении господствовали критицизм, психологизм и ницшеанство. </w:t>
      </w:r>
    </w:p>
    <w:p>
      <w:pPr>
        <w:pStyle w:val="Style15"/>
        <w:ind w:firstLine="709"/>
        <w:jc w:val="both"/>
        <w:rPr/>
      </w:pPr>
      <w:r>
        <w:rPr>
          <w:rFonts w:cs="Times New Roman" w:ascii="Times New Roman" w:hAnsi="Times New Roman"/>
          <w:sz w:val="22"/>
          <w:szCs w:val="22"/>
        </w:rPr>
        <w:t>Монополия авторитетов проходит и гибнет, традиция интеллигентской мысли остается, и в самих контрастах и ошибках ее есть своего рода непрерывность. Меняются мотивировки, а цели остаются те же. Наши индивидуалисты, например, при всей разнице теоретических исходных точек, уже давно вернулись практически к Михайловскому. И почему они в своей идеалистической мотивировке менее отщепенцы, чем идеологи русского "народничества" - примем уже условно этот огульный термин, - понять невозможно. Страстность русского "служения народу" можно осуждать и порицать с каких угодно точек зрения: с точки зрения "абсолютных ценностей", оставленных в пренебрежении народниками, с точки зрения "первенства духовной жизни над внешними формами общежития" и т. д. Но именно народолюбие и даже народо-поклонство русской интеллигенции нельзя обличать с точки зрения ее "отщепенства". Из религиозно-философских мыслителей и моралистов "Вех" пока, по крайней мере, никто не пытался прекратить это огщепенство никаким иным путем, кроме внутренних "конкретных" переживаний. А русские народники пошли сами в деревню и нас с нею впервые познакомили. Они пошли туда, мучаясь своим отщепенством и подчеркивая свое непонимание, несоизмеримость своей интеллигентской мысли с народной, как Глеб Успенский. В его лице они делали нечеловеческие усилия, чтобы найти оправдапие для стихийного мировоззрения деревни, для "власти земли". Они подмечали, вытаскивали на свет Божий и без конца возились и любовались каждой живой струёй, на которую наталкивались, изучая эти инертные, мертвые, массивные почвенные пласты. Они отыскали в деревне ее собственную интеллигенцию. От религиозной неподвижности массы они ушли в изучение народных течений сектантства. И это они, именно они первые познакомили нас с подлинной - не воображаемой авторами "Вех", а действительной русской живой религиозной мыслью. По их следам пошли потом только одни миссионеры... Словом, во всей истории многострадальной русской интеллигенции ни одно поколение не чувствовало своего отщепенства, и прежде всего религиозного отщепенства, так мучительно, не делало таких отчаянных усилий дойти до самого корня в изучении его причин, не пыталось так настойчиво преодолеть эти причины и засыпать пропасть, отделяющую народ от интеллигенции, как именно поколение наших народников: беллетристов, публицистов и исследователей народного быта. Теперь, в награду, оно получает от "детей" нового поколения высокомерное осуждение за свое особо упорное, сектантски-фанатическое... отщепенство. А новые "народники" пз авторов "Вех" ищут способа прекратить этот разлад "внутренним сосредоточением" в "эгоцентризме сознания". К этому бегству "внутрь" побуждает их ложный, патологический страх собственного "бессилия", "изолированности" в море народной "ненависти", и, следовательно, в конце концов, тоже... "политика!" (с. 74, 76, 85, 87). Прочтите, в самом деле, зги усиленные убеждения Булгакова - не вызывать противников на "борьбу с интеллигентскими влияниями на народ - ради защиты его веры", не дразнить "черносотенства" "интеллигентским просветительством", не "употреблять всю силу своей образованности на разложение народной веры", давая тем оружие против интеллигенции "своекорыстным сторонникам реакции, аферистам, ловцам в мутной воде"; не "растрачивать лучшие силы в бесплодной борьбе" (62-67). Для всех тех, кто не может последовать примеру Булгакова, "смириться" умственно и нравственно и взять на себя подвижнический подвиг "послушания", т. е. для огромного большинства и русской, и всякой интеллигенции, какой иной смысл могут иметь эти советы практической политики, как не возвращение к формуле Татищева, к внешнему примирению неизбежного психологически отщепенства с формальным исповеданием народной веры? Не говоря уже о том, какие практические последствия для постановки вопросов о народной школе, о роли господствующей церкви, о терпимости и о свободе совести влечет за собой та конфессиональная точка зрения, которую Булгаков хочет навязать интеллигенции как ее национальную миссию.</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V. БЕЗГОСУДАРСТВЕННОСТЬ ИНТЕЛЛИГЕНЦИИ </w:t>
      </w:r>
    </w:p>
    <w:p>
      <w:pPr>
        <w:pStyle w:val="Style15"/>
        <w:ind w:firstLine="709"/>
        <w:jc w:val="both"/>
        <w:rPr/>
      </w:pPr>
      <w:r>
        <w:rPr>
          <w:rFonts w:cs="Times New Roman" w:ascii="Times New Roman" w:hAnsi="Times New Roman"/>
          <w:sz w:val="22"/>
          <w:szCs w:val="22"/>
        </w:rPr>
        <w:t xml:space="preserve">Последний вывод - о политической цели морально-религиозных призывов "Вех" - может показаться парадоксальным в настоящей стадии наших рассуждений. Каким образом протест против "политики", против "преувеличенного интереса к вопросам общественности" (79), во имя "первенства духовной жизни над внешними формами общежития" может руководиться тоже политикой, только особого рода, и притом еще в той самой области, которая непосредственно касается "духовной жизни" в самом интимном ее проявлении - в религии? </w:t>
      </w:r>
    </w:p>
    <w:p>
      <w:pPr>
        <w:pStyle w:val="Style15"/>
        <w:ind w:firstLine="709"/>
        <w:jc w:val="both"/>
        <w:rPr/>
      </w:pPr>
      <w:r>
        <w:rPr>
          <w:rFonts w:cs="Times New Roman" w:ascii="Times New Roman" w:hAnsi="Times New Roman"/>
          <w:sz w:val="22"/>
          <w:szCs w:val="22"/>
        </w:rPr>
        <w:t xml:space="preserve">Но мы переходим теперь ко второму обвинению "Вех" против интеллигенции, - и это обвинение уже всецело вводит нас в ту же область политики. Интеллигенция, та самая интеллигенция, которая повинна в "излишнем увлечении" вопросами общественности и "внешними формами общежития", не только безрелигиозна, но и безгосударственна. "Отщепенцы" от веры являются и отщепенцами от государства. </w:t>
      </w:r>
    </w:p>
    <w:p>
      <w:pPr>
        <w:pStyle w:val="Style15"/>
        <w:ind w:firstLine="709"/>
        <w:jc w:val="both"/>
        <w:rPr/>
      </w:pPr>
      <w:r>
        <w:rPr>
          <w:rFonts w:cs="Times New Roman" w:ascii="Times New Roman" w:hAnsi="Times New Roman"/>
          <w:sz w:val="22"/>
          <w:szCs w:val="22"/>
        </w:rPr>
        <w:t xml:space="preserve">На вопрос наш: отщепенцы от какой веры? - мы получили не вполне отчетливый, но тем не менее достаточно вразумительный ответ: от исторической веры. Можно ли думать, что и упрек в отщепенстве от государства означает - от исторического государства? </w:t>
      </w:r>
    </w:p>
    <w:p>
      <w:pPr>
        <w:pStyle w:val="Style15"/>
        <w:ind w:firstLine="709"/>
        <w:jc w:val="both"/>
        <w:rPr/>
      </w:pPr>
      <w:r>
        <w:rPr>
          <w:rFonts w:cs="Times New Roman" w:ascii="Times New Roman" w:hAnsi="Times New Roman"/>
          <w:sz w:val="22"/>
          <w:szCs w:val="22"/>
        </w:rPr>
        <w:t xml:space="preserve">Когда в третьей Гос. Думе депутаты Марков 2-й, Пуришкевич, Шульгин упрекают нас в антигосударственности и анархизме, когда те же упреки раздаются со столбцов правительственного официоза или из уст одного из членов кабинета, то мы уже знаем, что это значит. "Государство" отождествляют, во-первых, с "правительством", во-вторых, с определенной, именно старой формой государственности. И в этом смысле упрек вполне основателен. Но только те, к кому он обращен, принимают его не как упрек, а как точное определение их политической роли и задачи. Действительно, русская интеллигенция (а затем и "оппозиция") почти с самого своего возникновения была антиправительственна и историческому государству противополагала правовое. Возможность прекратить атот вековой разлад представлялась редко и всегда проходила неиспользованной. Так было в первые годы царствования Екатерины II, Александра I и Александра II. Нельзя отрицать, что такая неизменность раз занятой позиции - породила у интеллигенции известные политические навыки, которые обыкновенно отсутствуют при нормальных условиях политической жизни. Исчезнуть эти последствия могут только вместе с породившими их причинами. Нападать на них вне этой естественной и неразрывной связи - значит заниматься довольно бесплодным занятием. </w:t>
      </w:r>
    </w:p>
    <w:p>
      <w:pPr>
        <w:pStyle w:val="Style15"/>
        <w:ind w:firstLine="709"/>
        <w:jc w:val="both"/>
        <w:rPr/>
      </w:pPr>
      <w:r>
        <w:rPr>
          <w:rFonts w:cs="Times New Roman" w:ascii="Times New Roman" w:hAnsi="Times New Roman"/>
          <w:sz w:val="22"/>
          <w:szCs w:val="22"/>
        </w:rPr>
        <w:t xml:space="preserve">Очевидно, однако же, что авторы "Вех", из которых некоторые принимали сами видное участие в борьбе за правовой строй, говорят об "антигосударственности" нашей интеллигенции не в этом - или, по крайней мере, не совсем в этом, а в каком-нибудь другом смысле. В своем полемическом "неистовстве" они, к сожалению, и здесь не успевают точно формулировать свою мысль. Но некоторые указания от них получить можн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сего ярче и определеннее формулировано обвинение в безгосударственности у П. Б. Струве, поддерживаемого Булгаковым. </w:t>
      </w:r>
    </w:p>
    <w:p>
      <w:pPr>
        <w:pStyle w:val="Style15"/>
        <w:ind w:firstLine="709"/>
        <w:jc w:val="both"/>
        <w:rPr/>
      </w:pPr>
      <w:r>
        <w:rPr>
          <w:rFonts w:cs="Times New Roman" w:ascii="Times New Roman" w:hAnsi="Times New Roman"/>
          <w:sz w:val="22"/>
          <w:szCs w:val="22"/>
        </w:rPr>
        <w:t xml:space="preserve">Безгосударственность интеллигенции оба они ставят в связи с противогосударственными элементами русской истории, с "темными стихиями", которые "с трудом преодолевались русской государственностью" и в которых теперь "интеллигентское просветительство пробуждает дремавшие инстинкты, возвращая Россию в хаотическое состояние". П. Б. Струве дает осуждаемому им явлению и историческое имя. Он называет этот "элемент, вносивший в народные массы анархическое и противогосударственное брожение", - "воровством". Этот термин политической мысли XVII века часто употребляется, впрочем, и с кафедры 3-й Государственной Думы. Русская интеллигенция есть "исторический преемник" политического "воровства" XVII века, казачества, "вольницы", по терминологии Михайловского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Здесь, как и во многих других случаях, авторы "Вех" оперируют популярными понятиями, пущенными в оборот их противниками, с которыми двадцать лет назад они вступили в полемику. </w:t>
      </w:r>
    </w:p>
    <w:p>
      <w:pPr>
        <w:pStyle w:val="Style15"/>
        <w:ind w:firstLine="709"/>
        <w:jc w:val="both"/>
        <w:rPr/>
      </w:pPr>
      <w:r>
        <w:rPr>
          <w:rFonts w:cs="Times New Roman" w:ascii="Times New Roman" w:hAnsi="Times New Roman"/>
          <w:sz w:val="22"/>
          <w:szCs w:val="22"/>
        </w:rPr>
        <w:t xml:space="preserve">Можно было бы напомнить П. Б. Струве, что понятие политического "воровства" XVII века шире, чем он предполагает. Под ним, кроме "социального" воровства степных эмигрантов Московской Руси, разумеется еще и действительно "политическое" воровство боярских и дворянских конституционалистов. Именно это последнее "воровство" имеют в виду те народные песни про царя Ивана IV, в которых этот первый представитель демагогического абсолютизма обещает "повывести измену из Русской земли". Московской власти удалось то, чего, при других обстоятельствах, не удалось графу Витте: осуществить общечеловеческий лозунг: divide et impera. Одно "воровство" она очень искусно побила другим: служилые верхи - крестьянской демократией, а крестьянскую демократию-служилым дворянством **.  </w:t>
      </w:r>
    </w:p>
    <w:p>
      <w:pPr>
        <w:pStyle w:val="Style15"/>
        <w:ind w:firstLine="709"/>
        <w:jc w:val="both"/>
        <w:rPr/>
      </w:pPr>
      <w:r>
        <w:rPr>
          <w:rFonts w:cs="Times New Roman" w:ascii="Times New Roman" w:hAnsi="Times New Roman"/>
          <w:sz w:val="22"/>
          <w:szCs w:val="22"/>
        </w:rPr>
        <w:t xml:space="preserve">** См. об этом подробнее в "Очерках" III, I и в Russia and its crisis, 353-357. Французский перевод: La crise russe, с. 259-262. </w:t>
      </w:r>
    </w:p>
    <w:p>
      <w:pPr>
        <w:pStyle w:val="Style15"/>
        <w:ind w:firstLine="709"/>
        <w:jc w:val="both"/>
        <w:rPr/>
      </w:pPr>
      <w:r>
        <w:rPr>
          <w:rFonts w:cs="Times New Roman" w:ascii="Times New Roman" w:hAnsi="Times New Roman"/>
          <w:sz w:val="22"/>
          <w:szCs w:val="22"/>
        </w:rPr>
        <w:t xml:space="preserve">Если П.Б.Струве угодно видеть в идеологии дворянского и демократического "воровства" XVI и XVII века зародыши позднейшей интеллигенции, против этого можно было бы и не возражать, но с одним условием. Тогда пришлось бы или с "воровства" политических и социальных идеологов старой Руси снять одиум "противогосударственности", или действительно возложить этот одиум на всю русскую интеллигенцию, но тогда уже в смысле, тождественном с Пуришкевичем и Марковым 2-м. </w:t>
      </w:r>
    </w:p>
    <w:p>
      <w:pPr>
        <w:pStyle w:val="Style15"/>
        <w:ind w:firstLine="709"/>
        <w:jc w:val="both"/>
        <w:rPr/>
      </w:pPr>
      <w:r>
        <w:rPr>
          <w:rFonts w:cs="Times New Roman" w:ascii="Times New Roman" w:hAnsi="Times New Roman"/>
          <w:sz w:val="22"/>
          <w:szCs w:val="22"/>
        </w:rPr>
        <w:t xml:space="preserve">В действительности дело пока так далеко не идет. Мы видели, как П. Б. Струве суживает понятие той "интеллигенции", к которой он относит свои упреки. В конце концов, на эту, узко очерченную, группу падает и обвинение в "отщепенстве, отчуждении от государства и враждебности ему" (с. 131). Антигосударственность усматривается "в абсолютном виде - в анархизме", а в "относительном - в разных видах русского революционного радикализма". Под последним разумеются прежде всего "разные формы русского социализма". Очень тесно определяются и хронологические пределы антигосударственного отщепенства русской интеллигенции. "Идейно" оно подготовлено еще в 40-х годах, но практически обнаружилось "в момент государственного преобразования 1905 года" или даже, еще точнее, после 17 октября этого года. Быстрота победы "подействовала опьяняюще на интеллигенцию; она вообразила себя хозяином исторической сцены" и проявила свой "безрелигиозный максимализм". </w:t>
      </w:r>
    </w:p>
    <w:p>
      <w:pPr>
        <w:pStyle w:val="Style15"/>
        <w:ind w:firstLine="709"/>
        <w:jc w:val="both"/>
        <w:rPr/>
      </w:pPr>
      <w:r>
        <w:rPr>
          <w:rFonts w:cs="Times New Roman" w:ascii="Times New Roman" w:hAnsi="Times New Roman"/>
          <w:sz w:val="22"/>
          <w:szCs w:val="22"/>
        </w:rPr>
        <w:t xml:space="preserve">Это - вполне определенно. Если бы обвинение этим и ограничивалось, то оставалось бы только устранить термин "интеллигенция", поставив на его место "анархизм" и "разные формы русского социализма". Тогда можно было бы согласиться со Струве, что и в самом деле политические выступления этого рода, особенно в конце 1905 г., весьма сильно повредили делу государственного преобразования. Однако же бессилие революционного максимализма добиться своей фантастической цели было ясно для Струве уже очень давно; и тем не менее, он не полагал прежде, что подобными попытками и исчерпываются итоги политической деятельности интеллигенции. Еще в 1901 г. он оговорился, что его известное суждение об интеллигенции как о quantite negligeable относилось "вовсе не к очередной задаче русской жизни (т. е. политической, "в разрушении которой роль интеллигенции" Струве признавал "огромной"), а к той титанической социально-экономической задаче (т. е. осуществлению социалистического строя), которая так неисторическп и ц дурном смысле-утопически возлагалась народнической литературой на интеллигенцию". Под "утопизмом" Струве разумел тогда "неправильное и мечтательное превращение конечной цели, к которой ведут трудные и сложные исторические пути, в основную практическую задачу действительности" *. Все это безусловно правильно. Если бы термин "Вех" ("максимализм") лишь воспроизводил прежний термин ("утопизм"), то против рассуждений Струве решительно нечего было бы возразить. Но, по-видимому, впечатления революционных годов произвели на Струве действие, подобное тому, которое он сам описал в одном месте своих сочинений. Он теперь "замечает зло, где его не видел раньше, и открывает добро в том, что прежде с чужого голоса принимал за зло" " *. И термин "максимализм" получает теперь новое, более широкое содержание. Какое именно, автор пока еще сам точно не выяснил. Контуры вещей, по-видимому, еще дзоятся в его глазах. Ясно лишь, что "максимализм" для П. Б. Струве есть собирательное имя всего того "зла", которого он "не видел раньше". По его теперешнему мненпю, "актом 17 октября по существу и формально революция должна бы завершиться". Между тем "отщепенские идеи ии отщепенское настроение всецело овладели широкими кругами русских образованных людей. Исторически, веками слагавшаяся власть должна была пойти насмарку тотчас после сделанной ею уступки, в принципе решившей вопрос о русской конституции". Нельзя сказать, чтобы эти неопределенные и двусмысленные выражения легко укладывались в рамки "утопизма" 1901 года. Далее, через несколько страниц, находим выражения еще более решительные. Дело даже не в том, что "революцию делали плохо, а в том, что ее вообще делали. Делали революцию в то время, когда вся задача состояла в том" чтобы все усилия сосредоточить на политическом воспитании и самовоспитании" (141).  </w:t>
      </w:r>
    </w:p>
    <w:p>
      <w:pPr>
        <w:pStyle w:val="Style15"/>
        <w:ind w:firstLine="709"/>
        <w:jc w:val="both"/>
        <w:rPr/>
      </w:pPr>
      <w:r>
        <w:rPr>
          <w:rFonts w:cs="Times New Roman" w:ascii="Times New Roman" w:hAnsi="Times New Roman"/>
          <w:sz w:val="22"/>
          <w:szCs w:val="22"/>
        </w:rPr>
        <w:t xml:space="preserve">* На разные темьт, ст.: "Памяти Шелгунова", с. 314-315. ** С. 293: "Эта эпоха пробуждения... вливает в душу множество нового содержания. Точно в темную комнату врывается яркий дневной свет, и окружающие вещи, прежде известные только на ощупь, начинают расцвечиваться красками, выступают в зрительной перспективе и из нанизываемых поодиночке одних ощущении превращаются в брызжущую светом цельную картину". Такой же, по существу, религиозный переворот пережил и Бердяев. Свое право на нетерпимость и страстность он, подобно Струве, доказывает силой и "глубиной" своих личных переживаний. "Я глубоко пережил", "глубоко и мучительно пережил", "получил право обвинять" и т. д. См.: Дух. кризис, с. 2, 299-300. Если не ошибаюсь, самый термин "максимализм" в новом смысле введен в оборот именно Бердяевым. </w:t>
      </w:r>
    </w:p>
    <w:p>
      <w:pPr>
        <w:pStyle w:val="Style15"/>
        <w:ind w:firstLine="709"/>
        <w:jc w:val="both"/>
        <w:rPr/>
      </w:pPr>
      <w:r>
        <w:rPr>
          <w:rFonts w:cs="Times New Roman" w:ascii="Times New Roman" w:hAnsi="Times New Roman"/>
          <w:sz w:val="22"/>
          <w:szCs w:val="22"/>
        </w:rPr>
        <w:t xml:space="preserve">Итак, теперь Струве думает, что дело не в "политической тактике", не в удаче или неудаче выбора "основной практической задачи действительности" и способов ее достижения. Дело в "пересмотре всего миросозерцания интеллигенции": в том, чтобы "в основу политики положить идею не внешнего устроения общественной жизни, а внутреннего совершенствования человека". </w:t>
      </w:r>
    </w:p>
    <w:p>
      <w:pPr>
        <w:pStyle w:val="Style15"/>
        <w:ind w:firstLine="709"/>
        <w:jc w:val="both"/>
        <w:rPr/>
      </w:pPr>
      <w:r>
        <w:rPr>
          <w:rFonts w:cs="Times New Roman" w:ascii="Times New Roman" w:hAnsi="Times New Roman"/>
          <w:sz w:val="22"/>
          <w:szCs w:val="22"/>
        </w:rPr>
        <w:t xml:space="preserve">Мы видим теперь, почему Струве так настойчиво к терминам "максимализм" и "отщепенство" прибавляет определение "безрелигиозный". В революции не было "ни грана религиозной идеи"; поэтому в свою борьбу "интеллигенция внесла огромный фанатизм ненависти, убийственную прямолинейность выводов и построений". Поэтому же, и, "просочившись в народную среду, интеллигентская идеология должна была дать вовсе не идеалистический плод", а "разнузданно и деморализацию". Речь идет, стало быть, "не просто о политической ошибке, не просто о грехе тактики. Тут была ошибка моральная". Суть ее состояла в том, что "безрелигиозньш максимализм... отметает проблему воспитания в политике и в социальном строительстве, заменяя его внешним устроением жизни". </w:t>
      </w:r>
    </w:p>
    <w:p>
      <w:pPr>
        <w:pStyle w:val="Style15"/>
        <w:ind w:firstLine="709"/>
        <w:jc w:val="both"/>
        <w:rPr/>
      </w:pPr>
      <w:r>
        <w:rPr>
          <w:rFonts w:cs="Times New Roman" w:ascii="Times New Roman" w:hAnsi="Times New Roman"/>
          <w:sz w:val="22"/>
          <w:szCs w:val="22"/>
        </w:rPr>
        <w:t xml:space="preserve">По несчастью, в тот момент, когда картина проясняется для Струве благодаря его навязчивой идее "религиозного радикализма", она заволакивается туманом для нас. Формально и с натяжкой, если угодно, можно и тут относить нападения Струве не к "интеллигенции" и к "образованным людям", а к его политическим врагам слева в тесном смысле и к революционной тактике конца 1905 года. С натяжкой можно и в противопоставлении "проблемы воспитания" - революционной деятельности видеть переведенный на новый язык старый марксистский контраст между экономической "эволюцией" и революционным "бланкизмом" *. Но все эти натяжки не нужны и бесполезны, ибо они противоречили бы главной, религиозной идее статьи Струве и направлению всего сборника. Приходится в неясностях и двусмысленностях видеть новые шаги, пока еще нерешительные, но все же идущие в определенном направлении.  </w:t>
      </w:r>
    </w:p>
    <w:p>
      <w:pPr>
        <w:pStyle w:val="Style15"/>
        <w:ind w:firstLine="709"/>
        <w:jc w:val="both"/>
        <w:rPr/>
      </w:pPr>
      <w:r>
        <w:rPr>
          <w:rFonts w:cs="Times New Roman" w:ascii="Times New Roman" w:hAnsi="Times New Roman"/>
          <w:sz w:val="22"/>
          <w:szCs w:val="22"/>
        </w:rPr>
        <w:t xml:space="preserve">* См.: напр., с. 141: "В основе тут лежало представление, что прогресс общества может быть и не плодом совершенствования человека, а ставкой, которую следует сорвать в исторической игре, апеллируй к народному возбуждению". </w:t>
      </w:r>
    </w:p>
    <w:p>
      <w:pPr>
        <w:pStyle w:val="Style15"/>
        <w:ind w:firstLine="709"/>
        <w:jc w:val="both"/>
        <w:rPr/>
      </w:pPr>
      <w:r>
        <w:rPr>
          <w:rFonts w:cs="Times New Roman" w:ascii="Times New Roman" w:hAnsi="Times New Roman"/>
          <w:sz w:val="22"/>
          <w:szCs w:val="22"/>
        </w:rPr>
        <w:t xml:space="preserve">"Безгосударственность", как и "безрелигиозность", вместе со всеми конкретными обвинениями, которые группируются около этих общих, очевидно, приписываются всей "интеллигенции"  вообще, в широком значении этого слова, а не в специфическом и условном, приданном ему в истолковании Струве. Такой же смысл - общего совета, а не специально предназначенного для "максималистов 1905 г.", имеет противоположение "воспитания" "политике". Углубление внутрь есть метод лечения интеллигенции вообще *, все равно, занимается ли она "очередной задачей русской жизни" или "титанической" задачей, "утопически" на нес возложенной одним из интеллигентских течений. </w:t>
      </w:r>
    </w:p>
    <w:p>
      <w:pPr>
        <w:pStyle w:val="Style15"/>
        <w:ind w:firstLine="709"/>
        <w:jc w:val="both"/>
        <w:rPr/>
      </w:pPr>
      <w:r>
        <w:rPr>
          <w:rFonts w:cs="Times New Roman" w:ascii="Times New Roman" w:hAnsi="Times New Roman"/>
          <w:sz w:val="22"/>
          <w:szCs w:val="22"/>
        </w:rPr>
        <w:t xml:space="preserve">* Для выяснения политического смысла обвинении "Вех" необходимо иметь в виду определение "интеллигентского максимализма" и его противоположности Булгаковым, с. 55: "Оборотной стороной интеллигентского максимализма является историческая нетерпеливость, недостаток исторической трезвости, стремление вызвать социальное чудо, практическое отрицание теоретически исповедуемого эволюционизма. Напротив, дисциплина "послушания" должна содействовать выработке исторической трезвости, самообладания, выдержки; она учит нести историческое тягло, ярмо исторического послушания, она воспитывает чувство связи с прошлым и признательность этому прошлому". Подобные же заявления см у Бердяева, Дух. кризис, с. 7. </w:t>
      </w:r>
    </w:p>
    <w:p>
      <w:pPr>
        <w:pStyle w:val="Style15"/>
        <w:ind w:firstLine="709"/>
        <w:jc w:val="both"/>
        <w:rPr/>
      </w:pPr>
      <w:r>
        <w:rPr>
          <w:rFonts w:cs="Times New Roman" w:ascii="Times New Roman" w:hAnsi="Times New Roman"/>
          <w:sz w:val="22"/>
          <w:szCs w:val="22"/>
        </w:rPr>
        <w:t xml:space="preserve">Об этом новом лекарстве у нас еще будет речь далее. Теперь же займемся "безгосударственностью" русской интеллигенции, как в общем, так и в специальном смысле этого определения. </w:t>
      </w:r>
    </w:p>
    <w:p>
      <w:pPr>
        <w:pStyle w:val="Style15"/>
        <w:ind w:firstLine="709"/>
        <w:jc w:val="both"/>
        <w:rPr/>
      </w:pPr>
      <w:r>
        <w:rPr>
          <w:rFonts w:cs="Times New Roman" w:ascii="Times New Roman" w:hAnsi="Times New Roman"/>
          <w:sz w:val="22"/>
          <w:szCs w:val="22"/>
        </w:rPr>
        <w:t xml:space="preserve">В числе статей "Вех" есть одна, с которой можно вполне согласиться, за исключением ее терминологии, а также тех вступительных и заключительных фраз, которыми она, довольно искусственно, пришита ко всему сборнику. Но как раз эта статья заключает в себе (конечно, помимо воли ее автора) самую злую критику основной идеи "Вех" о "первенстве духовной жизни над внешними формами общежития". Автор ее, г. Кистяковский, как раз взялся разработать тему о "внешних формах общежития". И он этим немало смущен. Как бы извиняясь, он оговаривается, что должен защищать "относительную ценность" - право, тогда как все другие сотоварищи защищают ценности "абсолютные". Еще хуже для него то, что именно против преобладания его "относительной ценности" и направлена основная идея сборника. Как бы примиряя с собой своих единомышленников, он поясняет, что "самое существенное содержание права составляет свобода". "Правда, свобода внешняя, относительная, обусловленная общественной средой", спешит он оговориться. "Но внутренняя, более безотносительная, духовная свобода возможна только при существовании свободы внешней" ("внешних форм общежития"?), скромно оговаривается он. И вот, что касается "свободы внешней", г. Кистяковскому приходится начать с заявления, что "русская интеллигенция никогда не уважала права", а потому у нее "не могло создаться и прочного правосознания". С точки зрения "Вех" - это очень хорошо. И г. Кистяковский спешит прибавить: "нет основания упрекать нашу интеллигенцию в игнорировании права. Она стремилась к более высоким и безотносительным идеалам и могла пренебречь на своем пути этой второстепенной ценностью". </w:t>
      </w:r>
    </w:p>
    <w:p>
      <w:pPr>
        <w:pStyle w:val="Style15"/>
        <w:ind w:firstLine="709"/>
        <w:jc w:val="both"/>
        <w:rPr/>
      </w:pPr>
      <w:r>
        <w:rPr>
          <w:rFonts w:cs="Times New Roman" w:ascii="Times New Roman" w:hAnsi="Times New Roman"/>
          <w:sz w:val="22"/>
          <w:szCs w:val="22"/>
        </w:rPr>
        <w:t xml:space="preserve">Тут, однако, становится ясно, что скромные оправдания имеют скорее вид лукавой иронии. Насмешка становится еще очевиднее, когда, несколькими страницами дальше, то же замечание излагается известными стихами поэта-юмориста Б. Н. Алмаз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Широки натуры русски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шей правды идеал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 влезает в формы узки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Юридических начал.</w:t>
      </w:r>
    </w:p>
    <w:p>
      <w:pPr>
        <w:pStyle w:val="Style15"/>
        <w:ind w:firstLine="709"/>
        <w:jc w:val="both"/>
        <w:rPr/>
      </w:pPr>
      <w:r>
        <w:rPr>
          <w:rFonts w:cs="Times New Roman" w:ascii="Times New Roman" w:hAnsi="Times New Roman"/>
          <w:sz w:val="22"/>
          <w:szCs w:val="22"/>
        </w:rPr>
        <w:t xml:space="preserve">Кто же, в самом деле, "виноват" в подобном пренебрежении к праву? Неужели вся русская интеллигенция? Отнюдь нет. Кистяковский признает, что в приведенных стихах "по существу верно изложен взгляд славянофилов", идейных предшественников авторов "Вех". Славянофилы, подобно "Вехам", "в слабости внешних правовых форм и даже в полном отсутствии внешнего правопорядка в русской общественной жизни усматривали положительную, а не отрицательную сторону" *. </w:t>
      </w:r>
    </w:p>
    <w:p>
      <w:pPr>
        <w:pStyle w:val="Style15"/>
        <w:ind w:firstLine="709"/>
        <w:jc w:val="both"/>
        <w:rPr/>
      </w:pPr>
      <w:r>
        <w:rPr>
          <w:rFonts w:cs="Times New Roman" w:ascii="Times New Roman" w:hAnsi="Times New Roman"/>
          <w:sz w:val="22"/>
          <w:szCs w:val="22"/>
        </w:rPr>
        <w:t xml:space="preserve">* См. воспроизведение этого славянофильского взгляда у Бердяева: "Дух. кризис", с. 42-43. Бердяев является самым последовательным антигосударственником. Для него вообще не может быть "христианского государства", так как всякое государство есть уже компромисс с язычеством. "Государство надо признать, "чтобы преодолеть". Оно есть необходимое и временно;) зло, и выход из него - в "свободную теократию". См. там же, 7-8, 50, 113, 122. </w:t>
      </w:r>
    </w:p>
    <w:p>
      <w:pPr>
        <w:pStyle w:val="Style15"/>
        <w:ind w:firstLine="709"/>
        <w:jc w:val="both"/>
        <w:rPr/>
      </w:pPr>
      <w:r>
        <w:rPr>
          <w:rFonts w:cs="Times New Roman" w:ascii="Times New Roman" w:hAnsi="Times New Roman"/>
          <w:sz w:val="22"/>
          <w:szCs w:val="22"/>
        </w:rPr>
        <w:t xml:space="preserve">Замечания Кистяковского не только бьют по авторам "Вех". Они неожиданным образом приводят нас в самую лабораторию "антигосударственности", в которой обвиняется русская интеллигенция. Вместе с тем они дают п ответ на вопрос: кто же больше виноват в "антигосударственности"? Те ли, кто выдвигает на первый план "внешние формы"? Или кто, со ссылкой на славянофилов, предпочитает им "внутреннюю правду", "духовную жизнь", не желающую "влезать в узжие формы юридических начал"? Ответ на этот вопрос может точно локализировать "вину" русской "интеллигенции"., определить ее размер и тем самьм устранить огульность обвинения. Суть этого ответа должна заключаться в том, что не только русская интеллигенция не была "безгосударственна", но что, напротив, за очень немногими исключениями, на которые указывает Кистяковский, через ее историю краевой нитью проходит борьба за истинную государственность т законность против вотчинных начал старого строя и "широких русских натур" старого быта, "Безгосударетвенны" же только идейные родоначальники "Вех". </w:t>
      </w:r>
    </w:p>
    <w:p>
      <w:pPr>
        <w:pStyle w:val="Style15"/>
        <w:ind w:firstLine="709"/>
        <w:jc w:val="both"/>
        <w:rPr/>
      </w:pPr>
      <w:r>
        <w:rPr>
          <w:rFonts w:cs="Times New Roman" w:ascii="Times New Roman" w:hAnsi="Times New Roman"/>
          <w:sz w:val="22"/>
          <w:szCs w:val="22"/>
        </w:rPr>
        <w:t xml:space="preserve">Сама по себе, в самом евоем происхождении, русская интеллигенция есть создание новой русской государственности. В первых поколениях ее состав и исчерпывается кругом непосредственных иомощников вдали в государственном строительстве. Эти интеллигенты все - государственники. Им принадлежат и первые попытки официально ввести в России и воплотить в жизни господствовавшую тогда в Европе теорию государственного права. Когда интеллигенция делается оппозиционной (при Екатерине II), эта опиозиция, даже в самых радикальных своих проявлениях, никогда не является противогосударственной. Первые серьезные столкновения общественного мнения с правительством в это царствование ие суть столкновения между государственностью и противогосударственностью. Это есть борьба между двумя взглядами на государствеиность: историческим, начииающим себя оправдывать рационалистическими аргументами, и правовым, стремящимся к формальному ограничению самодержавия и к безусловному господству закона. В этом поколении интеллигенции уже представлены оба течения, теперь борющиеся. Есть там и идеалисты,, требующие ва почве метафизики и этики "морального перерождения", и утилитаристы, первые провозвестники эволюционизма и эмпирической научности. Но между ними нет теперешнего спора о контрасте или о "первенстве" духовной жизни или внешних форм. И те и другие совершенно согласны в защите правовой точки зрения от бесправия быта, от произвола власти, от идеализации русской старины и русского духа. Являются ли эти защитники государственности, основанной на законе, такими же "отщепенцами" от исторической традиции и от покорной ей народной массы, как и первые провозвестники "измов", стройных мировоззрений? Конечно, да, - в том смысле, что масса и  быт, окружающая среда суть для них предмет воспитания, интеллигентского воздействия, а не поклонения и пассивного подражания. Их проповедь имеет уже и некоторый успех в этой среде. Они не одни. За ними безусловно стоит часть средних дворян и образованный слой тогдашней буржуазии, "подлого мещанства". Припомним поведение городских депутатов в Екатерининской комиссии; припомним отзыв Екатерины Дидро, что эти люди стремятся к "свободе"; припомним, что из этой среды вышел первый русский читатель-друг, первый потребитель русских журналов и книг. Приходится и этот вновь нарождавшийся образованный класс тоже считать за "отщепенцев", ибо там уже иронизировали над древними "русскими добродетелями", предоставляя их возвеличение защитникам старого исторического порядка. </w:t>
      </w:r>
    </w:p>
    <w:p>
      <w:pPr>
        <w:pStyle w:val="Style15"/>
        <w:ind w:firstLine="709"/>
        <w:jc w:val="both"/>
        <w:rPr/>
      </w:pPr>
      <w:r>
        <w:rPr>
          <w:rFonts w:cs="Times New Roman" w:ascii="Times New Roman" w:hAnsi="Times New Roman"/>
          <w:sz w:val="22"/>
          <w:szCs w:val="22"/>
        </w:rPr>
        <w:t xml:space="preserve">В общем, картина остается та же и во время царствования Александра I. Разница лишь та, что борьба за реформу "внешних форм общежития" при "либеральном" правительстве ведется еще шире и тверже, чем прежде. Появляется, правда, национально-консервативная оппозиция, и первые самостоятельные либеральные начинания общества заметно отстают в трезвости, широте и практичности от первой либеральной программы, начертанной Радищевым. Как бы то ни было, александровских "либералистов" никто не считал противогосударственниками, - ни конституционных монархистов, ни республиканцев, ни до, ни после военного бунта. И только после крушения декабристского восстания создается новое настроение, с которого "Вехи" могут начинать историю своих предков. </w:t>
      </w:r>
    </w:p>
    <w:p>
      <w:pPr>
        <w:pStyle w:val="Style15"/>
        <w:ind w:firstLine="709"/>
        <w:jc w:val="both"/>
        <w:rPr/>
      </w:pPr>
      <w:r>
        <w:rPr>
          <w:rFonts w:cs="Times New Roman" w:ascii="Times New Roman" w:hAnsi="Times New Roman"/>
          <w:sz w:val="22"/>
          <w:szCs w:val="22"/>
        </w:rPr>
        <w:t xml:space="preserve">Как известно, именно в этот момент проникает в Россию влияние европейского реакционного романтизма *. Под его влиянием впервые и в русской интеллигенции является реакция "внутренней жизни" против "политики". Вместе с тем появляются впервые семена противогосударственности. "Политика" строго преследуется и жестоко наказуется в течение всего царствования Николая I. До самого конца жизни он не может забъггь урока, данного декабрьским восстанием. Зато процветают - и до 48 года терпятся, одно время даже поощряются - два течения: националистическая философия и социальная утопия, славянофильство и фурьеризм. Причина такой классификации политических течений ясна. </w:t>
      </w:r>
    </w:p>
    <w:p>
      <w:pPr>
        <w:pStyle w:val="Style15"/>
        <w:ind w:firstLine="709"/>
        <w:jc w:val="both"/>
        <w:rPr/>
      </w:pPr>
      <w:r>
        <w:rPr>
          <w:rFonts w:cs="Times New Roman" w:ascii="Times New Roman" w:hAnsi="Times New Roman"/>
          <w:sz w:val="22"/>
          <w:szCs w:val="22"/>
        </w:rPr>
        <w:t xml:space="preserve">* Подробнее об этом моменте ом. в моих "Главных течениях русской исторической мысли" и в Russia and its crisis, 48-57 (Фр. пер. 33-40), </w:t>
      </w:r>
    </w:p>
    <w:p>
      <w:pPr>
        <w:pStyle w:val="Style15"/>
        <w:ind w:firstLine="709"/>
        <w:jc w:val="both"/>
        <w:rPr/>
      </w:pPr>
      <w:r>
        <w:rPr>
          <w:rFonts w:cs="Times New Roman" w:ascii="Times New Roman" w:hAnsi="Times New Roman"/>
          <w:sz w:val="22"/>
          <w:szCs w:val="22"/>
        </w:rPr>
        <w:t xml:space="preserve">Во-первых, и национализм и социализм были принципиально враждебны либерализму как направлению космополитическому и недемократическому. Во-вторых, оба они одинаково сторонились от текущей практической политики и довольствовались туманными мечтами о будущем величии русского народа. Правда, и они делали исключение для крепостного права, единственного жизненного вопроса, стоявшего в их программе. Но о крестьянской реформе начало уже серьезно подумывать и правительство, понимая, что существовавшего положения нельзя было длить долго. Многомиллионная крестьянская масса должна была явиться могучим союзником бессословной интеллигенции при эмансипации. Противниками эмансипации являлись люди той же самой дворянской среды, которая мечтала чем дальше, тем больше об ограничении самодержавия. Это были те же самые "господа", которые, с самой Екатерины II, "скрывали" от народа указ о "свободе". Таким образом, союз правительства с демократической интеллигенцией на почве эмансипации намечался сам собой. </w:t>
      </w:r>
    </w:p>
    <w:p>
      <w:pPr>
        <w:pStyle w:val="Style15"/>
        <w:ind w:firstLine="709"/>
        <w:jc w:val="both"/>
        <w:rPr/>
      </w:pPr>
      <w:r>
        <w:rPr>
          <w:rFonts w:cs="Times New Roman" w:ascii="Times New Roman" w:hAnsi="Times New Roman"/>
          <w:sz w:val="22"/>
          <w:szCs w:val="22"/>
        </w:rPr>
        <w:t xml:space="preserve">Такова была связь идей, легшая в основу единственного (до последних годов) антигосударственного и анархического течения в русской интеллигенции. Конечно, разветвления от этого клубка шли далеко и в стороны, и вдаль. Националистической стороной лица "двуликий Янус" смотрел в прошлое и доказывал, что русская натура не вмещает юридических начал, что государство и дружина в России суть начала чужие, наносные, а народ русский признает только одно начало - любовного, христианского общения в крестьянском мире и такого же любовного, нравственного, формально необязательного общения "земли" с государством в земском соборе. Другой, социалистической половиной лица тот же Янус смотрел в будущее и предрекал, что наступит время, и крестьянский мир скажет Европе и всему свету свое новое славянское слово, положив безгосударственный, добровольный союз народных миров в основу социального и нравственного обновления человечества. Когда пришлось смотреть не в прошлое и не в будущее, а в настоящее - как это было в эпоху реформ, - на сцену опять явилось не славянофильство и не социализм, а либерализм, воскресший в одежде западничества и предложивший власти стройную, хорошо продуманную и блестяще исполненную программу актуальных "великих реформ". </w:t>
      </w:r>
    </w:p>
    <w:p>
      <w:pPr>
        <w:pStyle w:val="Style15"/>
        <w:ind w:firstLine="709"/>
        <w:jc w:val="both"/>
        <w:rPr/>
      </w:pPr>
      <w:r>
        <w:rPr>
          <w:rFonts w:cs="Times New Roman" w:ascii="Times New Roman" w:hAnsi="Times New Roman"/>
          <w:sz w:val="22"/>
          <w:szCs w:val="22"/>
        </w:rPr>
        <w:t xml:space="preserve">Проследим теперь ту же идейную комбинацию хронологически. Национально-социальный клубок, завязавшийся в 30-х и 40-х годах в московских гостиных, был размотан в 50-х, после переворотов 1848 г., Герценом за границей, потом в 60-х годах подхвачен Бакуниным, превратившим социально-философские пророчества Герцена в социал-революционную программу, а затем переброшен назад в Россию, где еще раз переработан новым поколением разночинцев-писателей и одновременно пущен в практический оборот революционной учащейся молодежью *. Но по мере теоретической и практической разработки в "разных формах русского социализма" основной безгосударственный и анархический мотив постепенно ослабевал и сознательно выбрасывался, уступая место государственности европейского социализма. Процесс этот кончился бы гораздо скорее, если бы не мешала этому патологическая обстановка нашей общественной эволюции. В том виде, как шло дело, - то, что ценой тяжелых опытов и огромных жертв надумывалось и усваивалось одним поколением, тотчас терялось для другого, и начинались вновь безумные, наивные, детские - поистине "педократические" - опыты хождения на собственных ногах, кончавшиеся новыми падениями и физическими повреждениями, впредь до нового перерыва и новой выучки самоучками, сначала, опять до "того же самого мест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Подробнее эта филиация идей прослежена в Russia and its crisis, 259-264, 361-386. (Фр. пер., с. 190-194, 266-284). </w:t>
      </w:r>
    </w:p>
    <w:p>
      <w:pPr>
        <w:pStyle w:val="Style15"/>
        <w:ind w:firstLine="709"/>
        <w:jc w:val="both"/>
        <w:rPr/>
      </w:pPr>
      <w:r>
        <w:rPr>
          <w:rFonts w:cs="Times New Roman" w:ascii="Times New Roman" w:hAnsi="Times New Roman"/>
          <w:sz w:val="22"/>
          <w:szCs w:val="22"/>
        </w:rPr>
        <w:t xml:space="preserve">Во всяком случае, даже и со всеми этими падениями и воскресениями огульное обвинение всего русского социализма, всей молодежи, всего революционного движения в "безгосударственности" и "анархизме" неверно и несправедливо. Как и все остальные обвинения "Вех", оно слишком игнорирует разнообразие и сложность явления. Безгосударственно и анархично в полной мере как раз то учение славянофилов, которому авторы "Вех" подают руку. И в этом отрицании государства есть известная гармония с признанием верховенства внутренней жизни**. Ирония Кистяковского тут вполне уместна. Безгосударственно затем и учение Герцена 50-х годов, прямо построенное из славянофильских материалов, под непосредственным влиянием Прудо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Особенно ярка эта связь у Бердяева, вполне последовательно отрицающего государство во имя внутренней, религиозной свободы. </w:t>
      </w:r>
    </w:p>
    <w:p>
      <w:pPr>
        <w:pStyle w:val="Style15"/>
        <w:ind w:firstLine="709"/>
        <w:jc w:val="both"/>
        <w:rPr/>
      </w:pPr>
      <w:r>
        <w:rPr>
          <w:rFonts w:cs="Times New Roman" w:ascii="Times New Roman" w:hAnsi="Times New Roman"/>
          <w:sz w:val="22"/>
          <w:szCs w:val="22"/>
        </w:rPr>
        <w:t xml:space="preserve">Оно сложилось под теми же впечатлениями европейских событий - краха "буржуазных" * политических революций 40-х годов, анти-парламентаркого, антилиберального и синдикалистского настроения в Европе, протеста "ручных" профессий против "интеллигентских" и т. п. Правда, безгосударственность славянофилов и Герцена была только теоретическая **. Практической, революционной она сделалась лишь с тех пор, как Бакунин с присущей ему решительностью сделал из кризиса политических революций вывод о необходимости социальной революции и стал к ней деятельно готовиться. На Бакунина и обрушивается главное негодование Струве. Но при этом игнорируется, что, во-первых, влияние Бакунина на русское движение началось не с самого его начала и относится главным образом к первой половине 70-х годов; во-вторых, что в русском социализме уже и в то время шла ожесточеннейшая борьба мнений и теорий, и в-третьих, что ноправки к "чистому" анархизму и бунтарству Бакунина начали делаться одновременно с началом его влияния, а к концу того же десятилетия анархизм начал выбрасываться ii из теории и из практики русского социализма самими его вождями ***. "Это-устарелое обвинение",-говорит уже Желябов на суде. "Мы за государство, а не за анархизм. Мы признаем, что правительство всегда будет существовать и что государство должно необходимо оставаться до тех пор, пока существуют какие бы то ни было общественные интересы, которым оно служит". В 1880 г. Аксельрод именем Маркса объявил, что разрушение общины необходимо для торжества социализма и что нужно вместо подготовки аграрной революции за-нятьоя организацией рабочей партии. А в 1888 и 1885 гг. появились основные произведения Плеханова, в которых "единствеиной не фантастической целью русских социалистов" признавалось "достижение свободных политических учреждений и подготовка элементов для образования в будущем социалистической партии в России".  </w:t>
      </w:r>
    </w:p>
    <w:p>
      <w:pPr>
        <w:pStyle w:val="Style15"/>
        <w:ind w:firstLine="709"/>
        <w:jc w:val="both"/>
        <w:rPr/>
      </w:pPr>
      <w:r>
        <w:rPr>
          <w:rFonts w:cs="Times New Roman" w:ascii="Times New Roman" w:hAnsi="Times New Roman"/>
          <w:sz w:val="22"/>
          <w:szCs w:val="22"/>
        </w:rPr>
        <w:t xml:space="preserve">* Эта мысль Бакунина усвоена и Бердяевым; см.: "Дух. кризис", 50: "политические революции не радикальны". </w:t>
      </w:r>
    </w:p>
    <w:p>
      <w:pPr>
        <w:pStyle w:val="Style15"/>
        <w:ind w:firstLine="709"/>
        <w:jc w:val="both"/>
        <w:rPr/>
      </w:pPr>
      <w:r>
        <w:rPr>
          <w:rFonts w:cs="Times New Roman" w:ascii="Times New Roman" w:hAnsi="Times New Roman"/>
          <w:sz w:val="22"/>
          <w:szCs w:val="22"/>
        </w:rPr>
        <w:t xml:space="preserve">** На то, что Белинский и Боткин очень скоро от здой дочки зрения отказались, указал сам П. Б. Струве. См.: "На разные темы", с. 110--1.14. </w:t>
      </w:r>
    </w:p>
    <w:p>
      <w:pPr>
        <w:pStyle w:val="Style15"/>
        <w:ind w:firstLine="709"/>
        <w:jc w:val="both"/>
        <w:rPr/>
      </w:pPr>
      <w:r>
        <w:rPr>
          <w:rFonts w:cs="Times New Roman" w:ascii="Times New Roman" w:hAnsi="Times New Roman"/>
          <w:sz w:val="22"/>
          <w:szCs w:val="22"/>
        </w:rPr>
        <w:t xml:space="preserve">*** См. об этом процессе элиминирования бакунинских идей из русского социализма в Russia and its crisis, 386-432. (Фр. пер., с. 284-318.) </w:t>
      </w:r>
    </w:p>
    <w:p>
      <w:pPr>
        <w:pStyle w:val="Style15"/>
        <w:ind w:firstLine="709"/>
        <w:jc w:val="both"/>
        <w:rPr/>
      </w:pPr>
      <w:r>
        <w:rPr>
          <w:rFonts w:cs="Times New Roman" w:ascii="Times New Roman" w:hAnsi="Times New Roman"/>
          <w:sz w:val="22"/>
          <w:szCs w:val="22"/>
        </w:rPr>
        <w:t xml:space="preserve">К концу 80-х годов примирительное настроение пошло еще дальше, и в "Свободной России" 1889 г. политическая свобода бъша объявлена не только временной целью, не "благом самим по себе". Газета заявляла, что "никаких других целей, кроме политических, не может теперь быть в России". В 1890 р. к этому прибавилось заявление Степняка, что "главной поддержкой (при низвержении самодержавия) является образованный класс..., так как он - сердце нации; он занимает влиятельные посты, руководят печатью, сидит в земствах и в городских думах, занимает профессорские кафедры". "Мы, все понимаем, - прибавлял Степняк, - что в современной России политическая свобода может быть достигнута лишь в форме конституционной монархии". "Мы совершение) не верим в возможность перестроить экономический порядок вещей путем вспышки революционного вдохновения". </w:t>
      </w:r>
    </w:p>
    <w:p>
      <w:pPr>
        <w:pStyle w:val="Style15"/>
        <w:ind w:firstLine="709"/>
        <w:jc w:val="both"/>
        <w:rPr/>
      </w:pPr>
      <w:r>
        <w:rPr>
          <w:rFonts w:cs="Times New Roman" w:ascii="Times New Roman" w:hAnsi="Times New Roman"/>
          <w:sz w:val="22"/>
          <w:szCs w:val="22"/>
        </w:rPr>
        <w:t xml:space="preserve">Конечно, все эти благоразумные соображения, все ссылки на мирную эволюцию германской социал-демократии пошли прахом, и ожили самые дикие фангаэии 60-х годов,. как только новая, опять совершенно неопытная, социалистическая молодежь XX века неожиданно для самого себя шочувствовала под собой почву в рабочей и народной среде. Мы пережили вновь такой рецидив утопизма, который теперь кажется невероятным даже многим из самих его вдохновителей.. Мы познакомились, впервые в России, и с настоящим атаархизмом новейшего происхождения. Факты наладь Но можно ви объяснить их как наследие 60-х годов, связывать с определенным философским мировоззрениям того времени и, наконец, делать за них ответственными всю русскую интеллигенцию? </w:t>
      </w:r>
    </w:p>
    <w:p>
      <w:pPr>
        <w:pStyle w:val="Style15"/>
        <w:ind w:firstLine="709"/>
        <w:jc w:val="both"/>
        <w:rPr/>
      </w:pPr>
      <w:r>
        <w:rPr>
          <w:rFonts w:cs="Times New Roman" w:ascii="Times New Roman" w:hAnsi="Times New Roman"/>
          <w:sz w:val="22"/>
          <w:szCs w:val="22"/>
        </w:rPr>
        <w:t xml:space="preserve">Я полагаю, всякий спокойный и незаинтересованный наблюдатель русской жизни ответит: нет, нет и нет. До какой степени неосторожно деэгать все эти широкие обобщения и устанавливать идейяые связи, всего ярче видно на примере русского анархизма, на который все авторы "Вех" особенно напирают как на такое явление, которое "явилось не случайно" и окончательно обнаружило все отвратительные шоследствия народнического мирововзрения (с. 45). </w:t>
      </w:r>
    </w:p>
    <w:p>
      <w:pPr>
        <w:pStyle w:val="Style15"/>
        <w:ind w:firstLine="709"/>
        <w:jc w:val="both"/>
        <w:rPr/>
      </w:pPr>
      <w:r>
        <w:rPr>
          <w:rFonts w:cs="Times New Roman" w:ascii="Times New Roman" w:hAnsi="Times New Roman"/>
          <w:sz w:val="22"/>
          <w:szCs w:val="22"/>
        </w:rPr>
        <w:t xml:space="preserve">Довольно известно, что новейший революционный анархизм явился в Россиии не раньше 1903 года, непосредственно из заграницы, из Лондона, откуда занесли его рабочие-евреи западного края. Направление это получило неожиданный успех и распространение, несомненно, в связи с популярностью индивидуалистических течений, широко разошедшихся в массы благодаря некоторым произведениям новейшей беллетристики и публицистики. </w:t>
      </w:r>
    </w:p>
    <w:p>
      <w:pPr>
        <w:pStyle w:val="Style15"/>
        <w:ind w:firstLine="709"/>
        <w:jc w:val="both"/>
        <w:rPr/>
      </w:pPr>
      <w:r>
        <w:rPr>
          <w:rFonts w:cs="Times New Roman" w:ascii="Times New Roman" w:hAnsi="Times New Roman"/>
          <w:sz w:val="22"/>
          <w:szCs w:val="22"/>
        </w:rPr>
        <w:t xml:space="preserve">Я не думаю, разумеется, делать ответственными за эти идивидуалистические течения и за их практические последствия идеалистических индивидуалистов, собравшихся в "Вехах". Если некоторые из них временами уступали модному соблазну (см. выше), зато другие своевременно протестовали против него *. Я только думаю, что еще меньше идейной связи между анархизмом и народничеством. Авторы "Вех" указывают на то, что в последней революции "интеллигентская мысль впервые соприкоснулась с народной" (136), и замечают при этом, что, "просочившись в народную среду, интеллигентская идеология должна была дать вовсе не идеалистический плод" (140). Это "должна" они, по своему обыкновению, выводят из основной своей аксиомы, будто "интеллигеитская доктрина служения народу не предполагала никаких обязанностей у народа и не ставила ему самому никаких воспитательных задач". Мы, во-первых, имели уже случай заметить, что народническое "народопоклонство" вовсе не шло так далеко, как здесь изображается. А во-вторых, один из авторов "Вех" сам указывает гораздо более естественное объяснение новейшего "хулиганского насильничества" (с. 177). Оно появилось, "как только ряды партии расстроились, частью неудачами, частью притоком многочисленных, менее дисциплинированных и более первобытно мыслящих членов". Очевидно, этим и объясняется, "что столь, казалось, устойчивые и крепкие нравственные основы интеллигенции так быстро и радикально расшатались". На недоуменный вопрос автора: "Как могло так случиться, что чистая и честная русская интеллигенция, воспитанная на проповеди лучших людей, способна была хоть на мгновенье опуститься до грабежей и животной разнузданности", можно ответить вопросом же: </w:t>
      </w:r>
    </w:p>
    <w:p>
      <w:pPr>
        <w:pStyle w:val="Style15"/>
        <w:ind w:firstLine="709"/>
        <w:jc w:val="both"/>
        <w:rPr/>
      </w:pPr>
      <w:r>
        <w:rPr>
          <w:rFonts w:cs="Times New Roman" w:ascii="Times New Roman" w:hAnsi="Times New Roman"/>
          <w:sz w:val="22"/>
          <w:szCs w:val="22"/>
        </w:rPr>
        <w:t xml:space="preserve">как мог цитируемый автор смешать "чистую и честную русскую интеллигенцию" с "хулиганами-насильниками", да еще обвинить в этом превращении, в которое он слишком быстро поспешил уверовать, "проповедь лучших людей"? Прежде чем торжествовать свое открытие "скрытой дотоле картины бессилия, непроизводительности и несостоятельности традиционного морального и культурно-философского мировоззрения русской интеллигенции" (146), прежде чем натягивать искусственные объяснения, он лучше бы сделал, если бы присмотрелся внимательнее к своему собственному наблюдению, приведенному выше. </w:t>
      </w:r>
    </w:p>
    <w:p>
      <w:pPr>
        <w:pStyle w:val="Style15"/>
        <w:ind w:firstLine="709"/>
        <w:jc w:val="both"/>
        <w:rPr/>
      </w:pPr>
      <w:r>
        <w:rPr>
          <w:rFonts w:cs="Times New Roman" w:ascii="Times New Roman" w:hAnsi="Times New Roman"/>
          <w:sz w:val="22"/>
          <w:szCs w:val="22"/>
        </w:rPr>
        <w:t xml:space="preserve">* II в том числе Струве, см. его рецензию на предисловие г. Неведомского к переводу Лихтенберже. "На разные темы", 508-512. </w:t>
      </w:r>
    </w:p>
    <w:p>
      <w:pPr>
        <w:pStyle w:val="Style15"/>
        <w:ind w:firstLine="709"/>
        <w:jc w:val="both"/>
        <w:rPr/>
      </w:pPr>
      <w:r>
        <w:rPr>
          <w:rFonts w:cs="Times New Roman" w:ascii="Times New Roman" w:hAnsi="Times New Roman"/>
          <w:sz w:val="22"/>
          <w:szCs w:val="22"/>
        </w:rPr>
        <w:t xml:space="preserve">Ведь вся "картина" революционного движения последних годов ярко характеризуется тем, что впервые выступили на сцену не кружки, связанные общим уровнем нравственных понятий, привычек, убеждений, прошедшие известную школу общественной и товарищеской дисциплины. На улицу вышли массы, быстро расписавшие себя по политическим партиям и распавшиеся затем на автономные группы, за которыми ни теоретически, ни практически никакой контроль был невозможен. В политических процессах последнего времени перед нами прошла длинная вереница этих несчастных, темных людей, скитавшихся подчас из партии в партию, от эс-деков к эс-эрам, а от эс-эров к че-эсам (черной сотне) или и прямо к охране. Наличность этих элементов постоянно указывалась, конечно, и в партийной литературе. Мне, по крайней мере, не приходилось читать более мрачной характеристики этой "грязной пены", этой "накипи" революции, чем в статье Виктора Чернова в "Сознательной России". "Ныне эта экспроприаторская практика", писал он в 1906 году, "дошла до колоссальных размеров. Она перестала быть особым, тактическим лозунгом или своеобразным приемом борьбы той или другой партии или фракции. Она пробралась, просочилась в ряды всех партий и фракций. Она захватила еще в большей степени непартийные массы, породив бесчисленное количество "вольных казаков" экспроприаторского склада. Она, наконец, уже успела вызвать против себя серьезную психологическую реакцию. Партии начали против нее меры самообороны". </w:t>
      </w:r>
    </w:p>
    <w:p>
      <w:pPr>
        <w:pStyle w:val="Style15"/>
        <w:ind w:firstLine="709"/>
        <w:jc w:val="both"/>
        <w:rPr/>
      </w:pPr>
      <w:r>
        <w:rPr>
          <w:rFonts w:cs="Times New Roman" w:ascii="Times New Roman" w:hAnsi="Times New Roman"/>
          <w:sz w:val="22"/>
          <w:szCs w:val="22"/>
        </w:rPr>
        <w:t xml:space="preserve">Автор приведенных строк, близко стоявший к наблюдаемому явлению, не скрывает, что между "революцией" и "простыми профессиональными ворами" происходила тем не менее известная диффузия элементов. И вот как он к ней относится. "Характерно и существенно, что, к нашему стыду и боли, между вульгарными мазуриками, надевающими тогу "анархистов" и "революционеров",- и подлинными анархистами и революционерами оказывается порой какая-то средняя, ублюдочная прослойка, стирающая между ними грань. Стыдно и больно, что до сих пор этой деморализации не удалось еще положить конец". </w:t>
      </w:r>
    </w:p>
    <w:p>
      <w:pPr>
        <w:pStyle w:val="Style15"/>
        <w:ind w:firstLine="709"/>
        <w:jc w:val="both"/>
        <w:rPr/>
      </w:pPr>
      <w:r>
        <w:rPr>
          <w:rFonts w:cs="Times New Roman" w:ascii="Times New Roman" w:hAnsi="Times New Roman"/>
          <w:sz w:val="22"/>
          <w:szCs w:val="22"/>
        </w:rPr>
        <w:t xml:space="preserve">Авторы "Вех", однако, продолжают "вменять факт", и вменяют его даже не "революции", не "социализму", а... русской интеллигенции! Так "вменяют" "экспроприации" всей оппозиции в третьей Г. Думе и в правой печати. Так "вменялись" и в 1862 г. тогдашним "красным" петербургские пожары... Если мы скажем: так вменяли шестидесятникам Нечаева, то лишь повторим авторов "Вех". Ибо "Бесы" Достоевского есть их литературный прообраз; для них "Бесы" есть вдохновенное пророчество великого ясновидца. "Покайтеся, "metanoette", взывают к нам его ученики, "ибо приблизилось царство небесное: должна родиться новая душа, новый внутренний человек" (58). </w:t>
      </w:r>
    </w:p>
    <w:p>
      <w:pPr>
        <w:pStyle w:val="Style15"/>
        <w:ind w:firstLine="709"/>
        <w:jc w:val="both"/>
        <w:rPr/>
      </w:pPr>
      <w:r>
        <w:rPr>
          <w:rFonts w:cs="Times New Roman" w:ascii="Times New Roman" w:hAnsi="Times New Roman"/>
          <w:sz w:val="22"/>
          <w:szCs w:val="22"/>
        </w:rPr>
        <w:t xml:space="preserve">Вот к чему сводится, в конце концов, обвинение интеллигенции в "безгосударственности". Оно кончается проповедническим призывом. Но для того, чтобы прийти к этому, не было надобности копаться в исторических дебрях и разбирать меру вины каждого. Все равно все грешны! Моральный призыв авторов "Вех" поднимает вопрос на такую высоту, на которой не только стирается разница между течениями русской интеллигенции или периодами их развития, а перестают быть видны даже границы государств и народов. С этой точки зрения величайший русский анархист и противогосударственник, Лев Толстой, формулирует вопрос совершенно одинаково с авторами "Вех", - и ему для этого не нужно никакого опыта "поражения русской революции". Одна американская газета в конце 1904 г. задала Толстому вопрос о задачах нашего освободительного движения. "Цель агитации земства, - ответил Толстой, - ограничение деспотизма и установление представительного правительства. Достигнут ли вожаки агитации своих целей или будут только продолжать волновать общество, - в обоих случаях верный результат всего этого дела будет отсрочка истинного социального улучшения, так как истинное социальное улучшение достигается только религиозно-нравственным совершенствованием отдельных личностей. Политическая же агитация, ставя перед отдельными личностями губительную иллюзию социального улучшения посредством внешних форм, обыкновенно останавливает истинный прогресс, что можно заметить во всех конституционных государствах Франции, Англии и Америки". </w:t>
      </w:r>
    </w:p>
    <w:p>
      <w:pPr>
        <w:pStyle w:val="Style15"/>
        <w:ind w:firstLine="709"/>
        <w:jc w:val="both"/>
        <w:rPr/>
      </w:pPr>
      <w:r>
        <w:rPr>
          <w:rFonts w:cs="Times New Roman" w:ascii="Times New Roman" w:hAnsi="Times New Roman"/>
          <w:sz w:val="22"/>
          <w:szCs w:val="22"/>
        </w:rPr>
        <w:t xml:space="preserve">Таким образом, анархизм славянофилов и анархизм Толстого - таковы две точки, между которыми помещается государственная философия "Вех". Я не могу отказать себе в удовольствии привести по поводу отзыва Толстого весьма резонного рассуждения писателя, родственного по настроению группе "Вех", и тем не менее, очевидно, с ними в данном случае несогласного. П. Н. Новгородцев говорит: "Слова Толстого... никого не задели за живое, никого не заставили глубоко задуматься... Русское общество, увлеченное могущественной потребностью исторического созидания, ответило равнодушием и молчанием на отвлеченный морализм доктрины... Так сама жизнь произвела оценку теории, которая оказалась в полном противоречии с непосредственным чутьем действительности и с голосом нравственного сознания, поставленного перед неотложными задачами жизни. И в самом деле, в то время как для русского общества речь шла о завоевании элементарных и основных условий гражданского благоустройства, для него непонятно и неинтересно было мнение о неважности внешних юридических форм. Изменение внешних форм - ведь это означает в России свободу развиваться и расти, думать и говорить, веровать и молиться, свободу жить и дышать; это значит - освобождение от тех угнетающих условий, которые насильственно задерживали рост народной жизни и довели ее до неслыханных ужасов всеобщего нестроения. Проповедовать русским, что внешние формы не важны, все равно что людям,, настрадавшимся от долгого пребывания в тесном и душном помещении, говорить, что для них неважно перейти в светлый и просторный дом. Конечно, жить в светлом доме - не значит иметь все, что нужно для полноты человеческого существования; но, во всяком случае, это такое наглядное и бесспорное благо, ценность которого нет необходимости доказывать и защищать"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Новгородцев. Критика современного правосознания, 3-5. </w:t>
      </w:r>
    </w:p>
    <w:p>
      <w:pPr>
        <w:pStyle w:val="Style15"/>
        <w:ind w:firstLine="709"/>
        <w:jc w:val="both"/>
        <w:rPr/>
      </w:pPr>
      <w:r>
        <w:rPr>
          <w:rFonts w:cs="Times New Roman" w:ascii="Times New Roman" w:hAnsi="Times New Roman"/>
          <w:sz w:val="22"/>
          <w:szCs w:val="22"/>
        </w:rPr>
        <w:t xml:space="preserve">Не знаю, решатся ли авторы "Вех" утверждать, что "безгосударственной" русской интеллигенции были чужды выраженные здесь стремления и что не ими вызывалось первенство учения о "важности внешних юридических норм". Мы видели, что, за исключением временных пароксизмов революционного гипноза и доктринерских отклонений, вызываемых патологией русского общественного движения, на этих мыслях сходились все течения. Нечего и говорить, что правовая идея свойственна преимущественно либерализму. Но кто может вычеркнуть либеральное течение из истории русской интеллигенции? Его прошлое мы только слегка напомнили за тот период, пока либерализм был всем общественным мнением в России. Мы оставили его в тот момент, когда чисто политическая реформа стала в России считаться анахронизмом, на очередь стала социальная революция, и либерализм превратился в одно из течений, притом еще заподозренное в классовых дворянских тенденциях. Мне нет надобности рассказывать дальнейшую историю русского либерализма, его постепенную демократизацию и постепенное возвращение общественного мнения от идеи о социальной революции к идее о политической реформе *. Все это не отрицается, наверное, и авторами "Вех". Вычеркивается ими только доля либерализма в истории общественного правосознания. Но и этим рискованным приемом все же не приобретается право называть русскую "интеллигенцию" - безгосударственной. Мы будем гораздо ближе к истине, если противопоставим этому огульному суждению утверждение, что, напротив, интеллигенция (в широком смысре слова, конечно) только одна и была государственна в России. Она была государственна против старого вотчинного режима, против полного почти отсутствия сознания права в народной массе, против нарушений закона бюрократией и злоупотреблений законом привилегированных классов, против "темных стихий" народного инстинкта и против известной части революционных доктрин. Я думаю, что русская интеллигенция "ответит равнодушием" и "на отвлеченный морализм доктрины" авторов "Вех" в сознании того, что даже необходимый минимум "элементарных условий гражданского благоустройства" еще далеко не обеспечен настолько, чтобы дать полный нравственный комфорт и спокойствие интеллигентам, желающим уйти, наконец, от "тирании политики" и заняться "внутренним сосредоточением в эгоцентризме сознания". </w:t>
      </w:r>
    </w:p>
    <w:p>
      <w:pPr>
        <w:pStyle w:val="Style15"/>
        <w:ind w:firstLine="709"/>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 xml:space="preserve">: Russia and its crisis, 265-333. </w:t>
      </w:r>
      <w:r>
        <w:rPr>
          <w:rFonts w:cs="Times New Roman" w:ascii="Times New Roman" w:hAnsi="Times New Roman"/>
          <w:sz w:val="22"/>
          <w:szCs w:val="22"/>
        </w:rPr>
        <w:t>(Фр. пер., с. 194-244.)</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VII. МОРАЛЬ И ПОЛИТИКА </w:t>
      </w:r>
    </w:p>
    <w:p>
      <w:pPr>
        <w:pStyle w:val="Style15"/>
        <w:ind w:firstLine="709"/>
        <w:jc w:val="both"/>
        <w:rPr/>
      </w:pPr>
      <w:r>
        <w:rPr>
          <w:rFonts w:cs="Times New Roman" w:ascii="Times New Roman" w:hAnsi="Times New Roman"/>
          <w:sz w:val="22"/>
          <w:szCs w:val="22"/>
        </w:rPr>
        <w:t xml:space="preserve">Нам остается еще рассмотреть ту мысль, которую авторы "Вех" выдвинули сами как главную и основную и которая действительно проходит красной нитью через все отдельные статьи сборника. Это много раз упоминавшийся контраст "духовной жизни" и "внешних форм общежития", с перекинутой между ними в виде мостика идеей "воспитания" как противоположной идее "политики". </w:t>
      </w:r>
    </w:p>
    <w:p>
      <w:pPr>
        <w:pStyle w:val="Style15"/>
        <w:ind w:firstLine="709"/>
        <w:jc w:val="both"/>
        <w:rPr/>
      </w:pPr>
      <w:r>
        <w:rPr>
          <w:rFonts w:cs="Times New Roman" w:ascii="Times New Roman" w:hAnsi="Times New Roman"/>
          <w:sz w:val="22"/>
          <w:szCs w:val="22"/>
        </w:rPr>
        <w:t xml:space="preserve">Одного из друзей группы "Вех", участвовавшего с ними вместе в сборнике "Проблемы идеализма". П. И. Новгородцева эта самая идея вдохновила на целое исследование, весьма интересное и гармоничное, о "Кризисе современного правосознания". Но насколько различно, с какой правильностью исторической перспективы, в противоположность карикатурному ракурсу "Вех", развертывается этот контраст индивидуализма и общественности в изложении Новгородцева! </w:t>
      </w:r>
    </w:p>
    <w:p>
      <w:pPr>
        <w:pStyle w:val="Style15"/>
        <w:ind w:firstLine="709"/>
        <w:jc w:val="both"/>
        <w:rPr/>
      </w:pPr>
      <w:r>
        <w:rPr>
          <w:rFonts w:cs="Times New Roman" w:ascii="Times New Roman" w:hAnsi="Times New Roman"/>
          <w:sz w:val="22"/>
          <w:szCs w:val="22"/>
        </w:rPr>
        <w:t xml:space="preserve">На первых страницах этой поучительной книги рассказывается о тех иллюзиях, которые питались "философами" XVIII века относительно "чудес республики" - всемогущества "внешних форм" для всеобщего нравственного обновления и осчастливливания человечества. Потом излагается долгая история затруднений и разочарований, вытекших из теории и практики народного суверенитета. На почве этих разочарований охарактеризовано развитие принципа личности, как противоположного принципу народной воли. Однако же, и история индивидуализма в государственной теории оказывается тоже историей "кризиса". "Оказалось, говорит автор, что в глубине этого понятия лежат ожидания и надежды, несоизмеримые с возможностями, открываемыми для личности государством... Индивидуализму пришлось сузить с этой стороны свои требования, ограничив свои политические притязания пределами достижимого и перенеся свои более глубокие стремления в область личпого совершенствования". Далее изображается, как в результате двойного кризиса и двойного разочарования правовое государство постаралось. расширить рамки своих задач, распространило их с формальной защиты интересов граждан на материальную, с равного для всех закона на равные для возможного большинства шансы в жизненной борьбе. И только тогда уже, когда, несмотря на весь этот долгий путь государственной мысли и практики, сложная современная общественность все-таки не смогла удовлетвориться деятельностью правового государства, мыслители и политики Европы стали искать иного исхода. Они нашли его не в реакции против народного представительства, против конституции и парламентаризма, не в охлаждении к "политике", а в новом, дополнительном способе поддержки свободных учреждений. Исход был найден в идее распространения общественного воспитания, как средства "подкрепить недостаточность правовых начал воздействием нравственных факторов" и таким образом развить в умах идею солидарности, способную предохранить современное государство и общество от социальных потрясений. "Значит ли это, - спрашивает Новгородцев, - что последовало разочарование в учреждениях, в праве, в государстве?" "Нет, - отвечает он, - среди политических деятелей и писателей, отрешившихся от веры в волшебную силу учреждений, по-прежнему остается крепкой мысль, что учреждения растут вместе с людьми, а люди совершенствуются вместе с учреждениями. Но к этой мысли прибавилось новое сознание, что правовые учреждения сами по себе не в силах осуществить действительное преобразование общества и что они должны войти в сочетание с силами нравственными, чтобы достигнуть своей цели". С другой стороны, однако, тот же автор считает нужным прибавить, что и "ожидать, что общественное воспитание исторгнет из человеческой природы ее эгоистические чувства и своекорыстные стремления, совершит чудо перерождения человека, значило бы повторять старую иллюзию XVIII столетия". </w:t>
      </w:r>
    </w:p>
    <w:p>
      <w:pPr>
        <w:pStyle w:val="Style15"/>
        <w:ind w:firstLine="709"/>
        <w:jc w:val="both"/>
        <w:rPr/>
      </w:pPr>
      <w:r>
        <w:rPr>
          <w:rFonts w:cs="Times New Roman" w:ascii="Times New Roman" w:hAnsi="Times New Roman"/>
          <w:sz w:val="22"/>
          <w:szCs w:val="22"/>
        </w:rPr>
        <w:t xml:space="preserve">Под каждым словом этих рассуждений и заключений я мог бы подписаться. Представьте теперь, что начало и конец описанного Новгородцевьм процесса, т. е. конец XVIII и начало XX столетия, скомканы вместе, что мысли об индивидуализме и "внешних формах" приведены к своему простейшему выражению, вырваны из того контекста государственной практики, в котором возникли, приурочены к одному моменту русской действительности, именно к революции, причем "иллюзии" XVIII века приписаны русским семидесятникам ("безгосударственни-кам"), а прозрение индивидуализма в его крайней форме - самим авторам "Вех". Представьте себе все это, и вы получите понятие о той каше, которая получилась из простых и не очень новых понятий на страницах этого сборника *. </w:t>
      </w:r>
    </w:p>
    <w:p>
      <w:pPr>
        <w:pStyle w:val="Style15"/>
        <w:ind w:firstLine="709"/>
        <w:jc w:val="both"/>
        <w:rPr/>
      </w:pPr>
      <w:r>
        <w:rPr>
          <w:rFonts w:cs="Times New Roman" w:ascii="Times New Roman" w:hAnsi="Times New Roman"/>
          <w:sz w:val="22"/>
          <w:szCs w:val="22"/>
        </w:rPr>
        <w:t xml:space="preserve">* Следующие две цитаты взяты из статьи Бердяева, дальнейшие две - из статьи Струве. </w:t>
      </w:r>
    </w:p>
    <w:p>
      <w:pPr>
        <w:pStyle w:val="Style15"/>
        <w:ind w:firstLine="709"/>
        <w:jc w:val="both"/>
        <w:rPr/>
      </w:pPr>
      <w:r>
        <w:rPr>
          <w:rFonts w:cs="Times New Roman" w:ascii="Times New Roman" w:hAnsi="Times New Roman"/>
          <w:sz w:val="22"/>
          <w:szCs w:val="22"/>
        </w:rPr>
        <w:t xml:space="preserve">"Общественное мнение, столь властное в интеллигенции, категорически уверяло, что вся тяжесть жизни происходит от политических причин: рухнет полицейский режим, и тотчас, вместе с свободой, воцаряется и здоровье и бодрость" (89). </w:t>
      </w:r>
    </w:p>
    <w:p>
      <w:pPr>
        <w:pStyle w:val="Style15"/>
        <w:ind w:firstLine="709"/>
        <w:jc w:val="both"/>
        <w:rPr/>
      </w:pPr>
      <w:r>
        <w:rPr>
          <w:rFonts w:cs="Times New Roman" w:ascii="Times New Roman" w:hAnsi="Times New Roman"/>
          <w:sz w:val="22"/>
          <w:szCs w:val="22"/>
        </w:rPr>
        <w:t xml:space="preserve">"Интеллигентский разброд после революции был психологической реакцией личности... гипноа общественности, под которым столько лет жила интеллигенция, исчез, и личность очутилась на свободе" (91).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одя политику к внешнему устроению жизни - чем она с технической стороны на самом деле и является, - интеллигенция в то же время видела в политике альфу и омегу всего бытия своего и народного...; ограниченное средство превращалось во всеобъемлющую цель" (143). </w:t>
      </w:r>
    </w:p>
    <w:p>
      <w:pPr>
        <w:pStyle w:val="Style15"/>
        <w:ind w:firstLine="709"/>
        <w:jc w:val="both"/>
        <w:rPr/>
      </w:pPr>
      <w:r>
        <w:rPr>
          <w:rFonts w:cs="Times New Roman" w:ascii="Times New Roman" w:hAnsi="Times New Roman"/>
          <w:sz w:val="22"/>
          <w:szCs w:val="22"/>
        </w:rPr>
        <w:t xml:space="preserve">"Положение политики в идейном кругозоре интеллигенции должно измениться... В основу политики ляжет идея не внешнего устроения общественной жизни, а - внутреннего совершенствования человека... Воспитание в религиоаноу смысле - верить не в устроение, а только в творчество, в положительную работу человека над самим собой, в борьбу его внутри себя во имя творческих задач" (142, 443). </w:t>
      </w:r>
    </w:p>
    <w:p>
      <w:pPr>
        <w:pStyle w:val="Style15"/>
        <w:ind w:firstLine="709"/>
        <w:jc w:val="both"/>
        <w:rPr/>
      </w:pPr>
      <w:r>
        <w:rPr>
          <w:rFonts w:cs="Times New Roman" w:ascii="Times New Roman" w:hAnsi="Times New Roman"/>
          <w:sz w:val="22"/>
          <w:szCs w:val="22"/>
        </w:rPr>
        <w:t xml:space="preserve">Очевидно, лицом к лицу с подобными утверждениями было бы недостаточно возразить, что "воспитание" нисколько не исключает "политики", а служит той же цели - "совершенствованию людей вместе с учреждениями". Бесполезно было бы и повторять, что воспитание не только не заменяет "учреждений", а, напротив, предполагает их уже существующими и само становится возможным лишь как последующее дополнение к ним. Нам резко и в упор ставят аксиому: не "внешнее устроение", а "воспитание" - и даже до "устроения", вместо "устроения", как предпосылка возможности самого "устроения" (ср. выше с. 105). И мы должны принять бой на том месте, где нам его дают. Нам приходится защищать "политику" как автономную область человеческой деятельности против смешения ее с "областью личного совершенствования". Задача может показаться неблагодарной, но тем она важнее. </w:t>
      </w:r>
    </w:p>
    <w:p>
      <w:pPr>
        <w:pStyle w:val="Style15"/>
        <w:ind w:firstLine="709"/>
        <w:jc w:val="both"/>
        <w:rPr/>
      </w:pPr>
      <w:r>
        <w:rPr>
          <w:rFonts w:cs="Times New Roman" w:ascii="Times New Roman" w:hAnsi="Times New Roman"/>
          <w:sz w:val="22"/>
          <w:szCs w:val="22"/>
        </w:rPr>
        <w:t xml:space="preserve">У нас вообще "политика" не в большой чести. "Политика" является синонимом всевозможного лукавства, подвохов, макиавеллизма, лицемерия, обмана и т. д. "Политика", в сущности, только что появилась впервые в русской жизни, и появилась при обстоятельствах крайне тяжелых и неблагоприятных. Но мы уже разочаровались в политике так, как не разочарованы в ней даже в странах классических избирательных трюков, в Англии и Соединенных Штатах. Я не буду спорить, если авторы "Вех" и в этом усмотрят одну из наших старых интеллигентских привычек, от которых нужно теперь отказаться. </w:t>
      </w:r>
    </w:p>
    <w:p>
      <w:pPr>
        <w:pStyle w:val="Style15"/>
        <w:ind w:firstLine="709"/>
        <w:jc w:val="both"/>
        <w:rPr/>
      </w:pPr>
      <w:r>
        <w:rPr>
          <w:rFonts w:cs="Times New Roman" w:ascii="Times New Roman" w:hAnsi="Times New Roman"/>
          <w:sz w:val="22"/>
          <w:szCs w:val="22"/>
        </w:rPr>
        <w:t xml:space="preserve">Я не хочу, впрочем, противопоставлять своего личного мнения мнению авторов "Вех". Волею судеб я сам - "политик", и против моего свидетельства может быть представлен отвод как свидетельства лица заинтересованного. Пусть свидетельствуют другие. Я выбираю писателя, несомненно, симпатичного по мировоззрению авторам "Вех" и даже разделяющего многие из их предрассудков против "политики". Я разумею Паульсена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м. его статьи: Politilc und Moral и Parteipolitik und Moral в сборнике Zur Ethik und Politik. Gesammelte Vortrage und Aufsatze, 11 Bd. (изд. Deutsche Bucherei). </w:t>
      </w:r>
    </w:p>
    <w:p>
      <w:pPr>
        <w:pStyle w:val="Style15"/>
        <w:ind w:firstLine="709"/>
        <w:jc w:val="both"/>
        <w:rPr/>
      </w:pPr>
      <w:r>
        <w:rPr>
          <w:rFonts w:cs="Times New Roman" w:ascii="Times New Roman" w:hAnsi="Times New Roman"/>
          <w:sz w:val="22"/>
          <w:szCs w:val="22"/>
        </w:rPr>
        <w:t xml:space="preserve">Для Паульсена политика внутренняя, междупартийная (ибо кто говорит "политика", тот говорит "политические партии") есть, как и политика международная,- состояние войны: нечто потустороннее, к чему соображения личной морали неприложимы. Существующую "политику" и междупартийные отношения он рисует в самых мрачных красках. Партии, основанные на принципах, превращаются постепенно в союзы интересов. Принадлежность к партии занимает место личных достоинств. Партии стремятся уничтожить друг друга всеми средствами: влиянием при дворе, захватом власти в правительстве и парламенте, открытой борьбой на улицах. Даже в пределах конституционной борьбы партии ничем не пренебрегают, чтоб добиться победы. Партийное красноречие основывает свою силу убеждения не на истине, а на вероятности. При этом практикуется искусственный подбор фактов, их искусственная перспектива и освещение, бесцеремонное подсовывание противнику мотивов, которые способны представить его дело и его личные побуждения в дурном свете, запугивание ужасными последствиями его политики, приписывание его взглядам, как основной причине и источнику, - всех явлений, вызывающих безусловное общественное осуждение; прямое измышление фактов, никогда не имевших места в действительности, но способных уничтожить врага или поднять бодрость в союзнике: сюда относится и искусственное создание подходящих для использования фактов (провокация); наконец, изображение себя в роли защитника прав и справедливости, на которые дерзко нападает противник. Наша политическая жизнь еще очень нова, но, конечно, никто из читателей не затруднился бы подобрать иллюстрации ко всем перечисленным рубрикам Паульсена, взятым из свежей русской действительности. И что же: советует ли Паульсен бросить "политику" или подчинить "внешнее устроение" внутреннему совершенствованию? </w:t>
      </w:r>
    </w:p>
    <w:p>
      <w:pPr>
        <w:pStyle w:val="Style15"/>
        <w:ind w:firstLine="709"/>
        <w:jc w:val="both"/>
        <w:rPr/>
      </w:pPr>
      <w:r>
        <w:rPr>
          <w:rFonts w:cs="Times New Roman" w:ascii="Times New Roman" w:hAnsi="Times New Roman"/>
          <w:sz w:val="22"/>
          <w:szCs w:val="22"/>
        </w:rPr>
        <w:t xml:space="preserve">"Об устранении партий и партийной борьбы немыслимо и думать, - отвечает на это Паульсен, - этого нельзя достигнуть даже и при самодержавии. Вместо партий явились бы только котерии, а вместо партийной борьбы - придворные интриги со всей их низостью и коварством". Что касается "духовно-нравственной" жизни, государство просто не может сделать ее "непосредственной задачей своей деятельности". "Религия, нравственность, философия, наука, искусство, поэзия - все это суть слишком внутренние и свободные вещи, чтобы можно было создавать их средствами государства, которые в конце концов сводятся к праву и принуждению". Государство в состоянии "создать лишь внешние условия их возможности". Таким образом, цели "политики" ограничены. Но в пределах этих целей "политика" автономна. Лучшая политика, по Аристотелю, не та, которая стремится к высшим идеалам - проектировать идеальные государства нетрудная задача, - а та, которая из наличных материалов умеет создать то, что нужно; та, в которой чутье действительности соединяется с стремлением к высшему. "Политика не есть дело чувства, симпатий или антипатий". "Где борьба, там не может быть откровенности и искренности, нельзя не пользоваться слабыми сторонами противника и открывать ему собственные слабые стороны". Даже и Христос в борьбе с фарисеями и первосвященниками не указывал на относительную законность их существования, а беспощадно выносил на свет их изнанку. Точно так же законно и стремление к победе и власти. В этом "душа партий"; и та партия, которая не борется, теряет значение и перестает существовать. Нельзя, конечно, ставить успех единственной целью борьбы, жертвуя принципами и внося в партию дух беспринципного оппортунизма, ведущий в конце концов к ее разложению. Но нельзя, с другой стороны, и бороться за голые принципы, забывая о практических последствиях, теряя всякую связь с действительностью и тем лишая партию жизнеспособности и надежды на победу. Найти правильную середину между этими двумя крайностями есть дело глазомера и такта - качеств, которые и создают "политика". </w:t>
      </w:r>
    </w:p>
    <w:p>
      <w:pPr>
        <w:pStyle w:val="Style15"/>
        <w:ind w:firstLine="709"/>
        <w:jc w:val="both"/>
        <w:rPr/>
      </w:pPr>
      <w:r>
        <w:rPr>
          <w:rFonts w:cs="Times New Roman" w:ascii="Times New Roman" w:hAnsi="Times New Roman"/>
          <w:sz w:val="22"/>
          <w:szCs w:val="22"/>
        </w:rPr>
        <w:t xml:space="preserve">Таким образом, Паульсен не только не хочет уничтожать политику и подчинять ее "работе человека над самим собой". Он даже не хочет делать политику "ручной" и лишать ее свойственного ей в ее области оружия. "Было бы даже лучше для нашей общественности, если бы у нас было больше решительности и настойчивости в защите наших убеждений и идеалов, больше готовности к борьбе, борьбе суровой и требующей жертв за правое дело". Все, чего хочет Паульсен, - это несколько "гуманизиро-вать" партийную борьбу. Он требует честного убеждения в правоте своего дела и преданности ему: требует борьбы "честным оружием", а не ложью и клеветой, хотя это и не значит "играть с открытыми картами и считать себя обязанным поправлять ошибки противника". Он требует сохранения "нейтральной сферы вне борьбы", где можно было бы уважать противника как человека; не думать, что в противной партии нет людей, заслуживающих симпатии и уважения, и не смешивать границы партий с границами добра и зла; ставить целое выше партий не только на словах, но и на деле; прекращать партийные распри, когда стоишь лицом к лицу с врагами родины; признавать относительную справедливость позиции политического противника. Нельзя не присоединиться ко всем этим советам - морализировать "политику". Нужно только прибавить, что советы Паульсена меньше всего нужны для того крыла нашей юной "политики", которое теснее всего связано с прошлым русской интеллигенции. Если это крыло в чем-нибудь обвиняют в широкой публике, то как раз в том, что "гуманизирование" политики делает его слишком "ручным" и слишком препятствует тому, что на нашем политическом жаргоне получило название "ярких выступлений". Нашим "гуманным" политикам посторонние зрители борьбы все чаще кричат в политическом азарте: будьте, как другие, не стесняйтесь! </w:t>
      </w:r>
    </w:p>
    <w:p>
      <w:pPr>
        <w:pStyle w:val="Style15"/>
        <w:ind w:firstLine="709"/>
        <w:jc w:val="both"/>
        <w:rPr/>
      </w:pPr>
      <w:r>
        <w:rPr>
          <w:rFonts w:cs="Times New Roman" w:ascii="Times New Roman" w:hAnsi="Times New Roman"/>
          <w:sz w:val="22"/>
          <w:szCs w:val="22"/>
        </w:rPr>
        <w:t xml:space="preserve">После всех своих оговорок и поправок Паульсен безусловно признает то важное значение политики и политических партий, которое нам мешают признать только некоторые наши интеллигентские привычки. "Как ни серьезны указанные дурные стороны, - говорит он, - но беспристрастное социально-психологическое и фило-софско-историческое наблюдение не может уйти от вывода, что партии есть не только неизбежное, но и необходимое явление общественной жизни... Партии возникают везде, где неорганизованная масса должна практически объединиться и стать способной действовать и решать. Это происходит с психологической и телеологической необходимостью... Только образование партий делает из хаотической толпы расчлененное, могущее входить в переговоры и принимать решения целое". </w:t>
      </w:r>
    </w:p>
    <w:p>
      <w:pPr>
        <w:pStyle w:val="Style15"/>
        <w:ind w:firstLine="709"/>
        <w:jc w:val="both"/>
        <w:rPr/>
      </w:pPr>
      <w:r>
        <w:rPr>
          <w:rFonts w:cs="Times New Roman" w:ascii="Times New Roman" w:hAnsi="Times New Roman"/>
          <w:sz w:val="22"/>
          <w:szCs w:val="22"/>
        </w:rPr>
        <w:t xml:space="preserve">Другими словами, политическая партия есть тот выход из интеллигентской "кружковщины", который становится необходим при первом же серьезном приступе к организации массы во имя тех или других интеллигентских идеалов. Кружковое "сектантство" находит себе, наконец, в "политике" лучшее применение сил, чем внутренние распри, литературная полемика и... эмигрантский патриотизм. Я не сомневаюсь, что при первой же возможности перейти в "светлый и просторный дом из тесного и душного помещения" вся интеллигентская психология должна радикально перестроиться. И если она недостаточно быстро изменилась, когда на несколько исторических мгновений вековые затворы были сняты, то, право, в этом виновата не столько даже .инстинктивная потребность выпрямиться после долгого сидения в тесноте, не яркий свет, сразу ослепивший глаза, а именно сама краткость мгновения и неуверенность в прочности обладания тем "просторным помещением", в котором могло бы развиться новое "хозяйское" чувство ответственности за содержание этого помещения. "По мере того, как приобретения становятся ценнее и приближается момент практического осуществления партийных идеалов, становятся очевиднее и трудности и сложность великой задачи. И риторика крови и ненависти, унаследованная от политических революций, все решительнее отбрасывается в сторону. Германская социал-демократия, изумившая мир своим титаническим ростом, представляет самый блестящий пример политической сдержанности и самообладания". Так говорил в 1890 г. Степняк, в той же статье, которую я цитировал выше (с. 142). </w:t>
      </w:r>
    </w:p>
    <w:p>
      <w:pPr>
        <w:pStyle w:val="Style15"/>
        <w:ind w:firstLine="709"/>
        <w:jc w:val="both"/>
        <w:rPr/>
      </w:pPr>
      <w:r>
        <w:rPr>
          <w:rFonts w:cs="Times New Roman" w:ascii="Times New Roman" w:hAnsi="Times New Roman"/>
          <w:sz w:val="22"/>
          <w:szCs w:val="22"/>
        </w:rPr>
        <w:t xml:space="preserve">Я хорошо знаю, что именно "ценность" приобретений и подверглась сомнению - и по причинам совершенно основательным. Однако в них была одна сторона, которую невозможно отрицать и которая составляет необходимое условие всякой "политики". Я говорю именно о возможности организации широких общественных кругов и народной массы при помощи политических партий. </w:t>
      </w:r>
    </w:p>
    <w:p>
      <w:pPr>
        <w:pStyle w:val="Style15"/>
        <w:ind w:firstLine="709"/>
        <w:jc w:val="both"/>
        <w:rPr/>
      </w:pPr>
      <w:r>
        <w:rPr>
          <w:rFonts w:cs="Times New Roman" w:ascii="Times New Roman" w:hAnsi="Times New Roman"/>
          <w:sz w:val="22"/>
          <w:szCs w:val="22"/>
        </w:rPr>
        <w:t xml:space="preserve">Было бы чересчур пристрастно и дико утверждать, что единственным результатом первого контакта интеллигентской мысли с народной явилось хулиганское насилие и экспроприаторство. Не менее авторов "Вех" мне пришлось полемизировать против левых интеллигентских течений в "политике" за эти революционные годы *. Ту огромную массу вреда, которую они принесли делу русского освобождения своим рецидивом утопизма и даже "педократии", я нисколько преуменьшать не жела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м. эту полемику в моих сб.: "Год борьбы". СПб., 1907, с. 170, 222, 251-59, 334-351, 262-67, 392-400, 446-481, Вторая Дума, СПб., 1908, с, 80, 135-163, 268-71. </w:t>
      </w:r>
    </w:p>
    <w:p>
      <w:pPr>
        <w:pStyle w:val="Style15"/>
        <w:ind w:firstLine="709"/>
        <w:jc w:val="both"/>
        <w:rPr/>
      </w:pPr>
      <w:r>
        <w:rPr>
          <w:rFonts w:cs="Times New Roman" w:ascii="Times New Roman" w:hAnsi="Times New Roman"/>
          <w:sz w:val="22"/>
          <w:szCs w:val="22"/>
        </w:rPr>
        <w:t xml:space="preserve">Я готов даже самым настойчивым образом приглашать эту часть интеллигенции "покаяться" - не в морально-религиозном смысле, разумеется, а в смысле признания своих ошибок, лучшей оценки своей силы, более правильного понимания момента и, вообще, готовности воспользоваться уроками собственных неудач. Но надо же быть справедливым и признать, что и в этом мире, сохранившем привычки и приемы только что покинутой конспирации, все-таки был не один "утопизм", "педократия" и угодничество инстинктам массы. В нем была налицо и быстрая эволюция в направлении серьезной политической ответственности. И эволюция эта обещала привести к поразительным результатам по мере увеличения "ценности" общих приобретений, в частности же, по мере расширения политической организации. Этот путь вел бы, быть может, через ряд новых уроков и опытов, неизбежных при первых шагах политического самообучения. Но ведь и "успокоение" - на протест ли против "политики", на "воспитании" или чем-либо ином - не избавляет нас от опытов самообучения в будущем. "Воспитание" очень хорошо, конечно, когда для него имеется время и подходящие условия. В противном случае требование предварительного воспитания массы звучит насмешкой, очень дешевой и слишком близко напоминающей тех крепостников, которые требовали, чтобы "души рабов" были непременно раньше освобождены, чем их "тела". "На небесах господствует мир, - говорит все тот же Паульсен, - но на земле царит война, и обоптись без нее невозможно". Можно только изменить ее форму, и это может сделать исключительно "политика" и "политическая организация". </w:t>
      </w:r>
    </w:p>
    <w:p>
      <w:pPr>
        <w:pStyle w:val="Style15"/>
        <w:ind w:firstLine="709"/>
        <w:jc w:val="both"/>
        <w:rPr/>
      </w:pPr>
      <w:r>
        <w:rPr>
          <w:rFonts w:cs="Times New Roman" w:ascii="Times New Roman" w:hAnsi="Times New Roman"/>
          <w:sz w:val="22"/>
          <w:szCs w:val="22"/>
        </w:rPr>
        <w:t xml:space="preserve">Вот почему образование политических партий и первые опыты самообучения в политической борьбе я склонен считать самым крупным и в высшей степени ценным положительным приобретением только что пройденной нами стадии русского политического развития. И всему, что может усилить равнодушие нашего общества к этому способу "внешнего устроения", я считаю необходимым противодействовать самым энергичным образом. Я напомню только, что даже первый и несовершенный опыт русской политической организации дал такие результаты, которых не могли бы дать десятки лет литературных интеллигентских споров. Перед нами точно поднялась завеса, скрывавшая от нас мир русской действительности. Явления, о существовании которых мы только гадали, предстали перед нами в полном свете дня ке только в своих качественных различиях, но и в своих количественных отношениях и пропорциях. С великого "сфинкса", народа, перед которым в недоумении и с пытливым, мучительным сомнением останавливались люди всех направлений, с этого сфинкса спала, наконец, маска. Мы знаем теперь, кто защищает этот старый строй, у которого предполагались миллионы защитников. Мы знаем, кто они, сколько их и какими средствами они борются. Конечно, вместе с приятными неожиданностями многих из нас постигли печальные разочарования. Одно из главных оказалось в том, что "крайний правый фланг" * нашей интеллигенции оказался на крайнем левом фланге практической политики. Но мы переживаем теперь, как уже сказано, первые моменты политического самообучения. А при этом разочарования иногда не менее важны, чем приятные неожиданнос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м. Иванов-Разумник, II, 507. </w:t>
      </w:r>
    </w:p>
    <w:p>
      <w:pPr>
        <w:pStyle w:val="Style15"/>
        <w:ind w:firstLine="709"/>
        <w:jc w:val="both"/>
        <w:rPr/>
      </w:pPr>
      <w:r>
        <w:rPr>
          <w:rFonts w:cs="Times New Roman" w:ascii="Times New Roman" w:hAnsi="Times New Roman"/>
          <w:sz w:val="22"/>
          <w:szCs w:val="22"/>
        </w:rPr>
        <w:t xml:space="preserve">Пусть все это так, скажут нам некоторые из разочарованных. Пусть "политика", как она может вестись сейчас, нужна, необходима. Но пусть ее ведут другие. Политика ведь "портит характер", говорит пословица. "Кто отдается политике, - говорит тот же Паульсен, - тому трудно сохранить себя от притупления чувства истины и справедливости. Людей с высшими стремлениями и тоньше чувствующих партийная жизнь отталкивает, и они вообще отстраняются от общественной жизни". </w:t>
      </w:r>
    </w:p>
    <w:p>
      <w:pPr>
        <w:pStyle w:val="Style15"/>
        <w:ind w:firstLine="709"/>
        <w:jc w:val="both"/>
        <w:rPr/>
      </w:pPr>
      <w:r>
        <w:rPr>
          <w:rFonts w:cs="Times New Roman" w:ascii="Times New Roman" w:hAnsi="Times New Roman"/>
          <w:sz w:val="22"/>
          <w:szCs w:val="22"/>
        </w:rPr>
        <w:t xml:space="preserve">Я очень хорошо понимаю, что глубокий мыслитель, тонкий художник, увлекающийся поэт, кабинетный ученый могут не обладать качествами, необходимыми для политического деятеля, так же как и политический деятель может не годиться в философы, художники, поэты и ученые. "Политика" есть специальная область, как всякая другая. Она требует особых вкусов, склонностей, способностей, привычек и знаний. Может быть, одна из ходячих ошибок заключается скорее во мнении, что политикой может заниматься всякий. Но с другой стороны, нельзя не возражать самым решительным образом против того, тоже, к сожалению, довольно популярного мнения, что заниматься политикой - значит обладать качествами, заслуживающими порицания с общечеловеческой точки зрения. Политика представляется ремеслом вроде конокрадства, карманничества или, по меньшей мере, службы по интендантскому ведомству. Следы этого популярного предрассудка можно заметить и у Паульсена, несмотря на все его усилия оправдать занятия политикой. Я думаю, что при правильном понимании дела тут нечего "оправдывать". </w:t>
      </w:r>
    </w:p>
    <w:p>
      <w:pPr>
        <w:pStyle w:val="Style15"/>
        <w:ind w:firstLine="709"/>
        <w:jc w:val="both"/>
        <w:rPr/>
      </w:pPr>
      <w:r>
        <w:rPr>
          <w:rFonts w:cs="Times New Roman" w:ascii="Times New Roman" w:hAnsi="Times New Roman"/>
          <w:sz w:val="22"/>
          <w:szCs w:val="22"/>
        </w:rPr>
        <w:t xml:space="preserve">Источник недоразумения, помимо, конечно, житейских злоупотреблений политикой, вытекающих из среды и из обстановки, а не из существа дела - злоупотреблений, возможных при всякой профессии, заключается в недостаточном понимании особого, специального характера тех явлений, которые входят в область политики. Только научное иаучение этих явлений, которое, правда, только теперь начинается, способно начисто устранить это недоразумение и в то же время дать прочный теоретический базис искусству политики. </w:t>
      </w:r>
    </w:p>
    <w:p>
      <w:pPr>
        <w:pStyle w:val="Style15"/>
        <w:ind w:firstLine="709"/>
        <w:jc w:val="both"/>
        <w:rPr/>
      </w:pPr>
      <w:r>
        <w:rPr>
          <w:rFonts w:cs="Times New Roman" w:ascii="Times New Roman" w:hAnsi="Times New Roman"/>
          <w:sz w:val="22"/>
          <w:szCs w:val="22"/>
        </w:rPr>
        <w:t xml:space="preserve">По несчастью, кружок писателей, объединившихся в сборнике "Вехи", подчерпнул свою философскую и научную подготовку исключительно из германских источников. Этой только особенностью я объясняю себе, почему между государственно-правовой и индивидуалистически-психологической точкой зрения эти писатели не склонны признавать никакой средней. Это, собственно, и ставит их в особенное затруднение, когда им приходится выбирать между "внешними формами" и "внутренним совершенствованием". Это же лишает их возможности справиться с примиряющей, промежуточной идеей социального воспитания в духе "солидарности". Между тем высшая точка зрения над государственно-правовой и психологической существует. Такой высшей точкой, снимающей противоречия, односторонности и ограниченности обеих предыдущих, является, уже при теперешнем состоянии науки, точка зрения социологическая. И как раз эта точка зрения особенно слабо представлена в германской литературе. Германские специалисты до последнего времени работали в установившихся отраслях знания, освещенных традиционной- классификацией, и предоставляли разработку "социологии" молодежи и неудачникам, приват-доцентам и публицистам, третируя ее соответственно. Теперь и в Германии этот взгляд уже отходит в область преданий. Но чтобы вполне усвоить себе то огромное значение, которое социология должна иметь для будущего науки, нужно было бы обратиться к французской, английской и американской литературе. И вот эта-то литература писателям направления "Вех", к сожалению, известна даже менее, чем русской читающей публике (если судить по существующим русским переводам сочинений по социологии). Я, конечно, понимаю, что есть и внутренняя причина этого игнорирования. Общее направление социологического изучения не соответствует религиозно-моралистическому миросозерцанию-, которое наши "идеалисты" хотели бы привить русской публике. Но "наука", в том числе и "социология", в настоящее время достаточно отмежевались от "миросозерцания", чтобы примирить с собой даже и последователей наших моралистов. </w:t>
      </w:r>
    </w:p>
    <w:p>
      <w:pPr>
        <w:pStyle w:val="Style15"/>
        <w:ind w:firstLine="709"/>
        <w:jc w:val="both"/>
        <w:rPr/>
      </w:pPr>
      <w:r>
        <w:rPr>
          <w:rFonts w:cs="Times New Roman" w:ascii="Times New Roman" w:hAnsi="Times New Roman"/>
          <w:sz w:val="22"/>
          <w:szCs w:val="22"/>
        </w:rPr>
        <w:t xml:space="preserve">В статье М. М. Ковалевского, помещенной в настоящем сборнике, читатель найдет наглядный образец того, что я разумею под социологическим трактованием вопросов из области политики. Уважаемый мой товарищ как раз разработал то основное понятие "солидарности", в котором разрешается противоречие индивидуального и государственного *. Я мог бы указать еще на новейшие работы другого русского социолога, де-Роберттг, тоже обосновывающего социальные санкции методом социологического синтеза, чуждого авторам "Вех" **. Но я ограничусь здесь одной попыткой, имеющей ближайшее отношение к затронутому мной вопросу о научном обосновании "политики". Автор этой попытки, английский "интеллигент", фабианец Graham Wallace, задался целью изучить связь политики с человеческой психологией ***. </w:t>
      </w:r>
    </w:p>
    <w:p>
      <w:pPr>
        <w:pStyle w:val="Style15"/>
        <w:ind w:firstLine="709"/>
        <w:jc w:val="both"/>
        <w:rPr/>
      </w:pPr>
      <w:r>
        <w:rPr>
          <w:rFonts w:cs="Times New Roman" w:ascii="Times New Roman" w:hAnsi="Times New Roman"/>
          <w:sz w:val="22"/>
          <w:szCs w:val="22"/>
        </w:rPr>
        <w:t xml:space="preserve">* Понятие "солидарности" обсуждается и Новгородцевьш в его "Кризисе правосознания", с. 374-386. Автвр делает при этом сторожные попытки отделить это понятие о" его социологического обоснования. На примере этой невольной борьбы против социологического течения можно проследить, как эта существено важная точка зрения трудно мирится с мировоззрением "идеализма" разных оттенков.  </w:t>
      </w:r>
    </w:p>
    <w:p>
      <w:pPr>
        <w:pStyle w:val="Style15"/>
        <w:ind w:firstLine="709"/>
        <w:jc w:val="both"/>
        <w:rPr/>
      </w:pPr>
      <w:r>
        <w:rPr>
          <w:rFonts w:cs="Times New Roman" w:ascii="Times New Roman" w:hAnsi="Times New Roman"/>
          <w:sz w:val="22"/>
          <w:szCs w:val="22"/>
        </w:rPr>
        <w:t xml:space="preserve">** См. его последние работы: Nouveau programme de sociologie (русский перевод: "Новая постановка основных вопросов социологии", М., 1909) и Sociologie de Г Action, 1908, Paris, Alcan.  </w:t>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Human Nature in Politics, London, Constable, 1908. </w:t>
      </w:r>
    </w:p>
    <w:p>
      <w:pPr>
        <w:pStyle w:val="Style15"/>
        <w:ind w:firstLine="709"/>
        <w:jc w:val="both"/>
        <w:rPr/>
      </w:pPr>
      <w:r>
        <w:rPr>
          <w:rFonts w:cs="Times New Roman" w:ascii="Times New Roman" w:hAnsi="Times New Roman"/>
          <w:sz w:val="22"/>
          <w:szCs w:val="22"/>
        </w:rPr>
        <w:t xml:space="preserve">Полученный, им результат стоит в решительном противоречии с индивидуалистическим и рационалистическим взглядом на политику. Психология политических эмоций прежде всего не есть психология индивидуальная, а массовая. Сознательный рассудочный расчет, согласование средств и целей в очень малой степени являются мотивами коллективного политического поведения. В основе этого поведения лежат эмоциональные импульсы. Подробное изучение этих импульсов позволяет установить известную классификацию их и определить степень и характер их влияния на политические поступки. Эмпирическое искусство политики и состоит в умении пользоваться подсознательными и нерациональными мотивами. Способ рационального воздействия политике недоступен как вследствие невозможности индивидуальной пропаганды и необходимости массовой, так и вследствие сложности политических проблем и недоступности их деталей для массы. В результате политика является искусством упрощения сложного и символизации отвлеченного. Политической символике, особенно партийной и избирательной, Graham Wallace уделяет особенное внимание. В этом процессе символизации самая личность активного политика становится своего рода символом, знаменем, смысл и содержание которого усваиваются массой более или менее широко и успешно лишь при условии его общепонятности, его соответствия тем или другим эмоциональным мотивам, а также его постоянства и независимости от индивидуальных колебаний и оттенков. Тот же смысл - почвы для общего сговора - имеют отчеканенные партийные формулы и программы, знамена, клички и лозунги. </w:t>
      </w:r>
    </w:p>
    <w:p>
      <w:pPr>
        <w:pStyle w:val="Style15"/>
        <w:ind w:firstLine="709"/>
        <w:jc w:val="both"/>
        <w:rPr/>
      </w:pPr>
      <w:r>
        <w:rPr>
          <w:rFonts w:cs="Times New Roman" w:ascii="Times New Roman" w:hAnsi="Times New Roman"/>
          <w:sz w:val="22"/>
          <w:szCs w:val="22"/>
        </w:rPr>
        <w:t xml:space="preserve">Прежде чем политики-теоретики обратили внимание на все эти неизбежные условия успешности политического действия, ими давно уже пользовались политики-практики. Но из основного положения, формулированного уже Макиавелли, - принимать людей не такими, какими мы желали бы их видеть, а такими, какими они являются в действительности, практическая политика слишком часто делала цинический вывод, что в политике необходимо обманывать людей для собственных целей, обращаясь к их страстям, а не к разуму, и сознательно возбуждая в них нужные для политика иллюзии и эмоции. Такая практика, естественно, наиболее применялась в странах, где наличность широкого демократического представительства вынуждала политиков считаться с психологией обширных, но мало подготовленных общественных кругов. Вот почему именно среди интеллигенции передовых демократий особенно распространено то чувство глубокого разочарования, с которым выступают перед нами авторы "Вех" на заре русской политической жизни. История Вордсворта, догадавшегося в 1798 г., что отвлеченный "человек", которого он любил в 1792 г., в разгар французской революции, есть лишь "создание его мозга." и не имеет ничего общего с "индивидуальным человеком, которого мы видим своими глазами", - эта история повторялась и повторяется со многими тысячами людей, неспособных облечь свою душевную драму в яркую одежду поэзии. Но не все же наблюдатели с потерей собственной иллюзии о собирательном "человеке" теряют вкус и интерес к политической деятельности среди конкретных людей, к реальной оценке действительных политических сил и к содействию политическому прогрессу. Как же поступать тем, кого не останавливает брезгливость эстета, мнительность ученого, неотмирность философа, требовательность моралиста; кто все-таки хочет помочь своей стране в ее действительных бедствиях и нуждах? </w:t>
      </w:r>
    </w:p>
    <w:p>
      <w:pPr>
        <w:pStyle w:val="Style15"/>
        <w:ind w:firstLine="709"/>
        <w:jc w:val="both"/>
        <w:rPr/>
      </w:pPr>
      <w:r>
        <w:rPr>
          <w:rFonts w:cs="Times New Roman" w:ascii="Times New Roman" w:hAnsi="Times New Roman"/>
          <w:sz w:val="22"/>
          <w:szCs w:val="22"/>
        </w:rPr>
        <w:t xml:space="preserve">"Уйти в себя", "очиститься", "покаяться", "опроститься" - достаточно мысленно представить себе все эти советы в устах европейского интеллигента, чтобы почувствовать всю их абсурдность и никчемность. Идея "воспитания", конечно, приходит и ему в голову. Но как она отлична от идеи, внушаемой новому поколению нашими проповедниками, моралистами и боговидпами! Нужно научиться правильно наблюдать и делать выводы самому; нужно тому же самому научить и всякого рядового гражданина. Вот к чему сводятся советы научно-образованного, стоящего на высоте цивилизации своего века европейца-интеллигента. Методы усвоения, методы передачи, методы проверки излагаемого: таково содержание политического воспитания, необходимого для общества, живущего сознательной жизнью. "Качественные", глазомерные решения должны замениться "количественными". Полусознательная, иррациональная внушаемость и возбудимость должна уступить место систематическому самонаблюдению и критическому анализу мотивов собственного поведения. А для этого прежде всего борьба против эмоционального, "религиозного типа" психики и насаждение прочных "научных привычек" должны стать главными задачами гражданского воспитания передовых демократий. Политические суждения должны быть составляемы по тому образцу, по которому составляются решения присяжных. Тогда сама собой прекратится и "бесцеремонная эксплуатация подсознательной стороны человеческой натуры". Эта эксплуатация достигает своей кульминационной точки не в образованном обществе, а в темной среде патриархального государства, население которого живет традиционными эмоциями примитивного характера. Самую бесцеремонную из всех "политик" можно найти в "демагогическом абсолютизме", "возбуждающем расовую, религиозную или социальную рознь, или позыв к внешней войне, с еще меньшим сознанием ответственности, чем делает это собственник самой желтой газеты в демократическом государстве" *. </w:t>
      </w:r>
    </w:p>
    <w:p>
      <w:pPr>
        <w:pStyle w:val="Style15"/>
        <w:ind w:firstLine="709"/>
        <w:jc w:val="both"/>
        <w:rPr/>
      </w:pPr>
      <w:r>
        <w:rPr>
          <w:rFonts w:cs="Times New Roman" w:ascii="Times New Roman" w:hAnsi="Times New Roman"/>
          <w:sz w:val="22"/>
          <w:szCs w:val="22"/>
        </w:rPr>
        <w:t xml:space="preserve">* Graham Wallace, 204. Предыдущее изложение передает аргументацию этого автора, конечно, в самых общих выражениях, независимых от хода мысли самого автор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VIII. ЗАКЛЮЧЕНИЕ </w:t>
      </w:r>
    </w:p>
    <w:p>
      <w:pPr>
        <w:pStyle w:val="Style15"/>
        <w:ind w:firstLine="709"/>
        <w:jc w:val="both"/>
        <w:rPr/>
      </w:pPr>
      <w:r>
        <w:rPr>
          <w:rFonts w:cs="Times New Roman" w:ascii="Times New Roman" w:hAnsi="Times New Roman"/>
          <w:sz w:val="22"/>
          <w:szCs w:val="22"/>
        </w:rPr>
        <w:t xml:space="preserve">Таким образом, "научный" дух в политике и в гражданском воспитании - вот то единственное действительное лекарство, которое можно противопоставить провозглашаемым с такой помпой и апломбом, закутанным в такие яркие цветы литературного пафоса панацеям авторов "Вех". Подвиг "смирения", к которому зовет один из этих авторов и к которому не так решительно, но фатально склоняются и все другие, - этот подвиг ведет нас не вперед, а назад, не к гражданской сознательности и организованности, а к традиционной пассивности и разброду. Вот почему я думаю, что семена, которые бросают авторы "Вех" на чересчур, к несчастью, восприимчивую почву, суть ядовитые семена, и дело, которое они делают, независимо, конечно, от собственных их намерений, есть опасное и вредное дело. Колоссальный народный сдвиг последних лет, разумеется, зовет на самое глубокое размышление, на самый коренной и серьезный пересмотр всего залежавшегося в сознании, всего традиционного. Проветрить опустошенные умы и сожженные души, конечно, необходимо, прежде чем успеют зазеленеть в них новые всходы. Положительная сторона "Вех" и объяснение вызванного ими интереса заключаются именно в этой страстности, интеллигентском "максимализме" их размаха, которым подняты с самого дна решительно все вопросы, подняты смело и дерзко без всякой оглядки на то, какой возможен на них ответ. </w:t>
      </w:r>
    </w:p>
    <w:p>
      <w:pPr>
        <w:pStyle w:val="Style15"/>
        <w:ind w:firstLine="709"/>
        <w:jc w:val="both"/>
        <w:rPr/>
      </w:pPr>
      <w:r>
        <w:rPr>
          <w:rFonts w:cs="Times New Roman" w:ascii="Times New Roman" w:hAnsi="Times New Roman"/>
          <w:sz w:val="22"/>
          <w:szCs w:val="22"/>
        </w:rPr>
        <w:t xml:space="preserve">Не все читатели, конечно, нуждаются в такой постановке и в таком размахе. Люди, жившие и до появления "Вех" сознательной жизнью, невольно поддаются искушению принять вопрос за вызов и ответить на обличительную мораль негодованием и гневом за подвергнутые сомнению святыни и ценности. Напрасно. Идеалы - не идолы. Отдать отчет другим в вопросах столь глубоких и основных, как поднятые авторами "Вех", полезно уже для того, чтобы дать в них отчет себе самому. Вот почему творческое, положительное значение "Вех" может быть ничтожно; их практическое влияние может быть вредно и отвратительно; но это не мешает 'признать нам, что критическое, возбуждающее значение их очень велико, совершенно независимо от ценности предлагаемых ими решений. </w:t>
      </w:r>
    </w:p>
    <w:p>
      <w:pPr>
        <w:pStyle w:val="Style15"/>
        <w:ind w:firstLine="709"/>
        <w:jc w:val="both"/>
        <w:rPr/>
      </w:pPr>
      <w:r>
        <w:rPr>
          <w:rFonts w:cs="Times New Roman" w:ascii="Times New Roman" w:hAnsi="Times New Roman"/>
          <w:sz w:val="22"/>
          <w:szCs w:val="22"/>
        </w:rPr>
        <w:t xml:space="preserve">В своем очерке я прошел молчанием очень многие наблюдения "Вех", с которыми я мог бы вполне согласиться. Я остановился преимущественно на конструктивной части сборника, на том их скелете, на котором они возвели свой "небоскреб". Небоскреб оказался, при ближайшем рассмотрении, Вавилонской башней, а скелет - выведенным не из твердой стали научно обоснованных положений, а из временных и преходящих настроений, в сущности, основанных на патологических эмоциях как-раз политического происхождения. Проверка всей этой ультрамодерной постройки обнаружила под ней весьма устарелую и заплесневелую модель. Но все равно: в процессе проверки открылась возможность перетряхнуть многое и многое из того, чем живет веками русская интеллигенция и что было объявлено нашими реформаторами за никуда не годную, гнилую ветошь. Многое в этом вековом капитале мы и сами нашли устарелым, годным на слом. Но мы объяснили происхождение этих своеобразных форм русской интеллигентской психики из реальных условий русской общественности и нашли, что условия эти только теперь подверглись существенному, хотя и далеко не окончательному изменению. Каждый из нас желал бы, конечно, чтобы прошлое скорее сделалось прошлым и чтобы многое ненормальное, патологическое в истории и. в психологическом складе нашей интеллигенции окончательно отошло в область воспоминаний. Но чтобы это случилось, что надо делать интеллигентам? На этом пункте мы радикально и непримиримо расходимся с религиозными моралистами "Вех". Нужно делать нрямо противоположное тому, что они советуют. Нужно всеми силами налечь на "внешнее устроение", чтобы довести до крыши "просторный", до недостроенный дом. Делая это, мы будем, в сущности, делать то же, что делала всегда русская интеллигенция. Мы не доктринеры "наследства", но там, где мы находим "свое", мы берем его, как нашу духовную отчину и дедину. Мы не фанатики "традиций", но, ощутивши в своем сознании эту связь поколений, мы ее приемлем и ценим как положительное богатство, как единственное ценное достояние нашего столь еще юного коллективного сознания. И мы хотим передать это богатство дальше. В этом мы не только "патриоты" своей традиции, но даже, если угодно, и "мессианисты". Конечно, наш "мессианизм" скромен, ибо обращен внутрь, а не наружу. Прежде чем пропагандировать миру наше "общечеловеческое", мы хотим его предварительно культивировать в самих себе. Но скромная роль эта есть наша. Она нам принадлежит по долгу и , по праву, и ни на какую другую мы ее не променяем. А на все страстные хулы по адресу этой нашей миссии и ее носителей мы и теперь, полвека спустя после русской революции и политического переворота, все еще можем ответить нашим противникам так, как ответил Тургенев своим славянофильствующим приятелям: </w:t>
      </w:r>
    </w:p>
    <w:p>
      <w:pPr>
        <w:pStyle w:val="Style15"/>
        <w:ind w:firstLine="709"/>
        <w:jc w:val="both"/>
        <w:rPr/>
      </w:pPr>
      <w:r>
        <w:rPr>
          <w:rFonts w:cs="Times New Roman" w:ascii="Times New Roman" w:hAnsi="Times New Roman"/>
          <w:sz w:val="22"/>
          <w:szCs w:val="22"/>
        </w:rPr>
        <w:t xml:space="preserve">"Эх, старые друзья, поверьте: единственная точка опоры для живой пропаганды - то меньшинство образованного класса в России, которое вы называете и гнилыми, и оторванными от почвы, и изменникам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оль образованного класса в России быть передава-телем цивилизации народу с тем, чтобы он сам уже решил, что ему отвергать и принимать... Эта роль еще не кончена. </w:t>
      </w:r>
    </w:p>
    <w:p>
      <w:pPr>
        <w:pStyle w:val="Style15"/>
        <w:ind w:firstLine="709"/>
        <w:jc w:val="both"/>
        <w:rPr/>
      </w:pPr>
      <w:r>
        <w:rPr>
          <w:rFonts w:cs="Times New Roman" w:ascii="Times New Roman" w:hAnsi="Times New Roman"/>
          <w:sz w:val="22"/>
          <w:szCs w:val="22"/>
        </w:rPr>
        <w:t xml:space="preserve">Вы же, господа, немецким прогрессом мышления (как славянофилы) абстрагируя из едва понятной и понятой субстанции народа те принципы, на которых вы предполагаете, что он построит свою жизнь, кружитесь в тумане". </w:t>
      </w:r>
    </w:p>
    <w:p>
      <w:pPr>
        <w:pStyle w:val="Style15"/>
        <w:ind w:firstLine="709"/>
        <w:jc w:val="both"/>
        <w:rPr/>
      </w:pPr>
      <w:r>
        <w:rPr>
          <w:rFonts w:cs="Times New Roman" w:ascii="Times New Roman" w:hAnsi="Times New Roman"/>
          <w:sz w:val="22"/>
          <w:szCs w:val="22"/>
        </w:rPr>
        <w:t xml:space="preserve">Может показаться странным, что столько длинных рассуждений и справок понадобилось, чтобы в конце концов восстановить в памяти такие простые и, казалось бы, самоочевидные истины. Но что же делать, если в погоне за новыми "изгибами мозговых линий" мы разучились говорить и мыслить просто. В отрицании самоочевидных истин и заключается, собственно, новизна и дразнящая привлекательность "нового слова", сказанного "Вехами". Когда вещи ставятся вверх ногами, то возвращать им ах естественное положение может показаться неблагодарной задачей. Защитники романтической "иронии" могут даже усмотреть в ней признаки "филистерства" и "мещанства". Но этой задачей было необходимо заняться. В одной из статей "Вех" есть меткое замечание, что "русскому человеку не родственно и не дорого, его сердцу мало говорит то чистое понятие культуры, которое уже органически укоренилось в сознании ооразованного европейца" (157). Я уже заметил выше, что именно эта свобода от культуры: лежит в основе многих страстных протестов против интеллигенции в прошлом нашей литературы. Ибо "понятие культуры, органически укоренившееся в сознании образованного европейца?), есть то, что мы называем "мещанством", и то, что мы страстно отрицаем, когда замечаем его в нашей интеллигенции. Это - бунт против культуры, протест "мальчика без штанов", "свободного" и "всечеловеческого", естественного в своей примитивной беспорядочности, против "мальчика в штанах", который подчиняется авторитетам и своих "добрых родителей", и "почтеннейших наставников", и "старого доброго императора". Как-то так выходит, что авторы "Вех", начавши с очевидного намерения одеть русского мальчика в штаны, кончают рассуждениями и даже грешат словоупотреблением - "мальчика без штанов". В этом случае, как и в других, они в самих себе носят отрицаемое ими наследие прошлого, и обвинения против него обрушиваются на собственную их голову. Нам ответят, конечно, что бунт против культуры, учиняемый "Вехами", ведется во имя высшей культуры. Но ведь так всегда и оправдывали себя все "мальчики .без штанов". В их "широкой натуре" никогда не умещались общечеловеческие начала культурности. В действительности же их протест против этих начал всегда кончался практическим обращением к "темным стихиям" нашего прошлого, противообщественным, противогосударственным и противокуль-турным. Культ прошлого - это тог путь, на который уже вступило одной ногой большинство авторов "Вех". Прилагая к ним их эпитет, мы могли бы тут тоже усмотреть интеллигентское "воровство". Но пререкания на этой почве были бы совершенно бесполезны. Дело не в авторах "Вех", их побуждениях, их прошлом, настоящем и будущем. Дело в том, что они лишь совпали по настроению с тем довольно многочисленным кругом людей, у которых последние события отшибли память и создали непреодолимую потребность повернуться спиной ко всему, что истрепало их нервы, от врагов, как и от друзей. К этой частя общества и к подрастающему поколению направлена моя попытка поставить вещи ногами вниз и связать вновь разорванные концы с началами. Я хотел бы сказать всем этим испугавшимся, уставшим, возненавидевшим, брезгующим и отчаявшимся: опомнитесь. Вспомните о долге и дисциплине, вспомните, что вы - только звено в цепи поколений, несущих ту культурную миссию, о которой говорил Тургенев. Не вами начинается это дело и не вами оно кончится. Вернитесь же в ряды и станьте на ваше место. Нужно продолжать общую работу русской интеллигенции с той самой точки, на которой остановило ее политическое землетрясение, ничего не уступая врагам, ни от чего не отказываясь и твердо имея в виду цель, давно поставленную не нашим произволом и прихотью, а законами жизн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ретья Государственная дума. Фракция народной свободы Ч. I. Отчет фракции. СПб., 1910. С. 6-13.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1.   П.Н.Милюков. Речь на конференции кадетской партии в ноябре 1909 г.</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pPr>
      <w:r>
        <w:rPr>
          <w:rFonts w:cs="Times New Roman" w:ascii="Times New Roman" w:hAnsi="Times New Roman"/>
          <w:sz w:val="22"/>
          <w:szCs w:val="22"/>
        </w:rPr>
        <w:t xml:space="preserve">П. Н. Милюков (1859 - 1943) - русский политический деятель, историк и публицист. Окончил Московский университет (1882). С 1886 года приват-доцент Московского университета. В 1894 году за связь со студенческим движением был выслан в Рязань. Несколько лет провел за границей, выступал с лекциями по русской истории в Софийском и Чикагском университетах. П.Н.Милюков - один из организаторов кадетской партии, редактор ее центрального органа - "Речь". Депутат III и IV Государственной дум, министр иностранных дел Временного правительства первого состава. Являлся одни из вдохновителей и организаторов корниловского мятежа. В годы гражданской войны, будучи сторонником монархии, играл видную роль в различных контрреволюционных организациях. С 1920 года в эмиграции. Там перешел на республиканские позиции. С 1922 года главный редактор одной из самых крупных эмигрантский газет "Последние новости". В годы второй мировой войны выступал против сотрудничества русской эмиграции с фашистами, приветствовал успехи Красной Арм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Политическое положение в стране, которое за последние находилось в процессе постоянных и бурных изменений, в настоящее время, по общему впечатлению, получило характер длительного и затяжного кризиса. Таким образом, наступил удобный момент для спокойного анализа этого положения.</w:t>
      </w:r>
    </w:p>
    <w:p>
      <w:pPr>
        <w:pStyle w:val="Style15"/>
        <w:ind w:firstLine="709"/>
        <w:jc w:val="both"/>
        <w:rPr/>
      </w:pPr>
      <w:r>
        <w:rPr>
          <w:rFonts w:cs="Times New Roman" w:ascii="Times New Roman" w:hAnsi="Times New Roman"/>
          <w:sz w:val="22"/>
          <w:szCs w:val="22"/>
        </w:rPr>
        <w:t>Только условившись в одинаковом понимании того, что происходит в стране, мы получим и твердые опорные точки для выяснения наших очередных задач как политической партии.</w:t>
      </w:r>
    </w:p>
    <w:p>
      <w:pPr>
        <w:pStyle w:val="Style15"/>
        <w:ind w:firstLine="709"/>
        <w:jc w:val="both"/>
        <w:rPr/>
      </w:pPr>
      <w:r>
        <w:rPr>
          <w:rFonts w:cs="Times New Roman" w:ascii="Times New Roman" w:hAnsi="Times New Roman"/>
          <w:sz w:val="22"/>
          <w:szCs w:val="22"/>
        </w:rPr>
        <w:t>Едва ли кто-нибудь будет оспаривать, что в стране в настоящее время нет достаточно организованных сил даже для твердой поддержки того, что уже достигнуто общественными усилиями последних лет, не говоря о дальнейшем расширении этих приобретений. Среди наступившего политического затишья прогрессирует лишь процесс дезорганизации общественных сил, успевших сколько-нибудь организоваться в предыдущее время. Процесс этот ведется сознательно и систематично, под знаменем борьбы против "революции". Он выражается в преследовании всякой общественной силы, могущей стать сколько-нибудь независимой от официальной власти. Преследования эти мало-помалу принимают формы, очень близкие к тем, к которым привыкла Россия при старом политическом строе. И это усиление правительственного и полицейского контроля над общественной самодеятельностью пока не встречает достаточно энергичного сопротивления со стороны разрозненных и подавленных общественных сил. Свой предел процесс дезорганизации может найти лишь во внешних, объективных препятствиях, о которых не место говорить в настоящем доклад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льзя сказать, однако, чтобы указанное разрозненное состояние общественных сил было тождественно с </w:t>
      </w:r>
    </w:p>
    <w:p>
      <w:pPr>
        <w:pStyle w:val="Style15"/>
        <w:ind w:firstLine="709"/>
        <w:jc w:val="both"/>
        <w:rPr/>
      </w:pPr>
      <w:r>
        <w:rPr>
          <w:rFonts w:cs="Times New Roman" w:ascii="Times New Roman" w:hAnsi="Times New Roman"/>
          <w:sz w:val="22"/>
          <w:szCs w:val="22"/>
        </w:rPr>
        <w:t>полным политическим индифферентизмом. Как бы ни смотреть на современное политическое положение, оптимистически или пессимистически, во всяком случае нужно признать, что кажущийся "индифферентизм" масс не есть последствие их равнодушия и безразличия к общественным делам. Скорее это - результат разочарования в тех ожиданиях, которые были возбуждены быстрым ходом и сильным напряжением общественного движения и поддержаны программами и платформами передовых политических партий. Причины массового недовольства не исчезли. Быть может, они даже увеличились в числе, и действие их усилилось в той же мере, в какой возросла сознательность отношения к политическим событиям. А рост этой сознательности за последние годы, по общему признанию, огромный. Не подлежит сомнению и быстрый рост потребности во всякого рода организованном общении: культурном, на почве образовательных учреждений, экономическом, на почве кооперативных и профессиональных организаций, административном, на почве местного самоуправления и т.д. Нельзя отрицать и наличности значительного интереса к органическому законодательству - интереса, постепенно усиливающееся, по мере того как законодательство это затрагивает все более широкий круг интересов. Все эти явления сами по себе показывают, как расширился и углубился, несмотря на кажущее затишье, общественный базис для воздействия всякого рода объединяющих и группирующих население элемент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II</w:t>
      </w:r>
    </w:p>
    <w:p>
      <w:pPr>
        <w:pStyle w:val="Style15"/>
        <w:ind w:firstLine="709"/>
        <w:jc w:val="both"/>
        <w:rPr/>
      </w:pPr>
      <w:r>
        <w:rPr>
          <w:rFonts w:cs="Times New Roman" w:ascii="Times New Roman" w:hAnsi="Times New Roman"/>
          <w:sz w:val="22"/>
          <w:szCs w:val="22"/>
        </w:rPr>
        <w:t>Такое состояние общественных сил: их прогрессирующая дезорганизованность вместе с разочарованием в прежних средствах и целях борьбы, с быстро растущей сознательностью реагирования на общественные события, с увеличивающейся потребностью в организации во имя реальных, близких им потребностей и интересов - возлагает особую ответственность на те общее группы, которые еще сохранили некоторую организованность, как наследие только что пережитой поры общественного напряжения. 1905 и 1906 годы оставили русской общественности наследство в виде более или менее определенно сложившихся политических партий.</w:t>
      </w:r>
    </w:p>
    <w:p>
      <w:pPr>
        <w:pStyle w:val="Style15"/>
        <w:ind w:firstLine="709"/>
        <w:jc w:val="both"/>
        <w:rPr/>
      </w:pPr>
      <w:r>
        <w:rPr>
          <w:rFonts w:cs="Times New Roman" w:ascii="Times New Roman" w:hAnsi="Times New Roman"/>
          <w:sz w:val="22"/>
          <w:szCs w:val="22"/>
        </w:rPr>
        <w:t>Нельзя скрывать от себя, что русские политические все без исключения, пока не имеют глубоких корней в населении. Нужно только прибавить, что в таком же - или еще худшем - положении находится и само правительство. Все более и более оно находит себя вынужденным искать опоры не в населении вообще, а в той или другой определенной политической партии. Под влиянием именно этой правительственной тенденции - отказаться от старой искусственной беспартийности или надпартийности и вмешаться активно в процесс организации партий в стране - значительно задерживается процесс npoникновения партий в народную толщу. Те из партий, которые могли бы легко найти себе почву и послужить основой для скрепления однородных общественных элементов, как раз вызывают наиболее недоверия у власти и ревниво отстраняются от масс всевозможными приемами наблюдения и воздействия, носящими традиционный полицейский характер. Именно невозможность для современной власти допустить свободное общение между политически-сознательными элементами демократии и демократической массой и делают неосуществимыми главные обещания манифеста 17 октября. С другой стороны, партии, воздействие которых на массы желательно для правительства и которые усиленно поощряются в своих стараниях - укорениться в населении, слишком противоречат интересам масс по самому существу своих стремлений. И организация масс при их помощи носит характер искусственный, а иногда и насильственный. Уже поэтому все подобные попытки организации осуждены остаться на поверхности общественной жизни.</w:t>
      </w:r>
    </w:p>
    <w:p>
      <w:pPr>
        <w:pStyle w:val="Style15"/>
        <w:ind w:firstLine="709"/>
        <w:jc w:val="both"/>
        <w:rPr/>
      </w:pPr>
      <w:r>
        <w:rPr>
          <w:rFonts w:cs="Times New Roman" w:ascii="Times New Roman" w:hAnsi="Times New Roman"/>
          <w:sz w:val="22"/>
          <w:szCs w:val="22"/>
        </w:rPr>
        <w:t>Как бы то ни было, теперь, когда острый период общественной борьбы миновал, когда борьба приняла затяжной характер, когда круг активных участников ее сократился почти до пределов формальных членов партийных комитетов и их провинциальных отделов, - потребность найти какую-нибудь опору в населении особенно чувствуется всеми политическими партиями. После того как расчет на немедленное и непосредственное действие организованных общественных сил, правых или левых, не удался, обе борющиеся стороны, более или менее сознательно, обратились к поискам более широкого и прочного социального базиса. Конечно, в этом сказалось сознание, что при медленном темпе общественной жизни переживут лишь те общественные и политические группировки, которые своевременно обзаведутся таким базис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Ш</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Наблюдая, с указанной выше точки зрения, усилия наших политических партий наложить свою печать на широкие круги населения и там найти себе опору, мы встречаемся с тремя главными течениями.</w:t>
      </w:r>
    </w:p>
    <w:p>
      <w:pPr>
        <w:pStyle w:val="Style15"/>
        <w:ind w:firstLine="709"/>
        <w:jc w:val="both"/>
        <w:rPr/>
      </w:pPr>
      <w:r>
        <w:rPr>
          <w:rFonts w:cs="Times New Roman" w:ascii="Times New Roman" w:hAnsi="Times New Roman"/>
          <w:sz w:val="22"/>
          <w:szCs w:val="22"/>
        </w:rPr>
        <w:t>1. Течение, которое само себя склонно характеризовать как демократический монархизм. Смысл его заключается в защите старых социальных основ быта как единственного прочного фундамента для сохранения старого политического порядка. Соединение неограниченного самодержавия с крестьянством на почве тех полупатриархальных отношений, при которых дворянство является естественным посредником между тем и другим, - таков политический и социальный идеал "демократического монархизма". Разумеется, термин "монархизм", ставший общеупотребительным для наших правых организаций, в их понимании означает "абсолютизм", - более или менее открытую защиту неограниченного самодержавия. И вместо термина "демократический" будет гораздо правильнее употреблять выражение "демагогический", так как само по себе ясно, что "демократизм" в данном случае, как и в других исторических примерах демократического цезаризма, является лишь вывеской или рычагом, при помощи которого стараются доставить торжество известной политической идее. Но необходимо отметить, что по самому содержанию своих, хотя бы и показных, задач всякая сколько-нибудь толковая монархическая демагогия обязуется быть демократической, т.е. программные требования должны стоять в каком-нибудь соответствии с действительными интересами народных масс. При этом условии монархическая демагогия, правда, постоянно становится своей собственной жертвой и попадает в собственные сети, как только добивается сколько-нибудь значительного успеха. Ее провокаторству приходится неизбежно сыграть роль действительной общественной инициативы, дать серьезный толчок настоящему демократическому движению, при котором она сама немедленно останется за флагом. Подобные случаи в русском недавнем прошлом всем известны. Именно возможность таких последствий и указывает, что чистой демагогией и провокацией не могут ограничиться результаты тактики этого течения. Это прекрасно понимает и "бюрократия", которая в конце концов боится слишком больших успехов своего опасного союзника, как боятся всего независимого, и сами "монархические демагоги" которые питают к "бюрократии" органическую ненависть. Допуская "демагогический монархизм" как одно из своих орудий, "бюрократия" никогда не потерпела бы настоящего "монархического демократизма", в котором средство стало бы целью, а цель обратилась бы в средство.</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IV</w:t>
      </w:r>
    </w:p>
    <w:p>
      <w:pPr>
        <w:pStyle w:val="Style15"/>
        <w:ind w:firstLine="709"/>
        <w:jc w:val="both"/>
        <w:rPr/>
      </w:pPr>
      <w:r>
        <w:rPr>
          <w:rFonts w:cs="Times New Roman" w:ascii="Times New Roman" w:hAnsi="Times New Roman"/>
          <w:sz w:val="22"/>
          <w:szCs w:val="22"/>
        </w:rPr>
        <w:t>2. Другое течение, все отчетливее вырисовывающееся на общественной арене и тоже ищущее своего социального базиса, я назвал бы буржуазным конституционализмом. Это течение искусственно и более современно. Но в своем происхождении оно так же, если не более, поверхностно, как и первое. Оно не может искать своих социальных корней там, где ищет их "демагогический монархизм", - в крестьянстве. По крайней мере, в широких массах крестьянства, поскольку эти массы сохранили старые основы социального быта, для "буржуазного конституционализма" нет опоры. И по отношению к земледельческой части населения "буржуазный конституционализм" выдвигает смелую попытку - ассимилировать себе хотя бы верхний слой массы, чтобы затем опереться на тех "сильных и крепких", которых предстоит еще создать. За усиление и создание вновь этого родственного себе социального элемента это течение и принялось уже с исключительной, вообще мало ему свойственной, энергией.</w:t>
      </w:r>
    </w:p>
    <w:p>
      <w:pPr>
        <w:pStyle w:val="Style15"/>
        <w:ind w:firstLine="709"/>
        <w:jc w:val="both"/>
        <w:rPr/>
      </w:pPr>
      <w:r>
        <w:rPr>
          <w:rFonts w:cs="Times New Roman" w:ascii="Times New Roman" w:hAnsi="Times New Roman"/>
          <w:sz w:val="22"/>
          <w:szCs w:val="22"/>
        </w:rPr>
        <w:t>Но этого рода социальный базис - пока еще весь в будущем. Поэтому в настоящем буржуазно-конституционное течение обречено искать себе поддержку не снизу, а сверху. Здесь его интересы совпадают постольку с интересами правительства, поскольку дело идет об отрицательной задаче: об общей обороне более радикальных, социальных или политических, течений. Задача союза "буржуазного конституционализма" с защитниками старого "монархического принципа" по необходимости была, есть и останется отрицательной. Задача эта исчерпывается - и самый союз ослабляется, поскольку опасность слева слабеет или исчезает.</w:t>
      </w:r>
    </w:p>
    <w:p>
      <w:pPr>
        <w:pStyle w:val="Style15"/>
        <w:ind w:firstLine="709"/>
        <w:jc w:val="both"/>
        <w:rPr/>
      </w:pPr>
      <w:r>
        <w:rPr>
          <w:rFonts w:cs="Times New Roman" w:ascii="Times New Roman" w:hAnsi="Times New Roman"/>
          <w:sz w:val="22"/>
          <w:szCs w:val="22"/>
        </w:rPr>
        <w:t>Как видим, и социальный базис, и политическая комбинация сил у второго течения - непрочные и временные. Русская крупная буржуазия пока еще не выбрала окончательно своей политической позиции. Для нее данное течение, быть может, слишком консервативно по своей тесной связи со старыми элементами: бюрократией и дворянством. Но и дворянство, в большей части менее сознательной политически, но более органически сплоченной, не доверяет этому течению, как недостаточно обеспечивающему интересы русских аграриев и чересчур проникнутому теми элементами культурности, которые мешают защищать крайности национализма и поддерживать старые архаизмы, социальные, политические и религиозные.</w:t>
      </w:r>
    </w:p>
    <w:p>
      <w:pPr>
        <w:pStyle w:val="Style15"/>
        <w:ind w:firstLine="709"/>
        <w:jc w:val="both"/>
        <w:rPr/>
      </w:pPr>
      <w:r>
        <w:rPr>
          <w:rFonts w:cs="Times New Roman" w:ascii="Times New Roman" w:hAnsi="Times New Roman"/>
          <w:sz w:val="22"/>
          <w:szCs w:val="22"/>
        </w:rPr>
        <w:t>Таким образом, симпатии буржуазии и дворянства тяготеют к двум противоположным полюсам буржуазно-конституционного течения, ослабляя внутренним противоречием его центральное русло. Вот почему в поисках социального базиса данное течение, быть может, наиболее слабо обеспечено, и дальнейшая его судьба больше всего зависит от случайностей данной политической конъюнктуры.</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V</w:t>
      </w:r>
    </w:p>
    <w:p>
      <w:pPr>
        <w:pStyle w:val="Style15"/>
        <w:ind w:firstLine="709"/>
        <w:jc w:val="both"/>
        <w:rPr/>
      </w:pPr>
      <w:r>
        <w:rPr>
          <w:rFonts w:cs="Times New Roman" w:ascii="Times New Roman" w:hAnsi="Times New Roman"/>
          <w:sz w:val="22"/>
          <w:szCs w:val="22"/>
        </w:rPr>
        <w:t>3. Переходим теперь к третьему течению, которое совпадает с нашей собственной политической позицией: к демократическому конституционализму. Сущность этой позиции заключается в соединении радикальной политической и радикальной социальной программы. Такое соединение несомненно предполагает большую степень сознательности широких общественных кругов, чем та, которой можно было ожидать на заре свободной политической жизни. Наше широкое общественное движение не удалось именно благодаря той неподготовленности масс, при которой связь демократических социальных интересов с широкой конституционной реформой не могла быть сразу ими усвоена. Вместо открытой политической пропаганды этой основной идеи в массах, по несчастью, оказалась возможной лишь более смелая тайная демагогия, которая льстила традиционным взглядам и привычным ожиданиям массы. Эта демагогия связала чисто искусственным образом понятный и законный лозунг массы - "земля" с непонятным и неверно истолкованным лозунгом - "воля". При их условиях даже усвоение народным сознанием естественной связи между обоими лозунгами явилось лишь источником новых недоразумений и плодило те самые иллюзии, крушение которых привело потом к упомянутому раньше разочарованию и индифферентизму народной массы. Правильное усвоение начал строго конституционного демократизма оказалось для данного момента слишком трудным. А затем неудача всего движения и принятые правительством меры на более или менее продолжительный промежуток отрезали деревню от возможности разумного и серьезного влияния со стороны наиболее зрелого политического течения и наглухо закрыли путь к обоснованию этого течения на широком крестьянском базисе.</w:t>
      </w:r>
    </w:p>
    <w:p>
      <w:pPr>
        <w:pStyle w:val="Style15"/>
        <w:ind w:firstLine="709"/>
        <w:jc w:val="both"/>
        <w:rPr/>
      </w:pPr>
      <w:r>
        <w:rPr>
          <w:rFonts w:cs="Times New Roman" w:ascii="Times New Roman" w:hAnsi="Times New Roman"/>
          <w:sz w:val="22"/>
          <w:szCs w:val="22"/>
        </w:rPr>
        <w:t>Несмотря, однако же, на наличность таких препятствий, не исключена возможность параллельной деятельности демократического конституционализма с непосредственными выражениями желаний народных масс. Кроме ряда прямых личных обращений, постоянно учащающихся в последнее время, политическая защита интересов трудящихся масс путем "социальной политики", т.е. государственной охраны этих интересов против индивидуальных покушений со стороны "крепких и сильных" в жизни и в законодательстве. В этом смысле, при конкретных обстоятельствах русского быта, демократическому конституционализму приходится иногда поддерживать и те формы охраны, которые содержатся в обломках старого социального строя.</w:t>
      </w:r>
    </w:p>
    <w:p>
      <w:pPr>
        <w:pStyle w:val="Style15"/>
        <w:ind w:firstLine="709"/>
        <w:jc w:val="both"/>
        <w:rPr/>
      </w:pPr>
      <w:r>
        <w:rPr>
          <w:rFonts w:cs="Times New Roman" w:ascii="Times New Roman" w:hAnsi="Times New Roman"/>
          <w:sz w:val="22"/>
          <w:szCs w:val="22"/>
        </w:rPr>
        <w:t>Конечно, такая параллельная деятельность и такая партизанская защита еще не могут составить всего содержания той политической программы, которая могла бы быть развернута демократическим конституционализмом при более благоприятных условиях политической борьбы. Первым шагом в этом направлении  была бы организация на местах соответствующих элементов крестьянского населения. А именно такая организация и является для настоящего момента совершенно невозможной.</w:t>
      </w:r>
    </w:p>
    <w:p>
      <w:pPr>
        <w:pStyle w:val="Style15"/>
        <w:ind w:firstLine="709"/>
        <w:jc w:val="both"/>
        <w:rPr/>
      </w:pPr>
      <w:r>
        <w:rPr>
          <w:rFonts w:cs="Times New Roman" w:ascii="Times New Roman" w:hAnsi="Times New Roman"/>
          <w:sz w:val="22"/>
          <w:szCs w:val="22"/>
        </w:rPr>
        <w:t>Есть, однако, даже и при наличных условиях политической жизни один элемент, который уже в прошлом являлся и в настоящее время продолжает служить естественным и прочным социальным фундаментом демократического конституционализма: именно, городская демократия. Не заглядывая в будущее, можно сказать, что уже в настоящем демократический конституционализм имеет в городской демократии более широкий, боле организованный и сознательный социальный базис, чем может его представить какая бы то ни было политическая партия, за исключением опирающейся на рабочий класс социал-демократия. Нужно указать и на другой элемент, являющийся естественным и неизбежным союзником демократического конституционализма в силу большей культурности и принципиальности этого течения. Я разумею все те народности российского государства, которые, особенно в настоящее время, подвергаются преследованиям и опасностям со стороны органического или показного национализма обоих упомянутых ранее течени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VI</w:t>
      </w:r>
    </w:p>
    <w:p>
      <w:pPr>
        <w:pStyle w:val="Style15"/>
        <w:ind w:firstLine="709"/>
        <w:jc w:val="both"/>
        <w:rPr/>
      </w:pPr>
      <w:r>
        <w:rPr>
          <w:rFonts w:cs="Times New Roman" w:ascii="Times New Roman" w:hAnsi="Times New Roman"/>
          <w:sz w:val="22"/>
          <w:szCs w:val="22"/>
        </w:rPr>
        <w:t>Каково отношение между демократическим конституционализмом и двумя предыдущими политическими течениями: демагогическим монархизмом и буржуазным конституционализмом? С каждым из них у демократического конституционализма есть элемент, более сходный, чем с другим. Это видно уже из выбранной терминологии. С первым течением сближает его "демократизм", поскольку, конечно, можно выделить его из демагогии монархического течения. Со вторым соединяет его "конституционализм".</w:t>
      </w:r>
    </w:p>
    <w:p>
      <w:pPr>
        <w:pStyle w:val="Style15"/>
        <w:ind w:firstLine="709"/>
        <w:jc w:val="both"/>
        <w:rPr/>
      </w:pPr>
      <w:r>
        <w:rPr>
          <w:rFonts w:cs="Times New Roman" w:ascii="Times New Roman" w:hAnsi="Times New Roman"/>
          <w:sz w:val="22"/>
          <w:szCs w:val="22"/>
        </w:rPr>
        <w:t>В политической борьбе последнего времени был уже ряд  случаев, когда стремления демократического конституционализма формально сближали его с социальными стремлениями монархистов; и ряд других случаев, объединявших его с политическими стремлениями буржуазных конституционалистов. Ввиду таких перекрестных отношений насущным вопросом момента становится вопрос о выборе того или другого политического течения там, где они приходят в столкновение.</w:t>
      </w:r>
    </w:p>
    <w:p>
      <w:pPr>
        <w:pStyle w:val="Style15"/>
        <w:ind w:firstLine="709"/>
        <w:jc w:val="both"/>
        <w:rPr/>
      </w:pPr>
      <w:r>
        <w:rPr>
          <w:rFonts w:cs="Times New Roman" w:ascii="Times New Roman" w:hAnsi="Times New Roman"/>
          <w:sz w:val="22"/>
          <w:szCs w:val="22"/>
        </w:rPr>
        <w:t>Едва ли может быть сомнение в ответе со стороны моих политических единомышленников. Сохраняя положение принципиальной оппозиции как первому, так и второму течению, нам необходимо, однако, во всех подобных случаях подчеркивать, в чем заключается истинная политическая перспектива общественной борьбы. Несомненно, главный тон современному моменту этой борьбы дает ее политический элемент: защита, укрепление и развитие нового политического строя от пережитков старого и от покушений на его реставрацию. Социальные интересы демократизма могут, конечно, сделаться фатальной жертвой этой борьбы, "как это случилось с аграрным законодательством. Но эти интересы отнюдь не обеспечены и при восстановлении старого порядка, союзниками которого мы оказались бы, поддерживая систематически врагов буржуазного конституционализма. Усматривая в новом политическом строе самое действительное средство охраны демократических интересов, мы, естественно, должны стремиться прежде всего, чтобы средство это оказалось в наших руках. Самое беглое знакомство с борющимися силами текущего момента наглядно показывает, что именно тут, около основных вопросов политического строя, сосредоточивается самое жаркое место боя. Социальные же задачи пока утилизируются обоими главными противниками - монархизмом и конституционализмом - лишь как вспомогательное орудие в борьбе.</w:t>
      </w:r>
    </w:p>
    <w:p>
      <w:pPr>
        <w:pStyle w:val="Style15"/>
        <w:ind w:firstLine="709"/>
        <w:jc w:val="both"/>
        <w:rPr/>
      </w:pPr>
      <w:r>
        <w:rPr>
          <w:rFonts w:cs="Times New Roman" w:ascii="Times New Roman" w:hAnsi="Times New Roman"/>
          <w:sz w:val="22"/>
          <w:szCs w:val="22"/>
        </w:rPr>
        <w:t>По счастью, становясь в этих конфликтах на сторону конституционализма, мы не рискуем быть непоняты массами. Наша позиция в вопросе аграрном слишком широко и хорошо известна массам, чтобы нас могли смешать с буржуазными конституционалистами 3 июня и 9 ноября. И поддерживая их систематически в вопросах конституционных, мы слишком очевидно будем иметь врагами всех тех, кто уже показал себя врагом крестьянских интересов в аграрном вопрос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VII</w:t>
      </w:r>
    </w:p>
    <w:p>
      <w:pPr>
        <w:pStyle w:val="Style15"/>
        <w:ind w:firstLine="709"/>
        <w:jc w:val="both"/>
        <w:rPr/>
      </w:pPr>
      <w:r>
        <w:rPr>
          <w:rFonts w:cs="Times New Roman" w:ascii="Times New Roman" w:hAnsi="Times New Roman"/>
          <w:sz w:val="22"/>
          <w:szCs w:val="22"/>
        </w:rPr>
        <w:t>Остается вопрос об отношении демократического конституционализма к более левым оппозиционным течениям. С этой стороны постоянно указывают на трудность нашей задачи - укрепить в сознании населения связь конституции с интересами демократизма. Действительно, эта политическая позиция - совсем не из легких. Нашей проповеди конституционных средств борьбы уже была противопоставлена, с одной стороны, инстинктивная, стихийная вера в насильственные средства. С другой стороны, казалось, что самая почва для конституционной борьбы ускользает из-под наших ног благодаря проповеди неограниченного самодержавия "монархистов" и явного потворства им со стороны власти. Отрицание с этих двух противоположных сторон, крайне правой и крайней левой, самого существования русской конституции как правового принципа являлось вместе с тем и отрицанием возможности чисто конституционной тактики. Следует ли отсюда, что демократический конституционализм должен занять тактическую позицию?</w:t>
      </w:r>
    </w:p>
    <w:p>
      <w:pPr>
        <w:pStyle w:val="Style15"/>
        <w:ind w:firstLine="709"/>
        <w:jc w:val="both"/>
        <w:rPr/>
      </w:pPr>
      <w:r>
        <w:rPr>
          <w:rFonts w:cs="Times New Roman" w:ascii="Times New Roman" w:hAnsi="Times New Roman"/>
          <w:sz w:val="22"/>
          <w:szCs w:val="22"/>
        </w:rPr>
        <w:t xml:space="preserve">На это также не может быть с нашей стороны двух ответов. На самое существование конституционно-демократического течения мы смотрим как на важнейшее приобретение русской политической жизни, доказывающее возможность существования в России конституционного строя. Основная мысль этого политического течения есть та, что дело русского обновления не может быть закончено той политической судорогой, какая по вине  истории оказалась необходимой для его начала. Между противоположными крайностями революции и реакции демократический конституционализм выставил принцип легальной конституционной борьбы. Принцип этот будет только укрепляться и усиливаться, по мере того как обе крайности исчерпают сами себя наглядно обнаружат в глазах масс свою непригодность. Сходить с нашей позиции, с большим трудом завоеванной и уже начавший группировать около себя друзей, все более многочисленных, значило бы без всяких оснований отказаться от плодов собственных усилий, изменить долгу и знамени и добровольно осудить себя на политическое ничтожество. Вот почему моментом политического затишья следует воспользоваться, чтобы прочнее укрепиться на позиции уже занятой и, хотя в будущем, приучить население к той тактике строго конституционной борьбы, непопулярность которой явилась одной из причин, помешавших извлечь из движения 1905 и 1906 гг. всю ту пользу, которая была  возможна. </w:t>
      </w:r>
    </w:p>
    <w:p>
      <w:pPr>
        <w:pStyle w:val="Style15"/>
        <w:ind w:firstLine="709"/>
        <w:jc w:val="both"/>
        <w:rPr/>
      </w:pPr>
      <w:r>
        <w:rPr>
          <w:rFonts w:cs="Times New Roman" w:ascii="Times New Roman" w:hAnsi="Times New Roman"/>
          <w:sz w:val="22"/>
          <w:szCs w:val="22"/>
        </w:rPr>
        <w:t xml:space="preserve">Этой задаче противопоставляли - отчасти продолжают противопоставлять и теперь - другую: слияние различных групп оппозиции. Можно, конечно, понять эту задачу, как нисколько  не противоречащую первой, а только дополняющую ее. Поскольку всем оппозиционным группам угрожает общая опасность; поскольку против этой опасности все они могут бороться лишь той тактикой, которая давно усвоена демократическим конституционализмом, - сближение их есть уже и ныне совершившийся факт, без каких бы то ни было формальных переговоров, блоков и союзов. Но поскольку речь идет о возвращении их к той тактике, которая на недавних предвыборных собраниях характеризовалась как "старая тактика" 1905 года, необходимо категорически и резко ответить отрицательно. Обсуждение этого вопроса, в сущности, свелось бы к старому митинговому спору, бывают или не бывают "чудеса". Можно ограничиться соображением, что, во всяком случае, "чудеса" не в нашей власти и не могут входить в расчеты большой, открыто действующей политической партии, рассчитывающей на легальную организованную деятельность. Поставленный, таким образом, вопрос даже не в том, бывают чудеса или не бывают, а в том, что можно построить на "чуде". Мы на это имеем ответ, достаточно убедительный, в недавнем опыте. Ответ этот и есть утверждение той позиции, которую мы избрали, когда выбирать ее было трудно, когда на ней мы стояли одни, - и которую защищать теперь несравненно легче, после того как наше знамя окружено плотными рядами знакомых и безвестных друз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Неизвестные страницы русской истории", 1998 г</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2.   Митрополит ИОАНН</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БИТВА ЗА РОССИЮ</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У России есть только два верных союзника. Это ее армия и ее флот.</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осударь Император Александр III</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ХОД МИРОВОЙ ИСТОРИИ извилист и непредсказуем. Вопреки распространенному мнению, ее течение не есть результат "борьбы добра и зла". Это заблуждение, утверждающее нравственный дуализм, а проще сказать - равняющее Всеблагого Бога с Его падшим творением, низверженным херувимом, превратившимся в мрачного демона, - доныне служит первоосновой множества пагубных недоразумений и ошибок во всех областях человеческой жизн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Силы добра неизмеримо превышают возможности зла. Причины всех земных нестроений в том, что зло - именно зло - борется с добром, пытаясь разрушить промыслительное Божественное устроение мира, которое по милости Божией должно совершиться полным искоренением грехов и страстей. И если бы человек, почтенный от Господа превыше всякой земной твари, обладающий богоподобной свободой - свободой нравственного выбора - не злоупотреблял ею, произвольно склоняясь на соблазны зла, не было бы в мире места темной силе и простора для ее действий па земле.</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Разумение своей нравственной немощи побуждает человека стремиться к исправлению. Когда это стремление к чистоте и святости овладевает целым народом, он становится носителем и хранителем идеи столь высокой, столь сильной, что это неизбежно сказывается на всем мироустройстве. Такова судьба русского народа. В этом положении народ и его государство неизбежно подвергаются испытаниям самым тяжким, нападкам самым безжалостным и коварным. Такова судьба Росси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Тяжел и тернист исторический путь нашей Родины. Его десять столетий изобилуют войнами и смутами, нашествиями иноплеменников и интригами иноверцев. Заявляя о своем стремлении воплотить в жизнь религиозно-нравственные святыни веры, Россия неизбежно становилась поперек дороги тем, кто, отвергая заповеди о милосердии, нестяжании и братолюбии, рвался устроить земное бытие человека по образцу звериной стаи - жестокой, алчной и беспощадной.</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Сегодня нам как никогда важно понять, что все происходящее ныне со страной есть лишь эпизод в этой многовековой битве за Россию как за духовный организм, хранящий в своих недрах живительную тайну религиозно осмысленного, просветленного верой жития. Осознав себя так, сумеем преодолеть тот страшный разрыв - болезненный и кровоточащий, - что стал следствием второй, Великой русской Смуты, вот уже более семидесяти лет терзающий нашу землю и наш народ. Мы больше не можем позволить себе делиться на "белых" и "красных". Если хотим выжить - надо вернуться к признанию целей столь высоких, авторитетов столь бесспорных, идеалов столь возвышенных, что они просто не могут быть предметами спора для душевно здравых, нравственно полноценных людей. Таковы святыни веры. Не зря на протяжении веков именно Церковь являлась первой мишенью губителей России. В последнее время мы так увлеклись безудержным "миролюбием" (напоминающим, к сожалению, при ближайшем рассмотрении паралич державной воли), что нелишним, пожалуй, будет напомнить читателям как из века в век плелись заговоры против нашей страны. Итак, немного истори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а рубеже IX - Х веков по Рождестве Христовом в среднем течении Днепра сложился союз славянских племен, ставший впоследствии основой русской государственности. В 988 году крещение Руси великим князем киевским Владимиром ознаменовало собой рождение Русской Державы - централизованной, объединенной общей верой, общими святынями, общим пониманием целей и смысла человеческого бытия.</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В 1054 году христианский мир испытал страшное потрясение: от вселенской полноты Православной Церкви отпал католический Запад, прельстившись суетой и обманчивой славой мирского величия. Русь сохранила верность Православию, презрев политические выгоды и соблазны ради подвижнических трудов и даров церковной благодати. С этого момента берет свое начало не прекращающаяся по сию пору война против Росси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Русскому народу пришлось воевать без конца: уже с 1055-го по 1462 год историки насчитывают 245 известий о нашествиях на Русь и внешних столкновениях. С 1240-го по 1462-й почти ни единого года не обходилось без войны. Из 537 лет, прошедших со времени Куликовской битвы до момента окончания первой мировой войны, Россия провела в боях 334 года. За это время ей пришлось 134 года воевать против различных антирусских союзов и коалиций, причем, одну войну она вела с девятью врагами сразу, две - с пятью, двадцать пять раз пришлось воевать против трех и тридцать семь - против двух противников.</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одавляющее число русских войн всегда были войнами оборонительными. Те же, которые можно назвать наступательными, велись с целью предотвращения нападений и для уничтожения международных разрушительных сил, с конца XVIII века непрестанно грозивших Европе страшными потрясениям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Мужество и стойкость, военные и государственные таланты, проявленные нашим народом в ходе этой многовековой битвы, не знают себе равных. За четыреста лет территория России расширилась в четыреста раз! Молдавские господари и грузинские цари, украинские гетманы и владыки кочевых народов Средней Азии смиренно просили - иные по сто лет кряду - о принятии в российское подданство, "под высокую руку" русского царя. Были и завоевательные походы. Тогда, когда терпеть коварство и жестокость соседей уже не хватало сил. Только с пятнадцатого по восемнадцатое столетие восточные соседи Руси - татары и турки - захватили в полон и обратили в рабство около пяти миллионов русских. А сколько еще погибло во время хищнических набегов! В одной лишь Казани, взятой русскими войсками после упорного штурма в 1552 году, томилось сто тысяч русских пленников. Еще в начале семнадцатого века на большинстве французских и венецианских военных галер гребцами были русские рабы, обреченные на пожизненный каторжный труд.</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И все же, несмотря на беспрерывные набеги и страшное военное напряжение, в котором из века в век находился русский народ, Русь росла и крепла. В 1480 году европейская Россия имела население в два миллиона человек (в девять раз меньше тогдашней Франции). В 1648 году, когда русские первопроходцы открыли водный путь из Северного Ледовитого океана в Тихий, до предела раздвинув восточные границы России, ее население насчитывало 12 миллионов жителей (против 19 миллионов во Франции). В 1880 году число подданных Российской Империи превысило 84 миллиона, в два с половиной раза превзойдя ту же Францию. Накануне первой мировой войны Россия имела190 миллионов, и не будь социальных катастроф, непрестанно сотрясавших ее в последующие десятилетия, уже в 1950 году, по подсчетам демографов, население России перевалило бы за 300 миллионов.</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Такова огромная жизненная мощь русского народа, наглядно явившая себя на просторах Святой Руси. Страшная и непонятная для чужого, холодного внешнего наблюдателя, она охотно раскрывает свои секреты всякому, вопрошающему с любовью и надеждой, приходящему за поддержкой и помощью, наукой и вразумлением. Секрет прост: в основание внешнего величия и силы русский гений положил несокрушимый "камень веры", многовековой опыт духовного единства, заботливо лелеемый Православием, как зеница ока оберегаемый Русской Церковью. Опыт личного благочестия, неопровержимое внутреннее свидетельство о правде Божией воспламеняли верой и мужеством сердца русских ратников на поле боя, русских подвижников в дальних скитах и убогих келиях, русских князей в делах государственного управления.</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раз составляли враги России хитроумные планы се порабощения. Вот лишь несколько примеров того, как предполагалось уничтожить ненавистную, непокорную страну.</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Самым верным способом для этого сочли лишить Россию ее религиозной самобытности, ее православных святынь, "растворив" их в западном католичестве. Еще при святой равноапостольской княгине Ольге, в середине Х века, посылает Рим первых послов в Россию. С предложением о "соединении" обращался к русским князьям папа Климент III в 1080 году. В 1207-м папа Иннокентий в новом послании к русским людям писал, что он не может "подавить в себе отеческие чувства" и "зовет их к себе".</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ставшиеся без ответа, "отеческие чувства" Ватикана проявили себя в организации мощного военного давления на западные рубежи Руси. Ловкостью и политическими интригами сосредоточив в своих руках духовную и светскую власть над Европой, папы в XIII столетии всеми силами пытаются воспользоваться несчастным положением разоренной монголами Руси: против православной страны они последовательно направляют оружие датчан, венгров, военизированных монашеских католических орденов, шведов и немцев. Еще в 1147 году папа Евгений III благословил "первый крестовый поход германцев против славян".</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брезгует Запад и антирусскими интригами при дворе Батыя - не случайно одним из советников хана является рыцарь Святой Марии Альфред фон Штумпенхаузен. В 1245 году ездил в Великую Монголию с поручением от папы Иннокентия IV к самому Великому хану минорит Иоанн де Плано Карпини, в сопровождении двух доминиканских монахов: Асцелина и Симона де Сен-Кента. Голландский монах Рюисброк был послан в Каракорум к хану Менгу владыкой Франции Людовиком IX. Европейские государи были как нельзя больше заинтересованы в продолжении татарских набегов на Русь: "Будем осмотрительны, - писал английскому королю император Фридрих III Штауфен. - Пока враг губит соседа, подумаем о средствах самообороны".</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Цинизм "просвещенной Европы" непередаваем: когда очередные попытки натравить монголов на Русь провалились благодаря дипломатическим талантам Александра Невского, папа, ничтоже сумняшеся, в 1248 году предложил тому же Александру союз против хана - с условием, конечно, что князь признает главенство Ватикана. Так, ложью, лестью и насилием пытаются искоренить в Европе "русский дух".</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И все же, вопреки всему, Русь выстояла, отразив восточные орды кочевников и западные - крестоносцев. Выстояла, окрепла и возмужала. Однако, желающие еще и еще раз испытать ее прочность не переводились.</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В 1564 году, например, в Россию приехал попытать счастья да русской службе некто Генрих Штаден, сын бюргера из небольшого вестфальского городка. Он пробыл в "стране московитов" 13 лет, нужды не знал, занимался в Москве шинкарством, водил обширные знакомства и в 1576 году беспрепятственно вернулся на родину. Тут-то и началось самое интересное.</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Два следующих года Штаден провел в эльзасском замке Люцсльштейн, принадлежавшем пфальцграфу Георгу Гансу, где терпеливо и тщательно разрабатывал... план захвата и уничтожения русского государства. План этот - надо отдать ему должное - задуман был смело и широко, с глобальным политическим размахом. В антирусскую коалицию предполагалось вовлечь Пруссию, Польшу, Ливонию, Швецию и Священную Римскую Империю. На аудиенциях у императора и заседаниях рейхстага воинственный пфальцграф добивался создания могучего флота в Балтийских водах с целью нападения на русские владения. Генрих Штаден привлекался к проекту в качестве советника, эксперта и консультанта "по русским вопросам".</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Ваше римско-кесарское величество, - писал он, - должны назначить одного из братьев Вашего величества в качестве государя, который взял бы эту страну (Россию - прим. авт.) и управлял бы ею... Монастыри и церкви должны быть закрыты. Города и деревни должны стать свободной добычей воинских людей..." Далее Штаден разрабатывает подробный план захвата и оккупации Руси при движении на Москву с севера.</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тправляйся дальше и грабь Александровскую слободу, - рекомендует автор, - заняв ее отрядом в 2000 человек... За ней грабь Троицкий монастырь". Затем, по его мнению, окруженная "Москва может быть взята без единого выстрела". Чтобы закрепить победу и лишить русских людей традиционного харизматического руководства, царя Иоанна "вместе с сыновьями, связанных как пленников, необходимо увезти" подальше от родной земл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правда ли, у создателей плана "Барбаросса" были весьма достойные предшественник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прошло и трех десятилетий после неудачи этого глобального предприятия, как нашлись охотники попользоваться русской смутой, ставшей результатом затяжного династического кризиса. На этот раз за дело взялись признанные профессионалы - иезуиты, монахи католического "общества Иисуса", прекрасно понимавшие, что основа русской мощи находится в области духовной, религиозно-церковной. Размыть, пошатнуть ее с помощью так называемой "унии", то есть присоединения русской Церкви под власть папы римского - таков был их главный замысел.</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Внешне Русь являла собой печальную картину разброда и хаоса. Зная, однако, как обманчив этот русский хаос, отцы-иезуиты дали своему воспитаннику, самозванцу Лжедмитрию I, занимавшему в то время русский престол, следующие инструкци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 Самому государю заговаривать об унии редко и осторожно, чтобы не от него началось дело, а пусть русские первые предложат о некоторых неважных предметах веры, требующих преобразования, и тем проложат путь к уни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Издать закон, чтобы в Церкви русской все подведено было под правила Соборов и отцов греческих, и поручить исполнение закона людям благонадежным, приверженцам унии: возникнут споры, дойдут до государя, он назначит Собор, а там можно будет приступить к уни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Намекнуть черному духовенству о льготах, белому о наградах, народу о свободе...</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Учредить семинарии, для чего призвать из-за границы людей ученых, хотя и светских..."</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Вам это ничего не напоминает? Похоже, идеологи перестройки поменяли только терминологию. Впрочем, тактика лицемерия и коварства всегда одна и та же...</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рошло еще триста лет. В отношении Запада к России мало что изменилось, разве что ее враги - явные и тайные - обрели силу и власть, позволившие ставить вопрос об уничтожении русской государственности и включении порабощенной страны в систему международной наднациональной диктатуры. Соответственно изменились идеологические, политические, экономические методы достижения целей. И вот на свет появился любопытнейший документ.</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н широко известен миру под названием "Протоколы сионских мудрецов". Пожалуй, ни один документ не вызывал за последние восемьдесят лет столь яростных споров. Да и немудрено - в нем детально и одновременно сжато изложен план завоевания мирового господства столь циничный и подлый, преисполненный столь явного презрения к человеку и откровенного поклонения злу, столь искусно составленный, что не хочется верить в существование организации, в недрах которой могла найти свое воплощение эта страшная идея.</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дни историки безусловно признают подлинность "Протоколов". Другие - столь же безусловно ее отрицают. Я далек от того, чтобы становиться арбитром в этом споре. История появления "Протоколов" довольно путаная. Впервые они увидели свет в широкой печати, когда в 1905 году русский духовный писатель С. А. Нилус включил их в свою книгу "Великое в малом". Это дало впоследствии повод утверждать, что "Протоколы" фальсифицированы царской охранкой, чтобы свалить вину за разгоравшуюся революцию на несуществующие "темные силы". Обвинение, однако, не соответствует действительности хотя бы потому, что первые сто экземпляров "Протоколов" были отпечатаны на гектографе (прокурором московской синодальной конторы, камергером Ф. П. Сухотиным) уже в 1895 или 1896 году. Годом позже "Протоколы" были размножены в губернской типографии по заказу А. И. Клеповского, состоявшего тогда чиновником особых поручений при Великом Князе Сергее Александровиче. Как бы там ни было, до конца непроясненным остается вопрос, как они вообще попали в Россию. Нам, впрочем, интересно другое: подлинны "Протоколы" или нет, но восемьдесят лет, прошедших после их опубликования, дают обильный материал для размышления, ибо мировая история, словно повинуясь приказу невидимого диктатора, покорно прокладывала свое прихотливое русло в удивительном, детальном соответствии с планом, изложенным на их страницах. Не миновала на этот раз общей участи и Россия. Судите сам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аш пароль - сила и лицемерие, - провозглашают анонимные авторы документа. - Насилие должно быть принципом, хитрость и лицемерие - правилом... Чтобы скорее достигнуть цели, нам необходимо притвориться сторонниками и ревнителями вопросов социальных... особенно тех, которые имеют задачей улучшение участи бедных; но в действительности наши стремления должны тяготеть к овладению и управлению движением общественного мнения... Действуя таким образом, мы сможем, когда пожелаем, возбудить массы. Мы употребим их в качестве орудия для ниспровержения престолов (Россия) и для революции, и каждая из этих катастроф гигантским шагом будет подвигать наше дело и приближать к цели - владычеству над всей землей".</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ервейшее основание успеха "мудрецы" видят в том, чтобы разрушить и осквернить национальные святыни народа. "Нам необходимо подорвать веру, вырвать из ума людей принцип Божества и Духа, и все это заменить арифметическими расчетами, материальными потребностями и интересами... Священничество мы позаботились дискредитировать... С каждым годом влияние священников на народы падает - повсюду провозглашаются свободы: следовательно, только какие-нибудь годы отделяют нас от момента полного крушения христианской веры, самой опасной для нас противницы..."</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Тем, кому памятна страшная разрушительная роль, сыгранная средствами массовой информации в нашем недавнем прошлом, небезынтересно будет ознакомиться со следующими строками, написанными "сионскими мудрецами" сто лет назад: "Если золото первая сила в мире, то пресса - вторая. Мы достигнем нашей цели только тогда, когда пресса будет в наших руках. Наши люди должны руководить ежедневными изданиями. Мы хитры, ловки и владеем деньгами, которыми умеем пользоваться для достижения наших целей. Нам нужны большие политические издания - газеты, которые образуют общественное мнение, уличная литература и сцена. Этим путем мы шаг за шагом вытесним христианство и продиктуем миру, во что он должен верить, что уважать, что проклинать. С прессой в руках мы можем неправое обратить в правое, бесчестное в честное. Мы можем нанести первый удар тому, до сего дня еще священному учреждению - семейному началу, которое необходимо довести до разложения. Мы тогда уже будем в состоянии вырвать с корнем веру в то, пред чем до сего времени благоговели... и взамен этого воспитать армию увлеченных страстями.... Мы можем открыто объявить войну всему тому, что теперь уважают и перед чем благоговеют еще наши враг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Мы создали безумную, грязную, отвратительную литературу, особенно в странах, называемых передовыми... Мы затронули образование и воспитание, как краеугольные камни общественного быта. Мы одурачили, одурманили и развратили молодежь..." Для приверженцев конкретных фактов скажем, что "Протоколы" предсказали мировые войны, политическую форму устроения государств на десятилетия вперед, ход развития мировой экономики, черты кредитно-финансовой политики и множество других деталей жизни "мирового сообщества" с потрясающей точностью. Вот картина политической гибели независимого национального государства, описанная "Протоколами" в конце прошлого века. Сравните ее с тем, что происходит сейчас в Росси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мы ввели в государственный организм яд либерализма, вся его политическая комплекция изменилась: государства заболели смертельной болезнью - разложением крови. Остается ожидать конца их агонии. От либерализма родились конституционные государства..., а конституция, как вам хорошо известно, сеть ничто иное как школа раздоров, разлада, споров, несогласий, бесплодных партийных агитаций - одним словом, школа всего того, что обезличивает деятельность государства. Парламентская трибуна не хуже прессы приговорила правительства к бездействию и к бессилию... Тогда мы заменили правительство его карикатурой - президентом, взятым из толпы, из среды наших креатур...</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Все государства замучены, они взывают к покою, готовы ради мира жертвовать всем; но мы не дадим им мира, пока они не признают нашего интернационального Сверхправительства открыто, с покорностью".</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Выводы каждый разумный человек сделает сам. Со своей стороны отмечу, что разрушительные принципы, отраженные в цитированных выше документах не только не устарели, но получают уточнение и развитие до наших дней. Причем, порой это происходит вполне открыто, на самом высоком политическом уровне.</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ережив революцию и страшную братоубийственную бойню гражданской войны, ужас массовых репрессий и террор коллективизации, Россия явила на полях второй мировой - Великой Отечественной войны чудеса героизма и мужества, спасая своих западных союзников. Казалось бы, времена взаимной враждебности должны были уйти в прошлое, отступив перед скрепленным великой кровью новым союзом. Но нет. Не успел стихнуть гул последних боев, как западные союзники круто изменили свое отношение к России. Самостоятельная и сильная - она никому не была нужна.</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осеяв в России хаос, - сказал в 1945 году американский генерал Аллен Даллес, руководитель политической разведки США в Европе, ставший впоследствии директором ЦРУ, - мы незаметно подменим их ценности на фальшивые и заставим их в эти фальшивые ценности верить. Как? Мы найдем своих единомышленников, своих помощников и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е народных масс. Литература, театры, кино - все буде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В управлении государством мы создадим хаос,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ю, животный страх друг перед другом и беззастенчивость, предательство, национализм и вражду народов, прежде всего вражду и ненависть к русскому народу: все это мы будем ловко и незаметно культивироват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лишь немногие, очень немногие будут догадываться или понимать, что происходит. Но таких людей мы поставим в беспомощное положение, превратив в посмешище. Найдем способ их оболгать и объявить отбросами общества".</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глянемся вокруг: какие еще доказательства нужны нам, чтобы понять, что против России, против русского народа ведется подлая, грязная война, хорошо оплачиваемая, тщательно спланированная, непрерывная и беспощадная. Борьба эта - не на жизнь, а на смерть, ибо по замыслу ее дьявольских вдохновителей уничтожению подлежит страна целиком, народ как таковой - за верность своему историческому призванию и религиозному служению, за то, что через века, исполненные смут, мятежей и войн он пронес и сохранил святыни религиозной нравственности сокровенное во Христе понимание Божественного смысла мироздания, твердую веру в конечное торжество добра.</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Из тайных скопищ безбожных исторгся вихрь мятежа и безначалия, и против державы Российской особенно дышит яростно, с шумом и воплями, как против сильной и ревностной защитницы законной власти, порядка и мира", - еще в середине прошлого века предупреждал митрополит Московский Филарет, прозирая грядущую великую брань. Сегодня пришло время подводить итоги и предъявлять к оплате копившиеся веками счета. Позор нам и вечное проклятие потомков, если мы не сумеем сделать должных выводов из горького исторического опыта, заболтаем Россию, утопив ее в словесном мусоре заседаний, собраний митингов и конференций. Не приведи, Господи!</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ора научиться жить, надеясь лишь на Бога да на себя. Тяжелую и трудную, но жизненно необходимую работу по возрождении России никто не сделает за нас. Настал час вспомнить слова Государя Императора Александра III, на смертном одре сказавшего наследнику-цесаревичу: "Знай - у России нет друзей. Нашей огромности боятся..." В своем завещании державный вождь России сто лет назад сказал многое, к чему стоило бы сегодня прислушаться всем, кому небезразлична русская судьба. Вот что услышал Николай II из уст умиравшего отца:</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Тебе предстоит взять с плеч моих тяжелый груз государственной власти и нести его до могилы так же, как нес его я и как несли наши предки. Я передаю тебе царство, Богом мне врученное... Меня интересовало только благо моего народа и величие России. Я стремился дать внутренний и внешний мир, чтобы государство могло свободно и спокойно развиваться, нормально крепнуть, богатеть и благоденствовать. Самодержавие создало историческую индивидуальность России. Рухнет самодержавие, не дай Бог, тогда с ним рухнет и Россия. Падение исконной русской власти откроет бесконечную эру смут и кровавых междоусобиц.</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Я завещаю тебе любить все, что служит ко благу, чести и достоинству России... Ты несешь ответственность за судьбу твоих подданных перед престолом Всевышнего. Будь тверд и мужественен. В политике внешней - держись независимой позиции. Избегай войн. В политике внутренней - прежде всего покровительствуй Церкви. Она не раз спасала Россию в годины бед. Укрепляй семью, потому что она основа всякого государства".</w:t>
      </w:r>
    </w:p>
    <w:p>
      <w:pPr>
        <w:pStyle w:val="Style15"/>
        <w:ind w:firstLine="709"/>
        <w:jc w:val="both"/>
        <w:rPr/>
      </w:pPr>
      <w:r>
        <w:rPr>
          <w:rFonts w:cs="Times New Roman" w:ascii="Times New Roman" w:hAnsi="Times New Roman"/>
          <w:sz w:val="22"/>
          <w:szCs w:val="22"/>
        </w:rPr>
        <w:t xml:space="preserve">Дай нам Бог понять, наконец, всю меру нашей сегодняшней ответственности, всю важность момента, весь ужас катастрофы, ожидающей нас, если мы не найдем в себе сил противостоять яростным порывам зла, терзающим страну. Молюс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б этом крепко и крепко верю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оссия вспрянет ото с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Амин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3.   Письмо А.С.Пушкина П.Я.Чаадаеву</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19 октября 1836 года</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pPr>
      <w:r>
        <w:rPr>
          <w:rFonts w:cs="Times New Roman" w:ascii="Times New Roman" w:hAnsi="Times New Roman"/>
          <w:sz w:val="22"/>
          <w:szCs w:val="22"/>
        </w:rPr>
        <w:t>Благодарю за брошюру, которую вы мне прислали. Я с удовольствием перечел ее, хотя очень удивился, что она переведена и напечатана. Я доволен переводом: в нем сохранена энергия и непринужденность подлинника. Что касается мыслей, то вы знаете, что я далеко не во всем согласен с вами. Нет сомнения, что Схизма отъединила нас от остальной Европы и что мы не принимали участия ни в одном из великих событий, которые ее потрясали, но у нас было особое предназначение. Это Россия, это ее необъятные пространства поглотили монгольское нашествие. Татары не посмели перейти наши западные границы и оставить нас в тылу. Они отошли к своим пустыням, и христианская цивилизация была спасен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Для достижения этой цели мы должны были вести совершенно особое существование, которое, оставив нас христианами, сделало нас, однако, совершенно чуждыми христианскому миру, так что нашим мученичеством энергичное развитие Европы было избавлено от всяких помех. Вы говорите, что источник, откуда мы черпали христианство, был нечист, что Византия была достойна презрения и презираема и т.п. Ах, мой друг, разве сам Иисус Христос не родился евреем и разве Иерусалим не был притчею во языцех? Евангелие от этого разве менее изумительно? У греков мы взяли Евангелие и предания, но не дух ребяческий мелочности и словопрений. Нравы Византии никогда не были нравами Киева. Наше духовенство, до Феофана, было достойно уважения, никогда не вызвало бы реформации в тот момент, когда человечество больше всего нуждалось в единстве. </w:t>
      </w:r>
    </w:p>
    <w:p>
      <w:pPr>
        <w:pStyle w:val="Style15"/>
        <w:ind w:firstLine="709"/>
        <w:jc w:val="both"/>
        <w:rPr/>
      </w:pPr>
      <w:r>
        <w:rPr>
          <w:rFonts w:cs="Times New Roman" w:ascii="Times New Roman" w:hAnsi="Times New Roman"/>
          <w:sz w:val="22"/>
          <w:szCs w:val="22"/>
        </w:rPr>
        <w:t xml:space="preserve">Согласен, что нынешнее наше духовенство отстало. Хотите знать причину? Оно носит бороду, вот и все. Оно не принадлежит к хорошему обществу. Что же касается нашей исторической ничтожности, то я решительно не могу с вами согласиться. Войны Олега и Святослава и даже удельные усобицы - разве это не та жизнь, полная кипучего брожения и пылкой и бесцельной деятельности, которой отличается юность всех народов? Татарское нашествие - печальное и великое зрелище. Пробуждение России, развитие ее могущества, ее движение к единству (к русскому единству, разумеется), оба Ивана, величественная драма, начавшаяся в Угличе и закончившаяся в Ипатьевском монастыре, - так неужели все это не история, а лишь бледный полузабытый сон? </w:t>
      </w:r>
    </w:p>
    <w:p>
      <w:pPr>
        <w:pStyle w:val="Style15"/>
        <w:ind w:firstLine="709"/>
        <w:jc w:val="both"/>
        <w:rPr/>
      </w:pPr>
      <w:r>
        <w:rPr>
          <w:rFonts w:cs="Times New Roman" w:ascii="Times New Roman" w:hAnsi="Times New Roman"/>
          <w:sz w:val="22"/>
          <w:szCs w:val="22"/>
        </w:rPr>
        <w:t xml:space="preserve">А Петр Великий, который один есть всемирная история! А Екатерина II, которая поставила Россию на пороге Европы? А Александр, который привел нас в Париж? и (положа руку на сердце) разве не находите вы чего-то значительного в теперешнем положении России, чего-то такого, что поразит будущего историка? Думаете ли вы, что он поставит нас вне Европы? Хотя лично я сердечно привязан к государю, я далеко не восторгаюсь всем, что вижу вокруг себя; как литератора - меня раздражают, как человек с предрассудками - я оскоблен, - но клянусь честью, что ни за что на свете я не хотел бы переменить отечество или иметь другую историю, кроме истории наших предков, какой нам Бог ее дал.  </w:t>
      </w:r>
    </w:p>
    <w:p>
      <w:pPr>
        <w:pStyle w:val="Style15"/>
        <w:ind w:firstLine="709"/>
        <w:jc w:val="both"/>
        <w:rPr/>
      </w:pPr>
      <w:r>
        <w:rPr>
          <w:rFonts w:cs="Times New Roman" w:ascii="Times New Roman" w:hAnsi="Times New Roman"/>
          <w:sz w:val="22"/>
          <w:szCs w:val="22"/>
        </w:rPr>
        <w:t>Вышло предлинное письмо. Поспорив с вами, я должен сказать, что многое в вашем послании глубоко верно. Действительно, нужно сознаться, что наша общественная жизнь - грустная вещь. Что эо отсутствие общественного мнения, это равнодушие ко всякому долгу, справедливости и истине, это циничное презрение к человеческой мысли и достоинству - поистине могут привести в отчаяние. Вы хорошо сделали, что сказали это громко. Но боюсь, как бы ваши исторические воззрения вам не повредили... Наконец, мне досадно, что я не был подле вас, когда вы передавали вашу рукопись журналистам. Я нигде не бываю и не могу вам сказать, производит ли ваша статья впечатление. Надеюсь, что ее не будут раздувать. Читали ли вы 3-1 № "Современника"? Статья "Вольтер" и Джон Теннер - мои, Козловский стал бы мои провидением, если бы захотел раз навсегда сделаться литератором. Прощайте, мой друг. Если увидите Орлова и Раевского, передайте им поклон. Что говорят они о вашем письме, они, столь посредственные христиан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Style15"/>
        <w:ind w:firstLine="709"/>
        <w:jc w:val="center"/>
        <w:rPr/>
      </w:pPr>
      <w:r>
        <w:rPr>
          <w:rFonts w:cs="Times New Roman" w:ascii="Times New Roman" w:hAnsi="Times New Roman"/>
          <w:b/>
          <w:sz w:val="40"/>
          <w:szCs w:val="40"/>
        </w:rPr>
        <w:t>14.   А.С.Пушкин</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История Пугачева</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ПЕРВАЯ.</w:t>
      </w:r>
    </w:p>
    <w:p>
      <w:pPr>
        <w:pStyle w:val="Style15"/>
        <w:ind w:firstLine="709"/>
        <w:jc w:val="both"/>
        <w:rPr/>
      </w:pPr>
      <w:r>
        <w:rPr>
          <w:rFonts w:cs="Times New Roman" w:ascii="Times New Roman" w:hAnsi="Times New Roman"/>
          <w:sz w:val="22"/>
          <w:szCs w:val="22"/>
        </w:rPr>
        <w:t>Начало Яицких казаков. - Поэтическое предание. - Царская грамота. - Грабежи на Каспийском море. - Стенька Разин. - Нечай и Шамай. - Предположения Петра Великого. - Внутренние беспокойства. - Побег кочующего народа. - Бунт Яицких казаков. - Их усмирение.</w:t>
      </w:r>
    </w:p>
    <w:p>
      <w:pPr>
        <w:pStyle w:val="Style15"/>
        <w:ind w:firstLine="709"/>
        <w:jc w:val="both"/>
        <w:rPr/>
      </w:pPr>
      <w:r>
        <w:rPr>
          <w:rFonts w:cs="Times New Roman" w:ascii="Times New Roman" w:hAnsi="Times New Roman"/>
          <w:sz w:val="22"/>
          <w:szCs w:val="22"/>
        </w:rPr>
        <w:t xml:space="preserve">Яик, по указу Екатерины II переименованный в Урал, выходит из гор, давших ему нынешнее его название; течет к югу вдоль их цепи, до того места, где некогда положено было основание Оренбургу и где теперь находится Орская крепость; тут, разделив каменистый хребет их, поворачивает на запад и протекши более двух тысяч пяти сот верст, впадает в Каспийское море. Он орошает часть Башкирии, составляет почти всю юго-восточную границу Оренбургской губернии; справа примыкают к нему заволжские степи; слева простираются печальные пустыни, где кочуют орды диких племен, известных у нас под именем киргиз-кайсаков. Его течение быстро; мутные воды наполнены рыбою всякого рода; берега большею частию глинистые, песчаные и безлесные, но в местах поемных удобные для скотоводства. Близ устья оброс он высоким камышом, где кроются кабаны и тигры. </w:t>
      </w:r>
    </w:p>
    <w:p>
      <w:pPr>
        <w:pStyle w:val="Style15"/>
        <w:ind w:firstLine="709"/>
        <w:jc w:val="both"/>
        <w:rPr/>
      </w:pPr>
      <w:r>
        <w:rPr>
          <w:rFonts w:cs="Times New Roman" w:ascii="Times New Roman" w:hAnsi="Times New Roman"/>
          <w:sz w:val="22"/>
          <w:szCs w:val="22"/>
        </w:rPr>
        <w:t xml:space="preserve">На сей-то реке, в пятнадцатом столетии, явились Донские казаки, разъезжавшие по Хвалынскому морю. (1) Они зимовали на ее берегах, в то время еще покрытых лесом и безопасных по своему уединению; весною снова пускались в море, разбойничали до глубокой осени, и к зиме возвращались на Яик. Подаваясь все вверх с одного места на другое, наконец они избрали себе постоянным пребыванием урочище Коловратное в шестидесяти верстах от нынешнего Уральска. </w:t>
      </w:r>
    </w:p>
    <w:p>
      <w:pPr>
        <w:pStyle w:val="Style15"/>
        <w:ind w:firstLine="709"/>
        <w:jc w:val="both"/>
        <w:rPr/>
      </w:pPr>
      <w:r>
        <w:rPr>
          <w:rFonts w:cs="Times New Roman" w:ascii="Times New Roman" w:hAnsi="Times New Roman"/>
          <w:sz w:val="22"/>
          <w:szCs w:val="22"/>
        </w:rPr>
        <w:t xml:space="preserve">В соседстве новых поселенцев кочевали некоторые татарские семейства, отделившиеся от улусов Золотой Орды и искавшие привольных пажитей на берегах того же Яика. Сначала оба племени враждовали между собою, но в последствии времени вошли в дружелюбные сношения: казаки стали получать жен из татарских улусов. Сохранилось поэтическое предание: казаки, страстные к холостой жизни, положили между собой убивать приживаемых детей, а жен бросать при выступлении в новый поход. Один из их атаманов, по имени Гугня, первый преступил жестокий закон, пощадив молодую жену, и казаки, по примеру атамана, покорились игу семейственной жизни. Доныне, просвященные и гостеприимные, жители уральских берегов пьют на своих пирах здоровье бабушки Гугнихи. (2) </w:t>
      </w:r>
    </w:p>
    <w:p>
      <w:pPr>
        <w:pStyle w:val="Style15"/>
        <w:ind w:firstLine="709"/>
        <w:jc w:val="both"/>
        <w:rPr/>
      </w:pPr>
      <w:r>
        <w:rPr>
          <w:rFonts w:cs="Times New Roman" w:ascii="Times New Roman" w:hAnsi="Times New Roman"/>
          <w:sz w:val="22"/>
          <w:szCs w:val="22"/>
        </w:rPr>
        <w:t xml:space="preserve">Живя набегами, окруженные неприязненными племенами, казаки чувствовали необходимость в сильном покровительстве и в царствование Михаила Феодоровича послали от себя в Москву просить государя, чтоб он принял их под свою высокую руку. Поселение казаков на бесхозяйном Яике могло казаться завоеванием, коего важность была очевидна. Царь обласкал новых подданных, и пожаловал им грамоту (3) на реку Яик, отдав им ее от вершины до устья и дозволя им набираться на житье вольными людьми. </w:t>
      </w:r>
    </w:p>
    <w:p>
      <w:pPr>
        <w:pStyle w:val="Style15"/>
        <w:ind w:firstLine="709"/>
        <w:jc w:val="both"/>
        <w:rPr/>
      </w:pPr>
      <w:r>
        <w:rPr>
          <w:rFonts w:cs="Times New Roman" w:ascii="Times New Roman" w:hAnsi="Times New Roman"/>
          <w:sz w:val="22"/>
          <w:szCs w:val="22"/>
        </w:rPr>
        <w:t xml:space="preserve">Число их час-от-часу умножалось. Они продолжали разъезжать по Каспийскому морю, соединялись там с Донскими казаками, вместе нападали на торговые персидские суда, и грабили приморские селения. Шах жаловался царю. Из Москвы посланы были на Дон и на Яик увещевательные грамоты. </w:t>
      </w:r>
    </w:p>
    <w:p>
      <w:pPr>
        <w:pStyle w:val="Style15"/>
        <w:ind w:firstLine="709"/>
        <w:jc w:val="both"/>
        <w:rPr/>
      </w:pPr>
      <w:r>
        <w:rPr>
          <w:rFonts w:cs="Times New Roman" w:ascii="Times New Roman" w:hAnsi="Times New Roman"/>
          <w:sz w:val="22"/>
          <w:szCs w:val="22"/>
        </w:rPr>
        <w:t xml:space="preserve">Казаки на лодках, еще нагруженных добычею, поехали Волгою в Нижний-Новгород; оттоле отправились в Москву, и явились ко двору с повинною головою, каждый неся топор и плаху. Им велено было ехать в Польшу и под Ригу, заслуживать там свои вины; а на Яик посланы были стрельцы, в последствии времени составившие с казаками одно плем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енька Разин посетил яицкие жилища. По свидетельству летописей, казаки приняли его как неприятеля. Городок их был взят сим отважным мятежником, а стрельцы, там находившиеся, побиты или потоплены.(4) </w:t>
      </w:r>
    </w:p>
    <w:p>
      <w:pPr>
        <w:pStyle w:val="Style15"/>
        <w:ind w:firstLine="709"/>
        <w:jc w:val="both"/>
        <w:rPr/>
      </w:pPr>
      <w:r>
        <w:rPr>
          <w:rFonts w:cs="Times New Roman" w:ascii="Times New Roman" w:hAnsi="Times New Roman"/>
          <w:sz w:val="22"/>
          <w:szCs w:val="22"/>
        </w:rPr>
        <w:t xml:space="preserve">Предание, согласное с татарским летописцем, относит к тому же времени походы двух яицких атаманов, Нечая и Шамая. (5) Первый, набрав вольницу, отправился в Хиву, в надежде на богатую добычу. Счастие ему благоприятствовало. Совершив трудный путь, казаки достигли Хивы. Хан с войском своим находился тогда на войне. Нечай овладел городом без всякого препятствия; но зажился в нем, и поздно выступил в обратный поход. Обремененные добычею, казаки были настигнуты возвратившимся ханом, и на берегу Сыр-Дарьи разбиты и истреблены. Не более трех возвратилось на Яик, с объявлением о погибели храброго Нечая. Несколько лет после, другой атаман, по прозванию Шамай, пустился по его следам. Но он попался в плен степным калмыкам, а казаки его отправились далее, сбились с дороги, на Хиву не попали, и пришли к Аральскому морю, на котором принуждены были зимовать. Их постигнул голод. Несчастные бродяги убивали и ели друг друга. Большая часть погибла. Остальные послали наконец от себя к хивинскому хану просить, чтоб он их принял и спас от голодной смерти. Хивинцы приехали за ними, забрали всех и отвели рабами в свой город. Там они и пропали. Шамай же, несколько лет после, привезен был калмыками в яицкое войско, вероятно, для размена. С тех пор у казаков охота к дальним походам охладела. Они мало-по-малу привыкли к жизни семейной и гражданственной. </w:t>
      </w:r>
    </w:p>
    <w:p>
      <w:pPr>
        <w:pStyle w:val="Style15"/>
        <w:ind w:firstLine="709"/>
        <w:jc w:val="both"/>
        <w:rPr/>
      </w:pPr>
      <w:r>
        <w:rPr>
          <w:rFonts w:cs="Times New Roman" w:ascii="Times New Roman" w:hAnsi="Times New Roman"/>
          <w:sz w:val="22"/>
          <w:szCs w:val="22"/>
        </w:rPr>
        <w:t xml:space="preserve">Яицкие казаки послушно несли службы по наряду московского приказа; но дома сохраняли первоначальный образ управления своего. Совершенное равенство прав; атаманы и старшины, избираемые народом, временные исполнители народных постановлений; круги, или совещания, где каждый казак имел свободный голос и где все общественные дела решены были большинством голосов; никаких письменных постановлений; в куль да в воду - за измену, трусость, убийство и воровство: таковы главные черты сего управления. (6) К простым и грубым учреждениям, еще принесенным ими с Дона, Яицкие казаки присовокупляли и другие, местные, относящиеся к рыболовству, главному источнику их богатства, и к праву нанимать на службу требуемое число казаков, учреждения чрезвычайно сложные и определенные с величайшею утонченностию. (7) </w:t>
      </w:r>
    </w:p>
    <w:p>
      <w:pPr>
        <w:pStyle w:val="Style15"/>
        <w:ind w:firstLine="709"/>
        <w:jc w:val="both"/>
        <w:rPr/>
      </w:pPr>
      <w:r>
        <w:rPr>
          <w:rFonts w:cs="Times New Roman" w:ascii="Times New Roman" w:hAnsi="Times New Roman"/>
          <w:sz w:val="22"/>
          <w:szCs w:val="22"/>
        </w:rPr>
        <w:t xml:space="preserve">Петр Великий принял первые меры для введения Яицких казаков в общую систему государственного управления. В 1720 году Яицкое войско отдано было в ведомство Военной коллегии. Казаки возмутились, сожгли свой городок, с намерением - бежать в киргизские степи, но были жестоко усмирены полковником Захаровым. Сделана была им перепись, определена служба, и назначено жалованье. Государь сам назначил войскового атамана. </w:t>
      </w:r>
    </w:p>
    <w:p>
      <w:pPr>
        <w:pStyle w:val="Style15"/>
        <w:ind w:firstLine="709"/>
        <w:jc w:val="both"/>
        <w:rPr/>
      </w:pPr>
      <w:r>
        <w:rPr>
          <w:rFonts w:cs="Times New Roman" w:ascii="Times New Roman" w:hAnsi="Times New Roman"/>
          <w:sz w:val="22"/>
          <w:szCs w:val="22"/>
        </w:rPr>
        <w:t xml:space="preserve">В царствование Анны Ивановны и Елисаветы Петровны правительство хотело исполнить предположение Петра. Тому благоприятствовали возникшие раздоры между войсковым атаманом Меркурьевым и войсковым старшиною Логиновым, и разделение через то казаков на две стороны: Атаманскую и Логиновскую, или народную. В 1740 году положено было преобразовать внутреннее управление Яицкого войска, и Неплюев, бывший в то время оренбургским губернатором, представил в Военную коллегию проект нового учреждения; но большая часть предположений и предписаний осталась без исполнения до восшествия на престол государыни Екатерины II. </w:t>
      </w:r>
    </w:p>
    <w:p>
      <w:pPr>
        <w:pStyle w:val="Style15"/>
        <w:ind w:firstLine="709"/>
        <w:jc w:val="both"/>
        <w:rPr/>
      </w:pPr>
      <w:r>
        <w:rPr>
          <w:rFonts w:cs="Times New Roman" w:ascii="Times New Roman" w:hAnsi="Times New Roman"/>
          <w:sz w:val="22"/>
          <w:szCs w:val="22"/>
        </w:rPr>
        <w:t xml:space="preserve">С самого 1762 года стороны Логиновской Яицкие казаки начали жаловаться на различные притеснения, ими претерпеваемые от членов канцелярии, учрежденной в войске правительством: на удержание определенного жалования, самовольные налоги и нарушение старинных нрав и обычаев рыбной ловли. Чиновники, посылаемые к ним для рассмотрения их жалоб, не могли или не хотели их удовлетворить. Казаки неоднократно возмущались, и генерал-майоры Потапов и Черепов (первый в 1766 году, а второй в 1767) принуждены были прибегнуть к силе оружия и к ужасу казней. В Яицком городке учреждена была следственная комиссия. В ней присутствовали генерал-майоры Потапов, Черепов, Бримфельд и Давыдов, и гвардии капитан Чебышев. Войсковой атаман Андрей Бородин был отставлен; на его место выбран Петр Тамбовцев; члены канцелярии осуждены уплатить войску, сверх удержанных денег, значительную пеню; но они умели избегнуть исполнения приговора. Казаки не теряли надежды. Они покушались довести до сведения самой императрицы справедливые свои жалобы. Но тайно посланные от них люди были, по повелению президента Военной коллегии графа Чернышева, схвачены в Петербурге, заключены в оковы, и наказаны как бунтовщики. Между тем велено было нарядить несколько сот казаков на службу в Кизляр. Местное начальство воспользовалось и сим случаем, дабы новыми притеснениями мстить народу за его супротивления. Узнали, что правительство имело намерение составить из казаков гусарские эскадроны, и что уже повелено брить им бороду. Генерал-майор Траубенберг, присланный для того в Яицкой городок, навлек на себя народное негодование. Казаки волновались. Наконец, в 1771 году, мятеж обнаружился во всей своей силе. </w:t>
      </w:r>
    </w:p>
    <w:p>
      <w:pPr>
        <w:pStyle w:val="Style15"/>
        <w:ind w:firstLine="709"/>
        <w:jc w:val="both"/>
        <w:rPr/>
      </w:pPr>
      <w:r>
        <w:rPr>
          <w:rFonts w:cs="Times New Roman" w:ascii="Times New Roman" w:hAnsi="Times New Roman"/>
          <w:sz w:val="22"/>
          <w:szCs w:val="22"/>
        </w:rPr>
        <w:t xml:space="preserve">Происшествие, не менее важное, подало к оному повод. Между Волгой и Яиком, по необозримым степям астраханским и саратовским, кочевали мирные калмыки, в начале осьмнадцатого столетия ушедшие от границ Китая под покровительство белого царя. С тех пор они верно служили России, охраняя южные ее границы. Русские приставы, пользуясь их простотою и отдаленностию от средоточия правления, начали их угнетать. Жалобы сего смирного и доброго народа не доходили до высшего начальства: выведенные из терпения, они решились оставить Россию, и тайно снеслись с китайским правительством. Им не трудно было, не возбуждая подозрения, прикочевать к самому берегу Яика. И вдруг, в числе тридцати тысяч кибиток, они перешли на другую сторону, и потянулись по киргизской степи к пределам прежнего отечества. (8) Правительство спешило удержать неожиданный побег. Яицкому войску велено было выступить в погоню; но казаки (кроме весьма малого числа) не послушались, и явно отказались от всякой службы. </w:t>
      </w:r>
    </w:p>
    <w:p>
      <w:pPr>
        <w:pStyle w:val="Style15"/>
        <w:ind w:firstLine="709"/>
        <w:jc w:val="both"/>
        <w:rPr/>
      </w:pPr>
      <w:r>
        <w:rPr>
          <w:rFonts w:cs="Times New Roman" w:ascii="Times New Roman" w:hAnsi="Times New Roman"/>
          <w:sz w:val="22"/>
          <w:szCs w:val="22"/>
        </w:rPr>
        <w:t xml:space="preserve">Тамошние начальники прибегнули к строжайшим мерам, для прекращения мятежа; но наказания уже не могли смирить ожесточенных. 13 января 1771 года они собрались на площади, взяли из церкви иконы и пошли, под предводительством казака Кирпичникова, в дом гвардии капитана Дурнова, находившегося в Яицком городке по делам следственной комиссии. Они требовали отрешения членов канцелярии и выдачи задержанного жалованья. Генерал-майор Траубенберг пошел им навстречу с войском и пушками, приказывая разойтиться; но ни его повеления, ни увещания войскового атамана не имели никакого действия. Траубенберг велел стрелять; казаки бросились на пушки. Произошло сражение; мятежники одолели. Траубенберг бежал и был убит у ворот своего дома. Дурнов изранен, Тамбовцев повешен, члены канцелярии посажены под стражу; а на место их учреждено новое начальство. </w:t>
      </w:r>
    </w:p>
    <w:p>
      <w:pPr>
        <w:pStyle w:val="Style15"/>
        <w:ind w:firstLine="709"/>
        <w:jc w:val="both"/>
        <w:rPr/>
      </w:pPr>
      <w:r>
        <w:rPr>
          <w:rFonts w:cs="Times New Roman" w:ascii="Times New Roman" w:hAnsi="Times New Roman"/>
          <w:sz w:val="22"/>
          <w:szCs w:val="22"/>
        </w:rPr>
        <w:t xml:space="preserve">Мятежники торжествовали. Они отправили от себя выборных в Петербург, дабы объяснить и оправдать кровавое происшествие. Между тем генерал-майор Фрейман послан был из Москвы, для их усмирения, с одною ротой гренадер и с артиллерией. Фрейман весною прибыл в Оренбург, где дождался слития рек, и - взяв с собою две легкие полевые команды и несколько казаков, пошел к Яицкому городку. (9) Мятежники, в числе трех тысяч, выехали против него; оба войска сошлись в семидесяти верстах от города. 3 и 4 июня произошли жаркие сражения. Фрейман картечью открыл себе дорогу. Мятежники прискакали в свои дома, забрали жен и детей, и стали переправляться через реку Чаган, намереваясь бежать к Каспийскому морю. Фрейман, вслед за ними вступивший в город, успел удержать народ угрозами и увещаниями. За ушедшими послана погоня, и почти все были переловлены. В Оренбурге учредилась следственная комиссия под председательством полковника Неронова. Множество мятежников было туда отправлено. В тюрьмах недостало места. Их рассадили по лавкам Гостиного и Менового дворов. Прежнее казацкое правление было уничтожено. Начальство поручено яицкому коменданту, подполковнику Симонову. В его канцелярии повелено присутствовать войсковому старшине Мартемьяну Бородину и старшине (простому) Мостовщикову. Зачинщики бунта наказаны были кнутом; около ста сорока человек сослано в Сибирь; другие отданы в солдаты (NB все бежали); остальные прощены и приведены ко вторичной присяге. Сии строгие и необходимые меры восстановили наружный порядок; но спокойствие было ненадежно. "То ли еще будет!" говорили прощеные мятежники: "так ли мы тряхнем Москвою". - Казаки все еще были разделены на две стороны: согласную и несогласную (или, как весьма точно переводила слова сии Военная коллегия, на послушную и непослушную). Тайные совещания происходили по степным уметам (10) и отдаленным хуторам. Все предвещало новый мятеж. Недоставало предводителя. Предводитель сыскалс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Style15"/>
        <w:ind w:firstLine="709"/>
        <w:jc w:val="both"/>
        <w:rPr/>
      </w:pPr>
      <w:r>
        <w:rPr>
          <w:rFonts w:cs="Times New Roman" w:ascii="Times New Roman" w:hAnsi="Times New Roman"/>
          <w:sz w:val="22"/>
          <w:szCs w:val="22"/>
        </w:rPr>
        <w:t xml:space="preserve">(1) Некоторые из ученых яицких казаков почитают себя потомками стрельцов. Мнение сие не без основания, как увидим ниже. Самые удовлетворительные исследования о первоначальном поселении яицких казаков находим мы в Историческом и статистическом обозрении Уральских казаков, сочинения А. И. Левшина, отличающемся, как и прочие произведения автора, истинной ученостию и здравой критикою. </w:t>
      </w:r>
    </w:p>
    <w:p>
      <w:pPr>
        <w:pStyle w:val="Style15"/>
        <w:ind w:firstLine="709"/>
        <w:jc w:val="both"/>
        <w:rPr/>
      </w:pPr>
      <w:r>
        <w:rPr>
          <w:rFonts w:cs="Times New Roman" w:ascii="Times New Roman" w:hAnsi="Times New Roman"/>
          <w:sz w:val="22"/>
          <w:szCs w:val="22"/>
        </w:rPr>
        <w:t xml:space="preserve">"Время и образ казачьей жизни (говорит автор) лишили нас точных и несомненных сведений о происхождении Уральских казаков. Все исторические об них известия, теперь существующие, основаны только на преданиях, довольно поздних, не совсем определительных и никем критически не разобранных. </w:t>
      </w:r>
    </w:p>
    <w:p>
      <w:pPr>
        <w:pStyle w:val="Style15"/>
        <w:ind w:firstLine="709"/>
        <w:jc w:val="both"/>
        <w:rPr/>
      </w:pPr>
      <w:r>
        <w:rPr>
          <w:rFonts w:cs="Times New Roman" w:ascii="Times New Roman" w:hAnsi="Times New Roman"/>
          <w:sz w:val="22"/>
          <w:szCs w:val="22"/>
        </w:rPr>
        <w:t xml:space="preserve">"Древнейшее, впрочем самое краткое, описание сих преданий находим в доношении станичного атамана яикского, Федора Рукавишникова, государственной Коллегии иностранных дел, 1720 года. [сие доношение, в копии мною найденное в делах архива Оренбургской пограничной комиссии, есть то самое, о котором говорит Рычков в своей Топографии; но он Рукавишникова называет Крашенинниковым. Некоторые, достойные вероятия, жители уральские сказывали мне, что атаман сей носил обе фамилии. Л.] </w:t>
      </w:r>
    </w:p>
    <w:p>
      <w:pPr>
        <w:pStyle w:val="Style15"/>
        <w:ind w:firstLine="709"/>
        <w:jc w:val="both"/>
        <w:rPr/>
      </w:pPr>
      <w:r>
        <w:rPr>
          <w:rFonts w:cs="Times New Roman" w:ascii="Times New Roman" w:hAnsi="Times New Roman"/>
          <w:sz w:val="22"/>
          <w:szCs w:val="22"/>
        </w:rPr>
        <w:t xml:space="preserve">"Дополнением и продолжением оного служат: 1. Донесение оренбургского губернатора Неплюева Военной коллегии от 22 ноября 1748 года. [отпуск сего донесения нашел я также в архиве Оренбургской пограничной комиссии. Л.] 2. Оренбургская история Рычкова. 3. Его же Оренбургская топография. 4. Довольно любопытный рукописный журнал бывшего войскового атамана яикского, Ивана Акутина [за список сего журнала, равно и за другие сведения, на которых основана часть сего описания, обязан я благодарностию некоторым чиновникам Уральского войска. Л. ] 5. Некоторые новейшие акты, хранящиеся в архивах Уральской войсковой канцелярии и Оренбургской пограничной комисс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т лучшие и почти единственные источники для истории Уральских казаков. </w:t>
      </w:r>
    </w:p>
    <w:p>
      <w:pPr>
        <w:pStyle w:val="Style15"/>
        <w:ind w:firstLine="709"/>
        <w:jc w:val="both"/>
        <w:rPr/>
      </w:pPr>
      <w:r>
        <w:rPr>
          <w:rFonts w:cs="Times New Roman" w:ascii="Times New Roman" w:hAnsi="Times New Roman"/>
          <w:sz w:val="22"/>
          <w:szCs w:val="22"/>
        </w:rPr>
        <w:t xml:space="preserve">"То, что писали об них иностранцы, не может быть сюда причислено; ибо большая часть таковых сочинений основана на догадках, ничем не доказанных, часто противоречащих истине и нелепых. Так например, сочинитель примечаний на Родословную историю татар Абулгази-Баядур-Хана утверждает, что казаки уральские произошли от древних кипчаков; что они пришли в подданство России в след за покорением Астрахани; что они имеют особливый смешанный язык, которым говорят со всеми соседними татарами; что они могут выставить 30 000 вооруженных воинов; что город Уральск стоит в 40 верстах от устья Урала, текущего в Каспийское море и пр. [родословной истории о татарах часть 2-я, глава 2-я, также часть 9, глава 9. Л.] Все сии нелепости, которые не заслуживают опровержения для русских, приняты однако ж в прочих частях Европы за справедливые. Знаменитый Пуффендорф и Дегинь внесли их, к сожалению, в свои сочинения. [Histoire des Huns et des Tat. liv. 19, chap. 2. Л.] </w:t>
      </w:r>
    </w:p>
    <w:p>
      <w:pPr>
        <w:pStyle w:val="Style15"/>
        <w:ind w:firstLine="709"/>
        <w:jc w:val="both"/>
        <w:rPr/>
      </w:pPr>
      <w:r>
        <w:rPr>
          <w:rFonts w:cs="Times New Roman" w:ascii="Times New Roman" w:hAnsi="Times New Roman"/>
          <w:sz w:val="22"/>
          <w:szCs w:val="22"/>
        </w:rPr>
        <w:t xml:space="preserve">"Возвращаясь к вышеупомянутым пяти источникам нашим и сравнивая их между собою, во всех видим ту главную истину, что Яикские или Уральские [далее мы увидим, когда река Яик получила название Урала. Л.] казаки произошли от Донских, но о времени поселения их на занимаемых теперь местах не находим положительного и единогласного извест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укавишников, писавший, как сказали мы, в 1720 году, полагал, что предки его пришли на Яик, может быть, назад около двух сот лет, т. е. в первой половине XVI столет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плюев повторяет слова Рукавишникова. </w:t>
      </w:r>
    </w:p>
    <w:p>
      <w:pPr>
        <w:pStyle w:val="Style15"/>
        <w:ind w:firstLine="709"/>
        <w:jc w:val="both"/>
        <w:rPr/>
      </w:pPr>
      <w:r>
        <w:rPr>
          <w:rFonts w:cs="Times New Roman" w:ascii="Times New Roman" w:hAnsi="Times New Roman"/>
          <w:sz w:val="22"/>
          <w:szCs w:val="22"/>
        </w:rPr>
        <w:t xml:space="preserve">"Рычков в Оренбургской истории пишет: начало сего Яикскою войска, по известиям от яикских старшин, произошло около 1584 года [известия об Уральском войске, помещенные в Оренбургской истории Рычкова, собраны им, по собственным словам его, в 1744 году, а те, которые поместил он в Топографии своей, получены им в 1748 году. Л.] . В Топографии же, сочиненной после Истории, он говорит, что первое поселение казаков на Яике случилось в XIV столетии [см. Сочинения и переводы ежемесячные 1762 года, месяц август. Л.]. </w:t>
      </w:r>
    </w:p>
    <w:p>
      <w:pPr>
        <w:pStyle w:val="Style15"/>
        <w:ind w:firstLine="709"/>
        <w:jc w:val="both"/>
        <w:rPr/>
      </w:pPr>
      <w:r>
        <w:rPr>
          <w:rFonts w:cs="Times New Roman" w:ascii="Times New Roman" w:hAnsi="Times New Roman"/>
          <w:sz w:val="22"/>
          <w:szCs w:val="22"/>
        </w:rPr>
        <w:t xml:space="preserve">"Сие последнее известие основано им на предании, полученном в 1748 году от яикского войскового атамана, Ильи Меркурьева, которого отец, Григорий, был также войсковым атаманом, жил сто лет, умер в 1741 году, и слышал в молодости от столетней же бабки своей, что она, будучи лет двадцати от роду, знала очень старую татарку, по имени Гугниху, рассказывавшую ей следующее: "Во время Тамерлана один донской казак, по имени Василий Гугна, с 30 человеками товарищей из казаков же и одним татарином, удалился с Дона для грабежей на восток, сделал лодки, пустился на оных в Каспийское море, дошел до устья Урала, и найдя окрестности оного необитаемыми, поселился в них. По прошествии нескольких лет, шайка сия напала на скрывшихся близ ее жилища в лесах трех братьев татар, из которых младший был женат на ней, Гугнихе (повествовательнице), и которые отделились от Золотой орды, также рассеявшейся потому, что Тамерлан, возвращаясь из России, намеревался напасть на оную. Трех братьев сих казаки побили, а ее, Гугниху, взяли в плен и подарили своему атаману". Далее, после нескольких пустых подробностей, также повествовательница рассказывала - "что муж ее еще в детстве слыхал о российском городе Астрахани; что с казаками, ее пленившими, при ней соединялось много татар Золотой орды и русских, что они убивали детей своих и пр." </w:t>
      </w:r>
    </w:p>
    <w:p>
      <w:pPr>
        <w:pStyle w:val="Style15"/>
        <w:ind w:firstLine="709"/>
        <w:jc w:val="both"/>
        <w:rPr/>
      </w:pPr>
      <w:r>
        <w:rPr>
          <w:rFonts w:cs="Times New Roman" w:ascii="Times New Roman" w:hAnsi="Times New Roman"/>
          <w:sz w:val="22"/>
          <w:szCs w:val="22"/>
        </w:rPr>
        <w:t xml:space="preserve">"Продолжение ее рассказов сходно с тем, что мы будем описывать за истинное; но изложенное сейчас начало, не взирая на известную ученость, полезные труды и обширные сведения Рычкова о Средней Азии и Оренбургском крае, хронологически невозможно, и противно многим несомненным историческим известиям. Поелику же сия повесть принята за единственный и правдоподобнейший источник для истории уральских казаков, и поелику она неоднократно повторена в новейших русских и иностранных сочинениях [напр., в хозяйственном описании Астраханской губернии 1809 года; в 29 книжке Сына Отечества на 1821 год, и пр. Л.], то мы обязанностию почитаем войти в некоторые, даже скучные, подробности для опровержения оной: </w:t>
      </w:r>
    </w:p>
    <w:p>
      <w:pPr>
        <w:pStyle w:val="Style15"/>
        <w:ind w:firstLine="709"/>
        <w:jc w:val="both"/>
        <w:rPr/>
      </w:pPr>
      <w:r>
        <w:rPr>
          <w:rFonts w:cs="Times New Roman" w:ascii="Times New Roman" w:hAnsi="Times New Roman"/>
          <w:sz w:val="22"/>
          <w:szCs w:val="22"/>
        </w:rPr>
        <w:t xml:space="preserve">"1. Если атаман Григорий Меркурьев, живший около ста лет, умер в 1740 году: то он родился в 1641, или близ того времени. Столетняя бабка его, рассказывавшая ему такую подробную и важную для всякого казака историю, и следовательно умершая не прежде, как когда ему было лет 15, то есть около 1656 года, должна была родиться в 1556 году, или хотя в 1550; Гугниху же узнала она на 20 году своего возраста, т. е. около 1570 года. Положив теперь, что Гугнихе было тогда лет 90, выйдет, что она родилась в 1480 году, или, короче сказать, в конце XV столетия. Как же она могла помнить такие происшествия, которые были в XIV столетии, т. е. почти за сто лет до ее рождения: ибо Тамерлан приходил в Россию в 1395 году? [История Российская, г. Карамзина, том 5, стр. 144. Л.] </w:t>
      </w:r>
    </w:p>
    <w:p>
      <w:pPr>
        <w:pStyle w:val="Style15"/>
        <w:ind w:firstLine="709"/>
        <w:jc w:val="both"/>
        <w:rPr/>
      </w:pPr>
      <w:r>
        <w:rPr>
          <w:rFonts w:cs="Times New Roman" w:ascii="Times New Roman" w:hAnsi="Times New Roman"/>
          <w:sz w:val="22"/>
          <w:szCs w:val="22"/>
        </w:rPr>
        <w:t xml:space="preserve">"2. Муж Гугнихи в малых летах слыхал от стариков, что от реки Яика не очень далеко есть российские города Астрахань и другие [подлинные слова Рычкова в той же 2 главе Топографии. Л.]. Известно, что Астрахань взята в 1554 году [Той же Истории г. Карамзина, том 8, стр. 222. Л.], и так не должно ли здесь предполагать, что сама Гугниха и муж ее жили в XVI столетии? Таковое предположение ближе к истине и, как увидим сейчас, согласно с прочими известиями о начале Уральских казаков. </w:t>
      </w:r>
    </w:p>
    <w:p>
      <w:pPr>
        <w:pStyle w:val="Style15"/>
        <w:ind w:firstLine="709"/>
        <w:jc w:val="both"/>
        <w:rPr/>
      </w:pPr>
      <w:r>
        <w:rPr>
          <w:rFonts w:cs="Times New Roman" w:ascii="Times New Roman" w:hAnsi="Times New Roman"/>
          <w:sz w:val="22"/>
          <w:szCs w:val="22"/>
        </w:rPr>
        <w:t xml:space="preserve">"3. И Гугниха, и Рукавишников, и Рычков в Истории Оренбургской, и предания, мною самим слышанные в Уральске и Гурьеве, единогласно говорят, что Уральские казаки происходят от Донских. Но во времена Тамерлана Донские казаки еще не существовали, и история нигде нам не говорит об них прежде XVI столетия. Даже если принять, что они составляют один и тот же народ с Азовскими казаками, то и о сих последних, как пишет г. Карамзин [см. Истор. Рос. Государства, том 6, примеч. 495. Л.], летописи в первый раз упоминают уже в 1499 году, т. е. слишком чрез сто лет после нашествия Тамерлана: </w:t>
      </w:r>
    </w:p>
    <w:p>
      <w:pPr>
        <w:pStyle w:val="Style15"/>
        <w:ind w:firstLine="709"/>
        <w:jc w:val="both"/>
        <w:rPr/>
      </w:pPr>
      <w:r>
        <w:rPr>
          <w:rFonts w:cs="Times New Roman" w:ascii="Times New Roman" w:hAnsi="Times New Roman"/>
          <w:sz w:val="22"/>
          <w:szCs w:val="22"/>
        </w:rPr>
        <w:t xml:space="preserve">"4. В XIV столетии Россия еще не свергла ига татарского; границы ее тогда были отдалены от Каспийского моря более нежели на тысячу верст, и обширная степь, от Дона чрез Волгу до Яика простирающаяся, была покрыта племенами монголо-татарскими. Как же могла горсть буйных казаков не только пробраться чрез такое большое расстояние и чрез тысячи неприятелей, но даже поселиться между ними и грабить их? Миллер, известный своими изысканиями и сведениями в истории нашей, говорит [в статье О начале и происхождении казаков. Сочин. и перев. 1760 года. Л.]: пока татары южными Российского государства странами владели, о российских казаках ничего не слышно было". Показав несправедливость повести, помещенной Рычковым в Оренбургской топографии, примем первые его об Уральском казачьем войске известия, напечатанные в Оренбургской истории: дополним оные сведениями, заключающимися в помянутых доношениях Рукавишникова и Неплюева, и преданиями, мною самим собранными на Урале; сообразим их с сочинениями знаменитейших писателей и предложим читателям следующее Историческое обозрение Уральских казаков". (2) О Гугнихе смотри подробное баснословие Рычкова, в его Оренбургской истории. </w:t>
      </w:r>
    </w:p>
    <w:p>
      <w:pPr>
        <w:pStyle w:val="Style15"/>
        <w:ind w:firstLine="709"/>
        <w:jc w:val="both"/>
        <w:rPr/>
      </w:pPr>
      <w:r>
        <w:rPr>
          <w:rFonts w:cs="Times New Roman" w:ascii="Times New Roman" w:hAnsi="Times New Roman"/>
          <w:sz w:val="22"/>
          <w:szCs w:val="22"/>
        </w:rPr>
        <w:t xml:space="preserve">(3) Грамота сия не сохранилась. Старые казаки говорили Рычкову, что оная сгорела во время бывшего пожара. "Не только сия грамота, говорит г. Левшин, без которой нельзя точно определить начало подданства Уральских казаков России, но и многие другие, данные им царями Михаилом Феодоровичем, Алексеем Михайловичем и Феодором Алексеевичем, сгорели. Древнейший и единственный акт, найденный Неплюевым в Яицкой войсковой избе, была грамота царей Петра и Иоанна Алексеевичей, 1684 года, где упоминается о прежних службах войска со времен Михаила". </w:t>
      </w:r>
    </w:p>
    <w:p>
      <w:pPr>
        <w:pStyle w:val="Style15"/>
        <w:ind w:firstLine="709"/>
        <w:jc w:val="both"/>
        <w:rPr/>
      </w:pPr>
      <w:r>
        <w:rPr>
          <w:rFonts w:cs="Times New Roman" w:ascii="Times New Roman" w:hAnsi="Times New Roman"/>
          <w:sz w:val="22"/>
          <w:szCs w:val="22"/>
        </w:rPr>
        <w:t xml:space="preserve">С 1655, то есть с первой службы Уральских казаков против поляков и шведов, до 1681 года нет известий о походах их. В 1681 и 1682 годах служили триста казаков под Чигирином. В 1683 послано было из них 500 человек к Мензелинску, для усмирения бунтовавших башкирцев, за что, сверх жалованья, деньгами и сукном, повелено было снабжать их артиллерийскими снарядами [доношение Неплюева и журнал Акутина]. Со времен Петра Великого они были употребляемы в большой части главных военных действий России, как то: в 1696 под Азовом; в 1701, 1703, 1704 и 1707 против шведов; в 1708 году 1225 казаков были опять посланы для усмирения башкирцев; в 1711 году 1500 человек на Кубань; в 1717 году 1500 казаков пошли с князем Бековичем-Черкасским в Хиву; и так далее (г. Левшин). </w:t>
      </w:r>
    </w:p>
    <w:p>
      <w:pPr>
        <w:pStyle w:val="Style15"/>
        <w:ind w:firstLine="709"/>
        <w:jc w:val="both"/>
        <w:rPr/>
      </w:pPr>
      <w:r>
        <w:rPr>
          <w:rFonts w:cs="Times New Roman" w:ascii="Times New Roman" w:hAnsi="Times New Roman"/>
          <w:sz w:val="22"/>
          <w:szCs w:val="22"/>
        </w:rPr>
        <w:t xml:space="preserve">(4) Г. Левшин справедливо замечает, что царские стрельцы вероятно помешали Яицким казакам принять участие в возмущении Разина. Как бы то ни было, нынешние Уральские казаки не терпят имени его, и слова Разина порода почитаются у них за жесточайшую брань. </w:t>
      </w:r>
    </w:p>
    <w:p>
      <w:pPr>
        <w:pStyle w:val="Style15"/>
        <w:ind w:firstLine="709"/>
        <w:jc w:val="both"/>
        <w:rPr/>
      </w:pPr>
      <w:r>
        <w:rPr>
          <w:rFonts w:cs="Times New Roman" w:ascii="Times New Roman" w:hAnsi="Times New Roman"/>
          <w:sz w:val="22"/>
          <w:szCs w:val="22"/>
        </w:rPr>
        <w:t xml:space="preserve">(5) В те же времена из казаков Яицкого войска некто, по прозванию Нечай, собрав себе в компанию 500 человек, взял намерение итти в Хиву, уповая быть там великому богатству, и получить себе знатную добычу. С оными отправился он по Яику реке вверх, и будучи у гор, называемых ныне Дьяковыми, от нынешнего городка вверх Яика 30 верст, остановился, и по казачьему обыкновению учинил совет, или круг, для рассуждения о том своем предприятии, и чтоб избрать человека, для показания прямого и удобнейшего туда тракту. Когда в кругу учинен был о том доклад, тогда дьяк его, или писарь, выступя, стал представлять, коль отважно и не сходно оное их предприятие, изъясняя, что путь будет степной, незнакомый, провианта с ними не довольно, да и самих их на такое великое дело малолюдно. Помянутый Нечай от сего дьякова представления так много рассердился, и в такую запальчивость пришел, что, не выходя из того круга, приказал его повесить: почему он тогда ж и повешен, а оные горы прозваны и поныне именуются Дьяковыми. </w:t>
      </w:r>
    </w:p>
    <w:p>
      <w:pPr>
        <w:pStyle w:val="Style15"/>
        <w:ind w:firstLine="709"/>
        <w:jc w:val="both"/>
        <w:rPr/>
      </w:pPr>
      <w:r>
        <w:rPr>
          <w:rFonts w:cs="Times New Roman" w:ascii="Times New Roman" w:hAnsi="Times New Roman"/>
          <w:sz w:val="22"/>
          <w:szCs w:val="22"/>
        </w:rPr>
        <w:t xml:space="preserve">Отправясь он, Нечай, в путь свой с теми казаками, до Хивы способно дошел, и подступя под нее в такое время, когда хивинской хан со всем своим войском был на войне в других тамошних сторонах, а в городе Хиве, кроме малых и престарелых, никого почти не было, без всякого труда и препятствия городом и всем тамошним богатством завладел, а ханских жен в полон побрал, из которых одну он Нечай сам себе взял, и при себе ее содержал. По таковом счастливом завладении он Нечай и бывшие с ним казаки несколько времени жили в Хиве во всяких забавах, и об опасности весьма мало думали; но та ханская жена, знатно полюбя его Нечая, советовала ему: ежели он хочет живот свой спасти, то б он со всеми своими людьми заблаговременно из города убирался, дабы хан с войском своим тут его не застал; и хотя он Нечай той ханской жены наконец и послушал, однако не весьма скоро из Хивы выступил, и в пути, будучи отягощен многою и богатою добычею, скоро следовать не мог; а хан, вскоре потом возвратясь из своего походу, и видя, что город его Хива разграблен ни мало не мешкав, со всем своим войском в погоню за ним Нечаем отправился, и через три дня его настиг на реке, именуемой Сыр-Дарья, где казаки чрез горловину ее переправились, и напал на них с таким устремлением, что Нечай с казаками своими хотя и храбро оборонялся, и многих хивинцев побил, но напоследок со всеми имевшимися при нем людьми побит, кроме трех или четырех человек, кои ушед от того побоища, в войско Яицкое возвратились, и о его погибели рассказали. В оном войсковых атаманов объявлении показано и сие, яко бы хивинцы с того времени оную горловину, которая из Аральского моря в Каспийское впала, на устье ее от Каспийского моря завалили, в таком рассуждении, дабы в предбудущие времена из моря в море судами ходу не было; но я последнее сие обстоятельство, за неимением достовернейших известий, не утверждаю, а представляю оное так, как мне от помянутых войсковых атаманов сказано. </w:t>
      </w:r>
    </w:p>
    <w:p>
      <w:pPr>
        <w:pStyle w:val="Style15"/>
        <w:ind w:firstLine="709"/>
        <w:jc w:val="both"/>
        <w:rPr/>
      </w:pPr>
      <w:r>
        <w:rPr>
          <w:rFonts w:cs="Times New Roman" w:ascii="Times New Roman" w:hAnsi="Times New Roman"/>
          <w:sz w:val="22"/>
          <w:szCs w:val="22"/>
        </w:rPr>
        <w:t xml:space="preserve">Несколько лет после того Яицкие казаки селением своим перешли к устью реки Чагана, на то третие место, где ныне Яицкой казачий город находится. Утвердившись же тут селением, и еще в людстве гораздо умножась, один из них, по прозванию Шамай, прибрав к себе в товарищество человек до 300, взял такое ж намерение, как и Нечай, а именно, чтоб еще опыт учинить походом на Хиву для наживы тамошними богатствами. И так, согласясь, пошли вверх по Яику до Илека реки, по которой вверх несколько дней отошед, зазимовали, а весною далее отправились. Будучи около реки Сыр-Дарьи, на степи усмотрели двух калмыцких ребят, которые ходили для звероловства, и разрывали ямы звериные; ибо тогда около оной реки Сыр-Дарьи кочевали еще калмыки. Захватя сих калмыцких ребят, употребляли они их на той степи за вожей, ради показания дорог. И хотя калмыки оных своих ребят у них казаков к себе требовали, но они им в том отказали. За сие калмыки, озлобясь, употребили противу их такое лукавство, что собравшись многолюдно, скрылись в потаенное низменное место, а вперед себя послали на высокое место двух калмык, и приказали, усмотря Яицких казаков, рыть землю, и бросать оную вверх, делать такой вид, якобы они роют звериные ж ямы. Передовые казаки увидевши их подумали, что то еще калмыцкие гулебщики роют ямы, и сказали о том Шаме, своему атаману, и потом все из обозу поскакали за ними. Калмыки от казаков во всю силу побежали на те самые места, где было скрытное калмыцкое войско, и так их навели на калмык, которые все вдруг на них казаков ударили, и помянутого атамана, с несколькими казаками захватя, удержали у себя одного атамана, для сего токмо, дабы тем удержанием прежде захваченных ими калмык высвободить; ибо прочих отпустя, требовали оных своих калмычат к себе обратно; но наказной атаман ответствовал, что у них атаманов много, а без вожей им пробыть нельзя, и с тем далее в путь свой отправились; токмо на то место, где прежде с атаманом Нечаем казаки чрез горловину Сыр-Дарьи переправлялись, не потрафили, но прошибшись выше угодили к Аральскому морю, где у них провианта не стало. К тому ж наступило зимнее время; чего ради принуждены они были на том Аральском море зимовать, и в такой великой глад пришли, что друг друга умерщвляя ели, а другие с голоду помирали. Оставшие ж посылали к хивинцам с прошением, чтоб их к себе взяли, и спасли б их тем от смерти; почему приехав к ним хивинцы, всех их к себе и забрали. И так все оные Яицкие казаки 300 человек там пропали. Означенный же атаман Шамай, спустя несколько лет, калмыками привезен и отдан в Яицкое войско. (Топография Оренбургская.) </w:t>
      </w:r>
    </w:p>
    <w:p>
      <w:pPr>
        <w:pStyle w:val="Style15"/>
        <w:ind w:firstLine="709"/>
        <w:jc w:val="both"/>
        <w:rPr/>
      </w:pPr>
      <w:r>
        <w:rPr>
          <w:rFonts w:cs="Times New Roman" w:ascii="Times New Roman" w:hAnsi="Times New Roman"/>
          <w:sz w:val="22"/>
          <w:szCs w:val="22"/>
        </w:rPr>
        <w:t xml:space="preserve">(6) Смотри статью г-на С. О внутреннем состоянии Донских казаков в конце XVI столетия, напечатанную в Соревнователе Просвещения 1824 года. Вот что пишет г. Левшин о казацких кругах: "коль скоро, бывало, получится какой-нибудь указ или случится какое-нибудь общее войсковое дело, то на колокольне соборной церкви бьют сполох, или повестку, дабы все казаки сходились на сборное место к войсковой избе, или приказу (что ныне канцелярия войсковая), где ожидает их войсковый атаман. Когда соберется довольно много народа, то атаман выходит к оному из избы на крыльцо, с серебряною позолоченною булавою; за ним с жезлами в руках есаулы, которые тотчас идут в середину собрания, кладут жезлы и шапки на землю, читают молитву и кланяются сперва атаману, а потом на все стороны окружающим их казакам. После того берут они жезлы и шапки опять в руки, подходят к атаману, принимая от него приказания, возвращаются к народу, и громко приветствуют оный сими словами: Помолчите, атаманы молодцы и все великое войско Яицкое! А наконец, объявив дело, для которого созвано собрание, вопрошают: Любо ль, атаманы молодцы? Тогда со всех сторон или кричат: любо, или подымаются ропот и крики: не любо. В последнем случае атаман сам начинал увещевать несогласных, объясняя дело и исчисляя пользы оного. Если казаки были им довольны, то убеждения его часто действовали; в противном случае никто не внимал ему, и воля народа исполнялась". (Историч. и статист. обозрение Уральских казаков.) </w:t>
      </w:r>
    </w:p>
    <w:p>
      <w:pPr>
        <w:pStyle w:val="Style15"/>
        <w:ind w:firstLine="709"/>
        <w:jc w:val="both"/>
        <w:rPr/>
      </w:pPr>
      <w:r>
        <w:rPr>
          <w:rFonts w:cs="Times New Roman" w:ascii="Times New Roman" w:hAnsi="Times New Roman"/>
          <w:sz w:val="22"/>
          <w:szCs w:val="22"/>
        </w:rPr>
        <w:t xml:space="preserve">(7) Уральское казачье войско так же, как и все казаки, не платят государству податей; но оно несет службу и обязано во всякое время по первому требованию выставлять на свой счет определенное число одетых и вооруженных конных воинов; а в случае нужды, все, считающиеся на службе, должны выступить в поход. Теперь служащих казаков в Уральском войске 12 полков. Из них один в Илецкой и один в Сакмарской станицах. Сии оба полка, как не участвующие в богатых рыбных промыслах уральских, не участвуют и в наряде казаков в армию; но отправляют только линейную службу, т. е. оберегают границу от киргизов. Остальные 10 полков, считающиеся на службе, но действительно не служащие, выставляют на свой счет полки в армию и стражу на линию, по всему пространству земель своих до Каспийского моря. Как первая, так и вторая служба несутся не по очереди, но по найму, за деньги. При первом повелении правительства о наряде одного или нескольких полков, делается раскладка: на сколько человек, считающихся в службе, приходит поставить одного вооруженного, и потом каждый таковый участок общими силами нанимает одного казака с тем, чтобы он сам себя и обмундировал и вооружил. Плата ему простирается рублей до 1000, до 1500 и более; а за 10-месячный поход в Бухарию, для сопровождения бывшей там миссии нашей, по неизвестности, земель, платили по 2000 и даже до 3000 руб. каждому казаку. Тот, который в случае раскладки, не может за себя заплатить, сам нанимается в поход. Иные, нанявшись, сдают свою обязанность другим, иногда с барышем для себя. - Плата тем, кои нанимаются в линейную стражу, самая малая: потому что они, имея в форпостах и крепостях свои собственные домы, скотоводство, мену и все имущество, невольно идут оберегать границу, хотя впрочем необходимость сия лишает их права участвовать в общих рыбных промыслах. </w:t>
      </w:r>
    </w:p>
    <w:p>
      <w:pPr>
        <w:pStyle w:val="Style15"/>
        <w:ind w:firstLine="709"/>
        <w:jc w:val="both"/>
        <w:rPr/>
      </w:pPr>
      <w:r>
        <w:rPr>
          <w:rFonts w:cs="Times New Roman" w:ascii="Times New Roman" w:hAnsi="Times New Roman"/>
          <w:sz w:val="22"/>
          <w:szCs w:val="22"/>
        </w:rPr>
        <w:t xml:space="preserve">Обыкновение служить по найму, с одной стороны, повидимому несправедливое, потому, что богатый всегда от службы избавлен, а бедный всегда несет ее, с другой стороны полезно: ибо - 1-е, теперь всякой казак, выступающий в поход, имеет возможность хорошо одеться и вооружиться; 2-е, он, оставляя семейство свое, может уделить оному довольно денег на содержание во время своей отлучки; 3-е, человек, занимающийся промыслом каким-нибудь или работою, полезен для него и для других, не принужден бросать занятий своих и невольно итти на службу, которую бы отправлял очень неисправно. Отставные казаки уже ни в каких службах не участвуют; а потому и на рыбные ловли без платы ездить не могут. (Историч. и статист. обозрение Уральских каза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ыписываем из той же книги живое и любопытное изображение рыбной ловли на Урале: </w:t>
      </w:r>
    </w:p>
    <w:p>
      <w:pPr>
        <w:pStyle w:val="Style15"/>
        <w:ind w:firstLine="709"/>
        <w:jc w:val="both"/>
        <w:rPr/>
      </w:pPr>
      <w:r>
        <w:rPr>
          <w:rFonts w:cs="Times New Roman" w:ascii="Times New Roman" w:hAnsi="Times New Roman"/>
          <w:sz w:val="22"/>
          <w:szCs w:val="22"/>
        </w:rPr>
        <w:t xml:space="preserve">"Теперь обратим внимание на рыболовство Уральского войска, и рассмотрим оное подробнее как потому, что оно составляет главнейший и почти единственный источник богатства здешних жителей, так и потому, что различные образы производства оного очень любопытны. Прежде же всего заметим, что против города Уральска ежегодно после весеннего половодья делают из толстых бревен чрез Урал загороду или решетку, называемую учуг, который останавливает и не пускает далее в верх рыбу, идущую из моря [по словам стариков, прежде так бывало много в Урале рыбы, что от напору оной учуг ломался, и ее прогоняли назад пушечными выстрелами с берег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лавнейшие рыбные ловли, из которых ни одной нельзя начать прежде дня, определяемого войсковою канцеляриею, суть: </w:t>
      </w:r>
    </w:p>
    <w:p>
      <w:pPr>
        <w:pStyle w:val="Style15"/>
        <w:ind w:firstLine="709"/>
        <w:jc w:val="both"/>
        <w:rPr/>
      </w:pPr>
      <w:r>
        <w:rPr>
          <w:rFonts w:cs="Times New Roman" w:ascii="Times New Roman" w:hAnsi="Times New Roman"/>
          <w:sz w:val="22"/>
          <w:szCs w:val="22"/>
        </w:rPr>
        <w:t xml:space="preserve">"1-я, багренье, разделяющееся на малое и большое. Первое начинается около 20 или 18 числа декабря, и не продолжается долее 25-го; второе начинают около 6 января, и оканчивают в том же месяце. Багрят рыбу только от Уральска верст на 200 вниз; далее не продолжают, потому что там производится осенняя ловля. </w:t>
      </w:r>
    </w:p>
    <w:p>
      <w:pPr>
        <w:pStyle w:val="Style15"/>
        <w:ind w:firstLine="709"/>
        <w:jc w:val="both"/>
        <w:rPr/>
      </w:pPr>
      <w:r>
        <w:rPr>
          <w:rFonts w:cs="Times New Roman" w:ascii="Times New Roman" w:hAnsi="Times New Roman"/>
          <w:sz w:val="22"/>
          <w:szCs w:val="22"/>
        </w:rPr>
        <w:t xml:space="preserve">"Образ багренья таков: в назначенный день и час являются на Урал атаман багренья (всякой раз назначаемый канцеляриею из штаб-офицеров), и все имеющие право багрить казаки, всякой в маленьких одиночных санках в одну лошадь, с пешнею, лопатою и несколькими баграми, коих железные острия лежат на гужах хомута у оглобли, а деревянные составные шесты, длиною в 3,4, иногда в 12 сажен, тащатся по снегу. Прибыв на сборное место, становятся впереди атаман и около его несколько конных казаков, для соблюдения порядка; а за ним рядами все выехавшие багрить. Число сих последних простирается всегда до нескольких тысяч; ежели кто из них осмелится поскакать с места один, то передовые блюстители порядка рубят у него багры и збрую. </w:t>
      </w:r>
    </w:p>
    <w:p>
      <w:pPr>
        <w:pStyle w:val="Style15"/>
        <w:ind w:firstLine="709"/>
        <w:jc w:val="both"/>
        <w:rPr/>
      </w:pPr>
      <w:r>
        <w:rPr>
          <w:rFonts w:cs="Times New Roman" w:ascii="Times New Roman" w:hAnsi="Times New Roman"/>
          <w:sz w:val="22"/>
          <w:szCs w:val="22"/>
        </w:rPr>
        <w:t xml:space="preserve">"Строгая и справедливая мера сия невольно удерживает на месте казаков, из коих почти у каждого на лице написано нетерпеливое желание скорее пуститься вперед. Этого мало: даже у лошадей их, приученных к сему промыслу, в глазах видно нетерпение скакать. Атаман, на которого все взоры устремлены, ходя возле саней своих, и приближаясь к ним как будто для того, чтоб садиться, и опять отходя, не раз заставляет их ошибаться в сигнале; наконец он действительно бросается в санки, дает знак, пускает во всю прыть лошадь свою, и за ним скачет все собравшееся войско. Тут уже нет никакого порядка и никому пощады. Всякой старается опередить другого и горе тому, кто по несчастию вывалится из саней. Если он не будет раздавлен, чему примеров мало помнят, то легко может быть изуродован. </w:t>
      </w:r>
    </w:p>
    <w:p>
      <w:pPr>
        <w:pStyle w:val="Style15"/>
        <w:ind w:firstLine="709"/>
        <w:jc w:val="both"/>
        <w:rPr/>
      </w:pPr>
      <w:r>
        <w:rPr>
          <w:rFonts w:cs="Times New Roman" w:ascii="Times New Roman" w:hAnsi="Times New Roman"/>
          <w:sz w:val="22"/>
          <w:szCs w:val="22"/>
        </w:rPr>
        <w:t xml:space="preserve">"Прискакав к назначенному для ловли месту [места сии называются здесь етовы, и замечаются осенью по множеству рыбы, которая расположившись в них зимовать, при восхождении и захождении солнечном на поверхности воды показывается], все сани останавливаются; всякой выскакивает из них с наивозможною поспешностию, пробивает во льду небольшой проруб, и тотчас опускает в него багор свой. Картина, представляющаяся в сию минуту для зрителей с берегов Урала, обворожительна! Скорость, с каковою все казаки друг друга обгоняют; всеобщее движение, в которое все приходит тотчас по приезде на место ловли, и в несколько минут возрастающий на льду лес багров, поражают глаза необыкновенным образом. Лишь только багры опущены, рыба, встревоженная шумом скачущих лошадей, поднимается с места, суетится и напирается на багры, опускаемые так, чтобы они на несколько вершков не доходили до дна. В изобильном месте, иногда, еще не пройдет четверти часа от начала багренья, как уже везде на льду видны трепещущие осетры, белуги севрюги и пр. Если рыба, попавшаяся на багор, столь велика, что один не может ее вытащить, то он тотчас просит помощи, и товарищи его или соседы подбагривают ему. На каждый день багренья назначается рубеж, далее которого никто не должен ехать. </w:t>
      </w:r>
    </w:p>
    <w:p>
      <w:pPr>
        <w:pStyle w:val="Style15"/>
        <w:ind w:firstLine="709"/>
        <w:jc w:val="both"/>
        <w:rPr/>
      </w:pPr>
      <w:r>
        <w:rPr>
          <w:rFonts w:cs="Times New Roman" w:ascii="Times New Roman" w:hAnsi="Times New Roman"/>
          <w:sz w:val="22"/>
          <w:szCs w:val="22"/>
        </w:rPr>
        <w:t xml:space="preserve">"После малого багренья ежегодно отправляют от лица войска некоторое количество наилучшей икры и рыбы ко двору. Приношение сие, как знак верноподданства, издавна существующее, называется презентом, или первым кусом. Для ловли такового презента обыкновенно назначается лучшее место или етов; и если в оной набагрят мало, то недостающее количество рыбы покупают на сумму войсковой канцелярии. Если же во время багренья для двора поймают рыбы более, нежели нужно, то остальную запрещается несколько времени продавать, дабы ее не привезли в Петербург прежде посланной от войска. Офицеры, с презентом отправляемые, получают денежные награды от двора на путевые издержки, на ковш и саблю. </w:t>
      </w:r>
    </w:p>
    <w:p>
      <w:pPr>
        <w:pStyle w:val="Style15"/>
        <w:ind w:firstLine="709"/>
        <w:jc w:val="both"/>
        <w:rPr/>
      </w:pPr>
      <w:r>
        <w:rPr>
          <w:rFonts w:cs="Times New Roman" w:ascii="Times New Roman" w:hAnsi="Times New Roman"/>
          <w:sz w:val="22"/>
          <w:szCs w:val="22"/>
        </w:rPr>
        <w:t xml:space="preserve">"2-я рыбная ловля есть весенняя плавня или севрюжное рыболовство, так называемое потому, что в сие время попадаются почти только одни севрюги. Начинается она в апреле тотчас по вскрытии льда под Уральском, и продолжается около двух месяцев по всему пространству Урала до моря. Для нее, так как и для всех прочих промыслов, назначается день, избирается атаман, и дается ему пушка, по выстрелу из которой все собравшиеся на промысел казаки пускаются с места в маленьких бударах, не помещающих в себе более одного человека, и каждый начинает выкидывать определенной длины сеть свою. Употребляемые в сие время сети состоят из двух полотен, одного редкого, а другого частого, дабы между ними запутывалась рыба, которая весною обыкновенно подымается из моря вверх по Уралу. Один конец таковой сети привязан к плавающему по воде бочонку или куску дерева; а другой держит казак за две веревки. Для привала назначается рубеж, и против него на берегу ставка атаманская, близ которой все должны оканчивать ловлю. Окончание возвещается вечером опять пушечным выстрелом. Осетров и белуг, кои в сие время попадаются, по положению должно бросать назад в воду; ибо, во-первых, они тогда еще малы, во-вторых, слишком дешевы. Преступающих сие положение наказывают, и отнимают у них всю наловленную рыбу. </w:t>
      </w:r>
    </w:p>
    <w:p>
      <w:pPr>
        <w:pStyle w:val="Style15"/>
        <w:ind w:firstLine="709"/>
        <w:jc w:val="both"/>
        <w:rPr/>
      </w:pPr>
      <w:r>
        <w:rPr>
          <w:rFonts w:cs="Times New Roman" w:ascii="Times New Roman" w:hAnsi="Times New Roman"/>
          <w:sz w:val="22"/>
          <w:szCs w:val="22"/>
        </w:rPr>
        <w:t xml:space="preserve">"3-я, осенняя плавня, начинающаяся 1 октября, оканчивается в ноябре; имеет то отличие от весенней, что, во-первых, в оной употребляются сети совсем другого рода, т. е. сплетенные на подобие мешка, которым рыбу как бы черпают [это потому, что рыба в сие время избрала место на зимовку], во-вторых, при каждой из сетей сих, ярыгами называемых, находятся два человека в двух бударках по обеим сторонам. Начинают осенний промысел так же, как и прочие, под начальством особого атамана, из назначенного рубежа. Дабы один большою сетью или ярыгою не захватил более пространства и следовательно более рыбы, нежели другой, у коего сеть меньше, то определена однажды навсегда длина всех сетей. Когда на одном месте выловят всю рыбу, то опять собираются туда, где атаман, и едут далее до следующего рубежа, или, говоря языком казаков, делают другой удар. </w:t>
      </w:r>
    </w:p>
    <w:p>
      <w:pPr>
        <w:pStyle w:val="Style15"/>
        <w:ind w:firstLine="709"/>
        <w:jc w:val="both"/>
        <w:rPr/>
      </w:pPr>
      <w:r>
        <w:rPr>
          <w:rFonts w:cs="Times New Roman" w:ascii="Times New Roman" w:hAnsi="Times New Roman"/>
          <w:sz w:val="22"/>
          <w:szCs w:val="22"/>
        </w:rPr>
        <w:t xml:space="preserve">"Осенняя плавня производится только с того места, где оканчивается багренье, т. е. верстах в 200 от Уральска и до моря [каждый казак имеет при сем лове у себя работника. За полутора или дву-месячные труды должен он ему заплатить от 70 до 100 рубл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4-я, неводами; начинают ловить зимою, также по назначению канцелярии; но не собранием, а по одиначке, кто где желает. Невод пропускается под льдом на шесте, который направляют, куда хотят, посредством прорубов. - </w:t>
      </w:r>
    </w:p>
    <w:p>
      <w:pPr>
        <w:pStyle w:val="Style15"/>
        <w:ind w:firstLine="709"/>
        <w:jc w:val="both"/>
        <w:rPr/>
      </w:pPr>
      <w:r>
        <w:rPr>
          <w:rFonts w:cs="Times New Roman" w:ascii="Times New Roman" w:hAnsi="Times New Roman"/>
          <w:sz w:val="22"/>
          <w:szCs w:val="22"/>
        </w:rPr>
        <w:t xml:space="preserve">"5-я, рыболовство аханное, или аханами, т. е. особого рода сетями; производится около половины декабря и только в море, т. е. недалеко от Гурьева. В день, назначенный для начала сего промысла, начальник оного раздает всем желающим и имеющим право ловить участки по жребию. Участки все равны, т. е. каждому казаку отводится равное пространство на определенное число аханов, определенной же меры. Чиновники получают по чинам своим по два, по три и более участков. </w:t>
      </w:r>
    </w:p>
    <w:p>
      <w:pPr>
        <w:pStyle w:val="Style15"/>
        <w:ind w:firstLine="709"/>
        <w:jc w:val="both"/>
        <w:rPr/>
      </w:pPr>
      <w:r>
        <w:rPr>
          <w:rFonts w:cs="Times New Roman" w:ascii="Times New Roman" w:hAnsi="Times New Roman"/>
          <w:sz w:val="22"/>
          <w:szCs w:val="22"/>
        </w:rPr>
        <w:t xml:space="preserve">"Ахан, опущенный в море под лед, вешается в перпендикулярном к поверхности положении и придерживается на обоих краях и на средине тремя веревками или петлями, для коих делаются три проруба, и в кои вдевают палки или шестики на льду над прорубами лежащие. </w:t>
      </w:r>
    </w:p>
    <w:p>
      <w:pPr>
        <w:pStyle w:val="Style15"/>
        <w:ind w:firstLine="709"/>
        <w:jc w:val="both"/>
        <w:rPr/>
      </w:pPr>
      <w:r>
        <w:rPr>
          <w:rFonts w:cs="Times New Roman" w:ascii="Times New Roman" w:hAnsi="Times New Roman"/>
          <w:sz w:val="22"/>
          <w:szCs w:val="22"/>
        </w:rPr>
        <w:t xml:space="preserve">"Установленные таким образом аханы требуют только того, чтоб промышленник от времени до времени подходил к ним, за средину подымал каждый из среднего проруба, или, как здесь говорят, наслушивал, и если по тяжести почувствует, что в нем уже запуталась какая-нибудь рыба, то вытаскивал бы его, снимал добычу и потом опять попрежнему устанавливал. Сей способ ловли чрезвычайно выгоден для тех, которые занимаются оным; но, не допуская рыбы вверх Урала, он делает подрыв багренным промышленникам. </w:t>
      </w:r>
    </w:p>
    <w:p>
      <w:pPr>
        <w:pStyle w:val="Style15"/>
        <w:ind w:firstLine="709"/>
        <w:jc w:val="both"/>
        <w:rPr/>
      </w:pPr>
      <w:r>
        <w:rPr>
          <w:rFonts w:cs="Times New Roman" w:ascii="Times New Roman" w:hAnsi="Times New Roman"/>
          <w:sz w:val="22"/>
          <w:szCs w:val="22"/>
        </w:rPr>
        <w:t xml:space="preserve">"6-я, курхайской лов бывает обыкновенно весною и только в море, или лучше сказать, на взморье. Он производится посредством сетей, которые в перпендикулярном к поверхности воды положении привязываются на концах и средине к трем шестам, вбитым в дно морское. Рыбу, идущую из моря и запутывающуюся в сии сети, снимают в лодки, в коих разъезжает промышленник около своих снаст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7-я, лов крючками, навешенными на веревку, которая также тремя петлями удерживаема бывает под льдом, менее всех сказанных значителе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 ловле удочками и пр., по маловажности, нечего и говори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 нынешнего 1821 года, по дозволению высшего начальства, в первый раз начали казаки рыбную ловлю в Чалкажском озере или по здешнему морце, за 80 верст от Уральска в Киргизской степи находящемся. </w:t>
      </w:r>
    </w:p>
    <w:p>
      <w:pPr>
        <w:pStyle w:val="Style15"/>
        <w:ind w:firstLine="709"/>
        <w:jc w:val="both"/>
        <w:rPr/>
      </w:pPr>
      <w:r>
        <w:rPr>
          <w:rFonts w:cs="Times New Roman" w:ascii="Times New Roman" w:hAnsi="Times New Roman"/>
          <w:sz w:val="22"/>
          <w:szCs w:val="22"/>
        </w:rPr>
        <w:t xml:space="preserve">"Рыбы, попадающиеся в Урале в наибольшем количестве, суть: осетр, белуга, шип, севрюга, белая рыбица, судак, лещ, щука, берш, сазан, сом, головли. Осетры ловятся иногда пудов в 7, 8 и даже до 9. Белуги пудов в 20, 30, а редко и в 40; первые чем больше, тем лучше и дороже; вторые чем больше, тем хуже и дешевле. Но вообще вся рыба теперь стала мельче прежнего от уменьшения вод в море и Урале. Цены икре и рыбе в багренье не имеют сравнения с ценами в весенний лов; в продолжение сего последнего они вчетверо ниже: ибо время года не позволяет сберегать рыбу иначе, как посолив е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ь казаки уральские получают или из Индерского и Грязного соленых озер, находящихся недалеко от границы в степи киргизской, или из озер, по берегам Эмбы лежащих. Есть также и около Узеней небольшие соленые озера". </w:t>
      </w:r>
    </w:p>
    <w:p>
      <w:pPr>
        <w:pStyle w:val="Style15"/>
        <w:ind w:firstLine="709"/>
        <w:jc w:val="both"/>
        <w:rPr/>
      </w:pPr>
      <w:r>
        <w:rPr>
          <w:rFonts w:cs="Times New Roman" w:ascii="Times New Roman" w:hAnsi="Times New Roman"/>
          <w:sz w:val="22"/>
          <w:szCs w:val="22"/>
        </w:rPr>
        <w:t xml:space="preserve">(8) Самым достоверным и беспристрастным известием о побеге калмыков обязаны мы отцу Иакинфу, коего глубокие познания и добросовестные труды разлили столь яркий свет на сношения наши с Востоком. С благодарностию помещаем здесь сообщенный им отрывок из неизданной еще его книги о калмыках. </w:t>
      </w:r>
    </w:p>
    <w:p>
      <w:pPr>
        <w:pStyle w:val="Style15"/>
        <w:ind w:firstLine="709"/>
        <w:jc w:val="both"/>
        <w:rPr/>
      </w:pPr>
      <w:r>
        <w:rPr>
          <w:rFonts w:cs="Times New Roman" w:ascii="Times New Roman" w:hAnsi="Times New Roman"/>
          <w:sz w:val="22"/>
          <w:szCs w:val="22"/>
        </w:rPr>
        <w:t xml:space="preserve">Нет сомнения в том, что Убаши и Сэрын предприняли возвратиться на родину по предварительному сношению с алтайскими своими единоплеменниками, исполненными ненависти к Китаю. Они, вероятно, думали и то, что сия держава, по покорении Чжуньгарии, вызвала оттуда свои войска обратно, а в Или и Тарбагтае оставила слабые гарнизоны, которые соединенными силами легко будет вытеснить; в переходе же чрез земли киргиз-казаков тем менее предполагали опасности, что сии хищники, отважные пред купеческими караванами, всегда трепетали при одном взгляде на калмыцкое вооружение. Одним словом, калмыки в мыслях своих представляли, что сей путь будет для них, как прежде всегда было, приятною прогулкою от песчаных равнин Волги и Урала до гористых вершин Иртыша. Но случилось совсем противное: ибо встретились такие обстоятельства, которые были вне всех предположений. </w:t>
      </w:r>
    </w:p>
    <w:p>
      <w:pPr>
        <w:pStyle w:val="Style15"/>
        <w:ind w:firstLine="709"/>
        <w:jc w:val="both"/>
        <w:rPr/>
      </w:pPr>
      <w:r>
        <w:rPr>
          <w:rFonts w:cs="Times New Roman" w:ascii="Times New Roman" w:hAnsi="Times New Roman"/>
          <w:sz w:val="22"/>
          <w:szCs w:val="22"/>
        </w:rPr>
        <w:t xml:space="preserve">Чжуньгарское ойратство на Востоке, некогда страшное для Северной Азии, уже не существовало; и волжские калмыки, долго бывшие под российским владением, по выходе за границу, считались беглецами, коих российское правительство преследуя оружием своим, предписало и киргиз-казакам на каждом, так сказать, шагу остановлять их вооруженною рукою. Китайское пограничное начальство, по первому слуху о походе торготов на Восток, приняло с своей стороны все меры осторожности [Китай содержит в Чжуньгарии охранных войск не более 35,000, которые растянуты по трем дорогам: от Кашгара до Халми, от Или до Баркюля и от Чугучака до Улясутая, на пространстве не менее 7000 верст; почему пограничное китайское начальство в Чжуньгарии не могло спокойно смотреть на приближение волжских калмыков], и также предписало казакам и кэргызцам не допускать их проходить пастбищными местами; в случае же их упорства отражать силу силою. Мог ли хотя один кэргызец и казак остаться равнодушным при столь неожиданном для них случае безнаказанно грабить? </w:t>
      </w:r>
    </w:p>
    <w:p>
      <w:pPr>
        <w:pStyle w:val="Style15"/>
        <w:ind w:firstLine="709"/>
        <w:jc w:val="both"/>
        <w:rPr/>
      </w:pPr>
      <w:r>
        <w:rPr>
          <w:rFonts w:cs="Times New Roman" w:ascii="Times New Roman" w:hAnsi="Times New Roman"/>
          <w:sz w:val="22"/>
          <w:szCs w:val="22"/>
        </w:rPr>
        <w:t xml:space="preserve">Российские отряды, назначенные для преследования беглецов, по разным причинам, зависевшим более от времени и местности, не могли догнать их. Бывшие Яицкие казаки в сие самое время начали уже волноваться и отказались от повиновения. Оренбургские казаки хотя выступили в поход и в половине февраля соединились с Нурали, ханом Меньшой казачьей орды: но, за недостатком подножного корма, вскоре принуждены были возвратиться на границу. После обыкновенных переписок, требовавших довольного времени, уже 12 апреля выступил из Орской крепости отряд регулярных войск и успел соединиться с ханом Нурали: но калмыки между тем, подавшись более на юг, столько удалились, что сей отряд мог только несколько времени, и то издали, тревожить тыл их; а около Улу-тага, когда и солдаты и лошади от голода и жажды не в состоянии были итти далее, начальник отряда Траубенберг принужден был поворотить на север, и чрез Уйскую крепость возвратиться на Линию [см. опис. Кирг.-Кайс. орд и степей г. Левшина, ч. II, стр. 256. ] </w:t>
      </w:r>
    </w:p>
    <w:p>
      <w:pPr>
        <w:pStyle w:val="Style15"/>
        <w:ind w:firstLine="709"/>
        <w:jc w:val="both"/>
        <w:rPr/>
      </w:pPr>
      <w:r>
        <w:rPr>
          <w:rFonts w:cs="Times New Roman" w:ascii="Times New Roman" w:hAnsi="Times New Roman"/>
          <w:sz w:val="22"/>
          <w:szCs w:val="22"/>
        </w:rPr>
        <w:t xml:space="preserve">Но киргиз-казаки, несмотря на то, вооружились с величайшею ревностию. Их ханы: Нурали в Меньшой, Аблай в Средней и Эрали в Большой орде, один за другим нападали на калмыков со всех сторон; и сии беглецы целый год должны были на пути своем беспрерывно сражаться, защищая свои семейства от плена и стада от расхищения. Весною следующего (1772) года кэргызцы (буруты) довершили несчастие калмыков, загнав в обширную песчаную степь по северную сторону озера Балхати, где голод и жажда погубили у них множество и людей и скота. </w:t>
      </w:r>
    </w:p>
    <w:p>
      <w:pPr>
        <w:pStyle w:val="Style15"/>
        <w:ind w:firstLine="709"/>
        <w:jc w:val="both"/>
        <w:rPr/>
      </w:pPr>
      <w:r>
        <w:rPr>
          <w:rFonts w:cs="Times New Roman" w:ascii="Times New Roman" w:hAnsi="Times New Roman"/>
          <w:sz w:val="22"/>
          <w:szCs w:val="22"/>
        </w:rPr>
        <w:t xml:space="preserve">По перенесении неимоверных трудностей, по претерпении бесчисленных бедствий, наконец калмыки приближились к вожделенным пределам древней их отчизны; но здесь новое несчастие представилось очам их. Пограничная цепь китайских караулов грозно преградила им вход в прежнее отечество, и калмыки не иначе могли проникнуть в оное, как с потерею своей независимости. Крайнее изнеможение народа принудило Убаши с прочими князьми поддаться Китайской державе безусловно. Он вышел из России с 33,000 кибиток, в коих считалось около 169,000 душ обоего пола. При вступлении в Или из помянутого числа осталось не более 70,000 душ [так показал китайскому правительству Убаши с прочими князьями. В книжке: Си-юй-Вынь-цзянь-лу число бежавших из России калмыков увеличено. Ошибка сия прозошла от того, что сочинитель помянутой книжки писал свои записки по сказаниям простых калмыков. См. опис. Чжуньг. и В. Туркест., стр. 186 и сл.]. Калмыки в течение одного года потеряли 100,000 человек, кои пали жертвою меча или болезней, и остались в пустынях Азии в пищу зверям, или уведены в плен, и распроданы по отдаленным странам в рабство. Китайский император предписал принять сих несчастных странников и новых своих подданных с примерным человеколюбием. Немедленно доставлено было калмыкам вспоможение юртами, скотом, одеждою и хлебом. Когда же разместили их по кочевьям, тогда для обзаведения еще было выдано и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ошадей, рогатого скота и овец - 1,125,000 гол.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ирпичного чаю - 20,000 мес. [место или ящик содержит в себе 36 кирпичей или плиток чая, из коих каждая весит около 3 1/2 ф.]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шеницы и проса - 20,000 чет.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вчин - 51,000 </w:t>
      </w:r>
    </w:p>
    <w:p>
      <w:pPr>
        <w:pStyle w:val="Style15"/>
        <w:ind w:firstLine="709"/>
        <w:jc w:val="both"/>
        <w:rPr/>
      </w:pPr>
      <w:r>
        <w:rPr>
          <w:rFonts w:cs="Times New Roman" w:ascii="Times New Roman" w:hAnsi="Times New Roman"/>
          <w:sz w:val="22"/>
          <w:szCs w:val="22"/>
        </w:rPr>
        <w:t xml:space="preserve">Бязей [бязью в Туркистане называется белая бумажная ткань, которая бывает неодинакой меры] - 51,000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Хлопчатой бумаги - 1,500 пуд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Юрт - 400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ебра - около 400 пуд </w:t>
      </w:r>
    </w:p>
    <w:p>
      <w:pPr>
        <w:pStyle w:val="Style15"/>
        <w:ind w:firstLine="709"/>
        <w:jc w:val="both"/>
        <w:rPr/>
      </w:pPr>
      <w:r>
        <w:rPr>
          <w:rFonts w:cs="Times New Roman" w:ascii="Times New Roman" w:hAnsi="Times New Roman"/>
          <w:sz w:val="22"/>
          <w:szCs w:val="22"/>
        </w:rPr>
        <w:t xml:space="preserve">Осенью того же года Убаши и князья Цебок-Дорцзи, Сэрын-Гунге, Момыньту, Шора-Кэукынь и Цилэ-Мупир препровождены были к китайскому двору, находившемуся в Жэхэ. Сии князья, кроме Сэ рына, были ближайшие родственники хана Убаши, потомки Чакдор Чжаба, старшего сына хана Аюки. Один только Цебок-Дорцзи был правнук Гуньчжаба, младшего сына хана Аюки. Убаши получил титул Чжорикту Хана; а прочим князьям, в том числе и остановившимся в Или, даны разные другие княжеские титулы. Сии владельцы при отъезде из Жэхэ осыпаны были наградами; по возвращении же их в Или три дивизии из торготов размещены в Тарбагатае, или в Хурь-хара-усу, а Убаши с четырьмя дивизиями торготов и Гунгэ с хошотами поселены в Харашаре по берегам Большого и Малого Юлдуса [в Вост. Туркистане от Или на юго-восток], где часть людей их обязана заниматься хлебопашеством под надзором китайских чиновников [возвращение торготов из России в Чжуньгарию описано в Синьцзянь-чжи-лао: начальной тетради на лист. 51-56]. Калмыки, ушедшие в китайскую сторону, разделены на 13 дивизий. </w:t>
      </w:r>
    </w:p>
    <w:p>
      <w:pPr>
        <w:pStyle w:val="Style15"/>
        <w:ind w:firstLine="709"/>
        <w:jc w:val="both"/>
        <w:rPr/>
      </w:pPr>
      <w:r>
        <w:rPr>
          <w:rFonts w:cs="Times New Roman" w:ascii="Times New Roman" w:hAnsi="Times New Roman"/>
          <w:sz w:val="22"/>
          <w:szCs w:val="22"/>
        </w:rPr>
        <w:t xml:space="preserve">Российское правительство отнеслось к китайским министрам, чтоб, по силе заключенного между Россиею и Китаем договора, обратно выдали бежавших с Волги калмыков; но получило в ответ, что китайский двор не может удовлетворить оной просьбы по тем же самым причинам, по которым и российский двор отказал в выдаче Сэрына, ушедшего из Чжуньгарии на Волгу, для спасения себя от преследования законов. </w:t>
      </w:r>
    </w:p>
    <w:p>
      <w:pPr>
        <w:pStyle w:val="Style15"/>
        <w:ind w:firstLine="709"/>
        <w:jc w:val="both"/>
        <w:rPr/>
      </w:pPr>
      <w:r>
        <w:rPr>
          <w:rFonts w:cs="Times New Roman" w:ascii="Times New Roman" w:hAnsi="Times New Roman"/>
          <w:sz w:val="22"/>
          <w:szCs w:val="22"/>
        </w:rPr>
        <w:t xml:space="preserve">Впрочем волжские калмыки, повидимому, вскоре и сами раскаялись в своем опрометчивом предприятии. В 1791 году получены с китайской стороны разные известия, что калмыки намереваются возвратиться из китайских владений, и попрежему отдаться в российское подданство. Вследствие оных известий уже предписано было сибирскому начальству дать им убежище в России и поселить их на первый случай в Колыванской губернии [см. Полн. собр. росс. зак. т. XXIII, 16937].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о кажется, что калмыки, быв окружены китайскими караулами и лазутчиками, и разделены между собою значительным пространством, не имели никакой возможности к исполнению своего намерения. </w:t>
      </w:r>
    </w:p>
    <w:p>
      <w:pPr>
        <w:pStyle w:val="Style15"/>
        <w:ind w:firstLine="709"/>
        <w:jc w:val="both"/>
        <w:rPr/>
      </w:pPr>
      <w:r>
        <w:rPr>
          <w:rFonts w:cs="Times New Roman" w:ascii="Times New Roman" w:hAnsi="Times New Roman"/>
          <w:sz w:val="22"/>
          <w:szCs w:val="22"/>
        </w:rPr>
        <w:t xml:space="preserve">(9) Полевые команды состояли из 500 человек пехоты, конницы и артиллерийских служителей. В 1775 году они заменены были губернскими батальонам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0) Умет - постоялый дво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ВТОРАЯ</w:t>
      </w:r>
    </w:p>
    <w:p>
      <w:pPr>
        <w:pStyle w:val="Style15"/>
        <w:ind w:firstLine="709"/>
        <w:jc w:val="both"/>
        <w:rPr/>
      </w:pPr>
      <w:r>
        <w:rPr>
          <w:rFonts w:cs="Times New Roman" w:ascii="Times New Roman" w:hAnsi="Times New Roman"/>
          <w:sz w:val="22"/>
          <w:szCs w:val="22"/>
        </w:rPr>
        <w:t>Появление Пугачева. - Бегство его из Казани. - Показания Кожевникова. - Первые успехи Самозванца. - Измена Илецких казаков. - Взятие крепости Рассыпной. - Нурали-Хан. - Распоряжение Рейнсдорпа. - Взятие Нижне-Озерной. - Взятие Татищевой. - Совет в Оренбурге. - Взятие Чернореченской. - Пугачев в Сакмарске.</w:t>
      </w:r>
    </w:p>
    <w:p>
      <w:pPr>
        <w:pStyle w:val="Style15"/>
        <w:ind w:firstLine="709"/>
        <w:jc w:val="both"/>
        <w:rPr/>
      </w:pPr>
      <w:r>
        <w:rPr>
          <w:rFonts w:cs="Times New Roman" w:ascii="Times New Roman" w:hAnsi="Times New Roman"/>
          <w:sz w:val="22"/>
          <w:szCs w:val="22"/>
        </w:rPr>
        <w:t xml:space="preserve">В смутное сие время, по казацким дворам шатался неизвестный бродяга, нанимаясь в работники то к одному хозяину, то к другому, и принимаясь за всякие ремесла. (11) Он был свидетелем усмирения мятежа и казни зачинщиков, уходил на время в Иргизские скиты; оттуда, в конце 1772 года, послан был для закупки рыбы в Яицкой городок, где и стоял у казака Дениса Пьянова. Он отличался дерзостию своих речей, поносил начальство, и подговаривал казаков бежать в области турецкого султана; он уверял, что и Донские казаки не замедлят за ними последовать, что у него на границе заготовлено двести тысяч рублей и товару на семьдесят тысяч, и что какой-то паша, тотчас по приходу казаков, должен им выдать до пяти миллионов; покамест обещал он каждому по двенадцати рублей в месяц жалованья. Сверх того, сказывал он, будто бы противу Яицких казаков из Москвы идут два полка, и что около рождества, или крещенья, непременно будет бунт. Некоторые из послушных хотели его поймать и представить, как возмутителя, в комендантскую канцелярию; но он скрылся вместе с Денисом Пьяновым и был пойман уже в селе Малыковке (что ныне Волгск) по указанию крестьянина, ехавшего с ним одною дорогою. (12) Сей бродяга был Емельян Пугачев, донской казак и раскольник, пришедший с ложным письменным видом из-за польской границы, с намерением поселиться на реке Иргизе, посреди тамошних раскольников. Он был отослан под стражею в Симбирск, а оттуда в Казань; и как все, относящееся к делам Яицкого войска, по тогдашним обстоятельствам могло казаться важным, то оренбургской губернатор и почел за нужное уведомить о том государственную Военную коллегию донесением от 18 января 1773 года. </w:t>
      </w:r>
    </w:p>
    <w:p>
      <w:pPr>
        <w:pStyle w:val="Style15"/>
        <w:ind w:firstLine="709"/>
        <w:jc w:val="both"/>
        <w:rPr/>
      </w:pPr>
      <w:r>
        <w:rPr>
          <w:rFonts w:cs="Times New Roman" w:ascii="Times New Roman" w:hAnsi="Times New Roman"/>
          <w:sz w:val="22"/>
          <w:szCs w:val="22"/>
        </w:rPr>
        <w:t xml:space="preserve">Яицкие бунтовщики были тогда не редки, и казанское начальство не обратило большого внимания на присланного преступника. Пугачев содержался в тюрьме не строже прочих невольников. Между тем сообщники его не дремали. Однажды он, под стражею двух гарнизонных солдат, ходил по городу, для собирания милостыни. У Замочной Решетки (так называлась одна из главных казанских улиц) стояла готовая тройка. Пугачев, подошед к ней, вдруг оттолкнул одного из солдат, его сопровождавших; другой помог колоднику сесть в кибитку и вместе с ним ускакал из городу. Это случилось 19 июня 1773 года. Три дня после в Казани получено было утвержденное в Петербурге решение суда, по коему Пугачев приговорен к наказанию плетьми и к ссылке в Пелым, на каторжную работу. (13)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угачев явился на хуторах отставного казака Данилы Шелудякова, у которого жил он прежде в работниках. Там производились тогда совещания злоумышленников. </w:t>
      </w:r>
    </w:p>
    <w:p>
      <w:pPr>
        <w:pStyle w:val="Style15"/>
        <w:ind w:firstLine="709"/>
        <w:jc w:val="both"/>
        <w:rPr/>
      </w:pPr>
      <w:r>
        <w:rPr>
          <w:rFonts w:cs="Times New Roman" w:ascii="Times New Roman" w:hAnsi="Times New Roman"/>
          <w:sz w:val="22"/>
          <w:szCs w:val="22"/>
        </w:rPr>
        <w:t xml:space="preserve">Сперва дело шло о побеге в Турцию: мысль издавна общая всем недовольным казакам. Известно, что в царствование Анны Ивановны Игнатий Некрасов успел привести ее в действо и увлечь за собою множество Донских казаков. Потомки их доныне живут в турецких областях, сохраняя на чужой им родине веру, язык и обычаи прежнего своего отечества. Во время последней турецкой войны они дрались противу нас отчаянно. Часть их явилась к императору Николаю, уже переплывшему Дунай на запорожской лодке; так же, как остаток Сечи, они принесли повинную за своих отцов, и возвратились под владычество законного своего государя. </w:t>
      </w:r>
    </w:p>
    <w:p>
      <w:pPr>
        <w:pStyle w:val="Style15"/>
        <w:ind w:firstLine="709"/>
        <w:jc w:val="both"/>
        <w:rPr/>
      </w:pPr>
      <w:r>
        <w:rPr>
          <w:rFonts w:cs="Times New Roman" w:ascii="Times New Roman" w:hAnsi="Times New Roman"/>
          <w:sz w:val="22"/>
          <w:szCs w:val="22"/>
        </w:rPr>
        <w:t xml:space="preserve">Но Яицкие заговорщики слишком привязаны были к своим богатым, родимым берегам. Они, вместо побега, положили быть новому мятежу. Самозванство показалось им надежною пружиною. Для сего нужен был только прошлец, дерзкий и решительный, еще неизвестный народу. Выбор их пал на Пугачева. Им не трудно было его уговорить. Они немедленно начали собирать себе сообщников. </w:t>
      </w:r>
    </w:p>
    <w:p>
      <w:pPr>
        <w:pStyle w:val="Style15"/>
        <w:ind w:firstLine="709"/>
        <w:jc w:val="both"/>
        <w:rPr/>
      </w:pPr>
      <w:r>
        <w:rPr>
          <w:rFonts w:cs="Times New Roman" w:ascii="Times New Roman" w:hAnsi="Times New Roman"/>
          <w:sz w:val="22"/>
          <w:szCs w:val="22"/>
        </w:rPr>
        <w:t xml:space="preserve">Военная коллегия дала знать о побеге казанского колодника во все места, где, по предположениям, мог он укрываться. Вскоре подполковник Симонов узнал, что беглеца видели на хуторах, находящихся около Яицкого городка. Отряды были посланы для поимки Пугачева, но не имели в том успеха: Пугачев и его главные сообщники спасались от поиска, переходя с одного места на другое и час-от-часу умножая свою шайку. Между тем разнеслись странные слухи... Многие казаки взяты были под стражу. Схватили Михайла Кожевникова, привели в комендантскую канцелярию, и пыткою вынудили от него следующие важные показания: </w:t>
      </w:r>
    </w:p>
    <w:p>
      <w:pPr>
        <w:pStyle w:val="Style15"/>
        <w:ind w:firstLine="709"/>
        <w:jc w:val="both"/>
        <w:rPr/>
      </w:pPr>
      <w:r>
        <w:rPr>
          <w:rFonts w:cs="Times New Roman" w:ascii="Times New Roman" w:hAnsi="Times New Roman"/>
          <w:sz w:val="22"/>
          <w:szCs w:val="22"/>
        </w:rPr>
        <w:t xml:space="preserve">В начале сентября находился он на своем хуторе, как приехал к нему Иван Зарубин и объявил за тайну, что великая особа находится в их краю. Он убеждал Кожевникова скрыть ее на своем хуторе. Кожевников согласился. Зарубин уехал, и в ту же ночь перед светом возвратился с Тимофеем Мясниковым и с неведомым человеком, все трое верхами. Незнакомец был росту среднего, широкоплеч и худощав. Черная борода его начинала седеть. Он был в верблюжьем армяке, в голубой калмыцкой шапке и вооружен винтовкою. Зарубин и Мясников поехали в город для повестки народу, а незнакомец, оставшись у Кожевникова, объявил ему, что он император Петр III, что слухи о смерти его были ложны, что он, при помощи караульного офицера, ушел в Киев, где скрывался около года; что потом был в Цареграде и тайно находился в русском войске во время последней турецкой войны; что оттуда явился он на Дону и был потом схвачен в Царицыне, но вскоре освобожден верными казаками; что в прошлом году находился он на Иргизе и в Яицком городке, где был снова пойман и отвезен в Казань; что часовой, подкупленный за семьсот рублей неизвестным купцом, освободил его снова; что после подъезжал он к Яицкому городку, но, узнав через одну женщину о строгости, с каковою ныне требуются и осматриваются паспорты, воротился на Сызранскую дорогу, по коей скитался несколько времени, пока наконец с Таловинского умета взят Зарубиным и Мясниковым и перевезен к Кожевникову. Высказав нелепую повесть, самозванец стал объяснять свои предположения. Он намерен был обнаружить себя по выступлении казацкого войска на плавню (осеннее рыболовство), во избежание супротивления со стороны гарнизона и напрасного кровопролития. Во время же плавни хотел он явиться посреди казаков, связать атамана, итти прямо на Яицкий городок, овладеть им, и учредить заставы по всем дорогам, дабы никуда преждевременно не дошло о нем известия. В случае же неудачи думал он броситься в Русь, увлечь ее всю за собою, повсюду поставить новых судей (ибо в нынешних, по его словам, присмотрена им многая неправда) и возвести на престол государя великого князя. Сам же я, говорил он, уже царствовать не желаю. Пугачев на хуторе Кожевникова находился три дня; Зарубин и Мясников приехали за ним и увезли его на Усихину Россашь, где и намерен он был скрываться до самой плавни. Кожевников, Коновалов и Кочуров проводили его. </w:t>
      </w:r>
    </w:p>
    <w:p>
      <w:pPr>
        <w:pStyle w:val="Style15"/>
        <w:ind w:firstLine="709"/>
        <w:jc w:val="both"/>
        <w:rPr/>
      </w:pPr>
      <w:r>
        <w:rPr>
          <w:rFonts w:cs="Times New Roman" w:ascii="Times New Roman" w:hAnsi="Times New Roman"/>
          <w:sz w:val="22"/>
          <w:szCs w:val="22"/>
        </w:rPr>
        <w:t xml:space="preserve">Взятие под стражу Кожевникова и казаков, замешанных в его показании, ускорило ход происшествий. 18 сентября Пугачев с Будоринского (14) форпоста пришел под Яицкой городок с толпою, из трех-сот человек состоявшею, и остановился в трех верстах от города, за рекой Чаганом. </w:t>
      </w:r>
    </w:p>
    <w:p>
      <w:pPr>
        <w:pStyle w:val="Style15"/>
        <w:ind w:firstLine="709"/>
        <w:jc w:val="both"/>
        <w:rPr/>
      </w:pPr>
      <w:r>
        <w:rPr>
          <w:rFonts w:cs="Times New Roman" w:ascii="Times New Roman" w:hAnsi="Times New Roman"/>
          <w:sz w:val="22"/>
          <w:szCs w:val="22"/>
        </w:rPr>
        <w:t xml:space="preserve">В городе все пришло в смятение. Недавно усмиренные жители начали перебегать на сторону новых мятежников. Симонов выслал противу Пугачева пятьсот казаков, подкрепленных пехотою и с двумя пушками. Двести казаков при капитане Крылове отряжены были вперед. К ним выехал навстречу казак, держа над головою возмутительное письмо от самозванца. Казаки потребовали, чтоб письмо было им прочтено. Крылов тому противился. Произошел мятеж, и половина отряда тут же передалась на сторону самозванца, и потащила с собою пятьдесят верных казаков, ухватя за узды их лошадей. Видя измену в своем отряде, Наумов возвратился в город. Захваченные казаки приведены были к Пугачеву, и одиннадцать из них, по приказанию его, повешены. Сии первые его жертвы были: сотники Витошнов, Черторогов, Раинев и Коновалов; пятидесятники Ружеников, Толстов, Подъячев и Колпаков; рядовые Сидоровкин, Ларзянев и Чукалин. </w:t>
      </w:r>
    </w:p>
    <w:p>
      <w:pPr>
        <w:pStyle w:val="Style15"/>
        <w:ind w:firstLine="709"/>
        <w:jc w:val="both"/>
        <w:rPr/>
      </w:pPr>
      <w:r>
        <w:rPr>
          <w:rFonts w:cs="Times New Roman" w:ascii="Times New Roman" w:hAnsi="Times New Roman"/>
          <w:sz w:val="22"/>
          <w:szCs w:val="22"/>
        </w:rPr>
        <w:t xml:space="preserve">На другой день Пугачев приближился к городу; но при виде выходящего противу него войска стал отступать, рассыпав по степи свою шайку. Симонов не преследовал его, ибо казаков не хотел отрядить, опасаясь от них измены; а пехоту не смел отдалить от города, коего жители готовы были взбунтоваться. Он донес обо всем оренбургскому губернатору, генерал-поручику Рейнсдорпу, требуя от него легкого войска для преследования Пугачева. Но прямое сообщение с Оренбургом было уже пресечено, и донесение Симонова дошло до губернатора не прежде, как через неделю. </w:t>
      </w:r>
    </w:p>
    <w:p>
      <w:pPr>
        <w:pStyle w:val="Style15"/>
        <w:ind w:firstLine="709"/>
        <w:jc w:val="both"/>
        <w:rPr/>
      </w:pPr>
      <w:r>
        <w:rPr>
          <w:rFonts w:cs="Times New Roman" w:ascii="Times New Roman" w:hAnsi="Times New Roman"/>
          <w:sz w:val="22"/>
          <w:szCs w:val="22"/>
        </w:rPr>
        <w:t xml:space="preserve">С шайкой, умноженной новыми бунтовщиками, Пугачев пошел прямо к Илецкому городку (15) и послал начальствовавшему в нем атаману Портнову повеление - выдти к нему навстречу и с ним соединиться. Он обещал казакам пожаловать их крестом и бородою (Илецкие, как и Яицкие, казаки были все староверцы), реками, лугами, деньгами и провиантом, свинцом и порохом, и вечною вольностию, угрожая местию в случае непослушания. Верный своему долгу, атаман думал супротивляться; но казаки связали его, и приняли Пугачева с колокольным звоном и с хлебом-солью. Пугачев повесил атамана, три дня праздновал победу и, взяв с собою всех Илецких казаков и городские пушки, пошел на крепость Рассыпную. (16) </w:t>
      </w:r>
    </w:p>
    <w:p>
      <w:pPr>
        <w:pStyle w:val="Style15"/>
        <w:ind w:firstLine="709"/>
        <w:jc w:val="both"/>
        <w:rPr/>
      </w:pPr>
      <w:r>
        <w:rPr>
          <w:rFonts w:cs="Times New Roman" w:ascii="Times New Roman" w:hAnsi="Times New Roman"/>
          <w:sz w:val="22"/>
          <w:szCs w:val="22"/>
        </w:rPr>
        <w:t xml:space="preserve">Крепости в том краю выстроенные были не что иное, как деревни, окруженные плетнем или деревянным забором. Несколько старых солдат и тамошних казаков, под защитою двух или трех пушек, были в них безопасны от стрел и копий диких племен, рассеянных по степям оренбургской губернии и около ее границ. 24 сентября Пугачев напал на Рассыпную. Казаки и тут изменили. Крепость была взята. Комендант, майор Веловский, несколько офицеров и один священник были повешены, а гарнизонная рота и полтораста казаков присоединены к мятежникам. </w:t>
      </w:r>
    </w:p>
    <w:p>
      <w:pPr>
        <w:pStyle w:val="Style15"/>
        <w:ind w:firstLine="709"/>
        <w:jc w:val="both"/>
        <w:rPr/>
      </w:pPr>
      <w:r>
        <w:rPr>
          <w:rFonts w:cs="Times New Roman" w:ascii="Times New Roman" w:hAnsi="Times New Roman"/>
          <w:sz w:val="22"/>
          <w:szCs w:val="22"/>
        </w:rPr>
        <w:t xml:space="preserve">Слух о самозванце быстро распространялся. Еще с Будоринского форпоста Пугачев писал к киргиз-кайсакскому хану, именуя себя государем Петром III, и требуя от него сына в заложники и ста человек вспомогательного войска. Нурали-Хан подъезжал к Яицкому городку под видом переговоров с начальством, коему предлагал он свои услуги. Его благодарили и отвечали, что надеются управиться с мятежниками без его помощи. Хан послал оренбургскому губернатору татарское письмо самозванца с первым известием о его появлении. "Мы, люди, живущие на степях, - писал Нурали к губернатору, - не знаем, кто сей, разъезжающий по берегу: обманщик ли, или настоящий государь? Посланный от нас воротился, объявив, что того разведать не мог, а что борода у того человека русая". При сем пользуясь обстоятельствами, хан требовал от губернатора возвращения аманатов, отогнанного скота и выдачи бежавших из орды рабов. Рейнсдорп спешил отвечать, что кончина императора Петра III известна всему свету; что сам он видел государя во гробе и целовал его мертвую руку. Он увещевал хана, в случае побега самозванца в киргизские степи, выдать его правительству, обещая за то милость императрицы. Прошения хана были исполнены. Между тем Нурали вошел в дружеские сношения с самозванцем, не преставая уверять Рейнсдорпа в своем усердии к императрице, а киргизцы стали готовиться к набегам. </w:t>
      </w:r>
    </w:p>
    <w:p>
      <w:pPr>
        <w:pStyle w:val="Style15"/>
        <w:ind w:firstLine="709"/>
        <w:jc w:val="both"/>
        <w:rPr/>
      </w:pPr>
      <w:r>
        <w:rPr>
          <w:rFonts w:cs="Times New Roman" w:ascii="Times New Roman" w:hAnsi="Times New Roman"/>
          <w:sz w:val="22"/>
          <w:szCs w:val="22"/>
        </w:rPr>
        <w:t xml:space="preserve">Вслед за известием хана получено было в Оренбурге донесение яицкого коменданта, посланное через Самару. Вскоре потом пришло и донесение Веловского о взятии Илецкого городка. Рейнсдорп поспешил принять меры к прекращению возникающего зла. Он предписал бригадиру барону Билову выступить из Оренбурга с четырьмя стами солдат пехоты и конницы и с шестью полевыми орудиями, и итти к Яицкому городку, забирая по дороге людей с форпостов и из крепостей. Командиру Верхне-Озерной дистанции, (17) бригадиру барону Корфу велел, как можно скорее, идти к Оренбургу, подполковнику Симонову отрядить маиора Наумова с полевой командой и с казаками, для соединения с Биловым; ставропольской канцелярии (18) велено было выслать к Симонову пятьсот вооруженных калмыков, а ближайшим башкирцам и татарам собраться, как можно скорее, и в числе тысячи человек идти навстречу Наумову. Ни одно из сих распоряжений не было исполнено. Билов занял Татищеву крепость и двинулся было на Озерную, но, в пятнадцати верстах от оной, услышав ночью пушечные выстрелы, оробел и отступил. Рейнсдорп вторично приказал ему спешить на поражение бунтовщиков; Билов не послушался, и остался в Татищевой. Корф отговаривался от похода под различными предлогами. Вместо пяти-сот вооруженных калмыков не собралось их и трех-сот, и те бежали с дороги. Башкирцы и татары не слушались предписания. Маиор же Наумов и войсковой старшина Бородин, выступив из Яицкого городка, шли издали по следам Пугачева, и 3 октября прибыли в Оренбург степною стороною с донесением об одних успехах самозванца. </w:t>
      </w:r>
    </w:p>
    <w:p>
      <w:pPr>
        <w:pStyle w:val="Style15"/>
        <w:ind w:firstLine="709"/>
        <w:jc w:val="both"/>
        <w:rPr/>
      </w:pPr>
      <w:r>
        <w:rPr>
          <w:rFonts w:cs="Times New Roman" w:ascii="Times New Roman" w:hAnsi="Times New Roman"/>
          <w:sz w:val="22"/>
          <w:szCs w:val="22"/>
        </w:rPr>
        <w:t xml:space="preserve">Из Рассыпной Пугачев пошел на Нижне-Озерную. (19) На дороге встретил он капитана Сурина, высланного на помощь Веловскому комендантом Нижне-Озерной, маиором Харловым. Пугачев его повесил, а рота пристала к мятежникам. Узнав о приближении Пугачева, Харлов отправил в Татищеву молодую жену свою, дочь тамошнего коменданта Елагина, а сам приготовился к обороне. Казаки его изменили, и ушли к Пугачеву. Харлов остался с малым числом престарелых солдат. Ночью на 26 сентября вздумал он, для их ободрения, палить из двух своих пушек, и сии-то выстрелы испугали Билова и заставили его отступить. Утром Пугачев показался перед крепостию. Он ехал впереди своего войска. "Берегись, государь", сказал ему старый казак: "неравно из пушки убьют". - "Старый ты человек", отвечал самозванец: "разве пушки льются на царей?" - Харлов бегал от одного солдата к другому, и приказывал стрелять. Никто не слушался. Он схватил фитиль, выпалил из одной пушки и кинулся к другой. В сие время бунтовщики заняли крепость, бросились на единственного ее защитника, и изранили его. Полумертвый, он думал от них откупиться, и повел их к избе, где было спрятано его имущество. Между тем за крепостью уже ставили виселицу; перед нею сидел Пугачев, принимая присягу жителей и гарнизона. К нему привели Харлова, обезумленного от ран и истекающего кровью. Глаз вышибенный копьем, висел у него на щеке. Пугачев велел его казнить, и с ним прапорщиков Фигнера и Кабалерова, одного писаря и татарина Бикбая. Гарнизон стал просить за своего доброго коменданта; но Яицкие казаки, предводители мятежа, были неумолимы. Ни один из страдальцев не оказал малодушия. Магометанин Бикбай, взошед на лестницу, перекрестился и сам надел на себя петлю. (20) На другой день Пугачев выступил, и пошел на Татищеву. (21) </w:t>
      </w:r>
    </w:p>
    <w:p>
      <w:pPr>
        <w:pStyle w:val="Style15"/>
        <w:ind w:firstLine="709"/>
        <w:jc w:val="both"/>
        <w:rPr/>
      </w:pPr>
      <w:r>
        <w:rPr>
          <w:rFonts w:cs="Times New Roman" w:ascii="Times New Roman" w:hAnsi="Times New Roman"/>
          <w:sz w:val="22"/>
          <w:szCs w:val="22"/>
        </w:rPr>
        <w:t xml:space="preserve">В сей крепости начальствовал полковник Елагин. Гарнизон был умножен отрядом Билова, искавшего в ней своей безопасности. Утром 27 сентября Пугачев показался на высотах, ее окружающих. Все жители видели, как он расставил там свои пушки и сам направил их на крепость. Мятежники подъехали к стенам, уговаривая гарнизон - не слушаться бояр и сдаться добровольно. Им отвечали выстрелами. Они отступили. Бесполезная пальба продолжалась с полудня до вечера; в то время скирды сена, находившиеся близ крепости, загорелись, подожженные осаждающими. Пожар быстро достигнул деревянных укреплений. Солдаты бросились тушить огонь. Пугачев, пользуясь смятением, напал с другой стороны. Крепостные казаки ему передались. Раненый Елагин и сам Билов оборонялись отчаянно. Наконец мятежники ворвались в дымящиеся развалины. Начальники были захвачены. Билову отсекли голову. С Елагина, человека тучного, содрали кожу; злодеи вынули из него сало, и мазали им свои раны. Жену его изрубили. Дочь их, накануне овдовевшая Харлова, приведена была к победителю, распоряжавшему казнию ее родителей. Пугачев поражен был ее красотою, и взял несчастную к себе в наложницы, пощадив для нее семилетнего ее брата. Вдова маиора Веловского, бежавшая из Рассыпной, также находилась в Татищевой: ее удавили. Все офицеры были повешены. Несколько солдат и башкирцев выведены в поле и расстреляны картечью. Прочие острижены по-казацки, и присоединены к мятежникам. Тринадцать пушек достались победителю. </w:t>
      </w:r>
    </w:p>
    <w:p>
      <w:pPr>
        <w:pStyle w:val="Style15"/>
        <w:ind w:firstLine="709"/>
        <w:jc w:val="both"/>
        <w:rPr/>
      </w:pPr>
      <w:r>
        <w:rPr>
          <w:rFonts w:cs="Times New Roman" w:ascii="Times New Roman" w:hAnsi="Times New Roman"/>
          <w:sz w:val="22"/>
          <w:szCs w:val="22"/>
        </w:rPr>
        <w:t xml:space="preserve">Известия об успехах Пугачева приходили в Оренбург одно за другим. Едва Веловский успел донести о взятии Илецкого городка, уже Харлов доносил о взятии Рассыпной; вслед за тем Билов, из Татищевой, извещал о взятии Нижне-Озерной; майор Крузе, из Чернореченской, о пальбе, происходящей под Татищевой. Наконец (28 сентября) триста человек татар, насилу собранные и отправленные к Татищевой, возвратились с дороги с известием об участи Билова и Елагина. Рейнсдорп, испуганный быстротою пожара, собрал совет из главных оренбургских чиновников, и следующие меры были им утвержде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 Все мосты через Сакмару разломать, и пустить вниз по рек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2) У польских конфедератов, содержащихся в Оренбурге, отобрать оружие, и отправить их в Троицкую крепость под строжайшим присмотром. </w:t>
      </w:r>
    </w:p>
    <w:p>
      <w:pPr>
        <w:pStyle w:val="Style15"/>
        <w:ind w:firstLine="709"/>
        <w:jc w:val="both"/>
        <w:rPr/>
      </w:pPr>
      <w:r>
        <w:rPr>
          <w:rFonts w:cs="Times New Roman" w:ascii="Times New Roman" w:hAnsi="Times New Roman"/>
          <w:sz w:val="22"/>
          <w:szCs w:val="22"/>
        </w:rPr>
        <w:t xml:space="preserve">3) Разночинцам, имеющим оружие, назначить места для защищения города, отдав их в распоряжение обер-коменданту, генерал-маиору Валленштерну; прочим находиться в готовности, в случае пожара, и быть под начальством таможенного директора Обухова. </w:t>
      </w:r>
    </w:p>
    <w:p>
      <w:pPr>
        <w:pStyle w:val="Style15"/>
        <w:ind w:firstLine="709"/>
        <w:jc w:val="both"/>
        <w:rPr/>
      </w:pPr>
      <w:r>
        <w:rPr>
          <w:rFonts w:cs="Times New Roman" w:ascii="Times New Roman" w:hAnsi="Times New Roman"/>
          <w:sz w:val="22"/>
          <w:szCs w:val="22"/>
        </w:rPr>
        <w:t xml:space="preserve">4) Сеитовских татар перевести в город, и поручить начальство над ними коллежскому советнику Тимашев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5) Артиллерию отдать в распоряжение действительному статскому советнику Старову-Милюкову, служившему некогда в артиллерии. </w:t>
      </w:r>
    </w:p>
    <w:p>
      <w:pPr>
        <w:pStyle w:val="Style15"/>
        <w:ind w:firstLine="709"/>
        <w:jc w:val="both"/>
        <w:rPr/>
      </w:pPr>
      <w:r>
        <w:rPr>
          <w:rFonts w:cs="Times New Roman" w:ascii="Times New Roman" w:hAnsi="Times New Roman"/>
          <w:sz w:val="22"/>
          <w:szCs w:val="22"/>
        </w:rPr>
        <w:t xml:space="preserve">Сверх сего, Рейнсдорп, думая уже о безопасности самого Оренбурга, приказал обер-коменданту исправить городские укрепления, и привести в оборонительное состояние. Гарнизонам же малых крепостей, еще невзятых Пугачевым, велено было идти в Оренбург, зарывая или потопляя тяжести и порох. </w:t>
      </w:r>
    </w:p>
    <w:p>
      <w:pPr>
        <w:pStyle w:val="Style15"/>
        <w:ind w:firstLine="709"/>
        <w:jc w:val="both"/>
        <w:rPr/>
      </w:pPr>
      <w:r>
        <w:rPr>
          <w:rFonts w:cs="Times New Roman" w:ascii="Times New Roman" w:hAnsi="Times New Roman"/>
          <w:sz w:val="22"/>
          <w:szCs w:val="22"/>
        </w:rPr>
        <w:t xml:space="preserve">Из Татищевой, 29 сентября, Пугачев пошел на Чернореченскую. (22) В сей крепости оставалось несколько старых солдат при капитане Нечаеве, заступившем место коменданта, маиора Крузе, который скрылся в Оренбург. Они сдались без супротивления. Пугачев повесил капитана, по жалобе крепостной его девки. </w:t>
      </w:r>
    </w:p>
    <w:p>
      <w:pPr>
        <w:pStyle w:val="Style15"/>
        <w:ind w:firstLine="709"/>
        <w:jc w:val="both"/>
        <w:rPr/>
      </w:pPr>
      <w:r>
        <w:rPr>
          <w:rFonts w:cs="Times New Roman" w:ascii="Times New Roman" w:hAnsi="Times New Roman"/>
          <w:sz w:val="22"/>
          <w:szCs w:val="22"/>
        </w:rPr>
        <w:t xml:space="preserve">Пугачев, оставя Оренбург вправе, пошел к Сакмарскому городку, (23) коего жители ожидали его с нетерпением. - 1-го октября, из татарской деревни Каргале, поехал он туда в сопровождении нескольких казаков. Очевидец описывает его прибытие следующим образом: (24) </w:t>
      </w:r>
    </w:p>
    <w:p>
      <w:pPr>
        <w:pStyle w:val="Style15"/>
        <w:ind w:firstLine="709"/>
        <w:jc w:val="both"/>
        <w:rPr/>
      </w:pPr>
      <w:r>
        <w:rPr>
          <w:rFonts w:cs="Times New Roman" w:ascii="Times New Roman" w:hAnsi="Times New Roman"/>
          <w:sz w:val="22"/>
          <w:szCs w:val="22"/>
        </w:rPr>
        <w:t xml:space="preserve">"В крепости у станичной избы постланы были ковры, и поставлен стол с хлебом и солью. Поп ожидал Пугачева с крестом и с святыми иконами. Когда въехал он в крепость, начали звонить в колокола; народ снял шапки, и когда самозванец стал сходить с лошади, при помощи двух из его казаков, подхвативших его под руки, тогда все пали ниц. Он приложился ко кресту, хлеб-соль поцеловал и сев на уготовленный стул, сказал: вставайте, детушки. Потом все целовали его руку. - Пугачев осведомился о городских казаках. Ему отвечали: что иные на службе, другие с их атаманом, Данилом Донским, взяты в Оренбург, и что только двадцать человек оставлены для почтовой гоньбы, но и те скрылись. Он обратился к священнику и грозно приказал ему отыскать их, примолвя: ты, поп, так будь и атаман; ты и все жители отвечаете мне за них своими головами. Потом поехал он к атаманову отцу, у которого был ему приготовлен обед. Если б твой сын был здесь, сказал он старику, то ваш обед был бы высок и честен: но хлеб-соль твоя помрачилась. Какой он атаман, коли место свое покинул? - После обеда, пьяный, он велел было казнить хозяина; но бывшие при нем казаки упросили его; старик был только закован и посажен на одну ночь в станичную избу под караул. На другой день сысканные казаки представлены были Пугачеву. Он обошелся с ними ласково, и взял с собою. Они спросили его: сколько прикажет взять припасов? Возьмите, отвечал он, краюшку хлеба; вы проводите меня только до Оренбурга. - В сие время башкирцы, присланные от оренбургского губернатора, окружили город. Пугачев к ним выехал, и без бою взял всех в свое войско. На берегу Сакмары повесил он шесть человек". (25) </w:t>
      </w:r>
    </w:p>
    <w:p>
      <w:pPr>
        <w:pStyle w:val="Style15"/>
        <w:ind w:firstLine="709"/>
        <w:jc w:val="both"/>
        <w:rPr/>
      </w:pPr>
      <w:r>
        <w:rPr>
          <w:rFonts w:cs="Times New Roman" w:ascii="Times New Roman" w:hAnsi="Times New Roman"/>
          <w:sz w:val="22"/>
          <w:szCs w:val="22"/>
        </w:rPr>
        <w:t xml:space="preserve">В тридцати верстах от Сакмарского городка находилась крепость Пречистенская. Лучшая часть ее гарнизона была взята Биловым на походе его к Татищевой. Один из отрядов Пугачева занял ее без супротивления. Офицеры и гарнизон вышли навстречу победителям. Самозванец по своему обыкновению принял солдат в свое войско, и в первый раз оказал позорную милость офицерам. </w:t>
      </w:r>
    </w:p>
    <w:p>
      <w:pPr>
        <w:pStyle w:val="Style15"/>
        <w:ind w:firstLine="709"/>
        <w:jc w:val="both"/>
        <w:rPr/>
      </w:pPr>
      <w:r>
        <w:rPr>
          <w:rFonts w:cs="Times New Roman" w:ascii="Times New Roman" w:hAnsi="Times New Roman"/>
          <w:sz w:val="22"/>
          <w:szCs w:val="22"/>
        </w:rPr>
        <w:t xml:space="preserve">Пугачев усиливался: прошло две недели со дня, как явился он под Яицким городком с горстью бунтовщиков, и уж он имел до трех тысяч пехоты и конницы, и более двадцати пушек. Семь крепостей были им взяты, или сдались ему. Войско его с часу-на-час умножалось неимоверно. Он решился пользоваться счастьем, и 3 октября, ночью, под Сакмарским городком перешел реку через мост, уцелевший вопреки распоряжениям Рейнсдорпа, и потянулся к Оренбург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Style15"/>
        <w:ind w:firstLine="709"/>
        <w:jc w:val="both"/>
        <w:rPr/>
      </w:pPr>
      <w:r>
        <w:rPr>
          <w:rFonts w:cs="Times New Roman" w:ascii="Times New Roman" w:hAnsi="Times New Roman"/>
          <w:sz w:val="22"/>
          <w:szCs w:val="22"/>
        </w:rPr>
        <w:t xml:space="preserve">(11) Пугачев на хуторе Шелудякова косил сено. В Уральске жива еще старая казачка, носившая черевики его работы. Однажды, нанявшись накопать гряды в огороде, вырыл он четыре могилы. Сие обстоятельство истолковано было после, как предзнаменование его участи. </w:t>
      </w:r>
    </w:p>
    <w:p>
      <w:pPr>
        <w:pStyle w:val="Style15"/>
        <w:ind w:firstLine="709"/>
        <w:jc w:val="both"/>
        <w:rPr/>
      </w:pPr>
      <w:r>
        <w:rPr>
          <w:rFonts w:cs="Times New Roman" w:ascii="Times New Roman" w:hAnsi="Times New Roman"/>
          <w:sz w:val="22"/>
          <w:szCs w:val="22"/>
        </w:rPr>
        <w:t xml:space="preserve">(12) Малыковских управительских дел земский Трофим Герасимов и Мечетной слободы смотритель Федот Фадеев, и сотник Сергей Протопопов, в бытность его в Мечетной слободе письменно объявили: Мечетной слободы крестьянин Семен Филиппов был в Яицке за покупкою хлеба, а ехал оттуда с раскольником Емельяном Ивановым. Сей в городке Яицке подговаривал казаков бежать на реку Лобу, к турецкому султану, обещая по 12 рублей жалованья на человека, объявляя, что у него на границе оставлено до 200 тысяч рублей, да товару на 70 тыс., а по приходе их паша-де даст им до 5 миллионов. Некоторые казаки хотели было его связать и отвести в комендантскую канцелярию, но он-де скрылся, и находится вероятно в селе Малыковке. </w:t>
      </w:r>
    </w:p>
    <w:p>
      <w:pPr>
        <w:pStyle w:val="Style15"/>
        <w:ind w:firstLine="709"/>
        <w:jc w:val="both"/>
        <w:rPr/>
      </w:pPr>
      <w:r>
        <w:rPr>
          <w:rFonts w:cs="Times New Roman" w:ascii="Times New Roman" w:hAnsi="Times New Roman"/>
          <w:sz w:val="22"/>
          <w:szCs w:val="22"/>
        </w:rPr>
        <w:t xml:space="preserve">Вследствие сего вышедший из-за польской границы с данным с Добрянского форпосту пашпортом для определения на жительство по реке Иргизу, раскольник Емельян Иванов был найден и приведен ко управительским делам выборным Митрофаном Федоровым, и Филаретова раскольничьего скита иноком Филаретом, и крестьянином Мечетной слободы Степаном Васильевым с товарищи, - оказался подозрителен, бит кнутом; а в допросе показал: что он зимовейской служилый казак Емельян Иванов Пугачев, от роду 40 лет; с той станицы бежал великим постом сего 72 года в слободу Ветку за границу, жил там недель 15, явился на Добрянском форпосте, где сказался вышедшим из Польши; и в августе месяце, высидев тут 6 недель в карантине, пришел в Яицк и стоял с неделю у казака Дениса Степанова Пьянова. А все-де говорил он пьяный, а об подданстве султану, и встрече пашею, и 5 мил. не говаривал, - а имел-де он намерение в Симбирскую провинциальную канцелярию явиться, для определения к жительству на реке Иргизе. По резолюции дворцовых дел был он отправлен под караулом с мужиками малыковскими, а сообщено сие в коменд. канцелярию, учрежденную в городе Яицке 19 декабря 1772. (Промемория от дворцовых Малыковских дел в комендантскую канцелярию, учрежденную в городе Яицке, декабря 18, 1772 года, поданная смотрителем Иваном Расторгуевым.) </w:t>
      </w:r>
    </w:p>
    <w:p>
      <w:pPr>
        <w:pStyle w:val="Style15"/>
        <w:ind w:firstLine="709"/>
        <w:jc w:val="both"/>
        <w:rPr/>
      </w:pPr>
      <w:r>
        <w:rPr>
          <w:rFonts w:cs="Times New Roman" w:ascii="Times New Roman" w:hAnsi="Times New Roman"/>
          <w:sz w:val="22"/>
          <w:szCs w:val="22"/>
        </w:rPr>
        <w:t xml:space="preserve">Крестьянин Семен Филиппов содержался под караулом до самого 1775 года. По окончании следствия над Пугачевым и его сообщниками, велено было его освободить и сверх того, о награждении его Филиппова яко доносителя в Малыковке о начальном прельщении злодея Пугачева, представить на рассмотрение Правительствующему сенату. (См. сентенцию 10 января 1775 года.) </w:t>
      </w:r>
    </w:p>
    <w:p>
      <w:pPr>
        <w:pStyle w:val="Style15"/>
        <w:ind w:firstLine="709"/>
        <w:jc w:val="both"/>
        <w:rPr/>
      </w:pPr>
      <w:r>
        <w:rPr>
          <w:rFonts w:cs="Times New Roman" w:ascii="Times New Roman" w:hAnsi="Times New Roman"/>
          <w:sz w:val="22"/>
          <w:szCs w:val="22"/>
        </w:rPr>
        <w:t xml:space="preserve">(13) "Оному Пугачеву, за побег его за-границу в Польшу и за утайку по выходе его оттуда в Россию о своем названии, а тем больше за говорение возмутительных и вредных слов, касающихся до побега всех Яицких казаков в Турецкую область, учинить наказание плетьми и послать, так как бродягу и привыкшего к праздной и предерзкой жизни, в город Пелым, где употреблять его в казенную работу. 6 мая 1773". (Записки о жизни и службе А. И. Бибик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4) Форпост Будоринский в 79 верстах от Яицкого городка. </w:t>
      </w:r>
    </w:p>
    <w:p>
      <w:pPr>
        <w:pStyle w:val="Style15"/>
        <w:ind w:firstLine="709"/>
        <w:jc w:val="both"/>
        <w:rPr/>
      </w:pPr>
      <w:r>
        <w:rPr>
          <w:rFonts w:cs="Times New Roman" w:ascii="Times New Roman" w:hAnsi="Times New Roman"/>
          <w:sz w:val="22"/>
          <w:szCs w:val="22"/>
        </w:rPr>
        <w:t xml:space="preserve">(15) Илецкий городок в 145 верстах от Яицкого городка и в 124 от Оренбурга. В нем находилось до 300 казаков. Илецкие казаки были тут поселены статским советником Кирилловым, образователем Оренбургской губернии. </w:t>
      </w:r>
    </w:p>
    <w:p>
      <w:pPr>
        <w:pStyle w:val="Style15"/>
        <w:ind w:firstLine="709"/>
        <w:jc w:val="both"/>
        <w:rPr/>
      </w:pPr>
      <w:r>
        <w:rPr>
          <w:rFonts w:cs="Times New Roman" w:ascii="Times New Roman" w:hAnsi="Times New Roman"/>
          <w:sz w:val="22"/>
          <w:szCs w:val="22"/>
        </w:rPr>
        <w:t xml:space="preserve">(16) Крепость Рассыпная, выстроенная при том месте, где обыкновенно перебирались киргизцы в брод через Яик. Она находится в 25 верстах от Илецкого городка, а в 101 от Оренбурга. </w:t>
      </w:r>
    </w:p>
    <w:p>
      <w:pPr>
        <w:pStyle w:val="Style15"/>
        <w:ind w:firstLine="709"/>
        <w:jc w:val="both"/>
        <w:rPr/>
      </w:pPr>
      <w:r>
        <w:rPr>
          <w:rFonts w:cs="Times New Roman" w:ascii="Times New Roman" w:hAnsi="Times New Roman"/>
          <w:sz w:val="22"/>
          <w:szCs w:val="22"/>
        </w:rPr>
        <w:t xml:space="preserve">(17) В 1773 году Оренбургская губерния разделялась на четыре провинции: Оренбургскую, Исетскую, Уфимскую и Ставропольскую. К первой принадлежали дистрикт (уезд) Оренбургский, и Яицкой городок со всеми форпостами и станциями, до самого Гурьева, также и Бугульминская земская контора. Исетская провинция заключала в себе Зауральскую Башкирию и уезды Исетской, Шадринский и Окуневский; Уфимская провинция - уезды Осинский, Бирский и Мензелинский. Ставропольскую провинцию составлял один обширный уезд. Сверх сего. Оренбургская губерния разделялась еще на восемь линейных дистанций (ряд крепостей, выстроенных по рекам Волге, Самаре, Яику, Сакмаре и Ую); сии дистанции находились под ведомством военных начальников, пользовавшихся правами провинциальных воевод. (См. Бишинга и Рычкова.) </w:t>
      </w:r>
    </w:p>
    <w:p>
      <w:pPr>
        <w:pStyle w:val="Style15"/>
        <w:ind w:firstLine="709"/>
        <w:jc w:val="both"/>
        <w:rPr/>
      </w:pPr>
      <w:r>
        <w:rPr>
          <w:rFonts w:cs="Times New Roman" w:ascii="Times New Roman" w:hAnsi="Times New Roman"/>
          <w:sz w:val="22"/>
          <w:szCs w:val="22"/>
        </w:rPr>
        <w:t xml:space="preserve">(18) Ставропольская канцелярия ведала дела крещеных калмыков, поселенных в Оренбургской губернии. </w:t>
      </w:r>
    </w:p>
    <w:p>
      <w:pPr>
        <w:pStyle w:val="Style15"/>
        <w:ind w:firstLine="709"/>
        <w:jc w:val="both"/>
        <w:rPr/>
      </w:pPr>
      <w:r>
        <w:rPr>
          <w:rFonts w:cs="Times New Roman" w:ascii="Times New Roman" w:hAnsi="Times New Roman"/>
          <w:sz w:val="22"/>
          <w:szCs w:val="22"/>
        </w:rPr>
        <w:t xml:space="preserve">(19) Нижне-Озерная находится в 19 верстах от Рассыпной и в 82 от Оренбурга. Она выстроена на высоком берегу Яика. - Память капитана Сурина сохранилась в солдатской песн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з крепости из Зерн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подмогу Рассыпн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ышел капитан Сур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 командою один, и проч.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20) Неизвестный автор краткой исторической записки: Histoire de la rйvolte de Pougatschef, рассказывает смерть Харлова следующим образом: </w:t>
      </w:r>
    </w:p>
    <w:p>
      <w:pPr>
        <w:pStyle w:val="Style15"/>
        <w:ind w:firstLine="709"/>
        <w:jc w:val="both"/>
        <w:rPr/>
      </w:pPr>
      <w:r>
        <w:rPr>
          <w:rFonts w:cs="Times New Roman" w:ascii="Times New Roman" w:hAnsi="Times New Roman"/>
          <w:sz w:val="22"/>
          <w:szCs w:val="22"/>
          <w:lang w:val="en-US"/>
        </w:rPr>
        <w:t xml:space="preserve">Le major Charlof avait </w:t>
      </w:r>
      <w:r>
        <w:rPr>
          <w:rFonts w:cs="Times New Roman" w:ascii="Times New Roman" w:hAnsi="Times New Roman"/>
          <w:sz w:val="22"/>
          <w:szCs w:val="22"/>
        </w:rPr>
        <w:t>й</w:t>
      </w:r>
      <w:r>
        <w:rPr>
          <w:rFonts w:cs="Times New Roman" w:ascii="Times New Roman" w:hAnsi="Times New Roman"/>
          <w:sz w:val="22"/>
          <w:szCs w:val="22"/>
          <w:lang w:val="en-US"/>
        </w:rPr>
        <w:t>pous</w:t>
      </w:r>
      <w:r>
        <w:rPr>
          <w:rFonts w:cs="Times New Roman" w:ascii="Times New Roman" w:hAnsi="Times New Roman"/>
          <w:sz w:val="22"/>
          <w:szCs w:val="22"/>
        </w:rPr>
        <w:t>й</w:t>
      </w:r>
      <w:r>
        <w:rPr>
          <w:rFonts w:cs="Times New Roman" w:ascii="Times New Roman" w:hAnsi="Times New Roman"/>
          <w:sz w:val="22"/>
          <w:szCs w:val="22"/>
          <w:lang w:val="en-US"/>
        </w:rPr>
        <w:t>, depuis quelques semaines, la fille du colonel I</w:t>
      </w:r>
      <w:r>
        <w:rPr>
          <w:rFonts w:cs="Times New Roman" w:ascii="Times New Roman" w:hAnsi="Times New Roman"/>
          <w:sz w:val="22"/>
          <w:szCs w:val="22"/>
        </w:rPr>
        <w:t>й</w:t>
      </w:r>
      <w:r>
        <w:rPr>
          <w:rFonts w:cs="Times New Roman" w:ascii="Times New Roman" w:hAnsi="Times New Roman"/>
          <w:sz w:val="22"/>
          <w:szCs w:val="22"/>
          <w:lang w:val="en-US"/>
        </w:rPr>
        <w:t>lagin, jeune personne tr</w:t>
      </w:r>
      <w:r>
        <w:rPr>
          <w:rFonts w:cs="Times New Roman" w:ascii="Times New Roman" w:hAnsi="Times New Roman"/>
          <w:sz w:val="22"/>
          <w:szCs w:val="22"/>
        </w:rPr>
        <w:t>и</w:t>
      </w:r>
      <w:r>
        <w:rPr>
          <w:rFonts w:cs="Times New Roman" w:ascii="Times New Roman" w:hAnsi="Times New Roman"/>
          <w:sz w:val="22"/>
          <w:szCs w:val="22"/>
          <w:lang w:val="en-US"/>
        </w:rPr>
        <w:t xml:space="preserve">s aimable. Il avait </w:t>
      </w:r>
      <w:r>
        <w:rPr>
          <w:rFonts w:cs="Times New Roman" w:ascii="Times New Roman" w:hAnsi="Times New Roman"/>
          <w:sz w:val="22"/>
          <w:szCs w:val="22"/>
        </w:rPr>
        <w:t>й</w:t>
      </w:r>
      <w:r>
        <w:rPr>
          <w:rFonts w:cs="Times New Roman" w:ascii="Times New Roman" w:hAnsi="Times New Roman"/>
          <w:sz w:val="22"/>
          <w:szCs w:val="22"/>
          <w:lang w:val="en-US"/>
        </w:rPr>
        <w:t>t</w:t>
      </w:r>
      <w:r>
        <w:rPr>
          <w:rFonts w:cs="Times New Roman" w:ascii="Times New Roman" w:hAnsi="Times New Roman"/>
          <w:sz w:val="22"/>
          <w:szCs w:val="22"/>
        </w:rPr>
        <w:t>й</w:t>
      </w:r>
      <w:r>
        <w:rPr>
          <w:rFonts w:cs="Times New Roman" w:ascii="Times New Roman" w:hAnsi="Times New Roman"/>
          <w:sz w:val="22"/>
          <w:szCs w:val="22"/>
          <w:lang w:val="en-US"/>
        </w:rPr>
        <w:t xml:space="preserve"> dangereusement bless</w:t>
      </w:r>
      <w:r>
        <w:rPr>
          <w:rFonts w:cs="Times New Roman" w:ascii="Times New Roman" w:hAnsi="Times New Roman"/>
          <w:sz w:val="22"/>
          <w:szCs w:val="22"/>
        </w:rPr>
        <w:t>й</w:t>
      </w:r>
      <w:r>
        <w:rPr>
          <w:rFonts w:cs="Times New Roman" w:ascii="Times New Roman" w:hAnsi="Times New Roman"/>
          <w:sz w:val="22"/>
          <w:szCs w:val="22"/>
          <w:lang w:val="en-US"/>
        </w:rPr>
        <w:t xml:space="preserve"> en d</w:t>
      </w:r>
      <w:r>
        <w:rPr>
          <w:rFonts w:cs="Times New Roman" w:ascii="Times New Roman" w:hAnsi="Times New Roman"/>
          <w:sz w:val="22"/>
          <w:szCs w:val="22"/>
        </w:rPr>
        <w:t>й</w:t>
      </w:r>
      <w:r>
        <w:rPr>
          <w:rFonts w:cs="Times New Roman" w:ascii="Times New Roman" w:hAnsi="Times New Roman"/>
          <w:sz w:val="22"/>
          <w:szCs w:val="22"/>
          <w:lang w:val="en-US"/>
        </w:rPr>
        <w:t>fendant la place et on l'avait rapport</w:t>
      </w:r>
      <w:r>
        <w:rPr>
          <w:rFonts w:cs="Times New Roman" w:ascii="Times New Roman" w:hAnsi="Times New Roman"/>
          <w:sz w:val="22"/>
          <w:szCs w:val="22"/>
        </w:rPr>
        <w:t>й</w:t>
      </w:r>
      <w:r>
        <w:rPr>
          <w:rFonts w:cs="Times New Roman" w:ascii="Times New Roman" w:hAnsi="Times New Roman"/>
          <w:sz w:val="22"/>
          <w:szCs w:val="22"/>
          <w:lang w:val="en-US"/>
        </w:rPr>
        <w:t xml:space="preserve"> chez lui. Lorsque la forteresse fut prise, Pougatschef envoya chez lui, le fit arracher de son lit et emmener devant lui. La jeune </w:t>
      </w:r>
      <w:r>
        <w:rPr>
          <w:rFonts w:cs="Times New Roman" w:ascii="Times New Roman" w:hAnsi="Times New Roman"/>
          <w:sz w:val="22"/>
          <w:szCs w:val="22"/>
        </w:rPr>
        <w:t>й</w:t>
      </w:r>
      <w:r>
        <w:rPr>
          <w:rFonts w:cs="Times New Roman" w:ascii="Times New Roman" w:hAnsi="Times New Roman"/>
          <w:sz w:val="22"/>
          <w:szCs w:val="22"/>
          <w:lang w:val="en-US"/>
        </w:rPr>
        <w:t>pouse, au d</w:t>
      </w:r>
      <w:r>
        <w:rPr>
          <w:rFonts w:cs="Times New Roman" w:ascii="Times New Roman" w:hAnsi="Times New Roman"/>
          <w:sz w:val="22"/>
          <w:szCs w:val="22"/>
        </w:rPr>
        <w:t>й</w:t>
      </w:r>
      <w:r>
        <w:rPr>
          <w:rFonts w:cs="Times New Roman" w:ascii="Times New Roman" w:hAnsi="Times New Roman"/>
          <w:sz w:val="22"/>
          <w:szCs w:val="22"/>
          <w:lang w:val="en-US"/>
        </w:rPr>
        <w:t>sespoir, le suivit, se jeta aux pieds du vainqueur, et lui demanda la gr</w:t>
      </w:r>
      <w:r>
        <w:rPr>
          <w:rFonts w:cs="Times New Roman" w:ascii="Times New Roman" w:hAnsi="Times New Roman"/>
          <w:sz w:val="22"/>
          <w:szCs w:val="22"/>
        </w:rPr>
        <w:t>в</w:t>
      </w:r>
      <w:r>
        <w:rPr>
          <w:rFonts w:cs="Times New Roman" w:ascii="Times New Roman" w:hAnsi="Times New Roman"/>
          <w:sz w:val="22"/>
          <w:szCs w:val="22"/>
          <w:lang w:val="en-US"/>
        </w:rPr>
        <w:t>ce de son mari. - Je vais le faire pendre en ta pr</w:t>
      </w:r>
      <w:r>
        <w:rPr>
          <w:rFonts w:cs="Times New Roman" w:ascii="Times New Roman" w:hAnsi="Times New Roman"/>
          <w:sz w:val="22"/>
          <w:szCs w:val="22"/>
        </w:rPr>
        <w:t>й</w:t>
      </w:r>
      <w:r>
        <w:rPr>
          <w:rFonts w:cs="Times New Roman" w:ascii="Times New Roman" w:hAnsi="Times New Roman"/>
          <w:sz w:val="22"/>
          <w:szCs w:val="22"/>
          <w:lang w:val="en-US"/>
        </w:rPr>
        <w:t>sence, - r</w:t>
      </w:r>
      <w:r>
        <w:rPr>
          <w:rFonts w:cs="Times New Roman" w:ascii="Times New Roman" w:hAnsi="Times New Roman"/>
          <w:sz w:val="22"/>
          <w:szCs w:val="22"/>
        </w:rPr>
        <w:t>й</w:t>
      </w:r>
      <w:r>
        <w:rPr>
          <w:rFonts w:cs="Times New Roman" w:ascii="Times New Roman" w:hAnsi="Times New Roman"/>
          <w:sz w:val="22"/>
          <w:szCs w:val="22"/>
          <w:lang w:val="en-US"/>
        </w:rPr>
        <w:t>pondit le barbare. A ces mots la jeune femme verse un torrent de larmes, embrasse de nouveau les pieds de Pougatschef et implore sa piti</w:t>
      </w:r>
      <w:r>
        <w:rPr>
          <w:rFonts w:cs="Times New Roman" w:ascii="Times New Roman" w:hAnsi="Times New Roman"/>
          <w:sz w:val="22"/>
          <w:szCs w:val="22"/>
        </w:rPr>
        <w:t>й</w:t>
      </w:r>
      <w:r>
        <w:rPr>
          <w:rFonts w:cs="Times New Roman" w:ascii="Times New Roman" w:hAnsi="Times New Roman"/>
          <w:sz w:val="22"/>
          <w:szCs w:val="22"/>
          <w:lang w:val="en-US"/>
        </w:rPr>
        <w:t xml:space="preserve">; tout fut inutile et Charlof fut pendu </w:t>
      </w:r>
      <w:r>
        <w:rPr>
          <w:rFonts w:cs="Times New Roman" w:ascii="Times New Roman" w:hAnsi="Times New Roman"/>
          <w:sz w:val="22"/>
          <w:szCs w:val="22"/>
        </w:rPr>
        <w:t>а</w:t>
      </w:r>
      <w:r>
        <w:rPr>
          <w:rFonts w:cs="Times New Roman" w:ascii="Times New Roman" w:hAnsi="Times New Roman"/>
          <w:sz w:val="22"/>
          <w:szCs w:val="22"/>
          <w:lang w:val="en-US"/>
        </w:rPr>
        <w:t xml:space="preserve"> l'instant m</w:t>
      </w:r>
      <w:r>
        <w:rPr>
          <w:rFonts w:cs="Times New Roman" w:ascii="Times New Roman" w:hAnsi="Times New Roman"/>
          <w:sz w:val="22"/>
          <w:szCs w:val="22"/>
        </w:rPr>
        <w:t>к</w:t>
      </w:r>
      <w:r>
        <w:rPr>
          <w:rFonts w:cs="Times New Roman" w:ascii="Times New Roman" w:hAnsi="Times New Roman"/>
          <w:sz w:val="22"/>
          <w:szCs w:val="22"/>
          <w:lang w:val="en-US"/>
        </w:rPr>
        <w:t>me, en pr</w:t>
      </w:r>
      <w:r>
        <w:rPr>
          <w:rFonts w:cs="Times New Roman" w:ascii="Times New Roman" w:hAnsi="Times New Roman"/>
          <w:sz w:val="22"/>
          <w:szCs w:val="22"/>
        </w:rPr>
        <w:t>й</w:t>
      </w:r>
      <w:r>
        <w:rPr>
          <w:rFonts w:cs="Times New Roman" w:ascii="Times New Roman" w:hAnsi="Times New Roman"/>
          <w:sz w:val="22"/>
          <w:szCs w:val="22"/>
          <w:lang w:val="en-US"/>
        </w:rPr>
        <w:t xml:space="preserve">sence de son </w:t>
      </w:r>
      <w:r>
        <w:rPr>
          <w:rFonts w:cs="Times New Roman" w:ascii="Times New Roman" w:hAnsi="Times New Roman"/>
          <w:sz w:val="22"/>
          <w:szCs w:val="22"/>
        </w:rPr>
        <w:t>й</w:t>
      </w:r>
      <w:r>
        <w:rPr>
          <w:rFonts w:cs="Times New Roman" w:ascii="Times New Roman" w:hAnsi="Times New Roman"/>
          <w:sz w:val="22"/>
          <w:szCs w:val="22"/>
          <w:lang w:val="en-US"/>
        </w:rPr>
        <w:t>pouse. A peine eut-il expir</w:t>
      </w:r>
      <w:r>
        <w:rPr>
          <w:rFonts w:cs="Times New Roman" w:ascii="Times New Roman" w:hAnsi="Times New Roman"/>
          <w:sz w:val="22"/>
          <w:szCs w:val="22"/>
        </w:rPr>
        <w:t>й</w:t>
      </w:r>
      <w:r>
        <w:rPr>
          <w:rFonts w:cs="Times New Roman" w:ascii="Times New Roman" w:hAnsi="Times New Roman"/>
          <w:sz w:val="22"/>
          <w:szCs w:val="22"/>
          <w:lang w:val="en-US"/>
        </w:rPr>
        <w:t xml:space="preserve"> que les cosaques se saisirent de la femme et la forc</w:t>
      </w:r>
      <w:r>
        <w:rPr>
          <w:rFonts w:cs="Times New Roman" w:ascii="Times New Roman" w:hAnsi="Times New Roman"/>
          <w:sz w:val="22"/>
          <w:szCs w:val="22"/>
        </w:rPr>
        <w:t>и</w:t>
      </w:r>
      <w:r>
        <w:rPr>
          <w:rFonts w:cs="Times New Roman" w:ascii="Times New Roman" w:hAnsi="Times New Roman"/>
          <w:sz w:val="22"/>
          <w:szCs w:val="22"/>
          <w:lang w:val="en-US"/>
        </w:rPr>
        <w:t xml:space="preserve">rent d'assouvir la passion brutale de Pougatschef. - </w:t>
      </w:r>
      <w:r>
        <w:rPr>
          <w:rFonts w:cs="Times New Roman" w:ascii="Times New Roman" w:hAnsi="Times New Roman"/>
          <w:sz w:val="22"/>
          <w:szCs w:val="22"/>
        </w:rPr>
        <w:t>Автор</w:t>
      </w:r>
      <w:r>
        <w:rPr>
          <w:rFonts w:cs="Times New Roman" w:ascii="Times New Roman" w:hAnsi="Times New Roman"/>
          <w:sz w:val="22"/>
          <w:szCs w:val="22"/>
          <w:lang w:val="en-US"/>
        </w:rPr>
        <w:t xml:space="preserve"> </w:t>
      </w:r>
      <w:r>
        <w:rPr>
          <w:rFonts w:cs="Times New Roman" w:ascii="Times New Roman" w:hAnsi="Times New Roman"/>
          <w:sz w:val="22"/>
          <w:szCs w:val="22"/>
        </w:rPr>
        <w:t>находит</w:t>
      </w:r>
      <w:r>
        <w:rPr>
          <w:rFonts w:cs="Times New Roman" w:ascii="Times New Roman" w:hAnsi="Times New Roman"/>
          <w:sz w:val="22"/>
          <w:szCs w:val="22"/>
          <w:lang w:val="en-US"/>
        </w:rPr>
        <w:t xml:space="preserve"> </w:t>
      </w:r>
      <w:r>
        <w:rPr>
          <w:rFonts w:cs="Times New Roman" w:ascii="Times New Roman" w:hAnsi="Times New Roman"/>
          <w:sz w:val="22"/>
          <w:szCs w:val="22"/>
        </w:rPr>
        <w:t>тут</w:t>
      </w:r>
      <w:r>
        <w:rPr>
          <w:rFonts w:cs="Times New Roman" w:ascii="Times New Roman" w:hAnsi="Times New Roman"/>
          <w:sz w:val="22"/>
          <w:szCs w:val="22"/>
          <w:lang w:val="en-US"/>
        </w:rPr>
        <w:t xml:space="preserve"> </w:t>
      </w:r>
      <w:r>
        <w:rPr>
          <w:rFonts w:cs="Times New Roman" w:ascii="Times New Roman" w:hAnsi="Times New Roman"/>
          <w:sz w:val="22"/>
          <w:szCs w:val="22"/>
        </w:rPr>
        <w:t>невероятности</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ускае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ассуждения</w:t>
      </w:r>
      <w:r>
        <w:rPr>
          <w:rFonts w:cs="Times New Roman" w:ascii="Times New Roman" w:hAnsi="Times New Roman"/>
          <w:sz w:val="22"/>
          <w:szCs w:val="22"/>
          <w:lang w:val="en-US"/>
        </w:rPr>
        <w:t>. - Les peuples les plus barbares resp</w:t>
      </w:r>
      <w:r>
        <w:rPr>
          <w:rFonts w:cs="Times New Roman" w:ascii="Times New Roman" w:hAnsi="Times New Roman"/>
          <w:sz w:val="22"/>
          <w:szCs w:val="22"/>
        </w:rPr>
        <w:t>й</w:t>
      </w:r>
      <w:r>
        <w:rPr>
          <w:rFonts w:cs="Times New Roman" w:ascii="Times New Roman" w:hAnsi="Times New Roman"/>
          <w:sz w:val="22"/>
          <w:szCs w:val="22"/>
          <w:lang w:val="en-US"/>
        </w:rPr>
        <w:t>ctent les moeurs jusqu'</w:t>
      </w:r>
      <w:r>
        <w:rPr>
          <w:rFonts w:cs="Times New Roman" w:ascii="Times New Roman" w:hAnsi="Times New Roman"/>
          <w:sz w:val="22"/>
          <w:szCs w:val="22"/>
        </w:rPr>
        <w:t>а</w:t>
      </w:r>
      <w:r>
        <w:rPr>
          <w:rFonts w:cs="Times New Roman" w:ascii="Times New Roman" w:hAnsi="Times New Roman"/>
          <w:sz w:val="22"/>
          <w:szCs w:val="22"/>
          <w:lang w:val="en-US"/>
        </w:rPr>
        <w:t xml:space="preserve"> un certain point, et Pougatschef avait trop de bon sens pour commettre devant ses soldats etc. </w:t>
      </w:r>
      <w:r>
        <w:rPr>
          <w:rFonts w:cs="Times New Roman" w:ascii="Times New Roman" w:hAnsi="Times New Roman"/>
          <w:sz w:val="22"/>
          <w:szCs w:val="22"/>
        </w:rPr>
        <w:t xml:space="preserve">Болтовня; но вообще вся записка замечательна и, вероятно, составлена дипломатическим агентом, находившимся в то время в Петербурге. </w:t>
      </w:r>
    </w:p>
    <w:p>
      <w:pPr>
        <w:pStyle w:val="Style15"/>
        <w:ind w:firstLine="709"/>
        <w:jc w:val="both"/>
        <w:rPr/>
      </w:pPr>
      <w:r>
        <w:rPr>
          <w:rFonts w:cs="Times New Roman" w:ascii="Times New Roman" w:hAnsi="Times New Roman"/>
          <w:sz w:val="22"/>
          <w:szCs w:val="22"/>
        </w:rPr>
        <w:t xml:space="preserve">(21) Крепость Татищева, при устье реки Камыш-Самары, основана Кирилловым, образователем Оренбургской губернии, и названа от него Камыш-Самарою. Татищев, заступивший место Кириллова, назвал ее своим именем: Татищева пристань. Находится в 28 верстах от Нижне-Озерной и в 54 (прямой дорогою) от Оренбург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22) Чернореченская в 36 верстах от Татищевой и в 18 от Оренбург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23) Сакмарский город, основанный при реке Сакмаре, находится в 29 в. от Оренбурга. В нем было до 300 каза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24) Показание крестьянина Алексея Кириллова от 6 октября 1773 года. (Из Оренбургского архива.) </w:t>
      </w:r>
    </w:p>
    <w:p>
      <w:pPr>
        <w:pStyle w:val="Style15"/>
        <w:ind w:firstLine="709"/>
        <w:jc w:val="both"/>
        <w:rPr/>
      </w:pPr>
      <w:r>
        <w:rPr>
          <w:rFonts w:cs="Times New Roman" w:ascii="Times New Roman" w:hAnsi="Times New Roman"/>
          <w:sz w:val="22"/>
          <w:szCs w:val="22"/>
        </w:rPr>
        <w:t xml:space="preserve">(25) Повешены два курьера, ехавшие в Оренбург, один из Сибири, другой из Уфы, гарнизонный капрал, толмач-татарин, старый садовник, некогда бывший в Петербурге и знавший государя Петра III, да приказчик с рудников Твердышевски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ТРЕТИЯ.</w:t>
      </w:r>
    </w:p>
    <w:p>
      <w:pPr>
        <w:pStyle w:val="Style15"/>
        <w:ind w:firstLine="709"/>
        <w:jc w:val="both"/>
        <w:rPr/>
      </w:pPr>
      <w:r>
        <w:rPr>
          <w:rFonts w:cs="Times New Roman" w:ascii="Times New Roman" w:hAnsi="Times New Roman"/>
          <w:sz w:val="22"/>
          <w:szCs w:val="22"/>
        </w:rPr>
        <w:t>Меры правительства. - Состояние Оренбурга. - Объявление Рейнсдорпа о Пугачеве. - Разбойник Хлопуша. - Пугачев под Оренбургом. - Бердская слобода. - Сообщники Пугачева. - Генерал-маиор Кар. - Его неудача. - Гибель полковника Чернышева. - Кар оставляет армию. - Бибиков.</w:t>
      </w:r>
    </w:p>
    <w:p>
      <w:pPr>
        <w:pStyle w:val="Style15"/>
        <w:ind w:firstLine="709"/>
        <w:jc w:val="both"/>
        <w:rPr/>
      </w:pPr>
      <w:r>
        <w:rPr>
          <w:rFonts w:cs="Times New Roman" w:ascii="Times New Roman" w:hAnsi="Times New Roman"/>
          <w:sz w:val="22"/>
          <w:szCs w:val="22"/>
        </w:rPr>
        <w:t xml:space="preserve">Оренбургские дела принимали худой оборот. С часу-на-час ожидали общего возмущения Яицкого войска; башкирцы, взволнованные своими старшинами (которых Пугачев успел задарить верблюдами и товарами, захваченными у бухарцев), начали нападать на русские селения и кучами присоединяться к войску бунтовщиков. Служивые калмыки бежали с форпостов. Мордва, чуваши, черемисы перестали повиноваться русскому начальству. Господские крестьяне явно оказывали свою приверженность самозванцу, и вскоре не только Оренбургская, но и пограничные с нею губернии пришли в опасное колебание. </w:t>
      </w:r>
    </w:p>
    <w:p>
      <w:pPr>
        <w:pStyle w:val="Style15"/>
        <w:ind w:firstLine="709"/>
        <w:jc w:val="both"/>
        <w:rPr/>
      </w:pPr>
      <w:r>
        <w:rPr>
          <w:rFonts w:cs="Times New Roman" w:ascii="Times New Roman" w:hAnsi="Times New Roman"/>
          <w:sz w:val="22"/>
          <w:szCs w:val="22"/>
        </w:rPr>
        <w:t xml:space="preserve">Губернаторы, казанский - фон-Брант, сибирский - Чичерин и астраханский - Кречетников, вслед за Рейнсдорпом, известили государственную Военную коллегию о яицких происшествиях. Императрица с беспокойством обратила внимание на возникающее бедствие. Тогдашние обстоятельства сильно благоприятствовали беспорядкам. Войска отовсюду были отвлечены в Турцию и в волнующуюся Польшу. Строгие меры, принятые по всей России для прекращения недавно свирепствовавшей чумы, производили в черни общее негодование. Рекрутский набор усиливал затруднения. Повелено было нескольким ротам и эскадронам из Москвы, Петербурга, Новагорода и Бахмута на-скоро следовать в Казань. Начальство над ними поручено генерал-маиору Кару, отличившемуся в Польше твердым исполнением строгих предписаний начальства. Он находился в Петербурге, при приеме рекрут. Ему велено было сдать свою бригаду генерал-маиору Нащокину, и спешить к местам, угрожаемым опасностию. К нему присоединили генерал-маиора Фреймана, уже усмирявшего раз Яицкое войско и хорошо знавшего театр новых беспорядков. Начальникам окрестных губерний велено было, с их стороны, делать нужные распоряжения. Манифестом от 15 октября правительство объявляло народу о появлении самозванца, увещевая обольщенных отстать заблаговременно от преступного заблуждения. (26)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братимся к Оренбургу. </w:t>
      </w:r>
    </w:p>
    <w:p>
      <w:pPr>
        <w:pStyle w:val="Style15"/>
        <w:ind w:firstLine="709"/>
        <w:jc w:val="both"/>
        <w:rPr/>
      </w:pPr>
      <w:r>
        <w:rPr>
          <w:rFonts w:cs="Times New Roman" w:ascii="Times New Roman" w:hAnsi="Times New Roman"/>
          <w:sz w:val="22"/>
          <w:szCs w:val="22"/>
        </w:rPr>
        <w:t xml:space="preserve">В сем городе находилось до трех тысяч войска и до семидесяти орудий. С таковыми средствами можно и должно было уничтожить мятежников. К несчастию, между военными начальниками не было ни одного, знавшего свое дело. Оробев с самого начала, они дали время Пугачеву усилиться, и лишили себя средств к наступательным движениям. Оренбург претерпел бедственную осаду, коей любопытное изображение сохранено самим Рейнсдорпом. (27) </w:t>
      </w:r>
    </w:p>
    <w:p>
      <w:pPr>
        <w:pStyle w:val="Style15"/>
        <w:ind w:firstLine="709"/>
        <w:jc w:val="both"/>
        <w:rPr/>
      </w:pPr>
      <w:r>
        <w:rPr>
          <w:rFonts w:cs="Times New Roman" w:ascii="Times New Roman" w:hAnsi="Times New Roman"/>
          <w:sz w:val="22"/>
          <w:szCs w:val="22"/>
        </w:rPr>
        <w:t xml:space="preserve">Несколько дней появление Пугачева было тайною для оренбургских жителей; но молва о взятии крепостей вскоре разошлась по городу, а поспешное выступление Билова (28) подтвердило справедливые слухи. В Оренбурге оказалось волнение; казаки с угрозами роптали; устрашенные жители говорили о сдаче города. Схвачен был зачинщик смятения, отставной сержант, (29) подосланный Пугачевым. В допросе он показал, что имел намерение заколоть губернатора. В селениях, около Оренбурга, начали показываться возмутители. Рейнсдорп обнародовал объявление о Пугачеве, в коем объяснял его настоящее звание и прежние преступления. (30) Оно было писано темным и запутанным слогом. В нем было сказано, что о злодействующем с яицкой стороны носится слух, якобы он другого состояния, нежели как есть; но что он в самом деле донской казак Емельян Пугачев, за прежние преступления наказанный кнутом с поставлением на лице знаков. Сие показание было несправедливо. (31) Рейнсдорп поверил ложному слуху, и мятежники потом торжествовали, укоряя его в клевете. (32) </w:t>
      </w:r>
    </w:p>
    <w:p>
      <w:pPr>
        <w:pStyle w:val="Style15"/>
        <w:ind w:firstLine="709"/>
        <w:jc w:val="both"/>
        <w:rPr/>
      </w:pPr>
      <w:r>
        <w:rPr>
          <w:rFonts w:cs="Times New Roman" w:ascii="Times New Roman" w:hAnsi="Times New Roman"/>
          <w:sz w:val="22"/>
          <w:szCs w:val="22"/>
        </w:rPr>
        <w:t xml:space="preserve">Казалось, все меры, предпринимаемые Рейнсдорпом, обращались ему во вред. В оренбургском остроге содержался тогда в оковах злодей, известный под именем Хлопуши. Двадцать лет разбойничал он в тамошних краях; три раза ссылаем был в Сибирь, и три раза находил способ уходить. Рейнсдорп вздумал (33) употребить смышленого каторжника, и чрез него переслать в шайку Пугачевскую увещевательные манифесты. Хлопуша клялся в точности исполнить его препоручения. Он был освобожден, явился прямо к Пугачеву и вручил ему самому все губернаторские бумаги. - "Знаю, братец, что тут написано", сказал безграмотный Пугачев, и подарил ему полтину денег и платье недавно повешенного киргизца. Хорошо зная край, на который так долго наводил ужас своими разбоями, Хлопуша сделался ему необходим. Пугачев наименовал его полковником, и поручил ему грабеж и возмущение заводов. Хлопуша оправдал его доверенность. Он пошел по реке Сакмаре, возмущая окрестные селения; явился на Бугульчанской и Стерлитамацкой пристанях, и на уральских заводах, и переслал оттоле Пугачеву пушки, ядра и порох, умножа свою шайку приписными крестьянами и башкирцами, товарищами его разбоев. </w:t>
      </w:r>
    </w:p>
    <w:p>
      <w:pPr>
        <w:pStyle w:val="Style15"/>
        <w:ind w:firstLine="709"/>
        <w:jc w:val="both"/>
        <w:rPr/>
      </w:pPr>
      <w:r>
        <w:rPr>
          <w:rFonts w:cs="Times New Roman" w:ascii="Times New Roman" w:hAnsi="Times New Roman"/>
          <w:sz w:val="22"/>
          <w:szCs w:val="22"/>
        </w:rPr>
        <w:t xml:space="preserve">5 октября Пугачев со своими силами расположился лагерем на казачьих лугах, в пяти верстах от Оренбурга. Он тотчас двинулся вперед, и под пушечными выстрелами поставил одну батарею на паперти церкви у самого предместия, а другую в загородном губернаторском доме. Он отступил, отбитый сильною пальбою. В тот же день, по приказанию губернатора, предместие было выжжено. Уцелела одна только изба и Георгиевская церковь. Жители переведены были в город, и им обещано вознаграждение за весь убыток. Начали очищать ров, окружающий город, а вал обносить рогатками. </w:t>
      </w:r>
    </w:p>
    <w:p>
      <w:pPr>
        <w:pStyle w:val="Style15"/>
        <w:ind w:firstLine="709"/>
        <w:jc w:val="both"/>
        <w:rPr/>
      </w:pPr>
      <w:r>
        <w:rPr>
          <w:rFonts w:cs="Times New Roman" w:ascii="Times New Roman" w:hAnsi="Times New Roman"/>
          <w:sz w:val="22"/>
          <w:szCs w:val="22"/>
        </w:rPr>
        <w:t xml:space="preserve">Ночью около всего города запылали скирды заготовленного на зиму сена. Губернатор не успел перевезти оное в город. Противу зажигателей (уже на другой день утром) выступил маиор Наумов (только что прибывший из Яицкого городка). С ним было тысяча пятьсот человек конницы и пехоты. Встреченный пушками, он перестреливался, и отступил безо всякого успеха. Его солдаты робели, а казакам он не доверял. </w:t>
      </w:r>
    </w:p>
    <w:p>
      <w:pPr>
        <w:pStyle w:val="Style15"/>
        <w:ind w:firstLine="709"/>
        <w:jc w:val="both"/>
        <w:rPr/>
      </w:pPr>
      <w:r>
        <w:rPr>
          <w:rFonts w:cs="Times New Roman" w:ascii="Times New Roman" w:hAnsi="Times New Roman"/>
          <w:sz w:val="22"/>
          <w:szCs w:val="22"/>
        </w:rPr>
        <w:t xml:space="preserve">Рейнсдорп собрал опять совет из военных и гражданских своих чиновников, и требовал от них письменного мнения: выступить ли еще противу злодея, или под защитой городских укреплений ожидать прибытия новых войск? На сем совете действительный статский советник Старов-Милюков один объявил мнение, достойное военного человека: итти противу бунтовщиков. Прочие боялись новою неудачею привести жителей в опасное уныние, и только думали защищаться. С последним мнением согласился и Рейнсдорп. </w:t>
      </w:r>
    </w:p>
    <w:p>
      <w:pPr>
        <w:pStyle w:val="Style15"/>
        <w:ind w:firstLine="709"/>
        <w:jc w:val="both"/>
        <w:rPr/>
      </w:pPr>
      <w:r>
        <w:rPr>
          <w:rFonts w:cs="Times New Roman" w:ascii="Times New Roman" w:hAnsi="Times New Roman"/>
          <w:sz w:val="22"/>
          <w:szCs w:val="22"/>
        </w:rPr>
        <w:t xml:space="preserve">8 октября мятежники выехали грабить Меновой двор, находившийся в трех верстах от города. (34) Высланный противу их отряд прогнал их, убив на месте двести человек и захватив до ста шестнадцати. Рейнсдорп, желая воспользоваться сим случаем, несколько ободрившим его войско, хотел на другой день выступить противу Пугачева; но все начальники единогласно донесли ему, что на войско никаким образом положиться было невозможно: солдаты, приведенные в уныние и недоумение, сражались неохотно; а казаки на самом месте сражения могли соединиться с мятежниками, и следствия их измены были бы гибелью для Оренбурга. Бедный Рейнсдорп не знал, что делать. (35) Он кое-как успел однако ж уговорить и усовестить своих подчиненных, и 12 октября Наумов вывел опять из города свое ненадежное войско. </w:t>
      </w:r>
    </w:p>
    <w:p>
      <w:pPr>
        <w:pStyle w:val="Style15"/>
        <w:ind w:firstLine="709"/>
        <w:jc w:val="both"/>
        <w:rPr/>
      </w:pPr>
      <w:r>
        <w:rPr>
          <w:rFonts w:cs="Times New Roman" w:ascii="Times New Roman" w:hAnsi="Times New Roman"/>
          <w:sz w:val="22"/>
          <w:szCs w:val="22"/>
        </w:rPr>
        <w:t xml:space="preserve">Сражение завязалось. Артиллерия Пугачева была превосходнее числом вывезенной из города. Оренбургские казаки, с непривычки, робели ядер и жались к городу, под прикрытие пушек, расставленных по валу. Отряд Наумова был окружен со всех сторон многочисленными толпами. Он выстроился в карре, и начал отступать, отстреливаясь от неприятеля. Сражение продолжалось четыре часа. Наумов убитыми, ранеными и бежавшими потерял сто семнадцать человек. </w:t>
      </w:r>
    </w:p>
    <w:p>
      <w:pPr>
        <w:pStyle w:val="Style15"/>
        <w:ind w:firstLine="709"/>
        <w:jc w:val="both"/>
        <w:rPr/>
      </w:pPr>
      <w:r>
        <w:rPr>
          <w:rFonts w:cs="Times New Roman" w:ascii="Times New Roman" w:hAnsi="Times New Roman"/>
          <w:sz w:val="22"/>
          <w:szCs w:val="22"/>
        </w:rPr>
        <w:t xml:space="preserve">Не проходило дня без перестрелок. Мятежники толпами разъезжали около городского вала, и нападали на фуражиров. Пугачев несколько раз подступал под Оренбург со всеми своими силами. Но он не имел намерения взять его приступом. "Не стану тратить людей", говорил он сакмарским казакам, "а выморю город мором". Не раз находил он способ доставлять жителям возмутительные свои листы. Схватили в городе несколько злодеев, подосланных от самозванца: у них находили порох и фитили. </w:t>
      </w:r>
    </w:p>
    <w:p>
      <w:pPr>
        <w:pStyle w:val="Style15"/>
        <w:ind w:firstLine="709"/>
        <w:jc w:val="both"/>
        <w:rPr/>
      </w:pPr>
      <w:r>
        <w:rPr>
          <w:rFonts w:cs="Times New Roman" w:ascii="Times New Roman" w:hAnsi="Times New Roman"/>
          <w:sz w:val="22"/>
          <w:szCs w:val="22"/>
        </w:rPr>
        <w:t xml:space="preserve">Вскоре в Оренбурге оказался недостаток в сене. У войска и у жителей худые и к работе неспособные лошади были отобраны и отправлены частию к Илецкой Защите и к Верхо-Яицкой крепости, частию в Уфимской уезд. Но, в нескольких верстах от города, лошади были захвачены бунтующими крестьянами и татарами, а казаки, гнавшие табун, отосланы к Пугачеву. Осенняя стужа настала ранее обыкновенного. С 14 октября начались уже морозы; 16-го выпал снег. 18-го Пугачев, зажегши свой лагерь, со всеми тяжестями пошел обратно от Яика к Сакмаре и расположился под Бердскою (36) слободою, близ летней сакмарской дороги, в семи верстах от Оренбурга. Оттоле разъезды его не преставали тревожить город, нападать на фуражиров и держать гарнизон во всегдашнем опасении. </w:t>
      </w:r>
    </w:p>
    <w:p>
      <w:pPr>
        <w:pStyle w:val="Style15"/>
        <w:ind w:firstLine="709"/>
        <w:jc w:val="both"/>
        <w:rPr/>
      </w:pPr>
      <w:r>
        <w:rPr>
          <w:rFonts w:cs="Times New Roman" w:ascii="Times New Roman" w:hAnsi="Times New Roman"/>
          <w:sz w:val="22"/>
          <w:szCs w:val="22"/>
        </w:rPr>
        <w:t xml:space="preserve">2 ноября Пугачев со всеми силами подступил опять к Оренбургу, и, поставя около всего города батареи, открыл ужасный огонь. С городской стены отвечали ему тем же. Между тем человек тысяча из его пехоты, со стороны реки закравшись в погреба выжженного предместия, почти у самого вала и рогаток, стреляли из ружей и сайдаков. Сам Пугачев ими предводительствовал. Егеря полевой команды выгнали их из предместия. Пугачев едва не попался в плен. Вечером огонь утих; но во всю ночь мятежники пальбою сопровождали бой часов соборной церкви, делая по выстрелу на каждый час. </w:t>
      </w:r>
    </w:p>
    <w:p>
      <w:pPr>
        <w:pStyle w:val="Style15"/>
        <w:ind w:firstLine="709"/>
        <w:jc w:val="both"/>
        <w:rPr/>
      </w:pPr>
      <w:r>
        <w:rPr>
          <w:rFonts w:cs="Times New Roman" w:ascii="Times New Roman" w:hAnsi="Times New Roman"/>
          <w:sz w:val="22"/>
          <w:szCs w:val="22"/>
        </w:rPr>
        <w:t xml:space="preserve">На другой день огонь возобновился, несмотря на стужу и метель. Мятежники в церкви разложили огонь, истопили избу, уцелевшую в выжженном предместии, и грелись попеременно. Пугачев поставил пушку на паперти, а другую велел втащить на колокольню. В версте от города находилась высокая мишень, служившая целью во время артиллерийских учений. Мятежники устроили там свою главную батарею. Обоюдная пальба продолжалась целый день. Ночью Пугачев отступил, претерпев незначительный урон и не сделав вреда осажденным. (37) Утром из города высланы были невольники, под прикрытием казаков, срыть мишень и другие укрепления, а избу разломать. В церкве, куда мятежники приносили своих раненых, видны были на помосте кровавые лужи. Оклады с икон были ободраны, напрестольное одеяние изорвано в лоскутьи. Церковь осквернена была даже калом лошадиным и человечьим. </w:t>
      </w:r>
    </w:p>
    <w:p>
      <w:pPr>
        <w:pStyle w:val="Style15"/>
        <w:ind w:firstLine="709"/>
        <w:jc w:val="both"/>
        <w:rPr/>
      </w:pPr>
      <w:r>
        <w:rPr>
          <w:rFonts w:cs="Times New Roman" w:ascii="Times New Roman" w:hAnsi="Times New Roman"/>
          <w:sz w:val="22"/>
          <w:szCs w:val="22"/>
        </w:rPr>
        <w:t xml:space="preserve">Стужа усилилась. 6 ноября Пугачев с яицкими казаками перешел из своего нового лагеря в самую слободу. Башкирцы, калмыки и заводские крестьяне остались на прежнем месте, в своих кибитках и землянках. Разъезды, нападения и перестрелки не прекращались. С каждым днем силы Пугачева увеличивались. Войско его состояло уже из двадцати пяти тысяч; ядром оного были яицкие казаки и солдаты, захваченные по крепостям; но около их скоплялось неимоверное множество татар, башкирцев, калмыков, бунтующих крестьян беглых каторжников и бродяг всякого рода. Вся эта сволочь была кое-как вооружена, кто копьем, кто пистолетом, кто офицерскою шпагой. Иным розданы были штыки, наткнутые на длинные палки; другие носили дубины; большая часть не имела никакого оружия. Войско разделено было на полки, состоящие из пяти-сот человек. Жалование получали одни яицкие казаки; прочие довольствовались грабежом. Вино продавалось от казны. Корм и лошадей доставали от башкирцев. За побег объявлена была смертная казнь. Десятник головою отвечал за своего беглеца. Учреждены были частые разъезды и караулы. Пугачев строго наблюдал за их исправностию, сам их объезжая, иногда и ночью. Учения (особенно артиллерийские) происходили почти всякой день. Церковная служба отправлялась ежедневно. На ектении поминали государя Петра Феодоровича и супругу его, государыню Екатерину Алексеевну. Пугачев, будучи раскольником, в церковь никогда не ходил. Когда ездил он по базару или по Бердским улицам, то всегда бросал в народ медными деньгами. Суд и расправу давал сидя в креслах перед своей избою. По бокам его сидели два казака, один с булавою, другой с серебряным топором. Подходящие к нему кланялись в землю, и перекрестясь, целовали его руку. Бердская слобода была вертепом убийств и распутства. Лагерь полон был офицерских жен и дочерей, отданных на поругание разбойникам. Казни происходили каждый день. Овраги около Берды были завалены трупами расстреленных, удавленных, четвертованных страдальцев. Шайки разбойников устремлялись во все стороны, пьянствуя по се лениям, грабя казну и достояние дворян, но не касаясь крестьянской собственности. Смельчаки подъезжали к рогаткам оренбургским; иные, наткнув шапку на копье, кричали: Господа казаки! пора вам одуматься и служить государю Петру Федоровичу. Другие требовали, чтобы им выдали Мартюшку Бородина (войскового старшину, прибывшего в Оренбург из Яицкого городка вместе с отрядом Наумова) и звали казаков к себе в гости, говоря: У нашего батюшки вина много! Из города противу их выезжали наездники, и завязывались перестрелки иногда довольно жаркие. Нередко сам Пугачев являлся тут же, хвастая молодечеством. Однажды прискакал он пьяный, потеряв шапку и шатаясь на седле, - и едва не попался в плен. Казаки спасли его и утащили, подхватив его лошадь под устцы. (38) </w:t>
      </w:r>
    </w:p>
    <w:p>
      <w:pPr>
        <w:pStyle w:val="Style15"/>
        <w:ind w:firstLine="709"/>
        <w:jc w:val="both"/>
        <w:rPr/>
      </w:pPr>
      <w:r>
        <w:rPr>
          <w:rFonts w:cs="Times New Roman" w:ascii="Times New Roman" w:hAnsi="Times New Roman"/>
          <w:sz w:val="22"/>
          <w:szCs w:val="22"/>
        </w:rPr>
        <w:t xml:space="preserve">Пугачев не был самовластен. Яицкие казаки, зачинщики бунта, управляли действиями прошлеца, не имевшего другого достоинства, кроме некоторых военных познаний и дерзости необыкновенной. Он ничего не предпринимал без их согласия; они же часто действовали без его ведома, а иногда и вопреки его воле. Они оказывали ему наружное почтение, при народе ходили за ним без шапок и били ему челом: но на-едине обходились с ним как с товарищем, и вместе пьянствовали, сидя при нем в шапках и в одних рубахах, и распевая бурлацкие песни. Пугачев скучал их опекою. Улица моя тесна, говорил он Денису Пьянову, пируя на свадьбе младшего его сына. (39) Не терпя постороннего влияния на царя, ими созданного, они не допускали самозванца иметь иных любимцев и поверенных. Пугачев, в начале своего бунта, взял к себе в писаря сержанта Кармицкого, простив его под самой виселицей. Кармицкий сделался вскоре его любимцем. Яицкие казаки, при взятии Татищевой, удавили его и бросили с камнем на шее в воду. Пугачев о нем осведомился. Он пошел, отвечали ему, к своей матушке вниз по Яику. Пугачев, молча, махнул рукой. Молодая Харлова имела несчастье привязать к себе самозванца. Он держал ее в своем лагере под Оренбургом. Она одна имела право во всякое время входить в его кибитку; по ее просьбе прислал он в Озерную приказ - похоронить тела им повешенных при взятии крепости. Она встревожила подозрения ревнивых злодеев, и Пугачев, уступив их требованию, предал им свою наложницу. Харлова и семилетний брат ее были расстрелены. Раненые, они сползлись друг с другом и обнялись. Тела их, брошенные в кусты, оставались долго в том же положении. </w:t>
      </w:r>
    </w:p>
    <w:p>
      <w:pPr>
        <w:pStyle w:val="Style15"/>
        <w:ind w:firstLine="709"/>
        <w:jc w:val="both"/>
        <w:rPr/>
      </w:pPr>
      <w:r>
        <w:rPr>
          <w:rFonts w:cs="Times New Roman" w:ascii="Times New Roman" w:hAnsi="Times New Roman"/>
          <w:sz w:val="22"/>
          <w:szCs w:val="22"/>
        </w:rPr>
        <w:t xml:space="preserve">В числе главных мятежников отличался Зарубин (он же и Чика), с самого начала бунта сподвижник и пестун Пугачева. Он именовался фельдмаршалом, и был первым по самозванце. Овчинников, Шигаев, Лысов и Чумаков предводительствовали войском. Все они назывались именами вельмож, окружавших в то время престол Екатерины: Чика графом Чернышевым, Шигаев графом Воронцовым, Овчинников графом Паниным, Чумаков графом Орловым. (40) Отставной артиллерийской капрал Белобородов пользовался полною доверенностию самозванца. Он вместе с Падуровым заведывал письменными делами у безграмотного Пугачева, и ввел строгой порядок и повиновение в шайках бунтовщиков. Перфильев, при начале бунта находившийся в Петербурге по делам Яицкого войска, обещался правительству привести казаков в повиновение и выдать самого Пугачева в руки правосудия: но приехав в Берду, оказался одним из самых ожесточенных бунтовщиков, и соединил судьбу свою с судьбою самозванца. Разбойник Хлопуша из-под кнута клейменый рукою палача, с ноздрями, вырванными до хрящей, был один из любимцев Пугачева. Стыдясь своего безобразия он носил на лице сетку, или закрывался рукавом, как будто защищаясь от мороза. (41) Вот какие люди колебали государством! </w:t>
      </w:r>
    </w:p>
    <w:p>
      <w:pPr>
        <w:pStyle w:val="Style15"/>
        <w:ind w:firstLine="709"/>
        <w:jc w:val="both"/>
        <w:rPr/>
      </w:pPr>
      <w:r>
        <w:rPr>
          <w:rFonts w:cs="Times New Roman" w:ascii="Times New Roman" w:hAnsi="Times New Roman"/>
          <w:sz w:val="22"/>
          <w:szCs w:val="22"/>
        </w:rPr>
        <w:t xml:space="preserve">Кар, между тем, прибыл на границу Оренбургской губернии. Казанский губернатор, еще до приезда его, успел собрать несколько сот гарнизонных, отставных и поселенных солдат, и расположить их частию около Кичуевского фельдшанца, частию по реке Черемшану, на половине дороги от Кичуева до Ставрополя. На Волге находились человек тридцать рядовых при одном офицере, для поимки разбойников: им велено было примечать за движениями бунтовщиков. Брант писал в Москву, к генерал-аншефу князю Волконскому, требуя от него войска. Но московский гарнизон был весь отряжен для отвода рекрут, а Томский полк, находившийся в Москве, содержал караулы на заставах, учрежденных в 1771 году во время свирепствовавшей чумы. Князь Волконский мог отрядить только триста рядовых при одной пушке, и тотчас послал их на подводах в Казань. Кар предписал симбирскому коменданту, полковнику Чернышеву, идущему по Самарской линии к Оренбургу, занять как можно скорее Татищеву. Он был намерен, тотчас по прибытии генерал-маиора Фреймана, находившегося в Калуге для приема рекрут, послать его на подкрепление Чернышеву. Кар не сумневался в успехе". Опасаюсь только, писал он графу З. Г. Чернышеву, чтобы сии разбойники, сведав о приближении команд, не обратились бы в бег, не допустя до себя оных, по тем же самым местам, отколь они появились". Он предвидел затруднения только в преследовании Пугачева, по причине зимы и недостатка в коннице. </w:t>
      </w:r>
    </w:p>
    <w:p>
      <w:pPr>
        <w:pStyle w:val="Style15"/>
        <w:ind w:firstLine="709"/>
        <w:jc w:val="both"/>
        <w:rPr/>
      </w:pPr>
      <w:r>
        <w:rPr>
          <w:rFonts w:cs="Times New Roman" w:ascii="Times New Roman" w:hAnsi="Times New Roman"/>
          <w:sz w:val="22"/>
          <w:szCs w:val="22"/>
        </w:rPr>
        <w:t xml:space="preserve">В начале ноября, не дождавшись ни артиллерии, ни ста семидесяти гренадер, посланных к нему из Симбирска, ни высланных к нему из Уфы вооруженных башкирцев и мещеряков, он стал подаваться вперед. На дороге во ста верстах от Оренбурга, он узнал, что отряженный от Пугачева ссыльный разбойник Хлопуша, вылив пушки на Овзяно-Петровском (42) заводе и возмутив приписных крестьян и окрестных башкирцев, возвращается под Оренбург. Кар поспешил пресечь ему дорогу, и 7 ноября послал секунд-маиора Шишкина с четырьмя стами рядовых и двумя пушками в деревню Юзееву, (43) а сам с генералом Фрейманом и премиер-маиором Ф. Варнстедом, только что подоспевшими из Калуги, выступил из Сарманаевой. Шишкин был встречен под самой Юзеевой шестью стами мятежниками. Татары и вооруженные крестьяне, бывшие при нем, тотчас передались. Шишкин однако рассеял сию толпу несколькими выстрелами. Он занял деревню, куда Кар и Фрейман и прибыли в четвертом часу ночи. Войско было так утомлено, что невозможно было даже учредить конные разъезды. Генералы решились ожидать света, чтобы напасть на бунтовщиков, и на заре увидели перед собой ту же толпу. Мятежникам передали увещевательный манифест; они его приняли, но отъехали с бранью, говоря, что их манифесты правее, и начали стрелять из бывшей у них пушки. Их разогнали опять... В это время Кар услышал у себя в тылу четыре дальных пушечных выстрела. Он испугался, и поспешно начал отступать, полагая себя отрезанным от Казани. Тут более двух тысяч мятежников наскакали со всех сторон и открыли огонь из девяти орудий. Пугачев сам ими предводительствовал. Хлопуша успел с ним соединиться. Рассыпавшись по полям на расстояние пушечного выстрела, они были вне всякой опасности. Конница Кара была утомлена и малочисленна. Мятежники, имея добрых лошадей, при наступлении пехоты, отдалялись, проворно перевозя свои пушки с одной горы на другую, и таким образом семнадцать верст сопровождали отступающего Кара. Он целых восемь часов отстреливался из своих пяти пушек, бросил свой обоз и потерял (если верить его донесению) не более ста двадцати человек убитыми, ранеными и бежавшими. Башкирцы, ожидаемые из Уфы, не бывали; находившиеся в недальнем расстоянии, под начальством князя Уракова, бежали заслыша пальбу. Солдаты, по большей части престарелые или рекруты, громко роптали и готовы были сдаться; молодые офицеры, не бывавшие в огне, не умели их ободрить. Гренадеры, отправленные на подводах из Симбирска при поручике Карташове, ехали с такой оплошностию, что даже ружья не были у них заряжены, и каждый спал в своих санях. Они сдались с четырех первых выстрелов, услышанных Каром поутру из деревни Юзеевой. </w:t>
      </w:r>
    </w:p>
    <w:p>
      <w:pPr>
        <w:pStyle w:val="Style15"/>
        <w:ind w:firstLine="709"/>
        <w:jc w:val="both"/>
        <w:rPr/>
      </w:pPr>
      <w:r>
        <w:rPr>
          <w:rFonts w:cs="Times New Roman" w:ascii="Times New Roman" w:hAnsi="Times New Roman"/>
          <w:sz w:val="22"/>
          <w:szCs w:val="22"/>
        </w:rPr>
        <w:t xml:space="preserve">Кар потерял вдруг свою самонадеянность. С донесением о своем уроне он представил Военной коллегии, что для поражения Пугачева нужны не слабые отряды, а целые полки, надежная конница и сильная артиллерия. Он немедленно послал повеление полковнику Чернышеву не выступать из Переволоцкой, и стараться в ней укрепиться в ожидании дальнейших распоряжений. Но посланный к Чернышеву не мог уже его догнать. </w:t>
      </w:r>
    </w:p>
    <w:p>
      <w:pPr>
        <w:pStyle w:val="Style15"/>
        <w:ind w:firstLine="709"/>
        <w:jc w:val="both"/>
        <w:rPr/>
      </w:pPr>
      <w:r>
        <w:rPr>
          <w:rFonts w:cs="Times New Roman" w:ascii="Times New Roman" w:hAnsi="Times New Roman"/>
          <w:sz w:val="22"/>
          <w:szCs w:val="22"/>
        </w:rPr>
        <w:t xml:space="preserve">11 ноября Чернышев выступил из Переволоцкой, и 13-го в ночь прибыл в Чернореченскую. Тут он получил от двух илецких казаков, приведенных сакмарским атаманом, известие о разбитии Кара и о взятии ста семидесяти гренадер. В истине последнего показания Чернышев не мог усомниться: гренадеры были отправлены им самим из Симбирска, где они находились при отводе рекрут. Он не знал, на что решиться: отступить ли к Переволоцкой, или спешить к Оренбургу, куда накануне отправил он донесение о своем приближении. В сие время явились к нему пять казаков и один солдат, которые, как уверяли, бежали из Пугачевского стана. Между ими находился казацкий сотник и депутат (44) Падуров. Он уверил Чернышева в своем усердии, представя в доказательство свою депутатскую медаль, и советовал немедленно итти к Оренбургу, вызываясь провести его безопасными местами. Чернышев ему поверил, и в тот же час, без барабанного бою, выступил из Чернореченской. Падуров вел его горами, уверяя, что передовые караулы Пугачева далеки, и что если на рассвете они его и увидят, то опасность уже минуется, и он беспрепятственно успеет вступить в Оренбург. Утром Чернышев пришел к Сакмаре, и при урочище Маяке, в пяти верстах от Оренбурга, начал переправляться по льду. С ним было тысяча пятьсот солдат и казаков, пятьсот калмыков и двенадцать пушек. Капитан Ружевский переправился первый с артиллерией и легким войском; он тотчас, взяв с собой трех казаков, отправился в Оренбург, и явился к губернатору с известием о прибытии Чернышева. - В самое сие время в Оренбурге услышали пушечную пальбу, которая через четверть часа и умолкла... Несколько времени спустя, Рейнсдорп получил известие, что весь отряд Чернышева взят и ведется в лагерь Пугачева. </w:t>
      </w:r>
    </w:p>
    <w:p>
      <w:pPr>
        <w:pStyle w:val="Style15"/>
        <w:ind w:firstLine="709"/>
        <w:jc w:val="both"/>
        <w:rPr/>
      </w:pPr>
      <w:r>
        <w:rPr>
          <w:rFonts w:cs="Times New Roman" w:ascii="Times New Roman" w:hAnsi="Times New Roman"/>
          <w:sz w:val="22"/>
          <w:szCs w:val="22"/>
        </w:rPr>
        <w:t xml:space="preserve">Чернышев был обманут Падуровым, который привел его прямо к Пугачеву. Мятежники вдруг на него бросились и овладели артиллерией. Казаки и калмыки изменили. Пехота, утомленная стужею, голодом и ночным переходом, не могла супротивляться. Все было захвачено. Пугачев повесил Чернышева, тридцать шесть офицеров, одну прапорщицу и калмыцкого полковника, (45) оставшегося верным своему несчастному начальнику. </w:t>
      </w:r>
    </w:p>
    <w:p>
      <w:pPr>
        <w:pStyle w:val="Style15"/>
        <w:ind w:firstLine="709"/>
        <w:jc w:val="both"/>
        <w:rPr/>
      </w:pPr>
      <w:r>
        <w:rPr>
          <w:rFonts w:cs="Times New Roman" w:ascii="Times New Roman" w:hAnsi="Times New Roman"/>
          <w:sz w:val="22"/>
          <w:szCs w:val="22"/>
        </w:rPr>
        <w:t xml:space="preserve">В то же самое время бригадир Корф вступал в Оренбург с двумя тысячами четырьмя стами человек войска и с двадцатью орудиями. Пугачев напал и на него: но был отражен городскими казаками. </w:t>
      </w:r>
    </w:p>
    <w:p>
      <w:pPr>
        <w:pStyle w:val="Style15"/>
        <w:ind w:firstLine="709"/>
        <w:jc w:val="both"/>
        <w:rPr/>
      </w:pPr>
      <w:r>
        <w:rPr>
          <w:rFonts w:cs="Times New Roman" w:ascii="Times New Roman" w:hAnsi="Times New Roman"/>
          <w:sz w:val="22"/>
          <w:szCs w:val="22"/>
        </w:rPr>
        <w:t xml:space="preserve">Оренбургское начальство казалось обезумленным от ужаса. 14 ноября Рейнсдорп, не подав накануне никакой помощи отряду несчастного Чернышева, вздумал сделать сильную вылазку. Все войско, бывшее в городе (включая тут же и вновь прибывший отряд), было выведено в поле, под предводительством обер-коменданта. Бунтовщики, верные своей системе, сражались издали и врассыпную, производя беспрестанный огонь из многочисленных своих орудий. Изнуренная городская конница не могла иметь и надежды на успех. Валленштерн принужден был составить карре и отступить, потеряв тридцать два человека. (46) В тот же день маиор Варнстед, отряженный Каром на Ново-Московскую дорогу, встречен был сильным отрядом Пугачева, и поспешно отступил, потеряв до двух-сот человек убитыми. </w:t>
      </w:r>
    </w:p>
    <w:p>
      <w:pPr>
        <w:pStyle w:val="Style15"/>
        <w:ind w:firstLine="709"/>
        <w:jc w:val="both"/>
        <w:rPr/>
      </w:pPr>
      <w:r>
        <w:rPr>
          <w:rFonts w:cs="Times New Roman" w:ascii="Times New Roman" w:hAnsi="Times New Roman"/>
          <w:sz w:val="22"/>
          <w:szCs w:val="22"/>
        </w:rPr>
        <w:t xml:space="preserve">Получив известие о взятии Чернышева, Кар совершенно упал духом, и думал уже не о победе над презренным бунтовщиком, но о собственной безопасности. Он донес обо всем Военной коллегии, самовольно отказался от начальства, под предлогом болезни, дал несколько умных советов на счет образа действий противу Пугачева, и оставя свое войско на попечение Фрейману, уехал в Москву, где появление его произвело общий ропот. Императрица, строгим указом, повелела его исключить из службы. (47) С того времени жил он в своей деревне, где и умер в начале царствования Александра. </w:t>
      </w:r>
    </w:p>
    <w:p>
      <w:pPr>
        <w:pStyle w:val="Style15"/>
        <w:ind w:firstLine="709"/>
        <w:jc w:val="both"/>
        <w:rPr/>
      </w:pPr>
      <w:r>
        <w:rPr>
          <w:rFonts w:cs="Times New Roman" w:ascii="Times New Roman" w:hAnsi="Times New Roman"/>
          <w:sz w:val="22"/>
          <w:szCs w:val="22"/>
        </w:rPr>
        <w:t xml:space="preserve">Императрица видела необходимость взять сильные меры противу возрастающего зла. Она искала надежного военачальника в преемники бежавшему Кару, и выбрала генерал-аншефа Бибикова. - Александр Ильич Бибиков принадлежит к числу замечательнейших лиц Екатерининских времен, столь богатых людьми знаменитыми. В молодых еще летах он успел уже отличиться на поприще войны и гражданственности. Он служил с честию в семилетнюю войну, и обратил на себя внимание Фридриха Великого. Важные препоручения были на него возлагаемы: в 1763 году послан он был в Казань, для усмирения взбунтовавшихся заводских крестьян. Твердостию и благоразумною кротостию вскоре восстановил он порядок. В 1766 году, когда составлялась Комиссия нового уложения, он председательствовал в Костроме на выборах; сам был избран депутатом, и потом назначен в предводители всего собрания. В 1771 году он назначен был, на место генерал-поручика Веймарна, главнокомандующим в Польшу, где в скором времени успел не только устроить упущенные дела, но и приобрести любовь и доверенность побежденных. </w:t>
      </w:r>
    </w:p>
    <w:p>
      <w:pPr>
        <w:pStyle w:val="Style15"/>
        <w:ind w:firstLine="709"/>
        <w:jc w:val="both"/>
        <w:rPr/>
      </w:pPr>
      <w:r>
        <w:rPr>
          <w:rFonts w:cs="Times New Roman" w:ascii="Times New Roman" w:hAnsi="Times New Roman"/>
          <w:sz w:val="22"/>
          <w:szCs w:val="22"/>
        </w:rPr>
        <w:t xml:space="preserve">В эпоху, нами описываемую, находился он в Петербурге. Сдав недавно главное начальство над завоеванной Польшею генерал-поручику Романиусу, он готовился ехать в Турцию, служить при графе Румянцеве. Бибиков был холодно принят императрицею, дотоле всегда к нему благосклонной. Может быть, она была недовольна нескромными словами, вынужденными у него досадою; ибо усердный на деле и душею преданный государыне, Бибиков был брюзглив и смел в своих суждениях. Но Екатерина умела властвовать над своими предубеждениями. Она подошла к нему, на придворном бале, с прежней ласковой улыбкою, и милостиво с ним разговаривая, объявила ему новое его назначение. Бибиков отвечал, что он посвятил себя на службу отечеству, и тут же привел слова простонародной песни, применив их к своему положени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арафан ли мой, дорогой сарафа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езде ты, сарафан, пригожаешьс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 не надо, сарафан, и под лавкою лежишь. </w:t>
      </w:r>
    </w:p>
    <w:p>
      <w:pPr>
        <w:pStyle w:val="Style15"/>
        <w:ind w:firstLine="709"/>
        <w:jc w:val="both"/>
        <w:rPr/>
      </w:pPr>
      <w:r>
        <w:rPr>
          <w:rFonts w:cs="Times New Roman" w:ascii="Times New Roman" w:hAnsi="Times New Roman"/>
          <w:sz w:val="22"/>
          <w:szCs w:val="22"/>
        </w:rPr>
        <w:t xml:space="preserve">Он безотговорочно принял на себя многотрудную должность, и 9 декабря отправился из Петербурга. </w:t>
      </w:r>
    </w:p>
    <w:p>
      <w:pPr>
        <w:pStyle w:val="Style15"/>
        <w:ind w:firstLine="709"/>
        <w:jc w:val="both"/>
        <w:rPr/>
      </w:pPr>
      <w:r>
        <w:rPr>
          <w:rFonts w:cs="Times New Roman" w:ascii="Times New Roman" w:hAnsi="Times New Roman"/>
          <w:sz w:val="22"/>
          <w:szCs w:val="22"/>
        </w:rPr>
        <w:t xml:space="preserve">Приехав в Москву, Бибиков нашел старую столицу в страхе и унынии. Жители, недавние свидетели бунта и чумы, трепетали в ожидании нового бедствия. Множество дворян бежало в Москву из губерний, уже разоряемых Пугачевым, или угрожаемых возмущением. Холопья, ими навезенные, распускали по площадям вести о вольности и о истреблении господ. Многочисленная московская чернь, пьянствуя и шатаясь по улицам, с явным нетерпением ожидала Пугачева. Жители приняли Бибикова с восторгом, доказывавшим, в какой опасности полагали себя. Он оставил Москву, спеша оправдать ее надежд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26) См. Приложения, I. </w:t>
      </w:r>
    </w:p>
    <w:p>
      <w:pPr>
        <w:pStyle w:val="Style15"/>
        <w:ind w:firstLine="709"/>
        <w:jc w:val="both"/>
        <w:rPr/>
      </w:pPr>
      <w:r>
        <w:rPr>
          <w:rFonts w:cs="Times New Roman" w:ascii="Times New Roman" w:hAnsi="Times New Roman"/>
          <w:sz w:val="22"/>
          <w:szCs w:val="22"/>
        </w:rPr>
        <w:t xml:space="preserve">(27) Журнал осаде, веденный в губернаторской канцелярии, помещен в любопытной рукописи академика Рычкова. Читатель найдет ее в Приложении. Я имел в руках три списка, доставленные мне гг. Спасским, Языковым и Лажечниковы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28) Билов выступил из Оренбурга 24 сентября. В этот день губернатор давал у себя бал. Весть о Пугачеве разошлась на бале. </w:t>
      </w:r>
    </w:p>
    <w:p>
      <w:pPr>
        <w:pStyle w:val="Style15"/>
        <w:ind w:firstLine="709"/>
        <w:jc w:val="both"/>
        <w:rPr/>
      </w:pPr>
      <w:r>
        <w:rPr>
          <w:rFonts w:cs="Times New Roman" w:ascii="Times New Roman" w:hAnsi="Times New Roman"/>
          <w:sz w:val="22"/>
          <w:szCs w:val="22"/>
        </w:rPr>
        <w:t xml:space="preserve">(29) Сержант сей назывался Иван Костицын. Участь его неизвестна. Его допрашивал подполковник В. Могу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30) См. Приложения, III.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31) В донесении Малыковской земской конторы сказано о Пугачеве: оказался подозрителен, бит кнутом. См. в Примечаниях на II главу, примечание 12. </w:t>
      </w:r>
    </w:p>
    <w:p>
      <w:pPr>
        <w:pStyle w:val="Style15"/>
        <w:ind w:firstLine="709"/>
        <w:jc w:val="both"/>
        <w:rPr/>
      </w:pPr>
      <w:r>
        <w:rPr>
          <w:rFonts w:cs="Times New Roman" w:ascii="Times New Roman" w:hAnsi="Times New Roman"/>
          <w:sz w:val="22"/>
          <w:szCs w:val="22"/>
        </w:rPr>
        <w:t xml:space="preserve">(32) Падуров, в последствии времени повешенный, писал Мартемьяну Бородину, увещевая его покориться Пугачеву: "А ныне вы называете его (Самозванца) донским казаком Емельяном Пугачевым и яко бы у него ноздри рваные и клейменый. А по усмотрению моему, у него тех признаков не имеетс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33) По совету одного из чиновников (говорит Рычков). </w:t>
      </w:r>
    </w:p>
    <w:p>
      <w:pPr>
        <w:pStyle w:val="Style15"/>
        <w:ind w:firstLine="709"/>
        <w:jc w:val="both"/>
        <w:rPr/>
      </w:pPr>
      <w:r>
        <w:rPr>
          <w:rFonts w:cs="Times New Roman" w:ascii="Times New Roman" w:hAnsi="Times New Roman"/>
          <w:sz w:val="22"/>
          <w:szCs w:val="22"/>
        </w:rPr>
        <w:t xml:space="preserve">(34) Меновый двор, на котором с азиатскими народами, чрез все лето до самой осени, торг и мена производятся, построен на степной стороне реки Яика, в виду из города, расстоянием от берега версты с две; ближе строить его было невозможно, потому что прилегло все место низменное и водопоемное. В нем находится пограничная таможня; лавок вокруг всего двора 246, да анбаров 140. Внутри же построен особый двор для азиатских купцов с 98 лавками и 8 анбарами. В 1762 году полавочных денег взималось 4,854 рубля. Меновый двор укреплен батареями. </w:t>
      </w:r>
      <w:r>
        <w:rPr>
          <w:rFonts w:cs="Times New Roman" w:ascii="Times New Roman" w:hAnsi="Times New Roman"/>
          <w:sz w:val="22"/>
          <w:szCs w:val="22"/>
          <w:lang w:val="en-US"/>
        </w:rPr>
        <w:t>(</w:t>
      </w:r>
      <w:r>
        <w:rPr>
          <w:rFonts w:cs="Times New Roman" w:ascii="Times New Roman" w:hAnsi="Times New Roman"/>
          <w:sz w:val="22"/>
          <w:szCs w:val="22"/>
        </w:rPr>
        <w:t>Топография</w:t>
      </w:r>
      <w:r>
        <w:rPr>
          <w:rFonts w:cs="Times New Roman" w:ascii="Times New Roman" w:hAnsi="Times New Roman"/>
          <w:sz w:val="22"/>
          <w:szCs w:val="22"/>
          <w:lang w:val="en-US"/>
        </w:rPr>
        <w:t xml:space="preserve"> </w:t>
      </w:r>
      <w:r>
        <w:rPr>
          <w:rFonts w:cs="Times New Roman" w:ascii="Times New Roman" w:hAnsi="Times New Roman"/>
          <w:sz w:val="22"/>
          <w:szCs w:val="22"/>
        </w:rPr>
        <w:t>Оренбургской</w:t>
      </w:r>
      <w:r>
        <w:rPr>
          <w:rFonts w:cs="Times New Roman" w:ascii="Times New Roman" w:hAnsi="Times New Roman"/>
          <w:sz w:val="22"/>
          <w:szCs w:val="22"/>
          <w:lang w:val="en-US"/>
        </w:rPr>
        <w:t xml:space="preserve"> </w:t>
      </w:r>
      <w:r>
        <w:rPr>
          <w:rFonts w:cs="Times New Roman" w:ascii="Times New Roman" w:hAnsi="Times New Roman"/>
          <w:sz w:val="22"/>
          <w:szCs w:val="22"/>
        </w:rPr>
        <w:t>губернии</w:t>
      </w:r>
      <w:r>
        <w:rPr>
          <w:rFonts w:cs="Times New Roman" w:ascii="Times New Roman" w:hAnsi="Times New Roman"/>
          <w:sz w:val="22"/>
          <w:szCs w:val="22"/>
          <w:lang w:val="en-US"/>
        </w:rPr>
        <w:t xml:space="preserve">.) </w:t>
      </w:r>
    </w:p>
    <w:p>
      <w:pPr>
        <w:pStyle w:val="Style15"/>
        <w:ind w:firstLine="709"/>
        <w:jc w:val="both"/>
        <w:rPr/>
      </w:pPr>
      <w:r>
        <w:rPr>
          <w:rFonts w:cs="Times New Roman" w:ascii="Times New Roman" w:hAnsi="Times New Roman"/>
          <w:sz w:val="22"/>
          <w:szCs w:val="22"/>
          <w:lang w:val="en-US"/>
        </w:rPr>
        <w:t>(35) Der Flaglichste Zustand des Drenburgischen Gouvernements ist weit fritischer als ich beschriben Kann, eine regul</w:t>
      </w:r>
      <w:r>
        <w:rPr>
          <w:rFonts w:cs="Times New Roman" w:ascii="Times New Roman" w:hAnsi="Times New Roman"/>
          <w:sz w:val="22"/>
          <w:szCs w:val="22"/>
        </w:rPr>
        <w:t>д</w:t>
      </w:r>
      <w:r>
        <w:rPr>
          <w:rFonts w:cs="Times New Roman" w:ascii="Times New Roman" w:hAnsi="Times New Roman"/>
          <w:sz w:val="22"/>
          <w:szCs w:val="22"/>
          <w:lang w:val="en-US"/>
        </w:rPr>
        <w:t>re feindliche Armee von zehntausend Mann w</w:t>
      </w:r>
      <w:r>
        <w:rPr>
          <w:rFonts w:cs="Times New Roman" w:ascii="Times New Roman" w:hAnsi="Times New Roman"/>
          <w:sz w:val="22"/>
          <w:szCs w:val="22"/>
        </w:rPr>
        <w:t>ь</w:t>
      </w:r>
      <w:r>
        <w:rPr>
          <w:rFonts w:cs="Times New Roman" w:ascii="Times New Roman" w:hAnsi="Times New Roman"/>
          <w:sz w:val="22"/>
          <w:szCs w:val="22"/>
          <w:lang w:val="en-US"/>
        </w:rPr>
        <w:t>rde mir nicht in Schrecken seben, allein ein Berr</w:t>
      </w:r>
      <w:r>
        <w:rPr>
          <w:rFonts w:cs="Times New Roman" w:ascii="Times New Roman" w:hAnsi="Times New Roman"/>
          <w:sz w:val="22"/>
          <w:szCs w:val="22"/>
        </w:rPr>
        <w:t>д</w:t>
      </w:r>
      <w:r>
        <w:rPr>
          <w:rFonts w:cs="Times New Roman" w:ascii="Times New Roman" w:hAnsi="Times New Roman"/>
          <w:sz w:val="22"/>
          <w:szCs w:val="22"/>
          <w:lang w:val="en-US"/>
        </w:rPr>
        <w:t>ter mit 3000 Rebellen macht ganz Drenburg zittern - - - Meine aus 1200 Mann bestende Garnison ist noch das einsige Komando worauf ich mich verla</w:t>
      </w:r>
      <w:r>
        <w:rPr>
          <w:rFonts w:cs="Times New Roman" w:ascii="Times New Roman" w:hAnsi="Times New Roman"/>
          <w:sz w:val="22"/>
          <w:szCs w:val="22"/>
        </w:rPr>
        <w:t>Я</w:t>
      </w:r>
      <w:r>
        <w:rPr>
          <w:rFonts w:cs="Times New Roman" w:ascii="Times New Roman" w:hAnsi="Times New Roman"/>
          <w:sz w:val="22"/>
          <w:szCs w:val="22"/>
          <w:lang w:val="en-US"/>
        </w:rPr>
        <w:t>e, burch die Gnabe des H</w:t>
      </w:r>
      <w:r>
        <w:rPr>
          <w:rFonts w:cs="Times New Roman" w:ascii="Times New Roman" w:hAnsi="Times New Roman"/>
          <w:sz w:val="22"/>
          <w:szCs w:val="22"/>
        </w:rPr>
        <w:t>ц</w:t>
      </w:r>
      <w:r>
        <w:rPr>
          <w:rFonts w:cs="Times New Roman" w:ascii="Times New Roman" w:hAnsi="Times New Roman"/>
          <w:sz w:val="22"/>
          <w:szCs w:val="22"/>
          <w:lang w:val="en-US"/>
        </w:rPr>
        <w:t xml:space="preserve">chsten haben wir 12 Spions ausgesangen etc. </w:t>
      </w:r>
      <w:r>
        <w:rPr>
          <w:rFonts w:cs="Times New Roman" w:ascii="Times New Roman" w:hAnsi="Times New Roman"/>
          <w:sz w:val="22"/>
          <w:szCs w:val="22"/>
        </w:rPr>
        <w:t xml:space="preserve">(Письмо Рейнсдорпа к гр. Чернышеву от 9 октября 1773.)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36) Бердская казачья слобода, при реке Сакмаре. Она обнесена была оплотом и рогатками. По углам были батареи. Дворов в ней было до двух-сот. Жалованных казаков считалось до ста. Они имели своего атамана и особых старш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37) В городе убито 7 человек, в том числе одна баба, шедшая за водой. </w:t>
      </w:r>
    </w:p>
    <w:p>
      <w:pPr>
        <w:pStyle w:val="Style15"/>
        <w:ind w:firstLine="709"/>
        <w:jc w:val="both"/>
        <w:rPr/>
      </w:pPr>
      <w:r>
        <w:rPr>
          <w:rFonts w:cs="Times New Roman" w:ascii="Times New Roman" w:hAnsi="Times New Roman"/>
          <w:sz w:val="22"/>
          <w:szCs w:val="22"/>
        </w:rPr>
        <w:t xml:space="preserve">(38) В другой раз Пугачев, пьяный, лежа в кибитке, во время бури сбился с дороги и въехал в оренбургские ворота. Часовые его окликали. Казак Федулев, правивший лошадьми, молча поворотил и успел ускакать. Федулев, недавно умерший, был один из казаков, предавших самозванца в руки правительства. </w:t>
      </w:r>
    </w:p>
    <w:p>
      <w:pPr>
        <w:pStyle w:val="Style15"/>
        <w:ind w:firstLine="709"/>
        <w:jc w:val="both"/>
        <w:rPr/>
      </w:pPr>
      <w:r>
        <w:rPr>
          <w:rFonts w:cs="Times New Roman" w:ascii="Times New Roman" w:hAnsi="Times New Roman"/>
          <w:sz w:val="22"/>
          <w:szCs w:val="22"/>
        </w:rPr>
        <w:t xml:space="preserve">(39) Слышано мною от самого Дмитрия Денисовича Пьянова, доныне здравствующего в Уральске. </w:t>
      </w:r>
    </w:p>
    <w:p>
      <w:pPr>
        <w:pStyle w:val="Style15"/>
        <w:ind w:firstLine="709"/>
        <w:jc w:val="both"/>
        <w:rPr/>
      </w:pPr>
      <w:r>
        <w:rPr>
          <w:rFonts w:cs="Times New Roman" w:ascii="Times New Roman" w:hAnsi="Times New Roman"/>
          <w:sz w:val="22"/>
          <w:szCs w:val="22"/>
        </w:rPr>
        <w:t xml:space="preserve">(40) Кажется Пугачев и его сообщники не полагали важности в этой пародии. Они в шутку называли также Бердскую слободу - Москвою, деревню Каргале - Петербургом, а Сакмарской городок - Киев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41) Так пишет Кар в письме к графу Чернышеву от 11 ноября 1773. </w:t>
      </w:r>
    </w:p>
    <w:p>
      <w:pPr>
        <w:pStyle w:val="Style15"/>
        <w:ind w:firstLine="709"/>
        <w:jc w:val="both"/>
        <w:rPr/>
      </w:pPr>
      <w:r>
        <w:rPr>
          <w:rFonts w:cs="Times New Roman" w:ascii="Times New Roman" w:hAnsi="Times New Roman"/>
          <w:sz w:val="22"/>
          <w:szCs w:val="22"/>
        </w:rPr>
        <w:t xml:space="preserve">(42) Овзяно-Петровский завод принадлежал купцу Твердышеву, человеку предприимчивому и смышленному. Твердышев нажил свое огромное имение в течение семи лет. Потомки его наследников суть доныне одни из богатейших людей в Росс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43) Деревня Юзеева во 120 верстах от Оренбурга. </w:t>
      </w:r>
    </w:p>
    <w:p>
      <w:pPr>
        <w:pStyle w:val="Style15"/>
        <w:ind w:firstLine="709"/>
        <w:jc w:val="both"/>
        <w:rPr/>
      </w:pPr>
      <w:r>
        <w:rPr>
          <w:rFonts w:cs="Times New Roman" w:ascii="Times New Roman" w:hAnsi="Times New Roman"/>
          <w:sz w:val="22"/>
          <w:szCs w:val="22"/>
        </w:rPr>
        <w:t xml:space="preserve">(44) То есть, депутат в Комиссии составления Нового уложения. Депутатов было 652 человека. Им розданы были, для ношения в петлице, на золотой цепочке золотые овальные медали, с изображением на одной стороне вензелевого е. и. в. имени, а на другой пирамиды, увенчанной императорскою короною, с надписью: Блаженство каждого и всех; а внизу 1766 год, декабря 14 ден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45) Из сего калмыцкого полковника сделали капитана Калмыкова. </w:t>
      </w:r>
    </w:p>
    <w:p>
      <w:pPr>
        <w:pStyle w:val="Style15"/>
        <w:ind w:firstLine="709"/>
        <w:jc w:val="both"/>
        <w:rPr/>
      </w:pPr>
      <w:r>
        <w:rPr>
          <w:rFonts w:cs="Times New Roman" w:ascii="Times New Roman" w:hAnsi="Times New Roman"/>
          <w:sz w:val="22"/>
          <w:szCs w:val="22"/>
        </w:rPr>
        <w:t xml:space="preserve">(46) При сем сражении пойман был один из первых зачинщиков бунта, Данила Шелудяков. Старый наездник принял оренбургских казаков за своих, и подскакал к ним с повелениями. Казак схватил его за ворот; Пугачев, некогда живший у него в работниках, любил его и звал своим отцом. На другой день, не нашед его между убитыми, многие подъезжали к городу и требовали его выдачи. Дня через два, перед светом, три человека подъехали к городскому валу и требовали опять Шелудякова. Им отвечали: приведите к нам и сына его (Пугачева), и обещали за то 500 рублей награждения. Они отъехали молча. Шелудяков был пытан, и умер дней через пя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ЧЕТВЕРТАЯ.</w:t>
      </w:r>
    </w:p>
    <w:p>
      <w:pPr>
        <w:pStyle w:val="Style15"/>
        <w:ind w:firstLine="709"/>
        <w:jc w:val="both"/>
        <w:rPr/>
      </w:pPr>
      <w:r>
        <w:rPr>
          <w:rFonts w:cs="Times New Roman" w:ascii="Times New Roman" w:hAnsi="Times New Roman"/>
          <w:sz w:val="22"/>
          <w:szCs w:val="22"/>
        </w:rPr>
        <w:t>Действия мятежников. - Маиор Заев. - Взятие Ильинской крепости. - Смерть Камешкова и Воронова. - Состояние Оренбурга. - Осада Яицкого городка. - Сражение под Бердою. - Бибиков в Казани. - Екатерина II, помещица казанская. - Мнение Европы. - Вольтер. - Указ о доме и семействе Пугачева.</w:t>
      </w:r>
    </w:p>
    <w:p>
      <w:pPr>
        <w:pStyle w:val="Style15"/>
        <w:ind w:firstLine="709"/>
        <w:jc w:val="both"/>
        <w:rPr/>
      </w:pPr>
      <w:r>
        <w:rPr>
          <w:rFonts w:cs="Times New Roman" w:ascii="Times New Roman" w:hAnsi="Times New Roman"/>
          <w:sz w:val="22"/>
          <w:szCs w:val="22"/>
        </w:rPr>
        <w:t xml:space="preserve">Разбитие Кара и Фреймана, погибель Чернышева и неудачные вылазки Валленштерна и Корфа увеличили в мятежниках дерзость и самонадеянность. Они кинулись во все стороны, разоряя селения, города, возмущая народ, и нигде не находили супротивления. Торнов с шестью стами человек взбунтовал и ограбил всю Нагайбацкую область. Чика, между тем, подступил под Уфу с десятитысячным отрядом, и осадил ее в конце ноября. Город не имел укреплений подобных оренбургским; однако ж комендант Мясоедов и дворяне, искавшие в нем убежища, решились обороняться. Чика, не отваживаясь на сильные нападения, остановился в селе Чесноковке в десяти верстах от Уфы, взбунтовал окрестные деревни, большею частию башкирские, и отрезал город от всякого сообщения. Ульянов, Давыдов и Белобородов действовали между Уфою и Казанью. Между тем Пугачев послал Хлопушу с пятью стами человек и с шестью пушками взять крепости Ильинскую и Верхне-Озерную, к востоку от Оренбурга. Для защиты сей стороны отряжен был, сибирским губернатором Чичериным, генерал-поручик Декалонг и генерал-маиор Станиславский. (48) Первый прикрывал границы сибирские; последний находился в Орской (49) крепости, действуя нерешительно, теряя бодрость при малейшей опасности, и под различными предлогами отказываясь от исполнения своего долга. </w:t>
      </w:r>
    </w:p>
    <w:p>
      <w:pPr>
        <w:pStyle w:val="Style15"/>
        <w:ind w:firstLine="709"/>
        <w:jc w:val="both"/>
        <w:rPr/>
      </w:pPr>
      <w:r>
        <w:rPr>
          <w:rFonts w:cs="Times New Roman" w:ascii="Times New Roman" w:hAnsi="Times New Roman"/>
          <w:sz w:val="22"/>
          <w:szCs w:val="22"/>
        </w:rPr>
        <w:t xml:space="preserve">Хлопуша взял Ильинскую, на приступе заколов коменданта поручика Лопатина; но пощадил офицеров и не разорил даже крепости. Он пошел на Верхне-Озерную. Комендант, подполковник Демарин, отразил его нападение. Узнав о том, Пугачев сам поспешил на помощь Хлопуши и, соединясь с ним 26 ноября утром, подступил тот же час к крепости. Целый день пальба не умолкала. Несколько раз мятежники спешась ударяли в копья, но всегда были опрокинуты. Вечером Пугачев отступил в башкирскую деревню, за двенадцать верст от Верхне-Озерной. Тут узнал он, что с Сибирской линии идут к Ильинской три роты, отряженные генерал-маиором Станиславским. Он пошел пресечь им дорогу. </w:t>
      </w:r>
    </w:p>
    <w:p>
      <w:pPr>
        <w:pStyle w:val="Style15"/>
        <w:ind w:firstLine="709"/>
        <w:jc w:val="both"/>
        <w:rPr/>
      </w:pPr>
      <w:r>
        <w:rPr>
          <w:rFonts w:cs="Times New Roman" w:ascii="Times New Roman" w:hAnsi="Times New Roman"/>
          <w:sz w:val="22"/>
          <w:szCs w:val="22"/>
        </w:rPr>
        <w:t xml:space="preserve">Маиор Заев, начальствовавший сим отрядом, успел однако занять Ильинскую (27 ноября). Крепость, оставленная Хлопушею, не была им выжжена. Жители не были выведены. Между ими находилось несколько пленных конфедератов. Стены и некоторые избы были повреждены. Войско все было взято, кроме одного сержанта и раненого офицера. Анбар был отворен. Несколько четвертей муки и сухарей валялись на дворе. Одна пушка брошена была в воротах. Заев наскоро сделал некоторые распоряжения, расставил по трем бастионам три пушки, бывшие в его отряде (на четвертый не достало); также учредил караулы и разъезды, и стал ожидать неприятеля. </w:t>
      </w:r>
    </w:p>
    <w:p>
      <w:pPr>
        <w:pStyle w:val="Style15"/>
        <w:ind w:firstLine="709"/>
        <w:jc w:val="both"/>
        <w:rPr/>
      </w:pPr>
      <w:r>
        <w:rPr>
          <w:rFonts w:cs="Times New Roman" w:ascii="Times New Roman" w:hAnsi="Times New Roman"/>
          <w:sz w:val="22"/>
          <w:szCs w:val="22"/>
        </w:rPr>
        <w:t xml:space="preserve">На другой день в сумерки Пугачев явился перед крепостью. Мятежники приближились, и разъезжая около ее, кричали часовым: - "не стреляйте и выходите вон: здесь государь". По них выстрелили из пушки. Убило ядром одну лошадь. Мятежники скрылись, и через час показались из-за горы, скача врассыпную под предводительством самого Пугачева. Их отогнали пушками. Солдаты и пленные поляки (особливо последние) с жаром просились на вылазку; но Заев не согласился, опасаясь от них измены. "Оставайтесь здесь и защищайтесь" - сказал он им - "а я от генерала выходить на вылазку повеления не имею". </w:t>
      </w:r>
    </w:p>
    <w:p>
      <w:pPr>
        <w:pStyle w:val="Style15"/>
        <w:ind w:firstLine="709"/>
        <w:jc w:val="both"/>
        <w:rPr/>
      </w:pPr>
      <w:r>
        <w:rPr>
          <w:rFonts w:cs="Times New Roman" w:ascii="Times New Roman" w:hAnsi="Times New Roman"/>
          <w:sz w:val="22"/>
          <w:szCs w:val="22"/>
        </w:rPr>
        <w:t xml:space="preserve">29-го Пугачев подступил опять, везя две пушки на санях и перед ними подвигая несколько возов сена. Он кинулся к бастиону, на котором не было пушки. Заев поспешил поставить там две; но прежде, нежели успели их перетащить, мятежники разбили ядрами деревянный бастион, спешась, бросились и доломали его, и с обычным воплем ворвались в крепость. Солдаты расстроились и побежали. Заев, почти все офицеры и двести рядовых были убиты. Остальных погнали в ближнюю татарскую деревню. Пленные солдаты приведены были против заряженной пушки. Пугачев, в красном казацком платье, приехал верхом в сопровождении Хлопуши. При его появлении солдаты поставлены были на колени. Он сказал им: прощает вас бог и я, ваш государь Петр III, император. Вставайте! Потом велел оборотить пушку и выпалить в степь. Ему представили капитана Камешкова и прапорщика Воронова. История должна сохранить сии смиренные имена. - Зачем вы шли на меня, на вашего государя? спросил победитель. - "Ты нам не государь", отвечали пленники: "у нас в России государыня императрица Екатерина Алексеевна и государь цесаревич Павел Петрович, а ты вор и самозванец". Они тут же были повешены. - Потом привели капитана Башарина. Пугачев, не сказав уже ему ни слова, велел было вешать и его. Но взятые в плен солдаты стали за него просить. Коли он был до вас добр, сказал самозванец, то я его прощаю. И велел его так же, как и солдат, остричь по-казацки, а раненых отвезти в крепость. Казаки, бывшие в отряде, были приняты мятежниками, как товарищи. На вопрос, зачем они тотчас не присоединились к осаждающим, они отвечали, что боялись солдат. </w:t>
      </w:r>
    </w:p>
    <w:p>
      <w:pPr>
        <w:pStyle w:val="Style15"/>
        <w:ind w:firstLine="709"/>
        <w:jc w:val="both"/>
        <w:rPr/>
      </w:pPr>
      <w:r>
        <w:rPr>
          <w:rFonts w:cs="Times New Roman" w:ascii="Times New Roman" w:hAnsi="Times New Roman"/>
          <w:sz w:val="22"/>
          <w:szCs w:val="22"/>
        </w:rPr>
        <w:t xml:space="preserve">От Ильинской Пугачев опять обратился к Верхне-Озерной. Ему непременно хотелось ее взять, тем более, что в ней находилась жена бригадира Корфа. Он грозился ее повесить, злобясь на ее мужа, который думал обмануть его лживыми переговорами. (50) </w:t>
      </w:r>
    </w:p>
    <w:p>
      <w:pPr>
        <w:pStyle w:val="Style15"/>
        <w:ind w:firstLine="709"/>
        <w:jc w:val="both"/>
        <w:rPr/>
      </w:pPr>
      <w:r>
        <w:rPr>
          <w:rFonts w:cs="Times New Roman" w:ascii="Times New Roman" w:hAnsi="Times New Roman"/>
          <w:sz w:val="22"/>
          <w:szCs w:val="22"/>
        </w:rPr>
        <w:t xml:space="preserve">30 ноября он снова окружил крепость, и целый день стрелял по ней из пушек, покушаясь на приступ, то с той, то с другой стороны. Демарин, для ободрения своих, целый день стоял на валу, сам заряжая пушку. Пугачев отступил, и хотел итти противу Станиславского, но, перехватив оренбургскую почту, раздумал и возвратился в Бердскую слобод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 время его отсутствия, Рейнсдорп хотел сделать вылазку, и 30-го, ночью, войско выступило было из городу; но лошади, изнуренные бескормицей, падали и дохли под тяжестью артиллерии, а несколько казаков бежало. Валленштерн принужден был возвратиться. </w:t>
      </w:r>
    </w:p>
    <w:p>
      <w:pPr>
        <w:pStyle w:val="Style15"/>
        <w:ind w:firstLine="709"/>
        <w:jc w:val="both"/>
        <w:rPr/>
      </w:pPr>
      <w:r>
        <w:rPr>
          <w:rFonts w:cs="Times New Roman" w:ascii="Times New Roman" w:hAnsi="Times New Roman"/>
          <w:sz w:val="22"/>
          <w:szCs w:val="22"/>
        </w:rPr>
        <w:t xml:space="preserve">В Оренбурге начинал оказываться недостаток в съестных припасах. Рейнсдорп требовал оных от Декалонга и Станиславского. Оба отговаривались. Он ежечасно ожидал прибытия нового войска, и не получал о нем никакого известия, будучи отрезан отовсюду, кроме Сибири и киргиз-кайсацких степей. Для поимки языка высылал он иногда до тысячи человек, и то нередко без успеха. Вздумал он, по совету Тимашева, расставить капканы около вала, и как волков ловить мятежников, разъезжающих ночью близ города. Сами осажденные смеялись над сею военной хитростию, хотя им было не до смеха; а Падуров, в одном из своих писем, язвительно упрекал губернатора его неудачной выдумкой, предрекая ему гибель и насмешливо советуя покориться самозванцу. (51) </w:t>
      </w:r>
    </w:p>
    <w:p>
      <w:pPr>
        <w:pStyle w:val="Style15"/>
        <w:ind w:firstLine="709"/>
        <w:jc w:val="both"/>
        <w:rPr/>
      </w:pPr>
      <w:r>
        <w:rPr>
          <w:rFonts w:cs="Times New Roman" w:ascii="Times New Roman" w:hAnsi="Times New Roman"/>
          <w:sz w:val="22"/>
          <w:szCs w:val="22"/>
        </w:rPr>
        <w:t xml:space="preserve">Яицкой городок, сие первое гнездо бунта, долго не выходил из повиновения, устрашенный войском Симонова. Наконец частые пересылки с бунтовщиками и ложные слухи о взятии Оренбурга ободрили приверженцев Пугачева. Казаки, отряжаемые Симоновым из города для содержания караулов, или для поимки возмутителей, подсылаемых из Бердской слободы, начали явно оказывать неповиновение, освобождать схваченных бунтовщиков, вязать верных старшин и перебегать в лагерь к самозванцу. Разнесся слух о приближении мятежнического отряда. В ночь с 29 на 30 декабря старшина Мостовщиков выступил противу него. Чрез несколько часов трое из бывших с ним казаков прискакали в крепость и объявили, что Мостовщиков в семи верстах от города был окружен и захвачен многочисленными толпами бунтовщиков. Смятение в городе было велико. Симонов оробел; к счастию, в крепости находился капитан Крылов, человек решительный и благоразумный. Он в первую минуту беспорядка принял начальство над гарнизоном и сделал нужные распоряжения. 31 декабря отряд мятежников, под предводительством Толкачева, вошел в город. Жители приняли его с восторгом, и тут же вооружась чем ни попало, с ним соединились, бросились к крепости изо всех переулков, засели в высокие избы, и начали стрелять из окошек. Выстрелы, говорит один свидетель, сыпались подобно дроби битой десятью барабанщиками. В крепости падали не только люди, стоявшие на виду, но и те, которые на минуту приподымались из-за заплотов. - Мятежники, безопасные в десяти саженях от крепости, и большею частию гулебщики (охотники) попадали даже в щели, из которых стреляли осажденные. Симонов и Крылов хотели зажечь ближайшие дома. Но бомбы падали в снег и угасали, или тотчас были заливаемы. Ни одна изба не загоралась. Наконец трое рядовых вызвались зажечь ближайший двор, что им и удалось. Пожар быстро распространился. Мятежники выбежали; из крепости начали по них стрелять из пушек; они удалились, унося убитых и раненых. К вечеру ободренный гарнизон сделал вылазку, и успел зажечь еще несколько домов. </w:t>
      </w:r>
    </w:p>
    <w:p>
      <w:pPr>
        <w:pStyle w:val="Style15"/>
        <w:ind w:firstLine="709"/>
        <w:jc w:val="both"/>
        <w:rPr/>
      </w:pPr>
      <w:r>
        <w:rPr>
          <w:rFonts w:cs="Times New Roman" w:ascii="Times New Roman" w:hAnsi="Times New Roman"/>
          <w:sz w:val="22"/>
          <w:szCs w:val="22"/>
        </w:rPr>
        <w:t xml:space="preserve">В крепости находилось до тысячи гарнизонных солдат и Послушных; довольное количество пороху, но мало съестных припасов. Мятежники осадили крепость, завалили бревнами обгорелую площадь и ведущие к ней улицы и переулки; за строениями взвели до шестнадцати батарей; в избах, подверженных выстрелам, поделали двойные стены, засыпав промежуток землею, и начали вести подкопы. Осажденные старались только отдалить неприятеля, очищая площадь и нападая на укрепленные избы. Сии опасные вылазки производились ежедневно, иногда два раза в день и всегда с успехом: солдаты были остервенены, а послушные не могли ожидать пощады от мятежников. </w:t>
      </w:r>
    </w:p>
    <w:p>
      <w:pPr>
        <w:pStyle w:val="Style15"/>
        <w:ind w:firstLine="709"/>
        <w:jc w:val="both"/>
        <w:rPr/>
      </w:pPr>
      <w:r>
        <w:rPr>
          <w:rFonts w:cs="Times New Roman" w:ascii="Times New Roman" w:hAnsi="Times New Roman"/>
          <w:sz w:val="22"/>
          <w:szCs w:val="22"/>
        </w:rPr>
        <w:t xml:space="preserve">Положение Оренбурга становилось ужасным. У жителей отобрали муку и крупу, и стали им производить ежедневную раздачу. Лошадей давно уже кормили хворостом. Большая часть их пала и употреблена была в пищу. Голод увеличивался. Куль муки продавался (и то самым тайным образом) за двадцать пять рублей. По предложению Рычкова (академика, находившегося в то время в Оренбурге) стали жарить бычачьи и лошадиные кожи, и мелко изрубив, мешать в хлебы. Произошли болезни. Ропот становился громче. Опасались мятежа. </w:t>
      </w:r>
    </w:p>
    <w:p>
      <w:pPr>
        <w:pStyle w:val="Style15"/>
        <w:ind w:firstLine="709"/>
        <w:jc w:val="both"/>
        <w:rPr/>
      </w:pPr>
      <w:r>
        <w:rPr>
          <w:rFonts w:cs="Times New Roman" w:ascii="Times New Roman" w:hAnsi="Times New Roman"/>
          <w:sz w:val="22"/>
          <w:szCs w:val="22"/>
        </w:rPr>
        <w:t xml:space="preserve">В сей крайности Рейнсдорп решился еще раз попробовать счастия оружия, и 13 января все войска, находившиеся в Оренбурге, выступили из города тремя колоннами, под предводительством Валленштерна, Корфа и Наумова. Но темнота зимнего утра, глубина снега и изнурение лошадей препятствовали дружному содействию войск. Наумов первый прибыл к назначенному месту. Мятежники увидели его, и успели сделать свои распоряжения. Валленштерн, долженствовавший занять высоты у дороги из Берды в Каргале, был предупрежден. Корф был встречен сильным пушечным огнем; толпы мятежников начали заезжать в тыл обеим колоннам. Казаки, оставленные в резерве, бежали от них, и прискакав к колонне Валленштерна, произвели общий беспорядок. Он очутился между трех огней; солдаты его бежали; Валленштерн отступил; Корф ему последовал; Наумов, сначала действовавший довольно удачно, страшась быть отрезанным, кинулся за ними. Все войско бежало в беспорядке до самого Оренбурга, потеряв до четырех-сот убитыми и ранеными, и оставя пятнадцать орудий в руках разбойников. После сей неудачи, Рейнсдорп уже не осмеливался действовать наступательно, и под защитою стен и пушек стал ожидать своего освобождения. </w:t>
      </w:r>
    </w:p>
    <w:p>
      <w:pPr>
        <w:pStyle w:val="Style15"/>
        <w:ind w:firstLine="709"/>
        <w:jc w:val="both"/>
        <w:rPr/>
      </w:pPr>
      <w:r>
        <w:rPr>
          <w:rFonts w:cs="Times New Roman" w:ascii="Times New Roman" w:hAnsi="Times New Roman"/>
          <w:sz w:val="22"/>
          <w:szCs w:val="22"/>
        </w:rPr>
        <w:t xml:space="preserve">Бибиков прибыл в Казань 25 декабря. В городе не нашел он ни губернатора, ни главных чиновников. Большая часть дворян и купцов бежала в губернии еще безопасные. Брант был в Козмодемьянске. Приезд Бибикова оживил унывший город; выехавшие жители стали возвращаться. 1 января 1774 года, после молебствия и слова, говоренного казанским архиереем Вениамином, Бибиков собрал у себя дворянство и произнес умную и сильную речь, в которой изобразив настоящее бедствие и попечения правительства о пресечении оного, обратился к сословию, которое вместе с правительством обречено было на гибель крамолою, и требовал содействия от его усердия к отечеству и верности к престолу. Речь сия произвела глубокое впечатление. Собрание тут же положило на свой счет составить и вооружить конное войско, поставя с двухсот душ одного рекрута. Генерал-маиор Ларионов, родственник Бибикова, был избран в начальники легиона. Дворянство симбирское, свияжское и пензенское последовало сему примеру: были составлены еще два конных отряда и поручены начальству маиоров Гладкова и Чемесова, и капитана Матюнина. Казанский магистрат также вооружил на свое иждивение один эскадрон гусар. </w:t>
      </w:r>
    </w:p>
    <w:p>
      <w:pPr>
        <w:pStyle w:val="Style15"/>
        <w:ind w:firstLine="709"/>
        <w:jc w:val="both"/>
        <w:rPr/>
      </w:pPr>
      <w:r>
        <w:rPr>
          <w:rFonts w:cs="Times New Roman" w:ascii="Times New Roman" w:hAnsi="Times New Roman"/>
          <w:sz w:val="22"/>
          <w:szCs w:val="22"/>
        </w:rPr>
        <w:t xml:space="preserve">Императрица изъявила казанскому дворянству монаршее благоволение, милость и покровительство, и в особом письме к Бибикову, именуя себя казанской помещицей, вызывалась принять участие в мерах, предпринимаемых общими силами. Дворянский предводитель Макаров отвечал императрице речью, сочиненной гвардии подпоручиком Державиным, находившимся тогда при главнокомандующем. (52) </w:t>
      </w:r>
    </w:p>
    <w:p>
      <w:pPr>
        <w:pStyle w:val="Style15"/>
        <w:ind w:firstLine="709"/>
        <w:jc w:val="both"/>
        <w:rPr/>
      </w:pPr>
      <w:r>
        <w:rPr>
          <w:rFonts w:cs="Times New Roman" w:ascii="Times New Roman" w:hAnsi="Times New Roman"/>
          <w:sz w:val="22"/>
          <w:szCs w:val="22"/>
        </w:rPr>
        <w:t xml:space="preserve">Бибиков, стараясь ободрить окружавших его жителей и подчиненных, казался равнодушным и веселым; но беспокойство, досада и нетерпение терзали его. В письмах к графу Чернышеву, фон-Визину и своим родственникам он живо изображает затруднительность своего положения. 30 декабря писал он своей жене: "Наведавшись о всех обстоятельствах, дела здесь нашел прескверны, так что и описать, буде б хотел, не могу; вдруг себя увидел гораздо в худших обстоятельствах и заботе, нежели как сначала в Польше со мною было. Пишу день и ночь, пера из рук не выпуская: делаю все возможное, и прошу господа о помощи. Он един исправить может своею милостию. Правда, поздненько хватились. Войска мои прибывать начали вчера; баталион гренадер и два эскадрона гусар, что я велел везти на почте, прибыли. Но к утушению заразы, сего очень мало, а зло таково, что похоже (помнишь) на петербургской пожар, как в разных местах вдруг горело, и как было поспевать всюду трудно. Со всем тем, с надеждою на бога, буду делать что только в моей возможности будет. Бедный старик губернатор, Брант, так замучен, что насилу уже таскается. Отдаст богу ответ в пролитой крови и погибели множества людей невинных, кто скоростию перепакостил здешние дела и обнажил от войск. Впрочем я здоров, только пить ни есть не хочется, и сахарные яства на ум нейдут. Зло велико, преужасно. Батюшку, милостивого государя, прошу о родительских молитвах, а праведную (53) Евпраксию нередко поминаю. Ух! дурно". </w:t>
      </w:r>
    </w:p>
    <w:p>
      <w:pPr>
        <w:pStyle w:val="Style15"/>
        <w:ind w:firstLine="709"/>
        <w:jc w:val="both"/>
        <w:rPr/>
      </w:pPr>
      <w:r>
        <w:rPr>
          <w:rFonts w:cs="Times New Roman" w:ascii="Times New Roman" w:hAnsi="Times New Roman"/>
          <w:sz w:val="22"/>
          <w:szCs w:val="22"/>
        </w:rPr>
        <w:t xml:space="preserve">В самом деле, положение дел было ужасно. Общее возмущение башкирцев, калмыков и других народов, рассеянных по тамошнему краю, отвсюду пресекало сообщение. Войско было малочисленно и ненадежно. Начальники оставляли свои места и бежали, завидя башкирца с сайдаком или заводского мужика с дубиною. (54) Зима усугубила затруднения. Степи покрыты были глубоким снегом. (55) Невозможно было двинуться вперед, не запасшись не только хлебом, но и дровами. (56) Селения были пусты, главные города в осаде, другие заняты шайками бунтовщиков, заводы разграблены и выжжены, чернь везде волновалась и злодействовала. Войска, посланные изо всех концов государства, подвигались медленно. Зло, ничем не прегражденное, разливалось быстро и широко. От Илецкого городка до Гурьева Яицкие казаки бунтовали. Губернии Казанская, Нижегородская и Астраханская (57) были наполнены шайками разбойников; пламя могло ворваться в самую Сибирь; в Перми начинались беспокойства; Екатеринбург был в опасности. Киргиз-кайсаки, пользуясь отсутствием войск, начали переходить через открытую границу, грабить хутора, отгонять скот, захватывать жителей. (58) Закубанские народы шевелились, возбуждаемые Турцией; даже некоторые из европейских держав думали воспользоваться затруднительным положением, в коем находилась тогда Россия. (59) </w:t>
      </w:r>
    </w:p>
    <w:p>
      <w:pPr>
        <w:pStyle w:val="Style15"/>
        <w:ind w:firstLine="709"/>
        <w:jc w:val="both"/>
        <w:rPr/>
      </w:pPr>
      <w:r>
        <w:rPr>
          <w:rFonts w:cs="Times New Roman" w:ascii="Times New Roman" w:hAnsi="Times New Roman"/>
          <w:sz w:val="22"/>
          <w:szCs w:val="22"/>
        </w:rPr>
        <w:t xml:space="preserve">Виновник сего ужасного смятения привлекал общее внимание. В Европе принимали Пугачева за орудие турецкой политики. Вольтер, тогдашний представитель господствующих мнений, писал Екатерине: C'est aparemment le Chevalier de Tott qui a fait jouer cette farce, mais nous ne sommes plus au temps de Demetrius, et telle piиce de thивtre qui rйussissait il y a deux cents ans est sifflйe aujourd'hui. </w:t>
      </w:r>
    </w:p>
    <w:p>
      <w:pPr>
        <w:pStyle w:val="Style15"/>
        <w:ind w:firstLine="709"/>
        <w:jc w:val="both"/>
        <w:rPr/>
      </w:pPr>
      <w:r>
        <w:rPr>
          <w:rFonts w:cs="Times New Roman" w:ascii="Times New Roman" w:hAnsi="Times New Roman"/>
          <w:sz w:val="22"/>
          <w:szCs w:val="22"/>
        </w:rPr>
        <w:t xml:space="preserve">Императрица, досадуя на сплетни европейские, отвечала Вольтеру с некоторым нетерпением: Monsieur, les gazettes seules font beaucoup de bruit du brigand Pougatschef, lequel n'est en relation directe, ni indirecte avec M-r de Tott. </w:t>
      </w:r>
      <w:r>
        <w:rPr>
          <w:rFonts w:cs="Times New Roman" w:ascii="Times New Roman" w:hAnsi="Times New Roman"/>
          <w:sz w:val="22"/>
          <w:szCs w:val="22"/>
          <w:lang w:val="en-US"/>
        </w:rPr>
        <w:t xml:space="preserve">Je fais autant de cas des canons fondus par l'un, que des entreprises de l'autre. M-r de Pougatschef et M-r de Tott ont cependant cela de commun, que le premier file tous les jours sa corde de chanvre et que le second s'expose </w:t>
      </w:r>
      <w:r>
        <w:rPr>
          <w:rFonts w:cs="Times New Roman" w:ascii="Times New Roman" w:hAnsi="Times New Roman"/>
          <w:sz w:val="22"/>
          <w:szCs w:val="22"/>
        </w:rPr>
        <w:t>а</w:t>
      </w:r>
      <w:r>
        <w:rPr>
          <w:rFonts w:cs="Times New Roman" w:ascii="Times New Roman" w:hAnsi="Times New Roman"/>
          <w:sz w:val="22"/>
          <w:szCs w:val="22"/>
          <w:lang w:val="en-US"/>
        </w:rPr>
        <w:t xml:space="preserve"> chaque instant au cordon de soie. </w:t>
      </w:r>
      <w:r>
        <w:rPr>
          <w:rFonts w:cs="Times New Roman" w:ascii="Times New Roman" w:hAnsi="Times New Roman"/>
          <w:sz w:val="22"/>
          <w:szCs w:val="22"/>
        </w:rPr>
        <w:t xml:space="preserve">(60) </w:t>
      </w:r>
    </w:p>
    <w:p>
      <w:pPr>
        <w:pStyle w:val="Style15"/>
        <w:ind w:firstLine="709"/>
        <w:jc w:val="both"/>
        <w:rPr/>
      </w:pPr>
      <w:r>
        <w:rPr>
          <w:rFonts w:cs="Times New Roman" w:ascii="Times New Roman" w:hAnsi="Times New Roman"/>
          <w:sz w:val="22"/>
          <w:szCs w:val="22"/>
        </w:rPr>
        <w:t xml:space="preserve">Несмотря на свое презрение к разбойнику, императрица не упускала ни одного средства образумить ослепленную чернь. Разосланы были всюду увещевательные манифесты; обещано десять тысяч рублей за поимку самозванца. Особенно опасались сношений Яика с Доном. Атаман Ефремов был сменен, а на его место избран Семен Сулин. Послано в Черкаск повеление сжечь дом и имущество Пугачева, а семейство его, безо всякого оскорбления, отправить в Казань, для уличения самозванца в случае поимки его. Донское начальство в точности исполнило слова высочайшего указа: дом Пугачева, находившийся в Зимовейской станице, был за год пред сим продан его женою, пришедшею в крайнюю бедность, и уже сломан и перенесен на чужой двор. Его перевезли на прежнее место, и в присутствии духовенства и всей станицы сожгли. Палачи развеяли пепел на ветер, двор окопали и огородили, оставя на веки в запустение, как место проклятое. Начальство, от имени всех зимовейских казаков, просило дозволения перенести их станицу на другое место, хотя бы и менее выгодное. Государыня не согласилась на столь убыточное доказательство усердия, и только переименовала Зимовейскую станицу в Потемкинскую, покрыв мрачные воспоминания о мятежнике славой имени нового, уже любезного ей и отечеству. Жена Пугачева, сын и две дочери (все трое малолетные) были отосланы в Казань, куда отправлен и родной его брат, служивший казаком во второй армии. Между тем отобраны следующие подробные сведения о злодее, колебавшем государство. (61) </w:t>
      </w:r>
    </w:p>
    <w:p>
      <w:pPr>
        <w:pStyle w:val="Style15"/>
        <w:ind w:firstLine="709"/>
        <w:jc w:val="both"/>
        <w:rPr/>
      </w:pPr>
      <w:r>
        <w:rPr>
          <w:rFonts w:cs="Times New Roman" w:ascii="Times New Roman" w:hAnsi="Times New Roman"/>
          <w:sz w:val="22"/>
          <w:szCs w:val="22"/>
        </w:rPr>
        <w:t xml:space="preserve">Емельян Пугачев, Зимовейской станицы служилый казак, был сын Ивана Михайлова, умершего в давних годах. Он был сорока лет от роду, росту среднего, смугл и худощав; волосы имел темнорусые, бороду черную, небольшую и клином. Верхний зуб был вышибен еще в ребячестве, в кулашном бою. На левом виску имел он белое пятно, а на обеих грудях знаки, оставшиеся после болезни, называемой черною немочью. (62) Он не знал грамоты и крестился по-раскольничьи. Лет тому десять женился он на казачке Софьи Недюжиной, от которой имел пятеро детей. В 1770 году был он на службе во второй армии, находился при взятии Бендер и через год отпущен на Дон, по причине болезни. Он ездил для излечения в Черкаск. По его возвращении на родину, зимовейский атаман спрашивал его на станичном сбору, откуда взял он карюю лошадь, на которой приехал домой? Пугачев отвечал, что купил ее в Таганроге; но казаки, зная его беспутную жизнь, не поверили, и послали его взять тому письменное свидетельство. Пугачев уехал. Между тем узнали, что он подговаривал некоторых казаков, поселенных под Таганрогом, бежать за Кубань. Положено было отдать Пугачева в руки правительству. Возвратясь в декабре месяце он скрывался на своем хуторе, где и был пойман, но успел убежать; скитался месяца три неведомо где; наконец, в великом посту, однажды вечером пришел тайно к своему дому и постучался в окошко. Жена впустила его, и дала знать о нем казакам. Пугачев был снова пойман, и отправлен под караулом к сыщику, старшине Макарову, в Нижнюю Чирскую станицу, а оттуда в Черкаск. С дороги он бежал опять, и с тех пор уже на Дону не являлся. Из показаний самого Пугачева, в конце 1772 года приведенного в Канцелярию дворцовых дел, известно уже было, что после своего побега, скрывался он за польской границей, в раскольничьей слободе Ветке; потом взял паспорт с Добрянского форпоста, сказавшись выходцем из Польши, и пробрался на Яик, питаясь милостыней. - Все сии известия были обнародованы; между тем правительство запретило народу толковать о Пугачеве, коего имя волновало ч ернь. Сия временная полицейская мера имела силу закона до самого восшедствия на престол покойного государя, когда разрешено было писать и печатать о Пугачеве. (63) Доныне престарелые свидетели тогдашнего смятения неохотно отвечают на вопросы любопытны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Style15"/>
        <w:ind w:firstLine="709"/>
        <w:jc w:val="both"/>
        <w:rPr/>
      </w:pPr>
      <w:r>
        <w:rPr>
          <w:rFonts w:cs="Times New Roman" w:ascii="Times New Roman" w:hAnsi="Times New Roman"/>
          <w:sz w:val="22"/>
          <w:szCs w:val="22"/>
        </w:rPr>
        <w:t xml:space="preserve">(48) У Декалонга со Станиславским было до 5,000 войска. Но все они были растянуты на великом пространстве от крепости Верхо-Яицкой до Орской. Декалонг их не сосредоточил, боясь оставить линейные крепости без обороны. </w:t>
      </w:r>
    </w:p>
    <w:p>
      <w:pPr>
        <w:pStyle w:val="Style15"/>
        <w:ind w:firstLine="709"/>
        <w:jc w:val="both"/>
        <w:rPr/>
      </w:pPr>
      <w:r>
        <w:rPr>
          <w:rFonts w:cs="Times New Roman" w:ascii="Times New Roman" w:hAnsi="Times New Roman"/>
          <w:sz w:val="22"/>
          <w:szCs w:val="22"/>
        </w:rPr>
        <w:t xml:space="preserve">(49) Орская крепость на степной стороне реки Яика, в двух верстах от реки Ори, выстроена в 1735 году под названием Оренбурга. Она имела изрядные земляные укрепления. В ней всегда находился командир Орской дистанции и двойное число гарнизона, по причине близ-кочующих орд. </w:t>
      </w:r>
    </w:p>
    <w:p>
      <w:pPr>
        <w:pStyle w:val="Style15"/>
        <w:ind w:firstLine="709"/>
        <w:jc w:val="both"/>
        <w:rPr/>
      </w:pPr>
      <w:r>
        <w:rPr>
          <w:rFonts w:cs="Times New Roman" w:ascii="Times New Roman" w:hAnsi="Times New Roman"/>
          <w:sz w:val="22"/>
          <w:szCs w:val="22"/>
        </w:rPr>
        <w:t xml:space="preserve">(50) Корф, после сражения 14 ноября, подсылал к Пугачеву казака с предложениями о сдаче Оренбурга и с обещанием выдти к нему навстречу. Пугачев осторожно подъезжал к Оренбургу, и усумнясь в искренности предложений, скоро возвратился в Берду. </w:t>
      </w:r>
    </w:p>
    <w:p>
      <w:pPr>
        <w:pStyle w:val="Style15"/>
        <w:ind w:firstLine="709"/>
        <w:jc w:val="both"/>
        <w:rPr/>
      </w:pPr>
      <w:r>
        <w:rPr>
          <w:rFonts w:cs="Times New Roman" w:ascii="Times New Roman" w:hAnsi="Times New Roman"/>
          <w:sz w:val="22"/>
          <w:szCs w:val="22"/>
        </w:rPr>
        <w:t xml:space="preserve">(51) Рейнсдорп, потеряв надежду победить Пугачева силой оружия" пустился в полемику не весьма приличную. В ответ на дерзкие увещания самозванца, он послал ему письмо, со следующею надписью: Пресущему злодею и от бога отступившему человеку, сатанину внуку Емельке Пугачеву. Секретари Пугачева не остались в долгу. Помещаем здесь письмо Падурова, как образец канцелярского его слога. "Оренбургскому губернатору, сатанину внуку, дьявольскому сыну. Прескверное ваше увещевание здесь получено, за что вас, яко всескверного общему покою ненавистника, благодарим. Да и сколько ты себя, по действу сатанину, не ухищрял, однако власть божию не перемудришь. Ведай, мошенник: известно (да и по всему тебе, бестии, знать должно), сколько ты ни пробовал своего всескверного счастия, однако счастие ваше служит единому твоему отцу, сатане. Разумей, бестия, хотя ты по действу сатанину во многих местах капканы и расставил, однако ваши труды остаются вотще, а на тебя здесь хотя веревочных не станет петель, а мы у мордвина, хоть гривну дадим, мочальных (возьмем), да на тебя веревку свить можем; не сумневайся, мошенник, из б.... сделан. Наш всемилостивейший монарх, аки орел поднебесный, во всех армиях на один день бывает; а с нами всегда присутствует. Да и-б мы вам советовали, оставя свое невредие, придти к нашему чадолюбивому отцу и всемилостивейшему монарху; егда придешь в покорение, сколько твоих озлоблений ни было, не только во всех извинениях всемилостивейше прощает, да и сверх того вас прежнего достоинства не лишит; а здесь не безъизвестно, что вы и мертвечину в честь кушаете, и тако объявя вам сие, да и пребудем по склонности вашей ко услугам готовы. Февраля 23 дня 1774 го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52) Я не имел случая читать эту речь. Помещаем письмо, сочиненное также Державиным по тому же повод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сеавгустейшая государыня, премудрая и непобедимая императрица! </w:t>
      </w:r>
    </w:p>
    <w:p>
      <w:pPr>
        <w:pStyle w:val="Style15"/>
        <w:ind w:firstLine="709"/>
        <w:jc w:val="both"/>
        <w:rPr/>
      </w:pPr>
      <w:r>
        <w:rPr>
          <w:rFonts w:cs="Times New Roman" w:ascii="Times New Roman" w:hAnsi="Times New Roman"/>
          <w:sz w:val="22"/>
          <w:szCs w:val="22"/>
        </w:rPr>
        <w:t xml:space="preserve">"Дражайшее нам и потомкам нашим неоцененное слово, сей приятный и для позднейшего рода казанского дворянства фимиам, сей глас радости, вечной славы нашей и вечного нашего веселия, в высочайшем вашего императорского величества к нам благоволении слыша, кто бы не получил из нас восторга в душу свою, чье бы не возъиграло сердце о толиком благополучии своем? Облиста нас в скорби нашей и печали свет милосердия твоего! А потому, если бы кто теперь из нас не радовался, тот бы по истине еще худо изъявил усердие свое отечеству и вашему императорскому величеству, даянием некоторой части имения своего на составление корпуса нашего. И бысть угодна наша жертва пред тобою; се счастие наше, се восхищение душ наших! </w:t>
      </w:r>
    </w:p>
    <w:p>
      <w:pPr>
        <w:pStyle w:val="Style15"/>
        <w:ind w:firstLine="709"/>
        <w:jc w:val="both"/>
        <w:rPr/>
      </w:pPr>
      <w:r>
        <w:rPr>
          <w:rFonts w:cs="Times New Roman" w:ascii="Times New Roman" w:hAnsi="Times New Roman"/>
          <w:sz w:val="22"/>
          <w:szCs w:val="22"/>
        </w:rPr>
        <w:t xml:space="preserve">"Но, всемилостивейшая государыня, ваше императорское величество обыкнуть соизволили взирать на малые знаки усердия, как на великие; изливая окрест престола щедроты благоутробия своего, изливаете оные и в страны отдаленные; осиявая лучами милости своея всех купно и всех везде своим человеколюбием милуете; а потому конечно и посильное даяние долга нашего, собственно самим же нам нужное, ваше императорское величество, толь милостиво и благоугодно от нас приять соизволили. </w:t>
      </w:r>
    </w:p>
    <w:p>
      <w:pPr>
        <w:pStyle w:val="Style15"/>
        <w:ind w:firstLine="709"/>
        <w:jc w:val="both"/>
        <w:rPr/>
      </w:pPr>
      <w:r>
        <w:rPr>
          <w:rFonts w:cs="Times New Roman" w:ascii="Times New Roman" w:hAnsi="Times New Roman"/>
          <w:sz w:val="22"/>
          <w:szCs w:val="22"/>
        </w:rPr>
        <w:t xml:space="preserve">"Сей есть прямо образ мыслей благородных, ваше императорское величество в честь нам сказать изволили. Что ж мы из сего высочайшего нам признания заключить должны? Не сущее ли одно токмо матернее побуждение к исполнению долга нашего? не милосердие ли одно? За то мы похвалу получаем, что истинное дело наше! Но кроме особливыя и заслугу превышающия почести, хвалится ли за то священнослужитель, что он всенародно бога молит? Кроме неописанныя вашего императорского величества к нам милости достойны ли и дворяне то похвалы особливой, что они хотят защищать свое отечество? Они суть щит его, они подпора престола царского. Пепел предков наших вопиет к нам и зовет нас на поражение самозванца. Глас потомства уже укоряет нас, что в век преславной, великой Екатерины могло возникнуть зло сие; кровь братий наших, еще дымящаяся, устремляет нас на истребление злодея. Что ж мы медлили? Чего давно не доставало нам, дабы совокупно поставить грудь свою противу хищника? Ежели душа у дворянина есть, то все у него есть ко ополчению. Чего ж не доставало? не усердия ли нашего? Нет! мы давно горели им, мы давно собиралися и хотели пренебречь жизнь свою; а теперь, по милости вашего императорского величества, есть у нас и согласитель мыслей наших. Руководством его составился у нас корпус. Избранный в нем начальник трудится, товарищи его усердствуют, все в порядке. Имение наше готово на пожертвование, кровь наша на излияние, души наши на положение; умрем, - кто не имеет мыслей сих, тот не дворянин. </w:t>
      </w:r>
    </w:p>
    <w:p>
      <w:pPr>
        <w:pStyle w:val="Style15"/>
        <w:ind w:firstLine="709"/>
        <w:jc w:val="both"/>
        <w:rPr/>
      </w:pPr>
      <w:r>
        <w:rPr>
          <w:rFonts w:cs="Times New Roman" w:ascii="Times New Roman" w:hAnsi="Times New Roman"/>
          <w:sz w:val="22"/>
          <w:szCs w:val="22"/>
        </w:rPr>
        <w:t xml:space="preserve">"Но сколь ни велик восторг должности нашей, сколь ни жарко рвение сердец наших, однако слабы бы были силы наши на истребление гнусного врага нашего, если б ваше императорское величество не ускорили войсками своими в защищение наше, а паче всего присылкою к нам его превосходительства Александра Ильича Бибикова. Может быть, мы бы были и по сю пору в нерешимости составить корпус наш, ежели б не он подал нам свои благоразумные советы. Он приездом своим рассыпал туман уныния, носящегося над градом здешним. Он ободрил души наши. Он укрепил сердца, колеблющиеся в верности богу, отечеству и тебе, всемилостивейшая государыня; словом сказать, он оживотворил страну, почти умирающую. Величие монарха паче познается в том, что он умеет разбирать людей и употреблять их во благовремянии; то и в сем не оскудевает вашего императорского величества тончайшее проницание; на сей случай здесь надобен министр, воин, судия, чтитель святыя веры. По прозорливому вашего императорского величества изволению, мы все сие в Александре Ильиче Бибикове видим; за все сие из глубины сердец наших любомудрой душе твоей восписуем благодарение. </w:t>
      </w:r>
    </w:p>
    <w:p>
      <w:pPr>
        <w:pStyle w:val="Style15"/>
        <w:ind w:firstLine="709"/>
        <w:jc w:val="both"/>
        <w:rPr/>
      </w:pPr>
      <w:r>
        <w:rPr>
          <w:rFonts w:cs="Times New Roman" w:ascii="Times New Roman" w:hAnsi="Times New Roman"/>
          <w:sz w:val="22"/>
          <w:szCs w:val="22"/>
        </w:rPr>
        <w:t xml:space="preserve">"Но едва успеваем сказать здесь, всемилостивейшая государыня, вашему императорскому величеству крайние чувствия искренности нашей за милости твои; едва успеваем воскурить пред образом твоим, великая императрица, нам священным и нам любезным, кадило сердец наших за благоволения твои; уже мы слышим новый глас, новые от тебя радости нового нам твоего великодушия и снисхождения. Что ты с нами делаешь? в трех частях света владычество имеющая, славимая в концах земных, честь царей, украшение корон, из боголепия величества своего, из сияния славы своея, снисходишь и именуешься нашею казанскою помещицею! О, радости для нас неизглаголанной, о счастия для нас нескончаемого! се прямо путь к сердцам нашим! се преславное превозношение праху нашего и потомков наших. Та, которая дает законы полвселенной, подчиняет себя нашему постановлению! та, которая владычествует нами, подражает нашему примеру! тем ты более, тем ты величественнее. </w:t>
      </w:r>
    </w:p>
    <w:p>
      <w:pPr>
        <w:pStyle w:val="Style15"/>
        <w:ind w:firstLine="709"/>
        <w:jc w:val="both"/>
        <w:rPr/>
      </w:pPr>
      <w:r>
        <w:rPr>
          <w:rFonts w:cs="Times New Roman" w:ascii="Times New Roman" w:hAnsi="Times New Roman"/>
          <w:sz w:val="22"/>
          <w:szCs w:val="22"/>
        </w:rPr>
        <w:t xml:space="preserve">"И так, исполнением долга нашего хотя мы не заслуживаем особливого вашего императорского величества нам признания, любезного и нам дражайшего товарищества твоего; однако высочайшую волю твою разверстым принимаем сердцем и почитаем благополучием, начертаваем неоцененные слова благоволения твоего с благоговением в память нашу. Признаем тебя своею помещицею, принимаем тебя в свое сотоварищество. Когда угодно тебе, равняем тебя с собою. Но за сие ходатайствуй и ты за нас у престола величества твоего. Ежели где силы наши слабы совершить усердие наше, помогай нам и заступай нас у себя. Мы более на тебя, нежели на себя, надеемся. </w:t>
      </w:r>
    </w:p>
    <w:p>
      <w:pPr>
        <w:pStyle w:val="Style15"/>
        <w:ind w:firstLine="709"/>
        <w:jc w:val="both"/>
        <w:rPr/>
      </w:pPr>
      <w:r>
        <w:rPr>
          <w:rFonts w:cs="Times New Roman" w:ascii="Times New Roman" w:hAnsi="Times New Roman"/>
          <w:sz w:val="22"/>
          <w:szCs w:val="22"/>
        </w:rPr>
        <w:t xml:space="preserve">"Великая императрица! чем же воздадим мы тебе за твою матернюю любовь к нам, за сии твои несказанные нам благодеяния? Наполняем сердца наши токмо вящшим воспламенением искоренить из света злобу, царства твоего недостойную. Просим царя царей, да подаст он нам в том свою помощь, а вашему императорскому величеству, истинной матери отечества, с любезным вашего императорского величества сыном, с сею бесценною надеждой нашею, и с дражайшею его супругою, в безмятежном царстве, многие лета благоденствия". </w:t>
      </w:r>
    </w:p>
    <w:p>
      <w:pPr>
        <w:pStyle w:val="Style15"/>
        <w:ind w:firstLine="709"/>
        <w:jc w:val="both"/>
        <w:rPr/>
      </w:pPr>
      <w:r>
        <w:rPr>
          <w:rFonts w:cs="Times New Roman" w:ascii="Times New Roman" w:hAnsi="Times New Roman"/>
          <w:sz w:val="22"/>
          <w:szCs w:val="22"/>
        </w:rPr>
        <w:t xml:space="preserve">(53) Монахиня Евпраксия Кирилловна, бабка Александра Ильича. Он ею был воспитан; в семействе своем почиталась она праведною. </w:t>
      </w:r>
    </w:p>
    <w:p>
      <w:pPr>
        <w:pStyle w:val="Style15"/>
        <w:ind w:firstLine="709"/>
        <w:jc w:val="both"/>
        <w:rPr/>
      </w:pPr>
      <w:r>
        <w:rPr>
          <w:rFonts w:cs="Times New Roman" w:ascii="Times New Roman" w:hAnsi="Times New Roman"/>
          <w:sz w:val="22"/>
          <w:szCs w:val="22"/>
        </w:rPr>
        <w:t xml:space="preserve">(54) См. в Приложении письмо Бибикова к графу Чернышеву от 24 января 1774 года. - 5 января, того же году писал он к Философу: "Терпение мое час от часу становится короче, в ожидании полков, ибо ежечасно получаю страшные известия; с другой же стороны, что башкирцы с всякою сволочью партиями разъезжают, заводы и селения грабят, и делают убийства. Воеводы и начальники отовсюду бегут с устрашением, и глупая чернь охотно на обольщение злодейское бежит навстречу к ним же. Не могу тебе, мой друг, подробно описать бедствие и разорение здешнего края, следовательно, суди и о моем по тому положении. Скареды и срамцы здешние гарнизоны всего боятся, никуда носа не смеют показать, сидят по местам как сурки, и только что рапорты страшные присылают. Пугачевские дерзости и его сообщников из всех пределов вышли; всюду посылают манифесты, указы. День и ночь работаю как каторжный, рвусь, надседаюсь и горю как в огне адском; но варварству предательств и злодейству не вижу еще перемены, не устает злость и свирепство, а можно ли от домашнего врага довольно охраниться, все к измене, злодейству и к бунту на скопищах. Бог один всемогущ, обратит все сие в лучшее. Я при моих заботах непрестанно его прошу, и проч."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55) Снег в Оренбургской губернии выпадает иногда на три арш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56) См. в приложении письмо Бибикова к графу Чернышев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57) Не должно терять из виду тогдашнее разделение государства на губернии и провинц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58) В 1774 году уведено в плен киргизцами до 1380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59) См. в Записках Храповицкого (в 1791 году) весьма любопытный разговор государыни о Густаве III.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60) См. Переписку Вольтера с императриц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61) Помещаем здесь показания жены Пугачева Софьи Дмитриевой, в том виде, как они были представлены в Военную коллеги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писание известному злодею и самозванцу, какого он есть свойства и примет, учиненное по объявлению жены его, Софьи Дмитриев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 Мужа ее, войска Донского, Зимовейской станицы служилого казака, зовут Емельян Иванов сын, прозывается Пугачевы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2. Отец его родной был той же Зимовейской станицы служилый казак, Иван Михайлов сын Пугачев же, который в давних годах умре. </w:t>
      </w:r>
    </w:p>
    <w:p>
      <w:pPr>
        <w:pStyle w:val="Style15"/>
        <w:ind w:firstLine="709"/>
        <w:jc w:val="both"/>
        <w:rPr/>
      </w:pPr>
      <w:r>
        <w:rPr>
          <w:rFonts w:cs="Times New Roman" w:ascii="Times New Roman" w:hAnsi="Times New Roman"/>
          <w:sz w:val="22"/>
          <w:szCs w:val="22"/>
        </w:rPr>
        <w:t xml:space="preserve">3. Тому мужу ее ныне от роду будет лет сорок, лицом сухощав, во рту верхнего спереди зуба нет, который он выбил саласками [технический термин у кулачных бойцов, значит удар по челюсти], еще в малолетстве в игре, а от того времени и до ныне не вырастает. На левом виску от болезни круглый белый признак, от лица совсем отменный, величиною с двукопеечник; на обеих грудях, назад тому третий год, были провалы, отчего и мнит она, что быть надобно признакам же. На лице имеет желтые конопатины; сам собою смугловат, волосы на голове темнорусые по-казацки подстригал, росту среднего, борода была клином, черная, небольшая. </w:t>
      </w:r>
    </w:p>
    <w:p>
      <w:pPr>
        <w:pStyle w:val="Style15"/>
        <w:ind w:firstLine="709"/>
        <w:jc w:val="both"/>
        <w:rPr/>
      </w:pPr>
      <w:r>
        <w:rPr>
          <w:rFonts w:cs="Times New Roman" w:ascii="Times New Roman" w:hAnsi="Times New Roman"/>
          <w:sz w:val="22"/>
          <w:szCs w:val="22"/>
        </w:rPr>
        <w:t xml:space="preserve">4. Веру содержал истинно православную; в церковь божию ходил, исповедовался и святых тайн приобщался, на что и имел отца духовного, Зимовейской же станицы священника Федора Тихонова; а крест ко изображению совокуплял большой с двумя последними пальцами. </w:t>
      </w:r>
    </w:p>
    <w:p>
      <w:pPr>
        <w:pStyle w:val="Style15"/>
        <w:ind w:firstLine="709"/>
        <w:jc w:val="both"/>
        <w:rPr/>
      </w:pPr>
      <w:r>
        <w:rPr>
          <w:rFonts w:cs="Times New Roman" w:ascii="Times New Roman" w:hAnsi="Times New Roman"/>
          <w:sz w:val="22"/>
          <w:szCs w:val="22"/>
        </w:rPr>
        <w:t xml:space="preserve">5. Женился тот муж ее на ней, и она шла, оба первобрачные, назад тому лет с 10, и с которым и прижили детей пятерых, из коих двое померли, а трое и теперь в живых. Первый сын Трофим десяти лет, да дочери вторая Аграфена по седьмому году, а третья Христина по четвертому году. </w:t>
      </w:r>
    </w:p>
    <w:p>
      <w:pPr>
        <w:pStyle w:val="Style15"/>
        <w:ind w:firstLine="709"/>
        <w:jc w:val="both"/>
        <w:rPr/>
      </w:pPr>
      <w:r>
        <w:rPr>
          <w:rFonts w:cs="Times New Roman" w:ascii="Times New Roman" w:hAnsi="Times New Roman"/>
          <w:sz w:val="22"/>
          <w:szCs w:val="22"/>
        </w:rPr>
        <w:t xml:space="preserve">6. Оный же муж ее, назад тому три года, послан на службу во вторую армию, где и был два года, и оттуда, ныне другой год, за грудною болезнию, о которой выше значит, по весне отпущен, а посему и был в доме одно лето, в которую бытность и нанял вместо себя в службу в Бахмуте на Донце казака, а как его звать и прозвания, да и где теперь находится, не знает; - а после сего </w:t>
      </w:r>
    </w:p>
    <w:p>
      <w:pPr>
        <w:pStyle w:val="Style15"/>
        <w:ind w:firstLine="709"/>
        <w:jc w:val="both"/>
        <w:rPr/>
      </w:pPr>
      <w:r>
        <w:rPr>
          <w:rFonts w:cs="Times New Roman" w:ascii="Times New Roman" w:hAnsi="Times New Roman"/>
          <w:sz w:val="22"/>
          <w:szCs w:val="22"/>
        </w:rPr>
        <w:t xml:space="preserve">7. В октябре месяце 772 года он, оставивши ее с детьми, неведомо куда бежал, и где был, и какие от него происходили дела, об оном, как он ничего не сказывал, так и сама не знала; а </w:t>
      </w:r>
    </w:p>
    <w:p>
      <w:pPr>
        <w:pStyle w:val="Style15"/>
        <w:ind w:firstLine="709"/>
        <w:jc w:val="both"/>
        <w:rPr/>
      </w:pPr>
      <w:r>
        <w:rPr>
          <w:rFonts w:cs="Times New Roman" w:ascii="Times New Roman" w:hAnsi="Times New Roman"/>
          <w:sz w:val="22"/>
          <w:szCs w:val="22"/>
        </w:rPr>
        <w:t xml:space="preserve">8. 773 года, в великом посту, тот муж ее тайным образом пришел к хуторскому их дому вечером под окошко, которого она и пустила; но того ж самого часа объявила казакам, а они, взявши его, повели к станичному атаману, а он-де отправил в Верхнюю Чирскую станицу, к старшине, но о имени его не упомнит, а оттуда в Черкасской; но не довезя однако ж до оного, в Цымлянской станице бежал и потому, где теперь находится, не ведает.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9. Во время ж той мужа ее поимки сказывал он атаману и на сборе всем казакам, что был в Моздоке, но что делал, потому ж не знает.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0. Писем он к ней, как с службы из армии, так и из бегов своих никогда не присылывал: да и чтоб в станицу их или к кому другому писал, об оном не знает; он же вовсе и грамоте не умеет. </w:t>
      </w:r>
    </w:p>
    <w:p>
      <w:pPr>
        <w:pStyle w:val="Style15"/>
        <w:ind w:firstLine="709"/>
        <w:jc w:val="both"/>
        <w:rPr/>
      </w:pPr>
      <w:r>
        <w:rPr>
          <w:rFonts w:cs="Times New Roman" w:ascii="Times New Roman" w:hAnsi="Times New Roman"/>
          <w:sz w:val="22"/>
          <w:szCs w:val="22"/>
        </w:rPr>
        <w:t xml:space="preserve">11. Что же муж ее точно есть упоминаемый Емельян Пугачев, то сверх ее самоличного с детьми сознатия и уличения, могут в справедливость доказать и родной его брат, Зимовейской же станицы казак Дементий Иванов сын Пугачев (который ныне находится в службе в 1-й армии), да родные ж сестры, из коих первая Ульяна Иванова, коя ныне находится в замужестве той же станицы за казаком Федором Григорьевым, по прозванию Брыкалиным, а вторая Федосья Иванова, которая так же замужем за казаком из Прусак Симоном Никитиным, а прозвания не знает, кой ныне жительство имеет в Азове, которые все мужа ее также знают довольно. </w:t>
      </w:r>
    </w:p>
    <w:p>
      <w:pPr>
        <w:pStyle w:val="Style15"/>
        <w:ind w:firstLine="709"/>
        <w:jc w:val="both"/>
        <w:rPr/>
      </w:pPr>
      <w:r>
        <w:rPr>
          <w:rFonts w:cs="Times New Roman" w:ascii="Times New Roman" w:hAnsi="Times New Roman"/>
          <w:sz w:val="22"/>
          <w:szCs w:val="22"/>
        </w:rPr>
        <w:t xml:space="preserve">12. Речь и разговоры муж ее имел по обыкновению казацкому, а иностранного языка никакого не знал. </w:t>
      </w:r>
    </w:p>
    <w:p>
      <w:pPr>
        <w:pStyle w:val="Style15"/>
        <w:ind w:firstLine="709"/>
        <w:jc w:val="both"/>
        <w:rPr/>
      </w:pPr>
      <w:r>
        <w:rPr>
          <w:rFonts w:cs="Times New Roman" w:ascii="Times New Roman" w:hAnsi="Times New Roman"/>
          <w:sz w:val="22"/>
          <w:szCs w:val="22"/>
        </w:rPr>
        <w:t xml:space="preserve">13. Домом они жили в Зимовейской станице своим собственным, который по побеге мужа (что дневного пропитания с детьми иметь стало не отчего) продала за 24 руб. за 50 коп. Есауловской станицы казаку Ереме Евсееву на слом, который его в ту Есауловскую станицу по сломке и перевез; а ныне особою командою паки в Зимовейскую станицу перевезен и на том же месте, где он стоял и они жили, сожжен; а хутор их, состоящий так же неподалеку Зимовейской станицы, сожжен же. </w:t>
      </w:r>
    </w:p>
    <w:p>
      <w:pPr>
        <w:pStyle w:val="Style15"/>
        <w:ind w:firstLine="709"/>
        <w:jc w:val="both"/>
        <w:rPr/>
      </w:pPr>
      <w:r>
        <w:rPr>
          <w:rFonts w:cs="Times New Roman" w:ascii="Times New Roman" w:hAnsi="Times New Roman"/>
          <w:sz w:val="22"/>
          <w:szCs w:val="22"/>
        </w:rPr>
        <w:t xml:space="preserve">14. Сама же та Пугачева жена, казачья дочь, и отец ее был Есауловской станицы служилый казак, Дмитрий, по прозванию Недюжин, а отчества не припомнит, потому что она после его осталась в малолетстве, и после ж которого остались и теперь вживе находятся, дочери его, а ей сестры родные, первая Анна Дмитриева, в замужестве Есауловской станицы за казаком Фомою Андреевым, по прозванию Пилюгиным, который и находится в службе тому ныне 8-й год, а в которой армии, не знает. Вторая Василиса Дмитриева, в замужестве также Есауловской станицы за казаком Григорием Федоровым по прозванию Махичевым; да третий сын отца ее, а ей брат родной Иван Дмитриев по прозванию Недюжин живет в Есауловской же станице служилым казаком и по отъезде ее в здешнее место, был при доме своем и к наряду в службу в готовности.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лагаю не менее любопытное извлечение из показания бывшего в 1771 году Зимовейской станицы атаманом отставного казака Трофима Фомина: </w:t>
      </w:r>
    </w:p>
    <w:p>
      <w:pPr>
        <w:pStyle w:val="Style15"/>
        <w:ind w:firstLine="709"/>
        <w:jc w:val="both"/>
        <w:rPr/>
      </w:pPr>
      <w:r>
        <w:rPr>
          <w:rFonts w:cs="Times New Roman" w:ascii="Times New Roman" w:hAnsi="Times New Roman"/>
          <w:sz w:val="22"/>
          <w:szCs w:val="22"/>
        </w:rPr>
        <w:t xml:space="preserve">"В 1771 году, в феврале месяце, Емельян Пугачев отбыл в город Черкаск для излечения болезни, со взятым у меня станичным билетом, и через месяц возвратился на карей лошади. На допрос мой, где он ее достал, отвечал он: на станичном сборе, что купил в Таганрожской крепости конного казацкого полку у казака Василья Кусачкина. Но казаки, не поверя ему, послали его взять письменный вид от ротного командира. Пугачев и поехал, но пред его возвращением зять его, Прусак, бывший Зимовейской станицы казак, а ныне состоящий в Таганрогском казацком полку, явился у нас, и на станичном сборе показал, что он с женою и Василий Кусачкин, да еще третий, по уговору Пугачева, бегали за Кубань на Куму реку, где он (Прусак), побыв малое время, оставил их и возвратился на Дон. Почему и отправил я при станичном рапорте в Черкаск Прусака с женою и родною ее матерью, по причине их побега. В декабре того же года Пугачев был пойман в его хуторе, и содержался под караулом. Намерен был я его, как праздношатающегося, выдать находящемуся тогда в сыске и высылке беглых всякого звания людей, старшине Михайле Макарову. Но Пугачев со станичной избы из-под караула бежал, и уже чрез три месяца на том же хуторе пойман, и показал на станичном сборе, что был в Моздоке, почему при рапорте и послан мною к старшине Макарову в Нижнюю Черкаскую станицу, а сей чрез нашу станицу послан уже при его рапорте в Черкаск. Когда его провели, увидя по подорожной, что послан он был в колодке, которой на нем уже не было, приказал я ему набить другую, и отослал его в верхнюю Курмоярскую станицу, от которой в принятии оного Пугачева расписку получил. Через две недели спустя, от старшины Макарова по всем станицам прислано было объявление, что оный Пугачев бежал с дороги, и не иначе ежели явится где, изловить; а как он бежал, не зна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За неумением грамоте, Василий Ермолаев руку приложил. </w:t>
      </w:r>
    </w:p>
    <w:p>
      <w:pPr>
        <w:pStyle w:val="Style15"/>
        <w:ind w:firstLine="709"/>
        <w:jc w:val="both"/>
        <w:rPr/>
      </w:pPr>
      <w:r>
        <w:rPr>
          <w:rFonts w:cs="Times New Roman" w:ascii="Times New Roman" w:hAnsi="Times New Roman"/>
          <w:sz w:val="22"/>
          <w:szCs w:val="22"/>
        </w:rPr>
        <w:t xml:space="preserve">(62) Г. Левшин пишет, что самозванец показывал сии пятна легковерным своим сообщникам, и выдавал их за какие-то царские знаки. Оно не совсем так: самозванец, хвастая, показывал их, как знаки ран, им полученных. </w:t>
      </w:r>
    </w:p>
    <w:p>
      <w:pPr>
        <w:pStyle w:val="Style15"/>
        <w:ind w:firstLine="709"/>
        <w:jc w:val="both"/>
        <w:rPr/>
      </w:pPr>
      <w:r>
        <w:rPr>
          <w:rFonts w:cs="Times New Roman" w:ascii="Times New Roman" w:hAnsi="Times New Roman"/>
          <w:sz w:val="22"/>
          <w:szCs w:val="22"/>
        </w:rPr>
        <w:t xml:space="preserve">(63) Многие и воспользовались сим разрешением; не смотря на то, история Пугачевского возмущения мало известна. В Записках о жизни и службе А. И. Бибикова мы находим самое подробное известие об оном, но сочинитель довел свой рассказ только до смерти Бибикова. Книжка, изданная под заглавием: Михельсон в Казани, есть не что иное, как весьма любопытное письмо архимандрита Платона Любарского, напечатанное почти безо всякой перемены, с приобщением незначущих показаний. Г. Левшин в своем Историческом и статистическом обозрении Уральских казаков слегка коснулся Пугачева. Сей кровавый и любопытный эпизод царствования Екатерины мало еще известе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ПЯТАЯ.</w:t>
      </w:r>
    </w:p>
    <w:p>
      <w:pPr>
        <w:pStyle w:val="Style15"/>
        <w:ind w:firstLine="709"/>
        <w:jc w:val="both"/>
        <w:rPr/>
      </w:pPr>
      <w:r>
        <w:rPr>
          <w:rFonts w:cs="Times New Roman" w:ascii="Times New Roman" w:hAnsi="Times New Roman"/>
          <w:sz w:val="22"/>
          <w:szCs w:val="22"/>
        </w:rPr>
        <w:t>Распоряжения Бибикова. - Первые успехи. - Взятие Самары и Заинска. - Державин. - Михельсон. - Продолжение осады Яицкого городка. - Свадьба Пугачева. - Разорение Илецкой Защиты. - Смерть Лысова. - Сражение под Татищевой. - Бегство Пугачева. - Казнь Хлопуши. - Освобождение Оренбурга. - Пугачев разбит вторично. - Сражение при Чесноковке. - Освобождение Уфы и Яицкого городка. - Смерть Бибикова.</w:t>
      </w:r>
    </w:p>
    <w:p>
      <w:pPr>
        <w:pStyle w:val="Style15"/>
        <w:ind w:firstLine="709"/>
        <w:jc w:val="both"/>
        <w:rPr/>
      </w:pPr>
      <w:r>
        <w:rPr>
          <w:rFonts w:cs="Times New Roman" w:ascii="Times New Roman" w:hAnsi="Times New Roman"/>
          <w:sz w:val="22"/>
          <w:szCs w:val="22"/>
        </w:rPr>
        <w:t xml:space="preserve">Наконец войска, отовсюду посланные противу Пугачева, стали приближаться к месту своего назначения. Бибиков устремил их к Оренбургу. Генерал-маиор князь Голицын, с своим корпусом, должен был заградить Московскую дорогу, действуя от Казани до Оренбурга. Генерал-маиору Мансурову вверено было правое крыло, для прикрытия Самарской линии, куда со своими отрядами следовал маиор Муфель и подполковник Гринев. Генерал-маиор Ларионов послан был к Уфе и к Екатеринбургу. Декалонг охранял Сибирь, и должен был отрядить маиора Гагрина с одною полевою командою для защиты Кунгура. В Малыковку послан был гвардии поручик Державин, для прикрытия Волги со стороны Пензы и Саратова. Успех оправдал сии распоряжения. Бибиков сначала сомневался в духе своего войска. В одном из полков (во Владимирском) оказались было приверженцы Пугачева. Начальникам городов, через которые полк проходил, велено было разослать по кабакам переодетых чиновников. Таким образом возмутители были открыты и захвачены. Впоследствии Бибиков был доволен своими полками. "Дела мои, богу благодарение! (писал он в феврале) идут час-от-часу лучше; войски подвигаются к гнезду злодеев. Что мною довольны (в Петербурге), то я изо всех писем вижу, только спросили бы у гуся: не зябут ли ноги?" </w:t>
      </w:r>
    </w:p>
    <w:p>
      <w:pPr>
        <w:pStyle w:val="Style15"/>
        <w:ind w:firstLine="709"/>
        <w:jc w:val="both"/>
        <w:rPr/>
      </w:pPr>
      <w:r>
        <w:rPr>
          <w:rFonts w:cs="Times New Roman" w:ascii="Times New Roman" w:hAnsi="Times New Roman"/>
          <w:sz w:val="22"/>
          <w:szCs w:val="22"/>
        </w:rPr>
        <w:t xml:space="preserve">Маиор Муфель, с одною полевою командою, 29 декабря приближился к Самаре, занятой накануне шайкою бунтовщиков, и встреченный ими, разбил и гнал их до самого города. Тут они, под прикрытием городских пушек, думали супротивляться. Но драгуны ударили в палаши и въехали в город, рубя и попирая бегущих. В самое сие время, в двух верстах от Самары, показались ставропольские калмыки, (64) идущие на помощь бунтовщикам. Они побежали, увидя высланную противу их конницу. Город был очищен. Шесть пушек и двести пленных достались победителю. Вслед за Муфелем вступили в Самару подполковник Гринев и генерал-маиор Мансуров. Последний немедленно послал отряд к Ставрополю, для усмирения калмыков; но они разбежались, и отряд, не видав их, возвратился в Самару. </w:t>
      </w:r>
    </w:p>
    <w:p>
      <w:pPr>
        <w:pStyle w:val="Style15"/>
        <w:ind w:firstLine="709"/>
        <w:jc w:val="both"/>
        <w:rPr/>
      </w:pPr>
      <w:r>
        <w:rPr>
          <w:rFonts w:cs="Times New Roman" w:ascii="Times New Roman" w:hAnsi="Times New Roman"/>
          <w:sz w:val="22"/>
          <w:szCs w:val="22"/>
        </w:rPr>
        <w:t xml:space="preserve">Полковник Бибиков, отряженный из Казани с четырьмя гренадерскими ротами и одним эскадроном гусар на подкрепление генерал-маиора Фреймана, стоявшего в Бугульме безо всякого действия, пошел на Заинск, коего семидесятилетний комендант, капитан Мертвецов, принял с честью шайку разбойников, сдав им начальство над городом. Бунтовщики укрепились как умели; в пяти верстах от города Бибиков услышал уже их пушечную пальбу. Рогатки их были сломаны, батареи взяты, предместия заняты; все бежало. Двадцать пять бунтовавших деревень пришли в повиновение. К Бибикову являлось в день до четырех тысяч раскаявшихся крестьян; им выдавали билеты, и всех распускали по домам. </w:t>
      </w:r>
    </w:p>
    <w:p>
      <w:pPr>
        <w:pStyle w:val="Style15"/>
        <w:ind w:firstLine="709"/>
        <w:jc w:val="both"/>
        <w:rPr/>
      </w:pPr>
      <w:r>
        <w:rPr>
          <w:rFonts w:cs="Times New Roman" w:ascii="Times New Roman" w:hAnsi="Times New Roman"/>
          <w:sz w:val="22"/>
          <w:szCs w:val="22"/>
        </w:rPr>
        <w:t xml:space="preserve">Державин, начальствуя тремя фузелерными ротами, привел в повиновение раскольничьи селения, находящиеся на берегах Иргиза, и орды племен, кочующих между Яиком и Волгою. (65) Узнав однажды, что множество народу собралось в одной деревне, с намерением итти служить у Пугачева, он приехал с двумя казаками прямо к сборному месту, и потребовал от народа объяснения. Двое из зачинщиков выступили из толпы, объявили ему свое намерение, и начали к нему приступать с укорами и угрозами. Народ уже готов был остервениться. Но Державин строго на них прикрикнул, и велел своим казакам вешать обоих зачинщиков. Приказ его был тотчас исполнен, и сборище разбежалось. </w:t>
      </w:r>
    </w:p>
    <w:p>
      <w:pPr>
        <w:pStyle w:val="Style15"/>
        <w:ind w:firstLine="709"/>
        <w:jc w:val="both"/>
        <w:rPr/>
      </w:pPr>
      <w:r>
        <w:rPr>
          <w:rFonts w:cs="Times New Roman" w:ascii="Times New Roman" w:hAnsi="Times New Roman"/>
          <w:sz w:val="22"/>
          <w:szCs w:val="22"/>
        </w:rPr>
        <w:t xml:space="preserve">Генерал-маиор Ларионов, начальник дворянского легиона, отряженный для освобождения Уфы, не оправдал общей доверенности. "За грехи мои (писал Бибиков) навязался мне братец мой А. Л., который сам вызвался сперва командовать особливым деташментом, а теперь с места сдвинуть не могу". Ларионов оставался в Бакалах без всякого действия. Его неспособность заставила главнокомандующего послать на его место, некогда раненого при его глазах и уже отличившегося в войне противу конфедератов, офицера, подполковника Михельсона. </w:t>
      </w:r>
    </w:p>
    <w:p>
      <w:pPr>
        <w:pStyle w:val="Style15"/>
        <w:ind w:firstLine="709"/>
        <w:jc w:val="both"/>
        <w:rPr/>
      </w:pPr>
      <w:r>
        <w:rPr>
          <w:rFonts w:cs="Times New Roman" w:ascii="Times New Roman" w:hAnsi="Times New Roman"/>
          <w:sz w:val="22"/>
          <w:szCs w:val="22"/>
        </w:rPr>
        <w:t xml:space="preserve">Князь Голицын принял начальство над войсками Фреймана. 22 января перешел он через Каму. 6 февраля соединился с ним полковник Бибиков; Мансуров - 10-го. Войско двинулось к Оренбургу. Пугачев знал о приближении войск, и мало о том заботился. Он надеялся на измену рядовых и на оплошность начальников. Попадутся сами нам в руки, отвечал он своим сообщникам, когда настойчиво звали они его навстречу приближающихся отрядов. В случае ж поражения намеревался он бежать, оставя свою сволочь на произвол судьбы. Для того держал он на лучшем корму тридцать лошадей, выбранных им на скачке. Башкирцы подозревали его намерение и роптали. "Ты взбунтовал нас, говорили они, и хочешь нас оставить, а там нас будут казнить, как казнили отцов наших". (Казни 1740-го году были у них в свежей памяти. (66) Яицкие же казаки в случае неудачи думали предать Пугачева в руки правительства, и тем заслужить себе помилование. Они стерегли его, как заложника. Бибиков понимал их и Пугачева, когда писал фон-Визину следующие замечательные строки: "Пугачев не что иное, как чучело, которым играют воры, Яицкие казаки: не Пугачев важен; важно общее негодование". (67) </w:t>
      </w:r>
    </w:p>
    <w:p>
      <w:pPr>
        <w:pStyle w:val="Style15"/>
        <w:ind w:firstLine="709"/>
        <w:jc w:val="both"/>
        <w:rPr/>
      </w:pPr>
      <w:r>
        <w:rPr>
          <w:rFonts w:cs="Times New Roman" w:ascii="Times New Roman" w:hAnsi="Times New Roman"/>
          <w:sz w:val="22"/>
          <w:szCs w:val="22"/>
        </w:rPr>
        <w:t xml:space="preserve">Пугачев из-под Оренбурга отлучился к Яицкому городку. Его прибытие оживило деятельность мятежников. 20 января он сам предводительствовал достопамятным приступом. Ночью взорвана была часть вала под батареей, устроенною при Старице (прежнем русле Яика). Мятежники, под дымом и пылью, с криком бросились к крепости, заняли ров, и ставя лестницы, силились взойти на вал; но были опрокинуты и отражены. Все жители, даже женщины и дети, подкрепляли их. Пугачев стоял во рву с копьем в руке, сначала стараясь лаской возбудить ревность приступающих, наконец сам коля бегущих. Приступ длился девять часов сряду, при неумолкной пальбе и перестрелке. Наконец подпоручик Толстовалов с пятидесятью охотниками сделал вылазку, очистил ров, и прогнал бунтовщиков, убив до четырех-сот человек и потеряв не более пятнадцати. Пугачев скрежетал. Он поклялся повесить не только Симонова и Крылова, но и все семейство последнего, находившееся в то время в Оренбурге. Таким образом обречен был смерти и четырехлетний ребенок, в последствии славный Крылов. </w:t>
      </w:r>
    </w:p>
    <w:p>
      <w:pPr>
        <w:pStyle w:val="Style15"/>
        <w:ind w:firstLine="709"/>
        <w:jc w:val="both"/>
        <w:rPr/>
      </w:pPr>
      <w:r>
        <w:rPr>
          <w:rFonts w:cs="Times New Roman" w:ascii="Times New Roman" w:hAnsi="Times New Roman"/>
          <w:sz w:val="22"/>
          <w:szCs w:val="22"/>
        </w:rPr>
        <w:t xml:space="preserve">Пугачев в Яицком городке увидел молодую казачку, Устинью Кузнецову, и влюбился в нее. Он стал ее сватать. Отец и мать изумились и отвечали ему: "помилуй, государь! Дочь наша не княжна, не королевна; как ей быть за тобою? Да и как тебе жениться, когда матушка государыня еще здравствует?" Пугачев, однако, в начале февраля, женился на Устиньи, наименовал ее императрицей, назначил ей штатс-дам и фрейлин из яицких казачек, и хотел, чтоб на ектеньи поминали после государя Петра Федоровича, супругу его государыню Устинью Петровну. Попы его не согласились, сказывая, что не получали на то разрешения от синода. Отказ их огорчил Пугачева; но он не настаивал в своем требовании. Жена его оставалась в Яицком городке, и он ездил к ней каждую неделю. Его присутствие ознаменовано было всегда новыми покушениями на крепость. Осажденные, с своей стороны, не теряли бодрости. Их пальба не умолкала, вылазки не прекращались. </w:t>
      </w:r>
    </w:p>
    <w:p>
      <w:pPr>
        <w:pStyle w:val="Style15"/>
        <w:ind w:firstLine="709"/>
        <w:jc w:val="both"/>
        <w:rPr/>
      </w:pPr>
      <w:r>
        <w:rPr>
          <w:rFonts w:cs="Times New Roman" w:ascii="Times New Roman" w:hAnsi="Times New Roman"/>
          <w:sz w:val="22"/>
          <w:szCs w:val="22"/>
        </w:rPr>
        <w:t xml:space="preserve">19 февраля ночью прибежал из городу в крепость малолеток, (68) и объявил, что с прошедшего дня подведен под колокольню подкоп, куда и положено двадцать пуд пороху, и что Пугачев назначал того же числа напасть на крепость. Извет показался невероятным. Симонов полагал, что малолеток был подослан нарочно для посеяния пустого страха. Осажденные вели контрмину, и не слыхали никакой земляной работы: двадцатью пудами пороху мудрено взорвать было шестиярусную, высокую колокольню. Однако же, как под нею в подвале сохранялся весь пороховой запас (что могли знать и мятежники), то и поспешили оный убрать, разобрали кирпичный пол и начали вести контрмину. Гарнизон приготовился; ожидали взрыва и приступа. Не прошло и двух часов, как вдруг подкоп был приведен в действо; колокольня тихо зашаталась. Нижняя палата развалилась, и верхние шесть ярусов осели, подавив нескольких людей, находившихся близ колокольни. Камни, не быв разметаны, свалились в груду. Бывшие же в самом верхнем ярусе шесть часовых при пушке свалились оттоле живы; а один из них, в то время спавший, опустился не только без всякого вреда, но даже не проснувшись. </w:t>
      </w:r>
    </w:p>
    <w:p>
      <w:pPr>
        <w:pStyle w:val="Style15"/>
        <w:ind w:firstLine="709"/>
        <w:jc w:val="both"/>
        <w:rPr/>
      </w:pPr>
      <w:r>
        <w:rPr>
          <w:rFonts w:cs="Times New Roman" w:ascii="Times New Roman" w:hAnsi="Times New Roman"/>
          <w:sz w:val="22"/>
          <w:szCs w:val="22"/>
        </w:rPr>
        <w:t xml:space="preserve">Еще колокольня валилась, как уже из крепости загремели пушки: гарнизон, стоявший в ружье, тотчас занял развалины колокольни, и поставил там батарею. Мятежники, не ожидавшие таковой встречи, остановились в недоумении; чрез несколько минут они подняли свой обычный визг: но никто не шел вперед. Напрасно предводители кричали: на слом, на слом, атаманы молодцы! Приступу не было; визг продолжался до зари, и бунтовщики разошлись, ропща на Пугачева, обещавшего им, что при взрыве колокольни на крепость упадет каменный град и передавит весь гарнизон. </w:t>
      </w:r>
    </w:p>
    <w:p>
      <w:pPr>
        <w:pStyle w:val="Style15"/>
        <w:ind w:firstLine="709"/>
        <w:jc w:val="both"/>
        <w:rPr/>
      </w:pPr>
      <w:r>
        <w:rPr>
          <w:rFonts w:cs="Times New Roman" w:ascii="Times New Roman" w:hAnsi="Times New Roman"/>
          <w:sz w:val="22"/>
          <w:szCs w:val="22"/>
        </w:rPr>
        <w:t xml:space="preserve">На другой день Пугачев получил из-под Оренбурга известие о приближении князя Голицына, и поспешно уехал в Берду, взяв с собою пять-сот человек конницы и до полуторы тысячи подвод. Сия весть дошла и до осажденных. Они предались радости, рассчитывая, что помощь приспеет к ним чрез две недели. Но минута их освобождения была еще далека. </w:t>
      </w:r>
    </w:p>
    <w:p>
      <w:pPr>
        <w:pStyle w:val="Style15"/>
        <w:ind w:firstLine="709"/>
        <w:jc w:val="both"/>
        <w:rPr/>
      </w:pPr>
      <w:r>
        <w:rPr>
          <w:rFonts w:cs="Times New Roman" w:ascii="Times New Roman" w:hAnsi="Times New Roman"/>
          <w:sz w:val="22"/>
          <w:szCs w:val="22"/>
        </w:rPr>
        <w:t xml:space="preserve">Во время частых отлучек Пугачева, Шигаев, Падуров и Хлопуша управляли осадою Оренбурга. Хлопуша, пользуясь его отсутствием, вздумал овладеть Илецкою Защитой (69) (где добывается каменная соль), и в конце февраля, взяв с собой четыреста человек, напал на оную. Защита была взята при помощи тамошних ссыльных работников, между коими находилось и семейство Хлопуши. Казенное имущество было разграблено; офицеры перебиты, кроме одного, пощаженного по просьбе работников; колодники присоединены к шайке мятежников. Пугачев, возвратясь в Берду, негодовал на своеволие смелого каторжника, и укорял его за разорение Защиты, как за ущерб государственной казне. Пугачев выступил против князя Голицына с десятью тысячами отборного войска, оставя под Оренбургом Шигаева с двумя тысячами. Накануне велел он тайно задавить одного из верных своих сообщников, Дмитрия Лысова. Несколько дней перед тем, они ехали вместе из Каргале в Берду, будучи оба пьяны, и дорогою поссорились. Лысов наскакал сзади на Пугачева и ударил его копьем. Пугачев упал с лошади; но панцырь, который всегда носил он под платьем, спас его жизнь. Их помирили товарищи, и Пугачев пил еще с Лысовым за несколько часов до его смерти. </w:t>
      </w:r>
    </w:p>
    <w:p>
      <w:pPr>
        <w:pStyle w:val="Style15"/>
        <w:ind w:firstLine="709"/>
        <w:jc w:val="both"/>
        <w:rPr/>
      </w:pPr>
      <w:r>
        <w:rPr>
          <w:rFonts w:cs="Times New Roman" w:ascii="Times New Roman" w:hAnsi="Times New Roman"/>
          <w:sz w:val="22"/>
          <w:szCs w:val="22"/>
        </w:rPr>
        <w:t xml:space="preserve">Пугачев занял крепости Тоцкую и Сорочинскую, (70) и с обыкновенною дерзостию ночью, в сильный буран, напал на передовые отряды Голицына; но был отражен маиорами Пушкиным и Елагиным. В сем сражении убит храбрый Елагин. В самое сие время Мансуров соединился с князем Голицыным. Пугачев отступил к Новосергиевской, (71) не успев сжечь крепостей, им оставленных. Голицын, оставя в Сорочинской свои запасы под прикрытием четырех-сот человек при осьми пушках, через два дня пошел далее. Пугачев сделал движение на Илецкий городок, и вдруг поворотя к Татищевой, в ней засел, и стал там укрепляться. Голицын послал было к Илецкому городку подполковника Бедрягу с тремя эскадронами конницы, подкрепляемой пехотою и пушками, а сам пошел прямо на Переволоцкую (72) (куда возвратился и Бедряга); оттуда, оставя обоз под прикрытием одного баталиона при подполковнике Гриневе, 22 марта подступил под Татищеву. </w:t>
      </w:r>
    </w:p>
    <w:p>
      <w:pPr>
        <w:pStyle w:val="Style15"/>
        <w:ind w:firstLine="709"/>
        <w:jc w:val="both"/>
        <w:rPr/>
      </w:pPr>
      <w:r>
        <w:rPr>
          <w:rFonts w:cs="Times New Roman" w:ascii="Times New Roman" w:hAnsi="Times New Roman"/>
          <w:sz w:val="22"/>
          <w:szCs w:val="22"/>
        </w:rPr>
        <w:t xml:space="preserve">Крепость, в прошедшем году взятая и выжженная Пугачевым, была уже им исправлена. Сгоревшие деревянные укрепления были заменены снеговыми. Распоряжения Пугачева удивили князя Голицына, не ожидавшего от него таких сведений в военном искусстве. Голицын сначала отрядил триста человек для высмотру неприятеля. (73) Мятежники, притаясь, подпустили их к самой крепости, и вдруг сделали сильную вылазку; но были удержаны двумя эскадронами, подкреплявшими первых. Полковник Бибиков тот же час послал егерей, которые, бегая на лыжах по глубокому снегу, заняли все выгодные высоты. Голицын разделил войска на две колонны, стал приближаться, и открыл огонь, на который из крепости отвечали столь же сильно. Пальба продолжалась три часа. Голицын увидел, что одними пушками одолеть было невозможно, и велел генералу Фрейману с левой колонною итти на приступ. Пугачев выставил противу него семь пушек. Фрейман их отнял, и бросился на оледенелый вал. Мятежники защищались отчаянно, но принуждены были уступить силе правильного оружия - и бежали во все стороны. Конница, дотоле не действовавшая, преследовала их по всем дорогам. Кровопролитие было ужасно. В одной крепости пало до тысячи трех-сот мятежников. На пространстве двадцати верст кругом, около Татищевой, лежали их тела. Голицын потерял до четырех-сот убитыми и ранеными, в том числе более двадцати офицеров. (74) Победа была решительная. Тридцать шесть пушек и более трех тысяч пленных достались победителю. Пугачев с шестьюдесятью казаками пробился сквозь неприятельское войско, и прискакал сам-пят в Бердскую слободу с известием о своем поражении. Бунтовщики начали выбираться из Берды, кто верхом, кто на санях. На воза громоздили заграбленное имущество. Женщины и дети шли пешие. Пугачев велел разбить бочки вина, стоявшие у его избы, опасаясь пьянства и смятения. Вино хлынуло по улице. Между тем Шигаев, видя, что все пропало, думал заслужить себе прощение, и задержав Пугачева и Хлопушу, (75) послал от себя к оренбургскому губернатору с пр едложением о выдаче ему самозванца, и прося дать ему сигнал двумя пушечными выстрелами. Сотник Логинов, сопровождавший бегство Пугачева, явился к Рейнсдорпу с сим известием. Бедный Рейнсдорп не смел поверить своему счастию, и целых два часа не мог решиться дать требуемый сигнал Пугачев и Хлопуша были между тем освобождены ссылочными, находившимися в Берде. Пугачев бежал с десятью пушками, с заграбленною добычею и с двумя тысячами остальной сволочи. Хлопуша прискакал к Каргале, с намерением спасти жену и сына. Татары связали его, и послали уведомить о том губернатора. Славный каторжник был привезен в Оренбург, где наконец отсекли ему голову, в июне 1774 года. </w:t>
      </w:r>
    </w:p>
    <w:p>
      <w:pPr>
        <w:pStyle w:val="Style15"/>
        <w:ind w:firstLine="709"/>
        <w:jc w:val="both"/>
        <w:rPr/>
      </w:pPr>
      <w:r>
        <w:rPr>
          <w:rFonts w:cs="Times New Roman" w:ascii="Times New Roman" w:hAnsi="Times New Roman"/>
          <w:sz w:val="22"/>
          <w:szCs w:val="22"/>
        </w:rPr>
        <w:t xml:space="preserve">Оренбургские жители, услышав о своем освобождении, толпами бросились из города вслед за шестьюстами человек пехоты, высланных Рейнсдорпом к оставленной слободе, и овладели жизненными запасами. В Берде найдено осьмнадцать пушек, семнадцать бочек медных денег (76) и множества хлеба. В Оренбурге спешили принести богу благодарение за нечаянное избавление. Благословляли Голицына. Рейнсдорп писал ему, поздравляя его с победою и называя спасителем Оренбурга. (77) Отовсюду начали в город навозить запасы. Настало изобилие, и бедственная шести-месячная осада была забыта в одно радостное мгновенье. 26 марта Голицын приехал в Оренбург; жители приняли его с восторгом неописанным. </w:t>
      </w:r>
    </w:p>
    <w:p>
      <w:pPr>
        <w:pStyle w:val="Style15"/>
        <w:ind w:firstLine="709"/>
        <w:jc w:val="both"/>
        <w:rPr/>
      </w:pPr>
      <w:r>
        <w:rPr>
          <w:rFonts w:cs="Times New Roman" w:ascii="Times New Roman" w:hAnsi="Times New Roman"/>
          <w:sz w:val="22"/>
          <w:szCs w:val="22"/>
        </w:rPr>
        <w:t xml:space="preserve">Бибиков с нетерпением ожидал сего перелома. Для ускорения военных действий выехал он из Казани, и был встречен в Бугульме известием о совершенном поражении Пугачева. Он обрадовался несказанно. "То-то жернов с сердца свалился (писал он от 26 марта жене своей). Сегодня войдут мои в Оренбург; немедленно и я туда поспешу добраться, чтоб еще ловчее было поворачивать своими; а сколько седых волос прибавилось в бороде, то бог видит; а на голове плешь еще более стала: однако я по морозу хожу без парика". </w:t>
      </w:r>
    </w:p>
    <w:p>
      <w:pPr>
        <w:pStyle w:val="Style15"/>
        <w:ind w:firstLine="709"/>
        <w:jc w:val="both"/>
        <w:rPr/>
      </w:pPr>
      <w:r>
        <w:rPr>
          <w:rFonts w:cs="Times New Roman" w:ascii="Times New Roman" w:hAnsi="Times New Roman"/>
          <w:sz w:val="22"/>
          <w:szCs w:val="22"/>
        </w:rPr>
        <w:t xml:space="preserve">Между тем Пугачев, миновав разосланные разъезды, прибыл утром 24-го в Сеитовскую (78) слободу, зажег ее, и пошел к Сакмарскому городку, забирая дорогою новую сволочь. Он полагал наверное, что из Татищевой Голицын со всеми своими силами должен был обратиться к Яицкому городку, и вдруг пошел занять снова Бердскую слободу, надеясь нечаянно овладеть Оренбургом. Голицын, узнав о такой дерзости чрез полковника Хорвата, преследовавшего Пугачева от самой Татищевой, усилил свое войско бывшими в Оренбурге пехотными отрядами и казаками; взяв для них последних лошадей у своих офицеров, немедленно пошел навстречу самозванцу, и встретил его в Каргале. Пугачев, увидя свою ошибку, стал отступать, искусно пользуясь местоположением. На узкой дороге, против полковников Бибикова и Аршеневского, выставил он семь пушек, и под их прикрытием проворно устремился к реке Сакмаре. Но тут к Бибикову подоспели пушки; он, заняв гору, выстроил батарею; Хорват, в последней теснине, бросаясь на мятежников, отбил орудия, и обратя в бегство, восемь верст преследовал их толпы, и вместе с ними въехал в Сакмарской городок. Пугачев потерял последние пушки, четыреста человек убитыми и три тысячи пятьсот взятыми в плен. В числе последних находились и главные его сообщники: Шигаев, Почиталин, Падуров и другие. Пугачев с четырьмя заводскими мужиками бежал к Пречистенской, и оттоле на уральские заводы. Усталая конница не могла его достичь. После сей решительной победы Голицын возвратился в Оренбург, отрядив Фреймана - для усмирения Башкирии, Аршеневского - для очищения Ново-московской дороги, а Мансурова - к Илецкому городку, дабы, очистя всю ту сторону, шел он на освобождение Симонова. </w:t>
      </w:r>
    </w:p>
    <w:p>
      <w:pPr>
        <w:pStyle w:val="Style15"/>
        <w:ind w:firstLine="709"/>
        <w:jc w:val="both"/>
        <w:rPr/>
      </w:pPr>
      <w:r>
        <w:rPr>
          <w:rFonts w:cs="Times New Roman" w:ascii="Times New Roman" w:hAnsi="Times New Roman"/>
          <w:sz w:val="22"/>
          <w:szCs w:val="22"/>
        </w:rPr>
        <w:t xml:space="preserve">Михельсон с своей стороны действовал не менее удачно. Приняв 18 марта начальство над своим отрядом, он тотчас двинулся к Уфе. Противу него, для преграждения пути, выслано было Чикою две тысячи человек с четырьмя пушками, которые и ожидали его в деревне Жукове. Михельсон, оставя их у себя в тылу, пошел прямо на Чесноковку, где стоял Чика с десятью тысячами мятежников, и рассея дорогою несколько мелких отрядов, 25-го на рассвете пришел в деревню Требикову (в пяти верстах от Чесноковки). Тут он был встречен толпою бунтовщиков с двумя пушками. Маиор Харин разбил их и рассеял; егеря отняли пушки, и Михельсон двинулся вперед. Обоз его шел под прикрытием ста человек и одной пушки. Они прикрывали и тыл Михельсона, в случае нападения. 26-го, на рассвете, у деревни Зубовки, встретил он мятежников. Часть их выбежала на лыжах и верхами, и растянувшись по обеим сторонам дороги, старалась окружить его. Три тысячи, подкрепленные десятью пушками, пошли прямо ему навстречу. Между тем открыли огонь из батареи, поставленной в деревне. Сражение продолжалось четыре часа. Бунтовщики дрались храбро. Наконец Михельсон, увидя конницу, идущую к ним на подкрепление, устремил все свои силы на главную толпу, и велел своей коннице, спешившейся в начале сражения, садиться на-конь и ударить в палаши. Передовые толпы бежали, брося пушки. Харин, рубя их, вместе с ними вступил в Чесноковку. Между тем конница, шедшая к ним на помощь в Зубовку, была отражена, и бежала к Чесноковке же, где Харин встретил ее, и всю захватил. Лыжники, успевшие зайти в тыл Михельсону и отрезать от него обоз, в то же время были разбиты двумя ротами гренадер. Они разбежались по лесам. Взято в плен три тысячи бунтовщиков. Заводские и экономические крестьяне распущены были по деревням. Захвачено двадцать пять пушек и множество запасов. Михельсон повесил двух главных бунтовщиков: башкирского старшину и выборного села Чесноковки. Уфа была освобождена. Михельсон, нигде не останавливаясь, пошел на Табинск, куда, после Чесноковского дела, прискакали Ульянов и Чика. Там они был и схвачены (79) казаками и выданы победителю, который отослал их скованных в Уфу. После того Михельсон учредил разъезды во все стороны, и успел восстановить спокойствие в большей части бунтовавших деревень. </w:t>
      </w:r>
    </w:p>
    <w:p>
      <w:pPr>
        <w:pStyle w:val="Style15"/>
        <w:ind w:firstLine="709"/>
        <w:jc w:val="both"/>
        <w:rPr/>
      </w:pPr>
      <w:r>
        <w:rPr>
          <w:rFonts w:cs="Times New Roman" w:ascii="Times New Roman" w:hAnsi="Times New Roman"/>
          <w:sz w:val="22"/>
          <w:szCs w:val="22"/>
        </w:rPr>
        <w:t xml:space="preserve">Илецкий городок и крепости Озерная и Рассыпная, свидетели первых успехов Пугачева, были уже оставлены мятежниками. Начальники их, Чулошников и Кизилбашин, бежали в Яицкой городок. Весть о поражении самозванца под Татищевой в тот же день до них достигла. Беглецы, преследуемые гусарами Хорвата, проскакали через крепости, крича: спасайтесь, детушки! все пропало! - Они наскоро перевязывали свои раны, и спешили к Яицкому городку. Вскоре настала весенняя оттепель; реки вскрылись и тела убитых под Татищевой поплыли мимо крепостей. Жены и матери стояли у берега, стараясь узнать между ними своих мужьев и сыновей. В Озерной старая казачка (80) каждый день бродила над Яиком, клюкою пригребая к берегу плывущие трупы и приговаривая: Не ты-ли, мое детище? не ты-ли, мой Степушка? не твои-ли черные кудри свежа вода моет? и видя лицо незнакомое, тихо отталкивала труп. </w:t>
      </w:r>
    </w:p>
    <w:p>
      <w:pPr>
        <w:pStyle w:val="Style15"/>
        <w:ind w:firstLine="709"/>
        <w:jc w:val="both"/>
        <w:rPr/>
      </w:pPr>
      <w:r>
        <w:rPr>
          <w:rFonts w:cs="Times New Roman" w:ascii="Times New Roman" w:hAnsi="Times New Roman"/>
          <w:sz w:val="22"/>
          <w:szCs w:val="22"/>
        </w:rPr>
        <w:t xml:space="preserve">Мансуров 6 и 7 апреля занял оставленные крепости и Илецкой городок, нашед в последнем четырнадцать пушек. 15-го, при опасной переправе чрез разлившуюся речку Быковку, на него напали Овчинников, Перфильев и Дегтерев. Мятежники были разбиты и рассеяны; Бедряга и Бородин их преследовали; но распутица спасла предводителей. Мансуров немедленно пошел к Яицкому городку. </w:t>
      </w:r>
    </w:p>
    <w:p>
      <w:pPr>
        <w:pStyle w:val="Style15"/>
        <w:ind w:firstLine="709"/>
        <w:jc w:val="both"/>
        <w:rPr/>
      </w:pPr>
      <w:r>
        <w:rPr>
          <w:rFonts w:cs="Times New Roman" w:ascii="Times New Roman" w:hAnsi="Times New Roman"/>
          <w:sz w:val="22"/>
          <w:szCs w:val="22"/>
        </w:rPr>
        <w:t xml:space="preserve">Крепость находилась в осаде с самого начала года. (81) Отсутствие Пугачева не охлаждало мятежников. В кузницах приготовлялись ломы и лопаты; возвышались новые батареи. Мятежники деятельно продолжали свои земляные работы, то обрывая берег Чечоры и тем уничтожая сообщение одной части города с другой, то копая траншеи, дабы препятствовать вылазкам. Они намерены были вести подкопы по яру Старицы, кругом всей крепости, под соборную церковь, под батареи, и под комендантские палаты. Осажденные находились в вечной опасности, и с своей стороны принуждены были отовсюду вести контрмины, с трудом прорубая землю, промерзшую на целый аршин; перегораживали крепость новою стеною и кулями, наполненными кирпичом взорванной колокольни. </w:t>
      </w:r>
    </w:p>
    <w:p>
      <w:pPr>
        <w:pStyle w:val="Style15"/>
        <w:ind w:firstLine="709"/>
        <w:jc w:val="both"/>
        <w:rPr/>
      </w:pPr>
      <w:r>
        <w:rPr>
          <w:rFonts w:cs="Times New Roman" w:ascii="Times New Roman" w:hAnsi="Times New Roman"/>
          <w:sz w:val="22"/>
          <w:szCs w:val="22"/>
        </w:rPr>
        <w:t xml:space="preserve">9 марта, на рассвете, двести пятьдесят рядовых вышли из крепости; целью вылазки было уничтожение новой батареи, сильно беспокоившей осажденных. Солдаты дошли до завалов, но были встречены сильным огнем. Они смешались. Мятежники хватали их в тесных проходах между завалами и избами, которые хотели они зажечь; кололи раненых и падающих, и топорами отсекали им головы. Солдаты бежали. Убито их было до тридцати человек, ранено до осьмидесяти. Никогда с таким уроном гарнизон с вылазки не возвращался. Удалось сжечь одну батарею, не главную, да несколько изб. Показание трех захваченных бунтовщиков увеличило уныние осажденных: они объявили о подкопах, веденных под крепость, и о скором прибытии Пугачева. Устрашенный Симонов велел всюду производить новые работы; около его дома беспрестанно пробовали землю буравами; стали копать новый ров. Люди, изнуренные тяжкою работою, почти не спали; ночью половина гарнизона всегда стояла в ружье; другой позволено было только сидя дремать. Лазарет наполнился больными; съестных запасов оставалось не более как дней на десять. Солдатам начали выдавать в сутки только по четверть фунта муки, то есть десятую часть меры обыкновенной. Не было уже ни круп, ни соли. Вскипятив артельный котел воды и забелив ее мукою каждый выпивал чашку свою, что и составляло их насуточную пищу. Женщины не могли более вытерпливать голода: они стали проситься вон из крепости, что и было им позволено; несколько слабых и больных солдат вышли за ними; но бунтовщики их не приняли, а женщин продержав одну ночь под караулом, прогнали обратно в крепость, требуя выдачи своих сообщников, и обещаясь за то принять и покормить высланных. Симонов на то не согласился, опасаясь умножить число врагов. Голод час-от-часу становился ужаснее. Лошадиного мяса, раздававшегося на вес, уже не было. Стали есть кошек и собак. В начале осады, месяца за три до сего, брошены были на лед убитые лошади; о них вспомнили, и люди с жадностию грызли кости, объеденные собаками. Наконец и сей запас истощился. Стали изобретать новые способы к пропитанию. Нашли род глины, отменно мягкой и без примеси песку. Попробовали ее сварить, и составя из нее какой-то кисель, стали употреблять в пищу. Солдаты совсем обессилели. Некоторые не могли ходить. Дети больных матерей чахли и умирали. Женщины несколько раз покушались тронуть мятежников, и валяясь в их ногах, умоляли о позволении остаться в городе. Их отгоняли с прежними требованиями. Одни казачки были приняты. Ожидаемой помощи не приходило. Осажденные отлагали свою надежду со дня на день, с недели на другую. Бунтовщики кричали гарнизону, что войска правительства разбиты, что Оренбург, Уфа и Казань уже преклонились самозванцу, что он скоро придет к Яицкому городку и что тогда уж пощады не будет. В случае ж покорности, обещали они от его имени не только помилование, но и награды. То же старались они внушить и бедным женщинам, которые просились из крепости в город. Начальникам невозможно было обнадеживать осажденных скорым прибытием помощи; ибо никто не мог уж и слышать о том без негодования: так ожесточены были сердца долгим напрасным ожиданием! Старались удержать гарнизон в верности и повиновении, повторяя, что позорной изменою никто не спасется от гибели, что бунтовщики, озлобленные долговременным сопротивлением, не пощадят и клятвопреступников. Старались возбудить в душе несчастных надежду на бога всемогущего и всевидящего, и ободренные страдальцы повторяли, что лучше предать себя воле его, нежели служить разбойнику, и во все время бедственной осады, кроме двух или трех человек, из крепости беглых не было. </w:t>
      </w:r>
    </w:p>
    <w:p>
      <w:pPr>
        <w:pStyle w:val="Style15"/>
        <w:ind w:firstLine="709"/>
        <w:jc w:val="both"/>
        <w:rPr/>
      </w:pPr>
      <w:r>
        <w:rPr>
          <w:rFonts w:cs="Times New Roman" w:ascii="Times New Roman" w:hAnsi="Times New Roman"/>
          <w:sz w:val="22"/>
          <w:szCs w:val="22"/>
        </w:rPr>
        <w:t xml:space="preserve">Наступила страстная неделя. Осажденные питались одною глиною уже пятнадцатый день. Никто не хотел умереть голодною смертью. Решились все до одного (кроме совершенно изнеможенных) итти на последнюю вылазку. Не надеялись победить (бунтовщики так укрепились, что уже ни с какой стороны к ним из крепости приступу не было), хотели только умереть честною смертию воинов. </w:t>
      </w:r>
    </w:p>
    <w:p>
      <w:pPr>
        <w:pStyle w:val="Style15"/>
        <w:ind w:firstLine="709"/>
        <w:jc w:val="both"/>
        <w:rPr/>
      </w:pPr>
      <w:r>
        <w:rPr>
          <w:rFonts w:cs="Times New Roman" w:ascii="Times New Roman" w:hAnsi="Times New Roman"/>
          <w:sz w:val="22"/>
          <w:szCs w:val="22"/>
        </w:rPr>
        <w:t xml:space="preserve">Во вторник, в день назначенный к вылазке, часовые, поставленные на кровле соборной церкви, приметили, что бунтовщики в смятении бегали по городу, прощаясь между собою, соединялись и толпами выезжали в степь. Казачки провожали их. Осажденные догадывались о чем-то необыкновенном, и предались опять надежде. - "Все это нас так ободрило" - говорит свидетель осады, претерпевший весь ее о ужас, - "как будто мы съели по куску хлеба". Мало-по-малу смятение утихло; все казалось, вошло в обыкновенный порядок. Уныние овладело осажденными пуще прежнего. Они молча глядели в степь, отколе ожидали еще недавно избавителей.... Вдруг, в пятом часу по полудни, вдали показалась пыль, и они увидели толпы без порядка скачущие из-за рощи одна за другою. Бунтовщики въезжали в разные ворота, каждый в те, близ коих находился его дом. Осажденные понимали, что мятежники разбиты и бегут; но еще не смели радоваться; опасались отчаянного приступа. Жители бегали взад и вперед по улицам, как на пожаре. К вечеру ударили в соборный колокол, собрали круг, потом кучею пошли к крепости. Осажденные готовились их отразить; но увидели, что они ведут связанных своих предводителей, атаманов Каргина и Толкачева. Бунтовщики приближались, громко моля о помиловании. Симонов принял их, сам не веря своему избавлению. Гарнизон бросился на ковриги хлеба, нанесенные жителями. До светлого вокресения, пишет очевидец сих происшествий, оставалось еще четыре дня, но для нас уже сей день был светлым праздником. Самые те, которые от слабости и болезни не подымались с постели, мгновенно были исцелены. Все в крепости было в движении, благодарили бога, поздравляли друг друга; во всю ночь никто не спал. Жители уведомили осажденных об освобождении Оренбурга и об скором прибытии Мансурова. 17 апреля прибыл Мансуров. Ворота крепости, запертые и заваленные с самого 30 декабря, отворились. Мансуров принял начальство над городом. Начальники бунта, Каргин, Толкачев и Горшков, и незаконная жена самозванца, Устинья Кузнецова, были под стражею отправлены в Оренбург. </w:t>
      </w:r>
    </w:p>
    <w:p>
      <w:pPr>
        <w:pStyle w:val="Style15"/>
        <w:ind w:firstLine="709"/>
        <w:jc w:val="both"/>
        <w:rPr/>
      </w:pPr>
      <w:r>
        <w:rPr>
          <w:rFonts w:cs="Times New Roman" w:ascii="Times New Roman" w:hAnsi="Times New Roman"/>
          <w:sz w:val="22"/>
          <w:szCs w:val="22"/>
        </w:rPr>
        <w:t xml:space="preserve">Таков был успех распоряжений искусного, умного военачальника. Но Бибиков не успел довершить начатого им: измученный трудами беспокойством и досадами, мало заботясь о своем уже расстроенном здоровье, он занемог в Бугульме горячкою, и чувствуя приближающуюся кончину, сделал еще несколько распоряжений. Он запечатал все свои тайные бумаги, приказав доставить их императрице, и сдал начальство генерал-поручику Щербатову, старшему по нем. Узнав по слухам об освобождении Уфы, он успел еще донести о том императрице, и скончался 9 апреля, в 11 часов утра, на сорок четвертом году от рождения. Тело его несколько дней стояло на берегу Камы, через которую в то время не было возможности переправиться. Казань желала погребсти его в своем соборе и сооружить памятник своему избавителю; но, по требованию его семейства, тело Бибикова отвезено было в его деревню. Андреевская лента, звание сенатора и чин полковника гвардии не застали его в живых. Умирая, говорил он: - Не жалею о детях и жене; государыня призрит их: жалею об отечестве". (82) - Молва приписала смерть его действию яда, будто бы данного ему одним из конфедератов. Державин воспел кончину Бибикова. Екатерина оплакала его, и осыпала его семейство своими щедротами. (83) Петербург и Москва поражены были ужасом. Вскоре и вся Россия почувствовала невозвратную потерю. (84)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64) Крещеные калмыки, поселенные в Оренбургской губернии разделялись на Оренбургских и Ставропольских. См. в Рычкове (в его Оренбургской топографии) подробное о них известие. </w:t>
      </w:r>
    </w:p>
    <w:p>
      <w:pPr>
        <w:pStyle w:val="Style15"/>
        <w:ind w:firstLine="709"/>
        <w:jc w:val="both"/>
        <w:rPr/>
      </w:pPr>
      <w:r>
        <w:rPr>
          <w:rFonts w:cs="Times New Roman" w:ascii="Times New Roman" w:hAnsi="Times New Roman"/>
          <w:sz w:val="22"/>
          <w:szCs w:val="22"/>
        </w:rPr>
        <w:t xml:space="preserve">(65) Державин, в объяснениях на свои сочинения, говорит, что он имел счастие освободить около полуторы тысячи пленных колонистов от киргизов. Державин написал свои Записки, к сожалению, еще неизданные. </w:t>
      </w:r>
    </w:p>
    <w:p>
      <w:pPr>
        <w:pStyle w:val="Style15"/>
        <w:ind w:firstLine="709"/>
        <w:jc w:val="both"/>
        <w:rPr/>
      </w:pPr>
      <w:r>
        <w:rPr>
          <w:rFonts w:cs="Times New Roman" w:ascii="Times New Roman" w:hAnsi="Times New Roman"/>
          <w:sz w:val="22"/>
          <w:szCs w:val="22"/>
        </w:rPr>
        <w:t xml:space="preserve">(66) Бунтовавшие башкирцы жестоко усмирены были генерал-лейтенантом князем Урусовым, прозванным, как Силла, счастливым, ибо все ему удавалось. </w:t>
      </w:r>
    </w:p>
    <w:p>
      <w:pPr>
        <w:pStyle w:val="Style15"/>
        <w:ind w:firstLine="709"/>
        <w:jc w:val="both"/>
        <w:rPr/>
      </w:pPr>
      <w:r>
        <w:rPr>
          <w:rFonts w:cs="Times New Roman" w:ascii="Times New Roman" w:hAnsi="Times New Roman"/>
          <w:sz w:val="22"/>
          <w:szCs w:val="22"/>
        </w:rPr>
        <w:t xml:space="preserve">(67) См. в Приложении письмо Бибикова к фон-Визину. Письмо сие, вместе с другими драгоценными бумагами, доставлено было родственниками и наследниками фон-Визина князю Вяземскому, занимавшемуся биографией автора Недоросля. Надеемся в непродолжительном времени издать в свет сие замечательное по всем отношениям сочинени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68) Малолеток, не достигший 14-ти летнего возраста. </w:t>
      </w:r>
    </w:p>
    <w:p>
      <w:pPr>
        <w:pStyle w:val="Style15"/>
        <w:ind w:firstLine="709"/>
        <w:jc w:val="both"/>
        <w:rPr/>
      </w:pPr>
      <w:r>
        <w:rPr>
          <w:rFonts w:cs="Times New Roman" w:ascii="Times New Roman" w:hAnsi="Times New Roman"/>
          <w:sz w:val="22"/>
          <w:szCs w:val="22"/>
        </w:rPr>
        <w:t xml:space="preserve">(69) Илецкая Защита находится от Оренбурга в 62 верстах, в степи, за рекою Уралом, на самом том месте, где добывается славная илецкая соль. "Добывание оной соли", пишет Рычков, "уже издавна на том месте, сперва от башкирцев, а потом и от крепостных обывателей, чинилось, но о построении сей крепости определение учинено уже в прошлом 1753 году октября 26 числа, по состоявшемуся в Правительствующем сенате того ж 1753 года мая 24 числа указу, коим в Оренбурге и в принадлежащих к оному новых крепостях и селениях учредить казенные соляные магазины и продажу илецкой и эбелейской соли чинить по тогдашней указной цене по 35 коп. пуд; для чего тогда ж и Соляное правление в городе Оренбурге учреждено. Явившийся тогда подрядчик, Оренбургских казаков сотник Алексей Углицкой, обязался той соли заготовлять и ставить в оренбургской магазин четыре года, на каждый год по пятидесяти тысяч пуд, а буде вознадобится, то и более, ценою по 6 коп. за пуд, своим коштом, а сверх того в будущий 1754 год, летом построить там своим же коштом, по указанию от Инженерной команды, небольшую защиту оплотом с батареями для пушек, тут же сделать несколько покоев и казарм для гарнизону и провиантской магазин, и на все жилые покои в осеннее и зимнее время ставить дрова, а провиант, сколько б там войсковой команды ни случилось, возить туда из Оренбурга на своих подводах, что все и учинено, и гарнизоном определена туда из Алексеевского пехотного полка одна рота в полном комплекте; а иногда по случаям и более военных людей командируемо бывает, для которых, яко же и для работающих в добывании той соли людей (коих человек ста по два и более бывает), имеется там церковь и священник с церковными служителями". - (Топография Оренбургская.) </w:t>
      </w:r>
    </w:p>
    <w:p>
      <w:pPr>
        <w:pStyle w:val="Style15"/>
        <w:ind w:firstLine="709"/>
        <w:jc w:val="both"/>
        <w:rPr/>
      </w:pPr>
      <w:r>
        <w:rPr>
          <w:rFonts w:cs="Times New Roman" w:ascii="Times New Roman" w:hAnsi="Times New Roman"/>
          <w:sz w:val="22"/>
          <w:szCs w:val="22"/>
        </w:rPr>
        <w:t xml:space="preserve">(70) Тоцкая крепость, при устье реки Сороки, в 206 верстах от Оренбурга. Выстроена при Кириллове, в 1736 году. - Сорочинская крепость, главная на Самарской дистанции, в 176 верстах от Оренбурга и в 30 от Тоцкой. </w:t>
      </w:r>
    </w:p>
    <w:p>
      <w:pPr>
        <w:pStyle w:val="Style15"/>
        <w:ind w:firstLine="709"/>
        <w:jc w:val="both"/>
        <w:rPr/>
      </w:pPr>
      <w:r>
        <w:rPr>
          <w:rFonts w:cs="Times New Roman" w:ascii="Times New Roman" w:hAnsi="Times New Roman"/>
          <w:sz w:val="22"/>
          <w:szCs w:val="22"/>
        </w:rPr>
        <w:t xml:space="preserve">(71) Крепость Новосергиевская от Сорочинской в 40, а от Оренбурга в 136 верстах. Выстроена при тайном советнике Татищеве, под именем Тевкелева Брода, и переименована при Неплюеве в Новосергиевскую. </w:t>
      </w:r>
    </w:p>
    <w:p>
      <w:pPr>
        <w:pStyle w:val="Style15"/>
        <w:ind w:firstLine="709"/>
        <w:jc w:val="both"/>
        <w:rPr/>
      </w:pPr>
      <w:r>
        <w:rPr>
          <w:rFonts w:cs="Times New Roman" w:ascii="Times New Roman" w:hAnsi="Times New Roman"/>
          <w:sz w:val="22"/>
          <w:szCs w:val="22"/>
        </w:rPr>
        <w:t>(72) Переволоцкая, большою дорогою в 78 верстах от Оренбурга, а прямо степью в 60. Выстроен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ерховье</w:t>
      </w:r>
      <w:r>
        <w:rPr>
          <w:rFonts w:cs="Times New Roman" w:ascii="Times New Roman" w:hAnsi="Times New Roman"/>
          <w:sz w:val="22"/>
          <w:szCs w:val="22"/>
          <w:lang w:val="en-US"/>
        </w:rPr>
        <w:t xml:space="preserve"> </w:t>
      </w:r>
      <w:r>
        <w:rPr>
          <w:rFonts w:cs="Times New Roman" w:ascii="Times New Roman" w:hAnsi="Times New Roman"/>
          <w:sz w:val="22"/>
          <w:szCs w:val="22"/>
        </w:rPr>
        <w:t>реки</w:t>
      </w:r>
      <w:r>
        <w:rPr>
          <w:rFonts w:cs="Times New Roman" w:ascii="Times New Roman" w:hAnsi="Times New Roman"/>
          <w:sz w:val="22"/>
          <w:szCs w:val="22"/>
          <w:lang w:val="en-US"/>
        </w:rPr>
        <w:t xml:space="preserve"> </w:t>
      </w:r>
      <w:r>
        <w:rPr>
          <w:rFonts w:cs="Times New Roman" w:ascii="Times New Roman" w:hAnsi="Times New Roman"/>
          <w:sz w:val="22"/>
          <w:szCs w:val="22"/>
        </w:rPr>
        <w:t>Самары</w:t>
      </w:r>
      <w:r>
        <w:rPr>
          <w:rFonts w:cs="Times New Roman" w:ascii="Times New Roman" w:hAnsi="Times New Roman"/>
          <w:sz w:val="22"/>
          <w:szCs w:val="22"/>
          <w:lang w:val="en-US"/>
        </w:rPr>
        <w:t xml:space="preserve">. </w:t>
      </w:r>
    </w:p>
    <w:p>
      <w:pPr>
        <w:pStyle w:val="Style15"/>
        <w:ind w:firstLine="709"/>
        <w:jc w:val="both"/>
        <w:rPr/>
      </w:pPr>
      <w:r>
        <w:rPr>
          <w:rFonts w:cs="Times New Roman" w:ascii="Times New Roman" w:hAnsi="Times New Roman"/>
          <w:sz w:val="22"/>
          <w:szCs w:val="22"/>
          <w:lang w:val="en-US"/>
        </w:rPr>
        <w:t>(73) Les rebelles rest</w:t>
      </w:r>
      <w:r>
        <w:rPr>
          <w:rFonts w:cs="Times New Roman" w:ascii="Times New Roman" w:hAnsi="Times New Roman"/>
          <w:sz w:val="22"/>
          <w:szCs w:val="22"/>
        </w:rPr>
        <w:t>и</w:t>
      </w:r>
      <w:r>
        <w:rPr>
          <w:rFonts w:cs="Times New Roman" w:ascii="Times New Roman" w:hAnsi="Times New Roman"/>
          <w:sz w:val="22"/>
          <w:szCs w:val="22"/>
          <w:lang w:val="en-US"/>
        </w:rPr>
        <w:t xml:space="preserve">rent si tranquilles </w:t>
      </w:r>
      <w:r>
        <w:rPr>
          <w:rFonts w:cs="Times New Roman" w:ascii="Times New Roman" w:hAnsi="Times New Roman"/>
          <w:sz w:val="22"/>
          <w:szCs w:val="22"/>
        </w:rPr>
        <w:t>а</w:t>
      </w:r>
      <w:r>
        <w:rPr>
          <w:rFonts w:cs="Times New Roman" w:ascii="Times New Roman" w:hAnsi="Times New Roman"/>
          <w:sz w:val="22"/>
          <w:szCs w:val="22"/>
          <w:lang w:val="en-US"/>
        </w:rPr>
        <w:t xml:space="preserve"> Tatitscheva, que le Prince lui-m</w:t>
      </w:r>
      <w:r>
        <w:rPr>
          <w:rFonts w:cs="Times New Roman" w:ascii="Times New Roman" w:hAnsi="Times New Roman"/>
          <w:sz w:val="22"/>
          <w:szCs w:val="22"/>
        </w:rPr>
        <w:t>к</w:t>
      </w:r>
      <w:r>
        <w:rPr>
          <w:rFonts w:cs="Times New Roman" w:ascii="Times New Roman" w:hAnsi="Times New Roman"/>
          <w:sz w:val="22"/>
          <w:szCs w:val="22"/>
          <w:lang w:val="en-US"/>
        </w:rPr>
        <w:t>me doutait qu'ils fussent dans cette place. Pour en apprendre des nouvelles, il envoya trois cosaques qui s'approch</w:t>
      </w:r>
      <w:r>
        <w:rPr>
          <w:rFonts w:cs="Times New Roman" w:ascii="Times New Roman" w:hAnsi="Times New Roman"/>
          <w:sz w:val="22"/>
          <w:szCs w:val="22"/>
        </w:rPr>
        <w:t>и</w:t>
      </w:r>
      <w:r>
        <w:rPr>
          <w:rFonts w:cs="Times New Roman" w:ascii="Times New Roman" w:hAnsi="Times New Roman"/>
          <w:sz w:val="22"/>
          <w:szCs w:val="22"/>
          <w:lang w:val="en-US"/>
        </w:rPr>
        <w:t>rent de la forteresse, sans rien apercevoir. Les rebelles leur envoy</w:t>
      </w:r>
      <w:r>
        <w:rPr>
          <w:rFonts w:cs="Times New Roman" w:ascii="Times New Roman" w:hAnsi="Times New Roman"/>
          <w:sz w:val="22"/>
          <w:szCs w:val="22"/>
        </w:rPr>
        <w:t>и</w:t>
      </w:r>
      <w:r>
        <w:rPr>
          <w:rFonts w:cs="Times New Roman" w:ascii="Times New Roman" w:hAnsi="Times New Roman"/>
          <w:sz w:val="22"/>
          <w:szCs w:val="22"/>
          <w:lang w:val="en-US"/>
        </w:rPr>
        <w:t>rent une femme, qui leur pr</w:t>
      </w:r>
      <w:r>
        <w:rPr>
          <w:rFonts w:cs="Times New Roman" w:ascii="Times New Roman" w:hAnsi="Times New Roman"/>
          <w:sz w:val="22"/>
          <w:szCs w:val="22"/>
        </w:rPr>
        <w:t>й</w:t>
      </w:r>
      <w:r>
        <w:rPr>
          <w:rFonts w:cs="Times New Roman" w:ascii="Times New Roman" w:hAnsi="Times New Roman"/>
          <w:sz w:val="22"/>
          <w:szCs w:val="22"/>
          <w:lang w:val="en-US"/>
        </w:rPr>
        <w:t>senta du pain et du sel, selon l'usage des Russes, et qui, interrog</w:t>
      </w:r>
      <w:r>
        <w:rPr>
          <w:rFonts w:cs="Times New Roman" w:ascii="Times New Roman" w:hAnsi="Times New Roman"/>
          <w:sz w:val="22"/>
          <w:szCs w:val="22"/>
        </w:rPr>
        <w:t>й</w:t>
      </w:r>
      <w:r>
        <w:rPr>
          <w:rFonts w:cs="Times New Roman" w:ascii="Times New Roman" w:hAnsi="Times New Roman"/>
          <w:sz w:val="22"/>
          <w:szCs w:val="22"/>
          <w:lang w:val="en-US"/>
        </w:rPr>
        <w:t>e par les cosaques, les assura que les rebelles apr</w:t>
      </w:r>
      <w:r>
        <w:rPr>
          <w:rFonts w:cs="Times New Roman" w:ascii="Times New Roman" w:hAnsi="Times New Roman"/>
          <w:sz w:val="22"/>
          <w:szCs w:val="22"/>
        </w:rPr>
        <w:t>и</w:t>
      </w:r>
      <w:r>
        <w:rPr>
          <w:rFonts w:cs="Times New Roman" w:ascii="Times New Roman" w:hAnsi="Times New Roman"/>
          <w:sz w:val="22"/>
          <w:szCs w:val="22"/>
          <w:lang w:val="en-US"/>
        </w:rPr>
        <w:t xml:space="preserve">s avoir </w:t>
      </w:r>
      <w:r>
        <w:rPr>
          <w:rFonts w:cs="Times New Roman" w:ascii="Times New Roman" w:hAnsi="Times New Roman"/>
          <w:sz w:val="22"/>
          <w:szCs w:val="22"/>
        </w:rPr>
        <w:t>й</w:t>
      </w:r>
      <w:r>
        <w:rPr>
          <w:rFonts w:cs="Times New Roman" w:ascii="Times New Roman" w:hAnsi="Times New Roman"/>
          <w:sz w:val="22"/>
          <w:szCs w:val="22"/>
          <w:lang w:val="en-US"/>
        </w:rPr>
        <w:t>t</w:t>
      </w:r>
      <w:r>
        <w:rPr>
          <w:rFonts w:cs="Times New Roman" w:ascii="Times New Roman" w:hAnsi="Times New Roman"/>
          <w:sz w:val="22"/>
          <w:szCs w:val="22"/>
        </w:rPr>
        <w:t>й</w:t>
      </w:r>
      <w:r>
        <w:rPr>
          <w:rFonts w:cs="Times New Roman" w:ascii="Times New Roman" w:hAnsi="Times New Roman"/>
          <w:sz w:val="22"/>
          <w:szCs w:val="22"/>
          <w:lang w:val="en-US"/>
        </w:rPr>
        <w:t xml:space="preserve"> dans la place, en </w:t>
      </w:r>
      <w:r>
        <w:rPr>
          <w:rFonts w:cs="Times New Roman" w:ascii="Times New Roman" w:hAnsi="Times New Roman"/>
          <w:sz w:val="22"/>
          <w:szCs w:val="22"/>
        </w:rPr>
        <w:t>й</w:t>
      </w:r>
      <w:r>
        <w:rPr>
          <w:rFonts w:cs="Times New Roman" w:ascii="Times New Roman" w:hAnsi="Times New Roman"/>
          <w:sz w:val="22"/>
          <w:szCs w:val="22"/>
          <w:lang w:val="en-US"/>
        </w:rPr>
        <w:t>taient tous sortis. Lorsque Pougatschef crut avoir tromp</w:t>
      </w:r>
      <w:r>
        <w:rPr>
          <w:rFonts w:cs="Times New Roman" w:ascii="Times New Roman" w:hAnsi="Times New Roman"/>
          <w:sz w:val="22"/>
          <w:szCs w:val="22"/>
        </w:rPr>
        <w:t>й</w:t>
      </w:r>
      <w:r>
        <w:rPr>
          <w:rFonts w:cs="Times New Roman" w:ascii="Times New Roman" w:hAnsi="Times New Roman"/>
          <w:sz w:val="22"/>
          <w:szCs w:val="22"/>
          <w:lang w:val="en-US"/>
        </w:rPr>
        <w:t xml:space="preserve"> les cosaques par cette ruse, il fit sortir de la forteresse quelques centaines d'hommes pour s'emparer d'eux. L'un des trois fut tu</w:t>
      </w:r>
      <w:r>
        <w:rPr>
          <w:rFonts w:cs="Times New Roman" w:ascii="Times New Roman" w:hAnsi="Times New Roman"/>
          <w:sz w:val="22"/>
          <w:szCs w:val="22"/>
        </w:rPr>
        <w:t>й</w:t>
      </w:r>
      <w:r>
        <w:rPr>
          <w:rFonts w:cs="Times New Roman" w:ascii="Times New Roman" w:hAnsi="Times New Roman"/>
          <w:sz w:val="22"/>
          <w:szCs w:val="22"/>
          <w:lang w:val="en-US"/>
        </w:rPr>
        <w:t xml:space="preserve"> et le second pris; mais le troisi</w:t>
      </w:r>
      <w:r>
        <w:rPr>
          <w:rFonts w:cs="Times New Roman" w:ascii="Times New Roman" w:hAnsi="Times New Roman"/>
          <w:sz w:val="22"/>
          <w:szCs w:val="22"/>
        </w:rPr>
        <w:t>и</w:t>
      </w:r>
      <w:r>
        <w:rPr>
          <w:rFonts w:cs="Times New Roman" w:ascii="Times New Roman" w:hAnsi="Times New Roman"/>
          <w:sz w:val="22"/>
          <w:szCs w:val="22"/>
          <w:lang w:val="en-US"/>
        </w:rPr>
        <w:t>me s'</w:t>
      </w:r>
      <w:r>
        <w:rPr>
          <w:rFonts w:cs="Times New Roman" w:ascii="Times New Roman" w:hAnsi="Times New Roman"/>
          <w:sz w:val="22"/>
          <w:szCs w:val="22"/>
        </w:rPr>
        <w:t>й</w:t>
      </w:r>
      <w:r>
        <w:rPr>
          <w:rFonts w:cs="Times New Roman" w:ascii="Times New Roman" w:hAnsi="Times New Roman"/>
          <w:sz w:val="22"/>
          <w:szCs w:val="22"/>
          <w:lang w:val="en-US"/>
        </w:rPr>
        <w:t xml:space="preserve">chappa et vint rendre compte </w:t>
      </w:r>
      <w:r>
        <w:rPr>
          <w:rFonts w:cs="Times New Roman" w:ascii="Times New Roman" w:hAnsi="Times New Roman"/>
          <w:sz w:val="22"/>
          <w:szCs w:val="22"/>
        </w:rPr>
        <w:t>а</w:t>
      </w:r>
      <w:r>
        <w:rPr>
          <w:rFonts w:cs="Times New Roman" w:ascii="Times New Roman" w:hAnsi="Times New Roman"/>
          <w:sz w:val="22"/>
          <w:szCs w:val="22"/>
          <w:lang w:val="en-US"/>
        </w:rPr>
        <w:t xml:space="preserve"> Galitzin de ce qu'il venait de voir. Aussitot le Prince r</w:t>
      </w:r>
      <w:r>
        <w:rPr>
          <w:rFonts w:cs="Times New Roman" w:ascii="Times New Roman" w:hAnsi="Times New Roman"/>
          <w:sz w:val="22"/>
          <w:szCs w:val="22"/>
        </w:rPr>
        <w:t>й</w:t>
      </w:r>
      <w:r>
        <w:rPr>
          <w:rFonts w:cs="Times New Roman" w:ascii="Times New Roman" w:hAnsi="Times New Roman"/>
          <w:sz w:val="22"/>
          <w:szCs w:val="22"/>
          <w:lang w:val="en-US"/>
        </w:rPr>
        <w:t>solut de marcher sur la place dans le jour m</w:t>
      </w:r>
      <w:r>
        <w:rPr>
          <w:rFonts w:cs="Times New Roman" w:ascii="Times New Roman" w:hAnsi="Times New Roman"/>
          <w:sz w:val="22"/>
          <w:szCs w:val="22"/>
        </w:rPr>
        <w:t>к</w:t>
      </w:r>
      <w:r>
        <w:rPr>
          <w:rFonts w:cs="Times New Roman" w:ascii="Times New Roman" w:hAnsi="Times New Roman"/>
          <w:sz w:val="22"/>
          <w:szCs w:val="22"/>
          <w:lang w:val="en-US"/>
        </w:rPr>
        <w:t>me et d'attaquer l'ennemi dans ses retranchements. - (Histoire de la r</w:t>
      </w:r>
      <w:r>
        <w:rPr>
          <w:rFonts w:cs="Times New Roman" w:ascii="Times New Roman" w:hAnsi="Times New Roman"/>
          <w:sz w:val="22"/>
          <w:szCs w:val="22"/>
        </w:rPr>
        <w:t>й</w:t>
      </w:r>
      <w:r>
        <w:rPr>
          <w:rFonts w:cs="Times New Roman" w:ascii="Times New Roman" w:hAnsi="Times New Roman"/>
          <w:sz w:val="22"/>
          <w:szCs w:val="22"/>
          <w:lang w:val="en-US"/>
        </w:rPr>
        <w:t xml:space="preserve">volte de Pougatschef.)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74) Бибиков в письме от 26 марта: </w:t>
      </w:r>
    </w:p>
    <w:p>
      <w:pPr>
        <w:pStyle w:val="Style15"/>
        <w:ind w:firstLine="709"/>
        <w:jc w:val="both"/>
        <w:rPr/>
      </w:pPr>
      <w:r>
        <w:rPr>
          <w:rFonts w:cs="Times New Roman" w:ascii="Times New Roman" w:hAnsi="Times New Roman"/>
          <w:sz w:val="22"/>
          <w:szCs w:val="22"/>
        </w:rPr>
        <w:t xml:space="preserve">"Мы потеряли: 9 офицеров и 150 рядовых убито; 12 офицеров ранено и 150 рядовых. Вот какая была пирушка! А бедный мой Кошелев [Р. А. Кошелев, в последствии обер-гофмейстер] тяжело в ногу ранен; боюсь, чтоб не умер, хотя Голицын и пишет, что не опасн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75) Рычков пишет, что Шигаев велел связать Пугачева и Хлопушу. Показание невероятное. Увидим, что Пугачев и Шигаев действовали за-одно несколько времени после бегства их из-под Оренбурга. </w:t>
      </w:r>
    </w:p>
    <w:p>
      <w:pPr>
        <w:pStyle w:val="Style15"/>
        <w:ind w:firstLine="709"/>
        <w:jc w:val="both"/>
        <w:rPr/>
      </w:pPr>
      <w:r>
        <w:rPr>
          <w:rFonts w:cs="Times New Roman" w:ascii="Times New Roman" w:hAnsi="Times New Roman"/>
          <w:sz w:val="22"/>
          <w:szCs w:val="22"/>
        </w:rPr>
        <w:t xml:space="preserve">(76) Пугачев, вопреки общему мнению, никогда не бил монету с изображением государя Петра III, и с надписью Redivivus et ultor (как уверяют иностранные писатели). Безграмотные и полуграмотные бунтовщики не могли вымышлять замысловатые латинские надписи, и довольствовались уже готовыми деньгами. </w:t>
      </w:r>
    </w:p>
    <w:p>
      <w:pPr>
        <w:pStyle w:val="Style15"/>
        <w:ind w:firstLine="709"/>
        <w:jc w:val="both"/>
        <w:rPr/>
      </w:pPr>
      <w:r>
        <w:rPr>
          <w:rFonts w:cs="Times New Roman" w:ascii="Times New Roman" w:hAnsi="Times New Roman"/>
          <w:sz w:val="22"/>
          <w:szCs w:val="22"/>
          <w:lang w:val="en-US"/>
        </w:rPr>
        <w:t>(77) La victoire que Votre Altesse vient de remporter sur les rebelles rend la vie aux habitants d'Orenbourg. Cette ville bloqu</w:t>
      </w:r>
      <w:r>
        <w:rPr>
          <w:rFonts w:cs="Times New Roman" w:ascii="Times New Roman" w:hAnsi="Times New Roman"/>
          <w:sz w:val="22"/>
          <w:szCs w:val="22"/>
        </w:rPr>
        <w:t>й</w:t>
      </w:r>
      <w:r>
        <w:rPr>
          <w:rFonts w:cs="Times New Roman" w:ascii="Times New Roman" w:hAnsi="Times New Roman"/>
          <w:sz w:val="22"/>
          <w:szCs w:val="22"/>
          <w:lang w:val="en-US"/>
        </w:rPr>
        <w:t>e depuis six mois et r</w:t>
      </w:r>
      <w:r>
        <w:rPr>
          <w:rFonts w:cs="Times New Roman" w:ascii="Times New Roman" w:hAnsi="Times New Roman"/>
          <w:sz w:val="22"/>
          <w:szCs w:val="22"/>
        </w:rPr>
        <w:t>й</w:t>
      </w:r>
      <w:r>
        <w:rPr>
          <w:rFonts w:cs="Times New Roman" w:ascii="Times New Roman" w:hAnsi="Times New Roman"/>
          <w:sz w:val="22"/>
          <w:szCs w:val="22"/>
          <w:lang w:val="en-US"/>
        </w:rPr>
        <w:t xml:space="preserve">duite </w:t>
      </w:r>
      <w:r>
        <w:rPr>
          <w:rFonts w:cs="Times New Roman" w:ascii="Times New Roman" w:hAnsi="Times New Roman"/>
          <w:sz w:val="22"/>
          <w:szCs w:val="22"/>
        </w:rPr>
        <w:t>а</w:t>
      </w:r>
      <w:r>
        <w:rPr>
          <w:rFonts w:cs="Times New Roman" w:ascii="Times New Roman" w:hAnsi="Times New Roman"/>
          <w:sz w:val="22"/>
          <w:szCs w:val="22"/>
          <w:lang w:val="en-US"/>
        </w:rPr>
        <w:t xml:space="preserve"> une famine affreuse retentit d'all</w:t>
      </w:r>
      <w:r>
        <w:rPr>
          <w:rFonts w:cs="Times New Roman" w:ascii="Times New Roman" w:hAnsi="Times New Roman"/>
          <w:sz w:val="22"/>
          <w:szCs w:val="22"/>
        </w:rPr>
        <w:t>й</w:t>
      </w:r>
      <w:r>
        <w:rPr>
          <w:rFonts w:cs="Times New Roman" w:ascii="Times New Roman" w:hAnsi="Times New Roman"/>
          <w:sz w:val="22"/>
          <w:szCs w:val="22"/>
          <w:lang w:val="en-US"/>
        </w:rPr>
        <w:t>gresse et les habitants font des v_ux, pour la prosp</w:t>
      </w:r>
      <w:r>
        <w:rPr>
          <w:rFonts w:cs="Times New Roman" w:ascii="Times New Roman" w:hAnsi="Times New Roman"/>
          <w:sz w:val="22"/>
          <w:szCs w:val="22"/>
        </w:rPr>
        <w:t>й</w:t>
      </w:r>
      <w:r>
        <w:rPr>
          <w:rFonts w:cs="Times New Roman" w:ascii="Times New Roman" w:hAnsi="Times New Roman"/>
          <w:sz w:val="22"/>
          <w:szCs w:val="22"/>
          <w:lang w:val="en-US"/>
        </w:rPr>
        <w:t>rit</w:t>
      </w:r>
      <w:r>
        <w:rPr>
          <w:rFonts w:cs="Times New Roman" w:ascii="Times New Roman" w:hAnsi="Times New Roman"/>
          <w:sz w:val="22"/>
          <w:szCs w:val="22"/>
        </w:rPr>
        <w:t>й</w:t>
      </w:r>
      <w:r>
        <w:rPr>
          <w:rFonts w:cs="Times New Roman" w:ascii="Times New Roman" w:hAnsi="Times New Roman"/>
          <w:sz w:val="22"/>
          <w:szCs w:val="22"/>
          <w:lang w:val="en-US"/>
        </w:rPr>
        <w:t xml:space="preserve"> de leur illustre lib</w:t>
      </w:r>
      <w:r>
        <w:rPr>
          <w:rFonts w:cs="Times New Roman" w:ascii="Times New Roman" w:hAnsi="Times New Roman"/>
          <w:sz w:val="22"/>
          <w:szCs w:val="22"/>
        </w:rPr>
        <w:t>й</w:t>
      </w:r>
      <w:r>
        <w:rPr>
          <w:rFonts w:cs="Times New Roman" w:ascii="Times New Roman" w:hAnsi="Times New Roman"/>
          <w:sz w:val="22"/>
          <w:szCs w:val="22"/>
          <w:lang w:val="en-US"/>
        </w:rPr>
        <w:t>rateur. Un poude de farine coutait d</w:t>
      </w:r>
      <w:r>
        <w:rPr>
          <w:rFonts w:cs="Times New Roman" w:ascii="Times New Roman" w:hAnsi="Times New Roman"/>
          <w:sz w:val="22"/>
          <w:szCs w:val="22"/>
        </w:rPr>
        <w:t>й</w:t>
      </w:r>
      <w:r>
        <w:rPr>
          <w:rFonts w:cs="Times New Roman" w:ascii="Times New Roman" w:hAnsi="Times New Roman"/>
          <w:sz w:val="22"/>
          <w:szCs w:val="22"/>
          <w:lang w:val="en-US"/>
        </w:rPr>
        <w:t>j</w:t>
      </w:r>
      <w:r>
        <w:rPr>
          <w:rFonts w:cs="Times New Roman" w:ascii="Times New Roman" w:hAnsi="Times New Roman"/>
          <w:sz w:val="22"/>
          <w:szCs w:val="22"/>
        </w:rPr>
        <w:t>а</w:t>
      </w:r>
      <w:r>
        <w:rPr>
          <w:rFonts w:cs="Times New Roman" w:ascii="Times New Roman" w:hAnsi="Times New Roman"/>
          <w:sz w:val="22"/>
          <w:szCs w:val="22"/>
          <w:lang w:val="en-US"/>
        </w:rPr>
        <w:t xml:space="preserve"> 16 roubles et maintenant l'abondance succ</w:t>
      </w:r>
      <w:r>
        <w:rPr>
          <w:rFonts w:cs="Times New Roman" w:ascii="Times New Roman" w:hAnsi="Times New Roman"/>
          <w:sz w:val="22"/>
          <w:szCs w:val="22"/>
        </w:rPr>
        <w:t>и</w:t>
      </w:r>
      <w:r>
        <w:rPr>
          <w:rFonts w:cs="Times New Roman" w:ascii="Times New Roman" w:hAnsi="Times New Roman"/>
          <w:sz w:val="22"/>
          <w:szCs w:val="22"/>
          <w:lang w:val="en-US"/>
        </w:rPr>
        <w:t xml:space="preserve">de </w:t>
      </w:r>
      <w:r>
        <w:rPr>
          <w:rFonts w:cs="Times New Roman" w:ascii="Times New Roman" w:hAnsi="Times New Roman"/>
          <w:sz w:val="22"/>
          <w:szCs w:val="22"/>
        </w:rPr>
        <w:t>а</w:t>
      </w:r>
      <w:r>
        <w:rPr>
          <w:rFonts w:cs="Times New Roman" w:ascii="Times New Roman" w:hAnsi="Times New Roman"/>
          <w:sz w:val="22"/>
          <w:szCs w:val="22"/>
          <w:lang w:val="en-US"/>
        </w:rPr>
        <w:t xml:space="preserve"> la mis</w:t>
      </w:r>
      <w:r>
        <w:rPr>
          <w:rFonts w:cs="Times New Roman" w:ascii="Times New Roman" w:hAnsi="Times New Roman"/>
          <w:sz w:val="22"/>
          <w:szCs w:val="22"/>
        </w:rPr>
        <w:t>и</w:t>
      </w:r>
      <w:r>
        <w:rPr>
          <w:rFonts w:cs="Times New Roman" w:ascii="Times New Roman" w:hAnsi="Times New Roman"/>
          <w:sz w:val="22"/>
          <w:szCs w:val="22"/>
          <w:lang w:val="en-US"/>
        </w:rPr>
        <w:t>re, j'ai tir</w:t>
      </w:r>
      <w:r>
        <w:rPr>
          <w:rFonts w:cs="Times New Roman" w:ascii="Times New Roman" w:hAnsi="Times New Roman"/>
          <w:sz w:val="22"/>
          <w:szCs w:val="22"/>
        </w:rPr>
        <w:t>й</w:t>
      </w:r>
      <w:r>
        <w:rPr>
          <w:rFonts w:cs="Times New Roman" w:ascii="Times New Roman" w:hAnsi="Times New Roman"/>
          <w:sz w:val="22"/>
          <w:szCs w:val="22"/>
          <w:lang w:val="en-US"/>
        </w:rPr>
        <w:t xml:space="preserve"> un transport de 500 </w:t>
      </w:r>
      <w:r>
        <w:rPr>
          <w:rFonts w:cs="Times New Roman" w:ascii="Times New Roman" w:hAnsi="Times New Roman"/>
          <w:sz w:val="22"/>
          <w:szCs w:val="22"/>
        </w:rPr>
        <w:t>четверть</w:t>
      </w:r>
      <w:r>
        <w:rPr>
          <w:rFonts w:cs="Times New Roman" w:ascii="Times New Roman" w:hAnsi="Times New Roman"/>
          <w:sz w:val="22"/>
          <w:szCs w:val="22"/>
          <w:lang w:val="en-US"/>
        </w:rPr>
        <w:t xml:space="preserve"> de Kargal</w:t>
      </w:r>
      <w:r>
        <w:rPr>
          <w:rFonts w:cs="Times New Roman" w:ascii="Times New Roman" w:hAnsi="Times New Roman"/>
          <w:sz w:val="22"/>
          <w:szCs w:val="22"/>
        </w:rPr>
        <w:t>й</w:t>
      </w:r>
      <w:r>
        <w:rPr>
          <w:rFonts w:cs="Times New Roman" w:ascii="Times New Roman" w:hAnsi="Times New Roman"/>
          <w:sz w:val="22"/>
          <w:szCs w:val="22"/>
          <w:lang w:val="en-US"/>
        </w:rPr>
        <w:t xml:space="preserve"> et j'attends un autre de 1000 d'Orsk. Si le d</w:t>
      </w:r>
      <w:r>
        <w:rPr>
          <w:rFonts w:cs="Times New Roman" w:ascii="Times New Roman" w:hAnsi="Times New Roman"/>
          <w:sz w:val="22"/>
          <w:szCs w:val="22"/>
        </w:rPr>
        <w:t>й</w:t>
      </w:r>
      <w:r>
        <w:rPr>
          <w:rFonts w:cs="Times New Roman" w:ascii="Times New Roman" w:hAnsi="Times New Roman"/>
          <w:sz w:val="22"/>
          <w:szCs w:val="22"/>
          <w:lang w:val="en-US"/>
        </w:rPr>
        <w:t>tachement de Votre Altesse r</w:t>
      </w:r>
      <w:r>
        <w:rPr>
          <w:rFonts w:cs="Times New Roman" w:ascii="Times New Roman" w:hAnsi="Times New Roman"/>
          <w:sz w:val="22"/>
          <w:szCs w:val="22"/>
        </w:rPr>
        <w:t>й</w:t>
      </w:r>
      <w:r>
        <w:rPr>
          <w:rFonts w:cs="Times New Roman" w:ascii="Times New Roman" w:hAnsi="Times New Roman"/>
          <w:sz w:val="22"/>
          <w:szCs w:val="22"/>
          <w:lang w:val="en-US"/>
        </w:rPr>
        <w:t>ussit de captiver Pougatschef, nous serons au comble de nos souhaits et les Baschkirs ne manqueront pas de chercher gr</w:t>
      </w:r>
      <w:r>
        <w:rPr>
          <w:rFonts w:cs="Times New Roman" w:ascii="Times New Roman" w:hAnsi="Times New Roman"/>
          <w:sz w:val="22"/>
          <w:szCs w:val="22"/>
        </w:rPr>
        <w:t>в</w:t>
      </w:r>
      <w:r>
        <w:rPr>
          <w:rFonts w:cs="Times New Roman" w:ascii="Times New Roman" w:hAnsi="Times New Roman"/>
          <w:sz w:val="22"/>
          <w:szCs w:val="22"/>
          <w:lang w:val="en-US"/>
        </w:rPr>
        <w:t>ce - (</w:t>
      </w:r>
      <w:r>
        <w:rPr>
          <w:rFonts w:cs="Times New Roman" w:ascii="Times New Roman" w:hAnsi="Times New Roman"/>
          <w:sz w:val="22"/>
          <w:szCs w:val="22"/>
        </w:rPr>
        <w:t>Письмо</w:t>
      </w:r>
      <w:r>
        <w:rPr>
          <w:rFonts w:cs="Times New Roman" w:ascii="Times New Roman" w:hAnsi="Times New Roman"/>
          <w:sz w:val="22"/>
          <w:szCs w:val="22"/>
          <w:lang w:val="en-US"/>
        </w:rPr>
        <w:t xml:space="preserve"> </w:t>
      </w:r>
      <w:r>
        <w:rPr>
          <w:rFonts w:cs="Times New Roman" w:ascii="Times New Roman" w:hAnsi="Times New Roman"/>
          <w:sz w:val="22"/>
          <w:szCs w:val="22"/>
        </w:rPr>
        <w:t>Рейнсдорпа</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кн</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Голицыну, от 24 марта 1774.) </w:t>
      </w:r>
    </w:p>
    <w:p>
      <w:pPr>
        <w:pStyle w:val="Style15"/>
        <w:ind w:firstLine="709"/>
        <w:jc w:val="both"/>
        <w:rPr/>
      </w:pPr>
      <w:r>
        <w:rPr>
          <w:rFonts w:cs="Times New Roman" w:ascii="Times New Roman" w:hAnsi="Times New Roman"/>
          <w:sz w:val="22"/>
          <w:szCs w:val="22"/>
        </w:rPr>
        <w:t xml:space="preserve">(78) Слобода Сеитовская (она же и Каргалинская), часто упоминаемая в сей Истории, находится в 20 верстах от Берды, а от Оренбурга в 18-ти. Названа по имени казанского татарина Сеита-Хаялина, первого, явившегося в оренбургскую канцелярию с просьбою об отводе земель под поселение. В Сеитовской слободе числилось до 1200 душ, состоящих на особых правах. </w:t>
      </w:r>
    </w:p>
    <w:p>
      <w:pPr>
        <w:pStyle w:val="Style15"/>
        <w:ind w:firstLine="709"/>
        <w:jc w:val="both"/>
        <w:rPr/>
      </w:pPr>
      <w:r>
        <w:rPr>
          <w:rFonts w:cs="Times New Roman" w:ascii="Times New Roman" w:hAnsi="Times New Roman"/>
          <w:sz w:val="22"/>
          <w:szCs w:val="22"/>
        </w:rPr>
        <w:t xml:space="preserve">(79) По своем разбитии, Чика с Ульяновым остановились ночевать в Богоявленском медиплавиленном заводе. Приказчик угостил их, и напоив до-пьяна, ночью связал и представил в Табинск. Михельсон подарил 500 рублей приказчиковой жене, подавшей совет напоить бегле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80) Разина. </w:t>
      </w:r>
    </w:p>
    <w:p>
      <w:pPr>
        <w:pStyle w:val="Style15"/>
        <w:ind w:firstLine="709"/>
        <w:jc w:val="both"/>
        <w:rPr/>
      </w:pPr>
      <w:r>
        <w:rPr>
          <w:rFonts w:cs="Times New Roman" w:ascii="Times New Roman" w:hAnsi="Times New Roman"/>
          <w:sz w:val="22"/>
          <w:szCs w:val="22"/>
        </w:rPr>
        <w:t xml:space="preserve">(81) Следующие любопытные подробности взяты мною из весьма замечательной статьи (Оборона Яицкой крепости от партии мятежников), напечатанной в Отечественных Записках П. П. Свиньина. В некоторых показаниях следовал я журналу Симонова, предполагая более достоверности в официальном документе, нежели в воспоминаниях старика. Но вообще статья неизвестного очевидца носит драгоценную печать истины, неукрашенной и простодушной. </w:t>
      </w:r>
    </w:p>
    <w:p>
      <w:pPr>
        <w:pStyle w:val="Style15"/>
        <w:ind w:firstLine="709"/>
        <w:jc w:val="both"/>
        <w:rPr/>
      </w:pPr>
      <w:r>
        <w:rPr>
          <w:rFonts w:cs="Times New Roman" w:ascii="Times New Roman" w:hAnsi="Times New Roman"/>
          <w:sz w:val="22"/>
          <w:szCs w:val="22"/>
        </w:rPr>
        <w:t xml:space="preserve">(82) Слова сии сохранены Державиным в оде его на смерть Бибикова. - Последняя строфа должна была быть вырезана на его гроб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н был искусный вождь во бран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вета муж, любитель Муз,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ечества подпора твер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люститель веры, правды друг;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Екатериной чтим за служб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За здравый ум, за добродетел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За искренность души е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н умер, трон обороня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ой, путник! стой благоговейн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Здесь Бибикова прах сокрыт. </w:t>
      </w:r>
    </w:p>
    <w:p>
      <w:pPr>
        <w:pStyle w:val="Style15"/>
        <w:ind w:firstLine="709"/>
        <w:jc w:val="both"/>
        <w:rPr/>
      </w:pPr>
      <w:r>
        <w:rPr>
          <w:rFonts w:cs="Times New Roman" w:ascii="Times New Roman" w:hAnsi="Times New Roman"/>
          <w:sz w:val="22"/>
          <w:szCs w:val="22"/>
        </w:rPr>
        <w:t xml:space="preserve">(83) Императрица велела спросить у вдовы покойного, чего она собственно для себя желала; супруга Бибикова просила обеспечить судьбу одного из родственников ее мужа, служившего под его начальством. </w:t>
      </w:r>
    </w:p>
    <w:p>
      <w:pPr>
        <w:pStyle w:val="Style15"/>
        <w:ind w:firstLine="709"/>
        <w:jc w:val="both"/>
        <w:rPr/>
      </w:pPr>
      <w:r>
        <w:rPr>
          <w:rFonts w:cs="Times New Roman" w:ascii="Times New Roman" w:hAnsi="Times New Roman"/>
          <w:sz w:val="22"/>
          <w:szCs w:val="22"/>
        </w:rPr>
        <w:t xml:space="preserve">(84) Державин, до конца своей жизни чтивший память первого своего покровителя, узнав, что сын А. И. Бибикова намерен был издать записки о жизни и службе отца, написал о нем следующие строки: </w:t>
      </w:r>
    </w:p>
    <w:p>
      <w:pPr>
        <w:pStyle w:val="Style15"/>
        <w:ind w:firstLine="709"/>
        <w:jc w:val="both"/>
        <w:rPr/>
      </w:pPr>
      <w:r>
        <w:rPr>
          <w:rFonts w:cs="Times New Roman" w:ascii="Times New Roman" w:hAnsi="Times New Roman"/>
          <w:sz w:val="22"/>
          <w:szCs w:val="22"/>
        </w:rPr>
        <w:t xml:space="preserve">"Посвятив краткую, но наполненную славными деяниями жизнь свою на службу отечеству, Александр Ильич Бибиков по всей справедливости заслужил уважение и признательность соотечественников; они не престанут воспоминать с почтением полезные обществу дела сего знаменитого мужа и благословлять его память. </w:t>
      </w:r>
    </w:p>
    <w:p>
      <w:pPr>
        <w:pStyle w:val="Style15"/>
        <w:ind w:firstLine="709"/>
        <w:jc w:val="both"/>
        <w:rPr/>
      </w:pPr>
      <w:r>
        <w:rPr>
          <w:rFonts w:cs="Times New Roman" w:ascii="Times New Roman" w:hAnsi="Times New Roman"/>
          <w:sz w:val="22"/>
          <w:szCs w:val="22"/>
        </w:rPr>
        <w:t xml:space="preserve">"Читая о службе и переменах в оной сего примерного государственного человека, всякой легко усмотрит необыкновенные его способности, мужество, предусмотрение, предприимчивость и расторопность, так, что он во всех родах налагаемых на него должностей, с отличием и достоверностию был употребляем; везде показал искусство свое и ревность, не токмо прежде, в царствование императрицы Елисаветы, но и во многих поручениях от Екатерины Великой, ознаменованные успехами. Он был хороший генерал, муж в гражданских делах проницательный, справедливый и честный; тонкий политик, одаренный умом просвещенным, всеобщим, гибким, но всегда благородным. Сердце доброе его готово было к услугам и к помощи друзьям своим, даже и с пожертвованием собственных своих польз; твердый нрав, верою и благочестием подкрепленный, доставлял ему от всех доверенность, в которой он был неколебим; любил словесность, и сам весьма хорошо писал на природном языке; знал немецкий и французский язык, и незадолго пред смертию выучил и английский; умел выбирать людей, был доступен и благоприветлив всякому; но знал однако важною своею поступью, соединенною с приятностью, держать подчиненных своих в должном подобострастии. Важность не умаляла в нем веселия, а простота не унижала важности. Всякий нижний и высший чиновник его любил и боялся. Последний подвиг к защите престола и к спасению отечества соверша, кончиною своею увенчал добродетельную жизнь, к сожалению всей империи, тогда пресекшуюс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ШЕСТАЯ.</w:t>
      </w:r>
    </w:p>
    <w:p>
      <w:pPr>
        <w:pStyle w:val="Style15"/>
        <w:ind w:firstLine="709"/>
        <w:jc w:val="both"/>
        <w:rPr/>
      </w:pPr>
      <w:r>
        <w:rPr>
          <w:rFonts w:cs="Times New Roman" w:ascii="Times New Roman" w:hAnsi="Times New Roman"/>
          <w:sz w:val="22"/>
          <w:szCs w:val="22"/>
        </w:rPr>
        <w:t>Новые успехи Пугачева. - Башкирец Салават. - Взятие сибирских крепостей. - Сражение под Троицкой. - Отступление Пугачева. - Первая встреча его с Михельсоном. - Преследование Пугачева. - Бездействие войск. - Взятие Осы. - Пугачев под Казанью.</w:t>
      </w:r>
    </w:p>
    <w:p>
      <w:pPr>
        <w:pStyle w:val="Style15"/>
        <w:ind w:firstLine="709"/>
        <w:jc w:val="both"/>
        <w:rPr/>
      </w:pPr>
      <w:r>
        <w:rPr>
          <w:rFonts w:cs="Times New Roman" w:ascii="Times New Roman" w:hAnsi="Times New Roman"/>
          <w:sz w:val="22"/>
          <w:szCs w:val="22"/>
        </w:rPr>
        <w:t xml:space="preserve">Пугачев, коего положение казалось отчаянным, явился на Авзяно-Петровских заводах. Овчинников и Перфильев, преследуемые маиором Шевичем, проскакали через Сакмарскую линию с тремя-стами яицких казаков, и успели с ним соединиться. Ставропольские и оренбургские калмыки хотели им последовать, и в числе шести-сот кибиток двинулись было к Сорочинской крепости. В ней находился при провианте и фураже отставной подполковник Мелькович, человек умный и решительный. Он принял начальство над гарнизоном, и на них напав, принудил их возвратиться на прежние жилища. </w:t>
      </w:r>
    </w:p>
    <w:p>
      <w:pPr>
        <w:pStyle w:val="Style15"/>
        <w:ind w:firstLine="709"/>
        <w:jc w:val="both"/>
        <w:rPr/>
      </w:pPr>
      <w:r>
        <w:rPr>
          <w:rFonts w:cs="Times New Roman" w:ascii="Times New Roman" w:hAnsi="Times New Roman"/>
          <w:sz w:val="22"/>
          <w:szCs w:val="22"/>
        </w:rPr>
        <w:t xml:space="preserve">Пугачев быстро переходил с одного места на другое. Чернь по прежнему стала стекаться около него; башкирцы, уже почти усмиренные, снова взволновались. Комендант Верхо-Яицкой крепости, полковник Ступишин, вошел в Башкирию, сжег несколько пустых селений, и захватив одного из бунтовщиков, отрезал ему уши, нос, пальцы правой руки, и отпустил его, грозясь поступить таким же образом со всеми бунтовщиками. Башкирцы не унялись. Старый их мятежник Юлай, скрывшийся во время казней 1741 года, (85) явился между ими с сыном своим Салаватом. Вся Башкирия восстала, и бедствие разгорелось с вящшей силою. Фрейман должен был преследовать Пугачева; Михельсон силился пресечь ему дорогу; но распутица его спасала. Дороги были непроходимы, люди вязли в бездонной грязи; реки разливались на несколько верст; ручьи становились реками. Фрейман остановился в Стерлитамацке. Михельсон, успевший еще переправиться через Вятку по льду, а через Уфу на осьми лодках, продолжал путь, не смотря на всевозможные препятствия, и 5 мая у Симского завода настиг толпу башкирцев, предводительствуемых свирепым Салаватом. Михельсон прогнал их, завод освободил, и через день пошел далее. Салават остановился в осьмнадцати верстах от завода, ожидая Белобородова. Они соединились и выступили навстречу Михельсону, с двумя тысячами бунтовщиков и с осьмью пушками. Михельсон разбил их снова, отнял у них пушки, положил на месте до трех-сот человек, рассеял остальных, и спешил к Уйскому заводу, надеясь настигнуть самого Пугачева; но вскоре узнал, что самозванец находился уже на Белорецких заводах. </w:t>
      </w:r>
    </w:p>
    <w:p>
      <w:pPr>
        <w:pStyle w:val="Style15"/>
        <w:ind w:firstLine="709"/>
        <w:jc w:val="both"/>
        <w:rPr/>
      </w:pPr>
      <w:r>
        <w:rPr>
          <w:rFonts w:cs="Times New Roman" w:ascii="Times New Roman" w:hAnsi="Times New Roman"/>
          <w:sz w:val="22"/>
          <w:szCs w:val="22"/>
        </w:rPr>
        <w:t xml:space="preserve">За рекою Юрзенем Михельсон успел разбить еще толпу мятежников, и преследовал их до Саткинского завода. Тут узнал он, что Пугачев, набрав до шести тысяч башкирцев и крестьян, пошел на крепость Магнитную. Михельсон решился углубиться в Уральские горы, надеясь соединиться с Фрейманом около вершины Яика. </w:t>
      </w:r>
    </w:p>
    <w:p>
      <w:pPr>
        <w:pStyle w:val="Style15"/>
        <w:ind w:firstLine="709"/>
        <w:jc w:val="both"/>
        <w:rPr/>
      </w:pPr>
      <w:r>
        <w:rPr>
          <w:rFonts w:cs="Times New Roman" w:ascii="Times New Roman" w:hAnsi="Times New Roman"/>
          <w:sz w:val="22"/>
          <w:szCs w:val="22"/>
        </w:rPr>
        <w:t xml:space="preserve">Пугачев, зажегши ограбленные им Белорецкие заводы, быстро перешел через Уральские горы, и 5 мая приступил к Магнитной, не имея при себе ни одной пушки. Капитан Тихановский оборонялся храбро. Пугачев сам был ранен картечью в руку, и отступил, претерпев значительный урон. Крепость казалась спасена; но в ней открылась измена: пороховые ящики ночью были взорваны. Мятежники бросились, разобрали заплоты и ворвались. Тихановский с женою были повешены; крепость разграблена и выжжена. В тот же день пришел к Пугачеву Белобородов с четырьмя тысячами бунтующей сволочи. </w:t>
      </w:r>
    </w:p>
    <w:p>
      <w:pPr>
        <w:pStyle w:val="Style15"/>
        <w:ind w:firstLine="709"/>
        <w:jc w:val="both"/>
        <w:rPr/>
      </w:pPr>
      <w:r>
        <w:rPr>
          <w:rFonts w:cs="Times New Roman" w:ascii="Times New Roman" w:hAnsi="Times New Roman"/>
          <w:sz w:val="22"/>
          <w:szCs w:val="22"/>
        </w:rPr>
        <w:t xml:space="preserve">Генерал-поручик Декалонг из Челябинска, недавно освобожденного от бунтовщиков, двинулся к Верхо-Яицкой крепости, надеясь настигнуть Пугачева еще на Белорецких заводах; но, вышед на линию, получил от верхо-яицкого коменданта, полковника Ступишина, донесение, что Пугачев идет вверх по линии от одной крепости на другую, как в начале своего грозного появления. Декалонг спешил к Верхо-Яицкой. Тут узнал он о взятии Магнитной. Он двинулся к Кизильской. Но прошел уже пятнадцать верст, узнал от пойманного башкирца, что Пугачев, услыша о приближении войска, шел уже не к Кизильской, а прямо Уральскими горами, на Карагайскую. Декалонг пошел назад. Приближаясь к Карагайской, он увидел одни дымящиеся развалины; Пугачев покинул ее накануне. Декалонг надеялся догнать его в Петрозаводской; но и тут уже его не застал. Крепость была разорена и выжжена, церковь разграблена, иконы ободраны и разломаны в щепы. </w:t>
      </w:r>
    </w:p>
    <w:p>
      <w:pPr>
        <w:pStyle w:val="Style15"/>
        <w:ind w:firstLine="709"/>
        <w:jc w:val="both"/>
        <w:rPr/>
      </w:pPr>
      <w:r>
        <w:rPr>
          <w:rFonts w:cs="Times New Roman" w:ascii="Times New Roman" w:hAnsi="Times New Roman"/>
          <w:sz w:val="22"/>
          <w:szCs w:val="22"/>
        </w:rPr>
        <w:t xml:space="preserve">Декалонг, оставя линию, пошел внутреннею дорогою прямо на Уйскую крепость. У него оставалось овса только на одни сутки. Он думал настигнуть Пугачева хотя в Степной крепости; но, узнав, что и Степная уже взята, пустился к Троицкой. На дороге, в Сенарской, нашел он множество народа из окрестных разоренных крепостей. Офицерские жены и дети, босые, оборванные, рыдали, не зная где искать убежища. Декалонг принял их под свое покровительство, и отдал на попечение своим офицерам. 21 мая утром приближился он к Троицкой, прошед шестьдесят верст усиленным переходом, и наконец увидел Пугачева, расположившегося лагерем под крепостию взятой им накануне. Декалонг тотчас на него напал. У Пугачева было более десяти тысяч войска и до тридцати пушек. Сражение продолжалось целых четыре часа. Во все время Пугачев лежал в своей палатке, жестоко страдая от раны, полученной им под Магнитною. Действиями распоряжал Белобородов. Наконец мятежники расстроились. Пугачев сел на лошадь, и с подвязанною рукою бросался всюду, стараясь восстановить порядок; но все рассеялось и бежало. Пугачев ушел с одною пушкою по Челябинской дороге. Преследовать было невозможно. Конница была слишком изнурена. В лагере найдено до трех тысяч людей всякого звания, пола и возраста, захваченных самозванцем и обреченных погибели. Крепость была спасена от пожара и грабежа. Но комендант, бригадир Фейервар, был убит накануне, во время приступа, а офицеры его повешены. </w:t>
      </w:r>
    </w:p>
    <w:p>
      <w:pPr>
        <w:pStyle w:val="Style15"/>
        <w:ind w:firstLine="709"/>
        <w:jc w:val="both"/>
        <w:rPr/>
      </w:pPr>
      <w:r>
        <w:rPr>
          <w:rFonts w:cs="Times New Roman" w:ascii="Times New Roman" w:hAnsi="Times New Roman"/>
          <w:sz w:val="22"/>
          <w:szCs w:val="22"/>
        </w:rPr>
        <w:t xml:space="preserve">Пугачев и Белобородов, ведая, что усталость войска и изнурение лошадей не позволят Декалонгу воспользоваться своею победою, привели в устройство свои рассеянные толпы, и стали в порядке отступать, забирая крепости и быстро усиливаясь. Маиоры Гагрин и Жолобов, отряженные Декалонгом на другой день после сражения, преследовали их, но не могли достигнуть. </w:t>
      </w:r>
    </w:p>
    <w:p>
      <w:pPr>
        <w:pStyle w:val="Style15"/>
        <w:ind w:firstLine="709"/>
        <w:jc w:val="both"/>
        <w:rPr/>
      </w:pPr>
      <w:r>
        <w:rPr>
          <w:rFonts w:cs="Times New Roman" w:ascii="Times New Roman" w:hAnsi="Times New Roman"/>
          <w:sz w:val="22"/>
          <w:szCs w:val="22"/>
        </w:rPr>
        <w:t xml:space="preserve">Михельсон, между тем, шел Уральскими горами, по дорогам мало известным. Деревни башкирские были пусты. Не было возможности достать нужные припасы. Отряд его был в ежечасной опасности. Многочисленные шайки бунтовщиков кружились около его. 13 мая башкирцы, под предводительством мятежного старшины, на него напали и сразились отчаянно; загнанные в болото, они не сдавались. Все, кроме одного, насильно пощаженного, были изрублены вместе с своим начальником. Михельсон потерял одного офицера и шестьдесят рядовых убитыми и ранеными. </w:t>
      </w:r>
    </w:p>
    <w:p>
      <w:pPr>
        <w:pStyle w:val="Style15"/>
        <w:ind w:firstLine="709"/>
        <w:jc w:val="both"/>
        <w:rPr/>
      </w:pPr>
      <w:r>
        <w:rPr>
          <w:rFonts w:cs="Times New Roman" w:ascii="Times New Roman" w:hAnsi="Times New Roman"/>
          <w:sz w:val="22"/>
          <w:szCs w:val="22"/>
        </w:rPr>
        <w:t xml:space="preserve">Пленный башкирец, обласканный Михельсоном, объявил ему о взятии Магнитной и о движении Декалонга. Михельсон, нашед сии известия сообразными с своими предположениями, вышел из гор, и пошел на Троицкую, в надежде освободить сию крепость, или встретить Пугачева в случае его отступления. Вскоре услышал он о победе Декалонга и пошел на Варламово, с намерением пресечь дорогу Пугачеву. В самом деле, 22 мая утром, приближаясь к Варламову, он встретил передовые отряды Пугачева. Увидя стройное войско, Михельсон не мог сначала вообразить, чтоб это был остаток сволочи, разбитой накануне, и принял его (говорит он насмешливо в своем донесении) за корпус генерал-поручика и кавалера Декалонга; но вскоре удостоверился в истине. Он остановился, удерживая выгодное свое положение у леса, прикрывавшего его тыл. Пугачев двинулся противу его, и вдруг поворотил на Чербакульскую крепость. Михельсон пошел через лес, и перерезал ему дорогу. Пугачев в первый раз увидел перед собою того, кто должен был нанести ему столько ударов и положить предел кровавому его поприщу. Пугачев тотчас напал на его левое крыло, привел оное в расстройство, и отнял две пушки. Но Михельсон ударил на мятежников со всею своею конницею, рассеял их в одно мгновение, взял назад свои пушки, а с ними и последнюю, Оставшуюся у Пугачева после его разбития под Троицкой, положил на месте до шести-сот человек, в плен взял до пяти-сот, и гнал остальных несколько верст. Ночь прекратила преследование. Михельсон ночевал на поле сражения. - На другой день отдал он в приказе строгой выговор роте, потерявшей свои пушки, и отнял у ней пуговицы и обшлага, до выслуги. Рота не замедлила загладить свое бесчестие. (86) </w:t>
      </w:r>
    </w:p>
    <w:p>
      <w:pPr>
        <w:pStyle w:val="Style15"/>
        <w:ind w:firstLine="709"/>
        <w:jc w:val="both"/>
        <w:rPr/>
      </w:pPr>
      <w:r>
        <w:rPr>
          <w:rFonts w:cs="Times New Roman" w:ascii="Times New Roman" w:hAnsi="Times New Roman"/>
          <w:sz w:val="22"/>
          <w:szCs w:val="22"/>
        </w:rPr>
        <w:t xml:space="preserve">23-го Михельсон пошел на Чербакульскую крепость. Казаки, в ней находившиеся, бунтовали. Михельсон привел их к присяге, присоединив к своему отряду, и в последствии был всегда ими доволен. </w:t>
      </w:r>
    </w:p>
    <w:p>
      <w:pPr>
        <w:pStyle w:val="Style15"/>
        <w:ind w:firstLine="709"/>
        <w:jc w:val="both"/>
        <w:rPr/>
      </w:pPr>
      <w:r>
        <w:rPr>
          <w:rFonts w:cs="Times New Roman" w:ascii="Times New Roman" w:hAnsi="Times New Roman"/>
          <w:sz w:val="22"/>
          <w:szCs w:val="22"/>
        </w:rPr>
        <w:t xml:space="preserve">Жолобов и Гагрин действовали медленно и нерешительно. Жолобов, уведомив Михельсона, что Пугачев собрал остаток рассеянной толпы и набирает новую, отказался итти против его, под предлогом разлития рек и дурных дорог. Михельсон жаловался Декалонгу; а Декалонг, сам обещаясь выступить для истребления последних сил самозванца, остался в Челябе, и еще отозвал к себе Жолобова и Гагрина. </w:t>
      </w:r>
    </w:p>
    <w:p>
      <w:pPr>
        <w:pStyle w:val="Style15"/>
        <w:ind w:firstLine="709"/>
        <w:jc w:val="both"/>
        <w:rPr/>
      </w:pPr>
      <w:r>
        <w:rPr>
          <w:rFonts w:cs="Times New Roman" w:ascii="Times New Roman" w:hAnsi="Times New Roman"/>
          <w:sz w:val="22"/>
          <w:szCs w:val="22"/>
        </w:rPr>
        <w:t xml:space="preserve">Таким образом преследование Пугачева предоставлено было одному Михельсону. Он пошел к Златоустовскому заводу, услыша, что там находилось несколько яицких бунтовщиков; но они бежали, узнав о его приближении. След их, чем далее шел, тем более рассыпался, и наконец совсем пропал. </w:t>
      </w:r>
    </w:p>
    <w:p>
      <w:pPr>
        <w:pStyle w:val="Style15"/>
        <w:ind w:firstLine="709"/>
        <w:jc w:val="both"/>
        <w:rPr/>
      </w:pPr>
      <w:r>
        <w:rPr>
          <w:rFonts w:cs="Times New Roman" w:ascii="Times New Roman" w:hAnsi="Times New Roman"/>
          <w:sz w:val="22"/>
          <w:szCs w:val="22"/>
        </w:rPr>
        <w:t xml:space="preserve">27 мая Михельсон прибыл на Саткинский завод. (87) Салават, с новою шайкою, злодействовал в окрестностях. Уже Симской завод был им разграблен и сожжен. Услыша о Михельсоне, он перешел реку Ай и остановился в горах, где Пугачев, избавясь от погони Гагрина и Жолобова и собрав уже до двух тысяч всякой сволочи, с ним успел соединиться. </w:t>
      </w:r>
    </w:p>
    <w:p>
      <w:pPr>
        <w:pStyle w:val="Style15"/>
        <w:ind w:firstLine="709"/>
        <w:jc w:val="both"/>
        <w:rPr/>
      </w:pPr>
      <w:r>
        <w:rPr>
          <w:rFonts w:cs="Times New Roman" w:ascii="Times New Roman" w:hAnsi="Times New Roman"/>
          <w:sz w:val="22"/>
          <w:szCs w:val="22"/>
        </w:rPr>
        <w:t xml:space="preserve">Михельсон, на Саткинском заводе, спасенном его быстротою, сделал первый свой роздых по выступлению из-под Уфы. Через два дня пошел он против Пугачева и Салавата, и прибыл на берег Ая. Мосты были сняты. Мятежники на противном берегу, видя малочисленность его отряда, полагали себя в безопасности. </w:t>
      </w:r>
    </w:p>
    <w:p>
      <w:pPr>
        <w:pStyle w:val="Style15"/>
        <w:ind w:firstLine="709"/>
        <w:jc w:val="both"/>
        <w:rPr/>
      </w:pPr>
      <w:r>
        <w:rPr>
          <w:rFonts w:cs="Times New Roman" w:ascii="Times New Roman" w:hAnsi="Times New Roman"/>
          <w:sz w:val="22"/>
          <w:szCs w:val="22"/>
        </w:rPr>
        <w:t xml:space="preserve">Но 30-го, утром, Михельсон приказал пятидесяти казакам переправиться вплавь, взяв с собою по одному егерю. Мятежники бросились было на них, но были рассеяны пушечными выстрелами с противного берега. Егеря и казаки удержались кое-как, а Михельсон между тем переправился с остальным отрядом; порох перевезла конница, пушки потопили и перетащили по дну реки на канатах. Михельсон быстро напал на неприятеля, смял и преследовал его более двадцати верст, убив до четырех-сот и взяв множество в плен. Пугачев, Белобородов и раненый Салават едва успели спастись. </w:t>
      </w:r>
    </w:p>
    <w:p>
      <w:pPr>
        <w:pStyle w:val="Style15"/>
        <w:ind w:firstLine="709"/>
        <w:jc w:val="both"/>
        <w:rPr/>
      </w:pPr>
      <w:r>
        <w:rPr>
          <w:rFonts w:cs="Times New Roman" w:ascii="Times New Roman" w:hAnsi="Times New Roman"/>
          <w:sz w:val="22"/>
          <w:szCs w:val="22"/>
        </w:rPr>
        <w:t xml:space="preserve">Окрестности были пусты. Михельсон ни от кого не мог узнать о стремлении неприятеля. Он пошел наудачу, и 2 июня отряженный им капитан Карташевский ночью был окружен шайкою Салавата. К утру Михельсон подоспел к нему на помощь. Мятежники рассыпались и бежали. Михельсон преследовал их с крайнею осторожностию. Пехота прикрывала его обоз. Сам он шел немного впереди с частию своей конницы. Сии распоряжения спасли его. Многочисленная толпа мятежников неожиданно окружила его обоз, и напала на пехоту. Сам Пугачев ими предводительствовал, успев в течение шести дней близ Саткинского завода набрать около пяти тысяч бунтовщиков. Михельсон прискакал на помощь; он послал Харина соединить всю свою конницу, а сам с пехотою остался у обоза. Мятежники были разбиты и снова бежали. Тут Михельсон узнал от пленных, что Пугачев имел намерение итти на Уфу. Он поспешил пресечь ему дорогу, и 5 июня встретил его снова. Сражение было неизбежимо. Михельсон быстро напал на него, и снова разбил, и прогнал. </w:t>
      </w:r>
    </w:p>
    <w:p>
      <w:pPr>
        <w:pStyle w:val="Style15"/>
        <w:ind w:firstLine="709"/>
        <w:jc w:val="both"/>
        <w:rPr/>
      </w:pPr>
      <w:r>
        <w:rPr>
          <w:rFonts w:cs="Times New Roman" w:ascii="Times New Roman" w:hAnsi="Times New Roman"/>
          <w:sz w:val="22"/>
          <w:szCs w:val="22"/>
        </w:rPr>
        <w:t xml:space="preserve">При всех своих успехах, Михельсон увидел необходимость прекратить на время свое преследование. У него уже не было ни запасов, ни зарядов. Оставалось только по два патрона на человека. Михельсон пошел в Уфу, дабы там запастися всем для него нужным. </w:t>
      </w:r>
    </w:p>
    <w:p>
      <w:pPr>
        <w:pStyle w:val="Style15"/>
        <w:ind w:firstLine="709"/>
        <w:jc w:val="both"/>
        <w:rPr/>
      </w:pPr>
      <w:r>
        <w:rPr>
          <w:rFonts w:cs="Times New Roman" w:ascii="Times New Roman" w:hAnsi="Times New Roman"/>
          <w:sz w:val="22"/>
          <w:szCs w:val="22"/>
        </w:rPr>
        <w:t xml:space="preserve">Пока Михельсон, бросаясь во все стороны, везде поражал мятежников, прочие начальники оставались неподвижны. Декалонг стоял в Челябе, и завидуя Михельсону, нарочно не хотел ему содействовать. Фрейман, лично храбрый, но предводитель робкий и нерешительный, стоял в Кизильской крепости, досадуя на Тимашева, ушедшего в Зелаирскую (88) крепость с лучшею его конницею. - Станиславский, во все сие время отличившийся трусостию, узнав, что Пугачев близ Верхо-Яицкой крепости собрал значительную толпу, отказался от службы и скрылся в любимую свою Орскую крепость. Полковники Якубович и Обернибесов и маиор Дуве находились около Уфы. Вокруг их спокойно собирались бунтующие башкирцы. Бирск сожжен был почти в их виду, а они переходили с одного места на другое, избегая малейшей опасности и не думая о дружном содействии. По распоряжению князя Щербатова, войско Голицына оставалось безо всякой пользы около Оренбурга и Яицкого городка, в местах уже безопасных; а край, где снова разгорался пожар, оставался почти беззащитен. (89) </w:t>
      </w:r>
    </w:p>
    <w:p>
      <w:pPr>
        <w:pStyle w:val="Style15"/>
        <w:ind w:firstLine="709"/>
        <w:jc w:val="both"/>
        <w:rPr/>
      </w:pPr>
      <w:r>
        <w:rPr>
          <w:rFonts w:cs="Times New Roman" w:ascii="Times New Roman" w:hAnsi="Times New Roman"/>
          <w:sz w:val="22"/>
          <w:szCs w:val="22"/>
        </w:rPr>
        <w:t xml:space="preserve">Пугачев, отраженный от Кунгура маиором Поповым, двинулся было к Екатеринбургу; но узнав о войсках, там находящихся, обратился к Красно-Уфимску. </w:t>
      </w:r>
    </w:p>
    <w:p>
      <w:pPr>
        <w:pStyle w:val="Style15"/>
        <w:ind w:firstLine="709"/>
        <w:jc w:val="both"/>
        <w:rPr/>
      </w:pPr>
      <w:r>
        <w:rPr>
          <w:rFonts w:cs="Times New Roman" w:ascii="Times New Roman" w:hAnsi="Times New Roman"/>
          <w:sz w:val="22"/>
          <w:szCs w:val="22"/>
        </w:rPr>
        <w:t xml:space="preserve">Кама была открыта, и Казань в опасности. Брант наскоро послал в пригород Осу маиора Скрыпицына с гарнизонным отрядом и с вооруженными крестьянами, а сам писал князю Щербатову, требуя немедленной помощи. Щербатов понадеялся на Обернибесова и Дуве которые должны были помочь маиору Скрыпицыну в случае опасности, и не сделал никаких новых распоряжений. </w:t>
      </w:r>
    </w:p>
    <w:p>
      <w:pPr>
        <w:pStyle w:val="Style15"/>
        <w:ind w:firstLine="709"/>
        <w:jc w:val="both"/>
        <w:rPr/>
      </w:pPr>
      <w:r>
        <w:rPr>
          <w:rFonts w:cs="Times New Roman" w:ascii="Times New Roman" w:hAnsi="Times New Roman"/>
          <w:sz w:val="22"/>
          <w:szCs w:val="22"/>
        </w:rPr>
        <w:t xml:space="preserve">18 июня Пугачев явился перед Осою. Скрыпицын выступил противу его; но потеряв три пушки в самом начале сражения, поспешно возвратился в крепость. Пугачев велел своим спешиться и итти на приступ. Мятежники вошли в город, выжгли его, но от крепости отражены были пушками. </w:t>
      </w:r>
    </w:p>
    <w:p>
      <w:pPr>
        <w:pStyle w:val="Style15"/>
        <w:ind w:firstLine="709"/>
        <w:jc w:val="both"/>
        <w:rPr/>
      </w:pPr>
      <w:r>
        <w:rPr>
          <w:rFonts w:cs="Times New Roman" w:ascii="Times New Roman" w:hAnsi="Times New Roman"/>
          <w:sz w:val="22"/>
          <w:szCs w:val="22"/>
        </w:rPr>
        <w:t xml:space="preserve">На другой день Пугачев со своими старшинами ездил по берегу Камы, высматривая места, удобные для переправы. По его приказанию поправляли дорогу, и мостили топкие места. 20-го снова приступил он к крепости, и снова был отражен. Тогда Белобородов присоветовал ему окружить крепость возами сена, соломы и бересты, и зажечь таким образом деревянные стены. Пятнадцать возов были подвезены на лошадях в близкое расстояние от крепости, а потом подвигаемы вперед людьми, безопасными под их прикрытием. Скрыпицын, уже колебавшийся, потребовал сроку на одни сутки и сдался на другой день, приняв Пугачева на коленах, с иконами и хлебом-солью. Самозванец обласкал его и оставил при нем его шпагу. Несчастный, думая со временем оправдаться, написал, обще с капитаном Смирновым и подпоручиком Минеевым, письмо к казанскому губернатору, и носил при себе в ожидании удобного случая тайно его отослать. Минеев донес о том Пугачеву. Письмо было схвачено, Скрыпицын и Смирнов повешены, а доносчик произведен в полковники. </w:t>
      </w:r>
    </w:p>
    <w:p>
      <w:pPr>
        <w:pStyle w:val="Style15"/>
        <w:ind w:firstLine="709"/>
        <w:jc w:val="both"/>
        <w:rPr/>
      </w:pPr>
      <w:r>
        <w:rPr>
          <w:rFonts w:cs="Times New Roman" w:ascii="Times New Roman" w:hAnsi="Times New Roman"/>
          <w:sz w:val="22"/>
          <w:szCs w:val="22"/>
        </w:rPr>
        <w:t xml:space="preserve">23 июня Пугачев переправился через Каму, и пошел на винокуренные заводы Ижевский и Воткинский. Венцель, начальник оных, был мучительски умерщвлен, заводы разграблены, и все работники забраны в злодейскую толпу. Минеев, изменою своей заслуживший доверенность Пугачева, советовал ему итти прямо на Казань. Распоряжения губернатора были ему известны. Он вызвался вести Пугачева, и ручался за успех. Пугачев недолго колебался, и пошел на Казань. </w:t>
      </w:r>
    </w:p>
    <w:p>
      <w:pPr>
        <w:pStyle w:val="Style15"/>
        <w:ind w:firstLine="709"/>
        <w:jc w:val="both"/>
        <w:rPr/>
      </w:pPr>
      <w:r>
        <w:rPr>
          <w:rFonts w:cs="Times New Roman" w:ascii="Times New Roman" w:hAnsi="Times New Roman"/>
          <w:sz w:val="22"/>
          <w:szCs w:val="22"/>
        </w:rPr>
        <w:t xml:space="preserve">Щербатов, получив известие о взятии Осы, испугался. Он послал Обернибесову повеление занять Шумской перевоз, а маиора Меллина отправил к Шурманскому; Голицыну приказал скорее следовать в Уфу, дабы оттуда действовать по своему благоусмотрению, а сам с одним эскадроном гусар и ротою гренадер отправился в Бугульму. </w:t>
      </w:r>
    </w:p>
    <w:p>
      <w:pPr>
        <w:pStyle w:val="Style15"/>
        <w:ind w:firstLine="709"/>
        <w:jc w:val="both"/>
        <w:rPr/>
      </w:pPr>
      <w:r>
        <w:rPr>
          <w:rFonts w:cs="Times New Roman" w:ascii="Times New Roman" w:hAnsi="Times New Roman"/>
          <w:sz w:val="22"/>
          <w:szCs w:val="22"/>
        </w:rPr>
        <w:t xml:space="preserve">В Казани находилось только полторы тысячи войска, но шесть тысяч жителей были наскоро вооружены. Брант и комендант Баннер приготовились к обороне. Генерал-маиор Потемкин, начальник тайной комиссии, учрежденной по делу Пугачева, усердно им содействовал. Генерал-маиор Ларионов не дождался Пугачева. Он с своими людьми переправился чрез Волгу и уехал в Нижний-Новгород. </w:t>
      </w:r>
    </w:p>
    <w:p>
      <w:pPr>
        <w:pStyle w:val="Style15"/>
        <w:ind w:firstLine="709"/>
        <w:jc w:val="both"/>
        <w:rPr/>
      </w:pPr>
      <w:r>
        <w:rPr>
          <w:rFonts w:cs="Times New Roman" w:ascii="Times New Roman" w:hAnsi="Times New Roman"/>
          <w:sz w:val="22"/>
          <w:szCs w:val="22"/>
        </w:rPr>
        <w:t xml:space="preserve">Полковник Толстой, начальник казанского конного легиона, выступил против Пугачева, и 10 июля встретил его в двенадцати верстах от города. Произошло сражение. Храбрый Толстой был убит, а отряд его рассеян. На другой день Пугачев показался на левом берегу Казанки, и расположился лагерем у Троицкой мельницы. Вечером, в виду всех казанских жителей, он сам ездил высматривать город, и возвратился в лагерь, отложа приступ до следующего утр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85) См. Рычкова Историю Оренбургскую. </w:t>
      </w:r>
    </w:p>
    <w:p>
      <w:pPr>
        <w:pStyle w:val="Style15"/>
        <w:ind w:firstLine="709"/>
        <w:jc w:val="both"/>
        <w:rPr/>
      </w:pPr>
      <w:r>
        <w:rPr>
          <w:rFonts w:cs="Times New Roman" w:ascii="Times New Roman" w:hAnsi="Times New Roman"/>
          <w:sz w:val="22"/>
          <w:szCs w:val="22"/>
          <w:lang w:val="en-US"/>
        </w:rPr>
        <w:t>(86) Histoire de la r</w:t>
      </w:r>
      <w:r>
        <w:rPr>
          <w:rFonts w:cs="Times New Roman" w:ascii="Times New Roman" w:hAnsi="Times New Roman"/>
          <w:sz w:val="22"/>
          <w:szCs w:val="22"/>
        </w:rPr>
        <w:t>й</w:t>
      </w:r>
      <w:r>
        <w:rPr>
          <w:rFonts w:cs="Times New Roman" w:ascii="Times New Roman" w:hAnsi="Times New Roman"/>
          <w:sz w:val="22"/>
          <w:szCs w:val="22"/>
          <w:lang w:val="en-US"/>
        </w:rPr>
        <w:t xml:space="preserve">volte de Pougatschef. </w:t>
      </w:r>
    </w:p>
    <w:p>
      <w:pPr>
        <w:pStyle w:val="Style15"/>
        <w:ind w:firstLine="709"/>
        <w:jc w:val="both"/>
        <w:rPr/>
      </w:pPr>
      <w:r>
        <w:rPr>
          <w:rFonts w:cs="Times New Roman" w:ascii="Times New Roman" w:hAnsi="Times New Roman"/>
          <w:sz w:val="22"/>
          <w:szCs w:val="22"/>
        </w:rPr>
        <w:t xml:space="preserve">(87) Троицко-Саткинской завод, один из важнейших в Оренбургской губернии, на речке Сатке, в 254 верстах от Уфы. </w:t>
      </w:r>
    </w:p>
    <w:p>
      <w:pPr>
        <w:pStyle w:val="Style15"/>
        <w:ind w:firstLine="709"/>
        <w:jc w:val="both"/>
        <w:rPr/>
      </w:pPr>
      <w:r>
        <w:rPr>
          <w:rFonts w:cs="Times New Roman" w:ascii="Times New Roman" w:hAnsi="Times New Roman"/>
          <w:sz w:val="22"/>
          <w:szCs w:val="22"/>
        </w:rPr>
        <w:t xml:space="preserve">(88) Зелаирская крепость находится в самом центре Башкирии, в 229 верстах от Оренбурга. Она выстроена в 1755 году после последнего башкирского бунта (перед Пугачевским). </w:t>
      </w:r>
    </w:p>
    <w:p>
      <w:pPr>
        <w:pStyle w:val="Style15"/>
        <w:ind w:firstLine="709"/>
        <w:jc w:val="both"/>
        <w:rPr/>
      </w:pPr>
      <w:r>
        <w:rPr>
          <w:rFonts w:cs="Times New Roman" w:ascii="Times New Roman" w:hAnsi="Times New Roman"/>
          <w:sz w:val="22"/>
          <w:szCs w:val="22"/>
        </w:rPr>
        <w:t xml:space="preserve">(89) Державин в примечаниях к своим сочинениям говорит, что князь Щербатов, князь Голицын и Брант перессорились, друг к другу не пошли в команду, дали скопиться новым злодейским силам, и расстроили начало побед.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СЕДЬМАЯ.</w:t>
      </w:r>
    </w:p>
    <w:p>
      <w:pPr>
        <w:pStyle w:val="Style15"/>
        <w:ind w:firstLine="709"/>
        <w:jc w:val="both"/>
        <w:rPr/>
      </w:pPr>
      <w:r>
        <w:rPr>
          <w:rFonts w:cs="Times New Roman" w:ascii="Times New Roman" w:hAnsi="Times New Roman"/>
          <w:sz w:val="22"/>
          <w:szCs w:val="22"/>
        </w:rPr>
        <w:t>Пугачев в Казани. - Бедствие города. - Появление Михельсона. - Три сражения. - Освобождение Казани. - Свидание Пугачева с его семейством. - Опровержение клеветы. - Распоряжение Михельсона.</w:t>
      </w:r>
    </w:p>
    <w:p>
      <w:pPr>
        <w:pStyle w:val="Style15"/>
        <w:ind w:firstLine="709"/>
        <w:jc w:val="both"/>
        <w:rPr/>
      </w:pPr>
      <w:r>
        <w:rPr>
          <w:rFonts w:cs="Times New Roman" w:ascii="Times New Roman" w:hAnsi="Times New Roman"/>
          <w:sz w:val="22"/>
          <w:szCs w:val="22"/>
        </w:rPr>
        <w:t xml:space="preserve">12 июля, на заре, мятежники, под предводительством Пугачева, потянулись от села Царицына по Арскому полю, двигая перед собою возы сена и соломы, между коими везли пушки. Они быстро заняли находившиеся близ предместья кирпичные сараи, рощу и загородный дом Кудрявцева, устроили там свои батареи и сбили слабый отряд, охранявший дорогу. Он отступил, выстроясь в карре и оградясь рогатками. </w:t>
      </w:r>
    </w:p>
    <w:p>
      <w:pPr>
        <w:pStyle w:val="Style15"/>
        <w:ind w:firstLine="709"/>
        <w:jc w:val="both"/>
        <w:rPr/>
      </w:pPr>
      <w:r>
        <w:rPr>
          <w:rFonts w:cs="Times New Roman" w:ascii="Times New Roman" w:hAnsi="Times New Roman"/>
          <w:sz w:val="22"/>
          <w:szCs w:val="22"/>
        </w:rPr>
        <w:t xml:space="preserve">Прямо против Арского поля находилась главная городская батарея. Пугачев на нее не пошел, а с правого своего крыла отрядил к предместию толпу заводских крестьян под предводительством изменника Минеева. Эта сволочь, большею частию безоружная, подгоняемая казацкими нагайками, проворно перебегала из буерака в буерак, из лощины в лощину, переползывала через высоты, подверженные пушечным выстрелам, и таким образом забралася в овраги, находящиеся на краю самого предместия. Опасное сие место защищали гимназисты, с одною пушкою. Но, не смотря на их выстрелы, бунтовщики в точности исполнили приказание Пугачева: влезли на высоту, прогнали гимназистов голыми кулаками, пушку отбили, заняли летний губернаторский дом, соединенный с предместиями; пушку поставили в ворота, стали стрелять вдоль улиц, и кучами ворвались в предместия. С другой стороны, левое крыло Пугачева бросилось к Суконной слободе. Суконщики (люди разного звания и большею частию кулачные бойцы), ободряемые преосвященным Вениамином, вооружились чем ни попало, поставили пушку у Горлова кабака и приготовились к обороне. (90) Башкирцы с Шарной горы, пустили в них свои стрелы и бросились в улицы. Суконщики приняли было их в рычаги, в копья и сабли; но их пушку разорвало с первого выстрела и убило канонера. В это время Пугачев на Шарной горе поставил свои пушки, и пустил картечью по своим и по чужим. Слобода загорелась. Суконщики бежали. Мятежники сбили караулы и рогатки, и устремились по городским улицам. Увидя пламя, жители и городское войско, оставя пушки, бросились к крепости, как к последнему убежищу. Потемкин вошел вместе с ними. Город стал добычею мятежников. Они бросились грабить дома и купеческие лавки; вбегали в церкви и монастыри, обдирали иконостасы; резали всех, которые попадались им в немецком платье. Пугачев, поставя свои батареи в трактире Гостиного двора, за церквами, у триумфальных ворот, стрелял по крепости, особенно по Спасскому монастырю, занимающему ее правый угол и коего ветхие стены едва держались. С другой стороны, Минеев, втащив одну пушку на врата Казанского монастыря, а другую поставя на церковной паперти, стрелял по крепости, в самое опасное место. Прилетевшее оттоле ядро разбило одну из его пушек. Разбойники, надев на себя женские платья, поповские стихари, с криком бегали по улицам, грабя и зажигая дома. Осаждавшие крепость им завидовали, боясь остаться без добычи... Вдруг Пугачев приказал им отступить и, зажегши еще несколько домов, возвратился в свой лагерь. Настала буря. Огненное море разлилось по всему городу. Искры и головни летели в крепость, и зажгли несколько деревянных кровель. В сию минуту часть одной стены с громом обрушилась и подавила несколько человек. Осажденные, стеснившиеся в крепости, подняли вопль, думая, что злодей вломился и что последний их час уже настал. </w:t>
      </w:r>
    </w:p>
    <w:p>
      <w:pPr>
        <w:pStyle w:val="Style15"/>
        <w:ind w:firstLine="709"/>
        <w:jc w:val="both"/>
        <w:rPr/>
      </w:pPr>
      <w:r>
        <w:rPr>
          <w:rFonts w:cs="Times New Roman" w:ascii="Times New Roman" w:hAnsi="Times New Roman"/>
          <w:sz w:val="22"/>
          <w:szCs w:val="22"/>
        </w:rPr>
        <w:t xml:space="preserve">Из города погнали пленных и повезли добычу. Башкирцы, не смотря на строгие запрещения Пугачева, били нагайками народ, и кололи копьями отстающих женщин и детей. Множество потонуло, переправляясь в брод через Казанку. Народ, пригнанный в лагерь, поставлен был на колени перед пушками. Женщины подняли вой. Им объявили прощение. Все закричали: ypa! и кинулись к ставке Пугачева. Пугачев сидел в креслах, принимая дары казанских татар, приехавших к нему с поклоном. Потом спрашивали: кто желает служить государю Петру Федоровичу? - Охотников нашлось множество. </w:t>
      </w:r>
    </w:p>
    <w:p>
      <w:pPr>
        <w:pStyle w:val="Style15"/>
        <w:ind w:firstLine="709"/>
        <w:jc w:val="both"/>
        <w:rPr/>
      </w:pPr>
      <w:r>
        <w:rPr>
          <w:rFonts w:cs="Times New Roman" w:ascii="Times New Roman" w:hAnsi="Times New Roman"/>
          <w:sz w:val="22"/>
          <w:szCs w:val="22"/>
        </w:rPr>
        <w:t xml:space="preserve">Преосвященный Вениамин (91) во все время приступа находился в крепости, в Благовещенском соборе, и на коленах со всем народом молил бога о спасении христиан. Едва умолкла пальба, он поднял чудотворные иконы, и не смотря на нестерпимый зной пожара и на падающие бревна, со всем бывшим при нем духовенством, сопровождаемый народом, обошел снутри крепость при молебном пении. - К вечеру буря утихла, и ветер оборотился в противную сторону. Настала ночь, ужасная для жителей! Казань, обращенная в груды горящих углей, дымилась и рдела во мраке. Никто не спал. С рассветом жители спешили взойти на крепостные стены, и устремили взоры в ту сторону, откуда ожидали нового приступа. Но, вместо Пугачевских полчищ, с изумлением увидели гусаров Михельсона, скачущих в город с офицером, посланным от него к губернатор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икто не знал, что уже накануне Михельсон, в семи верстах от города, имел жаркое дело с Пугачевым и что мятежники отступили в беспорядке. </w:t>
      </w:r>
    </w:p>
    <w:p>
      <w:pPr>
        <w:pStyle w:val="Style15"/>
        <w:ind w:firstLine="709"/>
        <w:jc w:val="both"/>
        <w:rPr/>
      </w:pPr>
      <w:r>
        <w:rPr>
          <w:rFonts w:cs="Times New Roman" w:ascii="Times New Roman" w:hAnsi="Times New Roman"/>
          <w:sz w:val="22"/>
          <w:szCs w:val="22"/>
        </w:rPr>
        <w:t xml:space="preserve">Мы оставили Михельсона неутомимо преследующим опрометчивое стремление Пугачева. В Уфе оставил он своих больных и раненых, взял с собою маиора Дуве, и 21 июня находился в Бурнове, в нескольких верстах от Бирска. Мост, сожженный Якубовичем, был опять наведен мятежниками. Около трех тысяч вышли навстречу Михельсону. Он их разбил, и отрядил Дуве противу шайки башкирцев, находившихся не в дальнем расстоянии. Дуве их рассеял. Михельсон пошел на Осу, и 27 июня разбив на дороге толпу башкирцев и татар, узнал от них о взятии Осы, и о переправе Пугачева через Каму. Михельсон пошел по его следам. На Каме не было ни мостов, ни лодок. Конница переправилась вплавь, пехота на плотах. Михельсон, оставя Пугачева вправе, пошел прямо на Казань, и 11 июля вечером был уже в пятидесяти верстах от нее. </w:t>
      </w:r>
    </w:p>
    <w:p>
      <w:pPr>
        <w:pStyle w:val="Style15"/>
        <w:ind w:firstLine="709"/>
        <w:jc w:val="both"/>
        <w:rPr/>
      </w:pPr>
      <w:r>
        <w:rPr>
          <w:rFonts w:cs="Times New Roman" w:ascii="Times New Roman" w:hAnsi="Times New Roman"/>
          <w:sz w:val="22"/>
          <w:szCs w:val="22"/>
        </w:rPr>
        <w:t xml:space="preserve">Ночью отряд его тронулся с места. Поутру, в сорока пяти верстах от Казани, услышал пушечную пальбу. К полудню густой, багровый дым возвестил ему о жребии города. </w:t>
      </w:r>
    </w:p>
    <w:p>
      <w:pPr>
        <w:pStyle w:val="Style15"/>
        <w:ind w:firstLine="709"/>
        <w:jc w:val="both"/>
        <w:rPr/>
      </w:pPr>
      <w:r>
        <w:rPr>
          <w:rFonts w:cs="Times New Roman" w:ascii="Times New Roman" w:hAnsi="Times New Roman"/>
          <w:sz w:val="22"/>
          <w:szCs w:val="22"/>
        </w:rPr>
        <w:t xml:space="preserve">Полдневный жар и усталость отряда заставили Михельсона остановиться на один час. Между тем узнал он, что недалеко находилась толпа мятежников. Михельсон на них напал, и взял четыреста в плен; остальные бежали к Казани и известили Пугачева о приближении неприятеля. Тогда-то Пугачев, опасаясь нечаянного нападения, отступил от крепости и приказал своим скорее выбираться из города, а сам, заняв выгодное местоположение, выстроился близ Царицына, в семи верстах от Казан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ельсон, получив о том донесение, пустился через лес одною колонною и, вышед в поле, увидел перед собою мятежников, стоящих в боевом порядке. </w:t>
      </w:r>
    </w:p>
    <w:p>
      <w:pPr>
        <w:pStyle w:val="Style15"/>
        <w:ind w:firstLine="709"/>
        <w:jc w:val="both"/>
        <w:rPr/>
      </w:pPr>
      <w:r>
        <w:rPr>
          <w:rFonts w:cs="Times New Roman" w:ascii="Times New Roman" w:hAnsi="Times New Roman"/>
          <w:sz w:val="22"/>
          <w:szCs w:val="22"/>
        </w:rPr>
        <w:t xml:space="preserve">Михельсон отрядил Харина противу их левого крыла, Дуве противу правого, а сам пошел прямо на главную неприятельскую батарею. Пугачев, ободренный победою и усилясь захваченными пушками, встретил нападение сильным огнем. Перед батареей простиралось болото, через которое Михельсон должен был перейти, между тем как Харин и Дуве старались обойти неприятеля. Михельсон взял батарею; Дуве на правом фланге отбил также две пушки. Мятежники, разделясь на две кучи, пошли - одни навстречу Харину, и остановясь в теснине за рвом, поставили батареи и открыли огонь; другие старались заехать в тыл отряду. Михельсон, оставя Дуве, пошел на подкрепление Харина, проходившего через овраг под неприятельскими ядрами. Наконец, после пяти часов упорного сражения, Пугачев был разбит, и бежал, потеряв восемь-сот человек убитыми и сто восемьдесят взятыми в плен. Потеря Михельсона была незначительна. Темнота ночи и усталость отряда не позволили Михельсону преследовать Пугачева. </w:t>
      </w:r>
    </w:p>
    <w:p>
      <w:pPr>
        <w:pStyle w:val="Style15"/>
        <w:ind w:firstLine="709"/>
        <w:jc w:val="both"/>
        <w:rPr/>
      </w:pPr>
      <w:r>
        <w:rPr>
          <w:rFonts w:cs="Times New Roman" w:ascii="Times New Roman" w:hAnsi="Times New Roman"/>
          <w:sz w:val="22"/>
          <w:szCs w:val="22"/>
        </w:rPr>
        <w:t xml:space="preserve">Переночевав на месте сражения, перед светом Михельсон пошел к Казани. Навстречу ему поминутно попадались кучи грабителей, пьянствовавших целую ночь на развалинах сгоревшего города. Их рубили и брали в плен. Прибыв к Арскому полю, Михельсон увидел приближающегося неприятеля: Пугачев, узнав о малочисленности его отряда, спешил предупредить его соединение с городским войском. Михельсон, послав уведомить о том губернатора, встретил пушечными выстрелами толпу, кинувшуюся на него с воплем и визгом, и принудил ее отступить. Потемкин подоспел из города с гарнизоном. Пугачев перешел через Казанку, и удалился за пятнадцать верст от города, в село Сухую Реку. Преследовать его было невозможно: у Михельсона не было и тридцати годных лошадей. </w:t>
      </w:r>
    </w:p>
    <w:p>
      <w:pPr>
        <w:pStyle w:val="Style15"/>
        <w:ind w:firstLine="709"/>
        <w:jc w:val="both"/>
        <w:rPr/>
      </w:pPr>
      <w:r>
        <w:rPr>
          <w:rFonts w:cs="Times New Roman" w:ascii="Times New Roman" w:hAnsi="Times New Roman"/>
          <w:sz w:val="22"/>
          <w:szCs w:val="22"/>
        </w:rPr>
        <w:t xml:space="preserve">Казань была освобождена. Жители теснились на стене крепости, дабы издали взглянуть на лагерь своего избавителя. Михельсон не трогался с места, ожидая нового нападения. В самом деле, Пугачев, негодуя на свои неудачи, не терял однакож надежды одолеть наконец Михельсона. Он отовсюду набирал новую сволочь соединяясь с отдельными своими отрядами, и 15 июля утром, приказав прочесть перед своими толпами манифест, в котором объявлял о своем намерении итти на Москву, устремился в третий раз на Михельсона. Войско его состояло из двадцати пяти тысяч всякого сброду. Многочисленные толпы двинулись тою же дорогою, по которой уже два раза бежали. Облака пыли, дикие вопли, шум и грохот возвестили их приближение. Михельсон выступил противу их с осьмью стами карабинер, гусар и чугуевских казаков. Он занял место прежнего сражения близ Царицына, и разделил войско свое на три отряда, в близком расстоянии один от другого. Бунтовщики на него бросились. Яицкие казаки стояли в тылу, и по приказанию Пугачева должны были колоть своих беглецов. Но Михельсон и Харин с двух сторон на них ударили, опрокинули и погнали. Все было кончено в одно мгновение. Напрасно Пугачев старался удержать рассыпавшиеся толпы, сперва доскакав до первого своего лагеря, а потом и до второго. Харин живо его преследовал, не давая ему времени нигде остановиться. В сих лагерях находилось до десяти тысяч казанских жителей всякого пола и звания. Они были освобождены. Казанка была запружена мертвыми телами; пять тысяч пленных и девять пушек остались в руках у победителя. Убито в сражении до двух тысяч, большею частию татар и башкирцев. Михельсон потерял до ста человек убитыми и ранеными. Он вошел в город при кликах восхищенных жителей, свидетелей его победы. Губернатор, измученный болезнию, от которой он и умер через две недели, встретил победителя за воротами крепости, в сопровождении дворянства и духовенства. Михельсон отправился прямо в собор, где преосвященный Вениамин отслужил благодарственный молебен. </w:t>
      </w:r>
    </w:p>
    <w:p>
      <w:pPr>
        <w:pStyle w:val="Style15"/>
        <w:ind w:firstLine="709"/>
        <w:jc w:val="both"/>
        <w:rPr/>
      </w:pPr>
      <w:r>
        <w:rPr>
          <w:rFonts w:cs="Times New Roman" w:ascii="Times New Roman" w:hAnsi="Times New Roman"/>
          <w:sz w:val="22"/>
          <w:szCs w:val="22"/>
        </w:rPr>
        <w:t xml:space="preserve">Состояние Казани было ужасно: из двух тысяч осьми-сот шестидесяти семи домов, в ней находившихся, две тысячи пятьдесят семь сгорело. Двадцать пять церквей и три монастыря также сгорели. Гостиный двор и остальные дома, церкви и монастыри были разграблены. Найдено до трех-сот убитых и раненых обывателей; около пяти-сот пропало без вести. В числе убитых находился директор гимназии, Каниц, несколько учителей и учеников, и полковник Родионов. Генерал-маиор Кудрявцов, (92) старик сто-десяти-летний, не хотел скрыться в крепость, не смотря на всевозможные увещания. Он на коленах молился в Казанском девичьем монастыре. Вбежало несколько грабителей. Он стал их увещевать. Злодеи умертвили его на церковной паперти. </w:t>
      </w:r>
    </w:p>
    <w:p>
      <w:pPr>
        <w:pStyle w:val="Style15"/>
        <w:ind w:firstLine="709"/>
        <w:jc w:val="both"/>
        <w:rPr/>
      </w:pPr>
      <w:r>
        <w:rPr>
          <w:rFonts w:cs="Times New Roman" w:ascii="Times New Roman" w:hAnsi="Times New Roman"/>
          <w:sz w:val="22"/>
          <w:szCs w:val="22"/>
        </w:rPr>
        <w:t xml:space="preserve">Так бедный колодник, за год тому бежавший из Казани, отпраздновал свое возвращение! Тюремный двор, где ожидал он плетей и каторги, был им сожжен, а невольники, его недавние товарищи, выпущены. В казармах содержалась уже несколько месяцев казачка Софья Пугачева, с тремя своими детьми. Самозванец, увидя их, сказывают, заплакал, но не изменил самому себе. Он велел их отвести в лагерь, сказав, как уверяют: я ее знаю; муж ее оказал мне великую услугу. (93) Изменник Минеев, главный виновник бедствия Казани, при первом разбитии Пугачева попался в плен и, по приговору военного суда, загнат был сквозь строй до смерти. </w:t>
      </w:r>
    </w:p>
    <w:p>
      <w:pPr>
        <w:pStyle w:val="Style15"/>
        <w:ind w:firstLine="709"/>
        <w:jc w:val="both"/>
        <w:rPr/>
      </w:pPr>
      <w:r>
        <w:rPr>
          <w:rFonts w:cs="Times New Roman" w:ascii="Times New Roman" w:hAnsi="Times New Roman"/>
          <w:sz w:val="22"/>
          <w:szCs w:val="22"/>
        </w:rPr>
        <w:t xml:space="preserve">Казанское начальство стало пещись о размещении жителей по уцелевшим домам. Они были приглашены в лагерь, для разбора добычи, отнятой у Пугачева, и для обратного получения своей собственности. Спешили разделиться кое-как. Люди зажиточные стали нищими; кто был скуден, очутился богат! </w:t>
      </w:r>
    </w:p>
    <w:p>
      <w:pPr>
        <w:pStyle w:val="Style15"/>
        <w:ind w:firstLine="709"/>
        <w:jc w:val="both"/>
        <w:rPr/>
      </w:pPr>
      <w:r>
        <w:rPr>
          <w:rFonts w:cs="Times New Roman" w:ascii="Times New Roman" w:hAnsi="Times New Roman"/>
          <w:sz w:val="22"/>
          <w:szCs w:val="22"/>
        </w:rPr>
        <w:t xml:space="preserve">История должна опровергнуть клевету, легкомысленно повторенную Светом: утверждали, что Михельсон мог предупредить взятие Казани, но что он нарочно дал мятежникам время ограбить город, дабы в свою очередь поживиться богатою добычею, предпочитая какую бы то ни было прибыль славе, почестям и царским наградам, ожидавшим спасителя Казани и усмирителя бунта! Читатели видели, как быстро и как неутомимо Михельсон преследовал Пугачева. Если Потемкин и Брант сделали бы свое дело, и успели удержаться хоть несколько часов, то Казань была бы спасена. Солдаты Михельсона конечно обогатились; но стыдно было бы нам обвинять, без доказательства, старого, заслуженного воина, проведшего всю жизнь на поле чести и умершего главнокомандующим русскими войсками. (94) </w:t>
      </w:r>
    </w:p>
    <w:p>
      <w:pPr>
        <w:pStyle w:val="Style15"/>
        <w:ind w:firstLine="709"/>
        <w:jc w:val="both"/>
        <w:rPr/>
      </w:pPr>
      <w:r>
        <w:rPr>
          <w:rFonts w:cs="Times New Roman" w:ascii="Times New Roman" w:hAnsi="Times New Roman"/>
          <w:sz w:val="22"/>
          <w:szCs w:val="22"/>
        </w:rPr>
        <w:t xml:space="preserve">14 июля прибыл в Казань подполковник граф Меллин, и был отряжен Михельсоном для преследования Пугачева. Сам Михельсон остался в городе, для возобновления своей конницы и для заготовления припасов. Прочие начальники наскоро сделали некоторые военные распоряжения, ибо, не смотря на разбитие Пугачева, знали уже, сколь был опасен сей предприимчивый и деятельный мятежник. Его движения были столь быстры и непредвидимы, что не было средства его преследовать; к тому же конница была слишком изнурена. Старались перехватить ему дорогу; но войска, рассеянные на великом пространстве, не могли всюду поспевать и делать скорые обороты. Должно сказать и то, что редкий из тогдашних начальников был в состоянии управиться с Пугачевым, или с менее известными его сообщникам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Style15"/>
        <w:ind w:firstLine="709"/>
        <w:jc w:val="both"/>
        <w:rPr/>
      </w:pPr>
      <w:r>
        <w:rPr>
          <w:rFonts w:cs="Times New Roman" w:ascii="Times New Roman" w:hAnsi="Times New Roman"/>
          <w:sz w:val="22"/>
          <w:szCs w:val="22"/>
        </w:rPr>
        <w:t xml:space="preserve">(90) В сентенции сказано было, что Пугачев ворвался в город изменою суконщиков. Следствие доказало, что суконщики не изменили; напротив, они последние бросили оружие, и уступили превосходной сил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91) Впоследствии Вениамин был оклеветан одним из мятежников (Аристовым) и несколько времени находился в немилости. Императрица, убедясь в его невинности, вознаградила его саном митрополитским, и прислала ему белый клобук при следующем письм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еосвященнейший митрополит,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ениамин Казанский! </w:t>
      </w:r>
    </w:p>
    <w:p>
      <w:pPr>
        <w:pStyle w:val="Style15"/>
        <w:ind w:firstLine="709"/>
        <w:jc w:val="both"/>
        <w:rPr/>
      </w:pPr>
      <w:r>
        <w:rPr>
          <w:rFonts w:cs="Times New Roman" w:ascii="Times New Roman" w:hAnsi="Times New Roman"/>
          <w:sz w:val="22"/>
          <w:szCs w:val="22"/>
        </w:rPr>
        <w:t xml:space="preserve">По приезде моем, первым попечением было для меня рассматривать дела бездельника Аристова; и узнала я, к крайнему удовольствию моему, что невинность вашего преосвященства совершенно открылась. Покройте почтенную главу вашу сим отличным знаком чести; да будет оный для всякого всегдашним напоминанием торжествующей добродетели вашей; позабудьте прискорбие и печаль, кои вас уязвляли; припишите сии судьбе божией, благоволившей вас прославить по несчастных и смутных обстоятельствах тамошнего края; принесите молитвы господу богу; а я с отменным доброжелательством еcм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Екатер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вет Вениамина, митрополита Казанско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семилостивейшая государыня! </w:t>
      </w:r>
    </w:p>
    <w:p>
      <w:pPr>
        <w:pStyle w:val="Style15"/>
        <w:ind w:firstLine="709"/>
        <w:jc w:val="both"/>
        <w:rPr/>
      </w:pPr>
      <w:r>
        <w:rPr>
          <w:rFonts w:cs="Times New Roman" w:ascii="Times New Roman" w:hAnsi="Times New Roman"/>
          <w:sz w:val="22"/>
          <w:szCs w:val="22"/>
        </w:rPr>
        <w:t xml:space="preserve">"Милость и суд беспримерные вашего императорского величества, кои на мне соизволили удивить пред целым светом, воскресили меня от гроба, возвратили жизнь, которую я от младых ногтей посвятил на службу по бозе в непоколебимой верности вашему монаршему престолу и отечественной пользе, сколько от меня зависит; а продолжалась она пятьдесят три года; но которую клевета, наглость и злоба против совести и человечества исторгнуть покушались. Неоцененным монарших ваших щедрот залогом, который с несказанным чувствованием моего сердца сподобихся прията на главу мою, покрыся, и отъяся поношение мое, поношение мое в человецех. Что ж воздам тебе, правосуднейшая в свете монархиня, толико попечительному о спасении моем господеви? Истощение всей дарованной мне вашим высоко-монаршим великодушием жизни в возблагодарение не довлеет; разве, до последнего моего издыхания вышнего молить не престану день и нощь, да сохранит дражайшую жизнь вашу за толь сердобольное сохранение моей до позднейших человеку возможных лет; да ниспошлет с высоты святыя своея на венценосную главу вашу вся благословения, коими древле благословен был Соломон. Крепкая десница господа сил да отвращает во вся дни живота от превожделенного здравия вашего недуги, от неусыпных трудов утомление, от возрастающей и процветающей славы зависть и злобу; да будет дом, держава и престол ваш яко дние неба. С таковым моим усердствованием и всеподданическою верностию, пока дух во мне пребудет, есмь вашего императорского величества всеподданнейший раб и богомолец, смиренный Вениамин, митрополит Казанский". </w:t>
      </w:r>
    </w:p>
    <w:p>
      <w:pPr>
        <w:pStyle w:val="Style15"/>
        <w:ind w:firstLine="709"/>
        <w:jc w:val="both"/>
        <w:rPr/>
      </w:pPr>
      <w:r>
        <w:rPr>
          <w:rFonts w:cs="Times New Roman" w:ascii="Times New Roman" w:hAnsi="Times New Roman"/>
          <w:sz w:val="22"/>
          <w:szCs w:val="22"/>
        </w:rPr>
        <w:t xml:space="preserve">(92) Генерал-маиор Нефед Никитич Кудрявцев, сын Никиты Алферьевича, пользовавшегося доверенностию Петра Великого, в чине поручика гвардии Преображенского полка, участвовал в первом Персидском походе; в царствование Анны Иоанновны сражался противу турков и татар, а при императрице Елисавете противу пруссаков; вышел в отставку при императрице Екатерине II, Тело его погребено в той церкви, где он был убит. (Извлечено из неизданного Исторического словаря, составленного Д. Н. Бантыш-Каменским.) </w:t>
      </w:r>
    </w:p>
    <w:p>
      <w:pPr>
        <w:pStyle w:val="Style15"/>
        <w:ind w:firstLine="709"/>
        <w:jc w:val="both"/>
        <w:rPr/>
      </w:pPr>
      <w:r>
        <w:rPr>
          <w:rFonts w:cs="Times New Roman" w:ascii="Times New Roman" w:hAnsi="Times New Roman"/>
          <w:sz w:val="22"/>
          <w:szCs w:val="22"/>
        </w:rPr>
        <w:t xml:space="preserve">(93) Так говорит автор исторической записки "Histoire de la rйvolte de Pougatschef", в официальных документах, бывших у меня в руках, я ничего о том не отыскал. Достоверно однако ж то, что семейство Пугачева находилось при нем до 24 августа 1774 года. </w:t>
      </w:r>
    </w:p>
    <w:p>
      <w:pPr>
        <w:pStyle w:val="Style15"/>
        <w:ind w:firstLine="709"/>
        <w:jc w:val="both"/>
        <w:rPr/>
      </w:pPr>
      <w:r>
        <w:rPr>
          <w:rFonts w:cs="Times New Roman" w:ascii="Times New Roman" w:hAnsi="Times New Roman"/>
          <w:sz w:val="22"/>
          <w:szCs w:val="22"/>
        </w:rPr>
        <w:t xml:space="preserve">(94) Иван Иванович Михельсон, генерал от кавалерии и главнокомандующий Молдавскою армиею, родился около 1735 года, умер в 1809. Под его начальством находился, в начале славной службы своей, князь Варшавский. Михельсон в глубокой старости сохранял юношескую живость, любил воинские опасности и еще посещал передовые перестрел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ГЛАВА ОСЬМАЯ.</w:t>
      </w:r>
    </w:p>
    <w:p>
      <w:pPr>
        <w:pStyle w:val="Style15"/>
        <w:ind w:firstLine="709"/>
        <w:jc w:val="both"/>
        <w:rPr/>
      </w:pPr>
      <w:r>
        <w:rPr>
          <w:rFonts w:cs="Times New Roman" w:ascii="Times New Roman" w:hAnsi="Times New Roman"/>
          <w:sz w:val="22"/>
          <w:szCs w:val="22"/>
        </w:rPr>
        <w:t>Пугачев за Волгою. - Общее смятение. - Письмо генерала Ступишина. - Намерение Екатерины. - Граф П. Ив. Панин. - Движение войск. - Взятие Пензы. - Смерть Всеволожского. - Споры Державина с Бошняком. - Взятие Саратова. - Пугачев под Царицыным. - Смерть астронома Ловица. - Поражение Пугачева. - Суворов. - Пугачев выдан правительству. - Разговор его с графом Паниным. - Суд над Пугачевым и над его сообщниками. - Казнь бунтовщиков.</w:t>
      </w:r>
    </w:p>
    <w:p>
      <w:pPr>
        <w:pStyle w:val="Style15"/>
        <w:ind w:firstLine="709"/>
        <w:jc w:val="both"/>
        <w:rPr/>
      </w:pPr>
      <w:r>
        <w:rPr>
          <w:rFonts w:cs="Times New Roman" w:ascii="Times New Roman" w:hAnsi="Times New Roman"/>
          <w:sz w:val="22"/>
          <w:szCs w:val="22"/>
        </w:rPr>
        <w:t xml:space="preserve">Пугачев бежал по Кокшайской дороге на переменных лошадях, с тремя стами яицких и илецких казаков, и наконец ударился в лес. Харин, преследовавший его целые тридцать верст, принужден был остановиться. Пугачев ночевал в лесу. Его семейство было при нем. Между его товарищами находились два новые лица: один из них был молодой Пулавский, родной брат главного конфедерата. (95) Он находился в Казани военнопленным, и из ненависти к России, присоединился к шайке Пугачева. Другой был пастор реформатского исповедания. Во время казанского пожара он был приведен к Пугачеву; самозванец узнал его: некогда, ходя в цепях по городским улицам, Пугачев получил от него милостыню. Бедный пастор ожидал смерти. Пугачев принял его ласково, и пожаловал в полковники. Пастор-полковник посажен был верхом на башкирскую лошадь. Он сопровождал бегство Пугачева, и несколько дней уже спустя, отстал от него и возвратился в Казань. (96) </w:t>
      </w:r>
    </w:p>
    <w:p>
      <w:pPr>
        <w:pStyle w:val="Style15"/>
        <w:ind w:firstLine="709"/>
        <w:jc w:val="both"/>
        <w:rPr/>
      </w:pPr>
      <w:r>
        <w:rPr>
          <w:rFonts w:cs="Times New Roman" w:ascii="Times New Roman" w:hAnsi="Times New Roman"/>
          <w:sz w:val="22"/>
          <w:szCs w:val="22"/>
        </w:rPr>
        <w:t xml:space="preserve">Пугачев два дня бродил то в одну, то в другую сторону, обманывая тем высланную погоню. Сволочь его, рассыпавшись, производила обычные грабежи. Белобородов пойман был в окрестностях Казани, высечен кнутом, потом отвезен в Москву, и казнен смертию. Несколько сотен беглецов присоединились к Пугачеву. 18 июля он вдруг устремился к Волге, на Кокшайский перевоз, и в числе пяти-сот человек лучшего своего войска переправился на другую сторону. </w:t>
      </w:r>
    </w:p>
    <w:p>
      <w:pPr>
        <w:pStyle w:val="Style15"/>
        <w:ind w:firstLine="709"/>
        <w:jc w:val="both"/>
        <w:rPr/>
      </w:pPr>
      <w:r>
        <w:rPr>
          <w:rFonts w:cs="Times New Roman" w:ascii="Times New Roman" w:hAnsi="Times New Roman"/>
          <w:sz w:val="22"/>
          <w:szCs w:val="22"/>
        </w:rPr>
        <w:t xml:space="preserve">Переправа Пугачева произвела общее смятение. Вся западная сторона Волги восстала и передалась самозванцу. Господские крестьяне взбунтовались; иноверцы и новокрещеные стали убивать русских священников. Воеводы бежали из городов, дворяне из поместий; чернь ловила тех и других, и отовсюду приводила к Пугачеву. Пугачев объявил народу вольность, истребление дворянского рода, отпущение повинностей и безденежную раздачу соли. (97) Он пошел на Цывильск, ограбил город, повесил воеводу, и разделив шайку свою на две части, послал одну по Нижегородской дороге, а другую по Алатырской, и пресек таким образом сообщение Нижнего с Казанью. Нижегородский губернатор, генерал-поручик Ступишин, писал к князю Волконскому, что участь Казани ожидает и Нижний, и что он не отвечает и за Москву. Все отряды, находившиеся в губерниях Казанской и Оренбургской, пришли в движение и устремлены были против Пугачева. Щербатов из Бугульмы, а князь Голицын из Мензелинска поспешили в Казань; Меллин переправился через Волгу, и 19 июля выступил из Свияжска; Мансуров из Яицкого городка двинулся к Сызрани; Муфель пошел к Симбирску; Михельсон из Чебоксаров устремился к Арзамасу, дабы пресечь Пугачеву дорогу к Москве... </w:t>
      </w:r>
    </w:p>
    <w:p>
      <w:pPr>
        <w:pStyle w:val="Style15"/>
        <w:ind w:firstLine="709"/>
        <w:jc w:val="both"/>
        <w:rPr/>
      </w:pPr>
      <w:r>
        <w:rPr>
          <w:rFonts w:cs="Times New Roman" w:ascii="Times New Roman" w:hAnsi="Times New Roman"/>
          <w:sz w:val="22"/>
          <w:szCs w:val="22"/>
        </w:rPr>
        <w:t xml:space="preserve">Но Пугачев не имел уже намерения итти на старую столицу. Окруженный отовсюду войсками правительства, не доверяя своим сообщникам, он уже думал о своем спасении; цель его была: пробраться за Кубань или в Персию. Главные бунтовщики предвидели конец затеянному ими делу, и уже торговались о голове своего предводителя! Перфильев, от имени всех виновных казаков, послал тайно в Петербург одного поверенного с предложением о выдаче самозванца. Правительство, однажды им обманутое, худо верило ему: однако вошло с ним в сношение. (98) Пугачев бежал; но бегство его казалось нашедствием. Никогда успехи его не были ужаснее, никогда мятеж не свирепствовал с такою силою. Возмущение переходило от одной деревни к другой, от провинции к провинции. Довольно было появления двух или трех злодеев, чтоб взбунтовать целые области. Составлялись отдельные шайки грабителей и бунтовщиков: и каждая имела у себя своего Пугачева... </w:t>
      </w:r>
    </w:p>
    <w:p>
      <w:pPr>
        <w:pStyle w:val="Style15"/>
        <w:ind w:firstLine="709"/>
        <w:jc w:val="both"/>
        <w:rPr/>
      </w:pPr>
      <w:r>
        <w:rPr>
          <w:rFonts w:cs="Times New Roman" w:ascii="Times New Roman" w:hAnsi="Times New Roman"/>
          <w:sz w:val="22"/>
          <w:szCs w:val="22"/>
        </w:rPr>
        <w:t xml:space="preserve">Сии горестные известия сделали в Петербурге глубокое впечатление, и омрачили радость, произведенную окончанием Турецкой войны и заключением славного Кучук-Кайнарджиского мира. Императрица, недовольная медлительностью князя Щербатова, еще в начале июля решилась отозвать его и поручить главное начальство над войском князю Голицыну. Курьер, ехавший с сим указом, остановлен был в Нижнем-Новегороде, по причине небезопасности дороги. Когда же государыня узнала о взятии Казани и о перенесении бунта за Волгу, тогда она уже думала сама ехать в край, где усиливалось бедствие и опасность, и лично предводительствовать войском. Граф Никита Иванович Панин успел уговорить ее оставить сие намерение. Императрица не знала, кому предоставить спасение отечества. В сие время вельможа, удаленный от двора и, подобно Бибикову, бывший в немилости, граф Петр Иванович Панин, (99) сам вызвался принять на себя подвиг, не довершенный его предшественником. Екатерина с признательностью увидела усердие благородного своего подданного, и граф Панин, в то время как, вооружив своих крестьян и дворовых, готовился итти навстречу Пугачеву, получил, в своей деревне, повеление принять главное начальство над губерниями, где свирепствовал мятеж, и над войсками туда посланными. Таким образом покоритель Бендер пошел войною против простого казака, четыре года тому назад безвестно служившего в рядах войска, вверенного его начальству. </w:t>
      </w:r>
    </w:p>
    <w:p>
      <w:pPr>
        <w:pStyle w:val="Style15"/>
        <w:ind w:firstLine="709"/>
        <w:jc w:val="both"/>
        <w:rPr/>
      </w:pPr>
      <w:r>
        <w:rPr>
          <w:rFonts w:cs="Times New Roman" w:ascii="Times New Roman" w:hAnsi="Times New Roman"/>
          <w:sz w:val="22"/>
          <w:szCs w:val="22"/>
        </w:rPr>
        <w:t xml:space="preserve">20 июля Пугачев под Курмышем переправился вплавь через Суру. Дворяне и чиновники бежали. Чернь встретила его на берегу с образами и хлебом. Ей прочтен возмутительный манифест. Инвалидная команда приведена была к Пугачеву. Маиор Юрлов, начальник оной, и унтер-офицер, коего имя, к сожалению, не сохранилось, одни не захотели присягнуть, и в глаза обличали самозванца. Их повесили, и мертвых били нагайками. Вдова Юрлова спасена была ее дворовыми людьми. Пугачев велел раздать чувашам казенное вино; повесил несколько дворян, приведенных к нему крестьянами их, и пошел к Ядринску, оставя город под начальством четырех яицких казаков и дав им в распоряжение шестьдесят приставших к нему холопьев. Он оставил за собою малую шайку, для задержания графа Меллина. Михельсон, шедший к Арзамасу, отрядил Харина к Ядринску, куда спешил и граф Меллин. Пугачев, узнав о том, обратился к Алатырю; но прикрывая свое движение, послал к Ядринску шайку, которая и была отбита воеводою и жителями, а после сего встречена графом Меллиным, и совсем рассеяна. Меллин поспешил к Алатырю; мимоходом освободил Курмыш, где повесил нескольких мятежников, а казака, назвавшегося воеводою, взял с собою, как языка. Офицеры инвалидной команды, присягнувшие самозванцу, оправдывались тем, что присяга дана была ими не от искреннего сердца, но для наблюдения интереса ее императорского величества. "А что мы, писали они Ступишину, перед богом и всемилостивейшею государынею нашей нарушили присягу, и тому злодею присягали, в том приносим наше христианское покаяние и слезно просим отпущения сего нашего невольного греха; ибо не иное нас к сему привело, как смертный страх". Двадцать человек подписали сие постыдное извинение. </w:t>
      </w:r>
    </w:p>
    <w:p>
      <w:pPr>
        <w:pStyle w:val="Style15"/>
        <w:ind w:firstLine="709"/>
        <w:jc w:val="both"/>
        <w:rPr/>
      </w:pPr>
      <w:r>
        <w:rPr>
          <w:rFonts w:cs="Times New Roman" w:ascii="Times New Roman" w:hAnsi="Times New Roman"/>
          <w:sz w:val="22"/>
          <w:szCs w:val="22"/>
        </w:rPr>
        <w:t xml:space="preserve">Пугачев стремился с необыкновенною быстротою, отряжая во все стороны свои шайки. Не знали, в которой находился он сам. Настичь его было невозможно: он скакал проселочными дорогами, забирая свежих лошадей, и оставлял за собою возмутителей, которые в числе двух, трех и не более пяти разъезжали безопасно по селениям и городам, набирая всюду новые шайки. Трое из них явились в окрестностях Нижнего-Новагорода; крестьяне Демидова связали их и представили Ступишину. Он велел их повесить на барках и пустить вниз по Волге, мимо бунтующих берегов. </w:t>
      </w:r>
    </w:p>
    <w:p>
      <w:pPr>
        <w:pStyle w:val="Style15"/>
        <w:ind w:firstLine="709"/>
        <w:jc w:val="both"/>
        <w:rPr/>
      </w:pPr>
      <w:r>
        <w:rPr>
          <w:rFonts w:cs="Times New Roman" w:ascii="Times New Roman" w:hAnsi="Times New Roman"/>
          <w:sz w:val="22"/>
          <w:szCs w:val="22"/>
        </w:rPr>
        <w:t xml:space="preserve">27 июля Пугачев вошел в Саранск. Он был встречен не только черным народом, но духовенством и купечеством... Триста человек дворян, всякого пола и возраста, были им тут повешены; крестьяне и дворовые люди стекались к нему толпами. Он выступил из города 30-го. На другой день Меллин вошел в Саранск, взял под караул прапорщика Шахмаметева, посаженного в воеводы от самозванца также и других важных изменников духовного и дворянского звания а черных людей велел высечь плетьми под виселицею. </w:t>
      </w:r>
    </w:p>
    <w:p>
      <w:pPr>
        <w:pStyle w:val="Style15"/>
        <w:ind w:firstLine="709"/>
        <w:jc w:val="both"/>
        <w:rPr/>
      </w:pPr>
      <w:r>
        <w:rPr>
          <w:rFonts w:cs="Times New Roman" w:ascii="Times New Roman" w:hAnsi="Times New Roman"/>
          <w:sz w:val="22"/>
          <w:szCs w:val="22"/>
        </w:rPr>
        <w:t xml:space="preserve">Михельсон из Арзамаса устремился за Пугачевым. Муфель из Симбирска спешил ему же навстречу. Меллин шел по его пятам. Таким образом три отряда окружали Пугачева. Князь Щербатов с нетерпением ожидал прибытия войск из Башкирии, дабы отправить подкрепление действующим отрядам, и сам хотел спешить за ними; но, получа указ от 8 июля, сдал начальство князю Голицыну и отправился в Петербург. </w:t>
      </w:r>
    </w:p>
    <w:p>
      <w:pPr>
        <w:pStyle w:val="Style15"/>
        <w:ind w:firstLine="709"/>
        <w:jc w:val="both"/>
        <w:rPr/>
      </w:pPr>
      <w:r>
        <w:rPr>
          <w:rFonts w:cs="Times New Roman" w:ascii="Times New Roman" w:hAnsi="Times New Roman"/>
          <w:sz w:val="22"/>
          <w:szCs w:val="22"/>
        </w:rPr>
        <w:t xml:space="preserve">Между тем Пугачев приближился к Пензе. Воевода Всеволожский несколько времени держал чернь в повиновении, и дал время дворянам спастись. Пугачев явился перед городом. Жители вышли к нему навстречу с иконами и хлебом, и пали пред ним на колени. Пугачев въехал в Пензу. Всеволожский, оставленный городским войском, заперся в своем доме с двенадцатью дворянами, и решился защищаться. Дом был зажжен; храбрый Всеволожский погиб со своими товарищами; казенные и дворянские дома были ограблены. Пугачев посадил в воеводы господского мужика, и пошел к Саратову. </w:t>
      </w:r>
    </w:p>
    <w:p>
      <w:pPr>
        <w:pStyle w:val="Style15"/>
        <w:ind w:firstLine="709"/>
        <w:jc w:val="both"/>
        <w:rPr/>
      </w:pPr>
      <w:r>
        <w:rPr>
          <w:rFonts w:cs="Times New Roman" w:ascii="Times New Roman" w:hAnsi="Times New Roman"/>
          <w:sz w:val="22"/>
          <w:szCs w:val="22"/>
        </w:rPr>
        <w:t xml:space="preserve">Узнав о взятии Пензы, саратовское начальство стало делать свои распоряжения. </w:t>
      </w:r>
    </w:p>
    <w:p>
      <w:pPr>
        <w:pStyle w:val="Style15"/>
        <w:ind w:firstLine="709"/>
        <w:jc w:val="both"/>
        <w:rPr/>
      </w:pPr>
      <w:r>
        <w:rPr>
          <w:rFonts w:cs="Times New Roman" w:ascii="Times New Roman" w:hAnsi="Times New Roman"/>
          <w:sz w:val="22"/>
          <w:szCs w:val="22"/>
        </w:rPr>
        <w:t xml:space="preserve">В Саратове находился тогда Державин. Он отряжен был (как мы уже видели) в село Малыковку, дабы оттуда пресечь дорогу Пугачева в случае побега его на Иргиз. Державин, известясь о сношениях Пугачева с киргиз-кайсаками, успел отрезать их от кочующих орд по рекам Узеням, и намеревался итти на освобождение Яицкого городка; но был предупрежден генералом Мансуровым. В конце июля прибыл он в Саратов, где чин гвардии поручика, резкий ум и пылкий характер доставили ему важное влияние на общее мнение. </w:t>
      </w:r>
    </w:p>
    <w:p>
      <w:pPr>
        <w:pStyle w:val="Style15"/>
        <w:ind w:firstLine="709"/>
        <w:jc w:val="both"/>
        <w:rPr/>
      </w:pPr>
      <w:r>
        <w:rPr>
          <w:rFonts w:cs="Times New Roman" w:ascii="Times New Roman" w:hAnsi="Times New Roman"/>
          <w:sz w:val="22"/>
          <w:szCs w:val="22"/>
        </w:rPr>
        <w:t xml:space="preserve">1 августа Державин, обще с главным судией конторы Опекунства колонистов, Лодыжинским, потребовал саратовского коменданта Бошняка для совещания о мерах, кои должно было предпринять в настоящих обстоятельствах. Державин утверждал, что около конторских магазинов, внутри города, должно было сделать укрепления, перевезти туда казну, лодки на Волге сжечь, по берегу расставить батареи и итти навстречу Пугачеву. Бошняк не соглашался оставить свою крепость, и хотел держаться за городом. Спорили, горячились - и Державин, вышед из себя, предлагал арестовать коменданта. Бошняк остался неколебим, повторяя, что он вверенной ему крепости и божиих церквей покинуть на расхищение не хочет. Державин, оставя его, приехал в магистрат; предложил, чтобы все обыватели поголовно явились на земляную работу к месту, назначенному Лодыжинским. Бошняк жаловался, но никто его не слушал. Памятником сих споров осталось язвительное письмо Державина к упрямому коменданту. (100) </w:t>
      </w:r>
    </w:p>
    <w:p>
      <w:pPr>
        <w:pStyle w:val="Style15"/>
        <w:ind w:firstLine="709"/>
        <w:jc w:val="both"/>
        <w:rPr/>
      </w:pPr>
      <w:r>
        <w:rPr>
          <w:rFonts w:cs="Times New Roman" w:ascii="Times New Roman" w:hAnsi="Times New Roman"/>
          <w:sz w:val="22"/>
          <w:szCs w:val="22"/>
        </w:rPr>
        <w:t xml:space="preserve">4 августа узнали в Саратове, что Пугачев выступил из Пензы, и приближается к Петровску. Державин потребовал отряд донских казаков, и пустился с ними в Петровск, дабы вывезти оттуда казну, порох и пушки. Но, подъезжая к городу, услышал он колокольный звон и увидел передовые толпы мятежников, вступающие в город, и духовенство, вышедшее к ним навстречу с образами и хлебом. Он поехал вперед с есаулом и двумя казаками, и видя, что более делать было нечего, пустился с ними обратно к Саратову. Отряд его остался на дороге, ожидая Пугачева. Самозванец к ним подъехал в сопровождении своих сообщников. Они приняли его, стоя на коленах. Услыша от них о гвардейском офицере, Пугачев тут же переменил лошадь, и взяв в руки дротик, сам с четырьмя казаками поскакал за ним в погоню. Один из казаков, сопровождавших Державина, был заколот Пугачевым. Державин успел добраться до Саратова, откуда на другой день выехал вместе с Лодыжинским, оставя защиту города на попечение осмеянного им Бошняка. (101) </w:t>
      </w:r>
    </w:p>
    <w:p>
      <w:pPr>
        <w:pStyle w:val="Style15"/>
        <w:ind w:firstLine="709"/>
        <w:jc w:val="both"/>
        <w:rPr/>
      </w:pPr>
      <w:r>
        <w:rPr>
          <w:rFonts w:cs="Times New Roman" w:ascii="Times New Roman" w:hAnsi="Times New Roman"/>
          <w:sz w:val="22"/>
          <w:szCs w:val="22"/>
        </w:rPr>
        <w:t xml:space="preserve">5 августа Пугачев пошел к Саратову. Войско его состояло из трехсот яицких казаков и ста-пятидесяти донских, приставших к нему накануне, и тысяч до десяти калмыков, башкирцев, ясачных татар, господских крестьян, холопьев и всякой сволочи. Тысяч до двух были кое-как вооружены, остальные шли с топорами, вилами и дубинами. Пушек было у него тринадца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6-го Пугачев пришел к Саратову, и остановился в трех верстах от города. </w:t>
      </w:r>
    </w:p>
    <w:p>
      <w:pPr>
        <w:pStyle w:val="Style15"/>
        <w:ind w:firstLine="709"/>
        <w:jc w:val="both"/>
        <w:rPr/>
      </w:pPr>
      <w:r>
        <w:rPr>
          <w:rFonts w:cs="Times New Roman" w:ascii="Times New Roman" w:hAnsi="Times New Roman"/>
          <w:sz w:val="22"/>
          <w:szCs w:val="22"/>
        </w:rPr>
        <w:t xml:space="preserve">Бошняк отрядил саратовских казаков для поимки языка; но они передались Пугачеву. Между тем обыватели тайно подослали к самозванцу купца Кобякова с изменническими предложениями. Бунтовщики подъехали к самой крепости, разговаривая с солдатами. Бошняк велел стрелять. Тогда жители, предводительствуемые городским головою Протопоповым, явно возмутились и приступили к Бошняку, требуя, чтоб он не начинал сражения и ожидал возвращения Кобякова. Бошняк спросил: как осмелились они, без его ведома, вступить в переговоры с самозванцем? Они продолжали шуметь. Между тем Кобяков возвратился с возмутительным письмом. Бошняк, выхватив его из рук изменника, разорвал и растоптал, а Кобякова велел взять под караул. Купцы пристали к нему с просьбами и угрозами, и Бошняк принужден был им уступить и освободить Кобякова. Он однако приготовился к обороне. В это время Пугачев занял Соколову гору, господствующую над Саратовым, поставил батарею и начал по городу стрелять. По первому выстрелу крепостные казаки и обыватели разбежались. Бошняк велел выпалить из мортиры; но бомба упала в пятидесяти саженях. Он обошел свое войско, и всюду увидел уныние: однако не терял своей бодрости. Мятежники напали на крепость. Он открыл огонь, и уже успел их отразить, как вдруг триста артиллеристов, выхватя из-под пушек клинья и фитили, выбежали из крепости и передались. В это время сам Пугачев кинулся с горы на крепость. Тогда Бошняк, с одним саратовским баталионом, решился продраться сквозь толпы мятежников. Он приказал маиору Салманову выступить с первой половиною баталиона: но, заметя в нем робость или готовность изменить, отрешил его от начальства. Маиор Бутырин заступился за него, и Бошняк вторично оказал слабость: он оставил Салманова при его месте, и обратясь ко второй половине баталиона, приказал распускать знамена и выходить из укреплений. В сию минуту Салманов передался, и Бошняк остался с шестидесятью человеками офицеров и солдат. Храбрый Бошняк с этой горстью людей выступил из крепости и целые шесть часов сряду шел - пробиваясь сквозь бесчисленные толпы разбойников. Ночь прекратила сражение. Бошняк достиг берегов Волги. Казну и канцелярские дела отправил рекою в Астрахань, а сам 11 августа благополучно прибыл в Царицын. </w:t>
      </w:r>
    </w:p>
    <w:p>
      <w:pPr>
        <w:pStyle w:val="Style15"/>
        <w:ind w:firstLine="709"/>
        <w:jc w:val="both"/>
        <w:rPr/>
      </w:pPr>
      <w:r>
        <w:rPr>
          <w:rFonts w:cs="Times New Roman" w:ascii="Times New Roman" w:hAnsi="Times New Roman"/>
          <w:sz w:val="22"/>
          <w:szCs w:val="22"/>
        </w:rPr>
        <w:t xml:space="preserve">Мятежники, овладев Саратовом, выпустили колодников, отворили хлебные и соляные анбары, разбили кабаки и разграбили дома. Пугачев повесил всех дворян, попавшихся в его руки, и запретил хоронить тела; назначил в коменданты города казацкого пятидесятника Уфимцева, и 9 августа в полдень выступил из города. - 11-го в разоренный Саратов прибыл Муфель, а 14-го Михельсон. Оба, соединясь поспешили в след за Пугачевым. </w:t>
      </w:r>
    </w:p>
    <w:p>
      <w:pPr>
        <w:pStyle w:val="Style15"/>
        <w:ind w:firstLine="709"/>
        <w:jc w:val="both"/>
        <w:rPr/>
      </w:pPr>
      <w:r>
        <w:rPr>
          <w:rFonts w:cs="Times New Roman" w:ascii="Times New Roman" w:hAnsi="Times New Roman"/>
          <w:sz w:val="22"/>
          <w:szCs w:val="22"/>
        </w:rPr>
        <w:t xml:space="preserve">Пугачев следовал по течению Волги. Иностранцы, тут поселенные, большею частию бродяги и негодяи, все к нему присоединились, возмущенные польским конфедератом (неизвестно кем по имени, только не Пулавским; последний уже тогда отстал от Пугачева, негодуя на его зверскую свирепость). Пугачев составил из них гусарский полк. Волжские казаки перешли также на его сторону. </w:t>
      </w:r>
    </w:p>
    <w:p>
      <w:pPr>
        <w:pStyle w:val="Style15"/>
        <w:ind w:firstLine="709"/>
        <w:jc w:val="both"/>
        <w:rPr/>
      </w:pPr>
      <w:r>
        <w:rPr>
          <w:rFonts w:cs="Times New Roman" w:ascii="Times New Roman" w:hAnsi="Times New Roman"/>
          <w:sz w:val="22"/>
          <w:szCs w:val="22"/>
        </w:rPr>
        <w:t xml:space="preserve">Таким образом Пугачев со дня на день усиливался. Войско его состояло уже из двадцати тысяч. Шайки его наполняли губернии Нижегородскую, Воронежскую и Астраханскую. Беглый холоп Евсигнеев, назвавшись также Петром III, взял Инсару, Троицк, Наровчат и Керенск, повесил воевод и дворян, и везде учредил свое правление. Разбойник Фирска подступил под Симбирск, убив в сражении полковника Рычкова, заступившего место Чернышева, погибшего под Оренбургом при начале бунта; гарнизон изменил ему. Симбирск был спасен однакож прибытием полковника Обернибесова. Фирска наполнил окрестности убийствами и грабежами. Верхний и нижний Ломов были ограблены и сожжены другими злодеями. Состояние сего обширного края было ужасно. Дворянство обречено было погибели. Во всех селениях, на воротах барских дворов, висели помещики, или их управители. (102) Мятежники и отряды, их преследующие, отымали у крестьян лошадей, запасы и последнее имущество. Правление было повсюду пресечено. Народ не знал, кому повиноваться. На вопрос: кому вы веруете? Петру Федоровичу или Екатерине Алексеевне? мирные люди не смели отвечать, не зная, какой стороне принадлежали вопрошатели. </w:t>
      </w:r>
    </w:p>
    <w:p>
      <w:pPr>
        <w:pStyle w:val="Style15"/>
        <w:ind w:firstLine="709"/>
        <w:jc w:val="both"/>
        <w:rPr/>
      </w:pPr>
      <w:r>
        <w:rPr>
          <w:rFonts w:cs="Times New Roman" w:ascii="Times New Roman" w:hAnsi="Times New Roman"/>
          <w:sz w:val="22"/>
          <w:szCs w:val="22"/>
        </w:rPr>
        <w:t xml:space="preserve">13 августа Пугачев приближился к Дмитриевску (Камышенке). Его встретил маиор Диц с пятью стами гарнизонных солдат, тысячью донских казаков и пятью стами калмыков, предводительствуемых князьями Дундуковым и Дербетевым. Сражение завязалось. Калмыки разбежались при первом пушечном выстреле. Казаки дрались храбро и доходили до самых пушек, но были отрезаны и передались. Диц был убит. Гарнизонные солдаты со всеми пушками были взяты. Пугачев ночевал на месте сражения; на другой день занял Дубовку, и двинулся к Царицыну. </w:t>
      </w:r>
    </w:p>
    <w:p>
      <w:pPr>
        <w:pStyle w:val="Style15"/>
        <w:ind w:firstLine="709"/>
        <w:jc w:val="both"/>
        <w:rPr/>
      </w:pPr>
      <w:r>
        <w:rPr>
          <w:rFonts w:cs="Times New Roman" w:ascii="Times New Roman" w:hAnsi="Times New Roman"/>
          <w:sz w:val="22"/>
          <w:szCs w:val="22"/>
        </w:rPr>
        <w:t xml:space="preserve">В сем городе, хорошо укрепленном, начальствовал полковник Цыплетев. С ним находился храбрый Бошняк. 21 августа Пугачев подступил с обыкновенной дерзостию. Отбитый с уроном, он удалился за восемь верст от крепости. Против него выслали полторы тысячи донских казаков; но только четыреста возвратились: остальные передались. </w:t>
      </w:r>
    </w:p>
    <w:p>
      <w:pPr>
        <w:pStyle w:val="Style15"/>
        <w:ind w:firstLine="709"/>
        <w:jc w:val="both"/>
        <w:rPr/>
      </w:pPr>
      <w:r>
        <w:rPr>
          <w:rFonts w:cs="Times New Roman" w:ascii="Times New Roman" w:hAnsi="Times New Roman"/>
          <w:sz w:val="22"/>
          <w:szCs w:val="22"/>
        </w:rPr>
        <w:t xml:space="preserve">На другой день Пугачев подступил к городу со стороны Волги, и был опять отбит Бошняком. Между тем услышал он о приближении отрядов, и поспешно стал удаляться к Сарепте. Михельсон, Муфель и Меллин прибыли 20-го в Дубовку, а 22-го вступили в Царицын. </w:t>
      </w:r>
    </w:p>
    <w:p>
      <w:pPr>
        <w:pStyle w:val="Style15"/>
        <w:ind w:firstLine="709"/>
        <w:jc w:val="both"/>
        <w:rPr/>
      </w:pPr>
      <w:r>
        <w:rPr>
          <w:rFonts w:cs="Times New Roman" w:ascii="Times New Roman" w:hAnsi="Times New Roman"/>
          <w:sz w:val="22"/>
          <w:szCs w:val="22"/>
        </w:rPr>
        <w:t xml:space="preserve">Пугачев бежал по берегу Волги. Тут он встретил астронома Ловица и спросил, что он за человек. Услыша, что Ловиц наблюдал течение светил небесных, он велел его повесить поближе к звездам. Адъюнкт Иноходцев, бывший тут же, успел убежать. </w:t>
      </w:r>
    </w:p>
    <w:p>
      <w:pPr>
        <w:pStyle w:val="Style15"/>
        <w:ind w:firstLine="709"/>
        <w:jc w:val="both"/>
        <w:rPr/>
      </w:pPr>
      <w:r>
        <w:rPr>
          <w:rFonts w:cs="Times New Roman" w:ascii="Times New Roman" w:hAnsi="Times New Roman"/>
          <w:sz w:val="22"/>
          <w:szCs w:val="22"/>
        </w:rPr>
        <w:t xml:space="preserve">Пугачев отдыхал в Сарепте целые сутки, скрываясь в своем шатре с двумя наложницами. (103) Семейство его находилось тут же. Он пустился, вниз к Черному Яру. Михельсон шел по его пятам. Наконец, 25-го, на рассвете он настигнул Пугачева в ста пяти верстах от Царицына. </w:t>
      </w:r>
    </w:p>
    <w:p>
      <w:pPr>
        <w:pStyle w:val="Style15"/>
        <w:ind w:firstLine="709"/>
        <w:jc w:val="both"/>
        <w:rPr/>
      </w:pPr>
      <w:r>
        <w:rPr>
          <w:rFonts w:cs="Times New Roman" w:ascii="Times New Roman" w:hAnsi="Times New Roman"/>
          <w:sz w:val="22"/>
          <w:szCs w:val="22"/>
        </w:rPr>
        <w:t xml:space="preserve">Пугачев стоял на высоте, между двумя дорогами. Михельсон ночью обошел его, и стал противу мятежников. Утром Пугачев опять увидел перед собою своего грозного гонителя; но не смутился, а смело пошел на Михельсона, отрядив свою пешую сволочь противу донских и чугуевских казаков, стоящих по обоим крылам отряда. Сражение продолжалось недолго. Несколько пушечных выстрелов расстроили мятежников. Михельсон на них ударил. Они бежали, брося пушки и весь обоз. Пугачев, переправясь через мост, напрасно старался их удержать; он бежал вместе с ними. Их били и преследовали сорок верст. Пугачев потерял до четырех тысяч убитыми и до семи тысяч взятыми в плен. Остальные рассеялись. Пугачев, в семидесяти верстах от места сражения, переплыл Волгу, выше Черноярска, на четырех лодках, и ушел на луговую сторону, не более как с тридцатью казаками. Преследовавшая его конница опоздала четвертью часа. Беглецы, не успевшие переправиться на лодках, бросились вплавь и перетонули. </w:t>
      </w:r>
    </w:p>
    <w:p>
      <w:pPr>
        <w:pStyle w:val="Style15"/>
        <w:ind w:firstLine="709"/>
        <w:jc w:val="both"/>
        <w:rPr/>
      </w:pPr>
      <w:r>
        <w:rPr>
          <w:rFonts w:cs="Times New Roman" w:ascii="Times New Roman" w:hAnsi="Times New Roman"/>
          <w:sz w:val="22"/>
          <w:szCs w:val="22"/>
        </w:rPr>
        <w:t xml:space="preserve">Сие поражение было последним и решительным. Граф Панин, прибывший в то время в Керенск, послал в Петербург радостное известие, отдав в донесении своем полную справедливость быстроте, искусству и храбрости Михельсона. Между тем новое, важное лицо является на сцене действия: Суворов прибыл в Царицын. </w:t>
      </w:r>
    </w:p>
    <w:p>
      <w:pPr>
        <w:pStyle w:val="Style15"/>
        <w:ind w:firstLine="709"/>
        <w:jc w:val="both"/>
        <w:rPr/>
      </w:pPr>
      <w:r>
        <w:rPr>
          <w:rFonts w:cs="Times New Roman" w:ascii="Times New Roman" w:hAnsi="Times New Roman"/>
          <w:sz w:val="22"/>
          <w:szCs w:val="22"/>
        </w:rPr>
        <w:t xml:space="preserve">Еще при жизни Бибикова, государственная коллегия, видя важность возмущения, вызывала Суворова, который в то время находился под стенами Силистрии; но граф Румянцев не пустил его, дабы не подать Европе слишком великого понятия о внутренних беспокойствах государства. Такова была слава Суворова! По окончании же войны Суворов получил повеление немедленно ехать в Москву, к князю Волконскому, для принятия дальнейших препоручений. Он свиделся с графом Паниным в его деревне, и явился в отряде Михельсона несколько дней после последней победы. Суворов имел от графа Панина предписание начальникам войск и губернаторам - исполнять все его приказания. Он принял начальство над Михельсоновым отрядом, посадил пехоту на лошадей, отбитых у Пугачева, и в Царицыне переправился через Волгу. В одной из бунтовавших деревень он взял, под видом наказания, пятьдесят пар волов, и с сим запасом углубился в пространную степь, где нет ни леса, ни воды, и где днем должно было ему направлять путь свой по солнцу, а ночью по звездам. </w:t>
      </w:r>
    </w:p>
    <w:p>
      <w:pPr>
        <w:pStyle w:val="Style15"/>
        <w:ind w:firstLine="709"/>
        <w:jc w:val="both"/>
        <w:rPr/>
      </w:pPr>
      <w:r>
        <w:rPr>
          <w:rFonts w:cs="Times New Roman" w:ascii="Times New Roman" w:hAnsi="Times New Roman"/>
          <w:sz w:val="22"/>
          <w:szCs w:val="22"/>
        </w:rPr>
        <w:t xml:space="preserve">Пугачев скитался по той же степи. Войска отовсюду окружали его; Меллин и Муфель, также перешедшие через Волгу, отрезывали ему дорогу к северу; легкий полевой отряд шел ему навстречу из Астрахани; князь Голицын и Мансуров преграждали его от Яика; Дундуков с своими калмыками рыскал по степи; разъезды учреждены были от Гурьева до Саратова, и от Черного до Красного Яра. Пугачев не имел средств выбраться из сетей, его стесняющих. Его сообщники, с одной стороны видя неминуемую гибель, а с другой - надежду на прощение, стали сговариваться, и решились выдать его правительству. </w:t>
      </w:r>
    </w:p>
    <w:p>
      <w:pPr>
        <w:pStyle w:val="Style15"/>
        <w:ind w:firstLine="709"/>
        <w:jc w:val="both"/>
        <w:rPr/>
      </w:pPr>
      <w:r>
        <w:rPr>
          <w:rFonts w:cs="Times New Roman" w:ascii="Times New Roman" w:hAnsi="Times New Roman"/>
          <w:sz w:val="22"/>
          <w:szCs w:val="22"/>
        </w:rPr>
        <w:t xml:space="preserve">Пугачев хотел итти к Каспийскому морю, надеясь как-нибудь пробраться в киргиз-кайсацкие степи. Казаки на то притворно согласились: но сказав, что хотят взять с собою жен и детей, повезли его на Узени, обыкновенное убежище тамошних преступников и беглецов. 14 сентября они прибыли в селения тамошних староверов. Тут произошло последнее совещание. Казаки, не согласившиеся отдаться в руки правительства, рассеялись. Прочие пошли ко ставке Пугачева. </w:t>
      </w:r>
    </w:p>
    <w:p>
      <w:pPr>
        <w:pStyle w:val="Style15"/>
        <w:ind w:firstLine="709"/>
        <w:jc w:val="both"/>
        <w:rPr/>
      </w:pPr>
      <w:r>
        <w:rPr>
          <w:rFonts w:cs="Times New Roman" w:ascii="Times New Roman" w:hAnsi="Times New Roman"/>
          <w:sz w:val="22"/>
          <w:szCs w:val="22"/>
        </w:rPr>
        <w:t xml:space="preserve">Пугачев сидел один в задумчивости. Оружие его висело в стороне. Услыша вошедших казаков, он поднял голову и спросил, чего им надобно? Они стали говорить о своем отчаянном положении, и между тем, тихо подвигаясь, старались загородить его от висевшего оружия. Пугачев начал опять их уговаривать итти к Гурьеву городку. Казаки отвечали, что они долго ездили за ним и что уже ему пора ехать за ними. Что же? сказал Пугачев, вы хотите изменить своему государю? - Что делать! отвечали казаки, и вдруг на него кинулись. Пугачев успел от них отбиться. Они отступили на несколько шагов. Я давно видел, вашу измену, сказал Пугачев, и подозвав своего любимца, илецкого казака Творогова, протянул ему свои руки и сказал: вяжи! Творогов хотел ему скрутить локти назад. Пугачев не дался. Разве я разбойник? говорил он гневно. Казаки посадили его верхом, и повезли к Яицкому городку. Во всю дорогу Пугачев им угрожал местью великого князя. Однажды нашел он способ высвободить руки, выхватил саблю и пистолет, ранил выстрелом одного из казаков, и закричал, чтоб вязали изменников. Но никто уже его не слушал. Казаки, подъехав к Яицкому городку, послали уведомить о том коменданта. Казак Харчев и сержант Бардовский высланы были к ним навстречу, приняли Пугачева, посадили его в колодку и привезли в город, прямо к гвардии капитан-поручику Маврину, члену следственной комиссии. (104) </w:t>
      </w:r>
    </w:p>
    <w:p>
      <w:pPr>
        <w:pStyle w:val="Style15"/>
        <w:ind w:firstLine="709"/>
        <w:jc w:val="both"/>
        <w:rPr/>
      </w:pPr>
      <w:r>
        <w:rPr>
          <w:rFonts w:cs="Times New Roman" w:ascii="Times New Roman" w:hAnsi="Times New Roman"/>
          <w:sz w:val="22"/>
          <w:szCs w:val="22"/>
        </w:rPr>
        <w:t xml:space="preserve">Маврин допросил самозванца. Пугачев с первого слова открылся ему. Богу было угодно, сказал он, наказать Россию через мое окаянство. - Велено было жителям собраться на городскую площадь; туда приведены были и бунтовщики, содержащиеся в оковах. Маврин вывел Пугачева, и показал его народу. Все узнали его; бунтовщики потупили голову. Пугачев громко стал их уличать, и сказал: вы погубили меня; вы несколько дней сряду меня упрашивали принять на себя имя покойного великого государя; я долго отрицался, а когда и согласился, то все, что ни делал, было с вашей воли и согласия; вы же поступали часто без ведома моего и даже вопреки моей воли. Бунтовщики не отвечали ни слова. </w:t>
      </w:r>
    </w:p>
    <w:p>
      <w:pPr>
        <w:pStyle w:val="Style15"/>
        <w:ind w:firstLine="709"/>
        <w:jc w:val="both"/>
        <w:rPr/>
      </w:pPr>
      <w:r>
        <w:rPr>
          <w:rFonts w:cs="Times New Roman" w:ascii="Times New Roman" w:hAnsi="Times New Roman"/>
          <w:sz w:val="22"/>
          <w:szCs w:val="22"/>
        </w:rPr>
        <w:t xml:space="preserve">Суворов между тем прибыл на Узени, и узнал от пустынников, что Пугачев был связан его сообщниками, и что они повезли его к Яицкому городку. Суворов поспешил туда же. Ночью сбился он с дороги, и нашел на огни, раскладенные в степи ворующими киргизами. Суворов на них напал и прогнал, потеряв несколько человек, и между ими своего адъютанта Максимовича. Через несколько дней прибыл он в Яицкой городок. Симонов сдал ему Пугачева. Суворов с любопытством расспрашивал славного мятежника о его военных действиях и намерениях и повез его в Симбирск, куда должен был приехать и граф Панин. </w:t>
      </w:r>
    </w:p>
    <w:p>
      <w:pPr>
        <w:pStyle w:val="Style15"/>
        <w:ind w:firstLine="709"/>
        <w:jc w:val="both"/>
        <w:rPr/>
      </w:pPr>
      <w:r>
        <w:rPr>
          <w:rFonts w:cs="Times New Roman" w:ascii="Times New Roman" w:hAnsi="Times New Roman"/>
          <w:sz w:val="22"/>
          <w:szCs w:val="22"/>
        </w:rPr>
        <w:t xml:space="preserve">Пугачев сидел в деревянной клетке на двуколесной телеге. Сильный отряд, при двух пушках, окружал его. Суворов от него не отлучался. В деревне Мостах (во сте сорока верстах от Самары) случился пожар близ избы, где ночевал Пугачев. Его высадили из клетки, привязали к телеге вместе с его сыном, резвым и смелым мальчиком, и во всю ночь Суворов сам их караулил. В Коспорье, против Самары, ночью, в волновую погоду, Суворов переправился через Волгу, и пришел в Симбирск в начале октября. </w:t>
      </w:r>
    </w:p>
    <w:p>
      <w:pPr>
        <w:pStyle w:val="Style15"/>
        <w:ind w:firstLine="709"/>
        <w:jc w:val="both"/>
        <w:rPr/>
      </w:pPr>
      <w:r>
        <w:rPr>
          <w:rFonts w:cs="Times New Roman" w:ascii="Times New Roman" w:hAnsi="Times New Roman"/>
          <w:sz w:val="22"/>
          <w:szCs w:val="22"/>
        </w:rPr>
        <w:t xml:space="preserve">Пугачева привезли прямо на двор к графу Панину, который встретил его на крыльце, окруженный своим штабом. - Кто ты таков? спросил он у самозванца. - Емельян Иванов Пугачев, отвечал тот. - Как же смел ты, вор, назваться государем? продолжал Панин. - Я не ворон (возразил Пугачев, играя словами и изъясняясь, по своему обыкновению, иносказательно), я вороненок, а ворон-то еще летает. - Надобно знать, что яицкие бунтовщики, в опровержение общей молвы, распустили слух, что между ими действительно находился некто Пугачев, но что он с государем Петром III, ими предводительствующим, ничего общего не имеет. Панин, заметя, что дерзость Пугачева поразила народ, столпившийся около двора, ударил самозванца по лицу до крови, и вырвал у него клок бороды. Пугачев стал на колени, и просил помилования. Он посажен был под крепкий караул, скованный по рукам и по ногам, с железным обручем около поясницы на цепи, привинченной к стене. Академик Рычков, отец убитого симбирского коменданта, видел его тут и описал свое свидание. Пугачев ел уху на деревянном блюде. Увидя Рычкова, он сказал ему: добро пожаловать, и пригласил его с ним отобедать. Из чего, пишет академик, я познал его подлый дух. Рычков спросил его, как мог он отважиться на такие великие злодеяния? - Пугачев отвечал: виноват пред богом и государыней, но буду стараться заслужить все мои вины. И подтверждал слова свои божбою (по подлости своей, опять замечает Рычков). Говоря о своем сыне, Рычков не мог удержаться от слез; Пугачев, глядя на него, сам заплакал. </w:t>
      </w:r>
    </w:p>
    <w:p>
      <w:pPr>
        <w:pStyle w:val="Style15"/>
        <w:ind w:firstLine="709"/>
        <w:jc w:val="both"/>
        <w:rPr/>
      </w:pPr>
      <w:r>
        <w:rPr>
          <w:rFonts w:cs="Times New Roman" w:ascii="Times New Roman" w:hAnsi="Times New Roman"/>
          <w:sz w:val="22"/>
          <w:szCs w:val="22"/>
        </w:rPr>
        <w:t xml:space="preserve">Наконец Пугачева отправили в Москву, где участь его должна была решиться. (105) Его везли в зимней кибитке, на переменных обывательских лошадях; гвардии капитан Галахов и капитан Повало-Швейковский, несколько месяцев пред сим бывший в плену у самозванца, сопровождали его. Он был в оковах. Солдаты кормили его из своих рук, и говорили детям, которые теснились около его кибитки: помните, дети, что вы видели Пугачева. Старые люди еще рассказывают о его смелых ответах на вопросы проезжих господ. Во всю дорогу он был весел и спокоен. В Москве встречен он был многочисленным народом, недавно ожидавшим его с нетерпением и едва усмиренным поимкою грозного злодея. Он был посажен на Монетный двор, где с утра до ночи, в течение двух месяцев, любопытные могли видеть славного мятежника прикованного к стене, и еще страшного в самом бессилии. Рассказывают, что многие женщины падали в обморок от его огненного взора и грозного голоса. Перед судом он оказал неожиданную слабость духа (106) . Принуждены были постепенно приготовить его к услышанию смертного приговора. Пугачев и Перфильев приговорены были к четвертованию; Чика - к отсечению головы; Шигаев, Падуров и Торнов - к виселице; осьмнадцать человек - к наказанию кнутом и к ссылке на каторжную работу. - Казнь Пугачева и его сообщников совершилась в Москве, 10 января 1775 года. С утра бесчисленное множество народа столпилось на Болоте, где воздвигнут был высокий намост. На нем сидели палачи и пили вино, в ожидании жертв. Около намоста стояли три виселицы. Кругом выстроены были пехотные полки. Офицеры были в шубах, по причине жестокого мороза. Кровли домов и лавок усеяны были людьми; низкая площадь и ближние улицы заставлены каретами и колясками. Вдруг все заколебалось и зашумело; закричали: везут, везут! Вслед за отрядом кирасир ехали сани, с высоким амвоном. На нем, с открытою головою, сидел Пугачев, насупротив его духовник. Тут же находился чиновник Тайной экспедиции. Пугачев, пока его везли, кланялся на обе стороны. За санями следовала еще конница и шла толпа прочих осужденных. Очевидец (в то время едва вышедший из отрочества, ныне старец, увенчанный славою поэта и государственного мужа) описывает следующим образом кровавое позорище: </w:t>
      </w:r>
    </w:p>
    <w:p>
      <w:pPr>
        <w:pStyle w:val="Style15"/>
        <w:ind w:firstLine="709"/>
        <w:jc w:val="both"/>
        <w:rPr/>
      </w:pPr>
      <w:r>
        <w:rPr>
          <w:rFonts w:cs="Times New Roman" w:ascii="Times New Roman" w:hAnsi="Times New Roman"/>
          <w:sz w:val="22"/>
          <w:szCs w:val="22"/>
        </w:rPr>
        <w:t xml:space="preserve">"Сани остановились против крыльца лобного места. Пугачев и любимец его Перфильев, в препровождении духовника и двух чиновников, едва взошли на эшафот, раздалось повелительное слово: на караул, и один из чиновников начал читать манифест. Почти каждое слово до меня доходило. </w:t>
      </w:r>
    </w:p>
    <w:p>
      <w:pPr>
        <w:pStyle w:val="Style15"/>
        <w:ind w:firstLine="709"/>
        <w:jc w:val="both"/>
        <w:rPr/>
      </w:pPr>
      <w:r>
        <w:rPr>
          <w:rFonts w:cs="Times New Roman" w:ascii="Times New Roman" w:hAnsi="Times New Roman"/>
          <w:sz w:val="22"/>
          <w:szCs w:val="22"/>
        </w:rPr>
        <w:t xml:space="preserve">При произнесении чтецом имени и прозвища главного злодея, также и станицы, где он родился, обер-полицеймейстер спрашивал его громко: ты ли донской казак, Емелька Пугачев? Он столь же громко ответствовал; так, государь, я донской казак, Зимовейской станицы, Емелька Пугачев. Потом, во все продолжение чтения манифеста, он, глядя на собор, часто крестился; между тем, как сподвижник его, Перфильев, немалого роста, сутулый, рябой и свиреповидный, стоял неподвижно, потупя глаза в землю. По прочтении манифеста, духовник сказал им несколько слов, благословил их и пошел с эшафота. Читавший манифест последовал на ним. Тогда Пугачев, сделав с крестным знамением несколько земных поклонов, обратился к соборам, потом с уторопленным видом стал прощаться с народом; кланялся во все стороны, говоря прерывающимся голосом: прости, народ православный; отпусти, в чем я согрубил пред тобою... прости, народ православный! При сем слове экзекутор дал знак: палачи бросились раздевать его; сорвали белый бараний тулуп; стали раздирать рукава шелкового малинового полукафтанья. Тогда он сплеснул руками, повалился навзничь, и в миг окровавленная голова уже висела в воздухе..." (107) </w:t>
      </w:r>
    </w:p>
    <w:p>
      <w:pPr>
        <w:pStyle w:val="Style15"/>
        <w:ind w:firstLine="709"/>
        <w:jc w:val="both"/>
        <w:rPr/>
      </w:pPr>
      <w:r>
        <w:rPr>
          <w:rFonts w:cs="Times New Roman" w:ascii="Times New Roman" w:hAnsi="Times New Roman"/>
          <w:sz w:val="22"/>
          <w:szCs w:val="22"/>
        </w:rPr>
        <w:t xml:space="preserve">Палач имел тайное повеление сократить мучения преступников. У трупа отрезали руки и ноги, палачи разнесли их по четырем углам эшафота, голову показали уже потом и воткнули на высокий кол. Перфильев, перекрестясь, простерся ниц и остался недвижим. Палачи его подняли, и казнили так же, как и Пугачева. Между тем, Шигаев, Падуров и Торнов уже висели в последних содроганиях... В сие время зазвенел колокольчик; Чику повезли в Уфу, где казнь его должна была совершиться. Тогда начались торговые казни; народ разошелся; осталась малая кучка любопытных около столба, к которому, один после другого, привязывались преступники, присужденные к кнуту. Отрубленные члены четвертованных мятежников были разнесены по Московским заставам, и несколько дней после, сожжены вместе с телами. Палачи развеяли пепел. Помилованные мятежники были, на другой день казней, приведены пред Грановитую палату. Им объявили прощение, и при всем народе сняли с них оковы. </w:t>
      </w:r>
    </w:p>
    <w:p>
      <w:pPr>
        <w:pStyle w:val="Style15"/>
        <w:ind w:firstLine="709"/>
        <w:jc w:val="both"/>
        <w:rPr/>
      </w:pPr>
      <w:r>
        <w:rPr>
          <w:rFonts w:cs="Times New Roman" w:ascii="Times New Roman" w:hAnsi="Times New Roman"/>
          <w:sz w:val="22"/>
          <w:szCs w:val="22"/>
        </w:rPr>
        <w:t xml:space="preserve">Так кончился мятеж, начатый горстию непослушных казаков, усилившийся по непростительному нерадению начальства, и поколебавший государство от Сибири до Москвы, и от Кубани до Муромских лесов. Совершенное спокойствие долго еще не водворялось. Панин и Суворов целый год оставались в усмиренных губерниях, утверждая в них ослабленное правление, возобновляя города и крепости, и искореняя последние отрасли пресеченного бунта. В конце 1775 года обнародовано было общее прощение, и повелено все дело предать вечному забвению. Екатерина, желая истребить воспоминание об ужасной эпохе, уничтожила древнее название реки, коей берега были первыми свидетелями возмущения. Яицкие казаки переименованы были в Уральские, а городок их назвался сим же именем. Но имя страшного бунтовщика гремит еще в краях, где он свирепствовал. Народ живо еще помнит кровавую пору, которую - так выразительно - прозвал он пугачевщи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Style15"/>
        <w:ind w:firstLine="709"/>
        <w:jc w:val="both"/>
        <w:rPr/>
      </w:pPr>
      <w:r>
        <w:rPr>
          <w:rFonts w:cs="Times New Roman" w:ascii="Times New Roman" w:hAnsi="Times New Roman"/>
          <w:sz w:val="22"/>
          <w:szCs w:val="22"/>
        </w:rPr>
        <w:t xml:space="preserve">(95) Их было три брата. Старший, известный дерзким покушением на особу короля Станислава Понятовского; меньшой с 1772 года находился в плену, и жил в доме губернатора, которым был он принят, как родной. </w:t>
      </w:r>
    </w:p>
    <w:p>
      <w:pPr>
        <w:pStyle w:val="Style15"/>
        <w:ind w:firstLine="709"/>
        <w:jc w:val="both"/>
        <w:rPr/>
      </w:pPr>
      <w:r>
        <w:rPr>
          <w:rFonts w:cs="Times New Roman" w:ascii="Times New Roman" w:hAnsi="Times New Roman"/>
          <w:sz w:val="22"/>
          <w:szCs w:val="22"/>
        </w:rPr>
        <w:t xml:space="preserve">(96) Слышано мною от К. Ф. Фукса, доктора и профессора медицины при Казанском университете, человека столь же ученого, как и любезного и снисходительного. Ему обязан я многими любопытными известиями касательно эпохи и стороны, здесь описанных. </w:t>
      </w:r>
    </w:p>
    <w:p>
      <w:pPr>
        <w:pStyle w:val="Style15"/>
        <w:ind w:firstLine="709"/>
        <w:jc w:val="both"/>
        <w:rPr/>
      </w:pPr>
      <w:r>
        <w:rPr>
          <w:rFonts w:cs="Times New Roman" w:ascii="Times New Roman" w:hAnsi="Times New Roman"/>
          <w:sz w:val="22"/>
          <w:szCs w:val="22"/>
        </w:rPr>
        <w:t xml:space="preserve">(97) Пред сим цена соли, установленная Пугачевым, была по 5 коп. за пуд; подушный оклад по 3 коп. с души; жалованье военным чинам обещал он утроить, а рекрутский набор производить через каждые 5 лет. </w:t>
      </w:r>
    </w:p>
    <w:p>
      <w:pPr>
        <w:pStyle w:val="Style15"/>
        <w:ind w:firstLine="709"/>
        <w:jc w:val="both"/>
        <w:rPr/>
      </w:pPr>
      <w:r>
        <w:rPr>
          <w:rFonts w:cs="Times New Roman" w:ascii="Times New Roman" w:hAnsi="Times New Roman"/>
          <w:sz w:val="22"/>
          <w:szCs w:val="22"/>
        </w:rPr>
        <w:t xml:space="preserve">(98) За сообщение бумаг, обнаруживающих сношения Перфильева с правительством (обстоятельство вовсе неизвестное), обязаны мы благодарностию А. П. Галахову, внуку капитана гвардии, на коего правительством возложены были в то время важные поручения. </w:t>
      </w:r>
    </w:p>
    <w:p>
      <w:pPr>
        <w:pStyle w:val="Style15"/>
        <w:ind w:firstLine="709"/>
        <w:jc w:val="both"/>
        <w:rPr/>
      </w:pPr>
      <w:r>
        <w:rPr>
          <w:rFonts w:cs="Times New Roman" w:ascii="Times New Roman" w:hAnsi="Times New Roman"/>
          <w:sz w:val="22"/>
          <w:szCs w:val="22"/>
        </w:rPr>
        <w:t xml:space="preserve">(99) Граф Петр Иванович Панин, генерал-аншеф, орденов св. Андрея и св. Георгия первой степени кавалер, и проч., сын генерал-поручика Ивана Васильевича, родился в 1721 году. Начал службу свою под начальством фельдмаршала графа Миниха; в 1736 году находился при взятии Перекопа и Бахчисарая. Во время семилетней войны служил генерал-маиором, и был главным виновником успеха Франкфуртского сражения. 1762 года пожалован он в сенаторы. 1769 назначен он был главнокомандующим Второй армии. 1770 взяты им Бендеры; в том же году вышел он в отставку. Возмущение Пугачева вызвало снова Панина из уединения на поприще трудов политических. Он скончался в Москве в 1789 году, на 69 году от рожден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00) См. Приложения, II.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01) Показания казаков Фомина и Лепелина. Они не знают имени гвардейского офицера, с ними отряженного к Петровску; но Бошняк в своем донесении именует Державина. </w:t>
      </w:r>
    </w:p>
    <w:p>
      <w:pPr>
        <w:pStyle w:val="Style15"/>
        <w:ind w:firstLine="709"/>
        <w:jc w:val="both"/>
        <w:rPr/>
      </w:pPr>
      <w:r>
        <w:rPr>
          <w:rFonts w:cs="Times New Roman" w:ascii="Times New Roman" w:hAnsi="Times New Roman"/>
          <w:sz w:val="22"/>
          <w:szCs w:val="22"/>
        </w:rPr>
        <w:t xml:space="preserve">(102) В то время издан был список (еще не весьма полный) жертвам Пугачева и его товарищей; помещаем его здесь: </w:t>
      </w:r>
    </w:p>
    <w:p>
      <w:pPr>
        <w:pStyle w:val="Style15"/>
        <w:ind w:firstLine="709"/>
        <w:jc w:val="both"/>
        <w:rPr/>
      </w:pPr>
      <w:r>
        <w:rPr>
          <w:rFonts w:cs="Times New Roman" w:ascii="Times New Roman" w:hAnsi="Times New Roman"/>
          <w:sz w:val="22"/>
          <w:szCs w:val="22"/>
        </w:rPr>
        <w:t xml:space="preserve">Описание, собранное поныне из ведомостей разных городов, сколько самозванцем и бунтовщиком Емелькою Пугачевым и его злодейскими сообщниками осквернено и разграблено божиих храмов, также побито дворянства, духовенства, мещанства и прочих званий людей, с показанием, кто именно и в которых мест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Казан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рвавшись они в город, и входя во храмы божии в шапках, с оружием, грабили и выгоняли укрывающихся там люд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 именн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Казанском богородицком собор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Владимирском собор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Московских чудотворц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Николая чудотворца, именуемого Тольско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Николая чудотворца, именуемого Низко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Живоначальныя трои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Воскресения христ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Варламия Хутынско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Пресвятыя богородицы грузинск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Вознесения господн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Тихвинския пресвятыя богороди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Четырех евангелис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Алексея человека бож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Троицком Федоровском монастыр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церкви Рождества пресвятыя богороди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Петропавловском соборе, не могши отбить дверей, стреляли с паперти в окош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Цывильске, в церкви Казанския богороди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Чебоксарском уезде, в приходских церкв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еле Сретенск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Богоявленск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Успенск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Введенском. </w:t>
      </w:r>
    </w:p>
    <w:p>
      <w:pPr>
        <w:pStyle w:val="Style15"/>
        <w:ind w:firstLine="709"/>
        <w:jc w:val="both"/>
        <w:rPr/>
      </w:pPr>
      <w:r>
        <w:rPr>
          <w:rFonts w:cs="Times New Roman" w:ascii="Times New Roman" w:hAnsi="Times New Roman"/>
          <w:sz w:val="22"/>
          <w:szCs w:val="22"/>
        </w:rPr>
        <w:t xml:space="preserve">В оных церквах злодеи не только грабили и убивали, но и святые иконы кололи и утварь церковную раздирал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о ж самое делали Пензенской провинц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Петровске, церкви Казанския богороди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Чардыме, в приходской церкв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ижегородской губернии, в Арзамасском уез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еле Черковском, в приходской церкв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атырского уез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еле Сутяжном, в приходской церкв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Семеновском, в приходской церкв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городе Курмыше, в соборной церкви Николаевской и Троиц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урмышского уезда, в приходских церкв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еле Шуматов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Шумшеваш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Больших Туван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Алменев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Ус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ронежской губернии, в Нижнем Ломов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Богородском казанском монастыр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ренбургской губерн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Оренбургском предместии, в церкви Георгиевской. </w:t>
      </w:r>
    </w:p>
    <w:p>
      <w:pPr>
        <w:pStyle w:val="Style15"/>
        <w:ind w:firstLine="709"/>
        <w:jc w:val="both"/>
        <w:rPr/>
      </w:pPr>
      <w:r>
        <w:rPr>
          <w:rFonts w:cs="Times New Roman" w:ascii="Times New Roman" w:hAnsi="Times New Roman"/>
          <w:sz w:val="22"/>
          <w:szCs w:val="22"/>
        </w:rPr>
        <w:t xml:space="preserve">На Меновом дворе, в церкви Захария и Елисаветы, святые иконы вынуты из мест своих и повержены на землю, и некоторые расколо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загородном губернаторском доме, в церкви святого Иоанна Предтечи то ж учинен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акмарском городк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Татищевой крепос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Рассыпной крепос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орочинской крепос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Тоцкой крепос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Магнитной крепос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Карагай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в приходских сих крепостей церквах, входя, злодеи оклады с икон и всю утварь церковную грабил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угульминского ведомства, в селе Спаском, в приходскую церковь въезжали на лошадях, и грабили церковную утвар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еле Борисоглебском, и в Канжинской слободе, в приходских церквах тож делал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рмской провинц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разных церквах делали грабежи, а в некоторых и в царские двери входили, как т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Юговском Осокина заво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еле Крестовоздвиженском, селе Дубенск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Ижевском казенном заво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еле Березовк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селе Троицком, Олшина тож,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синского уезда в селе Крылов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Юго-Камском заво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еле Николаевск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Троицкой крепос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а сожжены церкв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Саткинском заво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пригороде Ос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Петропавловском и Воткинском завод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Икосове винокуренном заво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Златоустовском и Сатковском завод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Авзяно-Петровском заво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ерх того, по Оренбургской линии злодеи, шед даже до Троицкой крепости, церкви божии сожигали, и образа находили после разбросаны, а иные и расколо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Казани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енерал-маиор Нефед Кудрявц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 Иван Роди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ын его артиллерии отставный капитан Александр Роди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ллежский советник Казимир Гур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ллежские асессо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Брюховской, Федор Поп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емьер-маиор Данила Хвос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ы: Василий Онучин, Лука Ефи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Александр Мас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Богд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Но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аврила Нармоц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авел Лел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дрей Герздорф,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Тарб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мисса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ука Ефи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Пономар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карский ученик Иван Михай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 гимназии информато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мецкого класса: Аарон Ти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исовального: Иван Кавел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Ученик Иван Пет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Часовой мастер Шильд,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ый секретарь Александр Голдоб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егистрато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Ворох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игорий Овся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нцелярис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Кар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андр Акиш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ерасим Андро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канцелярист Степан По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Унтер-офице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Иван Белобород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 Онисим Нармоц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рапорщики: Степан Реутов, Иван Неудаш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тенармус Дмитрий Стрел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епан Печищ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онтий Чекал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четч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нисим Коло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икита Спирид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Калаш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нвалидны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нис Ероф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аврила Ю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лесарь Фризиус,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дельник Гросма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нюх Иван Красног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уп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ксим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Назар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ын его: Гаврила Назар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ирила Лари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Котель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зма Игнат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игорий Мордв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орис Ростовц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Пирож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Естиф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Тюлен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Яков Нижегород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оман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Сухору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Рыб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илип Каш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Цеховы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Корен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Иль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Расторгу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Фр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Белоу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Коч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лья Пет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игорий Смир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Андр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Сапож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Кисе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Федос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Востря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овые люд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Управителя Петра Кондратьева: Прокофий Алекс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Аристова: Федор Вербо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хитектора Кафтырева: Гаврила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ретаря Аристова: Козма Яков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а Хвостова: Петр Степ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ши Ивановой: Данила Ильин, </w:t>
      </w:r>
    </w:p>
    <w:p>
      <w:pPr>
        <w:pStyle w:val="Style15"/>
        <w:ind w:firstLine="709"/>
        <w:jc w:val="both"/>
        <w:rPr/>
      </w:pPr>
      <w:r>
        <w:rPr>
          <w:rFonts w:cs="Times New Roman" w:ascii="Times New Roman" w:hAnsi="Times New Roman"/>
          <w:sz w:val="22"/>
          <w:szCs w:val="22"/>
        </w:rPr>
        <w:t xml:space="preserve">Капитана Левашева: Алексей Никифоров, Никифор Федоров, Петр Григорьев, Антип Андреев, Данила Власов, Денис Григорьев, Петр Афанас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упца Каменева: Михайла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ригадира Люткина: Прокофий Шелудя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ие крестьян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Дани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Прокоф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Кондрат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занской суконной фабрики мастеровые и работн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епан Шумих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авыд Понамар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Яков Гераси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ндратий Пет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Самой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а сгорели в Казанском магистрат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атман Афанасий Шапош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пиист Федор Копы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вияжском уезд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нвалидной команды полковой обозный Пал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пиист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Цывильске убиты до смерти в горо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евода, коллежский асессор Петр Коп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Штатной команды прапорщик Алексей Абар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ретарь Попов и его жена Татьяна Степ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овых людей мужеского пола шесть, женского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нцелярист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упец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ез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ов четыр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ьячок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намарь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тросов тр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овокрещенных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Чебоксарском уезд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Чебоксарской морской инвалидной команд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с сын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ов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рапорщик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Штатной команды солдат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Иван Тихомиров с женою е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ого правления копиист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естарелых матросов четыре, да молодой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ов двенадца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ьяконов пя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ьячков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упец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Царевококшайском уезд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ияжской провинции отставной канцелярист Андрей Дмитри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ой обозный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ьячий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лолетный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Пенз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евода Андрей Всеволожск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оварищ Петр Гуля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Суров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Слеп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ретари: </w:t>
      </w:r>
    </w:p>
    <w:p>
      <w:pPr>
        <w:pStyle w:val="Style15"/>
        <w:ind w:firstLine="709"/>
        <w:jc w:val="both"/>
        <w:rPr/>
      </w:pPr>
      <w:r>
        <w:rPr>
          <w:rFonts w:cs="Times New Roman" w:ascii="Times New Roman" w:hAnsi="Times New Roman"/>
          <w:sz w:val="22"/>
          <w:szCs w:val="22"/>
        </w:rPr>
        <w:t xml:space="preserve">Степан Дудкин, жена его, да сын, подпоручик Игнатий Дудкин, Сергей Григорьев, с женою, с сыном и с двумя дочерьм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ные служител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дрей Пет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аврила Елисее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Икон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Терех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Дмитри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мен Терех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Авра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ез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енерал-маиор Алексей Пахом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 Иван Веревкин,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Флор Слеп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ы: Алексей Тутаев, Гаврила Юм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 Скур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ша Дарья Селивач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Петр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Борис Яковлев и дети Романов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Петр Неклюдов, с женою и с сын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 Иван Стяшкин, жена его Татьяна Степанова, </w:t>
      </w:r>
    </w:p>
    <w:p>
      <w:pPr>
        <w:pStyle w:val="Style15"/>
        <w:ind w:firstLine="709"/>
        <w:jc w:val="both"/>
        <w:rPr/>
      </w:pPr>
      <w:r>
        <w:rPr>
          <w:rFonts w:cs="Times New Roman" w:ascii="Times New Roman" w:hAnsi="Times New Roman"/>
          <w:sz w:val="22"/>
          <w:szCs w:val="22"/>
        </w:rPr>
        <w:t xml:space="preserve">Маиорша Федосья Назарьева, с сестрою Марьею Даниловою, с двумя дочерьми, с племянницею Федосьею Шемяк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Иван Пилюгин, с женою и с дочерью девицею Ольг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драгун князь Михайла Звенигород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вартирмистр Ермолай Стяшкин, с женою и с сыном Иван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Егор Мартынов, с женою Афимьею Яковлевою, с сыном Сергеем и с женою е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 Никифор Хомя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Иван Стяшкин, жена его Татьяна Степ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Степан Башен, </w:t>
      </w:r>
    </w:p>
    <w:p>
      <w:pPr>
        <w:pStyle w:val="Style15"/>
        <w:ind w:firstLine="709"/>
        <w:jc w:val="both"/>
        <w:rPr/>
      </w:pPr>
      <w:r>
        <w:rPr>
          <w:rFonts w:cs="Times New Roman" w:ascii="Times New Roman" w:hAnsi="Times New Roman"/>
          <w:sz w:val="22"/>
          <w:szCs w:val="22"/>
        </w:rPr>
        <w:t xml:space="preserve">Прапорщик Евдоким Степанов, прапорщика Александра Стромилова дети, сыновья: Михайла, Николай, дочь Авдотья, да брат родной Серг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Фаддей Зеленской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Сергей Грязе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а маиорша Анисья Безобраз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ша Елена Ром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Григорий Ра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Василий Кологрив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Козма Бартен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а Михаила Мартынова дети: Николай, Сав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дворная советница Граб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Анна Реп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егистратор Алексей Дерт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Кадыш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дворная советница Прасковья Ермолаева с сын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Дарья Халабурди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Иван Лу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князя Павла Борятивского жена Прасковья Гаврилова с малолетною дочерь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Андрей из дворян, да однодворец Михайла Слепцов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ретарь Сергей Сверчков, с женою его Настасьею Ива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 Яков Жмакин, с дочерью его, девкою Мари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Николай Агафонников, с женою и с матерь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 Лев Дубенской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ьячий из дворян Василий Агафонник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ши Марфы Киреевой дочь, девица Ан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Иван Веревкин,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Тимофей Авксент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Максим Дмитри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Михайла Киреев, с дочерь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Андрей Пансыр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Иван Дмитри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Иван Тут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Егор Морев, с женою Анною Петр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аф Гаврила Голов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ша Елена Варыпа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Александр Глад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ская жена Прасковья Проскуровска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хитектор, смоленский шляхтич Федор Яков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Жма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Иван Имен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а Елена Юрас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ская жена Наталья Бекет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а Пелагея Шахмаметева и дочь ее, девиц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днодворец Иван Юра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Була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Нетес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епан Ром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Лев Ергак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Алексей Коз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 Иваш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Николай, да гвардии капрал Василий Киселев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Гаврила Алфер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Никита Костяевской,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Тутаев с женою, </w:t>
      </w:r>
    </w:p>
    <w:p>
      <w:pPr>
        <w:pStyle w:val="Style15"/>
        <w:ind w:firstLine="709"/>
        <w:jc w:val="both"/>
        <w:rPr/>
      </w:pPr>
      <w:r>
        <w:rPr>
          <w:rFonts w:cs="Times New Roman" w:ascii="Times New Roman" w:hAnsi="Times New Roman"/>
          <w:sz w:val="22"/>
          <w:szCs w:val="22"/>
        </w:rPr>
        <w:t xml:space="preserve">Подпоручика Василья Митькова дочери: Наталья, Марья; сыновья:Алексей и Михайла, да своячина его, девица Пелагия Квашн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аранский воевода Василий Протасьев, с женою и с сын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Федор Левин, с женою и с сыном Алексее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ой казначей, секунд-маиор Федор Григор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ша Авдотья Возницина, с дочерь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ы дворянки: Анна и Прасковья Проскуровские, </w:t>
      </w:r>
    </w:p>
    <w:p>
      <w:pPr>
        <w:pStyle w:val="Style15"/>
        <w:ind w:firstLine="709"/>
        <w:jc w:val="both"/>
        <w:rPr/>
      </w:pPr>
      <w:r>
        <w:rPr>
          <w:rFonts w:cs="Times New Roman" w:ascii="Times New Roman" w:hAnsi="Times New Roman"/>
          <w:sz w:val="22"/>
          <w:szCs w:val="22"/>
        </w:rPr>
        <w:t xml:space="preserve">Помещик Семен Литомгин с женою, поручик Иван, да подпоручик Максим Тоузаков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а подполковница Марфа Агар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днодворческая жена Пелагея Метлина, </w:t>
      </w:r>
    </w:p>
    <w:p>
      <w:pPr>
        <w:pStyle w:val="Style15"/>
        <w:ind w:firstLine="709"/>
        <w:jc w:val="both"/>
        <w:rPr/>
      </w:pPr>
      <w:r>
        <w:rPr>
          <w:rFonts w:cs="Times New Roman" w:ascii="Times New Roman" w:hAnsi="Times New Roman"/>
          <w:sz w:val="22"/>
          <w:szCs w:val="22"/>
        </w:rPr>
        <w:t xml:space="preserve">Маиор Григорий Зубарев, с женою и с детьми, двумя сыновьями, с дочерью девиц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Федор Бекетов, с женою Марьею Егор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ша Катерина Конаб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ская жена Варвара Турген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нягиня Анна Мустафина, </w:t>
      </w:r>
    </w:p>
    <w:p>
      <w:pPr>
        <w:pStyle w:val="Style15"/>
        <w:ind w:firstLine="709"/>
        <w:jc w:val="both"/>
        <w:rPr/>
      </w:pPr>
      <w:r>
        <w:rPr>
          <w:rFonts w:cs="Times New Roman" w:ascii="Times New Roman" w:hAnsi="Times New Roman"/>
          <w:sz w:val="22"/>
          <w:szCs w:val="22"/>
        </w:rPr>
        <w:t xml:space="preserve">Подпоручика Гаврилы Левина жена с детьми, сыновьями: Дмитрием, Николаем, да с дочерью, </w:t>
      </w:r>
    </w:p>
    <w:p>
      <w:pPr>
        <w:pStyle w:val="Style15"/>
        <w:ind w:firstLine="709"/>
        <w:jc w:val="both"/>
        <w:rPr/>
      </w:pPr>
      <w:r>
        <w:rPr>
          <w:rFonts w:cs="Times New Roman" w:ascii="Times New Roman" w:hAnsi="Times New Roman"/>
          <w:sz w:val="22"/>
          <w:szCs w:val="22"/>
        </w:rPr>
        <w:t xml:space="preserve">Гвардии капральша Федосья Ермолаева с дочерью вдовою, прапорщицею Авдотьею Юрьевою, </w:t>
      </w:r>
    </w:p>
    <w:p>
      <w:pPr>
        <w:pStyle w:val="Style15"/>
        <w:ind w:firstLine="709"/>
        <w:jc w:val="both"/>
        <w:rPr/>
      </w:pPr>
      <w:r>
        <w:rPr>
          <w:rFonts w:cs="Times New Roman" w:ascii="Times New Roman" w:hAnsi="Times New Roman"/>
          <w:sz w:val="22"/>
          <w:szCs w:val="22"/>
        </w:rPr>
        <w:t xml:space="preserve">Подпрапорщик Степан Пересекин с женою, сыном Гаврилом, дочерьми: Катериною, Аграфеною, Анною, Авдоть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Федор Кашкаров, жена его, с дочерьми, малолетными детьми, и одна француженка, </w:t>
      </w:r>
    </w:p>
    <w:p>
      <w:pPr>
        <w:pStyle w:val="Style15"/>
        <w:ind w:firstLine="709"/>
        <w:jc w:val="both"/>
        <w:rPr/>
      </w:pPr>
      <w:r>
        <w:rPr>
          <w:rFonts w:cs="Times New Roman" w:ascii="Times New Roman" w:hAnsi="Times New Roman"/>
          <w:sz w:val="22"/>
          <w:szCs w:val="22"/>
        </w:rPr>
        <w:t xml:space="preserve">Протоколист Петр Иванов с женою Татьяною Дмитриевою в с детьми, премьер-маиором Семеном Ивановым, с женою Елисаветою Михайловою и с сыном Петр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доросль Дмитрий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ша Лукерья Ивина с сыном Алексеем, с дочерью Пелаге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 Михайла Брюх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окурорша Марфа Агар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 Николай Степан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ская жена Пелагея Ховр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Алексей Зубецкой,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Авдотья Жедринска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 Никита Никиф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 Никита Подгор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итулярный советник Иван Ползамасов, с сыном Сергее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а Василья Золотарева же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мер-лакей Яков Выдрия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Алексей Слепцов, с женою Аграфеною Серге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ца Катерина Платц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ца Анна Чуфа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гкой полевой команды подпоручик Иван Обух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 Яков Жмакин, с дочерью Мари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Иван Кашкаров, с зятем, асессором Никитою Иевлевым, с женою его Матреною Михайловою и с их дочерью Марь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итулярный советник Иван Алферье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днодворческая жена Дарья Чарык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днодворцы: Семен Федорчуков, Петр Митюр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гкой полевой команды солдат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Штатной команды два солдат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 Иван Сим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днодворцев четыр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ахотных солдат тр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Четыре священника, и один из них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намарь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а Ивана Буланин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Ивана Осоргин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афа Гаврила Головкин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а Якова Якушкин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йб-гвардии капитана князя Михайла Долгоруков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а Петра Волконского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Николая Загоскин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ы Анны Смагиной два старос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ы Пелагеи Грецовой приказчик, с женою и дочерь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няжны Марьи Долгоруковой приказчик,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дета Петра Загряжского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Василья Новиков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а Николая Зыбин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а Сергея Мартынова дворовой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ригадирши Аграфены Киселевой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хитектора, смоленского шляхтича Яковлева дворовых два человек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Сергея Тухачевского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а Ивана Буланина дворовой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а Афанасья Суморокова дворовой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афа Андрея Шувалова староста один, выборных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тского советника Афанасья Зубова дворовой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а Нилы Акинфиева два приказчика и один куче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ллежской асессорши Катерины Бахметевой дворовой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Штык-юнкера Аблязова управител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а Степана Ермолаев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Николая Владимирова дворовой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тского советника Ивана Ермолаев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а Александра Соловцова дворовой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ноземец Иван Милле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хитектора Василья Баженова зем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енеральши Екатерины Левашевой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ов Андрея и Ивана Левиных приказчик,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виц Анны и Марьи Языковых приказчикова же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овокрещенных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дворной советницы Прасковьи Ермолаевой крестья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ллежского асессора Петра Хлебникова крестья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Василья Новикова крестья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лковника Степана Ермолаева крестьянин один, женки дв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тского советника Афанасья Зубова крестья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вицы Ольги Назарьевой крестья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имбирском уезд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ца, вдова Марья Теп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вдова Домна Поспе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стра ее, милитинского дворянина Якова Агненова жена Ульяна Александ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Иван Манахт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Василий Аристов, с дочерью девиц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ы, вдовы Прасковья и Анна, Петровы дочери, Насаки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имбирского баталиона полковник и комендант Андрей Рыч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ий казначей, поручик Тишин с женою и два малолетных сы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ий крестьянин Александр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лковник Василий Язы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Александр Роди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лковника Никиты Философова приказчик Василий Ероф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Подполковника Петра Зимнинского приказчик Тимофе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абриканта Воронцова формовальщик Алексей Адри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Петровск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еводской товарищ, секунд-маиор Буткевич, теща его Марья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ретарь Лука Яковлев, с женою Марьею Михайловою и с сыном Петр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Штатной команды барабанщик Иван Хомутин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ахотный солдат Игнатий Нош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а Хрулева жена Авдотья Васил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ез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лковница, вдова Ирина Никитина, дочь Дурас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Николая Коптева сын, младенец 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рнет Михайла Шильников, с женою Прасковьею Макаровою и малолетный сын Григор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а Самсона Каракозова жена Екатер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ша, вдова Анисья Безобраз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и: Николай да Василий Киселевы, приказчик их Афанасий Семе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ов Григория и Игнатия Киселевых приказчик Степан Матв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Иван Яков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Гаврила Влас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Николай Чемоду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Федот Бекетов, с женою Марь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поручика Федора Меиса жена Софь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Николая Бахметева крестьянин Иван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ахотный солдат Фаддей Скапин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лороссиянин Иван Озерец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Козмодемьянском уезд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ов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ьяконов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ьячок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минарист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Пермском уезд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Екатеринбургского ведомст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Во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Посох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Юговских заводов управитель, шихтмейстер Яков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Унтер-шихтмейстер Бахма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нязь Михайла Михайловича Голицына приказчик Михаил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люч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ьячий Василий Клес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итейной продажи целовальник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афа Романа Ларионовича Воронцова Ягошихинского завода унтер-шихтмейстер Мана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Козм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икий Бори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одион Леонт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ьячок Иван По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ушкар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мид Сочин и Никифор Сов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ой крестьянин Алимпий Карм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естьянин Гаврила Трегуб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нязя Голицына крестьян четырнадцать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афа Строганова крестьян три человек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осударственны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естьянин Егор Зуев, и еще семь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тник Яков и крестьянин Михайла Попов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рестьянин Софронов, Ермолай Медеников, Федор Бурков,</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Осет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естьянин Ермаков, и еще два человек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естьянская девк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Ставропол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ригадир и ставропольский комендант Иван фон-Фегеза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еводской товарищ, надворный советник Сергей Милкович,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ретарь Семен Микля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вропольского баталиона секунд-маио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авел Алашеев, Алексей Карачев, Никита Семе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игорий Калмыков, Петр Лабух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фанасий Семенов, Дмитрий Новокреще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Яков Дворянинов, Василий Трофимов, Федор Поп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Плешив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карь Иван Фин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езде отставны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 Артемий Бережн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илат Струйской, Петр Поля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рапорщик Петр Тургенев, с сыном Иван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Михайла Кулыг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вропольского баталиона сержан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Свешников, Василий Гущин, Яков Пет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Савушкин, Семен Льв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рапорщик Иван Фом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рал Лука Матв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ы: </w:t>
      </w:r>
    </w:p>
    <w:p>
      <w:pPr>
        <w:pStyle w:val="Style15"/>
        <w:ind w:firstLine="709"/>
        <w:jc w:val="both"/>
        <w:rPr/>
      </w:pPr>
      <w:r>
        <w:rPr>
          <w:rFonts w:cs="Times New Roman" w:ascii="Times New Roman" w:hAnsi="Times New Roman"/>
          <w:sz w:val="22"/>
          <w:szCs w:val="22"/>
        </w:rPr>
        <w:t xml:space="preserve">Игнатий Буторин, Фрол Бердняков, Петр Вагин, Митрофан Мухановский, Никита Козлов, Василий Григорьев, Григорий Колесников, Афанасий Кондуков, Гурий Улья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нщик Максим Андр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вропольского духовного правления копиист Василий Татл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овые люд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а Филата Струйского: Елизар Семе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ы Аграфены Стрекаловой: Егор Горох, Осип Александ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ы Прасковьи Чемесовой: Иван Михай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Ясачный крестьянин Осип Звонар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азночинец Михайла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вропольского калмыцкого корпус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отмистр Никанор Бур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 Иван Шонб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ижегородской губернии, в Нижегородском уезд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афа Николая Головина приказчик Алексей Тетеев, с женою Настась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рат его Иван Тетеев, с сыном Василье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ыборны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дрей Кир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Фад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естьянин Павел Кордю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мец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ранцуз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тиллерии капитана, князь Петра Дадияна, приказчик Петр Кучин, с женою Дарь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Алатыр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емьер-маиор Роман Грабов, с женою Катери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ллежский асессор Галактион Кляпиков, </w:t>
      </w:r>
    </w:p>
    <w:p>
      <w:pPr>
        <w:pStyle w:val="Style15"/>
        <w:ind w:firstLine="709"/>
        <w:jc w:val="both"/>
        <w:rPr/>
      </w:pPr>
      <w:r>
        <w:rPr>
          <w:rFonts w:cs="Times New Roman" w:ascii="Times New Roman" w:hAnsi="Times New Roman"/>
          <w:sz w:val="22"/>
          <w:szCs w:val="22"/>
        </w:rPr>
        <w:t xml:space="preserve">Землемер, подпоручик Федор Вишняков, с женою Анною и братом его двоюродным, Федором Прокофьевым; секретарь Василий Попов, с женою Авдотьею Ивановою, с детьми, с дочерьми: Варварою, Глафирою, с сыном Алексеем и матерью Матреною Васильевою, </w:t>
      </w:r>
    </w:p>
    <w:p>
      <w:pPr>
        <w:pStyle w:val="Style15"/>
        <w:ind w:firstLine="709"/>
        <w:jc w:val="both"/>
        <w:rPr/>
      </w:pPr>
      <w:r>
        <w:rPr>
          <w:rFonts w:cs="Times New Roman" w:ascii="Times New Roman" w:hAnsi="Times New Roman"/>
          <w:sz w:val="22"/>
          <w:szCs w:val="22"/>
        </w:rPr>
        <w:t xml:space="preserve">Протоколист Матвей Леонтьев с женою Марьею, с детьми, сыном Николаем, дочерьми: Анною и Александр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Иван Недоростк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Штатной команды солда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Зенкин, Тимофей Запылих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ез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окурор Василий Кри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Николай Лихугин, с женою Анною Ива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Иван Любов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ша Федосья Назар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Петр Зуб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з дворян капрал Александр Зинов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Семен Мар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з дворян каптенармус Афанасий Анань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Василий Мещер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Прасковья Телег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вдова, Авдотья Тимаш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а Федора Волкова свояченица Татьяна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Василий Мертваго, с женою Пелагеею Ива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Борис Мертва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 Андрей Назар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Алексей Матцынев, с женою Мариною Алексе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ллежского асессора Ивана Мачавариянова свояченица Нина Его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ого казначея, князь Василья Туркистанова, жена Ирина Борис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 экономическом винокуренном заво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и: </w:t>
      </w:r>
    </w:p>
    <w:p>
      <w:pPr>
        <w:pStyle w:val="Style15"/>
        <w:ind w:firstLine="709"/>
        <w:jc w:val="both"/>
        <w:rPr/>
      </w:pPr>
      <w:r>
        <w:rPr>
          <w:rFonts w:cs="Times New Roman" w:ascii="Times New Roman" w:hAnsi="Times New Roman"/>
          <w:sz w:val="22"/>
          <w:szCs w:val="22"/>
        </w:rPr>
        <w:t xml:space="preserve">Алексей Гедеев с женою Еленою Романовою, Василий Дуров с женою Авдотьею Васильевою, помощник Сергей Бедауров с женою Александрою Петр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Саввы Остренева жена Анна Его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сессора Мачавариянова дочь, девица Фаина Иванова, племянник его Николай Гаври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нвалидного секунд-маиора Чеботарева жена Анна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ть ее Авдотья Гед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лемянница ее, девица Марья Туркм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латовской дворцовой волости управитель, секунд-маиор Михаил Нелид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Иван Смолков с женою Афимьею Ива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ть его, маиорша Дарья Никит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а Дмитрия Жмакина жена Анисья Андр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а Растригина жена Авдотья Козм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ть его Прасковья Михай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ти его, дочери: Ирина, Федосья, Фекл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Андрей Саврасов с женою Афимьею Матве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еща его Анна Кирил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Егор Пазухин с женою Марьею Алексе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ти его, сын Алексей, дочери: Анна, Елисавет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а Федота Захарина дочь, девица Татья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Ивана Салманова теща Авдотья Афанасьева, жена Акулина Луки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ын его Никола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Афанасий Яхонтов с женою Домною Никити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ти их, сын Степан, дочери: Пелагея, Дарь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Феопемпт Яхонтов с женою Екатериною Семе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ти их, сыновья: Дмитрий, Павел, дочери: Авдотья, Акулина; теща Авдотья Анто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рал Иван Салм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ша, вдова Анна Брюх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ская жена Прасковья Телег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Иван Алаб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 Василий Шебал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Григорий Куроедов с женою Анною Ива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ка Прасковья Апракс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ша, вдова Ирина Ален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Варвара Василис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Николай Страх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ть его, вдова поручица Домна Дани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 Василий Апраксин с женою Анисьею Дмитри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ын его, прапорщик Алекс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Иван Ашанин с женою Авдотьею Семе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а помещица Агафья Тахта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Иван Лях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Ивана Полумордвинова сын Михайл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Иван Анцыфоров с женою Анною Рома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вка Вера Дани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а Марья Дани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лковница вдова Прасковья Кишенска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ын ее, маиор Никола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лолетный Авра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ская жена вдова Анисья Неро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ын ее, поручик Иван, с женою Прасковьею Андре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вардии прапорщик Иван Стечкин, с женою Василисою Петр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 Ефим Нер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ти его: сын Алексей, дочери: Наталия, Анна, Мавр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Федосья Лапт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Григорий Неве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Григорий Нагаткин, с женою Феклою Василь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ти: сын Петр, дочь, девица Акул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Андрей Тере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Авдотья Варыпа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Василий Тере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Козма Тере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ка Прасковья Григор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ка Прасковья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ская жена Анна Осип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 князь Артамон Чегодаев, с женою Натальею Ива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Борис Брюхов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ца, вдова Прасковья Брюх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Сергей Ананьин, с женою Марьею Васильев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очь его Надеж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нцелярист Федор Крюко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Александр Гряз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Зураб Давыд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лужитель его Яков Андр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из грузин Евсевий Семе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нцелярист Михайла Соколо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исарь Никита Вер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Василий Тимашев, с женою Катериною Анто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очь его: девица Елисавет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Марья Пучк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Яков Бур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Василий Шалимов, с женою Акулиною Ильи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емыш, девка Ан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Университетского учителя Грачевского дочь Вер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Дмитрий Пасмуров, с женою Ириною Федор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Михайла Аша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ша Прасковья Пав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ын ее, капитан Васил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Его сын, Сержант Федо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Василий Шиш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урьер Василий Бабушкин, с женою Марфою Ивановою, и дочь его Елисавет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Александр Зимнинской, с женою Авдотьею Григорь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Василий Кош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Василий Зимнинской, с женою Мариамою Василь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Никифор Юра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Семен Юрасов, с женою Татьяною Моисе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 два человека: один мужеского, а другой женского пол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нязь Борис Див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рапорщик Ефим Шу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отоколиста Матвея Леонтьева мать Ир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анилы Куткина жена Анна Федо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роста Тимофей Федо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а Андрея Кикина староста Федор Гаври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сятской Федор Агаф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Алексея Сеченова приказчик Захар Андр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а Ивана Протасьева приказчик Петр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Петра Пазухина староста Андрей Алекс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Ивана Ананьина староста Федор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естьян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кар Федоров, Андрей Никол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ы Варвары Языковой дворовый человек Евдоким Фир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Нилы Панова крестьянин Авдей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а Афанасья Давыдова дворовые люди: Прокофий Прохоров, Степан Дани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замасская купецкая жена Марья Федо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а Федора Волкова приказчик Иван Козмин, сын его Евграф; </w:t>
      </w:r>
    </w:p>
    <w:p>
      <w:pPr>
        <w:pStyle w:val="Style15"/>
        <w:ind w:firstLine="709"/>
        <w:jc w:val="both"/>
        <w:rPr/>
      </w:pPr>
      <w:r>
        <w:rPr>
          <w:rFonts w:cs="Times New Roman" w:ascii="Times New Roman" w:hAnsi="Times New Roman"/>
          <w:sz w:val="22"/>
          <w:szCs w:val="22"/>
        </w:rPr>
        <w:t xml:space="preserve">Помещика Алексея Бахметева приказчик Иван Петров с женою Федосьею Романовою, </w:t>
      </w:r>
    </w:p>
    <w:p>
      <w:pPr>
        <w:pStyle w:val="Style15"/>
        <w:ind w:firstLine="709"/>
        <w:jc w:val="both"/>
        <w:rPr/>
      </w:pPr>
      <w:r>
        <w:rPr>
          <w:rFonts w:cs="Times New Roman" w:ascii="Times New Roman" w:hAnsi="Times New Roman"/>
          <w:sz w:val="22"/>
          <w:szCs w:val="22"/>
        </w:rPr>
        <w:t xml:space="preserve">Генерал-маиора и кавалера Михайлы Кречетникова дворовый человек Максим Леонт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роста Карп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тиллерии подполковника Льва Пушкина дворовой человек Семен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енерал-поручика Ивана Левашева приказчик Федор Логинов с женою Татьяною Федоровою и с дочерью Елисавет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Ефим Иванов, Аверьян Бори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лковника Григория Бахметева выборный Алексей Игнат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вардии капрала Егора Кроткого человек Михайла Ег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Алексея Матцынева приказчик Дементий Дмитри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а Петра Акинфиева приказчик Александр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ого ведомства крестьян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окофий Афанас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Володими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ей Яков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а князь Александра Одоевского приказчик Григорий Лебедев, </w:t>
      </w:r>
    </w:p>
    <w:p>
      <w:pPr>
        <w:pStyle w:val="Style15"/>
        <w:ind w:firstLine="709"/>
        <w:jc w:val="both"/>
        <w:rPr/>
      </w:pPr>
      <w:r>
        <w:rPr>
          <w:rFonts w:cs="Times New Roman" w:ascii="Times New Roman" w:hAnsi="Times New Roman"/>
          <w:sz w:val="22"/>
          <w:szCs w:val="22"/>
        </w:rPr>
        <w:t xml:space="preserve">Помещика Александра Зимнинского приказчик Никита Моисеев с женою Прасковьею Андрее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ригадира Иевлева приказчик Степан Семе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ская жена Фекла Семе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афа Ивана Петровича Салтык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Штуцмейстер Иван Штепс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чик Антон Дрозд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роста Анкудин Феклис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чик Никита Алымов, с женою и с дочерь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чик Алексей Голов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Земской Иван Верн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естьянин Иван Трофи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чик Петр Протопо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естьянин Федор Вай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афа Андрея Петровича Шува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чик Тимофей Щепотев с женою Настасьею Иван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Земской Филипп Пет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ой крестьянин Михей Яков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чик Михайла Савельев, с женою Авдотьею Федоров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чик Борис Турчен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чик Кондратий Филип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Яков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Алекс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фанасий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Прох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тип Бори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Бори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иакон Федор Михай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Арзамасском уезде убиты до смерти: </w:t>
      </w:r>
    </w:p>
    <w:p>
      <w:pPr>
        <w:pStyle w:val="Style15"/>
        <w:ind w:firstLine="709"/>
        <w:jc w:val="both"/>
        <w:rPr/>
      </w:pPr>
      <w:r>
        <w:rPr>
          <w:rFonts w:cs="Times New Roman" w:ascii="Times New Roman" w:hAnsi="Times New Roman"/>
          <w:sz w:val="22"/>
          <w:szCs w:val="22"/>
        </w:rPr>
        <w:t xml:space="preserve">Гвардии конного полка секунд-ротмистр Иван Исупов, с женою Ириною Петровою и с дочерьми Еленою и вдовою Настасье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итулярного советника Ивана Бахметева доч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 Василий Алекс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Николая Языкова служитель Сергей Бори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Петра Ермолова дворовый человек Егор Васильев, </w:t>
      </w:r>
    </w:p>
    <w:p>
      <w:pPr>
        <w:pStyle w:val="Style15"/>
        <w:ind w:firstLine="709"/>
        <w:jc w:val="both"/>
        <w:rPr/>
      </w:pPr>
      <w:r>
        <w:rPr>
          <w:rFonts w:cs="Times New Roman" w:ascii="Times New Roman" w:hAnsi="Times New Roman"/>
          <w:sz w:val="22"/>
          <w:szCs w:val="22"/>
        </w:rPr>
        <w:t xml:space="preserve">Приказчик Парфен, секунд-маиора князь Ивана Кольцова-Масальского земской Семен Алекс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а Алексея Дубенского приказчик Кондратий Андр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лужитель Иван Гуня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Курмыш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Юр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митрий Маковн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а Наталья Ульян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урмышской канцеляр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вартирмистр Александр Филип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нцелярист Михайла Ерем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езде священн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фанасий Дмитри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Семе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Ант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аврила Евтро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аврила Михай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дрей Степ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Дмитри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дрей Алекс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игорий Матв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Алекс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иако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дрей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Гаври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игорий Гаври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нстантин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Михайлов, Иван Никиф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Андр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Андр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Андрея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ьяч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Григор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рнил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Никит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Афанас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гей Григор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намар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твей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Тимоф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Егор Ант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и Агафон Федоров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митрий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лья Михай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мен Кузьм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атского советника Ивана Ермолаева приказчик Яков Реу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урмышской инвалидной команд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Тимофей Муром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 Дмитрий Гус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Иван Мантуров, с детьми Кириллом и Николае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Лариона Любятинского староста Афанасий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ллежской советницы Прасковьи Стражиной человек Федор Тимоф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Андрей Крашев, </w:t>
      </w:r>
    </w:p>
    <w:p>
      <w:pPr>
        <w:pStyle w:val="Style15"/>
        <w:ind w:firstLine="709"/>
        <w:jc w:val="both"/>
        <w:rPr/>
      </w:pPr>
      <w:r>
        <w:rPr>
          <w:rFonts w:cs="Times New Roman" w:ascii="Times New Roman" w:hAnsi="Times New Roman"/>
          <w:sz w:val="22"/>
          <w:szCs w:val="22"/>
        </w:rPr>
        <w:t xml:space="preserve">Цывильской канцелярии секретарь Никита Попов, и жена его Татьяна Степ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овых люд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ужеского пола четыр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ского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лолетных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трос Абрам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уховных дел копииста Павла Попова сын Васил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трос Иван Льв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а Семена Иванова жена Прасковья Степ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тник Иван Илдеря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естьян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митрий Перф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Никит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орода Ядринска в разных местах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ов и причетников с их женами тридцать восем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орода Оренбурга в крепостях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Чернореченской крепос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Неч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Татищев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мендант, полковник Елагин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Рассыпн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мендант, секунд-маиор Веловской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Савинич,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Кирпич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Оси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инских нижних чинов, регулярных и нерегулярных, двенадца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орочин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егулярных шес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азночинцев пят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Бузулук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а Племянникова приказчик и старост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егистратора Арапова работн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Бор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капитан Петр Рог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чьих крестьян два человек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Пречистен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ых двенадцать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Зелаирской: </w:t>
      </w:r>
    </w:p>
    <w:p>
      <w:pPr>
        <w:pStyle w:val="Style15"/>
        <w:ind w:firstLine="709"/>
        <w:jc w:val="both"/>
        <w:rPr/>
      </w:pPr>
      <w:r>
        <w:rPr>
          <w:rFonts w:cs="Times New Roman" w:ascii="Times New Roman" w:hAnsi="Times New Roman"/>
          <w:sz w:val="22"/>
          <w:szCs w:val="22"/>
        </w:rPr>
        <w:t xml:space="preserve">Адъютанта Бурунова жена Матрена Иванова с прочими отставных с женами ж в числе четырех человек, с пятью обоих полов младенцам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Магнитн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Сергей Тихановской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ых солдат дво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Нижне-Озерн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мендант, секунд-маиор Харлов с женою и братом е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состоящей на Самарской дистанции деревне Милохов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капитан Трофим Милох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Троицк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евода, секунд-маиор Варфоломей Сталпо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оварищ, капитан князь Алексей Чегод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 приписью Михайла Скорняков, </w:t>
      </w:r>
    </w:p>
    <w:p>
      <w:pPr>
        <w:pStyle w:val="Style15"/>
        <w:ind w:firstLine="709"/>
        <w:jc w:val="both"/>
        <w:rPr/>
      </w:pPr>
      <w:r>
        <w:rPr>
          <w:rFonts w:cs="Times New Roman" w:ascii="Times New Roman" w:hAnsi="Times New Roman"/>
          <w:sz w:val="22"/>
          <w:szCs w:val="22"/>
        </w:rPr>
        <w:t xml:space="preserve">Троицких дворцовых управительских дел управитель гофф-фурьер Андрей Половин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езде оно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роицкой штатной команды солда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авелий В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епан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Горбу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азночинец Трофим Образ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цовой крестьянин Григорий Пав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нцеляриста Ивана Григорьева дворовый человек Антон Яковл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Краснослободск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евода, секунд-маиор Иван Селун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ретарь Василий Тютрю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 капитан Данила Сталып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езде оного: </w:t>
      </w:r>
    </w:p>
    <w:p>
      <w:pPr>
        <w:pStyle w:val="Style15"/>
        <w:ind w:firstLine="709"/>
        <w:jc w:val="both"/>
        <w:rPr/>
      </w:pPr>
      <w:r>
        <w:rPr>
          <w:rFonts w:cs="Times New Roman" w:ascii="Times New Roman" w:hAnsi="Times New Roman"/>
          <w:sz w:val="22"/>
          <w:szCs w:val="22"/>
        </w:rPr>
        <w:t xml:space="preserve">Поп Иван Яковлев, Казенного дворцового Троицко-Острожского винокуренного завода сержант Никита Г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цовых управительских дел: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должности стряпчего канцелярист Степан Снежниц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нцелярист Семен Дубро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Никита Степ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Ю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Наровчат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евода Афанасий Це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должности секретаря регистратор Семен Король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рал Степан Кашин, священник Иван Иванов, </w:t>
      </w:r>
    </w:p>
    <w:p>
      <w:pPr>
        <w:pStyle w:val="Style15"/>
        <w:ind w:firstLine="709"/>
        <w:jc w:val="both"/>
        <w:rPr/>
      </w:pPr>
      <w:r>
        <w:rPr>
          <w:rFonts w:cs="Times New Roman" w:ascii="Times New Roman" w:hAnsi="Times New Roman"/>
          <w:sz w:val="22"/>
          <w:szCs w:val="22"/>
        </w:rPr>
        <w:t xml:space="preserve">Города Инсары воеводского товарища Юматова дворовый человек Савелий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оезжавший человек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ровчатской канцелярии отставной копиист Александр Сок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Арапова дворовый человек Василий Аник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цовый крестьянин Иван Соро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Инсар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и: Козма Семионов, Андрей Мир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нсарской инвалидной команды секунд-маио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Денисьев, 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Наталья Пет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дрей Кузмин, 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Фекла Емелья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митрий Купр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Татьяна Григор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Щерба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Марфа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Крес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ила Юр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Прасковья Юд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Пьян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Меланья Евсев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стра его Меланья Тимоф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Корнилов, Нефед Онуфриев, Андрей Каряп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Ирина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а Андрея Турмышева жена Пелагея Пет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окофий Сок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Настасья Тимоф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иколай Коз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авва Агаф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Степанида Степ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отной квартирмистр Иона Стуне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Гаврила Макла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тенармуса Прокофья Страхова жена Аксинья Васил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рал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Васил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гнатий Салы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Февронья Филипп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Матв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Авдотья Федо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Теп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Прасковья Игнат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авел Филим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гап Голубч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Захар Кры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анила Прокоф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вдей Мелех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Ю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икита Бельян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Ног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ладимир Иван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Трофи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епан Евсигн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Пирож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Вил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андр Карау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зма Парш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Бак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Наза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Бук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ит Хо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сип Леонтье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Шадр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Яков Мадрыг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т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Агафья Григор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аврила Лос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Прасковья Васил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Пет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Устинья Артем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Елисей Чек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Настасья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а Герасима Киселева жена Ненила Тит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а Григорья Иконникова жена Федосья Степ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нцелярист Иван Андр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нсарской штатной команд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орис Шульг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тон Камшил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торож Перфил Гераси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упец Филипп Сос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Голосе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едор Голосеин, сестра его Анна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рнет Дмитрий Голосеин, жена его Матрена Никит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осковского купца Рюмина приказчик Максим Евстр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нзинского уез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з дворян отставной драгун Егор Ульян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Настасья Михай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стра ее Катерина Михайлова ж.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атырского уез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Прокофий Лу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Пелагея Никифо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ровчатского уез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Николай Ерм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емниковского уез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атар шестнадцать челове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Платона Орлова приказчик, а как его звали неизвестн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Инсарском уез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Василия Губарева крестьянин Тимофей Гаври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 Василий Ягодин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Татьяна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доросль князь Онисим Чюрмант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Авдотья Дани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тиллерии маиор Николай Неч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нсарской инвалидной команды секунд-маио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аврила Поме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ирила Мур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Петр Долг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Частный смотритель, капитан князь Максим Чюрмант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ы Елисаветы Шепелевой приказчик Андрей Кар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ллежской асессор Иван Кож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Татьяна Серг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очери их, деви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графе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вдоть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рвар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ть его Кожина, Авдотья Никола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емьер-маиор Семен Мерзлят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Анна Пет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Управитель, прапорщик Перфилий Унко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лковника Дмитрия Чуфаровского приказчик Яков Никиф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Афимья Матв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Андрея Мневского жена Катерина Михайл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солдат Павел Енол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Ермол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Веденяп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Мещери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Шацком уезд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п Осип,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иакон Васил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ьячо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намарь Михайл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ца Анна Мальц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Александра Ханык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казчик Фома Никиф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итейных сборов служитель, однодворец Игнат Белозер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Яков Огалин с сыном Льв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ы княгини Дашковой приказчик Тимофей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итейных сборов служитель, кунгурской купец Яков Нос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днодворческие дети: Степан и Петр Подъяпольские, </w:t>
      </w:r>
    </w:p>
    <w:p>
      <w:pPr>
        <w:pStyle w:val="Style15"/>
        <w:ind w:firstLine="709"/>
        <w:jc w:val="both"/>
        <w:rPr/>
      </w:pPr>
      <w:r>
        <w:rPr>
          <w:rFonts w:cs="Times New Roman" w:ascii="Times New Roman" w:hAnsi="Times New Roman"/>
          <w:sz w:val="22"/>
          <w:szCs w:val="22"/>
        </w:rPr>
        <w:t xml:space="preserve">Генерал-маиора Никиты Смирнова приказчик Иван Петров, жена его Улита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итулярной советницы Анны Посниковой приказчик Андрей Роди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Целовальник од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Николая Колычева приказчик Михайла Андрее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вдова Татьяна Пят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Агафья Якут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рнет Евстрат Евсю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исчики: Иван Кучуров, Степан Див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Кольцова-Масальского приказчик Вос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лковник Осип Кузмищ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днодворец Матвей Тверит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и: Филипп Тенишев, Николай Рет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 Козма Мар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Александра Васильчиков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а Василья Измайлова приказчик Семен Марты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а князь Александра Большаго-Черкасского сотской Степан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Темников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итейных сборов поверенный Яков Кле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ца вдова Прасковья Ребин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Дмитрий Коч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князь Михайла Мансыр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Николай Ерм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вардии капрал, князь Илья Еникеев, жена его Матрена Давыд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вардии капрал, князь Василий Девлеткильд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а Александра Мошкова приказчик Терентий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атарин Аися Хал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Тамбовском уезд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Афанасья Сатина приказчик,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з дворян отставной ротный квартирмистр Максим Дасе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з однодворцев отставной капрал Василий Миш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дворного советника Ивана Мосолова крестьянин Семен Бирю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Нижнем-Ломов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вященник Иван Ив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Петр Ануч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 Степан Евсю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Яков Калмы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Иван Сима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Тихон Мас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Василий Клиш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Иван Сок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ез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ретарь Никита Григорьев сын Подгорнов, жена его Ирина Степ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ноха его Авдотья Пет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Иван Слепцов, жена его Акулина Алекс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Алексей Слепцов, жена его Аграфена Серг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Лаврентий Слеп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тенармус Федор Слепцов, жена его Марья Степ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Василий Лепу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жант Александр Микешин, жена его Анна Андр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нязь Михайла Мансыр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Петр Скорят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князь Семен Мамл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князь Спиридон Мамл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князь Михайла Ише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а Василья Гедеева жена Анна Филат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ца Авдотья Малах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ца Евгения Иса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рапорщик Иван Малахов, жена его Марья Михайлова, дочь девица Агафь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нязь Василий Петров сын Кугуш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Федор Никиф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дворный советник Василий Иванчин, жена его Авдотья Родио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ын их поручик Аким Иванчин, жена его Ирина Федор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отоколист Михайла Деде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Верхнем-Ломов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емьер-маиор Иван Болоц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ы: Иван Степанов, Иван Дьяк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Никита Суколе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Нефед Евлах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лдат Федор Лепил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з дворян канцелярист Михайла Смирнов, жена его Афимья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еводского товарища Нетецкого дворовый человек Дмитрий Никит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еводской товарищ титулярный советник Петр Нетец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ская жена вдова Ульяна Сур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дворный советник Никифор Хомя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Капитон Вышеслав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Василья Титова, приказчикова жена Ульяна Козм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дворный советник Иван Богданов, жена его Наталья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Ефим Юматов, жена его Ирина Леонт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очь их малолетная Марь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Пантелей Трунин, жена его Прасковья Ефим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Федор Мос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Фурьер Иван Мещер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нцелярист Никифор Смир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кунд-маиора Ивана Вышеславцова жена Лукерья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хмистр Максим Хомя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Петр Веденяп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ын его поручик Кондрат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Матвея Дубасова крестьянин Спиридон Анофри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ша Анна Болкош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нвалидный солдат Лукиан Куроч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рнет Иван Мещер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Артамон Шма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Константина Веденяпина жена Пелагея Леонть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а Михайла Веденяпина жена Марья Алекс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иор Иван Григ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лемянница его Авдотья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Экономической казначей, поручик Андрей Молч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а Алексея Вышеславцова жена Матрена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Григорий Евсю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а Пантелея Трунина крестьянин, а как зовут неизвестн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ка Языкова приказчик Егор Григор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дова поручица Татьяна Врацка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атарин Бикмай Дуб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знаемый офице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мещица Авдотья Волженска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Василий Вышеславцов. </w:t>
      </w:r>
    </w:p>
    <w:p>
      <w:pPr>
        <w:pStyle w:val="Style15"/>
        <w:ind w:firstLine="709"/>
        <w:jc w:val="both"/>
        <w:rPr/>
      </w:pPr>
      <w:r>
        <w:rPr>
          <w:rFonts w:cs="Times New Roman" w:ascii="Times New Roman" w:hAnsi="Times New Roman"/>
          <w:sz w:val="22"/>
          <w:szCs w:val="22"/>
        </w:rPr>
        <w:t xml:space="preserve">Поручика Фоки Исаева жена Евгения Андреева, генерал-поручика и кавалера Амплея Шепелева служитель Иван Ул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амарской дистанции, в Борской крепости,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реводчик Ара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капитан Петр Рог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Хилковских крестьян два человек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ых конной гвардии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айного советника Обухова крестьян д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Саратов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прапорщик Артамон Шахм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евой артиллерии сержант Павел Шахм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прапорщик Козма Рахман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а Матвея Селезнева жена, вдова Марья Ив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прапорщик Алексей Протопоп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прапорщик Афанасий Толпыг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з дворян коллежский регистратор Иван Авра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Ирина Иванова, </w:t>
      </w:r>
    </w:p>
    <w:p>
      <w:pPr>
        <w:pStyle w:val="Style15"/>
        <w:ind w:firstLine="709"/>
        <w:jc w:val="both"/>
        <w:rPr/>
      </w:pPr>
      <w:r>
        <w:rPr>
          <w:rFonts w:cs="Times New Roman" w:ascii="Times New Roman" w:hAnsi="Times New Roman"/>
          <w:sz w:val="22"/>
          <w:szCs w:val="22"/>
        </w:rPr>
        <w:t xml:space="preserve">Бывшего саратовского коменданта Томаса Юнгера жена, вдова Шарлотта Крестья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рнет Гаврила Болот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Жена его Фекла Алексее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ти Федо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ригор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очь Степани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еща того Болотина, Марфа Ильи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а Алексея Болотина жена Авдотья Степан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ти: сын Никифо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очери: Меланья, Марф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Степан Родио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прапорщик Михайло Ахм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ворянин Яков Болот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тставной прапорщик Григорий Автамонов сын Бы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аратовского батальона секунд-маио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Астаф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Мосо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мен Агиш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асилий Порт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ндрей Мам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ей Таг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Пирог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ихайла Мерен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Ул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Евдоким Порт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карь Иоган Рамелов, </w:t>
      </w:r>
    </w:p>
    <w:p>
      <w:pPr>
        <w:pStyle w:val="Style15"/>
        <w:ind w:firstLine="709"/>
        <w:jc w:val="both"/>
        <w:rPr/>
      </w:pPr>
      <w:r>
        <w:rPr>
          <w:rFonts w:cs="Times New Roman" w:ascii="Times New Roman" w:hAnsi="Times New Roman"/>
          <w:sz w:val="22"/>
          <w:szCs w:val="22"/>
        </w:rPr>
        <w:t xml:space="preserve">Бывший в городе Петровске смотритель над межевщиками коллежской асессор Борис Наикул.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манды его: подпоручик Федор Спижар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Петр Скура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орнет Петр Калмы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едомства Конторы опекунства иностранны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и: Михайла Ермолае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Широков с жено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 Иван Уша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отоколист Иван Образ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Регистратор Иван Винш,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птекарь Иван Амен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тиллерийского первого фузелерного полк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князь Андрей Барата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Михайла Буд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Василий Хотяинц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Штык-юнкер Адриан Фед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карь Семен Рудзевич.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Дмитриевске, что на Камышенк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лковник и Дмитриевской комендант Каспар Мелл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 Семен Агиш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ородовой лекарь Степан Беляев, жена его Катерина Федорова, дочь девица Матре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Бывшие в Hиколаевской слободе при соляном комиссарств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исутствующий титулярный советник Илья Баши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Сергей Богатыр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городе Царицын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гкой полевой команды командир, секунд-маиор барон фон Диц.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пита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митрий Шенш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Шил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митрий Денис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андр Рокот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дъютант Семен Рома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апорщ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лександр Палчевск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лья Булаш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ван Буткевич,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Лекарь Даниель Амброзиус.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Царицынских баталионов, перво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ручик Иван Клим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торог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Алексей Книг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Волском войске убиты до смер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ойсковой старшина Григорий Поля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Депутат Андрей Дьячонков, Московского легиона казачьей команды отставной прапорщик Иван Хуторс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за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Зайчен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етр Гре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Яков Гре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Новохоперском уезд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Частный смотритель Новохоперского баталиона подпоручик Павел Еглевско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одпоручик Филипп Тениш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днодворец Матвей Тверит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Господ Нарышкиных приказчик Лука Невзор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алороссиянин Николай Ракитин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значенных же господ Нарышкиных приказчик Иван Евреинов, жена его Наталья, теща его Татьяна Григорьева. </w:t>
      </w:r>
    </w:p>
    <w:p>
      <w:pPr>
        <w:pStyle w:val="Style15"/>
        <w:ind w:firstLine="709"/>
        <w:jc w:val="both"/>
        <w:rPr/>
      </w:pPr>
      <w:r>
        <w:rPr>
          <w:rFonts w:cs="Times New Roman" w:ascii="Times New Roman" w:hAnsi="Times New Roman"/>
          <w:sz w:val="22"/>
          <w:szCs w:val="22"/>
          <w:lang w:val="en-US"/>
        </w:rPr>
        <w:t xml:space="preserve">(103) </w:t>
      </w:r>
      <w:r>
        <w:rPr>
          <w:rFonts w:cs="Times New Roman" w:ascii="Times New Roman" w:hAnsi="Times New Roman"/>
          <w:sz w:val="22"/>
          <w:szCs w:val="22"/>
        </w:rPr>
        <w:t>См</w:t>
      </w:r>
      <w:r>
        <w:rPr>
          <w:rFonts w:cs="Times New Roman" w:ascii="Times New Roman" w:hAnsi="Times New Roman"/>
          <w:sz w:val="22"/>
          <w:szCs w:val="22"/>
          <w:lang w:val="en-US"/>
        </w:rPr>
        <w:t xml:space="preserve">. Benjamin Bergmann's nomadische Streifereien u. s. w. </w:t>
      </w:r>
    </w:p>
    <w:p>
      <w:pPr>
        <w:pStyle w:val="Style15"/>
        <w:ind w:firstLine="709"/>
        <w:jc w:val="both"/>
        <w:rPr/>
      </w:pPr>
      <w:r>
        <w:rPr>
          <w:rFonts w:cs="Times New Roman" w:ascii="Times New Roman" w:hAnsi="Times New Roman"/>
          <w:sz w:val="22"/>
          <w:szCs w:val="22"/>
        </w:rPr>
        <w:t xml:space="preserve">(104) Маврин с 1773 года находился при Бибикове; он отряжен был от Секретной комиссии в Яицкой городок, где и производил следствие. Маврин отличился умеренностию и благоразумием. </w:t>
      </w:r>
    </w:p>
    <w:p>
      <w:pPr>
        <w:pStyle w:val="Style15"/>
        <w:ind w:firstLine="709"/>
        <w:jc w:val="both"/>
        <w:rPr/>
      </w:pPr>
      <w:r>
        <w:rPr>
          <w:rFonts w:cs="Times New Roman" w:ascii="Times New Roman" w:hAnsi="Times New Roman"/>
          <w:sz w:val="22"/>
          <w:szCs w:val="22"/>
          <w:lang w:val="en-US"/>
        </w:rPr>
        <w:t xml:space="preserve">(105) </w:t>
      </w:r>
      <w:r>
        <w:rPr>
          <w:rFonts w:cs="Times New Roman" w:ascii="Times New Roman" w:hAnsi="Times New Roman"/>
          <w:sz w:val="22"/>
          <w:szCs w:val="22"/>
        </w:rPr>
        <w:t>Императрица</w:t>
      </w:r>
      <w:r>
        <w:rPr>
          <w:rFonts w:cs="Times New Roman" w:ascii="Times New Roman" w:hAnsi="Times New Roman"/>
          <w:sz w:val="22"/>
          <w:szCs w:val="22"/>
          <w:lang w:val="en-US"/>
        </w:rPr>
        <w:t xml:space="preserve"> 22 </w:t>
      </w:r>
      <w:r>
        <w:rPr>
          <w:rFonts w:cs="Times New Roman" w:ascii="Times New Roman" w:hAnsi="Times New Roman"/>
          <w:sz w:val="22"/>
          <w:szCs w:val="22"/>
        </w:rPr>
        <w:t>октября</w:t>
      </w:r>
      <w:r>
        <w:rPr>
          <w:rFonts w:cs="Times New Roman" w:ascii="Times New Roman" w:hAnsi="Times New Roman"/>
          <w:sz w:val="22"/>
          <w:szCs w:val="22"/>
          <w:lang w:val="en-US"/>
        </w:rPr>
        <w:t xml:space="preserve"> 1774 </w:t>
      </w:r>
      <w:r>
        <w:rPr>
          <w:rFonts w:cs="Times New Roman" w:ascii="Times New Roman" w:hAnsi="Times New Roman"/>
          <w:sz w:val="22"/>
          <w:szCs w:val="22"/>
        </w:rPr>
        <w:t>года</w:t>
      </w:r>
      <w:r>
        <w:rPr>
          <w:rFonts w:cs="Times New Roman" w:ascii="Times New Roman" w:hAnsi="Times New Roman"/>
          <w:sz w:val="22"/>
          <w:szCs w:val="22"/>
          <w:lang w:val="en-US"/>
        </w:rPr>
        <w:t xml:space="preserve"> </w:t>
      </w:r>
      <w:r>
        <w:rPr>
          <w:rFonts w:cs="Times New Roman" w:ascii="Times New Roman" w:hAnsi="Times New Roman"/>
          <w:sz w:val="22"/>
          <w:szCs w:val="22"/>
        </w:rPr>
        <w:t>писала</w:t>
      </w:r>
      <w:r>
        <w:rPr>
          <w:rFonts w:cs="Times New Roman" w:ascii="Times New Roman" w:hAnsi="Times New Roman"/>
          <w:sz w:val="22"/>
          <w:szCs w:val="22"/>
          <w:lang w:val="en-US"/>
        </w:rPr>
        <w:t xml:space="preserve"> </w:t>
      </w:r>
      <w:r>
        <w:rPr>
          <w:rFonts w:cs="Times New Roman" w:ascii="Times New Roman" w:hAnsi="Times New Roman"/>
          <w:sz w:val="22"/>
          <w:szCs w:val="22"/>
        </w:rPr>
        <w:t>Вольтеру</w:t>
      </w:r>
      <w:r>
        <w:rPr>
          <w:rFonts w:cs="Times New Roman" w:ascii="Times New Roman" w:hAnsi="Times New Roman"/>
          <w:sz w:val="22"/>
          <w:szCs w:val="22"/>
          <w:lang w:val="en-US"/>
        </w:rPr>
        <w:t>: Volontiers, monsieur, je satisferai votre curiosit</w:t>
      </w:r>
      <w:r>
        <w:rPr>
          <w:rFonts w:cs="Times New Roman" w:ascii="Times New Roman" w:hAnsi="Times New Roman"/>
          <w:sz w:val="22"/>
          <w:szCs w:val="22"/>
        </w:rPr>
        <w:t>й</w:t>
      </w:r>
      <w:r>
        <w:rPr>
          <w:rFonts w:cs="Times New Roman" w:ascii="Times New Roman" w:hAnsi="Times New Roman"/>
          <w:sz w:val="22"/>
          <w:szCs w:val="22"/>
          <w:lang w:val="en-US"/>
        </w:rPr>
        <w:t xml:space="preserve"> sur le compte de Pougatschef: ce me sera d'autant plus ais</w:t>
      </w:r>
      <w:r>
        <w:rPr>
          <w:rFonts w:cs="Times New Roman" w:ascii="Times New Roman" w:hAnsi="Times New Roman"/>
          <w:sz w:val="22"/>
          <w:szCs w:val="22"/>
        </w:rPr>
        <w:t>й</w:t>
      </w:r>
      <w:r>
        <w:rPr>
          <w:rFonts w:cs="Times New Roman" w:ascii="Times New Roman" w:hAnsi="Times New Roman"/>
          <w:sz w:val="22"/>
          <w:szCs w:val="22"/>
          <w:lang w:val="en-US"/>
        </w:rPr>
        <w:t xml:space="preserve">, qu'il y a un mois qu'il est pris, ou pour parler plus exactement qu'il a </w:t>
      </w:r>
      <w:r>
        <w:rPr>
          <w:rFonts w:cs="Times New Roman" w:ascii="Times New Roman" w:hAnsi="Times New Roman"/>
          <w:sz w:val="22"/>
          <w:szCs w:val="22"/>
        </w:rPr>
        <w:t>й</w:t>
      </w:r>
      <w:r>
        <w:rPr>
          <w:rFonts w:cs="Times New Roman" w:ascii="Times New Roman" w:hAnsi="Times New Roman"/>
          <w:sz w:val="22"/>
          <w:szCs w:val="22"/>
          <w:lang w:val="en-US"/>
        </w:rPr>
        <w:t>t</w:t>
      </w:r>
      <w:r>
        <w:rPr>
          <w:rFonts w:cs="Times New Roman" w:ascii="Times New Roman" w:hAnsi="Times New Roman"/>
          <w:sz w:val="22"/>
          <w:szCs w:val="22"/>
        </w:rPr>
        <w:t>й</w:t>
      </w:r>
      <w:r>
        <w:rPr>
          <w:rFonts w:cs="Times New Roman" w:ascii="Times New Roman" w:hAnsi="Times New Roman"/>
          <w:sz w:val="22"/>
          <w:szCs w:val="22"/>
          <w:lang w:val="en-US"/>
        </w:rPr>
        <w:t xml:space="preserve"> li</w:t>
      </w:r>
      <w:r>
        <w:rPr>
          <w:rFonts w:cs="Times New Roman" w:ascii="Times New Roman" w:hAnsi="Times New Roman"/>
          <w:sz w:val="22"/>
          <w:szCs w:val="22"/>
        </w:rPr>
        <w:t>й</w:t>
      </w:r>
      <w:r>
        <w:rPr>
          <w:rFonts w:cs="Times New Roman" w:ascii="Times New Roman" w:hAnsi="Times New Roman"/>
          <w:sz w:val="22"/>
          <w:szCs w:val="22"/>
          <w:lang w:val="en-US"/>
        </w:rPr>
        <w:t xml:space="preserve"> et garott</w:t>
      </w:r>
      <w:r>
        <w:rPr>
          <w:rFonts w:cs="Times New Roman" w:ascii="Times New Roman" w:hAnsi="Times New Roman"/>
          <w:sz w:val="22"/>
          <w:szCs w:val="22"/>
        </w:rPr>
        <w:t>й</w:t>
      </w:r>
      <w:r>
        <w:rPr>
          <w:rFonts w:cs="Times New Roman" w:ascii="Times New Roman" w:hAnsi="Times New Roman"/>
          <w:sz w:val="22"/>
          <w:szCs w:val="22"/>
          <w:lang w:val="en-US"/>
        </w:rPr>
        <w:t xml:space="preserve"> par ses propres gens dans la pleine inhabit</w:t>
      </w:r>
      <w:r>
        <w:rPr>
          <w:rFonts w:cs="Times New Roman" w:ascii="Times New Roman" w:hAnsi="Times New Roman"/>
          <w:sz w:val="22"/>
          <w:szCs w:val="22"/>
        </w:rPr>
        <w:t>й</w:t>
      </w:r>
      <w:r>
        <w:rPr>
          <w:rFonts w:cs="Times New Roman" w:ascii="Times New Roman" w:hAnsi="Times New Roman"/>
          <w:sz w:val="22"/>
          <w:szCs w:val="22"/>
          <w:lang w:val="en-US"/>
        </w:rPr>
        <w:t>e entre le Volga et le Ja</w:t>
      </w:r>
      <w:r>
        <w:rPr>
          <w:rFonts w:cs="Times New Roman" w:ascii="Times New Roman" w:hAnsi="Times New Roman"/>
          <w:sz w:val="22"/>
          <w:szCs w:val="22"/>
        </w:rPr>
        <w:t>п</w:t>
      </w:r>
      <w:r>
        <w:rPr>
          <w:rFonts w:cs="Times New Roman" w:ascii="Times New Roman" w:hAnsi="Times New Roman"/>
          <w:sz w:val="22"/>
          <w:szCs w:val="22"/>
          <w:lang w:val="en-US"/>
        </w:rPr>
        <w:t>ck, o</w:t>
      </w:r>
      <w:r>
        <w:rPr>
          <w:rFonts w:cs="Times New Roman" w:ascii="Times New Roman" w:hAnsi="Times New Roman"/>
          <w:sz w:val="22"/>
          <w:szCs w:val="22"/>
        </w:rPr>
        <w:t>щ</w:t>
      </w:r>
      <w:r>
        <w:rPr>
          <w:rFonts w:cs="Times New Roman" w:ascii="Times New Roman" w:hAnsi="Times New Roman"/>
          <w:sz w:val="22"/>
          <w:szCs w:val="22"/>
          <w:lang w:val="en-US"/>
        </w:rPr>
        <w:t xml:space="preserve"> il avait </w:t>
      </w:r>
      <w:r>
        <w:rPr>
          <w:rFonts w:cs="Times New Roman" w:ascii="Times New Roman" w:hAnsi="Times New Roman"/>
          <w:sz w:val="22"/>
          <w:szCs w:val="22"/>
        </w:rPr>
        <w:t>й</w:t>
      </w:r>
      <w:r>
        <w:rPr>
          <w:rFonts w:cs="Times New Roman" w:ascii="Times New Roman" w:hAnsi="Times New Roman"/>
          <w:sz w:val="22"/>
          <w:szCs w:val="22"/>
          <w:lang w:val="en-US"/>
        </w:rPr>
        <w:t>t</w:t>
      </w:r>
      <w:r>
        <w:rPr>
          <w:rFonts w:cs="Times New Roman" w:ascii="Times New Roman" w:hAnsi="Times New Roman"/>
          <w:sz w:val="22"/>
          <w:szCs w:val="22"/>
        </w:rPr>
        <w:t>й</w:t>
      </w:r>
      <w:r>
        <w:rPr>
          <w:rFonts w:cs="Times New Roman" w:ascii="Times New Roman" w:hAnsi="Times New Roman"/>
          <w:sz w:val="22"/>
          <w:szCs w:val="22"/>
          <w:lang w:val="en-US"/>
        </w:rPr>
        <w:t xml:space="preserve"> chass</w:t>
      </w:r>
      <w:r>
        <w:rPr>
          <w:rFonts w:cs="Times New Roman" w:ascii="Times New Roman" w:hAnsi="Times New Roman"/>
          <w:sz w:val="22"/>
          <w:szCs w:val="22"/>
        </w:rPr>
        <w:t>й</w:t>
      </w:r>
      <w:r>
        <w:rPr>
          <w:rFonts w:cs="Times New Roman" w:ascii="Times New Roman" w:hAnsi="Times New Roman"/>
          <w:sz w:val="22"/>
          <w:szCs w:val="22"/>
          <w:lang w:val="en-US"/>
        </w:rPr>
        <w:t xml:space="preserve"> par les troupes envoy</w:t>
      </w:r>
      <w:r>
        <w:rPr>
          <w:rFonts w:cs="Times New Roman" w:ascii="Times New Roman" w:hAnsi="Times New Roman"/>
          <w:sz w:val="22"/>
          <w:szCs w:val="22"/>
        </w:rPr>
        <w:t>й</w:t>
      </w:r>
      <w:r>
        <w:rPr>
          <w:rFonts w:cs="Times New Roman" w:ascii="Times New Roman" w:hAnsi="Times New Roman"/>
          <w:sz w:val="22"/>
          <w:szCs w:val="22"/>
          <w:lang w:val="en-US"/>
        </w:rPr>
        <w:t>es contre eux de toutes parts. Priv</w:t>
      </w:r>
      <w:r>
        <w:rPr>
          <w:rFonts w:cs="Times New Roman" w:ascii="Times New Roman" w:hAnsi="Times New Roman"/>
          <w:sz w:val="22"/>
          <w:szCs w:val="22"/>
        </w:rPr>
        <w:t>й</w:t>
      </w:r>
      <w:r>
        <w:rPr>
          <w:rFonts w:cs="Times New Roman" w:ascii="Times New Roman" w:hAnsi="Times New Roman"/>
          <w:sz w:val="22"/>
          <w:szCs w:val="22"/>
          <w:lang w:val="en-US"/>
        </w:rPr>
        <w:t>s de nourriture et de moyens pour se ravitailler, ses compagnons exc</w:t>
      </w:r>
      <w:r>
        <w:rPr>
          <w:rFonts w:cs="Times New Roman" w:ascii="Times New Roman" w:hAnsi="Times New Roman"/>
          <w:sz w:val="22"/>
          <w:szCs w:val="22"/>
        </w:rPr>
        <w:t>й</w:t>
      </w:r>
      <w:r>
        <w:rPr>
          <w:rFonts w:cs="Times New Roman" w:ascii="Times New Roman" w:hAnsi="Times New Roman"/>
          <w:sz w:val="22"/>
          <w:szCs w:val="22"/>
          <w:lang w:val="en-US"/>
        </w:rPr>
        <w:t>d</w:t>
      </w:r>
      <w:r>
        <w:rPr>
          <w:rFonts w:cs="Times New Roman" w:ascii="Times New Roman" w:hAnsi="Times New Roman"/>
          <w:sz w:val="22"/>
          <w:szCs w:val="22"/>
        </w:rPr>
        <w:t>й</w:t>
      </w:r>
      <w:r>
        <w:rPr>
          <w:rFonts w:cs="Times New Roman" w:ascii="Times New Roman" w:hAnsi="Times New Roman"/>
          <w:sz w:val="22"/>
          <w:szCs w:val="22"/>
          <w:lang w:val="en-US"/>
        </w:rPr>
        <w:t>s d'ailleurs des cruaut</w:t>
      </w:r>
      <w:r>
        <w:rPr>
          <w:rFonts w:cs="Times New Roman" w:ascii="Times New Roman" w:hAnsi="Times New Roman"/>
          <w:sz w:val="22"/>
          <w:szCs w:val="22"/>
        </w:rPr>
        <w:t>й</w:t>
      </w:r>
      <w:r>
        <w:rPr>
          <w:rFonts w:cs="Times New Roman" w:ascii="Times New Roman" w:hAnsi="Times New Roman"/>
          <w:sz w:val="22"/>
          <w:szCs w:val="22"/>
          <w:lang w:val="en-US"/>
        </w:rPr>
        <w:t>s qu'ils commettaient et esp</w:t>
      </w:r>
      <w:r>
        <w:rPr>
          <w:rFonts w:cs="Times New Roman" w:ascii="Times New Roman" w:hAnsi="Times New Roman"/>
          <w:sz w:val="22"/>
          <w:szCs w:val="22"/>
        </w:rPr>
        <w:t>й</w:t>
      </w:r>
      <w:r>
        <w:rPr>
          <w:rFonts w:cs="Times New Roman" w:ascii="Times New Roman" w:hAnsi="Times New Roman"/>
          <w:sz w:val="22"/>
          <w:szCs w:val="22"/>
          <w:lang w:val="en-US"/>
        </w:rPr>
        <w:t>rant obtenir leur pardon, le livr</w:t>
      </w:r>
      <w:r>
        <w:rPr>
          <w:rFonts w:cs="Times New Roman" w:ascii="Times New Roman" w:hAnsi="Times New Roman"/>
          <w:sz w:val="22"/>
          <w:szCs w:val="22"/>
        </w:rPr>
        <w:t>и</w:t>
      </w:r>
      <w:r>
        <w:rPr>
          <w:rFonts w:cs="Times New Roman" w:ascii="Times New Roman" w:hAnsi="Times New Roman"/>
          <w:sz w:val="22"/>
          <w:szCs w:val="22"/>
          <w:lang w:val="en-US"/>
        </w:rPr>
        <w:t>rent au commandant de la forteresse du Ja</w:t>
      </w:r>
      <w:r>
        <w:rPr>
          <w:rFonts w:cs="Times New Roman" w:ascii="Times New Roman" w:hAnsi="Times New Roman"/>
          <w:sz w:val="22"/>
          <w:szCs w:val="22"/>
        </w:rPr>
        <w:t>п</w:t>
      </w:r>
      <w:r>
        <w:rPr>
          <w:rFonts w:cs="Times New Roman" w:ascii="Times New Roman" w:hAnsi="Times New Roman"/>
          <w:sz w:val="22"/>
          <w:szCs w:val="22"/>
          <w:lang w:val="en-US"/>
        </w:rPr>
        <w:t xml:space="preserve">ck qui l'envoya </w:t>
      </w:r>
      <w:r>
        <w:rPr>
          <w:rFonts w:cs="Times New Roman" w:ascii="Times New Roman" w:hAnsi="Times New Roman"/>
          <w:sz w:val="22"/>
          <w:szCs w:val="22"/>
        </w:rPr>
        <w:t>а</w:t>
      </w:r>
      <w:r>
        <w:rPr>
          <w:rFonts w:cs="Times New Roman" w:ascii="Times New Roman" w:hAnsi="Times New Roman"/>
          <w:sz w:val="22"/>
          <w:szCs w:val="22"/>
          <w:lang w:val="en-US"/>
        </w:rPr>
        <w:t xml:space="preserve"> Simbirsk au g</w:t>
      </w:r>
      <w:r>
        <w:rPr>
          <w:rFonts w:cs="Times New Roman" w:ascii="Times New Roman" w:hAnsi="Times New Roman"/>
          <w:sz w:val="22"/>
          <w:szCs w:val="22"/>
        </w:rPr>
        <w:t>й</w:t>
      </w:r>
      <w:r>
        <w:rPr>
          <w:rFonts w:cs="Times New Roman" w:ascii="Times New Roman" w:hAnsi="Times New Roman"/>
          <w:sz w:val="22"/>
          <w:szCs w:val="22"/>
          <w:lang w:val="en-US"/>
        </w:rPr>
        <w:t>n</w:t>
      </w:r>
      <w:r>
        <w:rPr>
          <w:rFonts w:cs="Times New Roman" w:ascii="Times New Roman" w:hAnsi="Times New Roman"/>
          <w:sz w:val="22"/>
          <w:szCs w:val="22"/>
        </w:rPr>
        <w:t>й</w:t>
      </w:r>
      <w:r>
        <w:rPr>
          <w:rFonts w:cs="Times New Roman" w:ascii="Times New Roman" w:hAnsi="Times New Roman"/>
          <w:sz w:val="22"/>
          <w:szCs w:val="22"/>
          <w:lang w:val="en-US"/>
        </w:rPr>
        <w:t>ral comte Panine. Il est pr</w:t>
      </w:r>
      <w:r>
        <w:rPr>
          <w:rFonts w:cs="Times New Roman" w:ascii="Times New Roman" w:hAnsi="Times New Roman"/>
          <w:sz w:val="22"/>
          <w:szCs w:val="22"/>
        </w:rPr>
        <w:t>й</w:t>
      </w:r>
      <w:r>
        <w:rPr>
          <w:rFonts w:cs="Times New Roman" w:ascii="Times New Roman" w:hAnsi="Times New Roman"/>
          <w:sz w:val="22"/>
          <w:szCs w:val="22"/>
          <w:lang w:val="en-US"/>
        </w:rPr>
        <w:t xml:space="preserve">sentement en chemin pour </w:t>
      </w:r>
      <w:r>
        <w:rPr>
          <w:rFonts w:cs="Times New Roman" w:ascii="Times New Roman" w:hAnsi="Times New Roman"/>
          <w:sz w:val="22"/>
          <w:szCs w:val="22"/>
        </w:rPr>
        <w:t>к</w:t>
      </w:r>
      <w:r>
        <w:rPr>
          <w:rFonts w:cs="Times New Roman" w:ascii="Times New Roman" w:hAnsi="Times New Roman"/>
          <w:sz w:val="22"/>
          <w:szCs w:val="22"/>
          <w:lang w:val="en-US"/>
        </w:rPr>
        <w:t xml:space="preserve">tre conduit </w:t>
      </w:r>
      <w:r>
        <w:rPr>
          <w:rFonts w:cs="Times New Roman" w:ascii="Times New Roman" w:hAnsi="Times New Roman"/>
          <w:sz w:val="22"/>
          <w:szCs w:val="22"/>
        </w:rPr>
        <w:t>а</w:t>
      </w:r>
      <w:r>
        <w:rPr>
          <w:rFonts w:cs="Times New Roman" w:ascii="Times New Roman" w:hAnsi="Times New Roman"/>
          <w:sz w:val="22"/>
          <w:szCs w:val="22"/>
          <w:lang w:val="en-US"/>
        </w:rPr>
        <w:t xml:space="preserve"> Moscou. Amen</w:t>
      </w:r>
      <w:r>
        <w:rPr>
          <w:rFonts w:cs="Times New Roman" w:ascii="Times New Roman" w:hAnsi="Times New Roman"/>
          <w:sz w:val="22"/>
          <w:szCs w:val="22"/>
        </w:rPr>
        <w:t>й</w:t>
      </w:r>
      <w:r>
        <w:rPr>
          <w:rFonts w:cs="Times New Roman" w:ascii="Times New Roman" w:hAnsi="Times New Roman"/>
          <w:sz w:val="22"/>
          <w:szCs w:val="22"/>
          <w:lang w:val="en-US"/>
        </w:rPr>
        <w:t xml:space="preserve"> devant je comte Panine, il avoua na</w:t>
      </w:r>
      <w:r>
        <w:rPr>
          <w:rFonts w:cs="Times New Roman" w:ascii="Times New Roman" w:hAnsi="Times New Roman"/>
          <w:sz w:val="22"/>
          <w:szCs w:val="22"/>
        </w:rPr>
        <w:t>п</w:t>
      </w:r>
      <w:r>
        <w:rPr>
          <w:rFonts w:cs="Times New Roman" w:ascii="Times New Roman" w:hAnsi="Times New Roman"/>
          <w:sz w:val="22"/>
          <w:szCs w:val="22"/>
          <w:lang w:val="en-US"/>
        </w:rPr>
        <w:t xml:space="preserve">vement dans son interrogatoire qu'il </w:t>
      </w:r>
      <w:r>
        <w:rPr>
          <w:rFonts w:cs="Times New Roman" w:ascii="Times New Roman" w:hAnsi="Times New Roman"/>
          <w:sz w:val="22"/>
          <w:szCs w:val="22"/>
        </w:rPr>
        <w:t>й</w:t>
      </w:r>
      <w:r>
        <w:rPr>
          <w:rFonts w:cs="Times New Roman" w:ascii="Times New Roman" w:hAnsi="Times New Roman"/>
          <w:sz w:val="22"/>
          <w:szCs w:val="22"/>
          <w:lang w:val="en-US"/>
        </w:rPr>
        <w:t xml:space="preserve">tait cosaque du Don, nomma l'endroit de sa naissance, dit qu'il </w:t>
      </w:r>
      <w:r>
        <w:rPr>
          <w:rFonts w:cs="Times New Roman" w:ascii="Times New Roman" w:hAnsi="Times New Roman"/>
          <w:sz w:val="22"/>
          <w:szCs w:val="22"/>
        </w:rPr>
        <w:t>й</w:t>
      </w:r>
      <w:r>
        <w:rPr>
          <w:rFonts w:cs="Times New Roman" w:ascii="Times New Roman" w:hAnsi="Times New Roman"/>
          <w:sz w:val="22"/>
          <w:szCs w:val="22"/>
          <w:lang w:val="en-US"/>
        </w:rPr>
        <w:t>tait mari</w:t>
      </w:r>
      <w:r>
        <w:rPr>
          <w:rFonts w:cs="Times New Roman" w:ascii="Times New Roman" w:hAnsi="Times New Roman"/>
          <w:sz w:val="22"/>
          <w:szCs w:val="22"/>
        </w:rPr>
        <w:t>й</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la fille d'un cosaque du Don, qu'il avait trois enfants, que dans ces troubles il avait </w:t>
      </w:r>
      <w:r>
        <w:rPr>
          <w:rFonts w:cs="Times New Roman" w:ascii="Times New Roman" w:hAnsi="Times New Roman"/>
          <w:sz w:val="22"/>
          <w:szCs w:val="22"/>
        </w:rPr>
        <w:t>й</w:t>
      </w:r>
      <w:r>
        <w:rPr>
          <w:rFonts w:cs="Times New Roman" w:ascii="Times New Roman" w:hAnsi="Times New Roman"/>
          <w:sz w:val="22"/>
          <w:szCs w:val="22"/>
          <w:lang w:val="en-US"/>
        </w:rPr>
        <w:t>pous</w:t>
      </w:r>
      <w:r>
        <w:rPr>
          <w:rFonts w:cs="Times New Roman" w:ascii="Times New Roman" w:hAnsi="Times New Roman"/>
          <w:sz w:val="22"/>
          <w:szCs w:val="22"/>
        </w:rPr>
        <w:t>й</w:t>
      </w:r>
      <w:r>
        <w:rPr>
          <w:rFonts w:cs="Times New Roman" w:ascii="Times New Roman" w:hAnsi="Times New Roman"/>
          <w:sz w:val="22"/>
          <w:szCs w:val="22"/>
          <w:lang w:val="en-US"/>
        </w:rPr>
        <w:t xml:space="preserve"> une autre femme, que ses fr</w:t>
      </w:r>
      <w:r>
        <w:rPr>
          <w:rFonts w:cs="Times New Roman" w:ascii="Times New Roman" w:hAnsi="Times New Roman"/>
          <w:sz w:val="22"/>
          <w:szCs w:val="22"/>
        </w:rPr>
        <w:t>и</w:t>
      </w:r>
      <w:r>
        <w:rPr>
          <w:rFonts w:cs="Times New Roman" w:ascii="Times New Roman" w:hAnsi="Times New Roman"/>
          <w:sz w:val="22"/>
          <w:szCs w:val="22"/>
          <w:lang w:val="en-US"/>
        </w:rPr>
        <w:t>res et ses neveux servaient dans la premi</w:t>
      </w:r>
      <w:r>
        <w:rPr>
          <w:rFonts w:cs="Times New Roman" w:ascii="Times New Roman" w:hAnsi="Times New Roman"/>
          <w:sz w:val="22"/>
          <w:szCs w:val="22"/>
        </w:rPr>
        <w:t>и</w:t>
      </w:r>
      <w:r>
        <w:rPr>
          <w:rFonts w:cs="Times New Roman" w:ascii="Times New Roman" w:hAnsi="Times New Roman"/>
          <w:sz w:val="22"/>
          <w:szCs w:val="22"/>
          <w:lang w:val="en-US"/>
        </w:rPr>
        <w:t>re arm</w:t>
      </w:r>
      <w:r>
        <w:rPr>
          <w:rFonts w:cs="Times New Roman" w:ascii="Times New Roman" w:hAnsi="Times New Roman"/>
          <w:sz w:val="22"/>
          <w:szCs w:val="22"/>
        </w:rPr>
        <w:t>й</w:t>
      </w:r>
      <w:r>
        <w:rPr>
          <w:rFonts w:cs="Times New Roman" w:ascii="Times New Roman" w:hAnsi="Times New Roman"/>
          <w:sz w:val="22"/>
          <w:szCs w:val="22"/>
          <w:lang w:val="en-US"/>
        </w:rPr>
        <w:t>e que lui-m</w:t>
      </w:r>
      <w:r>
        <w:rPr>
          <w:rFonts w:cs="Times New Roman" w:ascii="Times New Roman" w:hAnsi="Times New Roman"/>
          <w:sz w:val="22"/>
          <w:szCs w:val="22"/>
        </w:rPr>
        <w:t>к</w:t>
      </w:r>
      <w:r>
        <w:rPr>
          <w:rFonts w:cs="Times New Roman" w:ascii="Times New Roman" w:hAnsi="Times New Roman"/>
          <w:sz w:val="22"/>
          <w:szCs w:val="22"/>
          <w:lang w:val="en-US"/>
        </w:rPr>
        <w:t>me avait servi, les deux premi</w:t>
      </w:r>
      <w:r>
        <w:rPr>
          <w:rFonts w:cs="Times New Roman" w:ascii="Times New Roman" w:hAnsi="Times New Roman"/>
          <w:sz w:val="22"/>
          <w:szCs w:val="22"/>
        </w:rPr>
        <w:t>и</w:t>
      </w:r>
      <w:r>
        <w:rPr>
          <w:rFonts w:cs="Times New Roman" w:ascii="Times New Roman" w:hAnsi="Times New Roman"/>
          <w:sz w:val="22"/>
          <w:szCs w:val="22"/>
          <w:lang w:val="en-US"/>
        </w:rPr>
        <w:t xml:space="preserve">res campagnes, contre la Porte, etc. etc. </w:t>
      </w:r>
    </w:p>
    <w:p>
      <w:pPr>
        <w:pStyle w:val="Style15"/>
        <w:ind w:firstLine="709"/>
        <w:jc w:val="both"/>
        <w:rPr/>
      </w:pPr>
      <w:r>
        <w:rPr>
          <w:rFonts w:cs="Times New Roman" w:ascii="Times New Roman" w:hAnsi="Times New Roman"/>
          <w:sz w:val="22"/>
          <w:szCs w:val="22"/>
          <w:lang w:val="en-US"/>
        </w:rPr>
        <w:t>Comme le g</w:t>
      </w:r>
      <w:r>
        <w:rPr>
          <w:rFonts w:cs="Times New Roman" w:ascii="Times New Roman" w:hAnsi="Times New Roman"/>
          <w:sz w:val="22"/>
          <w:szCs w:val="22"/>
        </w:rPr>
        <w:t>й</w:t>
      </w:r>
      <w:r>
        <w:rPr>
          <w:rFonts w:cs="Times New Roman" w:ascii="Times New Roman" w:hAnsi="Times New Roman"/>
          <w:sz w:val="22"/>
          <w:szCs w:val="22"/>
          <w:lang w:val="en-US"/>
        </w:rPr>
        <w:t>n</w:t>
      </w:r>
      <w:r>
        <w:rPr>
          <w:rFonts w:cs="Times New Roman" w:ascii="Times New Roman" w:hAnsi="Times New Roman"/>
          <w:sz w:val="22"/>
          <w:szCs w:val="22"/>
        </w:rPr>
        <w:t>й</w:t>
      </w:r>
      <w:r>
        <w:rPr>
          <w:rFonts w:cs="Times New Roman" w:ascii="Times New Roman" w:hAnsi="Times New Roman"/>
          <w:sz w:val="22"/>
          <w:szCs w:val="22"/>
          <w:lang w:val="en-US"/>
        </w:rPr>
        <w:t xml:space="preserve">ral Panine a beaucoup de cosaques du Don avec lui, et que les troupes de cette nation n'ont jamais mordu </w:t>
      </w:r>
      <w:r>
        <w:rPr>
          <w:rFonts w:cs="Times New Roman" w:ascii="Times New Roman" w:hAnsi="Times New Roman"/>
          <w:sz w:val="22"/>
          <w:szCs w:val="22"/>
        </w:rPr>
        <w:t>а</w:t>
      </w:r>
      <w:r>
        <w:rPr>
          <w:rFonts w:cs="Times New Roman" w:ascii="Times New Roman" w:hAnsi="Times New Roman"/>
          <w:sz w:val="22"/>
          <w:szCs w:val="22"/>
          <w:lang w:val="en-US"/>
        </w:rPr>
        <w:t xml:space="preserve"> l'hame</w:t>
      </w:r>
      <w:r>
        <w:rPr>
          <w:rFonts w:cs="Times New Roman" w:ascii="Times New Roman" w:hAnsi="Times New Roman"/>
          <w:sz w:val="22"/>
          <w:szCs w:val="22"/>
        </w:rPr>
        <w:t>з</w:t>
      </w:r>
      <w:r>
        <w:rPr>
          <w:rFonts w:cs="Times New Roman" w:ascii="Times New Roman" w:hAnsi="Times New Roman"/>
          <w:sz w:val="22"/>
          <w:szCs w:val="22"/>
          <w:lang w:val="en-US"/>
        </w:rPr>
        <w:t>on de ce brigand, tout ceci fut bient</w:t>
      </w:r>
      <w:r>
        <w:rPr>
          <w:rFonts w:cs="Times New Roman" w:ascii="Times New Roman" w:hAnsi="Times New Roman"/>
          <w:sz w:val="22"/>
          <w:szCs w:val="22"/>
        </w:rPr>
        <w:t>ф</w:t>
      </w:r>
      <w:r>
        <w:rPr>
          <w:rFonts w:cs="Times New Roman" w:ascii="Times New Roman" w:hAnsi="Times New Roman"/>
          <w:sz w:val="22"/>
          <w:szCs w:val="22"/>
          <w:lang w:val="en-US"/>
        </w:rPr>
        <w:t>t v</w:t>
      </w:r>
      <w:r>
        <w:rPr>
          <w:rFonts w:cs="Times New Roman" w:ascii="Times New Roman" w:hAnsi="Times New Roman"/>
          <w:sz w:val="22"/>
          <w:szCs w:val="22"/>
        </w:rPr>
        <w:t>й</w:t>
      </w:r>
      <w:r>
        <w:rPr>
          <w:rFonts w:cs="Times New Roman" w:ascii="Times New Roman" w:hAnsi="Times New Roman"/>
          <w:sz w:val="22"/>
          <w:szCs w:val="22"/>
          <w:lang w:val="en-US"/>
        </w:rPr>
        <w:t>rifi</w:t>
      </w:r>
      <w:r>
        <w:rPr>
          <w:rFonts w:cs="Times New Roman" w:ascii="Times New Roman" w:hAnsi="Times New Roman"/>
          <w:sz w:val="22"/>
          <w:szCs w:val="22"/>
        </w:rPr>
        <w:t>й</w:t>
      </w:r>
      <w:r>
        <w:rPr>
          <w:rFonts w:cs="Times New Roman" w:ascii="Times New Roman" w:hAnsi="Times New Roman"/>
          <w:sz w:val="22"/>
          <w:szCs w:val="22"/>
          <w:lang w:val="en-US"/>
        </w:rPr>
        <w:t xml:space="preserve"> par les compatriotes de Pougatschef. Il ne sait ni lire, ni </w:t>
      </w:r>
      <w:r>
        <w:rPr>
          <w:rFonts w:cs="Times New Roman" w:ascii="Times New Roman" w:hAnsi="Times New Roman"/>
          <w:sz w:val="22"/>
          <w:szCs w:val="22"/>
        </w:rPr>
        <w:t>й</w:t>
      </w:r>
      <w:r>
        <w:rPr>
          <w:rFonts w:cs="Times New Roman" w:ascii="Times New Roman" w:hAnsi="Times New Roman"/>
          <w:sz w:val="22"/>
          <w:szCs w:val="22"/>
          <w:lang w:val="en-US"/>
        </w:rPr>
        <w:t>crire, mais c'est un homme extr</w:t>
      </w:r>
      <w:r>
        <w:rPr>
          <w:rFonts w:cs="Times New Roman" w:ascii="Times New Roman" w:hAnsi="Times New Roman"/>
          <w:sz w:val="22"/>
          <w:szCs w:val="22"/>
        </w:rPr>
        <w:t>к</w:t>
      </w:r>
      <w:r>
        <w:rPr>
          <w:rFonts w:cs="Times New Roman" w:ascii="Times New Roman" w:hAnsi="Times New Roman"/>
          <w:sz w:val="22"/>
          <w:szCs w:val="22"/>
          <w:lang w:val="en-US"/>
        </w:rPr>
        <w:t>mement hardi et d</w:t>
      </w:r>
      <w:r>
        <w:rPr>
          <w:rFonts w:cs="Times New Roman" w:ascii="Times New Roman" w:hAnsi="Times New Roman"/>
          <w:sz w:val="22"/>
          <w:szCs w:val="22"/>
        </w:rPr>
        <w:t>й</w:t>
      </w:r>
      <w:r>
        <w:rPr>
          <w:rFonts w:cs="Times New Roman" w:ascii="Times New Roman" w:hAnsi="Times New Roman"/>
          <w:sz w:val="22"/>
          <w:szCs w:val="22"/>
          <w:lang w:val="en-US"/>
        </w:rPr>
        <w:t>termin</w:t>
      </w:r>
      <w:r>
        <w:rPr>
          <w:rFonts w:cs="Times New Roman" w:ascii="Times New Roman" w:hAnsi="Times New Roman"/>
          <w:sz w:val="22"/>
          <w:szCs w:val="22"/>
        </w:rPr>
        <w:t>й</w:t>
      </w:r>
      <w:r>
        <w:rPr>
          <w:rFonts w:cs="Times New Roman" w:ascii="Times New Roman" w:hAnsi="Times New Roman"/>
          <w:sz w:val="22"/>
          <w:szCs w:val="22"/>
          <w:lang w:val="en-US"/>
        </w:rPr>
        <w:t xml:space="preserve">. Jusqu'ici il n'y a pas la moindre trace qu'il ait </w:t>
      </w:r>
      <w:r>
        <w:rPr>
          <w:rFonts w:cs="Times New Roman" w:ascii="Times New Roman" w:hAnsi="Times New Roman"/>
          <w:sz w:val="22"/>
          <w:szCs w:val="22"/>
        </w:rPr>
        <w:t>й</w:t>
      </w:r>
      <w:r>
        <w:rPr>
          <w:rFonts w:cs="Times New Roman" w:ascii="Times New Roman" w:hAnsi="Times New Roman"/>
          <w:sz w:val="22"/>
          <w:szCs w:val="22"/>
          <w:lang w:val="en-US"/>
        </w:rPr>
        <w:t>t</w:t>
      </w:r>
      <w:r>
        <w:rPr>
          <w:rFonts w:cs="Times New Roman" w:ascii="Times New Roman" w:hAnsi="Times New Roman"/>
          <w:sz w:val="22"/>
          <w:szCs w:val="22"/>
        </w:rPr>
        <w:t>й</w:t>
      </w:r>
      <w:r>
        <w:rPr>
          <w:rFonts w:cs="Times New Roman" w:ascii="Times New Roman" w:hAnsi="Times New Roman"/>
          <w:sz w:val="22"/>
          <w:szCs w:val="22"/>
          <w:lang w:val="en-US"/>
        </w:rPr>
        <w:t xml:space="preserve"> l'instrument de quelque puissance, ni qu'il ait suivi l'inspiration de qui que ce soit Il est </w:t>
      </w:r>
      <w:r>
        <w:rPr>
          <w:rFonts w:cs="Times New Roman" w:ascii="Times New Roman" w:hAnsi="Times New Roman"/>
          <w:sz w:val="22"/>
          <w:szCs w:val="22"/>
        </w:rPr>
        <w:t>а</w:t>
      </w:r>
      <w:r>
        <w:rPr>
          <w:rFonts w:cs="Times New Roman" w:ascii="Times New Roman" w:hAnsi="Times New Roman"/>
          <w:sz w:val="22"/>
          <w:szCs w:val="22"/>
          <w:lang w:val="en-US"/>
        </w:rPr>
        <w:t xml:space="preserve"> supposer que M-r Pougatschef est ma</w:t>
      </w:r>
      <w:r>
        <w:rPr>
          <w:rFonts w:cs="Times New Roman" w:ascii="Times New Roman" w:hAnsi="Times New Roman"/>
          <w:sz w:val="22"/>
          <w:szCs w:val="22"/>
        </w:rPr>
        <w:t>о</w:t>
      </w:r>
      <w:r>
        <w:rPr>
          <w:rFonts w:cs="Times New Roman" w:ascii="Times New Roman" w:hAnsi="Times New Roman"/>
          <w:sz w:val="22"/>
          <w:szCs w:val="22"/>
          <w:lang w:val="en-US"/>
        </w:rPr>
        <w:t>tre brigand, et non valet d'</w:t>
      </w:r>
      <w:r>
        <w:rPr>
          <w:rFonts w:cs="Times New Roman" w:ascii="Times New Roman" w:hAnsi="Times New Roman"/>
          <w:sz w:val="22"/>
          <w:szCs w:val="22"/>
        </w:rPr>
        <w:t>в</w:t>
      </w:r>
      <w:r>
        <w:rPr>
          <w:rFonts w:cs="Times New Roman" w:ascii="Times New Roman" w:hAnsi="Times New Roman"/>
          <w:sz w:val="22"/>
          <w:szCs w:val="22"/>
          <w:lang w:val="en-US"/>
        </w:rPr>
        <w:t xml:space="preserve">me qui vive. </w:t>
      </w:r>
    </w:p>
    <w:p>
      <w:pPr>
        <w:pStyle w:val="Style15"/>
        <w:ind w:firstLine="709"/>
        <w:jc w:val="both"/>
        <w:rPr/>
      </w:pPr>
      <w:r>
        <w:rPr>
          <w:rFonts w:cs="Times New Roman" w:ascii="Times New Roman" w:hAnsi="Times New Roman"/>
          <w:sz w:val="22"/>
          <w:szCs w:val="22"/>
          <w:lang w:val="en-US"/>
        </w:rPr>
        <w:t>Je crois qu'apr</w:t>
      </w:r>
      <w:r>
        <w:rPr>
          <w:rFonts w:cs="Times New Roman" w:ascii="Times New Roman" w:hAnsi="Times New Roman"/>
          <w:sz w:val="22"/>
          <w:szCs w:val="22"/>
        </w:rPr>
        <w:t>и</w:t>
      </w:r>
      <w:r>
        <w:rPr>
          <w:rFonts w:cs="Times New Roman" w:ascii="Times New Roman" w:hAnsi="Times New Roman"/>
          <w:sz w:val="22"/>
          <w:szCs w:val="22"/>
          <w:lang w:val="en-US"/>
        </w:rPr>
        <w:t>s Tamerlan il n'y en a gu</w:t>
      </w:r>
      <w:r>
        <w:rPr>
          <w:rFonts w:cs="Times New Roman" w:ascii="Times New Roman" w:hAnsi="Times New Roman"/>
          <w:sz w:val="22"/>
          <w:szCs w:val="22"/>
        </w:rPr>
        <w:t>и</w:t>
      </w:r>
      <w:r>
        <w:rPr>
          <w:rFonts w:cs="Times New Roman" w:ascii="Times New Roman" w:hAnsi="Times New Roman"/>
          <w:sz w:val="22"/>
          <w:szCs w:val="22"/>
          <w:lang w:val="en-US"/>
        </w:rPr>
        <w:t>re un qui ait plus d</w:t>
      </w:r>
      <w:r>
        <w:rPr>
          <w:rFonts w:cs="Times New Roman" w:ascii="Times New Roman" w:hAnsi="Times New Roman"/>
          <w:sz w:val="22"/>
          <w:szCs w:val="22"/>
        </w:rPr>
        <w:t>й</w:t>
      </w:r>
      <w:r>
        <w:rPr>
          <w:rFonts w:cs="Times New Roman" w:ascii="Times New Roman" w:hAnsi="Times New Roman"/>
          <w:sz w:val="22"/>
          <w:szCs w:val="22"/>
          <w:lang w:val="en-US"/>
        </w:rPr>
        <w:t>truit l'esp</w:t>
      </w:r>
      <w:r>
        <w:rPr>
          <w:rFonts w:cs="Times New Roman" w:ascii="Times New Roman" w:hAnsi="Times New Roman"/>
          <w:sz w:val="22"/>
          <w:szCs w:val="22"/>
        </w:rPr>
        <w:t>и</w:t>
      </w:r>
      <w:r>
        <w:rPr>
          <w:rFonts w:cs="Times New Roman" w:ascii="Times New Roman" w:hAnsi="Times New Roman"/>
          <w:sz w:val="22"/>
          <w:szCs w:val="22"/>
          <w:lang w:val="en-US"/>
        </w:rPr>
        <w:t>ce humaine. D'abord il faisait pendre sans r</w:t>
      </w:r>
      <w:r>
        <w:rPr>
          <w:rFonts w:cs="Times New Roman" w:ascii="Times New Roman" w:hAnsi="Times New Roman"/>
          <w:sz w:val="22"/>
          <w:szCs w:val="22"/>
        </w:rPr>
        <w:t>й</w:t>
      </w:r>
      <w:r>
        <w:rPr>
          <w:rFonts w:cs="Times New Roman" w:ascii="Times New Roman" w:hAnsi="Times New Roman"/>
          <w:sz w:val="22"/>
          <w:szCs w:val="22"/>
          <w:lang w:val="en-US"/>
        </w:rPr>
        <w:t>mission, ni autre forme de proc</w:t>
      </w:r>
      <w:r>
        <w:rPr>
          <w:rFonts w:cs="Times New Roman" w:ascii="Times New Roman" w:hAnsi="Times New Roman"/>
          <w:sz w:val="22"/>
          <w:szCs w:val="22"/>
        </w:rPr>
        <w:t>и</w:t>
      </w:r>
      <w:r>
        <w:rPr>
          <w:rFonts w:cs="Times New Roman" w:ascii="Times New Roman" w:hAnsi="Times New Roman"/>
          <w:sz w:val="22"/>
          <w:szCs w:val="22"/>
          <w:lang w:val="en-US"/>
        </w:rPr>
        <w:t>s toutes les races nobles, hommes, femmes, et enfants, tous les officiers, tous les soldats qu'il pouvait attraper; nul endroit o</w:t>
      </w:r>
      <w:r>
        <w:rPr>
          <w:rFonts w:cs="Times New Roman" w:ascii="Times New Roman" w:hAnsi="Times New Roman"/>
          <w:sz w:val="22"/>
          <w:szCs w:val="22"/>
        </w:rPr>
        <w:t>щ</w:t>
      </w:r>
      <w:r>
        <w:rPr>
          <w:rFonts w:cs="Times New Roman" w:ascii="Times New Roman" w:hAnsi="Times New Roman"/>
          <w:sz w:val="22"/>
          <w:szCs w:val="22"/>
          <w:lang w:val="en-US"/>
        </w:rPr>
        <w:t xml:space="preserve"> il a pass</w:t>
      </w:r>
      <w:r>
        <w:rPr>
          <w:rFonts w:cs="Times New Roman" w:ascii="Times New Roman" w:hAnsi="Times New Roman"/>
          <w:sz w:val="22"/>
          <w:szCs w:val="22"/>
        </w:rPr>
        <w:t>й</w:t>
      </w:r>
      <w:r>
        <w:rPr>
          <w:rFonts w:cs="Times New Roman" w:ascii="Times New Roman" w:hAnsi="Times New Roman"/>
          <w:sz w:val="22"/>
          <w:szCs w:val="22"/>
          <w:lang w:val="en-US"/>
        </w:rPr>
        <w:t xml:space="preserve"> n'a </w:t>
      </w:r>
      <w:r>
        <w:rPr>
          <w:rFonts w:cs="Times New Roman" w:ascii="Times New Roman" w:hAnsi="Times New Roman"/>
          <w:sz w:val="22"/>
          <w:szCs w:val="22"/>
        </w:rPr>
        <w:t>й</w:t>
      </w:r>
      <w:r>
        <w:rPr>
          <w:rFonts w:cs="Times New Roman" w:ascii="Times New Roman" w:hAnsi="Times New Roman"/>
          <w:sz w:val="22"/>
          <w:szCs w:val="22"/>
          <w:lang w:val="en-US"/>
        </w:rPr>
        <w:t>t</w:t>
      </w:r>
      <w:r>
        <w:rPr>
          <w:rFonts w:cs="Times New Roman" w:ascii="Times New Roman" w:hAnsi="Times New Roman"/>
          <w:sz w:val="22"/>
          <w:szCs w:val="22"/>
        </w:rPr>
        <w:t>й</w:t>
      </w:r>
      <w:r>
        <w:rPr>
          <w:rFonts w:cs="Times New Roman" w:ascii="Times New Roman" w:hAnsi="Times New Roman"/>
          <w:sz w:val="22"/>
          <w:szCs w:val="22"/>
          <w:lang w:val="en-US"/>
        </w:rPr>
        <w:t xml:space="preserve"> </w:t>
      </w:r>
      <w:r>
        <w:rPr>
          <w:rFonts w:cs="Times New Roman" w:ascii="Times New Roman" w:hAnsi="Times New Roman"/>
          <w:sz w:val="22"/>
          <w:szCs w:val="22"/>
        </w:rPr>
        <w:t>й</w:t>
      </w:r>
      <w:r>
        <w:rPr>
          <w:rFonts w:cs="Times New Roman" w:ascii="Times New Roman" w:hAnsi="Times New Roman"/>
          <w:sz w:val="22"/>
          <w:szCs w:val="22"/>
          <w:lang w:val="en-US"/>
        </w:rPr>
        <w:t>pargn</w:t>
      </w:r>
      <w:r>
        <w:rPr>
          <w:rFonts w:cs="Times New Roman" w:ascii="Times New Roman" w:hAnsi="Times New Roman"/>
          <w:sz w:val="22"/>
          <w:szCs w:val="22"/>
        </w:rPr>
        <w:t>й</w:t>
      </w:r>
      <w:r>
        <w:rPr>
          <w:rFonts w:cs="Times New Roman" w:ascii="Times New Roman" w:hAnsi="Times New Roman"/>
          <w:sz w:val="22"/>
          <w:szCs w:val="22"/>
          <w:lang w:val="en-US"/>
        </w:rPr>
        <w:t>, il pillait et saccageait ceux m</w:t>
      </w:r>
      <w:r>
        <w:rPr>
          <w:rFonts w:cs="Times New Roman" w:ascii="Times New Roman" w:hAnsi="Times New Roman"/>
          <w:sz w:val="22"/>
          <w:szCs w:val="22"/>
        </w:rPr>
        <w:t>к</w:t>
      </w:r>
      <w:r>
        <w:rPr>
          <w:rFonts w:cs="Times New Roman" w:ascii="Times New Roman" w:hAnsi="Times New Roman"/>
          <w:sz w:val="22"/>
          <w:szCs w:val="22"/>
          <w:lang w:val="en-US"/>
        </w:rPr>
        <w:t xml:space="preserve">me, qui pour </w:t>
      </w:r>
      <w:r>
        <w:rPr>
          <w:rFonts w:cs="Times New Roman" w:ascii="Times New Roman" w:hAnsi="Times New Roman"/>
          <w:sz w:val="22"/>
          <w:szCs w:val="22"/>
        </w:rPr>
        <w:t>й</w:t>
      </w:r>
      <w:r>
        <w:rPr>
          <w:rFonts w:cs="Times New Roman" w:ascii="Times New Roman" w:hAnsi="Times New Roman"/>
          <w:sz w:val="22"/>
          <w:szCs w:val="22"/>
          <w:lang w:val="en-US"/>
        </w:rPr>
        <w:t>viter ses cruaut</w:t>
      </w:r>
      <w:r>
        <w:rPr>
          <w:rFonts w:cs="Times New Roman" w:ascii="Times New Roman" w:hAnsi="Times New Roman"/>
          <w:sz w:val="22"/>
          <w:szCs w:val="22"/>
        </w:rPr>
        <w:t>й</w:t>
      </w:r>
      <w:r>
        <w:rPr>
          <w:rFonts w:cs="Times New Roman" w:ascii="Times New Roman" w:hAnsi="Times New Roman"/>
          <w:sz w:val="22"/>
          <w:szCs w:val="22"/>
          <w:lang w:val="en-US"/>
        </w:rPr>
        <w:t xml:space="preserve">s, cherchaient </w:t>
      </w:r>
      <w:r>
        <w:rPr>
          <w:rFonts w:cs="Times New Roman" w:ascii="Times New Roman" w:hAnsi="Times New Roman"/>
          <w:sz w:val="22"/>
          <w:szCs w:val="22"/>
        </w:rPr>
        <w:t>а</w:t>
      </w:r>
      <w:r>
        <w:rPr>
          <w:rFonts w:cs="Times New Roman" w:ascii="Times New Roman" w:hAnsi="Times New Roman"/>
          <w:sz w:val="22"/>
          <w:szCs w:val="22"/>
          <w:lang w:val="en-US"/>
        </w:rPr>
        <w:t xml:space="preserve"> se le rendre favorable par une bonne r</w:t>
      </w:r>
      <w:r>
        <w:rPr>
          <w:rFonts w:cs="Times New Roman" w:ascii="Times New Roman" w:hAnsi="Times New Roman"/>
          <w:sz w:val="22"/>
          <w:szCs w:val="22"/>
        </w:rPr>
        <w:t>й</w:t>
      </w:r>
      <w:r>
        <w:rPr>
          <w:rFonts w:cs="Times New Roman" w:ascii="Times New Roman" w:hAnsi="Times New Roman"/>
          <w:sz w:val="22"/>
          <w:szCs w:val="22"/>
          <w:lang w:val="en-US"/>
        </w:rPr>
        <w:t>ception: personne n'</w:t>
      </w:r>
      <w:r>
        <w:rPr>
          <w:rFonts w:cs="Times New Roman" w:ascii="Times New Roman" w:hAnsi="Times New Roman"/>
          <w:sz w:val="22"/>
          <w:szCs w:val="22"/>
        </w:rPr>
        <w:t>й</w:t>
      </w:r>
      <w:r>
        <w:rPr>
          <w:rFonts w:cs="Times New Roman" w:ascii="Times New Roman" w:hAnsi="Times New Roman"/>
          <w:sz w:val="22"/>
          <w:szCs w:val="22"/>
          <w:lang w:val="en-US"/>
        </w:rPr>
        <w:t xml:space="preserve">tait devant lui </w:t>
      </w:r>
      <w:r>
        <w:rPr>
          <w:rFonts w:cs="Times New Roman" w:ascii="Times New Roman" w:hAnsi="Times New Roman"/>
          <w:sz w:val="22"/>
          <w:szCs w:val="22"/>
        </w:rPr>
        <w:t>а</w:t>
      </w:r>
      <w:r>
        <w:rPr>
          <w:rFonts w:cs="Times New Roman" w:ascii="Times New Roman" w:hAnsi="Times New Roman"/>
          <w:sz w:val="22"/>
          <w:szCs w:val="22"/>
          <w:lang w:val="en-US"/>
        </w:rPr>
        <w:t xml:space="preserve"> l'abri du pillage, de la violence et du meurtre. </w:t>
      </w:r>
    </w:p>
    <w:p>
      <w:pPr>
        <w:pStyle w:val="Style15"/>
        <w:ind w:firstLine="709"/>
        <w:jc w:val="both"/>
        <w:rPr/>
      </w:pPr>
      <w:r>
        <w:rPr>
          <w:rFonts w:cs="Times New Roman" w:ascii="Times New Roman" w:hAnsi="Times New Roman"/>
          <w:sz w:val="22"/>
          <w:szCs w:val="22"/>
          <w:lang w:val="en-US"/>
        </w:rPr>
        <w:t>Mais ce qui montre bien jusqu'o</w:t>
      </w:r>
      <w:r>
        <w:rPr>
          <w:rFonts w:cs="Times New Roman" w:ascii="Times New Roman" w:hAnsi="Times New Roman"/>
          <w:sz w:val="22"/>
          <w:szCs w:val="22"/>
        </w:rPr>
        <w:t>щ</w:t>
      </w:r>
      <w:r>
        <w:rPr>
          <w:rFonts w:cs="Times New Roman" w:ascii="Times New Roman" w:hAnsi="Times New Roman"/>
          <w:sz w:val="22"/>
          <w:szCs w:val="22"/>
          <w:lang w:val="en-US"/>
        </w:rPr>
        <w:t xml:space="preserve"> l'homme se flatte, c'est qu'il ose concevoir quelque esp</w:t>
      </w:r>
      <w:r>
        <w:rPr>
          <w:rFonts w:cs="Times New Roman" w:ascii="Times New Roman" w:hAnsi="Times New Roman"/>
          <w:sz w:val="22"/>
          <w:szCs w:val="22"/>
        </w:rPr>
        <w:t>й</w:t>
      </w:r>
      <w:r>
        <w:rPr>
          <w:rFonts w:cs="Times New Roman" w:ascii="Times New Roman" w:hAnsi="Times New Roman"/>
          <w:sz w:val="22"/>
          <w:szCs w:val="22"/>
          <w:lang w:val="en-US"/>
        </w:rPr>
        <w:t xml:space="preserve">rance. Il s'imagine, qu' </w:t>
      </w:r>
      <w:r>
        <w:rPr>
          <w:rFonts w:cs="Times New Roman" w:ascii="Times New Roman" w:hAnsi="Times New Roman"/>
          <w:sz w:val="22"/>
          <w:szCs w:val="22"/>
        </w:rPr>
        <w:t>а</w:t>
      </w:r>
      <w:r>
        <w:rPr>
          <w:rFonts w:cs="Times New Roman" w:ascii="Times New Roman" w:hAnsi="Times New Roman"/>
          <w:sz w:val="22"/>
          <w:szCs w:val="22"/>
          <w:lang w:val="en-US"/>
        </w:rPr>
        <w:t xml:space="preserve"> cause de son courage, je pourrai lui faire gr</w:t>
      </w:r>
      <w:r>
        <w:rPr>
          <w:rFonts w:cs="Times New Roman" w:ascii="Times New Roman" w:hAnsi="Times New Roman"/>
          <w:sz w:val="22"/>
          <w:szCs w:val="22"/>
        </w:rPr>
        <w:t>в</w:t>
      </w:r>
      <w:r>
        <w:rPr>
          <w:rFonts w:cs="Times New Roman" w:ascii="Times New Roman" w:hAnsi="Times New Roman"/>
          <w:sz w:val="22"/>
          <w:szCs w:val="22"/>
          <w:lang w:val="en-US"/>
        </w:rPr>
        <w:t>ce et qu'il ferait oublier ses crimes pass</w:t>
      </w:r>
      <w:r>
        <w:rPr>
          <w:rFonts w:cs="Times New Roman" w:ascii="Times New Roman" w:hAnsi="Times New Roman"/>
          <w:sz w:val="22"/>
          <w:szCs w:val="22"/>
        </w:rPr>
        <w:t>й</w:t>
      </w:r>
      <w:r>
        <w:rPr>
          <w:rFonts w:cs="Times New Roman" w:ascii="Times New Roman" w:hAnsi="Times New Roman"/>
          <w:sz w:val="22"/>
          <w:szCs w:val="22"/>
          <w:lang w:val="en-US"/>
        </w:rPr>
        <w:t>s par ses services futurs. S'il n'avait offens</w:t>
      </w:r>
      <w:r>
        <w:rPr>
          <w:rFonts w:cs="Times New Roman" w:ascii="Times New Roman" w:hAnsi="Times New Roman"/>
          <w:sz w:val="22"/>
          <w:szCs w:val="22"/>
        </w:rPr>
        <w:t>й</w:t>
      </w:r>
      <w:r>
        <w:rPr>
          <w:rFonts w:cs="Times New Roman" w:ascii="Times New Roman" w:hAnsi="Times New Roman"/>
          <w:sz w:val="22"/>
          <w:szCs w:val="22"/>
          <w:lang w:val="en-US"/>
        </w:rPr>
        <w:t xml:space="preserve"> que moi, son raisonnement pourrait </w:t>
      </w:r>
      <w:r>
        <w:rPr>
          <w:rFonts w:cs="Times New Roman" w:ascii="Times New Roman" w:hAnsi="Times New Roman"/>
          <w:sz w:val="22"/>
          <w:szCs w:val="22"/>
        </w:rPr>
        <w:t>к</w:t>
      </w:r>
      <w:r>
        <w:rPr>
          <w:rFonts w:cs="Times New Roman" w:ascii="Times New Roman" w:hAnsi="Times New Roman"/>
          <w:sz w:val="22"/>
          <w:szCs w:val="22"/>
          <w:lang w:val="en-US"/>
        </w:rPr>
        <w:t xml:space="preserve">tre juste et je lui pardonnerais. Mais cette cause est celle de l'empire qui a ses loix. </w:t>
      </w:r>
    </w:p>
    <w:p>
      <w:pPr>
        <w:pStyle w:val="Style15"/>
        <w:ind w:firstLine="709"/>
        <w:jc w:val="both"/>
        <w:rPr/>
      </w:pPr>
      <w:r>
        <w:rPr>
          <w:rFonts w:cs="Times New Roman" w:ascii="Times New Roman" w:hAnsi="Times New Roman"/>
          <w:sz w:val="22"/>
          <w:szCs w:val="22"/>
          <w:lang w:val="en-US"/>
        </w:rPr>
        <w:t>(106) Le marquis de Pougatschef dont vous me parlez encore dans votre lettre du 16 d</w:t>
      </w:r>
      <w:r>
        <w:rPr>
          <w:rFonts w:cs="Times New Roman" w:ascii="Times New Roman" w:hAnsi="Times New Roman"/>
          <w:sz w:val="22"/>
          <w:szCs w:val="22"/>
        </w:rPr>
        <w:t>й</w:t>
      </w:r>
      <w:r>
        <w:rPr>
          <w:rFonts w:cs="Times New Roman" w:ascii="Times New Roman" w:hAnsi="Times New Roman"/>
          <w:sz w:val="22"/>
          <w:szCs w:val="22"/>
          <w:lang w:val="en-US"/>
        </w:rPr>
        <w:t>cembre, a v</w:t>
      </w:r>
      <w:r>
        <w:rPr>
          <w:rFonts w:cs="Times New Roman" w:ascii="Times New Roman" w:hAnsi="Times New Roman"/>
          <w:sz w:val="22"/>
          <w:szCs w:val="22"/>
        </w:rPr>
        <w:t>й</w:t>
      </w:r>
      <w:r>
        <w:rPr>
          <w:rFonts w:cs="Times New Roman" w:ascii="Times New Roman" w:hAnsi="Times New Roman"/>
          <w:sz w:val="22"/>
          <w:szCs w:val="22"/>
          <w:lang w:val="en-US"/>
        </w:rPr>
        <w:t>cu en sc</w:t>
      </w:r>
      <w:r>
        <w:rPr>
          <w:rFonts w:cs="Times New Roman" w:ascii="Times New Roman" w:hAnsi="Times New Roman"/>
          <w:sz w:val="22"/>
          <w:szCs w:val="22"/>
        </w:rPr>
        <w:t>й</w:t>
      </w:r>
      <w:r>
        <w:rPr>
          <w:rFonts w:cs="Times New Roman" w:ascii="Times New Roman" w:hAnsi="Times New Roman"/>
          <w:sz w:val="22"/>
          <w:szCs w:val="22"/>
          <w:lang w:val="en-US"/>
        </w:rPr>
        <w:t>l</w:t>
      </w:r>
      <w:r>
        <w:rPr>
          <w:rFonts w:cs="Times New Roman" w:ascii="Times New Roman" w:hAnsi="Times New Roman"/>
          <w:sz w:val="22"/>
          <w:szCs w:val="22"/>
        </w:rPr>
        <w:t>й</w:t>
      </w:r>
      <w:r>
        <w:rPr>
          <w:rFonts w:cs="Times New Roman" w:ascii="Times New Roman" w:hAnsi="Times New Roman"/>
          <w:sz w:val="22"/>
          <w:szCs w:val="22"/>
          <w:lang w:val="en-US"/>
        </w:rPr>
        <w:t>rat et va finir en l</w:t>
      </w:r>
      <w:r>
        <w:rPr>
          <w:rFonts w:cs="Times New Roman" w:ascii="Times New Roman" w:hAnsi="Times New Roman"/>
          <w:sz w:val="22"/>
          <w:szCs w:val="22"/>
        </w:rPr>
        <w:t>в</w:t>
      </w:r>
      <w:r>
        <w:rPr>
          <w:rFonts w:cs="Times New Roman" w:ascii="Times New Roman" w:hAnsi="Times New Roman"/>
          <w:sz w:val="22"/>
          <w:szCs w:val="22"/>
          <w:lang w:val="en-US"/>
        </w:rPr>
        <w:t xml:space="preserve">che, lia paru si timide et si faible en sa prison qu'on a </w:t>
      </w:r>
      <w:r>
        <w:rPr>
          <w:rFonts w:cs="Times New Roman" w:ascii="Times New Roman" w:hAnsi="Times New Roman"/>
          <w:sz w:val="22"/>
          <w:szCs w:val="22"/>
        </w:rPr>
        <w:t>й</w:t>
      </w:r>
      <w:r>
        <w:rPr>
          <w:rFonts w:cs="Times New Roman" w:ascii="Times New Roman" w:hAnsi="Times New Roman"/>
          <w:sz w:val="22"/>
          <w:szCs w:val="22"/>
          <w:lang w:val="en-US"/>
        </w:rPr>
        <w:t>t</w:t>
      </w:r>
      <w:r>
        <w:rPr>
          <w:rFonts w:cs="Times New Roman" w:ascii="Times New Roman" w:hAnsi="Times New Roman"/>
          <w:sz w:val="22"/>
          <w:szCs w:val="22"/>
        </w:rPr>
        <w:t>й</w:t>
      </w:r>
      <w:r>
        <w:rPr>
          <w:rFonts w:cs="Times New Roman" w:ascii="Times New Roman" w:hAnsi="Times New Roman"/>
          <w:sz w:val="22"/>
          <w:szCs w:val="22"/>
          <w:lang w:val="en-US"/>
        </w:rPr>
        <w:t xml:space="preserve"> oblig</w:t>
      </w:r>
      <w:r>
        <w:rPr>
          <w:rFonts w:cs="Times New Roman" w:ascii="Times New Roman" w:hAnsi="Times New Roman"/>
          <w:sz w:val="22"/>
          <w:szCs w:val="22"/>
        </w:rPr>
        <w:t>й</w:t>
      </w:r>
      <w:r>
        <w:rPr>
          <w:rFonts w:cs="Times New Roman" w:ascii="Times New Roman" w:hAnsi="Times New Roman"/>
          <w:sz w:val="22"/>
          <w:szCs w:val="22"/>
          <w:lang w:val="en-US"/>
        </w:rPr>
        <w:t xml:space="preserve"> de le pr</w:t>
      </w:r>
      <w:r>
        <w:rPr>
          <w:rFonts w:cs="Times New Roman" w:ascii="Times New Roman" w:hAnsi="Times New Roman"/>
          <w:sz w:val="22"/>
          <w:szCs w:val="22"/>
        </w:rPr>
        <w:t>й</w:t>
      </w:r>
      <w:r>
        <w:rPr>
          <w:rFonts w:cs="Times New Roman" w:ascii="Times New Roman" w:hAnsi="Times New Roman"/>
          <w:sz w:val="22"/>
          <w:szCs w:val="22"/>
          <w:lang w:val="en-US"/>
        </w:rPr>
        <w:t xml:space="preserve">parer </w:t>
      </w:r>
      <w:r>
        <w:rPr>
          <w:rFonts w:cs="Times New Roman" w:ascii="Times New Roman" w:hAnsi="Times New Roman"/>
          <w:sz w:val="22"/>
          <w:szCs w:val="22"/>
        </w:rPr>
        <w:t>а</w:t>
      </w:r>
      <w:r>
        <w:rPr>
          <w:rFonts w:cs="Times New Roman" w:ascii="Times New Roman" w:hAnsi="Times New Roman"/>
          <w:sz w:val="22"/>
          <w:szCs w:val="22"/>
          <w:lang w:val="en-US"/>
        </w:rPr>
        <w:t xml:space="preserve"> sa sentence avec pr</w:t>
      </w:r>
      <w:r>
        <w:rPr>
          <w:rFonts w:cs="Times New Roman" w:ascii="Times New Roman" w:hAnsi="Times New Roman"/>
          <w:sz w:val="22"/>
          <w:szCs w:val="22"/>
        </w:rPr>
        <w:t>й</w:t>
      </w:r>
      <w:r>
        <w:rPr>
          <w:rFonts w:cs="Times New Roman" w:ascii="Times New Roman" w:hAnsi="Times New Roman"/>
          <w:sz w:val="22"/>
          <w:szCs w:val="22"/>
          <w:lang w:val="en-US"/>
        </w:rPr>
        <w:t>caution, crainte qu'il ne mour</w:t>
      </w:r>
      <w:r>
        <w:rPr>
          <w:rFonts w:cs="Times New Roman" w:ascii="Times New Roman" w:hAnsi="Times New Roman"/>
          <w:sz w:val="22"/>
          <w:szCs w:val="22"/>
        </w:rPr>
        <w:t>ы</w:t>
      </w:r>
      <w:r>
        <w:rPr>
          <w:rFonts w:cs="Times New Roman" w:ascii="Times New Roman" w:hAnsi="Times New Roman"/>
          <w:sz w:val="22"/>
          <w:szCs w:val="22"/>
          <w:lang w:val="en-US"/>
        </w:rPr>
        <w:t xml:space="preserve">t de peur sur le champ. </w:t>
      </w:r>
      <w:r>
        <w:rPr>
          <w:rFonts w:cs="Times New Roman" w:ascii="Times New Roman" w:hAnsi="Times New Roman"/>
          <w:sz w:val="22"/>
          <w:szCs w:val="22"/>
        </w:rPr>
        <w:t xml:space="preserve">(Письмо императрицы к Вольтеру, от 29 декабря 1774 года). </w:t>
      </w:r>
    </w:p>
    <w:p>
      <w:pPr>
        <w:pStyle w:val="Style15"/>
        <w:ind w:firstLine="709"/>
        <w:jc w:val="both"/>
        <w:rPr/>
      </w:pPr>
      <w:r>
        <w:rPr>
          <w:rFonts w:cs="Times New Roman" w:ascii="Times New Roman" w:hAnsi="Times New Roman"/>
          <w:sz w:val="22"/>
          <w:szCs w:val="22"/>
        </w:rPr>
        <w:t xml:space="preserve">(107)"В скором времени по прибытии нашем в Москву, я увидел позорище для всех чрезвычайное, для меня же и новое: смертную казнь; жребий Пугачева решился. Он осужден на четвертование. Место казни было на так называемом болоте. </w:t>
      </w:r>
    </w:p>
    <w:p>
      <w:pPr>
        <w:pStyle w:val="Style15"/>
        <w:ind w:firstLine="709"/>
        <w:jc w:val="both"/>
        <w:rPr/>
      </w:pPr>
      <w:r>
        <w:rPr>
          <w:rFonts w:cs="Times New Roman" w:ascii="Times New Roman" w:hAnsi="Times New Roman"/>
          <w:sz w:val="22"/>
          <w:szCs w:val="22"/>
        </w:rPr>
        <w:t xml:space="preserve">"В целом городе, на улицах, в домах, только и было речей об ожидаемом позорище. Я и брат нетерпеливо желали быть в числе зрителей; но мать моя долго на то не соглашалась. Наконец, по убеждению одного из наших родственников, она вверила нас ему под строгим наказом, чтоб мы ни на шаг от него не отходили. </w:t>
      </w:r>
    </w:p>
    <w:p>
      <w:pPr>
        <w:pStyle w:val="Style15"/>
        <w:ind w:firstLine="709"/>
        <w:jc w:val="both"/>
        <w:rPr/>
      </w:pPr>
      <w:r>
        <w:rPr>
          <w:rFonts w:cs="Times New Roman" w:ascii="Times New Roman" w:hAnsi="Times New Roman"/>
          <w:sz w:val="22"/>
          <w:szCs w:val="22"/>
        </w:rPr>
        <w:t xml:space="preserve">"Это происшествие так врезалось в память мою, что я надеюсь и теперь с возможною верностию описать его, по крайней мере, как оно мне тогда представлялось. </w:t>
      </w:r>
    </w:p>
    <w:p>
      <w:pPr>
        <w:pStyle w:val="Style15"/>
        <w:ind w:firstLine="709"/>
        <w:jc w:val="both"/>
        <w:rPr/>
      </w:pPr>
      <w:r>
        <w:rPr>
          <w:rFonts w:cs="Times New Roman" w:ascii="Times New Roman" w:hAnsi="Times New Roman"/>
          <w:sz w:val="22"/>
          <w:szCs w:val="22"/>
        </w:rPr>
        <w:t xml:space="preserve">"В десятый день января тысяча семь сот семьдесят пятого года, в восемь или девять часов по полуночи, приехали мы на болото; на середине его воздвигнут был эшафот, или лобное место, вкруг коего построены были пехотные полки. Начальники и офицеры имели знаки и шарфы сверх шуб, по причине жестокого мороза. Тут же находился и обер-полицеймейстер Архаров, окруженный своими чиновниками и ординарцами. На высоте или помосте лобного места увидел я с отвращением в первый раз исполнителей казни. Позади фрунта все пространство болота, или, лучше сказать, низкой лощины, все кровли домов и лавок, на высотах с обеих сторон ее, усеяны были людьми обоего пола и различного состояния. Любопытные зрители даже вспрыгивали на козлы и запятки карет и колясок. Вдруг все восколебалось, и с шумом заговорило: везут, везут! Вскоре появился отряд кирасир, за ним необыкновенной высоты сани, и в них сидел Пугачев: насупротив духовник его, и еще какой-то чиновник, вероятно секретарь Тайной экспедиции, за санями следовал еще отряд конницы. </w:t>
      </w:r>
    </w:p>
    <w:p>
      <w:pPr>
        <w:pStyle w:val="Style15"/>
        <w:ind w:firstLine="709"/>
        <w:jc w:val="both"/>
        <w:rPr/>
      </w:pPr>
      <w:r>
        <w:rPr>
          <w:rFonts w:cs="Times New Roman" w:ascii="Times New Roman" w:hAnsi="Times New Roman"/>
          <w:sz w:val="22"/>
          <w:szCs w:val="22"/>
        </w:rPr>
        <w:t xml:space="preserve">"Пугачев с непокрытою головою, кланялся на обе стороны, пока везли его. Я не заметил в чертах лица его ничего свирепого. На взгляд он был сорока лет; роста среднего, лицом смугл и бледен; глаза его сверкали; нос имел кругловатый; волосы, помнится, черные и небольшую бороду клином. </w:t>
      </w:r>
    </w:p>
    <w:p>
      <w:pPr>
        <w:pStyle w:val="Style15"/>
        <w:ind w:firstLine="709"/>
        <w:jc w:val="both"/>
        <w:rPr/>
      </w:pPr>
      <w:r>
        <w:rPr>
          <w:rFonts w:cs="Times New Roman" w:ascii="Times New Roman" w:hAnsi="Times New Roman"/>
          <w:sz w:val="22"/>
          <w:szCs w:val="22"/>
        </w:rPr>
        <w:t xml:space="preserve">"Сани остановились против крыльца лобного места. Пугачев и любимец его Перфильев, в препровождении духовника и двух чиновников, едва взошли на эшафот, раздалось повелительное слово: на караул; и один из чиновников начал читать манифест. Почти каждое слово до меня доходило. </w:t>
      </w:r>
    </w:p>
    <w:p>
      <w:pPr>
        <w:pStyle w:val="Style15"/>
        <w:ind w:firstLine="709"/>
        <w:jc w:val="both"/>
        <w:rPr/>
      </w:pPr>
      <w:r>
        <w:rPr>
          <w:rFonts w:cs="Times New Roman" w:ascii="Times New Roman" w:hAnsi="Times New Roman"/>
          <w:sz w:val="22"/>
          <w:szCs w:val="22"/>
        </w:rPr>
        <w:t xml:space="preserve">"При произнесении чтецом имени и прозвища главного злодея, также и станицы, где он родился, обер-полицеймейстер спрашивал его громко: "Ты ли донской казак Емелька Пугачев?" Он столь же громко ответствовал: "так, государь, я донской казак, Зимовейской станицы, Емелька Пугачев". Потом, во все продолжение чтения манифеста, он, глядя на собор, часто крестился, между тем, как сподвижник его Перфильев, немалого роста, сутулый, рябой и свиреповидный, стоял неподвижно, потупя глаза в землю [по словам других свидетелей, Перфильев на эшафоте одурел от ужаса; можно было принять его бесчувствие за равнодушие]. По прочтении манифеста, духовник сказал им несколько слов, благословил их и пошел с эшафота. Читавший манифест последовал за ним. Тогда Пугачев сделал с крестным знамением несколько земных поклонов, обратясь к соборам; потом с уторопленным видом стал прощаться с народом; кланялся на все стороны, говоря прерывающимся голосом: "прости, народ православный; отпусти мне, в чем я согрубил пред тобою; прости, народ православный!" - При сем слове экзекутор дал знак: палачи бросились раздевать его; сорвали белый бараний тулуп, стали раздирать рукава шелкового малинового полукафтанья. Тогда он сплеснул руками, опрокинулся навзничь, и вмиг окровавленная голова уже висела в воздухе: палач взмахнул ее за волосы. С Перфильевым последовало то же". (Из неизданных записок И. И. Дмитриева.) </w:t>
      </w:r>
    </w:p>
    <w:p>
      <w:pPr>
        <w:pStyle w:val="Style15"/>
        <w:ind w:firstLine="709"/>
        <w:jc w:val="both"/>
        <w:rPr/>
      </w:pPr>
      <w:r>
        <w:rPr>
          <w:rFonts w:cs="Times New Roman" w:ascii="Times New Roman" w:hAnsi="Times New Roman"/>
          <w:sz w:val="22"/>
          <w:szCs w:val="22"/>
        </w:rPr>
        <w:t>Подробности сей казни разительно напоминают казнь другого донского казака, свирепствовавшего за сто лет перед Пугачевым, почти в тех же местах и с такими же ужасными успехами. См</w:t>
      </w:r>
      <w:r>
        <w:rPr>
          <w:rFonts w:cs="Times New Roman" w:ascii="Times New Roman" w:hAnsi="Times New Roman"/>
          <w:sz w:val="22"/>
          <w:szCs w:val="22"/>
          <w:lang w:val="en-US"/>
        </w:rPr>
        <w:t>. R</w:t>
      </w:r>
      <w:r>
        <w:rPr>
          <w:rFonts w:cs="Times New Roman" w:ascii="Times New Roman" w:hAnsi="Times New Roman"/>
          <w:sz w:val="22"/>
          <w:szCs w:val="22"/>
        </w:rPr>
        <w:t>й</w:t>
      </w:r>
      <w:r>
        <w:rPr>
          <w:rFonts w:cs="Times New Roman" w:ascii="Times New Roman" w:hAnsi="Times New Roman"/>
          <w:sz w:val="22"/>
          <w:szCs w:val="22"/>
          <w:lang w:val="en-US"/>
        </w:rPr>
        <w:t>lation des particularit</w:t>
      </w:r>
      <w:r>
        <w:rPr>
          <w:rFonts w:cs="Times New Roman" w:ascii="Times New Roman" w:hAnsi="Times New Roman"/>
          <w:sz w:val="22"/>
          <w:szCs w:val="22"/>
        </w:rPr>
        <w:t>й</w:t>
      </w:r>
      <w:r>
        <w:rPr>
          <w:rFonts w:cs="Times New Roman" w:ascii="Times New Roman" w:hAnsi="Times New Roman"/>
          <w:sz w:val="22"/>
          <w:szCs w:val="22"/>
          <w:lang w:val="en-US"/>
        </w:rPr>
        <w:t>s de la rebellion de Stenko-Razin contre le grand Duc de Moscovie. La naissance, le progr</w:t>
      </w:r>
      <w:r>
        <w:rPr>
          <w:rFonts w:cs="Times New Roman" w:ascii="Times New Roman" w:hAnsi="Times New Roman"/>
          <w:sz w:val="22"/>
          <w:szCs w:val="22"/>
        </w:rPr>
        <w:t>и</w:t>
      </w:r>
      <w:r>
        <w:rPr>
          <w:rFonts w:cs="Times New Roman" w:ascii="Times New Roman" w:hAnsi="Times New Roman"/>
          <w:sz w:val="22"/>
          <w:szCs w:val="22"/>
          <w:lang w:val="en-US"/>
        </w:rPr>
        <w:t>s et la fin de cette rebellion; avec la mani</w:t>
      </w:r>
      <w:r>
        <w:rPr>
          <w:rFonts w:cs="Times New Roman" w:ascii="Times New Roman" w:hAnsi="Times New Roman"/>
          <w:sz w:val="22"/>
          <w:szCs w:val="22"/>
        </w:rPr>
        <w:t>и</w:t>
      </w:r>
      <w:r>
        <w:rPr>
          <w:rFonts w:cs="Times New Roman" w:ascii="Times New Roman" w:hAnsi="Times New Roman"/>
          <w:sz w:val="22"/>
          <w:szCs w:val="22"/>
          <w:lang w:val="en-US"/>
        </w:rPr>
        <w:t>re dont fut pris ce rebelle, sa sentence de mort et son ex</w:t>
      </w:r>
      <w:r>
        <w:rPr>
          <w:rFonts w:cs="Times New Roman" w:ascii="Times New Roman" w:hAnsi="Times New Roman"/>
          <w:sz w:val="22"/>
          <w:szCs w:val="22"/>
        </w:rPr>
        <w:t>й</w:t>
      </w:r>
      <w:r>
        <w:rPr>
          <w:rFonts w:cs="Times New Roman" w:ascii="Times New Roman" w:hAnsi="Times New Roman"/>
          <w:sz w:val="22"/>
          <w:szCs w:val="22"/>
          <w:lang w:val="en-US"/>
        </w:rPr>
        <w:t xml:space="preserve">cution, traduit de l'Anglais par C. Desmares. </w:t>
      </w:r>
      <w:r>
        <w:rPr>
          <w:rFonts w:cs="Times New Roman" w:ascii="Times New Roman" w:hAnsi="Times New Roman"/>
          <w:sz w:val="22"/>
          <w:szCs w:val="22"/>
        </w:rPr>
        <w:t xml:space="preserve">MDCLXXII. - Книга сия весьма редка; я видел один экземпляр оной в библиотеке А. С. Норова, ныне принадлежащей князю Н. И. Трубецком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5.   Б.А.РЫБАКОВ</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Культура Руси</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Русский народ внес ценный вклад в мировую культуру, создав уже сотни лет назад немеркнущие в веках произведения литературы, живописи и зодчества. </w:t>
      </w:r>
    </w:p>
    <w:p>
      <w:pPr>
        <w:pStyle w:val="Style15"/>
        <w:ind w:firstLine="709"/>
        <w:jc w:val="both"/>
        <w:rPr/>
      </w:pPr>
      <w:r>
        <w:rPr>
          <w:rFonts w:cs="Times New Roman" w:ascii="Times New Roman" w:hAnsi="Times New Roman"/>
          <w:sz w:val="22"/>
          <w:szCs w:val="22"/>
        </w:rPr>
        <w:t xml:space="preserve">Знакомство с культурой Киевской Руси и русских княжеств эпохи феодальной раздробленности убеждает нас в ошибочности существовавшего некогда мнения об исконной отсталости Руси. </w:t>
      </w:r>
    </w:p>
    <w:p>
      <w:pPr>
        <w:pStyle w:val="Style15"/>
        <w:ind w:firstLine="709"/>
        <w:jc w:val="both"/>
        <w:rPr/>
      </w:pPr>
      <w:r>
        <w:rPr>
          <w:rFonts w:cs="Times New Roman" w:ascii="Times New Roman" w:hAnsi="Times New Roman"/>
          <w:sz w:val="22"/>
          <w:szCs w:val="22"/>
        </w:rPr>
        <w:t xml:space="preserve">Русская средневековая культура Х-XIII вв. заслужила высокую оценку как современников, так и потомков. Восточные географы указывали пути к русским городам, восхищались искусством русских оружейников, готовивших особенную сталь (Бируни). Западные хронисты называли Киев украшением Востока и соперником Константинополя (Адам Бременский). Ученый пресвитер Теофил из Падерборна в своей технической энциклопедии XI в. восхищался изделиями русских златокузнецов - тончайшими эмалями на золоте и чернью на серебре. В списке стран, мастера которых прославили свои земли тем или иным видом искусства, Теофил поставил Русь на почетном месте - впереди нее только Греция. </w:t>
      </w:r>
    </w:p>
    <w:p>
      <w:pPr>
        <w:pStyle w:val="Style15"/>
        <w:ind w:firstLine="709"/>
        <w:jc w:val="both"/>
        <w:rPr/>
      </w:pPr>
      <w:r>
        <w:rPr>
          <w:rFonts w:cs="Times New Roman" w:ascii="Times New Roman" w:hAnsi="Times New Roman"/>
          <w:sz w:val="22"/>
          <w:szCs w:val="22"/>
        </w:rPr>
        <w:t xml:space="preserve">Утонченный византиец Иоанн Тцетцес был настолько очарован русской резьбой по кости, что воспел в стихах присланную ему пиксиду (резную коробочку), сравнивая русского мастера с легендарным Дедалом. </w:t>
      </w:r>
    </w:p>
    <w:p>
      <w:pPr>
        <w:pStyle w:val="Style15"/>
        <w:ind w:firstLine="709"/>
        <w:jc w:val="both"/>
        <w:rPr/>
      </w:pPr>
      <w:r>
        <w:rPr>
          <w:rFonts w:cs="Times New Roman" w:ascii="Times New Roman" w:hAnsi="Times New Roman"/>
          <w:sz w:val="22"/>
          <w:szCs w:val="22"/>
        </w:rPr>
        <w:t xml:space="preserve">Средоточием феодальной культуры был город, являвшийся как бы коллективным укрепленным замком феодалов целого княжества. Здесь находились двор князя, дворы-замки его родичей, дворы бояр; здесь размещалась часть дружинников, составлявших постоянное войско. Дворы были полны челядью.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сновное население города составляли ремесленники разнообразнейших специальностей: в крупных русских городах Х- XII вв. можно было насчитать свыше 60 различных профессий. </w:t>
      </w:r>
    </w:p>
    <w:p>
      <w:pPr>
        <w:pStyle w:val="Style15"/>
        <w:ind w:firstLine="709"/>
        <w:jc w:val="both"/>
        <w:rPr/>
      </w:pPr>
      <w:r>
        <w:rPr>
          <w:rFonts w:cs="Times New Roman" w:ascii="Times New Roman" w:hAnsi="Times New Roman"/>
          <w:sz w:val="22"/>
          <w:szCs w:val="22"/>
        </w:rPr>
        <w:t xml:space="preserve">Многочисленные археологические раскопки привели за последние годы к ряду важных открытий, по-новому освещающих городскую культуру. </w:t>
      </w:r>
    </w:p>
    <w:p>
      <w:pPr>
        <w:pStyle w:val="Style15"/>
        <w:ind w:firstLine="709"/>
        <w:jc w:val="both"/>
        <w:rPr/>
      </w:pPr>
      <w:r>
        <w:rPr>
          <w:rFonts w:cs="Times New Roman" w:ascii="Times New Roman" w:hAnsi="Times New Roman"/>
          <w:sz w:val="22"/>
          <w:szCs w:val="22"/>
        </w:rPr>
        <w:t xml:space="preserve">Много нового внесли в понимание уровня русской городской культуры находки, свидетельствующие о широком распространении грамотности в народных массах. </w:t>
      </w:r>
    </w:p>
    <w:p>
      <w:pPr>
        <w:pStyle w:val="Style15"/>
        <w:ind w:firstLine="709"/>
        <w:jc w:val="both"/>
        <w:rPr/>
      </w:pPr>
      <w:r>
        <w:rPr>
          <w:rFonts w:cs="Times New Roman" w:ascii="Times New Roman" w:hAnsi="Times New Roman"/>
          <w:sz w:val="22"/>
          <w:szCs w:val="22"/>
        </w:rPr>
        <w:t xml:space="preserve">Встречаются надписи на пряслицах для веретен, на глиняных сосудах и деревянных бочках, даже на сапожных колодках. Особенно интересны авторы надписей: киевский гончар, написавший на сырой еще амфоре "благодатнейша полна корчага сия", новгородский сапожник, пометивший колодку именем своей заказчицы, посадские девушки, надписывавшие пряслица, очевидно, для того, чтобы не перепутать их на посиделках. В Смоленске была найдена корчага с надписью "Горухша" в кургане первой половины Х в., одновременном первым договорам с греками. </w:t>
      </w:r>
    </w:p>
    <w:p>
      <w:pPr>
        <w:pStyle w:val="Style15"/>
        <w:ind w:firstLine="709"/>
        <w:jc w:val="both"/>
        <w:rPr/>
      </w:pPr>
      <w:r>
        <w:rPr>
          <w:rFonts w:cs="Times New Roman" w:ascii="Times New Roman" w:hAnsi="Times New Roman"/>
          <w:sz w:val="22"/>
          <w:szCs w:val="22"/>
        </w:rPr>
        <w:t xml:space="preserve">Неисчерпаемой сокровищницей живых, подчас шутливых и задорных надписей являются стены древнерусских церквей, исписанные со всех сторон прихожанами, которых, очевидно, не смущало богослужебное назначение здания. Рядом с обычной магической формулой "господи помози..." мы встретим здесь записи путешественников - "странный грешный Ян Воин" (новгородский Софийский собор, написана наполовину глаголицей), насмешки над певчими - "хо-хо-хо крылошанин святой, богороодицы!", над соседями- "Кузьма-пороса" (киевский Софийский собор), проклятия, посылаемые кем-то Прокопию и Ульяне, или эпиграмму на соседа, уснувшего во время службы,- "Якиме стоя усне, а рта и о камень не ростепе". </w:t>
      </w:r>
    </w:p>
    <w:p>
      <w:pPr>
        <w:pStyle w:val="Style15"/>
        <w:ind w:firstLine="709"/>
        <w:jc w:val="both"/>
        <w:rPr/>
      </w:pPr>
      <w:r>
        <w:rPr>
          <w:rFonts w:cs="Times New Roman" w:ascii="Times New Roman" w:hAnsi="Times New Roman"/>
          <w:sz w:val="22"/>
          <w:szCs w:val="22"/>
        </w:rPr>
        <w:t xml:space="preserve">Исключительно важным было открытие в 1951 г. профессором А. В. Арциховским в Новгороде берестяных грамот XI- XV вв. Целый новый мир открылся исследователям при изучении этих грамот. Торговые сделки, частные письма, торопливые записки, посланные с нарочным, отчеты о выполнении хозяйственных работ, донесения о походе, приглашение на поминки, загадки, стихи и многое, многое другое раскрывают нам эти замечательные документы, снова подтверждающие широкое развитие грамотности среди русских горожан. </w:t>
      </w:r>
    </w:p>
    <w:p>
      <w:pPr>
        <w:pStyle w:val="Style15"/>
        <w:ind w:firstLine="709"/>
        <w:jc w:val="both"/>
        <w:rPr/>
      </w:pPr>
      <w:r>
        <w:rPr>
          <w:rFonts w:cs="Times New Roman" w:ascii="Times New Roman" w:hAnsi="Times New Roman"/>
          <w:sz w:val="22"/>
          <w:szCs w:val="22"/>
        </w:rPr>
        <w:t xml:space="preserve">Древнерусские люди не только любили читать и переписывать книги, но и глубоко понимали значение их, говоря, что "книги суть реки, напояющие вселенную мудростью". </w:t>
      </w:r>
    </w:p>
    <w:p>
      <w:pPr>
        <w:pStyle w:val="Style15"/>
        <w:ind w:firstLine="709"/>
        <w:jc w:val="both"/>
        <w:rPr/>
      </w:pPr>
      <w:r>
        <w:rPr>
          <w:rFonts w:cs="Times New Roman" w:ascii="Times New Roman" w:hAnsi="Times New Roman"/>
          <w:sz w:val="22"/>
          <w:szCs w:val="22"/>
        </w:rPr>
        <w:t xml:space="preserve">Вскоре после крещения Руси, которое сыграло известную положительную роль в деле сближения с византийской культурой, в Киеве и других городах началась большая работа по переводу и переписке книг. В короткий срок русская церковь получила богослужебные книги, а княжеско-боярская среда - перевод хроники Георгия Амартола (сделан в первой половине XI в.), "изборники" исторических и философских сочинений, а также византийский рыцарский роман и другие жанры тогдашней мировой литературы, рассчитанной на аристократическую среду. Русским книжникам была известна литература на старославянском, греческом, еврейском, латинском языках. О сыне Ярослава Мудрого - Всеволоде - летописец с уважением говорит, что он "седя дома изумеяше пять язык". </w:t>
      </w:r>
    </w:p>
    <w:p>
      <w:pPr>
        <w:pStyle w:val="Style15"/>
        <w:ind w:firstLine="709"/>
        <w:jc w:val="both"/>
        <w:rPr/>
      </w:pPr>
      <w:r>
        <w:rPr>
          <w:rFonts w:cs="Times New Roman" w:ascii="Times New Roman" w:hAnsi="Times New Roman"/>
          <w:sz w:val="22"/>
          <w:szCs w:val="22"/>
        </w:rPr>
        <w:t xml:space="preserve">Существенным отличием русской культуры от культуры большинства стран Востока и Запада является применение родного языка. Арабский язык для многих неарабских стран и латинский язык для ряда стран Западной Европы были чуждыми языками, монополия которых привела к тому, что народный язык государств той эпохи нам почти неизвестен. Русский же литературный язык применялся везде - в делопроизводстве, дипломатической переписке, частных письмах, в художественной и научной литературе. Единство народного и государственного языка было большим культурным преимуществом Руси перед славянскими и германскими странами, в которых господствовал латинский государственный язык. Там невозможна была столь широкая грамотность, так как быть грамотным означало знать латынь. Для русских же посадских людей достаточно было знать азбуку, чтобы сразу письменно выражать свои мысли; этим и объясняется широкое применение на Руси письменности на бересте и на "досках" (очевидно, навощенных). </w:t>
      </w:r>
    </w:p>
    <w:p>
      <w:pPr>
        <w:pStyle w:val="Style15"/>
        <w:ind w:firstLine="709"/>
        <w:jc w:val="both"/>
        <w:rPr/>
      </w:pPr>
      <w:r>
        <w:rPr>
          <w:rFonts w:cs="Times New Roman" w:ascii="Times New Roman" w:hAnsi="Times New Roman"/>
          <w:sz w:val="22"/>
          <w:szCs w:val="22"/>
        </w:rPr>
        <w:t xml:space="preserve">Русская литература XI-XIII вв. дошла до нас, разумеется, не полностью. Средневековая церковь, ревниво истреблявшая апокрифы и сочинения, упоминавшие языческих богов, вероятно, приложила руку к уничтожению рукописей, подобных "Слову о полку Игореве", где о церкви сказано мимоходом, а вся поэма полна русскими языческими божествами. Недаром до XVIII в. дошел только один-единственный список "Слова", хотя мы знаем, что "Слово" читали в разных русских городах. Отдельные цитаты в сохранившихся рукописях, намеки на обилие книг и отдельных произведений - все это убеждает нас в том, что в огне междоусобных войн, половецких и татарских набегов могло погибнуть много сокровищ древней русской литературы. Но и уцелевшая часть настолько ценна и интересна, что позволяет с большим уважением говорить о русских людях Х- XIII вв., творцах этой литературы. </w:t>
      </w:r>
    </w:p>
    <w:p>
      <w:pPr>
        <w:pStyle w:val="Style15"/>
        <w:ind w:firstLine="709"/>
        <w:jc w:val="both"/>
        <w:rPr/>
      </w:pPr>
      <w:r>
        <w:rPr>
          <w:rFonts w:cs="Times New Roman" w:ascii="Times New Roman" w:hAnsi="Times New Roman"/>
          <w:sz w:val="22"/>
          <w:szCs w:val="22"/>
        </w:rPr>
        <w:t xml:space="preserve">Крупнейшими произведениями русской литературы, созданными в этот период, но продолжавшими свою литературную жизнь еще много столетий, являются: "Слово о законе и благодати" митрополита Иллариона, "Поучение" Владимира Мономаха, "Слово о полку Игореве", "Моление" Даниила Заточника, "Киево-Печерский патерик" и, конечно, летописи, среди которых видное место занимает "Повесть временных лет" Нестора (начало XII в.). </w:t>
      </w:r>
    </w:p>
    <w:p>
      <w:pPr>
        <w:pStyle w:val="Style15"/>
        <w:ind w:firstLine="709"/>
        <w:jc w:val="both"/>
        <w:rPr/>
      </w:pPr>
      <w:r>
        <w:rPr>
          <w:rFonts w:cs="Times New Roman" w:ascii="Times New Roman" w:hAnsi="Times New Roman"/>
          <w:sz w:val="22"/>
          <w:szCs w:val="22"/>
        </w:rPr>
        <w:t xml:space="preserve">Для большинства из них характерен широкий, общерусский взгляд на события и явления, гордость созданным государством, сознание необходимости постоянной совместной борьбы против кочевнических орд, стремление прекратить разорительные для народа войны русских князей между собой. </w:t>
      </w:r>
    </w:p>
    <w:p>
      <w:pPr>
        <w:pStyle w:val="Style15"/>
        <w:ind w:firstLine="709"/>
        <w:jc w:val="both"/>
        <w:rPr/>
      </w:pPr>
      <w:r>
        <w:rPr>
          <w:rFonts w:cs="Times New Roman" w:ascii="Times New Roman" w:hAnsi="Times New Roman"/>
          <w:sz w:val="22"/>
          <w:szCs w:val="22"/>
        </w:rPr>
        <w:t xml:space="preserve">В эпоху сложения и первоначального развития феодальной формации прогрессивным было то, что очищало путь новому, укрепляло его, помогало ему развиваться. И русская литература успешно содействовала новому феодальному государству, направляя его преимущественно на решение задач общенародного значения. Русские писатели XI-XIII вв. заставляли своих читателей и слушателей (многое было рассчитано на чтение вслух) думать о судьбах русской земли, знать положительных и отрицательных героев родной истории, чувствовать и укреплять единство всей древней русской народности. Почетное место в этой литературе занимают исторические труды. </w:t>
      </w:r>
    </w:p>
    <w:p>
      <w:pPr>
        <w:pStyle w:val="Style15"/>
        <w:ind w:firstLine="709"/>
        <w:jc w:val="both"/>
        <w:rPr/>
      </w:pPr>
      <w:r>
        <w:rPr>
          <w:rFonts w:cs="Times New Roman" w:ascii="Times New Roman" w:hAnsi="Times New Roman"/>
          <w:sz w:val="22"/>
          <w:szCs w:val="22"/>
        </w:rPr>
        <w:t xml:space="preserve">Географический кругозор летописца очень широк - он знает и Британию на западе Старого Света, отмечая некоторые этнографические пережитки у англичан, и Китай на востоке Старого Света, где люди живут "на краю земли". Используя русские архивы, народные сказания и иностранную литературу, летописцы создавали широкую и интересную картину исторического развития Русского государства. </w:t>
      </w:r>
    </w:p>
    <w:p>
      <w:pPr>
        <w:pStyle w:val="Style15"/>
        <w:ind w:firstLine="709"/>
        <w:jc w:val="both"/>
        <w:rPr/>
      </w:pPr>
      <w:r>
        <w:rPr>
          <w:rFonts w:cs="Times New Roman" w:ascii="Times New Roman" w:hAnsi="Times New Roman"/>
          <w:sz w:val="22"/>
          <w:szCs w:val="22"/>
        </w:rPr>
        <w:t xml:space="preserve">Помимо общих исторических трудов, охватывающих несколько столетий, и погодных хроник, существовали произведения, посвященные одному историческому событию. Так, например, поход Владимира Мономаха в 1111 г. на половецкие становища был воспет в специальном сказании, автор которого правильно оценил значение этого первого серьезного разгрома половцев не только для Руси, но и для Западной Европы, заявив, что слава о победе князя Владимира дойдет до Рима. </w:t>
      </w:r>
    </w:p>
    <w:p>
      <w:pPr>
        <w:pStyle w:val="Style15"/>
        <w:ind w:firstLine="709"/>
        <w:jc w:val="both"/>
        <w:rPr/>
      </w:pPr>
      <w:r>
        <w:rPr>
          <w:rFonts w:cs="Times New Roman" w:ascii="Times New Roman" w:hAnsi="Times New Roman"/>
          <w:sz w:val="22"/>
          <w:szCs w:val="22"/>
        </w:rPr>
        <w:t xml:space="preserve">Эпоха феодальной раздробленности сказалась в том, что появились областные литературные силы, в каждом новом княжеском центре велись свои летописи, уделявшие главное внимание местным событиям, но не перестававшие интересоваться и общерусскими делами. Литература росла вширь. Появились летописи в Новгороде, Владимире, Полоцке, Галиче,Смоленске, Новгороде-Северском, Пскове, Переяславле и других городах. </w:t>
      </w:r>
    </w:p>
    <w:p>
      <w:pPr>
        <w:pStyle w:val="Style15"/>
        <w:ind w:firstLine="709"/>
        <w:jc w:val="both"/>
        <w:rPr/>
      </w:pPr>
      <w:r>
        <w:rPr>
          <w:rFonts w:cs="Times New Roman" w:ascii="Times New Roman" w:hAnsi="Times New Roman"/>
          <w:sz w:val="22"/>
          <w:szCs w:val="22"/>
        </w:rPr>
        <w:t xml:space="preserve">Русские историки XI-XIII вв. знакомили читателей с мировой историей как путем перевода новейших византийских трудов (Хроники Иоанна Малалы и Георгия Амартола), так и путем создания творчески обработанной хрестоматии из произведений древних авторов (Еллинско-римский летописец). В русских летописях сообщаются новости о событиях за пределами Руси (восстание в Польше, крестовые походы, взятие Константинополя крестоносцами и др.). Русские летописи являются большим вкладом в мировую науку, так как подробно раскрывают историю половины Европы на протяжении пяти столетий. </w:t>
      </w:r>
    </w:p>
    <w:p>
      <w:pPr>
        <w:pStyle w:val="Style15"/>
        <w:ind w:firstLine="709"/>
        <w:jc w:val="both"/>
        <w:rPr/>
      </w:pPr>
      <w:r>
        <w:rPr>
          <w:rFonts w:cs="Times New Roman" w:ascii="Times New Roman" w:hAnsi="Times New Roman"/>
          <w:sz w:val="22"/>
          <w:szCs w:val="22"/>
        </w:rPr>
        <w:t xml:space="preserve">При всем патриотизме русской литературы мы не найдем в ней и следа проповеди агрессивных действий. Борьба с половцами рассматривается лишь как оборона русского народа от неожиданных грабительских набегов. Характерной чертой является и отсутствие шовинизма, гуманное отношение к людям различных национальностей: "Милуй не токмо своея веры, но и чюжия..., аще то буде жидовин, или сарацин, или болгарин, или еретик, или латинянин, или ото всех поганях - всякого помилуй и от беды избави" (Послание Феодосия Печерского к князю Изяславу, XI в.). В последующие века русская литература оказала большое влияние на культуру южнославянских стран, не знавших латинского языка в качестве официального. </w:t>
      </w:r>
    </w:p>
    <w:p>
      <w:pPr>
        <w:pStyle w:val="Style15"/>
        <w:ind w:firstLine="709"/>
        <w:jc w:val="both"/>
        <w:rPr/>
      </w:pPr>
      <w:r>
        <w:rPr>
          <w:rFonts w:cs="Times New Roman" w:ascii="Times New Roman" w:hAnsi="Times New Roman"/>
          <w:sz w:val="22"/>
          <w:szCs w:val="22"/>
        </w:rPr>
        <w:t xml:space="preserve">Жемчужиной русской литературы домонгольского времени является "Слово о полку Игореве" (1187 г.), стоящее в первом ряду шедевров мировой поэзии рядом с французской "Песней о Роланде" и грузинской поэмой Руставели "Витязь в тигровой шкуре". </w:t>
      </w:r>
    </w:p>
    <w:p>
      <w:pPr>
        <w:pStyle w:val="Style15"/>
        <w:ind w:firstLine="709"/>
        <w:jc w:val="both"/>
        <w:rPr/>
      </w:pPr>
      <w:r>
        <w:rPr>
          <w:rFonts w:cs="Times New Roman" w:ascii="Times New Roman" w:hAnsi="Times New Roman"/>
          <w:sz w:val="22"/>
          <w:szCs w:val="22"/>
        </w:rPr>
        <w:t xml:space="preserve">Горячая любовь к своей родной земле, мудрое понимание важнейших исторических задач эпохи, смелость в обращении к враждующим князьям, поразительное знание летописной истории, народной поэзии, природы, романтики языческой мифологии и блестящее владение богатствами русской речи - все это сделало "Слово" бессмертным. Автор - патриот- как бы вызвал на состязание старого поэта Бояна, воспевшего прадедов героев "Слова", и, конечно, победил сладкоречивого придворного певца простотой своего чеканного слога, широтой своих взглядов, своим умением смотреть на Русь не из окошек княжего терема, а глазами всего русского народа, жаждавшего единения князей. </w:t>
      </w:r>
    </w:p>
    <w:p>
      <w:pPr>
        <w:pStyle w:val="Style15"/>
        <w:ind w:firstLine="709"/>
        <w:jc w:val="both"/>
        <w:rPr/>
      </w:pPr>
      <w:r>
        <w:rPr>
          <w:rFonts w:cs="Times New Roman" w:ascii="Times New Roman" w:hAnsi="Times New Roman"/>
          <w:sz w:val="22"/>
          <w:szCs w:val="22"/>
        </w:rPr>
        <w:t xml:space="preserve">Серьезным вкладом в историю мировой культуры является русская средневековая архитектура. Имевшие уже опыт в строительстве крепостей, башен, дворцов, деревянных языческих храмов, русские архитекторы с поразительной быстротой освоили новую византийскую технику кирпичного строительства и украсили крупнейшие русские города великолепными монументальными сооружениями. </w:t>
      </w:r>
    </w:p>
    <w:p>
      <w:pPr>
        <w:pStyle w:val="Style15"/>
        <w:ind w:firstLine="709"/>
        <w:jc w:val="both"/>
        <w:rPr/>
      </w:pPr>
      <w:r>
        <w:rPr>
          <w:rFonts w:cs="Times New Roman" w:ascii="Times New Roman" w:hAnsi="Times New Roman"/>
          <w:sz w:val="22"/>
          <w:szCs w:val="22"/>
        </w:rPr>
        <w:t xml:space="preserve">Реставрационные работы и исследования сохранившихся памятников помогли за последние годы уточнить первоначальную форму зданий, а археологические раскопки в ряде древнерусских городов почти удвоили количество доступных для изучения памятников. </w:t>
      </w:r>
    </w:p>
    <w:p>
      <w:pPr>
        <w:pStyle w:val="Style15"/>
        <w:ind w:firstLine="709"/>
        <w:jc w:val="both"/>
        <w:rPr/>
      </w:pPr>
      <w:r>
        <w:rPr>
          <w:rFonts w:cs="Times New Roman" w:ascii="Times New Roman" w:hAnsi="Times New Roman"/>
          <w:sz w:val="22"/>
          <w:szCs w:val="22"/>
        </w:rPr>
        <w:t xml:space="preserve">Исследования Н. Н. Воронина и М. К. Каргера показали эволюцию русской архитектурной мысли и ее связь с этапами развития феодальных отношений и с княжескими или боярско-посадскими элементами в городе. В ряде случаев архитектура очень чутко отражала политическую историю страны: кратковременное соперничество Чернигова и Киева сказалось в одновременной постройке монументальных соборов (Чернигов - 1036 г., Киев-1037 г.). Новгородское восстание 1136 г. приостановило княжеское строительство в Новгороде и открыло дорогу боярскому. </w:t>
      </w:r>
    </w:p>
    <w:p>
      <w:pPr>
        <w:pStyle w:val="Style15"/>
        <w:ind w:firstLine="709"/>
        <w:jc w:val="both"/>
        <w:rPr/>
      </w:pPr>
      <w:r>
        <w:rPr>
          <w:rFonts w:cs="Times New Roman" w:ascii="Times New Roman" w:hAnsi="Times New Roman"/>
          <w:sz w:val="22"/>
          <w:szCs w:val="22"/>
        </w:rPr>
        <w:t xml:space="preserve">Раннее обособление Полоцкого княжества сказалось в построении там своего Софийского собора с необычной планировкой. Полнокровное развитие городов, соперничавших с Киевом, привело к расцвету зодчества и созданию местных архитектурных школ в Галиче, Смоленске, Новгороде, Чернигове, Владимире на Клязьме. При всем том русская архитектура XII - XIII вв. представляет собой известное единство. Нельзя сказать, чтобы русское зодчество этого времени находилось под каким-либо влиянием или воздействием, хотя Русь имела широчайшие связи с Востоком, Западом и Византией. Усвоив на рубеже Х и XI вв. византийскую форму, русские зодчие очень быстро видоизменили ее, внесли свои черты и создали свой, общерусский стиль, варьировавший по областям. </w:t>
      </w:r>
    </w:p>
    <w:p>
      <w:pPr>
        <w:pStyle w:val="Style15"/>
        <w:ind w:firstLine="709"/>
        <w:jc w:val="both"/>
        <w:rPr/>
      </w:pPr>
      <w:r>
        <w:rPr>
          <w:rFonts w:cs="Times New Roman" w:ascii="Times New Roman" w:hAnsi="Times New Roman"/>
          <w:sz w:val="22"/>
          <w:szCs w:val="22"/>
        </w:rPr>
        <w:t xml:space="preserve">Появление в XII в. башнеобразных, стремящихся вверх стройных зданий (Чернигов, Смоленск, Полоцк, Псков) особенно ярко свидетельствовало о выработке русского национального стиля, родившегося в результате воздействия деревянного строительства. </w:t>
      </w:r>
    </w:p>
    <w:p>
      <w:pPr>
        <w:pStyle w:val="Style15"/>
        <w:ind w:firstLine="709"/>
        <w:jc w:val="both"/>
        <w:rPr/>
      </w:pPr>
      <w:r>
        <w:rPr>
          <w:rFonts w:cs="Times New Roman" w:ascii="Times New Roman" w:hAnsi="Times New Roman"/>
          <w:sz w:val="22"/>
          <w:szCs w:val="22"/>
        </w:rPr>
        <w:t xml:space="preserve">Неустойчивые границы феодальных государств не были преградами для взаимного культурного общения. Ярким показателем такой общности "стиля эпохи", говорящим о том, что романское искусство - понятие не столько географическое, сколько хронологическое, является белокаменное зодчество Владимиро-Суздальской Руси с его удивительными пропорциями и тонкой декоративной резьбой, воскрешающей в памяти замечательные изделия из слоновой кости. </w:t>
      </w:r>
    </w:p>
    <w:p>
      <w:pPr>
        <w:pStyle w:val="Style15"/>
        <w:ind w:firstLine="709"/>
        <w:jc w:val="both"/>
        <w:rPr/>
      </w:pPr>
      <w:r>
        <w:rPr>
          <w:rFonts w:cs="Times New Roman" w:ascii="Times New Roman" w:hAnsi="Times New Roman"/>
          <w:sz w:val="22"/>
          <w:szCs w:val="22"/>
        </w:rPr>
        <w:t xml:space="preserve">Постройки Андрея Боголюбского и Всеволода Большое Гнездо - вполне русские по своим традициям и строительным приемам, но по ряду деталей они близки к архитектуре романского стиля XII в. Белокаменные храмы Владимира с их щедрой резной орнаментикой исследователи с полным правом сопоставляют по общей стройности и богатству сюжетов со "Словом о полку Игореве", где народное, языческое, также заслоняет собой христианское. </w:t>
      </w:r>
    </w:p>
    <w:p>
      <w:pPr>
        <w:pStyle w:val="Style15"/>
        <w:ind w:firstLine="709"/>
        <w:jc w:val="both"/>
        <w:rPr/>
      </w:pPr>
      <w:r>
        <w:rPr>
          <w:rFonts w:cs="Times New Roman" w:ascii="Times New Roman" w:hAnsi="Times New Roman"/>
          <w:sz w:val="22"/>
          <w:szCs w:val="22"/>
        </w:rPr>
        <w:t xml:space="preserve">Тщательное изучение пропорций древнерусских зданий позволило раскрыть своеобразные геометрические приемы русских зодчих XI-XII вв., помогавшие им создавать здания, изумительные по соразмерности частей. </w:t>
      </w:r>
    </w:p>
    <w:p>
      <w:pPr>
        <w:pStyle w:val="Style15"/>
        <w:ind w:firstLine="709"/>
        <w:jc w:val="both"/>
        <w:rPr/>
      </w:pPr>
      <w:r>
        <w:rPr>
          <w:rFonts w:cs="Times New Roman" w:ascii="Times New Roman" w:hAnsi="Times New Roman"/>
          <w:sz w:val="22"/>
          <w:szCs w:val="22"/>
        </w:rPr>
        <w:t xml:space="preserve">Недавние находки в Старой Рязани и Тмутаракани геометрических чертежей из системы вписанных квадратов и прямоугольников, позволили раскрыть еще один метод математических расчетов, метод, восходящий в основе к вавилонской архитектуре и попавший на Русь через посредство Закавказья и Тмутаракани. </w:t>
      </w:r>
    </w:p>
    <w:p>
      <w:pPr>
        <w:pStyle w:val="Style15"/>
        <w:ind w:firstLine="709"/>
        <w:jc w:val="both"/>
        <w:rPr/>
      </w:pPr>
      <w:r>
        <w:rPr>
          <w:rFonts w:cs="Times New Roman" w:ascii="Times New Roman" w:hAnsi="Times New Roman"/>
          <w:sz w:val="22"/>
          <w:szCs w:val="22"/>
        </w:rPr>
        <w:t xml:space="preserve">Многообразная и богатая русская архитектура надолго сохранила силу художественного воздействия. </w:t>
      </w:r>
    </w:p>
    <w:p>
      <w:pPr>
        <w:pStyle w:val="Style15"/>
        <w:ind w:firstLine="709"/>
        <w:jc w:val="both"/>
        <w:rPr/>
      </w:pPr>
      <w:r>
        <w:rPr>
          <w:rFonts w:cs="Times New Roman" w:ascii="Times New Roman" w:hAnsi="Times New Roman"/>
          <w:sz w:val="22"/>
          <w:szCs w:val="22"/>
        </w:rPr>
        <w:t xml:space="preserve">Русская живопись и рисунок дошли до нас в виде фресок, икон, книжных миниатюр. Реставрационные работы, промывка и расчистка памятников живописи раскрыли перед нами по-новому и этот раздел русской культуры. "С киевской живописью XI в. не выдерживает сравнения ни одно произведение, вышедшее из недр романской школы",- пишет исследователь русского искусства В. Н. Лазарев. </w:t>
      </w:r>
    </w:p>
    <w:p>
      <w:pPr>
        <w:pStyle w:val="Style15"/>
        <w:ind w:firstLine="709"/>
        <w:jc w:val="both"/>
        <w:rPr/>
      </w:pPr>
      <w:r>
        <w:rPr>
          <w:rFonts w:cs="Times New Roman" w:ascii="Times New Roman" w:hAnsi="Times New Roman"/>
          <w:sz w:val="22"/>
          <w:szCs w:val="22"/>
        </w:rPr>
        <w:t xml:space="preserve">Высокий уровень художественной выразительности, достигнутый древнерусской живописью, отчасти объясняется тем, что восприятие византийского мастерства было подготовлено развитием славянского народного искусства еще в языческий период. Красочные сочетания узоров на тканях, сложные орнаментальные композиции из цветов, деревьев, птиц и животных идут из глубокой древности. </w:t>
      </w:r>
    </w:p>
    <w:p>
      <w:pPr>
        <w:pStyle w:val="Style15"/>
        <w:ind w:firstLine="709"/>
        <w:jc w:val="both"/>
        <w:rPr/>
      </w:pPr>
      <w:r>
        <w:rPr>
          <w:rFonts w:cs="Times New Roman" w:ascii="Times New Roman" w:hAnsi="Times New Roman"/>
          <w:sz w:val="22"/>
          <w:szCs w:val="22"/>
        </w:rPr>
        <w:t xml:space="preserve">Основная масса уцелевших до нашего времени произведений живописи и скульптуры относится, к сожалению, только к одному разряду - к церковному искусству. Светское искусство известно нам лишь частично. </w:t>
      </w:r>
    </w:p>
    <w:p>
      <w:pPr>
        <w:pStyle w:val="Style15"/>
        <w:ind w:firstLine="709"/>
        <w:jc w:val="both"/>
        <w:rPr/>
      </w:pPr>
      <w:r>
        <w:rPr>
          <w:rFonts w:cs="Times New Roman" w:ascii="Times New Roman" w:hAnsi="Times New Roman"/>
          <w:sz w:val="22"/>
          <w:szCs w:val="22"/>
        </w:rPr>
        <w:t xml:space="preserve">Каждое церковное здание представляло собой целую галерею фресковой живописи, подчиненную единому сложному замыслу. В несколько ярусов располагались священные изображения, которые должны были внушать славянину суеверный страх и чувство подчиненности богам небес и князьям земли. С церковных фресок смотрели на находящихся внизу простых людей изображения христианских святых в одеждах епископов, царей, воинов-дружинников, монахов. </w:t>
      </w:r>
    </w:p>
    <w:p>
      <w:pPr>
        <w:pStyle w:val="Style15"/>
        <w:ind w:firstLine="709"/>
        <w:jc w:val="both"/>
        <w:rPr/>
      </w:pPr>
      <w:r>
        <w:rPr>
          <w:rFonts w:cs="Times New Roman" w:ascii="Times New Roman" w:hAnsi="Times New Roman"/>
          <w:sz w:val="22"/>
          <w:szCs w:val="22"/>
        </w:rPr>
        <w:t xml:space="preserve">Классовая сущность феодальной церкви во всей полноте раскрывалась в отношении к искусству, которое церковь стремилась монополизировать, чтобы посредством его притягательной силы воздействовать на умы русских людей. </w:t>
      </w:r>
    </w:p>
    <w:p>
      <w:pPr>
        <w:pStyle w:val="Style15"/>
        <w:ind w:firstLine="709"/>
        <w:jc w:val="both"/>
        <w:rPr/>
      </w:pPr>
      <w:r>
        <w:rPr>
          <w:rFonts w:cs="Times New Roman" w:ascii="Times New Roman" w:hAnsi="Times New Roman"/>
          <w:sz w:val="22"/>
          <w:szCs w:val="22"/>
        </w:rPr>
        <w:t xml:space="preserve">Русские средневековые соборы, как и соборы западноевропейских стран, были образцами очень умелого и тонкого использования всех видов искусства в целях утверждения идей феодальной церкви. </w:t>
      </w:r>
    </w:p>
    <w:p>
      <w:pPr>
        <w:pStyle w:val="Style15"/>
        <w:ind w:firstLine="709"/>
        <w:jc w:val="both"/>
        <w:rPr/>
      </w:pPr>
      <w:r>
        <w:rPr>
          <w:rFonts w:cs="Times New Roman" w:ascii="Times New Roman" w:hAnsi="Times New Roman"/>
          <w:sz w:val="22"/>
          <w:szCs w:val="22"/>
        </w:rPr>
        <w:t xml:space="preserve">Киевлянин или новгородец, войдя в церковь, попадал в особый мир образов, отделенный от шумного городского торга. Огромная голова Иисуса Христа как бы парила в небе над затянутым дымом ладана пространством купола. Суровые "отцы церкви" сплошным рядом выступали из-за алтаря, готовые поучать и карать. Христианская богородица напоминала славянину древнюю языческую богиню земли и плодородия (Рожаницу, Берегыню) и тем самым объединяла в его сознании старый и новый культы. Когда, устрашенный и подавленный величием изображенного на стенах храма, славянин уходил из него, то его последним впечатлением была нарисованная над выходом картина "Страшного суда". Он возвращался из церкви в свой мир, и церковь напутствовала его изображениями страшных мучений, ожидающих того, кто посмеет ослушаться церковных законов. </w:t>
      </w:r>
    </w:p>
    <w:p>
      <w:pPr>
        <w:pStyle w:val="Style15"/>
        <w:ind w:firstLine="709"/>
        <w:jc w:val="both"/>
        <w:rPr/>
      </w:pPr>
      <w:r>
        <w:rPr>
          <w:rFonts w:cs="Times New Roman" w:ascii="Times New Roman" w:hAnsi="Times New Roman"/>
          <w:sz w:val="22"/>
          <w:szCs w:val="22"/>
        </w:rPr>
        <w:t xml:space="preserve">Развитие классовой борьбы и антицерковных движений - "ересей" - привело к распространению определенных сюжетов в искусстве, например "Чуда Михаила архангела в Хонях": Михаил, "небесных сил воевода", наказывает крестьян, пытавшихся поднять восстание. Сюжет "Уверение Фомы" направлен против скептиков, сомневавшихся в христианских легендах. Литературные памятники и археологические данные рисуют нам яркий и своеобразный быт древнерусских городов и отчасти деревень. </w:t>
      </w:r>
    </w:p>
    <w:p>
      <w:pPr>
        <w:pStyle w:val="Style15"/>
        <w:ind w:firstLine="709"/>
        <w:jc w:val="both"/>
        <w:rPr/>
      </w:pPr>
      <w:r>
        <w:rPr>
          <w:rFonts w:cs="Times New Roman" w:ascii="Times New Roman" w:hAnsi="Times New Roman"/>
          <w:sz w:val="22"/>
          <w:szCs w:val="22"/>
        </w:rPr>
        <w:t xml:space="preserve">Сверкает золотыми главами и теремами стольный город; крепки его каменные башни, неприступны стены, глубоки рвы. Шумит разноплеменная толпа на торжищах, где можно купить все, что угодно,- от изделий местных мастеров до китайского шелка и индийских пряностей. Здесь объявляют указы, здесь ссорятся и берутся за мечи, здесь нищие поют, выпрашивая подаяние, здесь разыскивают убежавшего челядина или уведенного коня, здесь собираются на вече решать дела своего города. По тесным мощеным улицам мимо боярских дворов и простых домов идут толпы горожан, над ними возвышаются многочисленные всадники и в простых доспехах, и в княжеских парчовых плащах, и в монашеских рясах. В праздничные дни богатые женщины щеголяли серебряным или золотым "узорочьем", где жемчуг обрамлял цветистую эмаль, а бархатистая чернь подчеркивала блеск серебра. Церковная процессия могла столкнуться на улицах города с языческим игрищем, веселой толпой, справляющей "русальи". Рядом с собором устраивались скачки и турниры, привлекавшие зрителей. </w:t>
      </w:r>
    </w:p>
    <w:p>
      <w:pPr>
        <w:pStyle w:val="Style15"/>
        <w:ind w:firstLine="709"/>
        <w:jc w:val="both"/>
        <w:rPr/>
      </w:pPr>
      <w:r>
        <w:rPr>
          <w:rFonts w:cs="Times New Roman" w:ascii="Times New Roman" w:hAnsi="Times New Roman"/>
          <w:sz w:val="22"/>
          <w:szCs w:val="22"/>
        </w:rPr>
        <w:t xml:space="preserve">За могучими стенами княжего двора шла своя жизнь. Здесь множество слуг и ремесленников готовили все для своего господина, сюда свозились продукты из ближних и дальних сел - и на потребу княжему двору, и иа вывоз в заморские страны. Здесь происходил суд, определялись по Русской Правде наказания провинившимся смердам, назначались судебные поединки или "божьи суды". Здесь на широких гульбищах- "сенях" - устраивались пышные пиры: слуги разносили целых лебедей, бронзовые курильницы в виде зверей пылали ароматным огнем, гости омывали руки из фигурных водолеев, гусляры пели славу господину этого дома, воспевали подвиги его предков; огромные круговые чаши переходили от соседа к соседу. Но здесь же, в подвалах княжего двора, рядом с запасами вин и медов, в специальных ямах - "порубах" - содержались побежденные соперники князя, его опасные враги, которые иной раз были в кровном родстве с ним и недавно пировали за одним столом. </w:t>
      </w:r>
    </w:p>
    <w:p>
      <w:pPr>
        <w:pStyle w:val="Style15"/>
        <w:ind w:firstLine="709"/>
        <w:jc w:val="both"/>
        <w:rPr/>
      </w:pPr>
      <w:r>
        <w:rPr>
          <w:rFonts w:cs="Times New Roman" w:ascii="Times New Roman" w:hAnsi="Times New Roman"/>
          <w:sz w:val="22"/>
          <w:szCs w:val="22"/>
        </w:rPr>
        <w:t xml:space="preserve">Города горели от пожаров, подвергались разграблению во время княжеских усобиц и половецких набегов, но снова отстраивались, возрождались, а население их - ремесленники, торговцы, воины - становилось все более твердым в деле обуздания боярских прихотей, княжеского произвола и междоусобных войн. </w:t>
      </w:r>
    </w:p>
    <w:p>
      <w:pPr>
        <w:pStyle w:val="Style15"/>
        <w:ind w:firstLine="709"/>
        <w:jc w:val="both"/>
        <w:rPr/>
      </w:pPr>
      <w:r>
        <w:rPr>
          <w:rFonts w:cs="Times New Roman" w:ascii="Times New Roman" w:hAnsi="Times New Roman"/>
          <w:sz w:val="22"/>
          <w:szCs w:val="22"/>
        </w:rPr>
        <w:t xml:space="preserve">Русские города - средоточие феодальной культуры - знали не только высокое искусство в его разнообразных видах. Здесь бурлила общественная мысль, сталкивались противоречивые интересы классов, сословий и групп. Уровень общественной жизни был также высок. </w:t>
      </w:r>
    </w:p>
    <w:p>
      <w:pPr>
        <w:pStyle w:val="Style15"/>
        <w:ind w:firstLine="709"/>
        <w:jc w:val="both"/>
        <w:rPr/>
      </w:pPr>
      <w:r>
        <w:rPr>
          <w:rFonts w:cs="Times New Roman" w:ascii="Times New Roman" w:hAnsi="Times New Roman"/>
          <w:sz w:val="22"/>
          <w:szCs w:val="22"/>
        </w:rPr>
        <w:t xml:space="preserve">Мы знаем об идеологической борьбе русских людей против притязаний Византии на подчинение себе Руси. Русь отстояла как политическую, так и культурную самостоятельность. Приняв крещение из рук греков, восприняв ряд элементов византийской культуры (имевшей тогда мировое значение и сильно влиявшей на всю Южную Европу), русские люди не подпали под иссушающее воздействие византийской церковности, а нашли свой путь культурного развития во всех областях. Это объясняется значительной силой молодого Русского государства, боровшегося с кочевниками и осуществлявшего постоянную связь между странами Востока и областями Северной и Центральной Европы, являясь торговым посредником между ними. </w:t>
      </w:r>
    </w:p>
    <w:p>
      <w:pPr>
        <w:pStyle w:val="Style15"/>
        <w:ind w:firstLine="709"/>
        <w:jc w:val="both"/>
        <w:rPr/>
      </w:pPr>
      <w:r>
        <w:rPr>
          <w:rFonts w:cs="Times New Roman" w:ascii="Times New Roman" w:hAnsi="Times New Roman"/>
          <w:sz w:val="22"/>
          <w:szCs w:val="22"/>
        </w:rPr>
        <w:t xml:space="preserve">Опираясь на силу этого государства, можно было вести борьбу за идеологическую независимость от Византии. В городах шла борьба и против того безжизненного аскетизма, который пыталась пропагандировать русская церковь, бичуя игрища, музыку, театр, пляски, пение. Здоровая народная струя легко ломала хрупкую скорлупу аскетических проповедей, и города жили полнокровной, интересной жизнью; церкви были зачастую пусты, а "игрища - утолочены". </w:t>
      </w:r>
    </w:p>
    <w:p>
      <w:pPr>
        <w:pStyle w:val="Style15"/>
        <w:ind w:firstLine="709"/>
        <w:jc w:val="both"/>
        <w:rPr/>
      </w:pPr>
      <w:r>
        <w:rPr>
          <w:rFonts w:cs="Times New Roman" w:ascii="Times New Roman" w:hAnsi="Times New Roman"/>
          <w:sz w:val="22"/>
          <w:szCs w:val="22"/>
        </w:rPr>
        <w:t xml:space="preserve">Господствовавшая в средневековье богословская форма идеологии вызывала нередко протесты. "Житие Авраамия Смоленского" (начало XIII в.) сообщает нам об интересных проповедях, читавшихся Авраамием приходящим к нему смердам и посадским людям, проповедях, направленных против церковных властей, которые хотели сжечь Авраамия или "жива его пожрети". </w:t>
      </w:r>
    </w:p>
    <w:p>
      <w:pPr>
        <w:pStyle w:val="Style15"/>
        <w:ind w:firstLine="709"/>
        <w:jc w:val="both"/>
        <w:rPr/>
      </w:pPr>
      <w:r>
        <w:rPr>
          <w:rFonts w:cs="Times New Roman" w:ascii="Times New Roman" w:hAnsi="Times New Roman"/>
          <w:sz w:val="22"/>
          <w:szCs w:val="22"/>
        </w:rPr>
        <w:t xml:space="preserve">Мы знаем о борьбе между центральной княжеской властью и боярством, не всегда осознававшим свои же классовые интересы. Классовая борьба, усиливавшаяся по мере развития феодальных отношений, находила отражение и в законодательстве (Русская Правда, Устав Владимира Мономаха), и в литературе, и в народном творчестве. Она имела, безусловно, прогрессивное значение, хотя и не ставила своей задачей полное ниспровержение существовавшего тогда феодального строя, еще только начинавшего свой историческийпуть и являвшегося в то время вполне прогрессивным. Подрыв основ феодализма означал бы в тех условиях возврат к первобытности, регресс. </w:t>
      </w:r>
    </w:p>
    <w:p>
      <w:pPr>
        <w:pStyle w:val="Style15"/>
        <w:ind w:firstLine="709"/>
        <w:jc w:val="both"/>
        <w:rPr/>
      </w:pPr>
      <w:r>
        <w:rPr>
          <w:rFonts w:cs="Times New Roman" w:ascii="Times New Roman" w:hAnsi="Times New Roman"/>
          <w:sz w:val="22"/>
          <w:szCs w:val="22"/>
        </w:rPr>
        <w:t xml:space="preserve">Объективное значение народных восстаний состояло в том, что они были направлены к ограждению крестьянина и ремесленника от непомерной жадности светских и церковных феодалов, от попыток приравнять их к рабам, от таких тягот, которые разоряли их индивидуальное хозяйство - основу феодального производства. В былинах XI в. мы видим отражение народных восстаний и симпатий народа к их участникам и вождям. </w:t>
      </w:r>
    </w:p>
    <w:p>
      <w:pPr>
        <w:pStyle w:val="Style15"/>
        <w:ind w:firstLine="709"/>
        <w:jc w:val="both"/>
        <w:rPr/>
      </w:pPr>
      <w:r>
        <w:rPr>
          <w:rFonts w:cs="Times New Roman" w:ascii="Times New Roman" w:hAnsi="Times New Roman"/>
          <w:sz w:val="22"/>
          <w:szCs w:val="22"/>
        </w:rPr>
        <w:t xml:space="preserve">Русская средневековая культура рождалась без античного наследства, в суровых условиях непрерывной борьбы со степью, наступавшей на земледельческие племена, при постоянной опасности порабощения Византией. Русское феодальное государство окрепло в этой оборонительной борьбе. Русская культура развивалась очень быстро, используя богатые потенциальные возможности славян-земледельцев. Развитие феодальных отношений и появление городов ускорило процесс роста культуры древнерусской народности. </w:t>
      </w:r>
    </w:p>
    <w:p>
      <w:pPr>
        <w:pStyle w:val="Style15"/>
        <w:ind w:firstLine="709"/>
        <w:jc w:val="both"/>
        <w:rPr/>
      </w:pPr>
      <w:r>
        <w:rPr>
          <w:rFonts w:cs="Times New Roman" w:ascii="Times New Roman" w:hAnsi="Times New Roman"/>
          <w:sz w:val="22"/>
          <w:szCs w:val="22"/>
        </w:rPr>
        <w:t xml:space="preserve">XI-XIII века-время высокого развития русской культуры, когда она достигает уровня культуры передовых стран Европы и оказывает влияние на десятки соседних с Русью народов. Гуманность, патриотичность, сдержанность, строгость, постоянное сознание общенародных задач - таковы черты русской культуры. </w:t>
      </w:r>
    </w:p>
    <w:p>
      <w:pPr>
        <w:pStyle w:val="Style15"/>
        <w:ind w:firstLine="709"/>
        <w:jc w:val="both"/>
        <w:rPr/>
      </w:pPr>
      <w:r>
        <w:rPr>
          <w:rFonts w:cs="Times New Roman" w:ascii="Times New Roman" w:hAnsi="Times New Roman"/>
          <w:sz w:val="22"/>
          <w:szCs w:val="22"/>
        </w:rPr>
        <w:t xml:space="preserve">Широкие мирные связи с Востоком и Западом сделали Русь активной участницей той общей культуры Старого Света, которая складывалась в средние века, пренебрегая феодальными рубежами. </w:t>
      </w:r>
    </w:p>
    <w:p>
      <w:pPr>
        <w:pStyle w:val="Style15"/>
        <w:ind w:firstLine="709"/>
        <w:jc w:val="both"/>
        <w:rPr/>
      </w:pPr>
      <w:r>
        <w:rPr>
          <w:rFonts w:cs="Times New Roman" w:ascii="Times New Roman" w:hAnsi="Times New Roman"/>
          <w:sz w:val="22"/>
          <w:szCs w:val="22"/>
        </w:rPr>
        <w:t>Глубина народной культуры позволила Руси пережить тяжелую пору татаро-монгольского ига и сохранить неисчерпаемые силы для преодоления последствий иноземного господства. Народ сберег свою культуру, носительницу передовых идей своего времени, и пронес ее сквозь века, повторяя с любовью и уважением: "О светло светлая и украсно украшена земля Русьск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6.   Б.А. Рыбаков</w:t>
      </w:r>
    </w:p>
    <w:p>
      <w:pPr>
        <w:pStyle w:val="Style15"/>
        <w:ind w:firstLine="709"/>
        <w:jc w:val="center"/>
        <w:rPr>
          <w:rFonts w:ascii="Times New Roman" w:hAnsi="Times New Roman" w:cs="Times New Roman"/>
          <w:b/>
          <w:b/>
          <w:sz w:val="40"/>
          <w:szCs w:val="40"/>
        </w:rPr>
      </w:pPr>
      <w:r>
        <w:rPr>
          <w:rFonts w:cs="Times New Roman" w:ascii="Times New Roman" w:hAnsi="Times New Roman"/>
          <w:b/>
          <w:sz w:val="40"/>
          <w:szCs w:val="40"/>
        </w:rPr>
        <w:t>Христианство и язычество</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Клерикальные историки резко противопоставляют христианство язычеству и обычно делят историю каждого народа на два периода, считая рубежом принятие христианства; дохристианские времена они называют веками мрака, когда народы пребывали в невежестве до тех пор, пока христианство будто бы ни пролило свет на их жизнь. </w:t>
      </w:r>
    </w:p>
    <w:p>
      <w:pPr>
        <w:pStyle w:val="Style15"/>
        <w:ind w:firstLine="709"/>
        <w:jc w:val="both"/>
        <w:rPr/>
      </w:pPr>
      <w:r>
        <w:rPr>
          <w:rFonts w:cs="Times New Roman" w:ascii="Times New Roman" w:hAnsi="Times New Roman"/>
          <w:sz w:val="22"/>
          <w:szCs w:val="22"/>
        </w:rPr>
        <w:t xml:space="preserve">Для некоторых народов, сравнительно поздно вступивших на путь исторического развития, принятие христианства означало приобщение к многовековой и высокой культуре Византии или Рима и тем самым тезис церковников о "тьме и свете" как бы получал подтверждение. Но, разумеется, необходимо четко отделять уровень культуры (кстати говоря, сложившейся еще в "языческий" период) от вида религиозной идеологии. </w:t>
      </w:r>
    </w:p>
    <w:p>
      <w:pPr>
        <w:pStyle w:val="Style15"/>
        <w:ind w:firstLine="709"/>
        <w:jc w:val="both"/>
        <w:rPr/>
      </w:pPr>
      <w:r>
        <w:rPr>
          <w:rFonts w:cs="Times New Roman" w:ascii="Times New Roman" w:hAnsi="Times New Roman"/>
          <w:sz w:val="22"/>
          <w:szCs w:val="22"/>
        </w:rPr>
        <w:t xml:space="preserve">Византия не тем превосходила древних славян, что была христианской страной, а тем, что являлась наследницей античной Греции, сохранившей значительную часть ее культурного богатства. </w:t>
      </w:r>
    </w:p>
    <w:p>
      <w:pPr>
        <w:pStyle w:val="Style15"/>
        <w:ind w:firstLine="709"/>
        <w:jc w:val="both"/>
        <w:rPr/>
      </w:pPr>
      <w:r>
        <w:rPr>
          <w:rFonts w:cs="Times New Roman" w:ascii="Times New Roman" w:hAnsi="Times New Roman"/>
          <w:sz w:val="22"/>
          <w:szCs w:val="22"/>
        </w:rPr>
        <w:t xml:space="preserve">Христианство нельзя противопоставлять язычеству, так как это только две формы, два различных по внешности проявления одной и той же первобытной идеологии. </w:t>
      </w:r>
    </w:p>
    <w:p>
      <w:pPr>
        <w:pStyle w:val="Style15"/>
        <w:ind w:firstLine="709"/>
        <w:jc w:val="both"/>
        <w:rPr/>
      </w:pPr>
      <w:r>
        <w:rPr>
          <w:rFonts w:cs="Times New Roman" w:ascii="Times New Roman" w:hAnsi="Times New Roman"/>
          <w:sz w:val="22"/>
          <w:szCs w:val="22"/>
        </w:rPr>
        <w:t xml:space="preserve">И язычество, и христианство в равной мере основаны на вере в сверхъестественные силы, "управляющие" миром. Живучесть христианства в значительной степени объясняется использованием в его идеологии древнего языческого представления о загробном мире, о "второй жизни" после смерти. В сочетании с очень древним дуалистическим воззрением на мир, как на арену борьбы духов добра с духами зла, мысль о загробном мире породила учение о таком же дуализме и "потусторонней жизни" - о существовании "рая" для добрых и "ада" для злых. </w:t>
      </w:r>
    </w:p>
    <w:p>
      <w:pPr>
        <w:pStyle w:val="Style15"/>
        <w:ind w:firstLine="709"/>
        <w:jc w:val="both"/>
        <w:rPr/>
      </w:pPr>
      <w:r>
        <w:rPr>
          <w:rFonts w:cs="Times New Roman" w:ascii="Times New Roman" w:hAnsi="Times New Roman"/>
          <w:sz w:val="22"/>
          <w:szCs w:val="22"/>
        </w:rPr>
        <w:t xml:space="preserve">Христианство в своей практике широко использовало первобытную магию; молебен о дожде (когда священник кропил поля "святой" водой) ничем не отличался от действий первобытного жреца, пытавшегося таким же магическим путем упросить небеса окропить поля настоящим дождем. </w:t>
      </w:r>
    </w:p>
    <w:p>
      <w:pPr>
        <w:pStyle w:val="Style15"/>
        <w:ind w:firstLine="709"/>
        <w:jc w:val="both"/>
        <w:rPr/>
      </w:pPr>
      <w:r>
        <w:rPr>
          <w:rFonts w:cs="Times New Roman" w:ascii="Times New Roman" w:hAnsi="Times New Roman"/>
          <w:sz w:val="22"/>
          <w:szCs w:val="22"/>
        </w:rPr>
        <w:t xml:space="preserve">Являясь эклектичным и стихийным объединением ряда древних земледельческих и скотоводческих культов, христианство по своей сущности очень близко подходило к языческим верованиям славян, германцев, кельтов, финнов и других народов. Недаром после христианизации так тесно слились местные народные верования с учением христиан. </w:t>
      </w:r>
    </w:p>
    <w:p>
      <w:pPr>
        <w:pStyle w:val="Style15"/>
        <w:ind w:firstLine="709"/>
        <w:jc w:val="both"/>
        <w:rPr/>
      </w:pPr>
      <w:r>
        <w:rPr>
          <w:rFonts w:cs="Times New Roman" w:ascii="Times New Roman" w:hAnsi="Times New Roman"/>
          <w:sz w:val="22"/>
          <w:szCs w:val="22"/>
        </w:rPr>
        <w:t xml:space="preserve">Главное отличие христианства заключалось в том, что свой исторический путь оно проходило в условиях резко антагонистического классового рабовладельческого общества, а затем в трудной обстановке кризиса и перехода к феодализму. </w:t>
      </w:r>
    </w:p>
    <w:p>
      <w:pPr>
        <w:pStyle w:val="Style15"/>
        <w:ind w:firstLine="709"/>
        <w:jc w:val="both"/>
        <w:rPr/>
      </w:pPr>
      <w:r>
        <w:rPr>
          <w:rFonts w:cs="Times New Roman" w:ascii="Times New Roman" w:hAnsi="Times New Roman"/>
          <w:sz w:val="22"/>
          <w:szCs w:val="22"/>
        </w:rPr>
        <w:t xml:space="preserve">Естественно, что первобытная сущность тех культов, из которых сложилось первоначальное христианство, осложнялась и видоизменялась: религия социальных низов, обещавшая рабам утешение в будущей загробной жизни, была использована рабовладельцами, внесшими в нее совершенно иные идеологические мотивы. Феодальное государство еще больше развило классовую сущность христианства. Византийский император рассматривался как представитель самого бога на земле. Пышный и величественный церемониал богослужений был направлен на освящение существовавших классовых порядков. На стенах церквей изображались "святые" императоры, патриархи, представители знати. Церковное помещение обычно было поделено на два яруса: внизу толпились простые люди, а на хорах, между людьми и изображением бога - "вседержителя", помещались владыки и высшая знать. </w:t>
      </w:r>
    </w:p>
    <w:p>
      <w:pPr>
        <w:pStyle w:val="Style15"/>
        <w:ind w:firstLine="709"/>
        <w:jc w:val="both"/>
        <w:rPr/>
      </w:pPr>
      <w:r>
        <w:rPr>
          <w:rFonts w:cs="Times New Roman" w:ascii="Times New Roman" w:hAnsi="Times New Roman"/>
          <w:sz w:val="22"/>
          <w:szCs w:val="22"/>
        </w:rPr>
        <w:t xml:space="preserve">Христианство отличалось от язычества не своей религиозной сущностью, а только теми чертами классовой идеологии, которые наслоились за тысячу лет на примитивные верования, уходящие корнями в такую же первобытность, как и верования древних славян или их соседей. </w:t>
      </w:r>
    </w:p>
    <w:p>
      <w:pPr>
        <w:pStyle w:val="Style15"/>
        <w:ind w:firstLine="709"/>
        <w:jc w:val="both"/>
        <w:rPr/>
      </w:pPr>
      <w:r>
        <w:rPr>
          <w:rFonts w:cs="Times New Roman" w:ascii="Times New Roman" w:hAnsi="Times New Roman"/>
          <w:sz w:val="22"/>
          <w:szCs w:val="22"/>
        </w:rPr>
        <w:t>Христианские миссионеры, шедшие к славянам или германцам, не создавали ничего принципиально нового; они приносили лишь новые имена для старых богов, несколько иную обрядность и значительно более отточенную идею божественного происхождения власти и необходимости покорности ее представителям. Мировоззрение же миссионеров не отличалось от мировоззрения языческих жрецов, колдунов и знахарей.</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корабле, плывшем по голубым волнам Эгейского моря, какой-то русский книжник XII в. решил написать исследование о славянском язычестве: "Слово о том, как язычники поклонялись идолам и приносили им жертвы". Нашему путешественнику были знакомы и древний египетский культ Озириса, и учение Магомета в арабских землях, и обычаи турок-сельджуков, и необычная для русского уха музыка органов в католических храмах крестоносцев. </w:t>
      </w:r>
    </w:p>
    <w:p>
      <w:pPr>
        <w:pStyle w:val="Style15"/>
        <w:ind w:firstLine="709"/>
        <w:jc w:val="both"/>
        <w:rPr/>
      </w:pPr>
      <w:r>
        <w:rPr>
          <w:rFonts w:cs="Times New Roman" w:ascii="Times New Roman" w:hAnsi="Times New Roman"/>
          <w:sz w:val="22"/>
          <w:szCs w:val="22"/>
        </w:rPr>
        <w:t xml:space="preserve">Его корабль плыл с юга на север, через Афон в Царьград и на своем пути, начавшемся, быть может, где-нибудь в Палестине или даже Египте, этот книжник должен был видеть и остров Крит, известный в древности культом Зевса, и античные храмы Афродиты, Артемиды, Афины, и место знаменитого дельфийского треножника, служившего для предсказаний оракула ("трипода дельфического ворожа"). </w:t>
      </w:r>
    </w:p>
    <w:p>
      <w:pPr>
        <w:pStyle w:val="Style15"/>
        <w:ind w:firstLine="709"/>
        <w:jc w:val="both"/>
        <w:rPr/>
      </w:pPr>
      <w:r>
        <w:rPr>
          <w:rFonts w:cs="Times New Roman" w:ascii="Times New Roman" w:hAnsi="Times New Roman"/>
          <w:sz w:val="22"/>
          <w:szCs w:val="22"/>
        </w:rPr>
        <w:t xml:space="preserve">Быть может, изобилие руин античных языческих святилищ, встреченных во время плавания, и вдохновило неизвестного автора на такую тему, как сопоставление славянского язычества с другими древними религиями. </w:t>
      </w:r>
    </w:p>
    <w:p>
      <w:pPr>
        <w:pStyle w:val="Style15"/>
        <w:ind w:firstLine="709"/>
        <w:jc w:val="both"/>
        <w:rPr/>
      </w:pPr>
      <w:r>
        <w:rPr>
          <w:rFonts w:cs="Times New Roman" w:ascii="Times New Roman" w:hAnsi="Times New Roman"/>
          <w:sz w:val="22"/>
          <w:szCs w:val="22"/>
        </w:rPr>
        <w:t xml:space="preserve">Исключительный интерес представляет та периодизация истории славянских верований, которую предложил этот умный и образованный писател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 Первоначально славяне "клали требы (т. е. приносили жертвы) упырям и берегыням..." </w:t>
      </w:r>
    </w:p>
    <w:p>
      <w:pPr>
        <w:pStyle w:val="Style15"/>
        <w:ind w:firstLine="709"/>
        <w:jc w:val="both"/>
        <w:rPr/>
      </w:pPr>
      <w:r>
        <w:rPr>
          <w:rFonts w:cs="Times New Roman" w:ascii="Times New Roman" w:hAnsi="Times New Roman"/>
          <w:sz w:val="22"/>
          <w:szCs w:val="22"/>
        </w:rPr>
        <w:t xml:space="preserve">2. Затем они "начали трапезу ставити (тоже приносить жертвы) Роду и рожаница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3. Впоследствии славяне стали молиться главным образом Перуну (сохраняя веруй в других богов).. </w:t>
      </w:r>
    </w:p>
    <w:p>
      <w:pPr>
        <w:pStyle w:val="Style15"/>
        <w:ind w:firstLine="709"/>
        <w:jc w:val="both"/>
        <w:rPr/>
      </w:pPr>
      <w:r>
        <w:rPr>
          <w:rFonts w:cs="Times New Roman" w:ascii="Times New Roman" w:hAnsi="Times New Roman"/>
          <w:sz w:val="22"/>
          <w:szCs w:val="22"/>
        </w:rPr>
        <w:t xml:space="preserve">"Упыри" - это вампиры, фантастические существа, оборотни, олицетворяющие зло. "Берегыни" (от слов "беречь", "оберегать") - это добрые, помогающие человеку духи. Одухотворение всей природы и деление ее на доброе и злое начала - это очень древние представления, возникшие еще у охотников каменного века. Против упырей применялись различные заговоры, носились амулеты-обереги; в народном искусстве сохранилось много чрезвычайно древних символов добра и плодородия, изображая которые на одежде, посуде, жилище, древний человек думал, что знаки добра, обереги, отгонят духов зла. К числу таких символов относятся изображения солнца, огня, воды, растения, женщины, цветка. </w:t>
      </w:r>
    </w:p>
    <w:p>
      <w:pPr>
        <w:pStyle w:val="Style15"/>
        <w:ind w:firstLine="709"/>
        <w:jc w:val="both"/>
        <w:rPr/>
      </w:pPr>
      <w:r>
        <w:rPr>
          <w:rFonts w:cs="Times New Roman" w:ascii="Times New Roman" w:hAnsi="Times New Roman"/>
          <w:sz w:val="22"/>
          <w:szCs w:val="22"/>
        </w:rPr>
        <w:t xml:space="preserve">Культ Рода и рожаниц, божеств плодородия, несомненно связан с земледелием и действительно отражает более позднюю ступень развития человечества - неолит, энеолит и последующее время. </w:t>
      </w:r>
    </w:p>
    <w:p>
      <w:pPr>
        <w:pStyle w:val="Style15"/>
        <w:ind w:firstLine="709"/>
        <w:jc w:val="both"/>
        <w:rPr/>
      </w:pPr>
      <w:r>
        <w:rPr>
          <w:rFonts w:cs="Times New Roman" w:ascii="Times New Roman" w:hAnsi="Times New Roman"/>
          <w:sz w:val="22"/>
          <w:szCs w:val="22"/>
        </w:rPr>
        <w:t xml:space="preserve">По всей вероятности, многочисленные глиняные фигурки женских божеств (иногда с зернами в составе глины), широко известные в раннеземледельческих культурах, являются изображениями этих рожаниц. Позднее, уже после крещения Руси, рожаниц приравнивали к христианской богородице. </w:t>
      </w:r>
    </w:p>
    <w:p>
      <w:pPr>
        <w:pStyle w:val="Style15"/>
        <w:ind w:firstLine="709"/>
        <w:jc w:val="both"/>
        <w:rPr/>
      </w:pPr>
      <w:r>
        <w:rPr>
          <w:rFonts w:cs="Times New Roman" w:ascii="Times New Roman" w:hAnsi="Times New Roman"/>
          <w:sz w:val="22"/>
          <w:szCs w:val="22"/>
        </w:rPr>
        <w:t xml:space="preserve">Род был верховным божеством неба и земли, распоряжавшимся стихиями - солнцем, дождями, грозами, водой. Вера в единого верховного бога явилась основой позднейшего христианского монотеизма. </w:t>
      </w:r>
    </w:p>
    <w:p>
      <w:pPr>
        <w:pStyle w:val="Style15"/>
        <w:ind w:firstLine="709"/>
        <w:jc w:val="both"/>
        <w:rPr/>
      </w:pPr>
      <w:r>
        <w:rPr>
          <w:rFonts w:cs="Times New Roman" w:ascii="Times New Roman" w:hAnsi="Times New Roman"/>
          <w:sz w:val="22"/>
          <w:szCs w:val="22"/>
        </w:rPr>
        <w:t xml:space="preserve">Культ Перуна, бога грозы, войны и оружия, появился сравнительно поздно в связи с развитием дружинного, военного, элемента в обществе.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ак видно, ступени развития первобытной религии указаны писателем-мореплавателем очень верно и точно. Последнюю стадию он тоже правильно обрисовал как двоеверие - славяне приняли христианство, "но и ныне по украинам молятся проклятому богу их Перуну и другим богам. </w:t>
      </w:r>
    </w:p>
    <w:p>
      <w:pPr>
        <w:pStyle w:val="Style15"/>
        <w:ind w:firstLine="709"/>
        <w:jc w:val="both"/>
        <w:rPr/>
      </w:pPr>
      <w:r>
        <w:rPr>
          <w:rFonts w:cs="Times New Roman" w:ascii="Times New Roman" w:hAnsi="Times New Roman"/>
          <w:sz w:val="22"/>
          <w:szCs w:val="22"/>
        </w:rPr>
        <w:t xml:space="preserve">Моления славян-язычников своим богам были строго расписаны по временам года и важнейшим сельскохозяйственным срокам. Год определялся по солнечным фазам, так как солнце играло огромную роль в мировоззрении и верованиях древних земледельцев. </w:t>
      </w:r>
    </w:p>
    <w:p>
      <w:pPr>
        <w:pStyle w:val="Style15"/>
        <w:ind w:firstLine="709"/>
        <w:jc w:val="both"/>
        <w:rPr/>
      </w:pPr>
      <w:r>
        <w:rPr>
          <w:rFonts w:cs="Times New Roman" w:ascii="Times New Roman" w:hAnsi="Times New Roman"/>
          <w:sz w:val="22"/>
          <w:szCs w:val="22"/>
        </w:rPr>
        <w:t xml:space="preserve">Начинался год, как и сейчас, в пору зимнего солнцестояния, 1 января. Новогодние празднества - "святки" - длились 12 дней, захватывая конец старого года и начало нового. В эти дни сначала гасили все огни в очагах, затем добывали трением "живой" огонь, пекли специальные хлебы и по разным приметам старались угадать, каков будет наступающий год. Кроме того, язычники всегда стремились активно воздействовать на своих богов просьбами, молениями и принесением им жертв. В честь богов устраивались пиры, на которых закалывались быки, козлы, бараны, всем племенем варилось пиво, пеклись пироги. Богов как бы приглашали на эти пиры - братчины, чтобы они становились сотрапезниками людей. Существовали специальные святилища - "требища", - предназначенные для таких ритуальных пиров. </w:t>
      </w:r>
    </w:p>
    <w:p>
      <w:pPr>
        <w:pStyle w:val="Style15"/>
        <w:ind w:firstLine="709"/>
        <w:jc w:val="both"/>
        <w:rPr/>
      </w:pPr>
      <w:r>
        <w:rPr>
          <w:rFonts w:cs="Times New Roman" w:ascii="Times New Roman" w:hAnsi="Times New Roman"/>
          <w:sz w:val="22"/>
          <w:szCs w:val="22"/>
        </w:rPr>
        <w:t xml:space="preserve">Церковь использовала новогодние языческие святки, приурочив к ним христианские праздники рождества и крещения (25 декабря и 6 января). </w:t>
      </w:r>
    </w:p>
    <w:p>
      <w:pPr>
        <w:pStyle w:val="Style15"/>
        <w:ind w:firstLine="709"/>
        <w:jc w:val="both"/>
        <w:rPr/>
      </w:pPr>
      <w:r>
        <w:rPr>
          <w:rFonts w:cs="Times New Roman" w:ascii="Times New Roman" w:hAnsi="Times New Roman"/>
          <w:sz w:val="22"/>
          <w:szCs w:val="22"/>
        </w:rPr>
        <w:t xml:space="preserve">Следующим праздником была масленица, буйный и разгульный праздник весеннего равноденствия, встречи солнца и заклинания природы накануне весенней пахоты. </w:t>
      </w:r>
    </w:p>
    <w:p>
      <w:pPr>
        <w:pStyle w:val="Style15"/>
        <w:ind w:firstLine="709"/>
        <w:jc w:val="both"/>
        <w:rPr/>
      </w:pPr>
      <w:r>
        <w:rPr>
          <w:rFonts w:cs="Times New Roman" w:ascii="Times New Roman" w:hAnsi="Times New Roman"/>
          <w:sz w:val="22"/>
          <w:szCs w:val="22"/>
        </w:rPr>
        <w:t xml:space="preserve">Церковь боролась с этим праздником, но не смогла его победить и добилась только выдворения его за календарные сроки "великого поста" перед пасхой. </w:t>
      </w:r>
    </w:p>
    <w:p>
      <w:pPr>
        <w:pStyle w:val="Style15"/>
        <w:ind w:firstLine="709"/>
        <w:jc w:val="both"/>
        <w:rPr/>
      </w:pPr>
      <w:r>
        <w:rPr>
          <w:rFonts w:cs="Times New Roman" w:ascii="Times New Roman" w:hAnsi="Times New Roman"/>
          <w:sz w:val="22"/>
          <w:szCs w:val="22"/>
        </w:rPr>
        <w:t xml:space="preserve">В пору пахоты, сева яровых и "прозябания" зерен в земле мысль древнего славянина обращалась к предкам - "дедам", тоже лежащим в земле. В эти дни ходили на кладбища и приносили "дедам" пшеничную кутью, яйца и мед, считая, что предки-покровители помогут </w:t>
      </w:r>
    </w:p>
    <w:p>
      <w:pPr>
        <w:pStyle w:val="Style15"/>
        <w:ind w:firstLine="709"/>
        <w:jc w:val="both"/>
        <w:rPr/>
      </w:pPr>
      <w:r>
        <w:rPr>
          <w:rFonts w:cs="Times New Roman" w:ascii="Times New Roman" w:hAnsi="Times New Roman"/>
          <w:sz w:val="22"/>
          <w:szCs w:val="22"/>
        </w:rPr>
        <w:t xml:space="preserve">всходам пшеницы. Кладбища представляли собою в древности как бы "поселки мертвых": над сожженным прахом каждого умершего строилась деревянная "домовина" ("столп"); в эти миниатюрные дома и приносили угощение предкам весной и осенью. Позднее стали над могилами насыпать земляные курга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бычай "приносов" в "родительские" дни сохранился до XIX 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протяжении весны и лета беспокойство древнего земледельца об урожае все возрастало - нужны были вовремя дожди, вовремя солнечное тепло. Первый весенний праздник приходился на 1-2 мая, когда появлялись первые всходы яровы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торой праздник, слившийся впоследствии с христианским "троицыным днем",-это день бога Ярила, бога животворящих сил природы (4 июня); в этот день молодую березку убирали лентами и украшали ветками дом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Третий праздник отмечал летний солнцеворот 24 июня - день Купалы ("Иван-Купала"). </w:t>
      </w:r>
    </w:p>
    <w:p>
      <w:pPr>
        <w:pStyle w:val="Style15"/>
        <w:ind w:firstLine="709"/>
        <w:jc w:val="both"/>
        <w:rPr/>
      </w:pPr>
      <w:r>
        <w:rPr>
          <w:rFonts w:cs="Times New Roman" w:ascii="Times New Roman" w:hAnsi="Times New Roman"/>
          <w:sz w:val="22"/>
          <w:szCs w:val="22"/>
        </w:rPr>
        <w:t xml:space="preserve">Во всех этих праздниках ощущается настойчивое моление о дожде. Хороводы девушек, обрядовые песни и пляски в священных рощах, жертвоприношения рекам л родникам - все было направлено на получение дара неба, дождя. Дню Купалы предшествовала "русальная неделя". Русалки - нимфы воды и полей, от которых, по представлениям славян, зависело орошение земли дождем. </w:t>
      </w:r>
    </w:p>
    <w:p>
      <w:pPr>
        <w:pStyle w:val="Style15"/>
        <w:ind w:firstLine="709"/>
        <w:jc w:val="both"/>
        <w:rPr/>
      </w:pPr>
      <w:r>
        <w:rPr>
          <w:rFonts w:cs="Times New Roman" w:ascii="Times New Roman" w:hAnsi="Times New Roman"/>
          <w:sz w:val="22"/>
          <w:szCs w:val="22"/>
        </w:rPr>
        <w:t xml:space="preserve">В славянской этнографии хорошо известно, что в дни таких русальных празднеств в деревнях выбирали самых красивых девушек, обвивали их зелеными ветками и с магической целью обливали водой, как бы подражая дождю, который хотели вызвать такими действиями. </w:t>
      </w:r>
    </w:p>
    <w:p>
      <w:pPr>
        <w:pStyle w:val="Style15"/>
        <w:ind w:firstLine="709"/>
        <w:jc w:val="both"/>
        <w:rPr/>
      </w:pPr>
      <w:r>
        <w:rPr>
          <w:rFonts w:cs="Times New Roman" w:ascii="Times New Roman" w:hAnsi="Times New Roman"/>
          <w:sz w:val="22"/>
          <w:szCs w:val="22"/>
        </w:rPr>
        <w:t xml:space="preserve">Праздник Купалы был наиболее торжественным из весенне-летнего цикла. Здесь отмечалось и поклонение воде (бросание девушками венков в реку), и огню - в купальскую ночь на высоких холмах, на горах разводили огромные костры, и юноши и девушки попарно прыгали через огонь. Жизнерадостная, игровая часть этих молений сохранялась очень долго, превратившись из обряда в веселую игру молодежи. </w:t>
      </w:r>
    </w:p>
    <w:p>
      <w:pPr>
        <w:pStyle w:val="Style15"/>
        <w:ind w:firstLine="709"/>
        <w:jc w:val="both"/>
        <w:rPr/>
      </w:pPr>
      <w:r>
        <w:rPr>
          <w:rFonts w:cs="Times New Roman" w:ascii="Times New Roman" w:hAnsi="Times New Roman"/>
          <w:sz w:val="22"/>
          <w:szCs w:val="22"/>
        </w:rPr>
        <w:t xml:space="preserve">Этнографы начала XIX в. описывают великолепное зрелище купальских костров в Западной Украине, Польше и Словакии, когда с высоких вершин Татр или Карпат на сотни верст вокруг открывался вид на множество огней, зажженных на горах. </w:t>
      </w:r>
    </w:p>
    <w:p>
      <w:pPr>
        <w:pStyle w:val="Style15"/>
        <w:ind w:firstLine="709"/>
        <w:jc w:val="both"/>
        <w:rPr/>
      </w:pPr>
      <w:r>
        <w:rPr>
          <w:rFonts w:cs="Times New Roman" w:ascii="Times New Roman" w:hAnsi="Times New Roman"/>
          <w:sz w:val="22"/>
          <w:szCs w:val="22"/>
        </w:rPr>
        <w:t xml:space="preserve">Кульминационным пунктом славянского сельскохозяйственного года были грозовые, жаркие июльские дни перед жатвой хлебов. Земледелец, бессильный перед лицом стихий, со страхом взирал на небо - урожай, взращенный его руками, вымоленный (как он думал) у богов, был уже почти готов, но грозное и капризное небо могло его уничтожить. Излишний зной мог пересушить колосья, сильный дождь - обить созревшее зерно, град - начисто опустошить нивы, а молния - спалить сухое поле. </w:t>
      </w:r>
    </w:p>
    <w:p>
      <w:pPr>
        <w:pStyle w:val="Style15"/>
        <w:ind w:firstLine="709"/>
        <w:jc w:val="both"/>
        <w:rPr/>
      </w:pPr>
      <w:r>
        <w:rPr>
          <w:rFonts w:cs="Times New Roman" w:ascii="Times New Roman" w:hAnsi="Times New Roman"/>
          <w:sz w:val="22"/>
          <w:szCs w:val="22"/>
        </w:rPr>
        <w:t xml:space="preserve">Бог, управлявший небом, грозой и тучами, был особенно страшен в эти дни; его немилость могла обречь на голод целые племена. День Рода-Перуна ("Ильин день" ~ 20 июля) был самым Мрачным и самым трагическим днем во всем годовом цикле славянских молений. В этот день не водили веселых хороводов, не пели песен, а приносили кровавые жертвы грозному и требовательному божеству, прямому предшественнику столь же жестокого христианского бога. </w:t>
      </w:r>
    </w:p>
    <w:p>
      <w:pPr>
        <w:pStyle w:val="Style15"/>
        <w:ind w:firstLine="709"/>
        <w:jc w:val="both"/>
        <w:rPr/>
      </w:pPr>
      <w:r>
        <w:rPr>
          <w:rFonts w:cs="Times New Roman" w:ascii="Times New Roman" w:hAnsi="Times New Roman"/>
          <w:sz w:val="22"/>
          <w:szCs w:val="22"/>
        </w:rPr>
        <w:t xml:space="preserve">Наряду с языческими молениями об урожае, составлявшими содержание годового цикла праздников, в комплекс языческих представлений входили и первобытный анимизм (вера в леших, водяных, болотных духов), и культ предков (почитание мертвых, вера в домовых). </w:t>
      </w:r>
    </w:p>
    <w:p>
      <w:pPr>
        <w:pStyle w:val="Style15"/>
        <w:ind w:firstLine="709"/>
        <w:jc w:val="both"/>
        <w:rPr/>
      </w:pPr>
      <w:r>
        <w:rPr>
          <w:rFonts w:cs="Times New Roman" w:ascii="Times New Roman" w:hAnsi="Times New Roman"/>
          <w:sz w:val="22"/>
          <w:szCs w:val="22"/>
        </w:rPr>
        <w:t xml:space="preserve">Сложной обрядностью обставлялись свадьбы и похороны. Свадебные обряды были насыщены магическими действиями, направленными на безопасность невесты, переходящей из-под покровительства своих домашних духов в чужой род, на благополучие новой семьи и на плодовитость молодой четы. </w:t>
      </w:r>
    </w:p>
    <w:p>
      <w:pPr>
        <w:pStyle w:val="Style15"/>
        <w:ind w:firstLine="709"/>
        <w:jc w:val="both"/>
        <w:rPr/>
      </w:pPr>
      <w:r>
        <w:rPr>
          <w:rFonts w:cs="Times New Roman" w:ascii="Times New Roman" w:hAnsi="Times New Roman"/>
          <w:sz w:val="22"/>
          <w:szCs w:val="22"/>
        </w:rPr>
        <w:t xml:space="preserve">Погребальные обряды славян сильно усложнились к концу языческого периода в связи с развитием дружинного элемента. Со знатными русами сжигали их оружие, доспехи, коней. По свидетельству арабских путешественников, наблюдавших русские похороны, на могиле богатого руса совершалось ритуальное убийство его жены. Все эти рассказы полностью подтверждены археологическими раскопками курганов. В качестве примера можно привести огромный курган высотою в четырехэтажный дом - Черную могилу в Чернигове, где в процессе раскопок было найдено много различных вещей Х в.: золотые византийские монеты, оружие, женские украшения и турьи рога в серебряной оковке с изображением былинного сюжета - смерть Кащея Бессмертного в Черниговских лесах. </w:t>
      </w:r>
    </w:p>
    <w:p>
      <w:pPr>
        <w:pStyle w:val="Style15"/>
        <w:ind w:firstLine="709"/>
        <w:jc w:val="both"/>
        <w:rPr/>
      </w:pPr>
      <w:r>
        <w:rPr>
          <w:rFonts w:cs="Times New Roman" w:ascii="Times New Roman" w:hAnsi="Times New Roman"/>
          <w:sz w:val="22"/>
          <w:szCs w:val="22"/>
        </w:rPr>
        <w:t>Черная могила, в которой, по преданию, был похоронен черниговский князь, расположена на высоком берегу Десны, и огонь грандиозного погребального костра должен был быть виден на десятки километров вокруг.</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Style15"/>
        <w:ind w:firstLine="709"/>
        <w:jc w:val="both"/>
        <w:rPr/>
      </w:pPr>
      <w:r>
        <w:rPr>
          <w:rFonts w:cs="Times New Roman" w:ascii="Times New Roman" w:hAnsi="Times New Roman"/>
          <w:sz w:val="22"/>
          <w:szCs w:val="22"/>
        </w:rPr>
        <w:t xml:space="preserve">Вокняжившись в Киеве, Владимир I произвел своего рода языческую реформу, стремясь, очевидно, поднять древние народные верования до уровня государственной религии,- рядом со своими теремами, на холме, князь приказал поставить деревянных кумиров шести богов: Перуна с серебряной головой и золотыми усами, Хорса, Даждьбога, Стрибога, Семаргла и Мокоши. </w:t>
      </w:r>
    </w:p>
    <w:p>
      <w:pPr>
        <w:pStyle w:val="Style15"/>
        <w:ind w:firstLine="709"/>
        <w:jc w:val="both"/>
        <w:rPr/>
      </w:pPr>
      <w:r>
        <w:rPr>
          <w:rFonts w:cs="Times New Roman" w:ascii="Times New Roman" w:hAnsi="Times New Roman"/>
          <w:sz w:val="22"/>
          <w:szCs w:val="22"/>
        </w:rPr>
        <w:t xml:space="preserve">Будто бы Владимир узаконил даже человеческие жертвоприношения этим богам, что должно было придать их культу трагический, но в то же время и очень торжественный характер. "И осквернилась кровью земля Русская и холм тот". </w:t>
      </w:r>
    </w:p>
    <w:p>
      <w:pPr>
        <w:pStyle w:val="Style15"/>
        <w:ind w:firstLine="709"/>
        <w:jc w:val="both"/>
        <w:rPr/>
      </w:pPr>
      <w:r>
        <w:rPr>
          <w:rFonts w:cs="Times New Roman" w:ascii="Times New Roman" w:hAnsi="Times New Roman"/>
          <w:sz w:val="22"/>
          <w:szCs w:val="22"/>
        </w:rPr>
        <w:t xml:space="preserve">Культ Перуна, главного бога дружинной знати, был установлен Добрыней и на северной окраине Руси, в Новгороде. Вокруг идола Перуна там горело восемь неугасимых костров, и память об этом вечном огне сохранялась у местного населения вплоть до XVII в. </w:t>
      </w:r>
    </w:p>
    <w:p>
      <w:pPr>
        <w:pStyle w:val="Style15"/>
        <w:ind w:firstLine="709"/>
        <w:jc w:val="both"/>
        <w:rPr/>
      </w:pPr>
      <w:r>
        <w:rPr>
          <w:rFonts w:cs="Times New Roman" w:ascii="Times New Roman" w:hAnsi="Times New Roman"/>
          <w:sz w:val="22"/>
          <w:szCs w:val="22"/>
        </w:rPr>
        <w:t xml:space="preserve">Хоре и Даждьбог - оба одинаково означают бога солнца. На основании этого ученые делают вывод о том, что Владимир в своем языческом пантеоне объединил богов различных племен. Если Даждьбог и Стрибог были славянскими божествами, то Хоре, возможно, являлся богом Солнца у южных племен, где была сильна скифо-аланская примесь; этим же племенам, по всей вероятности, принадлежал и Семаргл, божество подземного мира, где находятся кости предков и корни, питающие растени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Мокошь (или Макошь) была единственным женским божеством в этом пантеоне и, очевидно, олицетворяла собой женское начало природы и женскую часть хозяйства (стрижку овец, прядение). </w:t>
      </w:r>
    </w:p>
    <w:p>
      <w:pPr>
        <w:pStyle w:val="Style15"/>
        <w:ind w:firstLine="709"/>
        <w:jc w:val="both"/>
        <w:rPr/>
      </w:pPr>
      <w:r>
        <w:rPr>
          <w:rFonts w:cs="Times New Roman" w:ascii="Times New Roman" w:hAnsi="Times New Roman"/>
          <w:sz w:val="22"/>
          <w:szCs w:val="22"/>
        </w:rPr>
        <w:t xml:space="preserve">Попытка превращения язычества в государственную религию с культом Перуна во главе, судя по всему, не удовлетворила Владимира, хотя киевляне охотно поддерживали даже самые крайние проявления кровавого культа воинственного бога. </w:t>
      </w:r>
    </w:p>
    <w:p>
      <w:pPr>
        <w:pStyle w:val="Style15"/>
        <w:ind w:firstLine="709"/>
        <w:jc w:val="both"/>
        <w:rPr/>
      </w:pPr>
      <w:r>
        <w:rPr>
          <w:rFonts w:cs="Times New Roman" w:ascii="Times New Roman" w:hAnsi="Times New Roman"/>
          <w:sz w:val="22"/>
          <w:szCs w:val="22"/>
        </w:rPr>
        <w:t xml:space="preserve">В Киеве давно уже было известно христианство и его основные догматы, так хорошо приспособленные к нуждам феодального государства. Первые сведения о христианстве у русов относятся к 860-870-м годам. В Х в. в Киеве была уже церковь св. Ильи, христианского двойника Перуна. Ко времени Святослава и Владимира уже существовала значительная христианская литература в соседней Болгарии, написанная на языке, вполне понятном для всех русских. </w:t>
      </w:r>
    </w:p>
    <w:p>
      <w:pPr>
        <w:pStyle w:val="Style15"/>
        <w:ind w:firstLine="709"/>
        <w:jc w:val="both"/>
        <w:rPr/>
      </w:pPr>
      <w:r>
        <w:rPr>
          <w:rFonts w:cs="Times New Roman" w:ascii="Times New Roman" w:hAnsi="Times New Roman"/>
          <w:sz w:val="22"/>
          <w:szCs w:val="22"/>
        </w:rPr>
        <w:t xml:space="preserve">Но киевские князья медлили с принятием христианства, так как при тогдашних богословско-юридических воззрениях византийцев принятие крещения из их рук означало переход новообращенного народа в вассальную зависимость от Византии. </w:t>
      </w:r>
    </w:p>
    <w:p>
      <w:pPr>
        <w:pStyle w:val="Style15"/>
        <w:ind w:firstLine="709"/>
        <w:jc w:val="both"/>
        <w:rPr/>
      </w:pPr>
      <w:r>
        <w:rPr>
          <w:rFonts w:cs="Times New Roman" w:ascii="Times New Roman" w:hAnsi="Times New Roman"/>
          <w:sz w:val="22"/>
          <w:szCs w:val="22"/>
        </w:rPr>
        <w:t xml:space="preserve">Владимир I вторгся в византийские владения в Крыму, взял Херсонес и отсюда уже диктовал свои условия императорам. Он хотел породниться с императорским домом, жениться на царевне и принять христианство. Ни о каком вассалитете в таких условиях не могло быть и речи. </w:t>
      </w:r>
    </w:p>
    <w:p>
      <w:pPr>
        <w:pStyle w:val="Style15"/>
        <w:ind w:firstLine="709"/>
        <w:jc w:val="both"/>
        <w:rPr/>
      </w:pPr>
      <w:r>
        <w:rPr>
          <w:rFonts w:cs="Times New Roman" w:ascii="Times New Roman" w:hAnsi="Times New Roman"/>
          <w:sz w:val="22"/>
          <w:szCs w:val="22"/>
        </w:rPr>
        <w:t xml:space="preserve">Около 988 г. Владимир крестился сам, крестил своих бояр и под страхом наказаний заставил креститься киевлян и всех русских вообще. В Новгороде тот же Добрыня, который учреждал там культ Перуна, теперь крестил новгородцев огнем и мечом. </w:t>
      </w:r>
    </w:p>
    <w:p>
      <w:pPr>
        <w:pStyle w:val="Style15"/>
        <w:ind w:firstLine="709"/>
        <w:jc w:val="both"/>
        <w:rPr/>
      </w:pPr>
      <w:r>
        <w:rPr>
          <w:rFonts w:cs="Times New Roman" w:ascii="Times New Roman" w:hAnsi="Times New Roman"/>
          <w:sz w:val="22"/>
          <w:szCs w:val="22"/>
        </w:rPr>
        <w:t>Формально Русь стала христианской. Погасли погребальные костры, на которых сгорали убитые рабыни, угасли огни Перуна, требовавшего себе жертв наподобие древнего Минотавра, но долго еще по деревням насыпали языческие курганы, тайно ("отай") молились Перуну и огню-варожичу, справляли старинные праздники. Язычество слилось с христианством.</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Style15"/>
        <w:ind w:firstLine="709"/>
        <w:jc w:val="both"/>
        <w:rPr/>
      </w:pPr>
      <w:r>
        <w:rPr>
          <w:rFonts w:cs="Times New Roman" w:ascii="Times New Roman" w:hAnsi="Times New Roman"/>
          <w:sz w:val="22"/>
          <w:szCs w:val="22"/>
        </w:rPr>
        <w:t xml:space="preserve">Церковь на Руси была организована так: во главе ее стоял киевский митрополит, назначаемый или из Константинополя, или самим киевским князем с последующим избранием собором епископов. В крупных городах находились епископы, ведавшие всеми церковными делами большой округи - епархии. С обособлением отдельных княжеств каждый князь стремился к тому, чтобы его столица имела своего епископа. </w:t>
      </w:r>
    </w:p>
    <w:p>
      <w:pPr>
        <w:pStyle w:val="Style15"/>
        <w:ind w:firstLine="709"/>
        <w:jc w:val="both"/>
        <w:rPr/>
      </w:pPr>
      <w:r>
        <w:rPr>
          <w:rFonts w:cs="Times New Roman" w:ascii="Times New Roman" w:hAnsi="Times New Roman"/>
          <w:sz w:val="22"/>
          <w:szCs w:val="22"/>
        </w:rPr>
        <w:t xml:space="preserve">Митрополит и епископы владели землями, селами городами; у них были свои слуги, холопы, изгои и даже свои полки. Князья на содержание церкви давали "десятину" - десятую долю своих даней и оброков. Церковь имела свой особый суд и специальное законодательство, при помощи которого властно и бесцеремонно вмешивалась в семейную и интимную жизнь, в образ мысли и нормы поведения людей. В городах в XI- XII вв. было много каменных и деревянных церквей, в которых служили священники ("попы") и их помощники - дьяконы. Служба в церкви велась ежедневно три раза в день ("заутреня", "обедня" и "вечерня"); церковники стремились регламентировать всю жизнь и постоянно воздействовать на свое "стадо". В праздничные дни устраивались особо торжественные службы, которым предшествовали ночные моления - "всенощные". </w:t>
      </w:r>
    </w:p>
    <w:p>
      <w:pPr>
        <w:pStyle w:val="Style15"/>
        <w:ind w:firstLine="709"/>
        <w:jc w:val="both"/>
        <w:rPr/>
      </w:pPr>
      <w:r>
        <w:rPr>
          <w:rFonts w:cs="Times New Roman" w:ascii="Times New Roman" w:hAnsi="Times New Roman"/>
          <w:sz w:val="22"/>
          <w:szCs w:val="22"/>
        </w:rPr>
        <w:t xml:space="preserve">Пышность богослужения должна была воздействовать на умы простых людей. Но долго еще церковники жаловались на то, что их храмы пустуют: "Если какой-нибудь плясун или скрипач, или комедиант позовет на игрище, на сборище языческое, то все туда радостно устремляются и проводят там, развлекаясь, целый день. Если же позовут в церковь, то мы позевываем, чешемся, сонно потягиваемся и отвечаем: "Дождливо, холодно" или еще чем-либо отговариваемс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а игрищах нет ни крыши, ни защиты от ветра, но нередко и дождь идет, дует ветер, метет метель, но мы ко всему этому относимся весело, увлекаясь зрелищем, гибельным для наших душ.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 в церкви и крыша есть и приятный воздух, но туда люди не хотят идт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се средства искусства были использованы церковью для утверждения своих взглядов на жизнь и общественную структуру. </w:t>
      </w:r>
    </w:p>
    <w:p>
      <w:pPr>
        <w:pStyle w:val="Style15"/>
        <w:ind w:firstLine="709"/>
        <w:jc w:val="both"/>
        <w:rPr/>
      </w:pPr>
      <w:r>
        <w:rPr>
          <w:rFonts w:cs="Times New Roman" w:ascii="Times New Roman" w:hAnsi="Times New Roman"/>
          <w:sz w:val="22"/>
          <w:szCs w:val="22"/>
        </w:rPr>
        <w:t xml:space="preserve">Ораторы убеждали аудиторию в том, что "властели бо от бога устроены", что человек должен купить себе покорностью и смирением в этой жизни вечное блаженство после смерти. </w:t>
      </w:r>
    </w:p>
    <w:p>
      <w:pPr>
        <w:pStyle w:val="Style15"/>
        <w:ind w:firstLine="709"/>
        <w:jc w:val="both"/>
        <w:rPr/>
      </w:pPr>
      <w:r>
        <w:rPr>
          <w:rFonts w:cs="Times New Roman" w:ascii="Times New Roman" w:hAnsi="Times New Roman"/>
          <w:sz w:val="22"/>
          <w:szCs w:val="22"/>
        </w:rPr>
        <w:t xml:space="preserve">Художники изображали "Страшный суд", когда, по фантастическим предсказаниям пророков, восстанут из гробов все умершие за несколько тысячелетий существования мира и бог начнет последний суд, определяя праведно проживших свою жизнь в рай, а грешников - в ад на бесконечные муки. Кисть художника рисовала безобразных чертей, хватающих грешников и бросающих их в печь, пронзающих крючьями, рвущими грязными когтями их тела... </w:t>
      </w:r>
    </w:p>
    <w:p>
      <w:pPr>
        <w:pStyle w:val="Style15"/>
        <w:ind w:firstLine="709"/>
        <w:jc w:val="both"/>
        <w:rPr/>
      </w:pPr>
      <w:r>
        <w:rPr>
          <w:rFonts w:cs="Times New Roman" w:ascii="Times New Roman" w:hAnsi="Times New Roman"/>
          <w:sz w:val="22"/>
          <w:szCs w:val="22"/>
        </w:rPr>
        <w:t xml:space="preserve">Стройное пение и торжественное театрализованное богослужебное действо должны были показать другой, праведный полюс христианского мир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Архитекторы стремились вознести церковные здания над хижинами и хоромами, так чтобы именно церкви создавали архитектурный ансамбль города. </w:t>
      </w:r>
    </w:p>
    <w:p>
      <w:pPr>
        <w:pStyle w:val="Style15"/>
        <w:ind w:firstLine="709"/>
        <w:jc w:val="both"/>
        <w:rPr/>
      </w:pPr>
      <w:r>
        <w:rPr>
          <w:rFonts w:cs="Times New Roman" w:ascii="Times New Roman" w:hAnsi="Times New Roman"/>
          <w:sz w:val="22"/>
          <w:szCs w:val="22"/>
        </w:rPr>
        <w:t xml:space="preserve">Утверждая свое искусство, церковь постоянно обрушивалась на светские забавы и интересы: "Горе тем, кто ждет вечера с его музыкой - гуслями, флейтами, тамбуринами... тем, кто делает вид, что не знает, какой вред приносят гусли, игры, танцы и пение..." </w:t>
      </w:r>
    </w:p>
    <w:p>
      <w:pPr>
        <w:pStyle w:val="Style15"/>
        <w:ind w:firstLine="709"/>
        <w:jc w:val="both"/>
        <w:rPr/>
      </w:pPr>
      <w:r>
        <w:rPr>
          <w:rFonts w:cs="Times New Roman" w:ascii="Times New Roman" w:hAnsi="Times New Roman"/>
          <w:sz w:val="22"/>
          <w:szCs w:val="22"/>
        </w:rPr>
        <w:t xml:space="preserve">Церковный проповедник порицает тех солидных горожан, которые внешне благопристойны, но увлекаются игрой уличных артистов, танцами и песнями, даже детей водят на пиры. </w:t>
      </w:r>
    </w:p>
    <w:p>
      <w:pPr>
        <w:pStyle w:val="Style15"/>
        <w:ind w:firstLine="709"/>
        <w:jc w:val="both"/>
        <w:rPr/>
      </w:pPr>
      <w:r>
        <w:rPr>
          <w:rFonts w:cs="Times New Roman" w:ascii="Times New Roman" w:hAnsi="Times New Roman"/>
          <w:sz w:val="22"/>
          <w:szCs w:val="22"/>
        </w:rPr>
        <w:t xml:space="preserve">"А спросите-ка этих бесстыдных старцев, как жили пророки и апостолы? Или сколько было апостолов и пророков? Не знают они этого и не ответят вам. А вот если речь зайдет о лошадях или о птицах или о чем-либо другом, то тут они - философы, мудрец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Одной из сильнейших церковных организаций были монастыри, игравшие вообще очень важную роль в истории средневековых государств. </w:t>
      </w:r>
    </w:p>
    <w:p>
      <w:pPr>
        <w:pStyle w:val="Style15"/>
        <w:ind w:firstLine="709"/>
        <w:jc w:val="both"/>
        <w:rPr/>
      </w:pPr>
      <w:r>
        <w:rPr>
          <w:rFonts w:cs="Times New Roman" w:ascii="Times New Roman" w:hAnsi="Times New Roman"/>
          <w:sz w:val="22"/>
          <w:szCs w:val="22"/>
        </w:rPr>
        <w:t xml:space="preserve">По идее монастырь - добровольное братство людей, отрекшихся от семьи, от обычной жизни и целиком посвятивших себя служению богу. На деле монастыри были крупными землевладельцами-феодалами, владели селами, вели оптовую торговлю, ссужали деньги под ростовщические проценты и всегда находились в самой гуще жизни, принимая непосредственное участие в повседневной "суете мирской" и в крупных политических события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гумены монастырей наравне с епископами выступали как дипломаты, судьи, посредник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монастырях существовало резкое неравенство между бедняками без роду, без племени и выходцами из боярской или купеческой среды. </w:t>
      </w:r>
    </w:p>
    <w:p>
      <w:pPr>
        <w:pStyle w:val="Style15"/>
        <w:ind w:firstLine="709"/>
        <w:jc w:val="both"/>
        <w:rPr/>
      </w:pPr>
      <w:r>
        <w:rPr>
          <w:rFonts w:cs="Times New Roman" w:ascii="Times New Roman" w:hAnsi="Times New Roman"/>
          <w:sz w:val="22"/>
          <w:szCs w:val="22"/>
        </w:rPr>
        <w:t xml:space="preserve">Высшие церковные власти - епископы и митрополит могли выбираться только из среды монахов, которых в отличие от обычных попов и дьяконов называли черным духовенством. </w:t>
      </w:r>
    </w:p>
    <w:p>
      <w:pPr>
        <w:pStyle w:val="Style15"/>
        <w:ind w:firstLine="709"/>
        <w:jc w:val="both"/>
        <w:rPr/>
      </w:pPr>
      <w:r>
        <w:rPr>
          <w:rFonts w:cs="Times New Roman" w:ascii="Times New Roman" w:hAnsi="Times New Roman"/>
          <w:sz w:val="22"/>
          <w:szCs w:val="22"/>
        </w:rPr>
        <w:t xml:space="preserve">Некоторые центральные монастыри вроде Киево-Печерского (основанного в середине XIв.) стали своего рода духовной академией, куда охотно поступали сыновья крупных вельмож, стремившиеся сделать карьер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таких монастырях были хорошие библиотеки; здесь велись летописи, записи внутренних монастырских событий, сочинялись проповеди, прославлялись монахи "подвижники", "отшельники", "молчальники". </w:t>
      </w:r>
    </w:p>
    <w:p>
      <w:pPr>
        <w:pStyle w:val="Style15"/>
        <w:ind w:firstLine="709"/>
        <w:jc w:val="both"/>
        <w:rPr/>
      </w:pPr>
      <w:r>
        <w:rPr>
          <w:rFonts w:cs="Times New Roman" w:ascii="Times New Roman" w:hAnsi="Times New Roman"/>
          <w:sz w:val="22"/>
          <w:szCs w:val="22"/>
        </w:rPr>
        <w:t xml:space="preserve">Богатая хозяйственная жизнь монастырей и наличие в них аристократической прослойки, избавленной (как видно из позднейших данных) от черной работы, заставляли администрацию принимать меры для создания такой декоративной завесы, которая прикрыла бы собой классовую сущность монастыря и отвлекла бы внимание горожан и крестьян. </w:t>
      </w:r>
    </w:p>
    <w:p>
      <w:pPr>
        <w:pStyle w:val="Style15"/>
        <w:ind w:firstLine="709"/>
        <w:jc w:val="both"/>
        <w:rPr/>
      </w:pPr>
      <w:r>
        <w:rPr>
          <w:rFonts w:cs="Times New Roman" w:ascii="Times New Roman" w:hAnsi="Times New Roman"/>
          <w:sz w:val="22"/>
          <w:szCs w:val="22"/>
        </w:rPr>
        <w:t xml:space="preserve">Этой завесой стали "блаженные", "юродивые" - психически ненормальные, слабоумные или искалеченные люди, недостатки которых беззастенчиво выставлялись напоказ всем посетителям монастыря. Сохранился рассказ об одном таком юродивом Исаакии, жившем в Печерском монастыре в 1060-1070-е годы. Он был "расслаблен телом и умом", его мучили кошмарные видения, одет он был в недубленую козью шкуру; монастырские повара издевались над его слабоумием и заставляли ловить ворон. Исаакии то собирал детей и одевал их в монашеские одежды, то босыми ногами становился на горящую печь, то "поча по миру ходити, такоже уродом ся творя". Рассказ об этом несчастном был введен в летопись, и автор-монах сознательно преподносил читателю образ "божьего избранника". </w:t>
      </w:r>
    </w:p>
    <w:p>
      <w:pPr>
        <w:pStyle w:val="Style15"/>
        <w:ind w:firstLine="709"/>
        <w:jc w:val="both"/>
        <w:rPr/>
      </w:pPr>
      <w:r>
        <w:rPr>
          <w:rFonts w:cs="Times New Roman" w:ascii="Times New Roman" w:hAnsi="Times New Roman"/>
          <w:sz w:val="22"/>
          <w:szCs w:val="22"/>
        </w:rPr>
        <w:t xml:space="preserve">К началу XIII в. мы видим проявления антицерковных и антимонашеских настроений. Один смоленский поп Авраамий, славившийся начитанностью и красноречием, обратил свою проповедь к очень широкому кругу горожан и крестьян, среди которых были и "малые", и "рукодельные", и рабы. Его учение было близко к учению западноевропейских вальденсов, выступавших против духовенства. </w:t>
      </w:r>
    </w:p>
    <w:p>
      <w:pPr>
        <w:pStyle w:val="Style15"/>
        <w:ind w:firstLine="709"/>
        <w:jc w:val="both"/>
        <w:rPr/>
      </w:pPr>
      <w:r>
        <w:rPr>
          <w:rFonts w:cs="Times New Roman" w:ascii="Times New Roman" w:hAnsi="Times New Roman"/>
          <w:sz w:val="22"/>
          <w:szCs w:val="22"/>
        </w:rPr>
        <w:t xml:space="preserve">Смоленский епископ, игумены и попы повлекли Авраамия на суд, поставили мечников на дороге, чтобы никто не приходил к нем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На суде "игумены и попы, если бы было возможно, сожрали бы его живым". Предлагались различные виды казни: "Одни советовали заключить в тюрьму, другие - пригвоздить к стене и сжечь, третьи - утопит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Style15"/>
        <w:ind w:firstLine="709"/>
        <w:jc w:val="both"/>
        <w:rPr/>
      </w:pPr>
      <w:r>
        <w:rPr>
          <w:rFonts w:cs="Times New Roman" w:ascii="Times New Roman" w:hAnsi="Times New Roman"/>
          <w:sz w:val="22"/>
          <w:szCs w:val="22"/>
        </w:rPr>
        <w:t xml:space="preserve">Русская церковь играла сложную и многогранную роль в истории Руси XI-XIII вв. С одной стороны, несомненна прогрессивная роль церкви как организации, помогавшей укреплению молодой русской государственности в эпоху бурного поступательного развития феодализма. Несомненна и ее положительная роль в развитии русской культуры, в приобщении к культурным богатствам Византии, в распространении просвещения и создании крупных литературных и художественных ценностей. </w:t>
      </w:r>
    </w:p>
    <w:p>
      <w:pPr>
        <w:pStyle w:val="Style15"/>
        <w:ind w:firstLine="709"/>
        <w:jc w:val="both"/>
        <w:rPr/>
      </w:pPr>
      <w:r>
        <w:rPr>
          <w:rFonts w:cs="Times New Roman" w:ascii="Times New Roman" w:hAnsi="Times New Roman"/>
          <w:sz w:val="22"/>
          <w:szCs w:val="22"/>
        </w:rPr>
        <w:t xml:space="preserve">Но надо помнить, что русский народ дорогой ценой заплатил за эту положительную сторону церкви: яд религиозной идеологии проникал (глубже, чем в языческое время) во все поры народной жизни, он притуплял классовую борьбу, возрождал в новой форме первобытные воззрения и на долгие века закреплял в сознании людей идеи потустороннего мира, божественного происхождения властей и провиденциализма, т. е. представления о том, что всеми судьбами людей всегда управляет божественная вол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Русские люди не были так религиозны, как это пытаются изобразить церковные историки, но все же религиозная идеология была препятствием на пути к свободному миропониманию.</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7.   Р.Г.Скрынников. Возвышение Москвы.</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первая</w:t>
      </w:r>
    </w:p>
    <w:p>
      <w:pPr>
        <w:pStyle w:val="Style15"/>
        <w:ind w:firstLine="709"/>
        <w:jc w:val="both"/>
        <w:rPr/>
      </w:pPr>
      <w:r>
        <w:rPr>
          <w:rFonts w:cs="Times New Roman" w:ascii="Times New Roman" w:hAnsi="Times New Roman"/>
          <w:sz w:val="22"/>
          <w:szCs w:val="22"/>
        </w:rPr>
        <w:t xml:space="preserve">В 1263 г. Александр Невский умер, а на великокняжеском троне утвердился его младший брат Ярослав Ярославович. Он многое сделал, чтобы укрепить свою отчину - "молодой" город Тверь. Торе сыновей князя Александра поделили между собой отцовскую отчину: Дмитрию и Андрею достались "старые" города Переяславль и Городец на Волге, младшему сыну Даниилу - Москва с крохотным удельным княжеством. Дождавшись смерти дядьев, Дмитрий занял владимирский великокняжеский стол. Однако его младший брат Андрей затеял кровавую усобицу и с помощью татар попытался овладеть Владимиром. В 1293 г. он привел на Русь многочисленное монгольское войско. Брат золотоордынского хана Дюдень разграбил Владимир и 14 других городов в Суздальской земле. Татары грозили разорить Новгород Великий. Новгородцам с трудом удалось откупиться от них дар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агают, что Александр Невский играл ту же роль во Владимирской Руси, что и Владимир Мономах - в Киевской. Существенное различие заключалось в том, что эпоха Александра Невского была временем установления татарского ига и заката великокняжеской власти, смирившейся перед татарской угрозой. Усобица, затеянная сыновьями князя Александра, довершила крушение сильной великокняжеской власти и подготовила почву для торжества младших удельных князей - тверского и московского. В 1300 г. московские войска захватили город Коломну, принадлежавшую рязанскому князю, а в 1303 г. - город Можайск. Отныне все течение Москвы-реки оказалось под властью местного удельного князя. Князь Дмитрий, изгнанный братом из Владимира, передал отчину Переяславль сыну Ивану. Не имея наследников, Иван перед смертью в 1302 г. завещал Переяславль не старшему дяде Андрею, который был его врагом, а младшему Даниилу Московскому. Год спустя Даниил умер, и переяславцы признали своим князем его сына Юрия. Род Александра Невского был ослаблен многократными разделами отчины и внутренними распрями. Старшие сыновья Александра умерли, и владимирский стол перешел в род Ярослава Ярославича. Хан передал ярлык на Владимир племяннику Александра Михаилу Ярославичу Тверском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прекращающиеся татарские "рати" (набеги) вели к тому, что население суздальских ополий отхлынуло на тверскую окраину. Волга сохраняла значение главной водной и торговой артерии Северо-Восточной Руси, что давало большие преимущества Твери, располагавшейся на волжских берегах. Монголы сознательно истребляли или увозили в плен каменщиков и других русских мастеров. После Батыева нашествия строительство каменных зданий на Руси надолго прекратилось. Тверь была первым из русских городов, возобновившим у себя каменное строительство. Тверская отчина избежала дробления, что усилило местную династию. В отношении Орды Тверь проводила более независимую политику, чем другие княжества. Помимо собственных средств, тверские князья располагали ресурсами Владимирского великого княжества. Москва значительно отставала от Твери, и ее князья не рассчитывали одолеть тверскую братию собственными силами. Свои главные надежды они возлагали на интриги в Орде. Князь Юрий Данилович в течение двух лет жил в Сарае, прежде чем добиться своего. Женившись на сестре хана Узбека Кончаке, он получил ярлык на великокняжеский стол. Когда Юрий в сопровождении ордынского посла Кавгадыя и татар явился на Русь, Михаил Тверской отказался подчиниться воле монголов и разгромил московское войско. Кавгадый велел татарской дружине "стяги по вреши" (опустить знамена). Юрий Московский бежал с поля боя. Его жена Кончака попала в руки тверичей вместе с другой добычей. В плену Кончака вскоре же умерла. Бежав в Орду, Юрий обвинил тверского князя в том, что он отказался подчиниться воле хана, а затем отравил его сестру. Михаил Тверской был вызван в Орду и предстал перед судом ордынских князей. Суд признал Михаила виновным и осудил его на смерть. В 1318 г. Юрий занял Владимир и княжил там до 1324 г., когда был убит в Орде сыном погибшего тверского княз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ще в 1299 г. митрополит Максим перенес резиденцию из разоренного Киева во Владимир. После его смерти тверской князь Михаил попытался возвести на митрополию своего ставленника, но потерпел неудачу. Константинополь прислал на Русь митрополита Петра, выходца из Галицко-Волынской Руси. Михаил Тверской затеял интригу с целью низложения Петра. Но на суде в Переяславле в 1312 г. Петр получил поддержку московского князя, бояр и духовенства и сумел оправдаться. Перед смертью Петр распорядился похоронить его в Москве, а не во Владимире, находившемся тогда в руках тверского княз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Юрию Даниловичу наследовал его брат Иван I Данилович Калита (1325-1340).. При нем преемник Петра митрополит Феогност окончательно переселился в Москву. В период правления Ивана I борьба между Москвой и Тверью разгорелась с новой силой. Тверской князь Александр Михайлович превосходил могуществом и авторитетом московского князя. Считаясь с традицией, Орда вернула ярлык на великое княжество Владимирское Твери. Одновременно хан решил добиться от тверского князя Александра полной покорности и с этой целью в 1327 г. отправил на Русь царевича Чолхана с большой вооруженной свитой. Явившись в Тверь, он изгнал тверского князя с его двора и сам водворился во дворце. Насилия татар вызвали народное восстание. Чолхан и его дружина были перебиты. Иван I Московский немедленно привел на Русь татарские рати Федорчука и Туралыка. Татары разгромили Тверскую землю. Князь Александр отверг приказ хана и не явился в Орду по его вызову. Он сел на княжение в Пскове, куда тотчас двинулся с войсками Иван I. Псков стал готовиться к обороне. Но митрополит пригрозил псковичам церковным проклятием, и князю Александру пришлось покинуть город. Он пытался найти подмогу в Литве. В конце концов князь отправился на поклон в Орду и вернул себе тверской престол. Но тут в дело вновь вмешалась Москва. По навету Ивана Калиты хан призвал к себе Александра Тверского и его сына и в 1339 г. предал их мучительной каз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1328 г. владимирский стол окончательно перешел в руки московских государ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рики высказывали удивление по поводу "таинственных исторических сил, работавших над подготовкой успехов Московского княжества с первых минут его существования". Полагают, что возвышению Москвы способствовало выгодное положение на перекрестке торговых путей. Однако нетрудно заметить, что положение Твери на волжском торговом пути было не менее выгодным. Одолевая своих противников с помощью татар, Москва сама превратилась в орудие Монгольской империи. Разгром Твери нанес огромный ущерб общерусским интересам. Иван Калита добился "великой тишины" - временного прекращения татарских набегов. Но московское "замирение" надолго упрочило монгольское господство. Доверяя московскому князю, хан предоставил ему право собирать дань со всей Руси и доставлять ее в Орду. Дань стала средством обогащения московской казны. В народе Иван I получил прозвище Калита, что значит "денежный мешок". Московские государи не щадили сил и, не стесняясь, использовали подкуп, обман, насилие, чтобы расширить свои владения. Эти князья, лишенные таланта и отличавшиеся устойчивой посредственностью, вели себя, как мелкие хищники и скопидомы (В. О. Ключевски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ыстрое возвышение Москвы задерживало процесс дробления Северо-Восточной Руси, позволяло собирать "дробившиеся части в нечто целое". Приведенные слова В. О. Ключевского оказали глубокое влияние на русскую историческую мысль. В блестящем исследовании о московском государстве А. Е. Пресняков сосредоточил внимание на формировании основ новой государственности при ближайших преемниках Ивана Калиты, на собирании власти московскими великими князья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нятие "собирание власти" не вполне точно отражает факт завоевания Москвой различных, не принадлежавших ей, земель. На первых порах эти завоевания не имели важных исторических последствий. Ожесточенная борьба между Москвой и Тверью ускорила распад Северо-Восточной Руси. Подле великих княжеств Владимирского, Тверского и Московского образовалось Нижегородско-Суздальское великое княжество (1341). Ростовское, Ярославское и Стародубское княжества распались на множество удельных княжест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чальные успехи Москвы не заключали в себе ничего загадочного. Московское княжество избежало дробления, подорвавшего мощь других великих княжеств Руси. Помимо объективных причин, возвышению Москвы благоприятствовали случайные факторы: низкая рождаемость в семье Ивана I и смертоносное действие чумы. Эпидемия унесла жизнь сначала старшего сына Ивана I Семена Гордого и его детей, а затем второго сына Ивана II Красного. Будущее династии сосредоточилось на сыне Ивана II Дмитрии. Княжич стал великим князем в 9 лет. Правителем при нем был, как полагают, митрополит Алексей, который при помощи игумена Сергия Радонежского воздвиг на Руси здание православной теократии. (Л. Н. Гумилев). Приведенная оценка легендарна. Византийские источники сообщают, что Иван Красный перед смертью назначил опекуном сына и правителем страны митрополита Алексея. Но византийцы получили информацию от посланцев самого Алексея, придерживавшихся тенденциозной версии. Алексей был митрополитом Киевским и всея Руси. В это время древняя церковная столица Руси попала под власть Литвы. Когда Алексей отправился в Киев для упорядочения церковных дел, его там арестовали и длительное время держали в темнице. Как раз в это время в Москве умер Иван II. В его завещании не упомянуто даже имя Алексе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ителями Московского княжества был и не "теократы" Алексей или Сергий, а московские великие бояре. Они-то и управляли государством от имени малолетнего княжича Без них Дмитрий Иванович не мог вести войну и решать государственные дела Северо-Восточная Русь делилась на множество независимых княжеств, постоянно враждовавших между собой. Если князь затевал войну, без совета с боярами, те могли покинуть его и поступить на службу к другому князю. Их право на отъезд подтверждали все без исключения междукняжеские договоры. Время великого князя Дмитрия Ивановича с полным правом называют золотым веком боярства. По словам летописи, Дмитрий советовал своим сыновьям править государством в согласии с боярами.: "И боляры свои любите, честь им достойную воздавайте, противу служению их, без совета их ничьто же не творите". В прощальной речи к боярам великий князь сказал: "Великое княжение свое вельми укрепих... отчину свою с вами соблюдах... И вам честь и любовь даровах... И веселихся с вами, с вами и поскорбех. Ве не нарекостеся у меня боляре, но князи земли моей..." Сочиненные много позже речи при всех их риторических красотах и преувеличениях, достаточно верно отражали характер взаимоотношений великого князя и его боя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временам великим князьям не удавалось избежать раздора с "правителями земли", что приводило к кровавым драмам. При жизни Семена Гордого боярин Алексей Хвост затеял интригу в пользу его брата удельного князя Ивана. Семен наказал боярина и запретил братьям принимать его в уделы. Когда Иван II занял великокняжеский престол, он тотчас поставил боярина Хвоста на пост тысяцкого - главы столичной "тысячи" воинов. Московские бояре, вершившие дела при Семене Гордом, не пожелали уступить первенство Хвосту. Они убили его и бросили труп посреди Кремля. Инициатор заговора Василий Васильевич Вельяминов принужден был после гибели тысяцкого бежать в Орд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тарское нашествие привело к тому, что старая знать, происходившая от варяжских дружинников, исчезла с лица земли. Бояре Вельяминовы принадлежали к числу немногих уцелевших норманнских родов. Предок Василия Протасий Вельяминов обосновался в Москве при Данииле Александровиче. При Иване Даниловиче Калите занял пост тысяцкого. В том же чине служили его сын Василий и внук Василий Васильевич, тысяцкий Семена Гордог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сковский митрополит Алексей, происходивший из знатного боярского рода Бяконтов, позаботился о том, чтобы потушить конфликт при дворе. Благодаря его ходатайству Вельяминов мог вернуться в Москву и вновь занял одно из первых мест в думе. Вскоре он породнился с великокняжеской семьей, женив великого князя Дмитрия и своего сына Микулу на родных сестрах. Когда тысяцкий В.В. Вельяминов умер, Дмитрий Иванович, тяготившийся опекой старых бояр, упразднил должность тысяцкого, после чего сын умершего И. Вельяминов бежал в Тверь, а оттуда в Орд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чиная с XIV в. все большую роль в истории Восточной Европы начинает играть Литовское великое княжество, подчинившее себе Белую Русь. При князе Ольгерде (1345-1377) литовцы захватили историческое ядро Руси - Чернигов, Киев и Переяславль, а также большую часть Владимирско-Волынского княжества. Для западных и южных русских земель присоединение к Литве сулило освобождение от татарской власти и постылого "выхода". (А. Е. Пресня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середине XIV в. Литва превратилась в Литовско-Русское государство. Подавляющую часть его населения составляли русские люди, а государственным языком Литвы стал русский язык. Литовские князья стали претендовать на то, чтобы объединить под своим княжеством всю Русь, что неизбежно сталкивало их с Москвой. Важную роль в назревавшем конфликте играла Твер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368 г. князь Дмитрий пригласил в Москву тверского князя Михаила Александровича. Положившись на обещания митрополита, Михаил прибыл в Москву, где его бросили в тюрьму, а затем продиктовали условия мира. Навязанный Твери мир оказался непрочным. Тотчас по возвращении в Тверь Михаил обратился за помощью в Литву. Вскоре же Ольгерд во главе литовских, тверских и смоленских полков вторгся в пределы Московского княжества. Застигнутый врасплох князь Дмитрий не успел собрать значительного войска. Высланный им под Волоколамск сторожевой полк был разгромлен на реке Тросна ратью Ольгерда 21 ноября 1368 г. Князь Дмитрий затворился в недавно отстроенном каменном Кремле. Литовцы три дня стояли у стен крепости, а затем отступили, подвергнув страшному разорению московскую округ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верской князь Михаил попытался вовлечь в войну с Москвой не только литовцев, но и татар. В 1370 г. он ездил в Орду к эмиру Мамаю и получил от него ярлык на великое княжество Владимирское. Но Дмитрий отказался подчиниться Орде и не пустил Михаила Тверского во Владимир. Тогда Тверь во второй раз призвала на помощь литовцев. В течение двух дней Ольгерд безуспешно пытался взять Волоколамск, а затем восемь дней осаждал Москву. Второй поход на Москву закончился тем, что противники заключили перемирие на полгод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ернувшись из похода, Михаил Тверской снова отправился к Мамаю и вернулся на Русь с ярлыком в сопровождении татарского посла Сарыхожи. Дмитрий Иванович и на этот раз отказался подчиниться воле Мамая, но принял Сарыхожу в Москве и осыпал подарками. Чтобы избежать полного разрыва с Мамаем, князь Дмитрий вынужден был отправиться на поклон к нему в Сарай. Истратив огромные суммы денег, он вернул ярлык на великое княжеств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июне 1372 г. Ольгерд и Михаил Тверской предприняли новый поход на Москву. Но этот раз князь Дмитрий успел хорошо подготовиться к войне. Многочисленное московское войско встретило противника близ южной границы под Любутском. Несколько дней рати стояли друг против друга, а затем разошлись в разные стороны. Мирное соглашение завершило длительную и трудную войн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и в 1368 г. Москва пустила в ход всевозможные ухищрения, чтобы навязать Твери свои условия мира. Московские послы заплатили татарам неслыханную сумму "тму рублев" (10 000) за княжича Ивана, наследника тверского князя, оставленного отцом в Орде в качестве заложника поле получения ярлыка на великое княжение. В конце 1372 г. княжича привезли в Москву и стали "держати в ыстоме" на митрополичьем дворе. Михаилу пришлось покориться. Мир был подписан, а княжич Иван отпущен к отц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ачале правления Дмитрий и его бояре проводили политику подчинения Орде, традиционную со времен Александра Невского и Ивана I Калиты. Однако как только в Орде начались междоусобицы и смута, Русь попыталась избавиться от чужеземного ига. В 1374 г. в Нижнем Новгороде народ перебил татарских послов с отрядом в 1000 человек. Москва немедленно послала на границу свои войска. При посредничестве митрополита Алексея и посланца константинопольского патриарха Киприана русские князья составили коалицию и стали готовиться к войне с Мамаем, правителем Орды. Основу коалиции составил союз между Москвой, Тверью и Рязанью. Крушение коалиции началось после того, как в Твери появился беглый московский боярин И. Вельяминов. Он поведал тверскому князю Михаилу о раздорах в Москве и склонил к войне с князем Дмитрием. Литва и татары обещали Михаилу военную помощь. Вельяминов отправился в Орду, после чего хан передал ярлык на владимирский престол тверскому князю. Получив ярлык, Михаил тотчас послал рать на московскую границу. Он явно переоценил свои силы. В 1375 г. войска десятка русских княжеств, собранные, по-видимому, для войны с Ордой, обрушились на Тверь. После месячной осады Твери Михаил признал свое поражение и объявил о возвращении в состав антиордынской коалиции. Боярин И. Вельяминов, будучи в Орде, именовал себя московским тысяцким. Князь Дмитрий нашел случай отомстить ему за интриги. Боярина хитростью заманили на Русь, схватили и обезглавил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378 г. полки Московского и Рязанского княжеств нанести поражение татарам на реке Воже в пределах Рязанского княжества. Правителю Орды надо было либо отказаться от богатого русского улуса, либо обрушить на Русь сокрушительный удар, чтобы в корне пресечь угрозу татарской влас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орде эмир Мамай имел серьезного противника в лице хана Тохтамыша, подчинившего себе среднеазиатские владения империи. Тем не менее под властью Мамая оставались обширные территории от Нижней Волги до Крыма и Северного Кавказ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олотая Орда представляла собой сложный конгломерат кочевых племен и народностей. Монгольские племена, приведенные на Волгу Батыем, по-прежнему составляли ядро ее военных сил. Но основным населением ордынских степей были половцы. Завоеватели сохранили власть над половцами, но приняли их культуру. В качестве государственного языка в Орде в конце XIV в. стал использоваться половецки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ь вступила в войну с Ордой в неблагоприятных условиях. Против нее объединились два наиболее сильных противника - татары и литовцы. Орда Мамая придвинулась к русской границе. На помощь ему шел литовский великий князь Ягайло с литовско-румынскими полками. Дмитрий Иванович решил отправиться в ордынскую степь, чтобы сразиться с татарами до их соединения с Ягайло. Ему удалось осуществить свой план.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началась война, антиордынская коалиция окончательно распалась. Главные союзники Тверь и Нижний Новгород бросили Москву на произвол судьбы, а Рязань переметнулась на сторону татар. Лишь два княжества - Ростовское и Ярославское - прислали на помощь князю Дмитрию свои дружины. Эти княжества, пережившие дробление, находились в сфере московского влияния. Представление об участии в войне до полумиллиона ратников с обеих сторон сильно преувеличено. Москва едва ли могла выставить против Мамая более двадцати-тридцати тысяч человек. Численное превосходство было на стороне тата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онце лета 1380 г. князь Дмитрий Иванович отправился в поход на татар. Проделав путь в 200 км от Коломны до Дона, русская рать на рассвете 8 сентября 1380 г. переправилась на Дон и выстроилась в боевом порядке на обширном поле между Доном и Непрядво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ойдя с юга, Мамай разбил ставку на вершине Красного Холма, господствовавшего над местностью. Поле заметно понижалось к северу, что благоприятствовало атакующим. Около полудня Мамай бросил свою конницу в атаку на русские полки. Но Дмитрий Иванович и воевода Боброк умело использовали особенности местности, располагая войска. Татары не смогли применить свою излюбленную тактику охвата флангов русской арм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ские воеводы понимали, что сеча будет кровавой и победит тот, кто сохранит больше сил. Великий князь пошел на риск. Подчинив Боброку значительные силы, он велел ему укрыться в засаде в зеленой дубраве на левом фланге. Соотношение сил в первой линии стало еще более неблагоприятным для русски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читается, что битва началась с традиционного богатырского поединка. Из русских рядов выехал инок Пересвет, из татарских - пятисаженный "злой печенег". Богатыри ударили друг друга копьями, и оба пали замертво. Пересвет - историческая личность. В старину любая битва после сближения армий распадалась на множество поединков. В одном из таких поединков и сложил голову Пересвет, обороняя родную земл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Древней Руси случалось, что бою небольших сил предшествовал поединок. Когда храбрый князь Мстислав победил князя Редедю Касожского, касоги ушли с поля боя, не вступая в сражение. Поединок терял смысл в битвах с участием больших масс войск. Состязание между богатырями уступало место столкновению сторожевых отряд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ероем первой схватки с татарами был не Пересвет, а великий князь Дмитрий Иванович, выехавший навстречу татарам во главе сторожевого войска. Что могло побудить главнокомандующего русским войском к такому безрассудному риску? Известно, что при виде надвигающихся ордынских полчищ бояре настойчиво советовали Дмитрию поскорее покинуть передовую линию. 29-летний князь отверг их совет.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Замечание, мимоходом оброненное новгородским летописцем, вполне объясняет его поведение. Когда Мамаевы полчища облегли поле и стали надвигаться на русские полки подобно грозовой туче, многих новобранцев охватили неуверенность и страх, а некоторые из них стали пятиться и "на беги обратишася". Тогда-то Дмитрий Иванович и возглавил атаку. Чутье полководца подсказало ему, что исход битвы будет зависеть от того, удастся ли ему воодушевить дрогнувших "небывальцев" (новобранцев) и одновременно сбить наступательный порыв враг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вторая</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казании о Мамаевом побоище", составленном в стенах Троице-Сергиева монастыря, можно прочесть, что великий князь Дмитрий в первой схватке с татарами был ранен и пролежал в беспамятстве под срубленной березой до самого конца битвы. Лишившись предводителя, армия обрела нового вождя в лице Владимира Андреевича. Он возглавил атаку засадного полка, разгромил татар, после чего отыскал едва живого Дмитрия Донского в перелеске. Приведенный рассказ недостоверен. Ранние источники сообщают, что князь Дмитрий уцелел после первой схватки и до конца битвы оставался в большом полку под великокняжеским стяг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гкая половецкая конница в течение трех часов упорно, разом устремлялась в атаку на русские полки. Потери были огромные с обеих сторон. Наконец Мамай ввел в сражение свой последний резерв - тяжеловооруженную монгольскую конницу. Монголы смяли русских, но тут воевода Боброк неожиданно атаковал из засады. В ордынском войске вспыхнула паника. Уставшие русские полки воспрянули духом и перешли в наступление по всему фронт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ражение на поле Куликовом было едва ли не самой кровавой битвой в русской истории. Потери московского ополчения были ужасающи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итва на поле Куликовом не привела к немедленному восстановлению независимости русского государства. Долговременные факторы, которые позволили монголо-татарам разгромить Русь и установить свое господство над ней в XIII в., как видно не исчерпали себя и в следующем столетии. В XIV в. соотношение сил осталось неблагоприятным для Руси. Разгромленный русскими Мамай не мог противостоять хану Восточной орды Тохтамышу. Он бежал в Крым, где был убит генуэзцами. Тохтамыш объединил обе части Орд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чевники понесли тяжелые потери в войне с Москвой. У многих монгольских мурз битва унесла родственников. В Орде царило враждебное возбуждение против Москвы. Почти два года Тохтамыш в глубокой тайне готовился нанести Руси сокрушительный удар, чтобы поставить ее на коле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пользуя рознь между русскими, хан привлек на свою сторону рязанского и нижегородского великих князей. Нашествие татар в 1382 г. было подобно потопу. Конница хлынула в русские пределы, все сметая на своем пути. Пограничные князья пытались спасти свои земли от погрома и перекинулись в стан враг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зь Дмитрий Иванович не успел собрать полки и бежал в Кострому. 23 августа 1382 г. татары появились у стен московского Кремля. Хан Тохтамыш осаждал крепость три дня, после чего вступил в переговоры с ее гарнизоном. Он обещал не причинять вреда городу в случае добровольной сдачи. Обманутые москвичи открыли крепостные ворота. Татары ворвались в Кремль и учинили резню. Напоследок Тохтамыш сжег Москву и ушел в степ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годы этой войны на Руси произошла церковная смута. Дмитрий Иванович поставил во главе церкви некоего Митяя, преданного ему хранителя княжеской печати. Но высшие иерархи церкви воспротивились его выбору. Посланный в Константинополь на поставление Митяй был, по-видимому, отравлен. У Руси оказалось сразу два митрополита - грек Киприан, находившийся в Киеве, и Пимен, с помощью подкупа получивший сан в Константинополе. Киприан пытался подобраться в Москву через Литву, но был с позором выгнан обратно, за что предал князя Дмитрия анафеме. На поле Куликово Дмитрий явился "проклятым князем". Духовным отцом Куликовской битвы считают знаменитого московского подвижника инока Сергия Радонежског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хранилось "Житие Сергия", основанное на воспоминаниях современников. Будущий отец Сергий, в миру Варфоломей, родился в семье ростовского боярина Кирилла. Семья владела имением под Ростовом. Но ее благополучие оказалось подорвано татарскими набегами и московским владычеством. Иван Калита подчинил себе половину Ростовского княжества. Присланные им воеводы повесили на дереве вниз головой боярина Аверкия, местного тысяцкого. Вскоре же семья Кирилла по своей воле или по принуждению переселилась из родных мест в Радонеж под Москвой. Разоренная семья не обрела благополучия на новом месте. На Руси существовала традиция: те, кто терпел неудачу в мирской жизни, искали последнее прибежище в монастыре. Не прижившись на московской службе, Кирилл ушел в монастырь. Его примеру последовали жена и двое сыновей. По настоянию Варфоломея братья решили жить отшельниками. Они выстроили себе сначала деревянную будку-келью, а затем небольшую церковку посреди дремучего леса за Радонежем. Старшему брату тяготы и лишения жизни в лесу скоро надоели, и он ушел в столицу. Младший брат, принявший в монашестве имя Сергий, около двух лет провел в одиночестве. Со временем келья Сергия стала центром небольшого монастыря, посвященного Святой Троице. Жизнь монахов была заполнена каждодневным изнурительным трудом. Сергий был одушевлен идеей любви к ближнему и служил братии "аки раб": носил воду, рубил дрова, пек для всех хлеб. В отличие от старых монастырей Троицкий не блистал богатством. Сергий с братией вели нищенскую жизнь. Но среди иноков появились и состоятельные люди. Однажды Сергий из-за отсутствия хлеба голодал четыре дня. На четвертый он пошел наниматься в плотники к одному из состоятельных старцев своей обители. Целый день он трудился в поте лица, после чего старец расплатился с ним "решетом хлебов гнилы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XIV в. языческая Русь превратилась в Святую Русь. Но, как и в языческие времена, Византия, переживавшая последний рассвет, оставалась для нее источником духовного просвещения. Русское духовенство следило за религиозными исканиями Византии. В XIV в. у греков было три формы монашества. В одних монастырях братья вели "особую" жизнь: каждый держал деньги и личное имущество в своей келье, питался и одевался в зависимости от своего достатка. "Особножительские" обители владели селами, вели торговлю, иногда занимались ростовщичеством. В других монастырях существовала монашеская община (по-гречески кимовий, по латыни - коммуна). Такой строй отвечал вековечной мечте христиан о справедливом устройстве земной жизни в соответствие с идеальным представлением о Царстве Божьем. В обителях - коммунах имущество было общим, члены общины проводили жизнь в непрестанном труде, питались плодами рук своих, исповедуя принципы братства и любви к ближнему. Покидая общину, избранные монахи удалялись в пустыню, чтобы вести жизнь отшельника. Такова была высшая форма аскетизм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ередине XIV в. патриаршая кафедра в Константинополе утратила контроль за многими православными епархиями. Патриарх Филофей старался отыскать авторитетных церковных деятелей в балканских в восточных странах, способных поддержать рухнувшее единство вселенской православной церкви. На Руси его выбор пал на Сергия Радонежского. Филофей направил Сергию послание и крест. Его грамота определила дальнейшую судьбу Троицкого монастыря. Хваля Сергия за добродетельную жизнь Филофей наказывал ему принять новый устав: "Совет добрый даю вам, чтоб вы устроили общежительство". Реформа грозила разрушить привычный уклад жизни монахов. Братия заволновались, и Сергию пришлось бежать из обители. Он готов был основать новый монастырь. Но митрополит вернул его в Троицу, пообещав изгнать оттуда всех его недругов. В Троицком монастыре, а затем и во многих других обителях, основанных учениками Сергия, был введен устав, запрещавший братии иметь личное имущество. Новый порядок предполагал общее ведение хозяйства, общую трапезу, общее владение имуществ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воей обители Сергий построил храм в честь Святой Троицы, "чтобы постоянным взиранием на него побеждать страх перед ненавистной разделенностью мира". Догмат о Святой Троице занимал одно из центральных мест в системе православного богословия. В глазах верующих Троица олицетворяла исток и родник жизни, идею единения мира и всеобщей любви, все то, что противостояло смертоносным раздорам и "разделеннос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тарское иго разорило Русь в материальном и нравственном отношении. Народу надо было вернуть веру, и через веру - нравственность. Сергий был одним из тех, кто способствовал этому. Накануне Куликовской битвы он обратился к Дмитрию Ивановичу с грамотой. Его обращение укрепило дух армии. Еще более глубокое влияние на своих современников Сергий оказал примером своей жиз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снованный Сергием Радонежским Троицкий монастырь стал одним из значительных центров средневековой русской культуры. Труды книжных мастеров Троицы сохранили на века многие памятники отечественной письменности. В монастыре уже в XV в. возникла собственная литературная традиция. Составленное в его стенах "Сказание о Мамаевом побоище" привлекало внимание многих поколений читателей. В Троицком монастыре сформировался талант Андрея Рублева, живопись которого составила эпоху в развитии древнерусского искус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бедитель татар Дмитрий Донской в своей внутренней политике следовал принципам, которые восстанавливали и углубляли раздробленность. Он был первым их Даниловичей, оставившим после себя многочисленное потомство. Разделив отчину между пятью сыновьями, Дмитрий подготовил почву для усобиц, грозивших навсегда подорвать могущество Москв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зь Дмитрий благословил сына-наследника Василия "своею отчиной великим княжением" Владимирским. Что касается Москвы, то она становилась совместным владением четырех старших сыновей государя. Старший сын кроме того получил Коломну, Юрий - Звенигород, Андрей - Можайск, Петр - Дмитров. Младшему сыну Константину княжество было выделено позж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ка Владимирское княжество оставалось ядром государства и главной опорой великокняжеской власти, передача его наследнику обеспечила ему "старейшинство" среди братии и всех прочих русских князей. Однако в XV в. ситуация существенно изменилась. Владимир пришел в полный упадок, а основой могущества великого князя стала собственно Московская земля. Продолжая делить московскую отчину, государь собственными руками разрушал фундамент сильной великокняжеской влас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митивный строй организации московской государственной власти лишал ее необходимой устойчивости. Владетелем государства - отчины - выступала вся княжеская семья, которую после смерти князя формально возглавляла его вдова. Она улаживала конфликты между сыновьями, делила между ними выморочные удельные княжества и п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асилий I (1389-1425) не выделялся способностями среди братьев. В юности он четыре года провел в ордынском плену. Когда княжич достиг совершеннолетия, доброхоты помогли бежать ему из Орды в Литву. По-видимому там он был помолвлен с дочерью правителя Литвы князя Витовта. Взойдя на трон, Василий I проводил политику покорности Орде и старался использовать ее мощь для расширения московских владений. От Тохтамыша московский государь получил ярлык на великое княжество Нижегородское. Местные князья пытались вернуть себе наследственные владения, что привело к многолетней междоусобиц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згром Золотой Орды среднеазиатским завоевателем Тимуром создал благоприятные возможности для освобождения Руси от иноземного ига. Но Василий I не решился продолжить дело отца. С другой стороны, подчиняя себе русские земли, Литва брала на себя функции защиты их от татар. Литва никогда не признавала власти Орды. Дань, которую платили ханам южнорусские города, не равнозначна была татарскому игу. В 1399 г. литовский великий князь Витовт, собрав многочисленные силы, попытался нанести Орде решающий удар и отбросить ее от своих границ. Сражение развернулось на берегу реки Воркслы и закончилось бегством Витовта. Победителем Витовта был воинственный ногайский правитель Едигей, усиливший войско золотоордынского хан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408 г. Едигей совершил опустошительный набег на Москву. Тверь выступила в качестве его союзника. Татарам не удалось захватить столицу, но они подвергли страшному разгрому окрестности Москвы, Ростов и Нижний Новгород.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дни набега Едигей направил грамоту Василию I, упрекая его в неверности. Грамота давала наглядное представление о роли бояр в управлении Московским государством. Едигей хвали Федора Кошку, отстаивавшего в думе традиционную политику подчинения татарам и ругал сына Кошки казначея Ивана Кошкина, не желавшего посылать дань в Орду. Василий I, по утверждению Едигея, покорно следовал всем советам - "слову и думе" своего боярина-любимца. (Кошкины были прямыми предками бояр Романовы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рковная смута, происходившая при Дмитрии Донском, завершилась поражением великокняжеской власти. Василий I не помышлял о том, чтобы поставить на митрополию доверенного чиновника. Русскую церковь возглавил Киприан, византиец славянского происхождения. В отличие от своего предшественника Алексея, он не собирался подчинять церковную политику целям Москвы. Восстановив единую церковную организацию на всей территории Руси и Литвы, Киприан старался потушить религиозную рознь и ради этой цели первым предложил объединить православную и католическую церковь в пределах Литвы. Гибнущая Византийская империя давно искала пути к военному союзу с католическим Западом. Покровитель Киприана император Иоанн V принял католичество, рассчитывая на поддержку Рима. Патриарху пришлось смириться с таким неслыханным отступничеством монарха. Идея унии давно обсуждалась в европейских столицах, и Киприан надеялся впервые практически осуществить на практике унию в своей митрополии. Поскольку в Москве никаких католиков не было, унию предполагалось ввести, по-видимому, только на территории Литвы и Польши. Литовский великий князь Ягайло, ставший польским королем в 1386 г., сменил православную веру на католическую. Он с полным основанием рассчитывал на то, что уния поможет ему насадить католицизм в пределах Литвы. Ягайло выступил как инициатор унии вместе с Киприаном. Однако патриарх отклонил их предложение. В Москве идея унии вызвала настороженное отношение. Василий I на всякий случай воспретил поминать имя императора на богослужениях в Успенском соборе. Патриарх был встревожен этим и отправил в Москву обширное увещевательное послание. При Василии I Москва все больше втягивалась в орбиту литовского влияния. Киприан использовал весь авторитет церкви, чтобы не допустить войны между Литвой и Русью. Население Смоленского княжества тщетно просило Москву о помощи в войне с литовцами. Василий I отклонил призывы Смоленска. В 1401 г. Литва завоевала Смоленскую землю. Литовское нашествие грозило Пскову. Москва отказала в помощи также и псковича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приан оставил заметный след в истории русского летописания. Составленный при его дворе "свод 1408 г." явился, по существу, первым московским летописным сводом общерусского значения. Характерной чертой свода, законченного уже после смерти Киприана, было критическое отношение к Дмитрию Донскому. Назначив своего любимца Митяя митрополитом, князь положил начало долгой церковной смуте. "Повесть о Митяе", включенная в свод, изображала деятельность претендента в сатирическом свете. Составитель свода резко осудил князя Дмитрия и владыку Алексея за вероломство в отношении тверского князя, которого пригласили в Москву и, нарушив клятву, арестовал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приан предал анафеме князя Дмитрия накануне его похода против Мамая. О Мамаевом побоище грек узнал в Киеве по слухам. Знаменитая битва была в глазах митрополита-изгнанника маловажным событием. В своде 1408 г. ход битвы описан кратко и тусклым штампом ("бысть... брань крепка зело и сеча зла"). Летописец не упоминает имени героя битвы Владимира Андреевича. Лишь рассказ о погибших в битве воеводах носит конкретный характер: сводчик включил в текст источник церковного происхождения - синодик побиенных на поле Куликов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начительно подробнее, чем Куликовскую битву, летописец описал злополучное нападение на Москву Тохтамыша в 1382 г. На Дону Дмитрий победил Мамая, который отнюдь не был "царем" Орды. Его мужество подверглось испытанию, когда на Русь нагрянул хан. Князь Дмитрий, "слыша, что сам царь (Тохтамыш. - Р. С.) идет на него всею силою своею, не ста на бой, ни противу его поднял русы... но поеха в свой град на Кострому". Летописец не счел нужным сослаться на необходимость собрать полки. Его слова ставили под сомнение доблесть князя Дмитрия Донского. Сводчик упоминает имя князя Остея, внука литовского князя Ольгерда, взявшего на себя оборону Москвы и погибшего от рук татар. Он указывает на активные действия князя Владимира Андреевича, разбившего татарские разъезды под Волоколамском. Но о Дмитрии лишь замечает, что тот оставался в Костроме ничего не предпринимая. В момент татарского нападения Москву покинул не только Дмитрий Иванович, но и Киприан. Сведения об этом в летописи не фигурировали. Киприан укрылся в Твери, что дало Дмитрию Донскому повод ко вторичному изгнанию Киприана за рубеж.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традиции летописцы сопровождали известие о "преставлении" государя панегириком в его честь. В московском своде 1408 г. кончине Дмитрия Ивановича уделено совсем немного строк, нет указания на его воинские заслуги, победу на поле Куликовом, отсутствует перечень его добродетел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лее чем сдержанно относясь к православному московскому князю, автор свода слагает хвалу "безбожному" язычнику Ольгерду, с помощью которого Киприан в свое время занял киевскую митрополичью кафедру. Ольгерд, подчеркивал летописец, всех литовских князей "превзыде властию и саном, но не пива и меду не пиаше, ни вина, ни кваса кисла, и великоумство и възддержание приобрете себе, крепку думу от себе. На войне Ольгерд побеждал, потому что "не толма силою. Елико уменьем воеваше". С преемниками Ольгерда Киприан поддерживал дружеские отношения до конца жизни. В глазах Киприана, действия Дмитрия Донского грозили расколом единой церковной организации, так как он старался превратить общерусскую церковь в московскую. Действия литовских князей до поры до времени не мешали митрополиту управлять общерусской церковью и расширять ее пределы. Это и определило необъяснимую на первый взгляд тенденциозность свода 1408 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даря Киприану связи русской церкви с Византией расширились. Митрополит позаботился о проведении на Руси литургической реформы патриарха Филофея. Киприан исповедовал идеи нестяжания и исихазмии, плодотворно воздействовавшие на развитие русской духовности. Усиление византийского влияния в XIV в. ощущалось в разных областях культуры. Живопись Феофана Грека и его учеников явилась самым ярким тому пример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смерти Киприана в 1406 г. митрополичий стол занял грек Фотий, прибывший в Москву из Константинополя в 1410 г. За время церковного безначалия имущество митрополичьего дома понесло немалый ущерб и Фотию пришлось употребить массу усилий, чтобы вернуть церкви утраченные земли и богатства. Аналогичные попытки, предпринятые в пределах Литвы, не привели к успеху. Вскоре же литовский князь Витовт изгнал Фотия из Киева. Десятилетие спустя сближение Руси и Литвы позволило Фотию восстановить единство русской митропол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третья</w:t>
      </w:r>
    </w:p>
    <w:p>
      <w:pPr>
        <w:pStyle w:val="Style15"/>
        <w:ind w:firstLine="709"/>
        <w:jc w:val="both"/>
        <w:rPr/>
      </w:pPr>
      <w:r>
        <w:rPr>
          <w:rFonts w:cs="Times New Roman" w:ascii="Times New Roman" w:hAnsi="Times New Roman"/>
          <w:sz w:val="22"/>
          <w:szCs w:val="22"/>
        </w:rPr>
        <w:t xml:space="preserve">Василий I избежал необходимости вновь делить московскую вотчину и прочие великокняжеские земли. Его первенец княжич Иван скончался в двадцатилетнем возрасте. Три других сына умерли во младенчестве. В живых остался пятый сын Василий. Великий князь "приказал" сына Василия своей жене Софье Витовтовне. Вдовствующая княгиня-мать Софья Витовтовна не могла исполнить роль главы княжеской семьи, так как не пользовалась авторитетом у деверей - старших удельных князей. Необходим был человек, который родительским авторитетом мог бы снова объединить гнездо потомков Дмитрия Донского. Выбор Василия I пал на великого князя литовского Витовта. Витовт находился в зените своего могущества. В точки зрения иерархической Витовт стоял на одном уровне с московскими государями, потому удельные князья могли признать его "братом старейшим" без ущерба для своей чести. По завещанию Василий I "приказал" сына и жену "тестю великому князю Витовту" и нескольким братьям, которым доверял.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ерть Василия I 23 февраля 1425 г. повлекла за собой рознь в княжеской семье. Передача трона десятилетнему Василию II вызвала протест его дяди Юрия Дмитриевича. Сразу после смерти Василия I митрополит Фотий по распоряжению великой княгини и бояр передал приглашение князю Юрию прибыть в Москву и присягнуть на верность племяннику. Однако Юрий, направлявшийся в столицу, свернул с дороги и уехал в Галич. Вскоре же он предложил московским властям заключить краткое перемирие. Предложение князя было равнозначно объявлению войн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сковское ополчение составляло ядро русской армии на поле Куликовом. Раздел московской вотчины раздробил московскую рать. Василий I, не обладая военными талантами, ставил во главе полков братьев. Участие во всех походах обеспечило высокую боеспособность удельных войск. Князь Юрий снискал славу доблестного воеводы. Он отличился в походе на Нижегородское княжество, когда нижегородские князья при поддержке татар вернули себе столицу, заняли Булгары за Волгой. Как заметил летописец, "никто же не помнит, (чтобы) толь далече воевала Русь татарскую землю". В дальнейшем Юрий княжил в Новгороде Великом. Если бы Юрию удалось в 1425 г. привлечь на свою сторону удельные полки, он имел бы шансы одолеть племянника. Однако московские бояре опередили его. Они выслали к Галичу рать, к которой присоединились полки Андрея, Петра и Константина Дмитриевичей. Оставшись в одиночестве, Юрий Дмитриевич бежал в Нижний Новгород. Князь Андрей двинулся следом за Юрием, но постарался не доводить дело до битвы. С миротворческой миссией к Юрию в Галич многократно выезжал митрополит Фотий. Удельный князь собрал не только воинских людей, но и "чернь всю", желая произвести впечатление на Фотия, но последний не испугался, а промолвил: "Сыну, не видах столико народа в овчих шерьстех, вси бо бяху в сермягах". Народ в сермягах не мог участвовать в войне и в расчет не принимался. Легенда гласит, что митрополиту не удалось смирить Юрия, и он покинул Галич. Тут в уделе начался "мор на людей". Князь убоялся "гнева Божия", вернул Фотия и согласился на мир. Юрий не отказался от своих честолюбивых планов, но обязался "не искать княжения великого собою, на царем (на суде в Орде. - Р. С.), которого царь (хан. - Р. С.) пожалует, тот будет князь великии Владимирский..." Юрий уповал на Орду. Софья с сыном надеялись на литовскую подмогу. В письме к ливонскому магистру Витовт писал: "Великая княгиня московская сама недавно была у нас и вместе со своим сыном, землями и людьми отдались под нашу защит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чавшаяся эпидемия черной оспы отодвинула на задний план прочие заботы. Мор не стихал два года, заставляя правителей и знать покидать города и искать убежище в сельской глуш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 Е. Пресняков называл правителем государства при малолетнем Василии II митрополита грека Фотия. В действительности государством правили бояре, среди которых первое место занимал Иван Дмитриевич Всеволожский. Его влияние при дворе было исключительным. Боярин обеспечил себе карьеру браком с дочерью М. Вельяминова. Одну из своих дочерей Всеволожский выдал за князя Юрия Тверского, другую - за удельного князя Андрея Радонежского, третью сватал Василию II. Всеволожский провел судебную реформу, ограничивающую права великокняжеского наместника Москвы в пользу владельцев удельных жеребьев столиц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тратив надежду на успех, князь Юрий Галицкий в 1428 г. признал Василия I "братом старейшим" и отказался от претензий на великокняжеский престол. Но смирить себя перед малолетним племянником он все же не мог. По условиям договора ("докончания") 1428 г., Юрий выговорил себе право не участвовать в походе, если Василий II брал на себя общее командование полками. В этом случае он ограничивался посылкой в поход сынов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зья издавна пользовались правом призывать к себе "вольных слуг", которые при этом сохраняли свои вотчины. "Докончание" ограничило эту важнейшую привилегию князя, усиливавшую его дружину. Юрий обязался "князей служебных" (из великого княжества) "с вотчиною собе в службу не приима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эпоху средневековья достоинства князя измерялись прежде всего его воинской доблестью, подвигами в защите отечества. Потомки Донского не унаследовали от отца его воинского таланта и славы. Московское княжество вступило в полосу кризиса и военных неудач. Оставаясь татарским улусом, Русь оказалась втянутой в орбиту литовского влиян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сенью 1430 г. московский, тверской и рязанский князья были вызваны в Вильну. Витовт готовился одеть на себя королевскую корону. Однако коронация не состоялась, а вскоре после отъезда гостей Витовт умер. Год спустя в Москве скончался митрополит Фотий. В Литве к власти пришел свояк князя Юрия Свидригайло. Василий II не мог более противопоставить врагам союз с Литво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смерти Витовта, повествует летопись, Юрий "разверже" союз с Василием II и отослал в Москву текст договора 1428 г. В подлиннике была тогда же сделана помета: "А сю грамоту князю великому прислал (со) складною (грамотой. - Р. С.) вместе князь Юрьи, к орде ида". Складную грамоту посылали при объявлении войны. Но не это вызвало переполох в Москве. Бояре были смущены тем, что удельный князь в соответствии с первым докончанием 1425 г., решил отправиться в Орду, чтобы судиться с племянником из-за ярлыка на великое княжество. Исход суда зависел от того, кто первый прибудет к ханскому двору и успеет доказать свою преданность Орде. В таких условиях правитель Всеволожский убедил Василия II ехать в Орду и лично возглавил его свиту. К этому времени государю исполнилось пятнадцать лет и он достиг совершеннолет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чет о переговорах в Орде был составлен московской канцелярией при участии правителя И. Д. Всеволожского. Отчет почти целиком состоял из пересказа речей Всеволожского, похвал по поводу его удивительных дипломатических успехов. Однако при ближайшем рассмотрении эти успехи выглядели, как полнейшее поражен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правившись в Орду для решения спора о владимирском престоле, русские князья поставили себя в унизительное и трудное положение. Улу-Мухаммед проявил пренебрежение к князьям из руссого улуса, продержав их у себя почти год. Василий II был поселен в юрт к московскому даруге (сборщику дани с Московского государства) Минбулату. Князя Юрия забрал на зиму в Крым мурза Тегин. Летом 1432 г. князья были приглашены в ставку. Василий II попросил себе ярлык на великое княжение, но Юрий опроверг его доводы "летописцы старыми списки и духовную отца своего великого князя Дмитрия". В духовной значилось, что по смерти Василия II стол переходит по старшинству брату, т.е. Юрию. В диспут вмешался Всеволожский. Он заявил, что Юрий желает получить княжение "по мертвой грамоте отца своего, а не по твоему жалованию волного царя". Летописец старался преподнести эти слова, как триумф московской дипломатии. Но в действительности речь правителя свидетельствовала о полной капитуляц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итель постарался убедить властителя Орды, что его московский государь ищет княжества из ханской руки - "твоего улуса, по твоему цареву жалованию и твоим девтерем и ярлыком". Согласно московской версии демарш Всеволожского привел к немедленному успеху. Летописи независимого происхождения свидетельствуют об обратном. Миссия правителя закончилась провалом. Орда по традиции делала ставку на сильнейшего из русских князей. Но Улу-Мухаммед не был уверен, что малолетний племянник одолеет дядю. По Новгородской летописи "выидоша князи рустин из Орды без великаго княжения". О том же говорит и псковский летописец: Василий II с дядей и все бояре с ними выехали из Орды "добры и здравы, а княжений не взят ни един". Лишившись на год государя, московский правящий круг должен был признать, что решение о поездке в Орду явилось серьезной ошибкой. Итоги миссии Всеволожского вызвали глубокое разочарование. Орда направила на Русь вслед за князьями посла Мансыр-Улана. Он посадил Василия II на владимирский престол, но одновременно стал добиваться от него выполнения финансовых обязательст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итель Всеволожский навлек на свою голову общее негодование, и ему пришлось прибегнуть к помощи книжников, чтобы восстановить добрую славу семь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смерти зятя князя Андрея Радонежского Всеволожский стал опекуном его великого княжества. По-видимому, не позднее 1432 г. книжники Троице-Сергиева монастыря, располагавшегося в уделе, составили "Сказание о Мамаевом побоище". Сказание прославляло как князя Андрея Владимировича, так и отца правителя. Дмитрий Донской якобы вверил передовой полк "князьям" Дмитрию и Владимиру Всеволожским. "Князья" храбро атаковали татар в самом начале битвы. Дмитрий, отец Ивана Всеволожского никогда не носил княжеского титула. Что касается сведений о его выдающейся роли в битве, они не подтверждаются другими источниками. Сказание имело широкий круг читателей, и призвано было доказать, что сын "князя" - героя Мамаева побоища не может быть "предателем" христианства и пособником Орд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обыкновению летописи давали подробные сведения о размерах экстренных сборов в пользу "царя", их взыскания с населения и пр. Правитель позаботился о том, чтобы сведения такого рода вовсе не попали в отчет о его посольстве. Василий II, заявил боярин хану, не один год сидит на своем престоле, "а на твоем жалованье, тебе, своему государю, волному царю правяся". Этими словами исчерпывались все указания на "службу" Москвы Орде, даннические отношения и пр. Между тем вопрос о дани занимал центральное место в переговорах. Хан недаром поместил Василия II в дом московского даруги - сборщика дани. О размерах дани свидетельствовали слова князя Юрия, включенные в княжеский договор 1433 г. Великий князь, признавался удельный князь, "платил в Орде за мою отчину за Звенигород и за Галич два выхода и с распанами". Как видно, татары получили двойную дань с надбавками как с удела, так и с великого княжества. Орда требовала наличных денег, и Всеволожскому пришлось занять деньги под огромные процент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лу-Мухаммед не желал жертвовать князем Юрием, так как московские распри позволили ему без каких бы то ни было усилий и пролития крови возродить свою власть над Русью. Ордынский посол привез ярлык не одному Василию II, но и Юрию, получившему выморочное княжество Дмитровское, удел брата Петра. Но Василий II не посчитался с волей хана, изгнал наместника Юрия из Дмитрова и присоединил город к своей московской вотчин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иссия в Орду фактически положила конец карьере И. Д. Всеволожского, как правителя. Он стал слишком непопулярной фигурой в столице и при дворе. Имеются сведения, что правитель намеревался сосватать свою дочь Василию II. Но брак в великокняжеской семье стал предметом соперничества в придворных кругах. Василию II сосватали его родственницу - внучку Владимира Андреевича Храброго. Заключению брака способствовали бояре Кошкины. Невеста великого князя была родной племянницей боярина И. Ф. Кошкина, известного противника Орд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рьба за власть внесла раскол в московскую думу, что имело самые серьезные последствия. Стремясь сохранить пост правителя, Всеволожский пытался найти опору в уделе князя Юрия. Задумав породниться с семьей удельного князя, он объявил о помолвке своей дочери со старшим сыном Юрия Василием Косым. Затея правителя было рискованным шагом. Князь Юрий готовился к войне с племянником из-за Дмитрова. Противники Всеволожского в думе использовали этот промах, чтобы покончить с его влиянием при дворе. Юрий не попал на свадьбу Василия II. Но его сыновья пировали за свадебным столом. Свадебное пиршество было омрачено родственной ссорой. Сын казначея И.Ф. Кошкина (по другой версии П.К. Добрынский) донес вдовствующей матери Софье, что Василий Косой явился на свадьбу в золотом поясе, "на чепех с камением". Пояс якобы был украден из великокняжеской казны, перешел в руки И.Д. Всеволожского, а от него с приданным Косому. Донос Кошкина заключал в себе много неувязок, но властная Софья не постеснялась бросить оскорбление в лицо гостю, после чего сорвала пояс со свояка. Василий с братом Дмитрием Шемякой, "раззлобившися", покинули Москву и укрылись в княжестве отца в Галиче. И. Д. Всеволожский, запятнанный подозрением, не захотел оставаться на службе у великого князя. Предполагали ли бывший правитель начать борьбу с государем, неизвестно. Во всяком случае, он уехал из столицы не в Галич, а в удел Константина, лояльного по отношению к Василию II. Существенное значение имело еще одно обстоятельство. В случае отъезда к Юрию бывший правитель, в соответствие с докончанием, разом бы лишился своих обширных вотчин.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тантин боялся навлечь на себя гнев великого князя и не принял Всеволожского. Боярин бежал в Тверь, рассчитывая на помощь дочери- великой княгини тверской. Однако зять Всеволожского умер от оспы, а брат умершего отказал боярину в убежище. Тогда правитель, оказавшись в безвыходном положении, уехал к Юрию в Галич.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учив от Всеволожского исчерпывающую информацию о положении дел в Москве, удельный князь решил захватить столицу внезапным набегом. Узнав о появлении Юрия под Москвой, Василий II собрал всех, кто оказался под рукой. Битва произошла на Клязьме в 20 верстах от столицы и закончилась разгромом великокняжеского войска. В 1433 г. Юрий вступил в столицу и занял великокняжеский престол. Новый государь стремился показать всем, что будет управлять страной, следуя традиции и закону. Отец Василия II получил от Дмитрия Донского в удел Коломну. Победив Василия II, Юрий свел его из Москвы в Коломенский удел.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временники склонны были объяснить поражение Василия II случайными причинами, вроде пьянства москвичей на Клязьме, внезапного нападения удельных войск и пр. Однако цепь неудач объяснить такими причинами невозможн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ражению Василия II способствовала его политика в отношении татар. Во время поездки в Орду монарх сделал огромные долги. Прибывшие с ним на Русь мусульманские ростовщики окончательно опустошили московскую казну. Выплаты процентов по кабалам по крайней мере удвоили сумму ордынского "выхода". У Василия II попросту не было денег, чтобы воевать с дядей. Собрать с москвичей серебро оказалось делом нелегким. Из-за страшной эпидемии черной оспы население страны сократилось. Поборы и правежи сделали Василия II крайне непопулярной в народе фигурой. При таких условиях правитель и опекун государя И. Д. Всеволожский перешел на сторону его соперника, а Москва без сопротивления сдалась Юри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ородское ополчение - "тысяча" - долгое время служило прочной опорой для московского князя. Дмитрий Донской упразднил должность боярина-тысяцкого - московского главнокомандующего. Крушение "тысячи" довершили раздел Москвы на "жеребья" и передача города под управление сыновей Донского. В 1433 г. Василий II наспех собрал "москвич, гостей и прочих" для борьбы с Юрием. Но городское ополчение обнаружило полную непригодность как орудие борьбы между князьями, совладельцами Москвы. Закаленные в боях удельные войска уравновешивали московскую воинскую силу. Поддержка братьев Андрея, Петра и Константина обеспечивала Василию II решающий перевес сил. После кончины Петра (1428 г.) и Андеря (1432 г.) удельный князь Юрий занял Москв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Юрий Галицкий имел возможность удержать власть. Замена старшей ветви династии младшей мало что значила сама по себе. Оказавшись на престоле, Юрий должен был продолжать "собирание" или, вернее, укрепление великокняжеской власти. Нельзя согласиться с тем, что носителем принципов "политической централизации" мог быть Василий II, и никто другой. Своим характером и опытностью Юрий превосходил племянника, а следовательно, у него было больше шансов на успех, однако личные качества князя имели второстепенное значение. Судьба Юрия свидетельствует о том, что в московском обществе сложились институты, оказавшие решающее влияние на исход политической борьбы. Такими институтами были дума и двор. Раздел московской вотчины на уделы привел к разделу двора и расколу боярства. Самые знатные из бояр остались в думе у великого князя. В уделах служили менее знатные фамилии и младшие члены боярских семей. Бояре и двор князя Юрия помогли ему овладеть Москвой и доставили ему престол. Они захватили в свои руки всю власть и не желали делиться ею ни с кем. Старшие бояре из думы Василия II увидели себя обделенны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великом князе Юрии на пост правителя претендовал его любимец С. Ф. Морозов. Морозовы не могли тягаться с князьями Патрикеевыми, Оболенскими, боярами Челядниными и пр. Но и в роду Морозовых Семен далеко уступал "честью" боярам из старшей ветви рода. Великокняжеские бояре не желали признать "старейшинство" удельных бояр, своей младшей братии. Члены двора занимали такую же позицию, как и члены думы. Не мирясь с утратой власти, бояре покидали Москву и один за другим отъезжали на службу к князю Василию. Даже И. Д. Всеволожский был увлечен общим потоком и вместе с детьми перебрался в Коломну к старому государ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вая власть не могла найти опоры в правящем московском боярстве, а С. Ф. Морозов успел навлечь на свою голову общее негодование. Его обвиняли во всех промахах и ошибках, и даже в том, что он настоял на передаче Василию II Коломны. Василий Косой и Дмитрий Шемяка не признавали авторитета Морозова, как и московские бояре. Но их отец следовал советам фаворита. В конце концов княжичи убили Морозова в "набережных сенях" дворца. Боясь гнева великого князя, косой с братом тотчас покинули Москву. Раздор в удельной семье окончательно подорвал власть Юрия. По-видимому, после убийства Морозова началось повальное бегство служилых людей из Москвы. Фактически Юрий остался в кремлевском дворце в полном одиночестве. Как писали епископы, Юрий "сам с великого княжения в пяти человецех съехал". Покинув Москву, Юрий заключил с Василием II новый договор. Он вновь признал племянника "братом старейшим", обязался не помогать своим сыновьям и их "не принимати (в свой удел. - Р. С.) и до своего живота". Последнее условие оказалось невыполнимым. Московский боярин Ю. Патрикеев получил приказ занять Галич, но действовал столь неумело, что был разбит сыновьями Юрия и взят в плен. Галичане пришли на помощь Василию Косому, спасая свой удел от московского разорения. Одержав победу, Косой и Шемяка послали гонца к Юрию с предложением: "Отче поиди на княжение". Однако князь не простил сыновьям их предательства и отказался "взяти княжение под Василием Васильевичем". Тем временем Василий II собрал войско и вновь напал на Галич. Князь Юрий ушел на Белоозеро, избегая войны с племянником. Но сохранить мир на условии докончания ему так и не удалось. Московское войско дважды жестоко разорило галичский удел Юр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0 марта 1434 г. Юрий, соединившись с сыновьями, нанес поражение полкам Василия II. Битва произошла под Ростовом. Василий II бежал в Новгород, но новгородцы не приняли его. Москва оборонялась от войск Юрия в течение недели. 30 марта 1434 г. бояре открыли крепостные ворота и Юрий занял великокняжеский трон.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владев Москвой во второй раз, князь Юрий не повторил ошибку и отказался предоставить удел низложенному Василию II. Ввиду этого свергнутый князь бежал в Нижний Новгород, "а оттоле въехоте поити в Орду". Свое второе правление Юрий начал с того, что стал чеканить монету с изображением патрона Георгия Победоносца, поражающего копьем змея. Изображение Георгия со временем стало гербом Москвы. Как старший по возрасту, Юрий именовал рязанского князя и многих удельных не "братьями молодшими", а всего лишь "братаничами" (племянниками). Юрий имел намерения укрепить великокняжескую власть. Но 5 июня 1434 г. он умер, процарствовав всего два месяц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зь Юрий пережил всех своих братьев. Его кончина освободила сцену для внуков Дмитрия Донского. Нимало не считаясь с традицией, Василий Косой объявил себя великим князем, но смог усидеть на троне всего месяц. Смерть Юрия упростила взаимоотношения внутри княжеского рода. Старшинство Василия II над двоюродными братьями, детьми удельных князей, не вызывало сомнени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момент смерти Юрия Дмитрий Шемяка с братом Дмитрием Красным находились в походе. По приказу отца они должны были пленить Василия II в Нижнем Новгороде, не допустив его бегства в Орду. Узнав о вокняжении Василия Косого, они немедленно обратились к Василию II с предложением о союзе. Василий Косой мог вступить в войну с внезапно образовавшейся княжеской коалицией, если бы обладал поддержкой московских бояр и населения. Но ею он как раз и не располагал. Судьба великокняжеского стола находилась в руках Дмитрия Шемяки и его младшего брата Дмитрия Красного. В их распоряжении была военная сила. Шемяка признал "братом старейшим" законного главу княжеского рода Василия II и посадил его на московский престол. Как и прежде, Василий II вернул себе престол не потому, что действовал успешно, а потому что среди его соперников не было единодушия. Смерть Юрия повлекла перераспределение земель в государстве. Перейдя на сторону Василия II, Шемяка с братом добились наибольших выгод. Помимо отцовской Рузы, Шемяка получил Углич и Ржев. Дмитрий Красный в дополнение к Галичу стал владельцем процветающих земель - Бежецкого Верх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месте с Василием Косым Москву покинули немногие лица, среди них некие столичные гости. Как видно, они ссудили князю большие деньги и боялись упустить должника. Отвоевав Углич, Косой дважды возобновлял наступление на Москву. В последнем сражении он был разгромлен и взят в плен. Многократно битый, познавший измену ближних бояр, Василий II не встал на путь казней и кровопролития, но нашел не менее страшное средство наказать изменщиков. Перед походом на Галич в 1433 г. он приказал арестовать бывшего фаворита и правителя государства И. Д. Всеволожского с детьми, "да и очи ему вымали". Три года спустя он велел ослепить князя Василия Юрьевича, за что несчастный князь получил прозвище Косой. Василий II думал запугать своих недругов, но результат получился обратны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ерть митрополита Фотия и церковное безначалие благоприятствовали княжеским усобица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еждународный авторитет Руси упал. С ней перестали считаться. После кончины Фотия московский князь и епископ нарекли "в святейшую митрополию русскую" рязанского епископа Иону. Однако в Константинополе не посчитались с решением Москвы и отдали предпочтение кандидату, выдвинутому литовским великим князем Свидригайло, братом Ягайло. В династической борьбе, разгоревшейся после смерти Витовта, католик Свидригайло выступил, как вождь западнорусских православных князей и шляхты, что и обеспечило ему симпатии Константинополя. Смоленский епископ Герасим был поставлен патриархом на общерусскую митрополию и был признан епископом. К нему ездил ставиться на архиепископство новгородский владыка Евфимий. Герасим оказался втянутым в княжеские усобицы, терзавшие Литовско-Русское государство, что помешало его поездке в Москву. Правление Герасима было недолгим. Он был сожжен по приказу Свидригайло за некую "измен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знав о гибели киевского митрополита, Василий II отправил в Византию владыку Иону. Но патриарх не стал ждать прибытия московского претендент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гроза турецкого завоевания побудила константинопольские власти ускорить заключение церковной унии с Римом. Чтобы обеспечить присоединение к унии богатой и многолюдной русской епархии, патриарх назначил ее главой грека Исидора, игумена одного из константинопольских монастырей. Исидор деятельно участвовал в предварительных переговорах с Римом. Он слыл человеком образованным и к тому же обладал дипломатическими способностями. Весной 1437 г. Исидор прибыл в Москву, а уже через полгода поспешил на объединительный собор в Италию. Собор открылся в Ферраре, а закончился во Флоренции. На нем встретились авторитетные иерархи и богословы Востока и Запада. Прения о вере и главенстве папы над патриархом были жаркими, и им не видно было конца. Однако император Иоанн Палеолог не мог ждать, и греческим иерархам пришлось принять условия, поставленные папой. Исидор не взял на себя почин в выработке текста соглашения об унии. Акт о соединении христианской церкви под главенством Рима был подписан в июле 1439 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Рассчитывая на поддержку католических верхов Польши, Исидор по пути в Москву задержался на год в Литве. Однако его нетерпеливая попытка объединить церкви в пределах Литвы не удалась.</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четвертая</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марте 1441 г. Исидор вернулся в Москву. Во время литургии в Успенском соборе имя патриарха было заменено именем папы. Вслед за тем была зачитана грамота о соединении церквей. Три дня московские власти старались склонить Исидора к отказу от унии, а на четвертый день его взяли под стражу и заточили в Чудов монастырь. Полгода спустя Исидор бежал в Тверь, а оттуда в Ри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ские власти заготовили грамоту к патриарху с уведомлением о намерении собрать в Москве собор епископов для избрания нового митрополита. Два года спустя эту грамоту обновили и переадресовали императору. Но в конце концов грамота так и не была отослана в Византи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вое время Дмитрий Донской пытался превратить русскую митрополию в послушное орудие своей политики. Византия не допустила этого. В свою очередь Москва отвергла попытки греков подчинить московскую митрополию политическим интересам империи. Односторонние уступки в пользу "латинства" были сочтены московским духовенством и светскими властями недопустимыми. Столкновение противоположных тенденций подорвало церковное влияние Византии на Русь еще до того, как Византийская империя пал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сковская церковь лишилась митрополии в момент, когда Русь стояла на пороге новой междоусобицы. На этот раз смута возникла из-за военных неудач.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437 г. хан Улу-Мухаммед был изгнан из Орды сыновьями Тохтамыша и нашел прибежище в литовских пределах. Татары наспех устроили городок на Белеве, чтобы зимовать в нем. Будучи данником Улу-Мухаммеда, Василий II опасался, что орда надолго закрепится в непосредственной близости от русских границ. Посланные им Дмитрий Шемяка и московские воеводы обратили татар в бегство. Оказавшись в трудном положении, хан готов был перейти на службу к московскому князю. Недооценив силы татар, воеводы отвергли предложение хана прислать заложников. Убедившись в неизбежности битвы, татары под покровом утренней мглы сами атаковали московские полки и победил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вполне ясно, где кочевал Улу-Мухаммед в эти годы. Известно лишь, что в 1439 г. он в течение десяти дней осаждал Москву, требуя покорности от "подручника" Василия II. Обширные посады столицы были сожжены, множество людей посечено. Великий князь вернулся в столицу после отступления татар, но не смог там оставаться из-за трупного смрад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имея возможности вернуть себе наследственный улус, Улу-Мухаммед решил обосноваться на землях волжских булгар и в отвоеванных у русских городах. В 1444 г. он занял нижегородский Кремль. Московские воеводы засели в осаде в "меньшем" городе, но из-за голода предали укрепления огню и ушли прочь. В 1445 г. сыновья хана царевичи Мамутяк и Якуб напали на Русь. Василий II не позаботился о том, чтобы подготовить силы к отражению набега. Собрав едва тысячу воинов, он двинулся к Суздалю, рассчитывая, что в пути к нему присоединятся силы удельных князей. Особые надежды он возлагал на полки Шемяки. С большой настойчивостью государь звал брата на помощь. Когда позднее епископы выступили с обвинением против Шемяки, они напомнили удельному князю, как государь "посылал послов своих до четыредесяти, зовучи тобя к себе за христианство помогати". Шемяка посадил Василия II на престол, и последний считал его надежным союзником. Однако он допустил просчет.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кануне боя Василий II дал пир явившимся к нему младшим князьям и боярам. Рано утром нагрянули татары, неожиданно разбудившие спавший лагерь. Бой произошел 7 июля 1445 г. у стен Суздаля на поле против Спасо-Ефимьевского монастыря. Закованные в броню дружинники дрались с упорством и обратили неприятеля в бегство. Возможно, бегство татар было притворным. Преследование расстроило боевые порядки русских. Одни поспешили вслед за врагами, другие "начаша избитых татар грабить". Имея три с половиной тысячи воинов, Мамутяк сумел остановить натиск русских и предпринять повторную атаку. Застигнутые врасплох князья обратились в бегство. Московский летописец, желая обелить Василия II, хвалил его мужество. Князь будто бы получил множество ран "по голове и по рукам, а тело все бито вельми". Татарское войско потеряло 500 воинов, а русские - несравненно больше. Много дружинников было иссечено в битве. Василий II, князь Михаил Верейский, многие московские бояре и дети боярские попали в плен. После битвы царевичи двинулись к Владимиру, а затем вернулись в Нижний, где передали пленных отцу. Хан продержал Василия II около трех месяцев, после чего за выкуп отпустил на Рус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суздальской битвы управление Москвой взял на себя Дмитрий Шемяка как старший в роду Калиты. Известие о пленении государя вызвало в народе растерянность и ужас. Жители Москвы и окрестных уездов спешили укрыться со всеми пожитками в Кремле, ожидая, что татары явятся с минуты на минуту. Скорее всего, от костров, разложенных беженцами в окрестностях, вспыхнул пожар. Сгорели все деревянные постройки, а "белокаменные" стены "падоша во многих местах". В огне погибло множество людей, сгорели княжеская казна и товары, свезенные в Кремль. Население начало в панике покидать Москву. Пример показала княгиня-вдова Софья. Шемяка вернул ее с дороги и предпринял другие меры, чтобы положить конец панике. Население стало готовиться к осад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Москву прибыл татарский посол Бегич. Дмитрий Шемяка оказал ему "многу честь". Русские не могли изгнать татар из Нижнего Новгорода без войны с ордой. Но Шемяка нашел средство избежать конфликта, казавшегося неизбежным. Он принял решение восстановить великое княжество Нижегородское и с этой целью подписал договор с наследниками изгнанных из своих владений нижегородско-суздальских князей. Чтобы склонить Улу-Мухаммеда на свою сторону и получить от него ярлык (это намерение приписывали князю московские летописи), Шемяка должен был отпустить Бегича как можно скорее. Вместо этого князь задержал посла до глубокой осени, чтобы сведения о бедственном положении Москвы не подтолкнули татар к новому набегу. Василий II едва не разминулся с Бегичем на границе, но все же успел арестовать его, после чего посол был утоплен.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6 октября 1425 г. Василий II вернулся в Москву. "И бысть радость велика всем городам русским", - записал летописец. Но радость вскоре сменилась унынием. Ситуация 1445 г. как две капли воды походила на ситуацию 1432 г. Но были существенные различия. В первом случае князь ездил в Орду, как верноподданный и должен был заплатить обычную дань. Во втором случае он поднял оружие против "царя", был разгромлен и взят в плен. На этот раз речь шла о дани и выкупе. После каждого набега татары продавали полон на невольничьем рынке Орды. Богатых полоняников выкупали за большой выкуп родственники. Василий II и князь Михаил должны были заплатить выкуп за себя, за своих бояр, членов двора, попавших с ними в плен. Как записал псковский летописец, Василий II добился освобождения, "посулив на собе окуп от злата и сребра и от портища всякого и от коней и от доспехов пол 30 тысящ". По новгородским данным, хан взял на Василия II "откупа двести тысяць рублев". Новгородская версия кажется менее достоверной. Наличность в московской казне исчислялась тысячами, самое большое десятками тысяч рублей. Государь не мог заплатить сумму в 25 000 рублей и обязался передать хану в счет "окупа" драгоценные камни и другие предметы из казны, а также табуны коней из княжеских конюшен. В ставке хана-изгнанника не было купцов, у которых князь-пленник мог бы занять крупные суммы. Поэтому Улу-Мухаммед отправил с Василием II мурз, поручив им надзор за сбором платежей на Руси. С ними был отряд из 500 тата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два пленники перешли границу, один из слуг предложил выкрасть государя у татар и таким путем не допустить татарскую стражу в Москву. Однако Василий II не решился нарушить слово, данное хану. Он надеялся употребить для расчета с татарами родительскую казну, но в Москве узнал, что княжеская казна сгорела при пожаре Кремля. Властям срочно пришлось обложить народ тяжелыми поборами. Вновь, как и в старину, сбор денег осуществлялся под надзором татар. Народ мог убедиться в том, что Русь опять попала под татаро-монгольское иго. После Куликовской битвы само иго воспринималось совсем иначе, чем прежд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митрий Шемяка пришел к власти на законном основании и, по-видимому, успел привлечь на свою сторону немало московских бояр, детей боярских и жителей. Теперь он решил использовать их недовольство для свержения князя-неудачника, принесшего одни беды своему государству. Исход заговора зависел от многих обстоятельств, в частности от позиции влиятельных духовных лиц.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рковь по-прежнему оставалась без митрополита. Епископы из провинциальных городов не пользовались успехом у москвичей. Зато возросло влияние Троице-Сергиева монастыря. В 1438-1439 гг. Василий II дважды посещал обитель, а в 1440 г. пригласил его игумена Зиновия крестить сына Ивана, будущего государя. По свидетельству современника, удельный князь Владимир Ярославич, на земле которого располагался монастырь стал держать братию "не столь честно", как прежние удельные государи Владимир Андреевич и Андрей Радонежский, и тогда Василий II по челобитию взял Троицу "в свое государство". Но это произошло позже. Ко времени возвращения Василия II из плена его доброхота Зиновия в обители уже не было. Отправляясь на богомолье в Троицу в начале 1446 г., монарх не подозревал, что попадет в ловушк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тары неизменно сопровождали Василия II во всех его выездах. На богомолье он отравился, "отпустив татар". Заговорщики использовали момент для выступления. В ночь на 12 февраля Шемяка и его сообщники без боя заняли Москву. В заговоре участвовали московские бояре, отворившие Шемяке ворота Кремля. Занятие столицы сопровождалось грабежами. Пострадали дома и имущество великого князя и его сторонников. Отдельный отряд воинов был отправлен в Троице-Сергиев монастырь для ареста Василия II. Руководили арестом московский боярин Н. К. Добрынский и удельный князь Иван Можайский. Князь Иван обещал Василию II полную личную безопасность.: "аще ти восхощем лиха, буди то над нами лихо". Свержение законного монарха он оправдывал заботой о "христианстве" (народе) и необходимостью сократить сумму выкупа: "видевши бо се татарове, пришедши с тобою, облегчат окуп, то ти царе дава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 Василия II была возможность спастись в том случае, если бы за него вступилась троицкая братия. В 1442 г. у стен Троицы игумен Зиновий примирил государя с Шемякой, двигавшимся с войском на Москву. Однако на этот раз монастырские власти не заступились за монарха. Если верить тверской летописи, мятежники объявили монарху его вины, "положиша доску на персех его среди монастыря, и ослепиша его, и вину возложиша на него". Большего доверия заслуживает, по-видимому, московская версия, согласно которой Василия II бросили "в голыи сани, а противу его черньца" (троицкого старца. - Р. С.) и увезли в Москву, где передали в руки Шемяки. Мстя за брата, тот приказал ослепить пленник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икто из московских бояр не был взят под стражу вместе с монархом. Пользуясь общей суматохой, боярин В.М. Шея-Морозов скрылся из Троицы с малолетним сыном Василия II. Князья Ряполовские дали им приют в своей вотчине, а затем увезли в Муром. Василий II думал искать спасение в Орде, потерпев поражение в борьбе с дядей. Верные ему бояре шли по его стопам. Ради спасения детей они готовы были увести их ко двору Улу-Мухаммеда. Ордынские усобицы помешали выполнению их планов. Победитель Василия II Мамутяк после битвы занял Казань и убил сначала местного владетеля Алим-Бека, а затем отца, что позволило ему стать "первым царем на Каза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готовляя переворот, Шемяка "поча... всеми людми мясяти, глаголюще, яко княз велики всю землю свою царю процеловал". Арестовав государя, удельный князь намеревался в Орду "царю не дати денег, на чем князь велики (крест. - Р. С.) целовал". Замятня (смута) в Орде позволила выполнить обещание. Низложенному Василию II предъявили обвинение: "Чему еси татар привел на Рускую землю и городы дал еси им, и волости подавал еси в кормление?" Неизвестно, кого имел в виду обвинитель государя - царевичей, принятых им на службу, или, что вероятнее, мурз, которых Василий II действительно привел на Русь для сбора "окупа". Не имея казны, монарх, как видно, должен был расплачиваться с татарами кормлениями. Передача городов в кормление воспринималась населением резко отрицательно. Обвинение заканчивалось словами о том, что великий князь "паче меры" слушал татар, давал им "злато и серебро и имение", а христиан томил "паче меры без милости". Заговорщики утверждали, что Василий II выдал "христианство" басурманам. Их заявления нашли отклик у жителей. Шемяка беспрепятственно привел население к присяг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асаясь подтолкнуть детей Василия II к бегству в Орду, князь Дмитрий прибегнул к посредничеству церковных иерархов. Рязанский епископ Иона, которого давно прочили в митрополиты, ездил в Муром, где передал Ряполовским обещание Шемяки освободить Василия II и пожаловать ему удельное княжество. Владыка поклялся на аналое, что детям не будет учинено никакого зла. Когда детей доставили к Шемяке, тот нарушил слово и отправил их к отцу, заточенному в Углич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бедившись в вероломстве Шемяки, князья Ряполовские составили вместе с князем Оболенским и московскими боярами Морозовыми заговор, с тем, чтобы силой освободить Василия II из тюрьмы. План не удался, и заговорщикам пришлось бежать в Литву. Но мятеж побудил власти принять меры к тому, чтобы успокоить общество. Собрав епископов и архимандритов "со всее земли", Шемяка стал "прощения просити и каятися". Мнение духовенства взялся выразить основатель Желтоводского монастыря под Нижним Новгородом Макарий. Он заявил, что великому князю нужно прежде всего получить прощение у брата Василия II. Совещание, в котором участвовали вместе с иерархами великокняжеские бояре, стало крупнейшей вехой в истории русской смуты. На сцене звучали слова о христианском смирении и взаимном прощении. За кулисами обсуждали более важные вопросы. Дмитрий Юрьевич обещал наделить Василия Васильевича удельным княжеством. Епископ Иона положился на слово Шемяки и выдал ему головой детей свергнутого монарха. Теперь Иона пенял князю на то, что тот "неправду еси учинил, а меня еси ввел в грех и в сором". Московские бояре не остались безмолвными свидетелями конфликта. В конце концов, великий князь должен был объявить о своем решении предоставить Василию II удел. Решение не было продиктовано великодушием. Дмитрий близко наблюдал трагедию брата Василия Косого. Косой далеко превосходил Василия II характером и темпераментом. Ослепление разом покончило со всеми его политическими претензиями. Шемяка не сомневался в том, что Василий Темный станет таким же политическим трупом. Не тратя времени, бояре и иерархи выехали в Углич к бывшему монарху. Последний предстал перед собором, как человек, сломленный несчастьем раз и навсегда. Он каялся во всех смертных грехах, говорил, что достоин смерти, но брат Дмитрий из милосердия даровал ему жизнь. Слова Василия подтверждали ожидания Шемяки, и он объявил о пожаловании брату удела со столицей в Вологде. Ошибка Шемяки стоила ему престола и голов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учив удел, Василий II заехал в Кирилло-Белозерский монастырь. Тамошний игумен без промедления освободил его от присяги Шемяке. Из Кириллова Василий II уехал в Тверь, где заручился союзом с тверским князем. Союз был скреплен помолвкой шестилетнего сына Ивана с тверской княжной Марьей. Дмитрий Шемяка собрал войска и укрепился в Волоколамске, простояв там более месяца. За это время полки его растаяли. Московские бояре и служилые люди почти все отъехали на службу к старому государю. В конце декабря 1446 г. отряды Василия II обошли Волоколамск и при поддержке тверичей заняли Москв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ские власти давно пытались упорядочить церковные дела. Князь Дмитрий Шемяка первым отверг традицию, согласно которой русского митрополита избирали не в Москве, а в Константинополе. В 1446 г. епископ Иона привез из Мурома детей свергнутого Василия II, после чего Шемяка "повеле ему идти к Москве и сести на дворе митрополиче". Однако завершил дело лишь Василий II в конце 1448 г. Собор епископов избрал Иону на митрополичий стол, после чего в Успенском соборе "возлагается на плещо его честный амфори посох великой митрополич дается в руце его". Законность поставления митрополита была сомнительной, и даже в Москве нашлись люди, открыто заявившие об этом. Игумен Пафнутий Боровский запретил братии своего монастыря звать Иону митрополитом. Один из самых преданных Василию II московских бояр В. И. Кутуз, по преданию не желал принимать благословение от Ионы. Однако их протест не имел последствий. По настоянию Василия II новый митрополит лично участвовал в последних походах московских войск против мятежник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1450 г. Шемяка бежал в Новгород. Кровавая война продолжалась еще несколько лет. Князь пытался укрепиться в отдаленных северных городах Руси, но потерпел неудачу и вернулся в Новгород. Там его настигла "напрасная смерт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взирая ни крайнее ожесточение и вражду, потомки Дмитрия Донского ни разу не обагрили руки кровью братии. Они твердо помнили притчу о Каине и историю князя Святополка Окаянного, убившего братьев. Святополку судьба уготовила вечные муки в аду, его жертвы, князья Борис и Глеб стали святыми мучениками русской церкви. Василий II первым из наследников Дмитрия нарушил заповедь. По его приказу дьяк, прибывший в Новгород с посольством, нанял убийц и отравил Дмитрия Шемяку. Произошло это в 1453 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ута продолжалась на Руси четверть века и принесла неисчислимые бедствия народу. Традиционная оценка сводится к тому, что феодальная война закончилась победой "прогрессивных" сил, отстоявших политическую централизацию, и поражением сил децентрализации. Олицетворением первых был Василий II, вторых - его удельные противники. В новейших исследованиях старая схема подверглась пересмотру. В удельных князьях А. А. Зимин увидел "людей будущего", "романтиков", свободолюбивых противников московского деспотизма и татарского ига. В их лице Север развивавшийся по "предбуржуазному пути", вступил в конфликт с Центром, которому уготован путь крепостничества. В приведенных концепциях бросается в глаза несоответствие между теоретическими построениями и наличным фактическим материалом. По всей видимости, феодальная война второй четверти XV века была обычной княжеской междоусобицей, ничем другим не отличавшейся от междоусобиц в любой другой земл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XV в. рядом с боярской знатью появилась многочисленная прослойка детей боярских, служивших в великокняжеском и удельных дворах. Вместе с тем начала складываться новая иерархическая структура правящего московского боярства. Происшедшие перемены наложили печать на состав и функции соответствующих учреждений - думы и двора в пределах великих и удельных княжеств. Удельные князья не раз занимали московский великокняжеский трон. Но их победа неизменно оборачивалась поражением, едва удельная дума и двор пытались оспорить первенство "великого" московского боярства и тем самым поколебать традиционную боярскую иерархию. Наметились признаки крушения старого порядка наследования престола, при котором государство считалось отчиной всей княжеской семьи, и монарх передавал власть не наследнику сыну, а братьям, и лишь после них право на престол предъявляли сыновья монарха. Архаический порядок престолонаследия служил источником постоянных межкняжеских распрей и неурядиц, подобных войне второй четверти XV 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сковская смута, полагал А. Е. Пресняков, подорвала и разрушила удельно-вотчинный строй, привела к крушению обычного уклада отношений и воззрений. Смута действительно уничтожила почти все удельные княжества в Московском великом княжестве. Удельные государи получили поражение. Но порядки раздробленности вовсе не были искоренены. Духовное завещание Василия II Темного возродило к жизни систему уделов. Следуя примеру деда, князь передал младшим сыновьям 12 городов. Дмитров, Углич, Руза, Вологда вновь превратились в столицы восставших из пепла удельных княжеств. Почва для новых раздоров была готов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8.   Р.Г.Скрынников. У истоков самодержавия.</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Иван III (1462-1505) еще при жизни слепого отца стал его соправителем. Бедствия, постигшие князя в юности, закалили его волю. Взойдя на трон, Иван III все силы употребил на то, чтобы расширить свои владения и подчинить себе все русские земли. Для достижения этой цели он использовал любые средства - насилие, деньги, династические браки. Москва поглотила Ярославское и Ростовское княжества, Новгород Великий и, наконец, Твер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рославль давно попал в орбиту московского влияния. Дьяк Алексей Полуектов настоятельно советовал Василию II отобрать вотчину у ярославских князей. Но Василий II не решился нарушить традицию. И только Иван III последовал совету дьяка и послал его в Ярославль, чтобы довершить дело. Известно, что Полуектов находился в опале в 1467-1473 гг., а значит, его появление в Ярославле следует отнести к более позднему времени, к исходу XV в. Описывая нововведения Полуектова, местный летописец отметил, что все князья ярославские "простилися со всеми своими вотчинами на век, подавали их великому князю Ивану Васильевичу, а князь великий против их отчины подавал им волости и села...". Термин "отчина" имел в устах летописца более широкое и неопределенное значение, чем термин "вотчина" ("села"). Передача "отчины" московскому князю означала ликвидацию суверенитета Ярославского княжества (В. Б. Кобрин). Ярославские князья утрачивали традиционные права и статьи дохода в Ярославле, а свои "волости и села"" они как бы заново получали из рук нового суверена. Своего рода комментарием к летописному известию может служить письмо Ивана IV к А. М. Курбскому, принадлежавшему к Ярославскому княжескому дому. Царь сетовал, что князья-бояре нарушили закон, "еже деда нашего великого государя уложение: которые вотчины (князей ярославских и других. - Р. С.) взимати (конфисковать в казну. - Р. С.) и которым вотчинам еже несть потреба от нас даятися и те вотчины ветру подобно раздаяли неподобно..." Иван IV описал земельную политику Ивана III достаточно точно. Ликвидация суверенитета Ярославского княжества повлекла за собой передел земель между казной и большими местными суверенами. Закрепление обширных вотчин за князьями было нежелательно ("непотребно") с точки зрения интересов казны. Оправдывая собственную политику, Иван IV концентрировал внимание на вопросе о конфискации наследственных родовых земель. Но в XV в. казна должна была оставить во владение местных вотчинников значительные вотчинные богат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давних пор Ярославские князья имели "жеребья" в Ярославле, получали доходы с "черных" земель, торгов и пр. Ликвидация суверенитета означала ликвидацию "жеребьев" в Ярославле и соответствующих статей дохода. Превращение наследников великокняжеского и удельных престолов в "служебных" князей, а затем московских бояр носило достаточно длительный и сложный характер. Но результат этого процесса хорошо известен. К XV в. в Ярославской земле сохранилось гнездо богатых вотчинников из местного княжеского дома, тогда как их обедневшие братья расселились по лицу земли - от Москвы до Новгорода и Пско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соединение к Москве сопровождалось общим описанием ярославских земель. Руководил московской переписью некто Иван Агафонов: "у кого село добро, ин отнял, а у кого деревня добра, ин отнял да описал на великого князя, а кто будет сам добр, боярин или сын боярский, ин его самого записал". Целью списка было упорядочение службы бояр и детей боярских в пределах Ярославля. "Добрых бояр" и детей боярских записывали в службу, у неслужилых села и деревеньки описывали в казну. Летописец назвал писца Агафонова "сущим созирателем Ярославской земл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остовское княжество лишилось остатков независимости во второй половине XV в. По свидетельству летописи, московские власти употребляли не только насильственные средства в отношении кровной родни. Под 1474 г. летописец записал, что ростовские князья продали Ивану III свою "половину Ростова". Иначе говоря, казна предоставила ростовским князьям денежный выкуп в виде компенсации за "половину Росто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здальские, ярославские и даже ростовские князья сохранили в своих руках немалую часть своих наследственных вотчинных богатств. Но ликвидация суверенитета некогда независимых княжеств помогла московским властям разрешить труднейшую задачу: создать фонд государственных земель в центральных уездах государ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заимоотношения Москвы с Новгородом развивались по иному типу. В Новгороде знать сломила княжескую власть и основала боярско-вечевую "республику". Княжеский домен подвергся экспроприации. Князьям, приглашенным в Новгород по "ряду" (договору), запрещалось владеть землями в новгородских пределах. Утверждение новых порядков позволило Новгородской земле избежать дробления. К середине XV в. Новгородская земля оставалась крупнейшей из русских земель, не уступавшей по территории Московскому великому княжеству. Высшим должностным лицом вечевой "республики" был архиепископ. Всеми делами Новгорода управляли выборные посадники и бояре, составлявшие Совет господ. Однако важнейшие решения Совета утверждало вече (собрание новгородцев). Новгород был древнейшим городом Руси с высоким уровнем экономики и культуры. Он вел оживленную торговлю со странами Западной Европы при посредничестве Ганзейских городов. На севере владения Новгорода включали Кольский полуостров, на востоке пространства до Урала. Тем не менее при всем своем могуществе "республика" не могла тратить значительные средства на содержание войска, и ее военные силы далеко уступали московски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ередине XV в. Москва усилила давление на Новгород, добиваясь его подчинения великокняжеской власти. Не имея достаточных сил для обороны, новгородцы пытались опереться на помощь извне. Многие полагали, что только помощь Литвы может уберечь Новгород от судьбы других русских земель, завоеванных Москвой. Пролитовскую партию возглавляла влиятельная семья бояр Борецких. Обращение к католическому королю могло быть истолковано как отступничество от православной веры, вследствие чего вече отказало в поддержке Борецким. Для организации обороны в Новгород был приглашен сын киевского митрополита Михаил Олелькович. Он доводился двоюродным братом Ивану III и его отношения с королем Казимиром были далеко не дружественными. Князья Олельковичи исповедовали православную веру и не признавали унии с католической церковь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зь Михаил прибыл в Новгород 8 ноября1470 г. Но ситуация развивалась неблагоприятно для него. За три дня до приезда князя умер архиепископ Иона, его пригласивший. Партия Борецких хлопотала о том, чтобы посадить на архиепископский престол своего ставленника Пимена, ключника умершего владык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сковский митрополит Исидор, подписавший Флорентийскую унию, был низложен. Но его ученик Григорий, занял митрополичью кафедру в Киеве. Будучи сторонником перехода под власть короля Казимира, Пимен готов был порвать с московской митрополией и подчиниться киевскому митрополиту-униату. "Хотя на Киев мя пошлите, - говорил он, - и там на свое поставление ед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мимо Пимена, вече рассматривало еще двух кандидатов. Жребий пал на протодьякона Феофила, решительного противника унии. Приняв сан, Феофил стал собираться "на поставление" в Москву. Партия Борецких потерпела поражение. Их противники поспешили расправиться с Пименом. Его арестовали, а дом разграбил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енные приготовления в Москве не прекращались, и в этих условиях Совет господ решил не отпускать Феофила к Ивану III. Архиепископ пригрозил, что сложит сан и вернется в монастырскую келью. Но Новгород не принял его отставк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сылаясь на "старину", Иван III требовал полного подчинения вольного города. В поход на Новгород государь взял с собой дьяка Степана Бородатого, умевшего "говорить по летописям". Летописи оправдывали завоевательные планы Москвы, указывая, что Новгород "из старины" был "отчиной" владимирских князей, и изображали претензии вольного города на независимость, как крамолу. В глазах московских книжников только монархические порядки были естественными и законными, тогда как вечевая демократия представлялась дьявольской прелестью. Решение Новгорода отстаивать свою независимость любой ценой, они постарались изобразить, как заговор бояр Борецких, нанявших "шильников" и привлекших на свою сторону чернь. Само вече, под пером московского писателя, превратилось в беззаконное скопище "злых смердов" и безыменитых мужиков". Они били во все колокола и "кричаху и лааху, яко пси, глаголаху: "За короля хоти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ече приняло решение обратиться за военной помощью к королю Казимиру, но архиепископ и сторонники Москвы позаботились о том, чтобы это решение не было выполнено. При князе Михаиле Олельковиче послами к королю были отправлены двое житьих людей. Такое посольство неправомочно было заключать какие бы то ни было союз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други Борецких обвиняли вдову Михаила из их рода в намерении выйти замуж за князя Михаила, чтобы с ним "владети от короля всею Новгородскою землею". То была клевета. 15 марта 1471 г. князь принужден был покинуть город. Очевидно, новгородцы показали ему путь. В отместку Михаил подверг грабежу Старую Руссу. Таким образом, он покинул Новгород не с пустыми руками. Борецкие взяли верх и спешно снарядили новое посольство в Литву. В его состав вошли трое бояр, включая посадника Д. Борецкого, и пять житьих людей. После возвращения посольства из Вильны новгородцы составили проект договора с королем Казимир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ный пункт договора гласил, что король выступит со всем литовским войском, чтобы оборонить Новгород от Москвы. Казимиру вменялось в обязанность сохранить в неприкосновенности вечевые порядки Новгорода, православную веру, права и привилегии бояр. Новгородцы признали власть короля и соглашались отвести его наместнику резиденцию на Городище в окрестностях Новгорода. Проводя переговоры с новгородцами, король направил в Орду гонца с богатыми дарами, чтобы подтолкнуть татар к набегу на Рус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ипломатические усилия Новгорода не привели к успеху. Быстрое наступление московских войск помешало новгородцам завершить переговоры в Вильне. Договор, по-видимому, не был утвержден королем и Литва уклонилась от войны с Москвой. Что касается Орды, она вторглась в пределы Руси с запозданием на год.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ожидая серьезного сопротивления, Иван III послал войска к Новгороду разными путями. Воевода князь Холмский с десятитысячным войском отправился вдоль Ловати к Руссе, откуда было рукой подать до литовского рубежа. Отряд воеводы Стриги Оболенского двигался вдоль Мсты. Сам Иван III с двором и тверской силой шел следом за воеводами, значительно отставая от них. По пути московские ратники безжалостно разоряли землю, "пленующе и жгуще и люди в плен ведуще". Жестокими расправами с пленниками воеводы желали навести ужас на новгородцев. Пленным резали "носы, уши и губ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некоторой задержкой Новгороду удалось сформировать ополчение численностью в 40 тысяч ратников. Рядовые горожане - большая часть ополченцев - никогда прежде не участвовали в боевых действиях и были вооружены кое-как. Во главе ополчения стояли посадники Василий Казимир и Дмитрий Борецки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июле 1471 г. новгородская рать продвинулась к Шелони, с тем чтобы не допустить соединения псковских войск с московским и, дождавшись помощи из Литвы, обрушиться на полки Ивана III. На реке Шелонь новгородцы неожиданно для себя столкнулись с ратью Холмского. Некоторое время оба войска шли по разным сторонам реки, ища брода. Воевода медлил с переправой, ожидая подкрепления. Новгородцы рассчитывали использовать свой численный перевес, но в их войске возник раздор. Меньшие люди требовали немедленной атаки. "Ударимся ныне" на москвичей, кричали они. Воеводы конного архиепископского полка отказывались биться с москвичами, говоря, что они посланы против пскович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гласно московским источникам, 15 июня ратники Холмского перешли "великую реку", бросились на новгородцев, "яко львы рыкающе", и те обратились в бегство. На самом деле сражение началось неудачно для москвич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 следует из новгородских источников, новгородцем сначала удалось использовать перевес в силах. Они "бишася много и побиша москвич много", а под конец погнали "москвичи за Шелону". Но тут на новгородскую пехоту обрушились татары. Отряд касимовских татар, приданых воеводе Стриге Оболенскому, видимо подоспел на Шелонь в разгар боя. Ни псковичи, ни двор Ивана III в битве не участвовали. Отборный отряд конницы - архиепископский полк - еще имел возможность вступить в дело и отогнать татар. Но он не двинулся с места. Новгородская рать потерпела сокрушительное поражение. Новгородцы подверглись кровавой резне. Иван III желал, чтобы Новгород почувствовал мощь княжеской власти и никогда больше не осмеливался поднять оружие против Москвы. Москвичи перебили 12 тысяч новгородцев, а в плен увели всего 2 тысячи человек. Взятые в плен посадник Дмитрий Борецкий и трое других бояр были обезглавлены. Прочих посадников "Василья Казимера и его товарищов 50 лутчих отобрав повеле (Иван III. - Р. С.) вести в Москву, а оттоле к Коломне и в тоурму всади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вгородцы сожгли свои посады и стали готовиться к длительной осаде. Но архиепископ Фиофил настоял на мирных переговорах с Москвой. Перспектива длительной осады города и угроза войны с Литвой побудили Ивана III не медлить с заключением мира. На Новгород была положена контрибуция в 16 тысяч рублей. В тексте договора новгородцы еще именовались "Великим Новгородом, мужами и вольными", но как "отчина" великого князя Новгород обязался не отставать от Москвы и не "отдаться за короля". Бояре привели новгородцев к присяге на верность Ивану III. Московские власти не решились упразнить в Новгороде вечевой строй. Последующие события обнаружили несовместимость республиканских и монархических поряд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сенью 1475 г. Иван III явился в Новгород "миром", но его сопровождала внушительная военная сила. По традиции новгородских должностных лиц могли судить лишь Совет господ и вече Новгорода. Великий князь пренебрег традицией. Поводов для вмешательства во внутренние дела Новгорода было более чем достаточн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обычных условиях вечевой строй "республики" обеспечивал участие населения в управлении государством при сохранении правопорядка. В обстановке острого кризиса вече, унаследовавшее от древнего народоправства архаические черты, неизменно обнаруживало теневую сторону. Когда жители разных "концов" города не могли прийти к согласованному решению, они пускали в ход силу. Одержавшие верх на вече подвергали прямому грабежу своих противников. Население Новгорода не могло простить сторонникам Москвы Шелонского побоища. Бояре Неревского "конца", ориентировавшиеся на союз с королем, использовали народные настроения для расправы с жителями Славенского "конца", тяготеющего к Москве. Они напали на Славкову улицу и подвергли ее жителей грабежу. В жалобе на имя Ивана III пострадавшие перечислили имена 25 лиц, повинных в грабеже. По прибытиии в Новгород государь велел арестовать четырех бояр. Наказания избежали некоторые из главных инициаторов разбоя, зато под стражу угодил известный противник Москвы, имя которого не фигурировало ни в каких жалоба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биваясь полного подчинения Новгорода, Иван III задался целью упразднить особый новгородский суд, заменив его великокняжеским. Вопрос о ликвидации вечевого строя был отложен на будуще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явление второй власти в Новгороде имело важные последствия. Жители, потерпевшие неудачу в суде "республики" немедленно обращались со своими исками к Ивану III. К весне 1477 г. в Москве собралась целая толпа Новгородских жалобщиков, принадлежавших к различным слоям общества. Среди других во дворец явились двое мелких чиновников - подвойский Назар и дьяк новгородского веча Захарий. Кто снарядил их в Москву невозможно установить. Домогаясь милости, эти люди употребили в своем обращении к Ивану III титул "государь". Официальные послы Новгорода неизменно именовали великого князя "господином". "Господин Великий Новгород" вел переговоры с "господином Великим князем". Такое обращение символизировало равенство сторон. Московские власти поспешили использовать обмолвку, чтобы предъявить "республике" новые требования. Бояре Ф. Д. Хромой-Челяднин и И. Б. Тучко-Морозов прибыли в Новгород и потребовали признания за Иваном III титула государя и упразднения новгородского суда. </w:t>
      </w:r>
    </w:p>
    <w:p>
      <w:pPr>
        <w:pStyle w:val="Style15"/>
        <w:ind w:firstLine="709"/>
        <w:jc w:val="both"/>
        <w:rPr/>
      </w:pPr>
      <w:r>
        <w:rPr>
          <w:rFonts w:cs="Times New Roman" w:ascii="Times New Roman" w:hAnsi="Times New Roman"/>
          <w:sz w:val="22"/>
          <w:szCs w:val="22"/>
        </w:rPr>
        <w:t xml:space="preserve">Новгородское вече выслушало послов и категорически отвергло их домогательства. Лица, давшие Москве повод для враждебных действий были объявлены вне закона. Распри между сторонниками и противниками Москвы фактически привели к падению боярского правительства. Боярин В. Никифоров, который втайне от Новгорода поступил на службу к Ивану III и принес ему присягу был убит на вече. В страхе перед разбушевавшейся толпой прочие бояре разбежалис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9 октября 1477 г. Иван III с войскам выступил в поход на Новгород. В пути к нему присоединилась тверская рать. В ноябре московские, тверские и псковские отряды окружили Новгород со всех сторон. Новгородцы деятельно готовились к обороне. Новгородские укрепления включали Детинец (Кремль) и "город" с мощным поясом укреплений. Чтобы не допустить штурма со стороны реки, воевода В. Гребенка-Шуйский и жители успешно соорудили деревянную стену на судах, перегородив Волхов. Новгородцы рассчитывали на то, что многочисленная неприятельская армия, собранная в одном месте, не сможет обеспечить себя продовольствием и рано или поздно отступит, спасаясь от голода или сильных морозов. Расчеты новгородцев оправдались лишь отчасти. Ивану III пришлось распустить половину войска, чтобы воины могли добыть продовольствие грабежом. Исключительную услугу Москве оказал Псков, доставив в лагерь великого князя обозы со съестными припас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вгород имел возможность выдержать осаду. Но его мощь подтачивали распри. Боярское правительство разделилось. Сторонники Москвы, помня о недавних казнях на вече, спешили покинуть город, чтобы предупредить государя, что "новгородцы не хотят сдати Новгород".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амые решительные защитники новгородских вольностей были казнены или сидели в московских тюрьмах. Оставшиеся на свободе бояре и вече не сумели организовать оборону города. "Людям, - записал новгородский летописец, - мятущимся в осаде в городе, иные хотящи битися с великим князем, и иные за великого князя хотяще задати, а тех болши, котори задатися хотять за князя великого". Большое значение имела позиция архиепископа, настаивавшего на мирных переговорах с Москвой. 23 ноября 1477 г. новгородское посольство во главе с Феофилом явилось в походный шатер Ивана III на берегу Ильмень-озера. Новгородцы надеялись, что им удастся заключить мир на тех же условиях, что и прежде. Государь дал пир в честь послов, но отклонил все их просьбы. Надежды на почетный мир разлетелись в прах. Тем временем воинские заставы Ивана III заняли предместья Новгорода. Отбросив дипломатические ухищрения, Иван III объявил: "Мы, великий князь, хотим государства своего, как есмы на Москве, так хоти быть на отчине своей Великом Новгороде". Вслед за тем московские бояре продиктовали послам волю государя: "Вечу колоколу в отчине нашей в Новгороде не быти, посаднику не быти, а государство нам свое держати". Когда послы сообщили об этом на вече, в городе поднялось смятение и "многие брани". "Всташа чернь на бояр и бояре на чернь". Народ утратил доверие к боярам и окончательно отказался повиноваться им: "мнози бо вельможи и бояре перевет имеаху князю великом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казавшись между молотом и наковальней, посадники пытались достичь соглашения с московскими боярами. Те заверили послов, что Иван III не будет высылать новгородцев "на Низ", не будет "вступаться" (конфисковать) в их земли. Заверения положили конец колебаниям правителей республиканского Новгорода. Стремясь получить гарантии неприкосновенности своих имуществ, бояре просили, чтобы монарх лично подтвердил соглашение и принес клятву на кресте. Но им грубо отказали в эт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дя "неустроение" и "великий мятеж" в городе, князь В. Гребенка-Шуйский сложил крестное целование Новгороду и перешел на службу к Ивану III. Лишившись военного предводителя, новгородцы окончательно уступили всем требованиям московских власт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5 января 1478 г. глава московской Боярской думы И. Ю. Патрикеев с другими боярами въехал в Новгород и привел к присяге жителей. Вече в городе более не созывалось. Наиболее важные документы из архива Новгорода, а также вечевой колокол были увезены в Москву, выборные должности, вечевые порядки, древний суд упразднены. Новгородская "республика", просуществовавшая несколько веков, пала. Автор московского свода 1497 г. не скрыл своего удивления по поводу неслыханного нарушения "правды" и старины в Новгороде. "А как и стал Новгород - Русская земля, - записал он, - таково позволение на них не бывало ни от которого великого князя, да ни от иного от кого". Иван III обязался "не вступаться" в вотчины новгородцев, но очень скоро нарушил свои обязательства. Уже в феврале 1478 г. он приказал арестовать вдову Марфу Борецкую с внуком Василием и нескольких других лиц, возглавлявших пролитовскую партию. Под стражу был взят также архиепископский наместник. Всех арестованных Иван III приказал отправить в Москву, а "животы их (вотчины и прочее имущество - Р. С.) велел отписать на себ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протяжении десятилетия московские власти организовали два крупных политических процесса, позволившие им покончить с новгородским боярством. Зимой 1483-1484 гг. они арестовали посадника Ивана Савелкова, ранее бежавшего в Литву, а затем вернувшегося в Новгород. Заодно с Савелковым участниками заговора в пользу короля были объявлены 30 других бояр и житьих людей. Подвергшись пыткам, новгородцы "клепали" друг на друга. "Заговорщиков" объединяло одно: все они принадлежали к числу крупнейших землевладельцев Новгорода. Ранний летописец ни словом не упомянул о пожаловании ограбленным новгородцам земель на Москве. Однако составитель московского официального свода 1497 г. постарался представить незаконные действия монарха, как милость в отношении новгородцев. Иван III, утверждал он, велел отписать на себя казну и села "больших" новгородских бояр, "а им подавал поместья на Москве под городом, а иных бояр, которые крамолу держали от него, тех велел заточити в тюрмы по городом". Крамолу на Ивана III держали все 30 "больших" бояр, обвиненных в заговоре. Значит, они все попали в тюрьму. Кому государь дал поместья, остается загадко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онце 1480-х гг. наместником в Новгороде был назначен Яков Захарьин-Кошкин. Он не церемонился с опальным городом, облагая жителей непомерными штрафами, "ставил их на правеж". Обиженные и ограбленные новгородцы пытались найти справедливость у Ивана III. Тогда наместник обвинил своих обличителей в государственной измене - покушение на жизнь наместника. Великий князь и его дума приняли версию Захарьина. Как записал инок Кирилло-Белозерского монастыря, "лета 6997 князь великий Иван вывел из Новгорода Великого бояр и гостей с тысячю голов". По свидетельству ростовской летописи, Я. Захарьин оговорил новгородцев, после чего одни опальные были казнены, а другие выселены из Новгорода. Московский великий князь, завершает свой рассказ летописец, "приведе из Новгорода боле седми тысящ житих людей - иных думцев (участников заговора. -Р. С.) много Яков пересече и перевешал". На основании новгородских писцовых книг можно установить, что земель в Новгороде лишилось более 1000 новгородских бояр и житьих людей. В среднем семья насчитывала 6-7 человек. Следовательно вместе с опальными из Новгорода было выселено до 7000 человек. Все это подтверждает достоверность летописных сведений. Приведенные летописи не сообщают о наделении ссыльных новгородцев землями в Москв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московской летописи по "Списку Царского" можно найти дополнительные сведения о ссылке новгородцев, но тут происшедшее оценивается под иным углом зрения: великий князь московский перевел новгородцев "всех голов больши тысячи, и жаловал их на Москве, давал поместья... а в Новгород Великий на их поместья послал московских многих... детей боярских..." Приведенное свидетельство дало основания для вывода о том, что в большинстве опальные новгородцы стали помещиками московских уездов. (В. Б. Кобрин). Критический анализ источника обнаруживает уязвимость такого вывода. Известие, помещенное в "Списке Царского", слишком тенденциозно, чтобы доверять ему. "Список Царского", датируемый началом XVI в., служил продолжением Софийской I летописи. Автор "Списка Царского" утверждал, что московские служилые люди были присланы в Новгород на "поместья" новгородских бояр. Летописец не знал, что до завоевания Москвой никаких поместных земель в Новгороде не было, а местные бояре владели вотчинами. Автор "Списка Царского" писал в то время, когда в Новгороде безраздельно господствовало поместье, а вотчинные времена были основательно забыты. Неосведомленность летописца очевидн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Б. Кобрин составил обширный перечень "новгородских выселенцев", поступивших на службу в Москве. Но специалист по Новгороду В. Л. Янин установил, что в этом перечне, за единичным исключением, вообще нет представителей новгородских боярских семей. Лишь единицы из ссыльных новгородцев получили землю в московских уездах и превратились в московских служилых люд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словие новгородских землевладельцев сложилось исторически. На протяжении веков это сословие обеспечивало политическое руководство "республикой" и ее экономическое процветание в неблагоприятных условиях русского Севера. Экспроприация всех новгородских землевладельцев доказывала, что речь шла не об объединении Новгорода с Москвой, а о жестоком завоевании, сопровождающемся разрушением всего традиционного местного строя обще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ван III был женат первым браком на дочери великого князя Тверского. Рано овдовев, он женился на греческой царевне Софье (Зое) Палеолог. Софья была племянницей последнего византийского императора, убитого турками на стенах Константинополя в 1453 г. Ее отец Фома Палеолог, правитель Мореи, бежал с семьей в Италию, где вскоре умер. Папа римский взял детей морейского деспота под свое покровительство. Опекуны сватали Софью различным влиятельным лицам, но неудачно. Современники злословили по поводу того, что царевна отличалась чрезмерной тучностью. Однако главным препятствием для ее брака была не ее полнота. По тогдашним представлениям, пышные формы и румянец были первыми признаками красоты. Софье отказывали, потому что она была бесприданницей. Наконец решено было попытать счастья при дворе московского князя. Поручение взялся выполнить некий "грек Юрий", в котором можно узнать Юрия Траханиота, доверенное лицо семьи Палеолог. Явившись в Москву, грек расхвалил Ивану III знатность невесты, ее приверженность православию и нежелание перейти в "латынство". Итальянец Вольпе, подвизавшийся при московском дворе в роли финансиста, поведал государю, что Софья уже отказала французскому королю и другим знатным женихам. Переговоры о московском браке длились три года. Осенью 1471 г. Софья в сопровождении папского посла епископа Антонио прибыла в Москву. Москвичи приветствовали невесту, но их немало смутило то, что перед царевной шел епископ с большим латинским "крыжом" (крестом) в руках. В думе бояре не скрывали своего негодования по поводу того, что православная столица оказывает такую почесть "латинской вере". Митрополит заявил, что покинет Москву, если у папского посла не будет отобран "крыж". Антонио пришлось смириться с тем, что у него отняли крест и положили в его же са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нтонио получил от папы наказ сделать все для объединения вселенской христианской церкви. Прения о вере должны были состояться в Кремле. Митрополит пригласил к себе в помощь книжника Никиту Поповича. Антонио был готов отстаивать идею церковной унии, но история с крестом научила его осторожности. Посла более всего заботила мысль, как беспрепятственно выбраться из России. Когда Антонио привели в Кремль, митрополит московский изложил свои доводы в защиту православия и обратился с вопросом к легату. Но тот "ни единому слову ответа не дает, но рече: "нет книг со мной". Собравшиеся восприняли его смирение, как победу правой веры над латинств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Италии надеялись, что брак Софьи Палеолог обеспечит заключение союза с Россией для войны с турками, грозившими Европе новыми завоеваниями. Стремясь склонить Ивана III к участию в антитурецкой лиге, итальянские дипломаты сформулировали идею о том, что Москва должна стать преемницей Константинополя. В 1473 г. сенат Венеции обратился к великому князю Московскому со словами: "Восточная империя захваченная оттоманом (турками), должна, за прекращением императорского рода в мужском колене, принадлежать вашей сиятельной власти в силу вашего благополучного брака". Идея, выраженная в послании сенаторов, пала на подготовленную почву. Но Московии трудно было играть роль преемницы могущественной Восточно-Римской империи, пока она находилась под пятой Золотой Орд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тарское иго доживало последние годы. В то время, как Русь шаг за шагом преодолевала раздробленность, Орда переживала распад и хаос. На ее территории возникла Ногайская, Крымская, Астраханская и Сибирская орды. Древний трон находился в руках у Ахмат-хана из Большой орды. Его владения простирались от Волги до Днепра. Лишь после кровавой борьбы со своей знатью Ахмату удалось возродить сильную ханскую власть. На короткое время Большая орда подчинила себе Крым. В 1472 г. хан сжег Алексин. Москва перестала платить дань татарам и, в 1480 г. Ахмат стал готовить новое наступление, чтобы сокрушить Русь. Обстановка, казалось бы благоприятствовала осуществлению его планов. Против России ополчились все ее соседи. Король Казимир грозил нанести удар с запада. Войска ливонского ордена напали на Псков. В довершение бед в стране началась смута. Удельные князья Андрей Большой и Борис подняли мятеж против брата Ивана III и через Новгород ушли к Литовской границе. Король Казимир обещал им покровительство, и мятежники отослали свои семьи в королевский замок в Витебск.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том Ахмат-хан двинулся к русским границам. При нем была "вся Орда, и братанич его царь Косым, да шесть сынов царевых". Для отражения неприятеля Иван III послал наследника Ивана Ивановича с полками в Серпухов, а сам занял переправы через Оку в районе Коломн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авно минуло то время, когда Орда могла выставить в поле до ста тысяч всадников. Ахмат-хан едва ли мог собрать более 30-40 тысяч воинов. Примерно такими же силами располагал Иван III. На помощь к нему прибыли войска тверского великого князя. В войне с татарами не участвовал Псков, подвергшийся нападению рыцарей. Мятеж удельных князей создал угрозу для московских городов. С весны города готовились к защите: "...все людие быша в страсе велице от братии его (Ивана III), все грады быша во осадех". Пока не минула смута, великий князь мог лишь частично использовать городские ополчения для обороны южных границ.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олее двух месяцев Иван III ждал татар на Оке. Все это время Ахмат-хан провел в полном бездействии вблизи московских границ. Наконец татары, обойдя памятное для них поле Куликово, вступили в пределы Литв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асность угрожала Москве с трех сторон. От Мценска к Калуге двигался Ахмат-хан с татарами. Удельные князья могли в любой момент подойти из Великих Лук. Королю Казимиру принадлежала Вязьма, и его войска могли достичь Москвы за несколько дней. Между тем Москва была плохо подготовлена к длительной осаде. Белокаменные стены Кремля за сто лет обветшали и требовали починки. Иван III делал все, чтобы остановить неприятеля на дальних подступах к городу. Он не слишком надеялся на прочность столичных укреплений и поэтому отослал жену Софью с малолетними детьми и всей великокняжеской казной на Белоозеро. 30 сентября Иван III вернулся из Коломны в Москву для совета с боярами, а сыну велел перейти из Серпухова в Калугу. Распоряжение было вызвано тем, что Орда переправилась через Оку к югу от Калуги и устремилась к реке Угре, по которой проходила русско-литовская граница. 3 октября Иван III выехал в армию. В пути он узнал об ожесточенных столкновениях на Угре. Вместо того чтобы поспешить к месту сражения, государь разбил лагерь на Кременце в тылу русской арм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и на Угре продолжались четыре дня. Броды на реке были неширокими, что помешало хану ввести в дело большие массы конницы. Противники осыпали друг друга стрелами. Русские палили также из пушек и пищал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ские полки возглавлял наследник Иван Молодой. Фактически же военными действиями руководили опытные воеводы князья Холмский, Оболенский, Ряполовский. Столкновения на Угре могли привести к кровопролитному сражению. Но Иван III и его воеводы не искали такого сражения. В ставку к Ахмат-хану выехал сын боярский Иван Товарков-Пушк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ан отказался принять от гонца дары- "тешь великую" и потребовал, чтобы Иван III сам явился к нему с повинной и был "у царева стреме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ипломатический демарш был не более чем уловкой со стороны Ивана III. Ему нужно было перемирие с татарами, хотя бы временное, и он достиг своей цели. Хан не принял его дары, но согласился вести переговоры, для чего отпустил в Кременец своего гонца. Гонец вернулся ни с чем. Иван III отклонил требования Ахмат-хана, равнозначные возрождению власти Орды над Русью. Тогда хан отправил в Кременец новое предложение. Пусть великий князь пришлет ему для переговоров своего советника Никифора Басенкова, не раз ездившего в Орду. Но даже и на это предложение Иван III не мог согласитьс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мен гонцами привел к прекращению боевых действий на Угре. Едва начались переговоры, Ахмат-хан отошел от переправ и остановился в двух верстах от берега. Иван III мог торжествовать. Его затея увенчалась успехом. Хан стоял на Угре "десять ден", их них шесть он потратил на заведомо бесплодные и никчемные переговор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ские полки обороняли Угру, пока в этом была необходимость. С Дмитриева дня (с 26 октября) зима вступила в свои права, "и реки стали, и мразы великыи, яко же не мощи зрети". Угра покрылась ледяным панцирем. Теперь татары могли перейти реку в любом месте и прорвать боевые порядки русских, растянувшиеся на десятки верст. В таких условиях воеводы отступили от Оки к Кременцу. Теперь вся русская армия была собрана в один кулак.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наступлением морозов и началом ледостава в Кременце стало известно о приближении удельных полков. Братья имели при себе сильные полки, тогда как великий князь стоял в Кременце "с малыми людьми". Ивану III нельзя было медлить и он вызвал с Угры сына Ивана с верными полками. Возникла возможность завершить переговоры о прекращении внутренней войны в стране. Иван III уступил домогательствам братьев и объявил о передаче им нескольких крепостей с уездами. Смута, подтачивающая силы России изнутри в течение девяти месяцев, завершилась без кровопролит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Хан боялся затевать сражение с русскими, не имея помощи от короля. Но уже в октябре стало ясно, что Казимир не намерен выполнять своих союзнических обязательств. Жестокость и вероломство Ахмат-хана, разграбившего литовскую "украину", означало полное крушение их союза. Орда была утомлена длительной войной. Наступление морозов заставило ордынцев спешить с возвращением в свои зимние кочевья. "Бяху бо татары, - поясняет летописец, - нагы и босы, ободралися". В начале ноября Ахмат-хан отдал приказ об отступлении. Его сын, двигаясь на восток, разорил несколько русских волостей под Алексиным. Встревоженный Иван III немедленно направил в Алексин своих воевод. Уклонившись от встречи с ними, татарский царевич бежал в степ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 Кременца Иван III со всей армией перешел в Боровск. Некоторые историки считают, что Иван III совершил искусный военный маневр, надежно прикрыв подступы к Москве. Однако к моменту перехода Ивана III в Боровск отпала надобность в каких бы то ни было маневрах. Король Казимир так и не собрался на войну, а Орда исчезла в степях. Ахмат-хан после отступления распустил свои войска на зимовку, за что и поплатился головой. Его соперники ногайские князья воспользовались оплошностью, исподтишка напали на ханскую "вежу" и убили Ахмат-хан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протяжении почти двух веков главным соперником Москвы в борьбе за великое княжение Владимирское была Тверь. Ко времени "стояния на Угре" тверские князья сохранили независимость, но их земли оказались окруженными московскими владениями со всех сторон. Чтобы противостоять московскому натиску, Тверь пыталась опереться на помощь Литвы. Михаил Тверской затеял сватовство при дворе короля Казимира. Иван III расценил это как недружественный акт, и его полки вторглись в тверские пределы. Они "пленили" тверскую землю и сожгли два городка. Великий князь Михаил Борисович принужден был отказаться от союза с Литвой и признал себя "братом молодшим" московского князя, что серьезно ограничило независимость Тверского княжества. Однако Москва не могла покончить с Тверью, пока тверское боярство поддерживало свою собственную династию. Через полгода после похода на Тверь Ивану III снова пришлось снаряжать полки. Предлогом к войне была поимка тверского гонца с грамотой королю Казимиру. В сентябре 1485 г. московская рать облегла Тверь. По-видимому, на этот раз Иван III дал определенные гарантии местным землевладельцам, следствием чего явился массовый отъезд тверских бояр на службу к московскому князю. Иван III сохранил за тверскими боярами их землю, думные чины, принял к себе на службу "тверской двор". Позиция бояр определила судьбу некогда могущественного Тверского княжества. Покинутый вассалами Михаил Тверской бежал в Литву. Тверь перешла под управление его родного племянника, сына московского князя Ивана Молодого, получившего титул Тверского великого князя и соправителя Ивана III. Он правил Тверью вместе со старой "тверской думой". Отдельно от московского функционировал тверской "двор". Княжескими землями управлял Тверской дворец. Тверской "двор" слился с московским к началу XVI в., и тогда же некоторые из тверских бояр вошли в московскую Боярскую думу. Ломка, неизбежная в Новгородской "республике", оказалась излишней в Тверском княжеств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торой брак Ивана III запутал династические отношения в Московии. Царевна Софья вступила в брак на невыгодных для нее условиях. Ее сыновья могли претендовать на удельные княжества, но никак не на московский престол. Византийская царевна не знала русского языка и не пользовалась популярностью среди подданны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ван III женил первенца Ивана Молодого Тверского на дочери православного государя Степана Великого из Молдавии Елене. В 1479 г. Софья Палеолог родила сына Василия. Четыре года спустя Елена Волошанка родила Ивану III внука Дмитр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жичу Дмитрию исполнилось семь лет, когда умер его отец Иван Молодой. Тридцатидвухлетний наследник престола страдал легким недугом "камчюгою в ногах", или подагрой. Вылечить его взялся лекарь "мистер Леон Жидовин", выписанный Софьей из Венеции. Несмотря на старания врача, больной умер. Кончина наследника была выгодна "грекине", и по Москве тотчас прошел слух, будто бы Ивана Молодого отравили итальянцы. (Андрей Курбский записал эти слухи через сто лет, нимало не сомневаясь в их достоверности). Знаменитого венецианского врача вывели на площадь и отрубили ему голов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Тринадцать лет Иван Молодой был соправителем отца. За это время у его двора сложились прочные связи с Боярской думой. Бояре помнили кровавую смуту, затеянную удельными князьями при Василии II, и твердо поддерживали законную тверскую ветвь династии. Они с тревогой наблюдали за взаимоотношениями между Дмитрием-внуком и его дядей Василием, сыном Софьи. В 1497 г. власти решили короновать Дмитрия-внука по случаю его близкого совершеннолетия. Таким путем они надеялись пресечь смуту в самом зародыше. Коронацию готовили втайне от "грекини". Но один из доверенных дьяков выдал тайну Василию и его матери. В окружении Софьи возник заговор. Его участники попытались опереться на великокняжеский двор, для чего "тайно к целованию приведоша" многих детей боярских из состава двора. Наиболее решительные заговорщики советовали княжичу Василию собрать войско, захватить Вологду и Белоозеро вместе с находившейся там великокняжеской казной. Таким путем сторонники "грекини" рассчитывали предотвратить коронацию Дмитрия-внука. Никто из членов Боярской думы не принял участия в авантюре, что и предопределило ее неудачный исход. Главные советники Василия дети боярские Еропкин и Поярко были четвертованы, другие заговорщики - князь И Палецкий-Стародубский, В. Гусев, дьяк Стромилов - лишились головы. В ходе следствия выяснилось, что Софью во дворце посещали колдуньи и ворожеи, приносившие зелье. Иван III велел тотчас же утопить "лихих баб" в Москве-реке, а с женой "пача жить в бережении". Княжича Василия некоторое время держали под арестом "за приставы".</w:t>
      </w:r>
    </w:p>
    <w:p>
      <w:pPr>
        <w:pStyle w:val="Style15"/>
        <w:ind w:firstLine="709"/>
        <w:jc w:val="both"/>
        <w:rPr/>
      </w:pPr>
      <w:r>
        <w:rPr>
          <w:rFonts w:cs="Times New Roman" w:ascii="Times New Roman" w:hAnsi="Times New Roman"/>
          <w:sz w:val="22"/>
          <w:szCs w:val="22"/>
        </w:rPr>
        <w:t xml:space="preserve">14 февраля 1498 г. Дмитрий-внук в неполные 15 лет был торжественно коронован великокняжеской короной в Успенском соборе Кремля. Дмитрий не имел отношения к греческой императорской фамилии. Тем не менее церемония в Кремле напоминала обряд коронации византийских василевс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одоление раздробленности и образование мощного государства создали почву для распространения в русском обществе идеи "Москва - новый Царьград". Как то ни парадоксально, мысль о византийском наследии развивали не "греки" из окружения царевны Софьи, а духовные лица и книжники, близкие ко двору Елены Волошанки. Митрополит Зосима, которого считали единомышленником Елены, сформулировал новую идею в сочинении "Изложение пасхалии", поданном московскому собору в 1492 г. В похвальном слове самодержцу Ивану III пастырь не упомянул о браке государя с византийской принцессой. В то же время он подчеркнул, что Москва стала новым Константинополем благодаря верности Руси Богу. Сам Бог поставил Ивана III - "нового царя Константина новому граду Константину - Москве и всей Русской земли и иным многим землям государ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оеобразную интерпретацию идея византийского наследия получила в сочинениях XVI в. - "Послании Спиридона-Саввы", "Сказании о князьях Владимирских" и так называемой "Чудовской повести". Авторы этих сочинений развили сюжет о царских регалиях, возникший, как полагают, в год коронации Дмитрия-внука. Наиболее подробное освещение этот сюжет получил в позднем "Сказании о князьях Владимирских". Согласно "Сказанию", киевский князь Владимир Мономах совершил победоносный поход на Константинополь и принудил своего деда императора Константина Мономаха отдать ему царский венец ("шапку Мономаха") и другие регалии. (В действительности князю Владимиру едва исполнилось два года, когда умер его дед, и киевский князь никогда не ходил на Царьград). Фантастическая ситуация, описанная автором "Сказания", напоминала реальную ситуацию, сложившуюся в Москве в 1498 г. Дмитрий-внук получил "шапку Мономаха" из рук деда Ивана III, как Мономах - из рук деда Константина. Все симпатии автора "Сказания" на стороне внука. Владимир-внук послал воинов, которые разорили окрестности Константинополя, и малодушный Константин снял с головы свой венец и послал внуку с мольбой о мире и любви, чтобы весь православный люд стал под власть "нашего царства (Византийской империи. - Р. С.) и твоего (Владимира Мономаха. - Р. С.) великого самодержавъства великия Русиа". Предание о "шапке Мономаха" доказывало, что русские великие князья породнились с византийской династией задолго до греческого брака Ивана III и родство было скреплено передачей им царских регалий. Отсюда следовало, что правом на трон обладал старших праправнук Мономаха, тогда как греческое родство удельного князя Василия не имело значения. Теорию греческого наследства выдвинули противники греческой царевны Софьи. По этой причине она не получила официального признания при Василии III.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ращение к московскому летописному своду 1497 г. обнаруживает удивительные факты. После освобождения от татарщины Иван III находился на вершине славы. Составитель официальной летописи имел все основания сложить панегирик в его честь. Вместо этого он постарался выставить героем победы над Ордой наследника престола и бросить тень на поведение монарх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дним из самых близких к Ивану III церковников был архиепископ Вассиан Рыло, крестивший его детей. Среди прочих духовных особ он выделялся своим красноречием и неукротимым характером. Следуя примеру Сергия Радонежского, благословившего на битву Дмитрия Донского, Вассиан направил "укрепительную" грамоту Ивану III на Угру. Духовник государя превозносил доблесть Ивана Молодого и напоминал Ивану III его обещание крепко стоять против басурман и не слушать "духов льстивых", "шепчущих в ухо твоей державе, еже предати христианство". Поводом для обращения духовника послужила весть о том, что великий князь вступил в мирные переговоры с Ахмат-ханом. Ныне, писал Вассиан, "прежние твои развратницы" советуют тебе "не противитися супостатом, но отступати", Ахмат уже "погубляет христианство", а ты смиряешься перед ним и молишь о мире. "Не будь бегуном и предателем христианства!" - завершает свое поучение духовник Ивана III.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ание Виссиана было образцом церковного красноречия. Оно было украшено великим множеством цитат из Священного писания. Содержание грамоты послужило основой для всех позднейших легенд о бегстве Ивана III с Угр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действительности Иван III не помышлял об отступлении и не давал поводов для резких упреков духовника. Не его виной было то, что известие о мирных переговорах с Ордой вызвало настоящую панику в Москв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скоре после отражения татар архиепископ умер. Ростовские книжники, близкие к архиепископской кафедре, использовали его послание при составлении летописного отчета о событиях на Угре. Тревога престарелого пастыря по поводу мирных переговоров была беспочвенной, но книжники узрели в его словах пророчество. Когда ударили сильные морозы, записал летописец, русские побежали от Угры к Кременцу. Вассиан предупреждал Ивана III, что он может стать "бегуном и предателем христианским". Но государь не внял его словам, а последовал совету "злых духов" и из Кременца побежал к Боровску. Неизвестно, чем бы все кончилось, если бы в дело не "вмешалась Богородица". Русские отступили на север, считая, что татары гонятся за ними, татары, "страхом одержими", бросились в противоположную сторону, "и бе дивно тогда совершися Пречистыя чюдо: едини от другых бежаху и никто же не женяше" (никто не преследовал). Автор официального московского свода не опроверг вымыслы ростовского летописца, но целиком принял их. Он впервые назвал по имени "предателя" - сына боярского Момона, устами которого сам дьявол посоветовал Ивану III бежать от тата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т нужды усматривать в советах "духов" интригу "реакционной влиятельной группы бояр", противившихся решительной борьбе с Ордой. Перед нами едва ли не единственный случай в истории московского летописания, когда обличения по поводу трусости монарха попали на страницы официальной летопис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топись составлялась в великокняжеской канцелярии при деятельном участии митрополичьей кафедры. По этой причине невозможно подозревать летописца в оппозиции к великокняжеской власти. Похвалы в адрес Ивана Молодого и резкие отзывы по поводу нерешительного поведения Ивана III бели связаны, без сомнения, с династической борьбой в Русском государстве. Старшая тверская ветвь династии была законной наследницей престола. Софья, домогавшаяся трона для своего сына - удельного князя, заслужила осуждения. Такой взгляд стал господствующим и официальным в 1497-1498 гг., когда люди из окружения "грекини" попали на эшафот, а сын Ивана Молодого был коронован великокняжеским венцом. Всего точнее отношение общества к Софье выразил все тот же ростовский летописец, закончивший отчет об "угорщине" едкими словами: "тоя же зимы пииде великая княгиня Софья из бегов, бе бо бегали на Белоозеро от татар, а не гонял никто, и по которым странам (уездам. - Р. С.) ходили (через Ростов на Белоозеро. - Р.С.) тем пуще стало татар и от боярьских холопов, от кровопивцев крестьянских". Автор официального московского свода 1497 г. списал эти слова из ростовского свода, нисколько не пытаясь смягчить и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сковский свод 1497 г. лег в основу Софийской II летописи, автор которой пошел дальше своих предшественников в обличении Софьи и Ивана III, погубивших законную ветвь династии в лице Дмитрия-внука. Неофициальная поздняя летопись утверждала, будто великий князь дважды бегал от татар, первый раз из Коломны и второй - с Угры. В страхе государь приказал воеводам насильно препроводить наследника с границы в Москву. В отличие от струсившего отца Иван Молодой "мужество показал, брань приял от отца, и не еха от берега (с Оки. - Р.С.), а христианства не выдал". Победитель Ахмата окончательно превратился в "предателя христианства". Книжник не только возлагал на Ивана III ответственность за бегство Софьи на Белоозеро, но и приписывал государю позорные планы. Послав "римлянку" с казной на север, государь, якобы "мыслил": "Будет Божие разгневание, царь (Ахмат. - Р.С.) перелезет по сю сторону Оки и Москву возьмет и им бежати к Окияну-морю". Ввиду явной трусости самодержца Вассиан Рыло в лицо обличил его, назвав "бегуном". Возмущенные москвичи стыдили монарха, говоря: "Нас выдаешь царю и татаром". Иван III якобы побоялся въехать в Кремль, а остался за городом, "бояся гражан мысли злыя поимания". Вместо того, чтобы оборонять границу, он провел в Москве две недели, предаваясь страху и нерешительнос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ван III шел к цели, не стесняясь в средствах. Он нарушил закон и обычаи, расправился с боярами и последовал советам сомнительных лиц. Все это не могло не сказаться на его популярности. Безнаказанные попытки скомпрометировать монарха в момент его наивысших успехов свидетельствовали как о неавторитетности главы государства, так и о кризисе власти. Одним из источников кризиса был раздор между великим князем и церковным руководством. Митрополит Геронтий дважды покидал митрополичий двор в Кремле, чтобы заставить монарха подчиниться своей воле. В первый раз Ивану III пришлось признать свою неправоту и принять условия владыки. Во второй раз монарх предпринял попытку низложить строптивого иерарха, но ничего не дости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ван III не мог добиться послушания от родных братьев Андрея и Бориса, поднявших мятеж во время вторжения Орды. В 1491 г. самодержец нарушил договор с Андреем, скрепленный клятвой на кресте, и бросил его в темницу, где тот и умер два года спустя. Братоубийство считалось худшим грехом, и через несколько лет Иван III под давлением общественного мнения устроил публичное покаяние. Он призвал митрополита Зосиму и епископов и в их присутствии выразил горе по убиенном брате, "что своим грехом, неосторожно его уморил". Сведения о покаянии были включены в официальный свод 1497 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лоцкий князь Борис, едва избежавший участи князя Андрея, скончался вскоре после брата. Игумен Иосиф Волоцкий, чья обитель располагалась во владениях Бориса, оплакал кончину удельных братьев и обрушился на Ивана III с упреками. Игумен уподобил самодержца Каину. Князь, писал Иосиф, обновил "древнее каиново зло": по его вине древний род государев: "яко лист уже увяде, яко цвет отпаде, яко свет златого светильника угасе и остави дом пуст". Неправедному царю, утверждал игумен в одном из своих сочинений, не следует повиноваться, ибо "таковый царь не Божий слуга, но диавол, и не царь есть, но мучител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ван III не пользовался уважением духовенства, доказательством чему был конфликт с митрополитом Геронтием и нападки Иосифа Волоцкого. После смерти Геронтия в Москве был создан священный собор. Государь не допустил к участию в соборе новгородского архиепископа, непримиримого противника еретиков, и навязал собору кандидатуру симоновского архимандрита Зосимы Брадатого, относившегося к еретикам терпимо. Великий князь рассчитывал упрочить свою власть, посадив на митрополию послушного иерарха. Но его надежды не оправдались. Очень скоро владыка подвергся самым резким нападкам со стороны фанатиков. Волоцкий, не стесняясь чернил главу церкви. Ныне, писал он, на московском святом престоле сидит "злобесный волк", "первый отступник в святителях в нашей земли", "иже сына Божия попра и пречистую Богородицю похули..." Обличения Зосимы неизбежно бросали тень на его покровителя Ивана III. Обвинение в пособничестве еретикам грозило государю изрядными неприятностями. Инок Савва в "Послании на жидов и еретиков" писал: "Аще бо царь или князь...не поклоняется Богу нашему Спасу Господу Иисусу Христу, ...той воистину раб есть и проклят!"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смотря на покровительство государя, Зосима недолго сидел на митрополичьем престоле. Духовенство не желало подчиняться еретику, и великому князю пришлось пожертвовать своим ставленником. В 1494 г. Зосима сложил сан "не по своей воле". Предлогом для низложения послужило излишнее пристрастие владыки к вину. Отставка Зосимы была воспринята, как признак слабости влас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воевание земель усилило власть монарха и одновременно собрало в Москве многочисленную княжескую аристократию. Все дела Иван III решал с думой. Великие бояре отнюдь не были послушными и безгласными исполнителями его воли. При обсуждении дел члены думы и придворные не стеснялись возражать государю. Дворянин И. Берсень-Беклемишев, сделавший неплохую придворную карьеру, вспоминал на склоне лет, что Иван III любил и приближал к себе тех, кто возражал ему: "против собя стречю любил и тех жаловал, которые против его говаривали". Как писал Андрей Курбский, Иван III был "любосовестен" и ничего не начинал без длительных и "глубочайших" советов с боярами - "мудрыми и мужественными синклиты". В действительности взаимоотношения монарха с могущественной знатью не были идиллическими. Первый серьезный конфликт имел место осенью 1484 г., когда Иван III "поимал" бояр Василия и Ивана Тучко-Морозовых. Вотчины опальных были отобраны и возвращены лишь через три года. Конфликт с Морозовыми стал значительным событием в истории двора. Иван IV помнил о раздоре, унизившем его деда, и всю вину за происшедшее возлагал на бояр. Братья Тучко, писал царь в одном из своих писем, "многая поносная и укоризненная словеса деду нашему великому государю износили". Случай с Морозовыми доказывал, что государь до поры до времени терпел возражения бояр, но при подходящем случае жестоко расправлялся со строптивыми советниками. Имеются данные о том, что И.Б. Тучко-Морозов был первым из известных дворецких московского великого князя, а его брат В.Б. Тучко - боярином конюшим. В дни похода на Новгород В.Б. Тучко вместе с И.Ю. Патрикеевым продиктовал новгородцам условия капитуляции. Во время стояния на Угре Иван III послал боярина В. Б. Тучко к мятежным братьям для примирения с ними, а затем поручил ему сопровождать жену с детьми на Белоозеро. В случае гибели государя Тучко должен был обеспечить безопасность вдов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фликт в верхах разрастался, и современники склонны были приписать беду пагубному влиянию на великого князя "греков". И. Беклемишев, отстаивая незыблемость московских порядков, винил греков в перемене старых обычаев. На сколе лет он жаловался книжнику Максиму Греку, прибывшему на Русь с Афона: как пришла Софья "с вашими греки, так наша земля замешалася и пришли нестроения великие, как и у вас в Царегороде при ваших царя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сковское боярство постоянно пополнялось знатными выходцами из соседних государств: царевичами из Орды, членами литовской великокняжеской династии и пр. Как правило, они получали щедрые земельные пожалования от московских государей. Члены византийской императорской семьи появились на Руси впервые. По своей знатности они далеко превосходили прочих пришельцев из-за рубежа. Тем не менее им пришлось познать немало унижений, когда они пытались укорениться в Москв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Италии у Софьи оставались брат Андрей и племянница Мария Палеолог. Великая княгиня выписала Марию в Москву и выдала ее замуж за Василия, сына белозерского князя Михаила Верейского. Согласно византийским обычаям, византийские императрицы держали личную канцелярию, могли распоряжаться своими драгоценностями и пр. Выдавая племянницу, Софья передала ей в приданное свое украшение - "саженье" с каменьями и жемчугом. Как повествуют московские официальные летописи, Иван III вздумал одарить "саженьем" Елену Волошанку по случаю рождения внука. До Софьи "саженье" носила первая жена государя Мария Тверская, и украшение должно было остаться в собственности старшей тверской ветви династии. Не найдя "саженья" в кремлевской казне, Иван III якобы пришел в страшный гнев и велел провести дознание. После розыска московские власти арестовали итальянского финансиста, объявленного пособником Софьи, а заодно взяли под стражу двух ювелиров, по-видимому переделавших "саженье" для Марии Палеолог. Семье Василия и Марии Верейских грозила опала, и они поспешно бежали за рубеж в Литву. История с "саженьем" поражает своей несообразностью. Женское украшение не имело значения княжеской регалии и не принадлежало к числу самых ценных вещей великокняжеской сокровищницы. "Саженье" было не более чем поводом к фактическому изгнанию из страны Василия Верейского и Марии Палеоло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дельный князь Михаил Верейский сохранял преданность Василию II Темному не протяжении всей смуты. Но это не оградило его от произвола Ивана III. По договору 1482 г. удельный князь "уступил" самую ценную свою отчину Белоозеро "и грамоту свою на то дал". Наследник княжич Василий Верейский имел все основания негодовать на государя. Его бегство в Литву отвечало целям Ивана III, как изгнание из страны Марии Палеоло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ярская дума не желала усиливать позиции Софьи и ее сына. Позже Софья выписала из Рима своего брата Андрея Палеолога. Как член византийской императорской семьи шурин Ивана III Андрей рассчитывал получить обширные владения на Руси. Но его надежды не оправдались. Не получив желаемого, Андрей Палеолог покинул Москву. Осколки византийской императорской фамилии были отторгнуты московской правящей элитой по причине сугубо династического характер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казней 1497 г. Софья и ее греческое окружение окончательно утратили доверие к верхам московского боярства. Взаимному непониманию немало способствовало то, что система политических взглядов Софьи и греков резко отличались от московской. Бояре и народ обвинили "грекиню" прежде всего в нарушении традиционного порядка престолонаследия в Московии. Согласно византийским нормам только Синод лишь облекал в форму закона волеизъявление император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ван III был привязан к взрослому сыну Василию, а на подрастающего внука нередко негодовал. Но при назначении наследника он не мог отступить от московской традиции. Распри в великокняжеской семье грозили подорвать власть монарха. Благодаря грекам московский двор имел возможность основательнее познакомиться с византийскими порядками. В трудных ситуациях императоры нередко передавали отдельные провинции сыновьям-соправителям, что укрепляло положение царствующей династии. Ссылаясь на эту традицию, Софья стала домогаться, чтобы Иван III назначил удельного князя Василия своим соправителем и передал ему крупнейший после Москвы город Новгород со всей новгородской землей и Псковом. Идея раздела государства на несколько удельных княжеств не встретила сочувствия при дворе законного наследника и в Боярской думе. Пережившие смуту бояре опасались, что удельный князь Василий, опираясь на Новгород, сгонит с трона малолетнего племянника Дмитрия. Дума, ведавшая внешними сношениями, четко выразила свое мнение по поводу всего происходящего. Литовский князь Александр, будучи зятем Ивана III, нередко получал дружеские советы из Москвы. Узнав, что Александр намерен отдать Киев одному из своих братьев во владение, московские власти резко высказались против раздела Литовского великого княжества, сославшись при этом на недавний опыт. "Слыхал яз, - писали бояре от имени Ивана III, - каково было нестроение в Литве, коли было государей много. А в нашей земле (на Руси.- Р. С.) каково было нестроение при моем отце". Наказ, составленный в 1496 г., отражал официальную московскую доктрин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 следует из текста "Чина поставления и венчания Дмитрия Ивановича", государь произнес такую речь: "ныне благословляю при себе и опосле себя великим княжеством Владимирским и Московским и Новугородцким и Тверским" внука Дмитрия, которого мне "дал Бог в сына моего место". Намерение отнять титул новгородского князя у коронованного князя Дмитрия и передать его удельному князю было незаконным со всех точек зрения. Прямое противодействие этому решению оказали не только верхи-бояре, но и народ.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ачале 1499 г. Иван III направил послов к псковским посадникам с объявлением, что "де я, князь великий Иван сына своего пожаловал великого князя Василия, дал емоу Новгород и Псков". Посадники и вече категорически отказались подчиниться указу государя. Они спешно отрядили полномочных послов в Москву и заявили. Что будут подчиняться лишь тому великому князю, который занимает московский трон: "а которой бы был великий князь на Москве, тои бы и нам государь". В этом псковичи видели гарантию независимости псковской республики. Главное требование псковского веча состояло в том, чтобы Иван III с внуком, которому псковичи принесли ранее присягу, "держали отчиноу свою (Псков. - Р.С.), а в старине". Переговоры в Москве были долгими и трудными. Посадники упорно ссылались на "старину" и присягу. Наткнувшись на противодействие, Иван III велел бросить двух посадников в тюремную башню. При этом он заявил: "Чи не волен яз в своем вноуке и оу своих детех. Ино кому хочю, тому дам княжество". По приказу государя в Псков выехал новгородский архиепископ Геннадий, чтобы отслужить службу "за князя великого Василья". Псковичи не проявили никакого уважения к своему пастырю и не дали ему служить в соборе, сказав, что не имеют "к тому веры, что быти князю Василью великим князем новгородским и псковским". Лишь после того, как Иван III прислал в Псков своего личного представителя боярина И. Чеботарева и торжественно обещал держать свою отчину по старине, псковское вече смирилось. В сентябре арестованные посадники были отпущены из Москв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ярская дума не желала допустить раздела государства между соправителями, потому что сознавала опасность повторения смуты, едва не погубившей Московское княжество во второй четверти XV в. Помимо того, осуществление планов Ивана III затрагивало материальные интересы членов думы. Переход Новгорода под управление удельного князя Василия неизбежно должен был привести к переделу земельных богатств, отнятых казной у новгородских боя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азу после победы над новгородцами братья потребовали от Ивана III произвести раздел завоеванных территорий, что соответствовало удельным традициям. Получив отказ, удельные князья подняли мятеж. Позднее в пределах Новгородской земли было образовано удельное княжество, переданное князю Федору Бельскому, выехавшему из Литвы в Москву в 1482 г. Столицей удела стал город Демон, считавшийся "вотчиной" Бельского. Кроме того, он получил волость Мореву и много других волостей, по-видимому, в кормление. Бельский недолго владел новгородским уделом. Не доверяя ему, Иван III перевел его с западной границы на восток в городок Лух, где для него было образовано новое удельное княжеств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сковская знать помогла великому князю овладеть Новгородом и на этом основании потребовала своей доли в добыче. Аристократия управляла Московской землей вместе с монархом. В Новгороде она претендовала на ту же роль. Первостатейная московская знать получила в Новгородской земле самые обширные владения. Казна передала главе московской боярской думы князю И. Ю. Патрикееву и его сыну более 500 обеж, трем братьям Захарьиным - около 800 обеж.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упные владения были выделены влиятельным членам думы князю С. Ряполовскому, А. Челяндину, дворецкому Русалке-Морозову, новым правителям Новгорода наместнику князю С. Ярославскому, новгородскому дворецкому И. Волынскому и други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сковская аристократия владела пожалованными землями и кормлениями на протяжении одного-двух десятилетий. Если бы московскому боярству удалось удержать полученные богатства, его могущество достигло бы небывалого уровня. Но этого не произошл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рики давно обратили внимание на странный парадокс. К концу XV в. пожалованные новгородские земли были отобраны не только у опальных бояр, но и у прочей московской знати, включая таких фаворитов, как бояре Челяднины или Захарьины. Факты позволяют объяснить непонятный казус.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дача Новгорода Василию не была формальным актом. Иван III прибегнул к экстраординарной мере, чтобы вывести Новгородскую землю из под контроля Боярской думы. Бояре и прочие знатные люди, присягнувшие на верность Дмитрию-внуку и продолжавшие служить ему в Москве, должны были покинуть владения удельного князя Василия. Таким образом Боярская дума имела веские причины возражать против неоправданного решения Ивана III. Спор между монархом и его думой разрешился кровью. В течение многих лет Боярскую думу возглавлял двоюродный брат государя князь И.Ю. Патрикеев. Он носил боярский чин в течение 40 лет, из которых 27 занимал пост наместника московского (этот пост он унаследовал от отца). Когда строители приступили к починке старого великокняжеского дворца, Иван III переселился на подворье к Патрикееву. К кругу высших руководителей государства принадлежал зять Патрикеева князь С. Ряполовский, за особые заслуги получивший титул "слуги и боярин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31 января 1499 г. самодержец велел арестовать И.Ю. Патрикеева, двух его сыновей Василия и Ивана и зятя С. Ряполовского и предать их смертной казни. Благодаря "молениям" митрополита Патрикеевы избежали смерти. Их постригли "в железах" (в кандалах) и разослали по монастырям в заточение. "Слуга" Ряполовский был обезглавлен палачом на льду Москвы-реки на пятый день после ареста.</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XV в. боярское землевладение заметно выросло, что упрочило могущество знати. Но одновременно с образованием крупных земельных богатств происходил интенсивный процесс дробления вотчин. Приметой кризиса было появление внутри высшего сословия новой категории служилых людей, получивших наименование "детей боярских". Термин "сын боярский" указывал прежде всего на несамостоятельное, зависимое положение человека в качестве младшего члена семьи, поскольку при традиционном строе русской семьи власть родителя в отношении сына была исключительно велика. Власть отца опиралась еще и на то, что из его рук сын получал наследственные земельные владения - отчину. Браки заключались в раннем возрасте (в 15 лет и ранее), а потому в боярской семье появлялось несколько взрослых сыновей до того, как глава семьи достигал старости. "Дети боярские" не обязательно были безземельными. Они в любой момент могли получить долю в наследственной вотчине, пожалование от князя, могли, наконец сами купить землю. Однако при наличии многих детей в боярских семьям и многократных разделах вотчин недостаточная обеспеченность землей стала самой характерной чертой для новой социальной групп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изис московского служилого сословия явился одной из главных причин новгородской экспроприации. Образовавшийся в Новгороде фонд государственных земель был использован Иваном III и его сыном Василием для обеспечения государственными имениями (поместьями) московских детей боярских, переселенных в Новгород. Помещик владел поместьем, пока нес службу в армии московского великого князя. Как только он переставал служить и не мог определить на службу сына, земля подлежала перераспределению. Поместье не должно было выходить "из служб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деление детей боярских новгородскими поместьями заложило основу дворянского поместного ополчения и помогло преодолению кризиса старого боярства. Образование государственного поместного фонда оказало глубокое влияние на структуру высшего сословия. В литературе этот факт получил неодинаковую оценку. Отметив, что различия между вотчиной и поместьем были несущественными, а состав помещиков и вотчинников был близок, если не идентичен, В.Б. Корбин предложил пересмотреть "традиционное противопоставление помещиков и вотчинников как разных социальных категорий господствующего класса" и сделал вывод о том, что "историческое значение возникновения поместной системы состояло... не сколько в создании новых кадров землевладельцев, сколько в обеспечении землей растущих старых феодальных семей". Такая интерпретация вступает в противоречие с фактами. Различия между вотчиной и поместьем носили принципиальный характер. Боярин владел вотчиной на праве частной собственности и был достаточно независим от монарха. Поместье было государственной собственностью, переданной во временное владение дворянину на условии обязательной службы. Прекращение службы вело к отчуждению поместья в казну. Среди новгородских помещиков было немало отпрысков "старых феодальных семей", но их реальное положение определялось не генеалогическими воспоминаниями, а малоземельем. Историческое значение поместной системы определялось тем, что с ее организацией в России утвердилась всеобъемлющая государственная собственность. Развитие государственной собственности трансформировало старое боярство периода раздробленности в военно-служилое сословие XVI в. Перестройка системы землевладения была вызвана не пресловутой "борьбой дворянства и боярства", а кризисом боярства, связанным с обнищанием его низших прослоек. Бояре и дворяне принадлежали к одному и тому же "чину" (формирующемуся сословию), но различия в положении крупных вотчинников и мелкопоместных детей боярских были огромн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завоевании Новгорода в 1478 г. Иван III конфисковал у новгородского архиепископа и монастырей лучшие земли и образовал из них великокняжеский домен. Получив Новгород в управление, Василий пошел по стопам отца и отнял у Софийского дома дополнительно 6000 обеж. Удельный князь не стал присоединять эти земли к домену, а роздал их в поместье детям боярски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вгородская съезжая изба сохранила несколько ранних документов, подтверждавших пожалование детям боярским земель в Новгороде. Термин "поместье" впервые появился в этих документах не ранее 1490 г. В октябре 1490 г. Иван III пожаловал сыну боярскому Тырову небольшую новгородскую волостку "в поместье". Существенную роль в выработке норм поместного права и упорядочении системы поместного землевладения сыграла валовая опись новгородских пятин. В 1495 г. Иван III в последний раз посетил Новгород и тогда же отдал приказ о начале описи. После передачи Новгорода удельному князю Василию опись продолжалась и была завершена в 1505 г. В пределах указанного отрезка архаическая система новгородских "пожалований" и "кормлений" окончательно трансформировалась в поместную систему. Разработка норм поместного права явно отставала от практики. Даже писцы не всегда четко разграничивали поместья и кормления. Писцы Деревской пятины отделили сыну боярскому Г. Сарыхозину деревни "в поместье и кормлен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рмленщик получал кормление на год-два, редко на более длительный срок. Он управлял волостью, судил население и за это "кормился", взимая поборы с населения в свою пользу. Помещик получал поместье пожизненно, пока мог вести военную службу. Поместье передавалось по наследству сыну, если сын достигал 15 лет и мог продолжать службу. Располагая собственностью на поместную землю, государство неукоснительно взыскивало со всех поместных обеж государеву подать. Помещик имел право на традиционный оброк. Государевы грамоты вменяли в обязанность заботиться в первую очередь об исправном взыскании с населения дани и податей. В случае неуплаты подати ему грозила государева опал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щественное влияние на проведение поместной реформы оказали условия и потребности военного времени. Вывод всех землевладельцев из Новгорода означал ликвидацию старых вооруженных сил на территории Новгородской земли. Система обороны северо-западных рубежей России рухнула. 180 новых землевладельцев из московской знати не могли составить ядро нового ополчения, поскольку в большинстве своем продолжали нести службу в составе двора Московской земли. Правительство должно было осознать, что не сможет удержать завоеванный город, если не создаст себе прочную опору в лице новых землевладельцев. Немало детей боярских получили пожалования в Новгороде уже при Иване III. Однако те из них, кто не мог нести постоянную службу в новгородском ополчении, должны были расстаться с новгородскими "дачами". Вывод из Новгорода московской знати ускорил переселение на новгородские земли новых групп детей боярских из Московского княжества. В отличие от бояр, получавших сотни обеж, дети боярские имели в среднем до 20-30 обеж. Доходы с таких имений позволяли им нести службу в тяжеловооруженной дворянской конниц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497 г. дьяки составили первый общерусский Судебник, в котором поместье и вотчина были упомянуты как главные категории светского землевладения. Поместная система, вопреки Г. Вернадскому, не была организована по образцу турецких "титмаров". Опыт Османской империи едва ли имел какое-нибудь практическое значение для российского дворянства XV 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XV в. подавляющую часть населения России составляли крестьяне. Как правило они жили в однодворных деревнях, разбросанных по всей территории Восточно-Европейской равнины. На Севере и в Поморье преобладали "черносошные" крестьяне. ("Черные" сохи зависели от казны и платили исключительно великокняжеские сборы). В Центре самую многочисленную категорию составляли владельческие крестьяне, платившие оброк в пользу землевладельцев - Дворца, вотчинников и помещи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ередине XV в. удельный князь Михаил Алексеевич воспретил крестьянам Белозерского удельного княжества "отказываться" (переходить с места на место) в иные сроки, кроме Юрьева дня осеннего - 26 октября. Со временем этот запрет был распространен властями на другие территории. Судебник 1497 г. утвердил нормы Юрьева дня, как основного закона о крестьянах для всей России. Прежде чем покинуть свой двор, любой "хрестьянин" должен был уплатить землевладельцу "пожилое" за двор в размере 1 рубля (при условии, что крестьянин прожил при дворе не менее 4 лет). Рубль примерно соответствовал по цене 200 пудов ржи. Эта сумма была весьма значительна для жителей деревень, имевших в своем распоряжении незначительные денежные средства. Крестьянский выход приурочен к двум последним неделям осени, когда все посевные работы заканчивались. Введение Юрьева дня не лишало крестьян свободы, но заметно стесняло их передвижен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естьяне платили землевладельцам в основном натуральные оброки. Размеры денежных платежей и барщинных повинностей были сравнительно невелики. На поместных землях барскую запашку обрабатывали в основном страдные холопы. Цена на холопов колебалась в пределах от 1 до 3 рублей за голову. В XVI в. рядом с полными ("обельными") холопами появилась категория кабальных людей, работавших или служивших господину за долг по наемному письму - "кабал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цесс формирования сословий протекал в России медленно. Существенное влияние на этот вопрос оказал факт образования огромного фонда государственной земельной собственности. На Западе духовное сословие, стремившееся к автономии от светской власти, консолидировалось ранее других сословий и стало своего рода моделью для остальных. В России дворянство опередило другие слои и группы, при этом зависимость от государственной власти стала самой характерной чертой этого сословия. Экспроприация высшего сословия Новгорода позволила Москве сконцентрировать в своих руках огромные материальные ресурсы. Власть и могущество самодержавной монархии упрочилис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политическом сознании общества стала внедряться имперская доктрина. С 1497 г. гербом российского государства стал византийский герб - двухглавый орел. Скромный церемониал московского двора уступил место пышным византийским ритуалам. Великий князь не довольствовался прежними титулами и стал называть себя "самодержцем". (Этот титул был точным переводом византийского императорского титула "автократор".) Полагают, что перемена в титулатуре была связана с обретением государственной независимости. Иван III стал обладать державой сам, а не из рук золотоордынского хана. Однако возможно и более простое толкование. В Византии титул "автократор" носил старейший из императоров, стремившийся подчеркнуть свое первенство по сравнению с императорами-соправителями. Любопытно, что старший сын императора, становясь соправителем отца, мог получить титул кесаря или царя. Титул "самодержец" понадобился Ивану III после того, как у него появился один, а затем два соправителя - Дмитрий и Василий - с одинаковыми титулами "великих княз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ъединение земель превратило Московию в могущественную военную державу. В давнем конфликте с Литвой из-за пограничных русских земель перевес все больше склонялся на сторону России. Под натиском католицизма православное население Литвы все чаще обращало взоры в сторону единоверной Москвы. Отъезд православных князей (Воротынских и др.) на службу к Ивану III имел результатом присоединение к России значительной территории в верховьях Оки. По договору 1494 г. Литва признала утрату Вязьмы, важнейшей крепости на подступах к Москве. Брак литовского князя Александра с дочерью московского великого князя имел целью положить конец войне на границе. Но эта цель не была достигнута. В 1500 г. русские полки заняли Брянск и вышли на Днепр. В бою на речке Ведрошь воевода Д. Щеня-Патрикеев наголову разгромил литовскую армию, позднее произвел глубокое вторжение в пределы Ливонского ордена. Русские предполагали закончить войну, заняв Смоленск. Но это им не удалось. Согласно миру, заключенному в Москве в 1503 г., к России отошли украинские город Чернигов, Новгород-Северский, Брянск и другие город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нешнеполитические успехи России были впечатляющими. Ее дипломатические связи расширились. Глава Священной Римской империи германской нации направил в Москву посла и предложил Ивану III принять королевский титул. Европейские страны стремились заручиться союзом с Русским государством для отпора турецкому вторжению на Балканы. Москва отклонила предложение Вены. Воспитанные в византийских традициях, московские государи неоднократно употребляли титул "царь" или "кесарь", но исключительно в дипломатической переписке с Ливонским орденом и мелкими германскими княжествами. "Великий" князь Московии не желал ронять свое достоинство сношениями с "великим" магистром ордена или "великими" немецкими князья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силение власти московских государей неизбежно должно было сказаться на их взаимоотношениях с церковью. Однако московские митрополиты не сразу смирились с новыми историческими условиями. Это вело к столкновениям между светской и духовной властями. Поводом для первого серьезного конфликта послужил обряд крестного ход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освящении главой святыни России - Успенского собора Иван III позволил себе резкое замечание митрополиту Геронтию, который, по его мнению, сделал ошибку и повел крестный ход против солнца. Когда митрополит отказался подчиниться, государь запретил ему освящать вновь построенные церкви столицы. В начавшемся богословском диспуте Ивана III поддерживал ростовский архиепископ Вассиан Рыло и архимандрит кремлевского Чудова монастыря Геннадий Гонзов. Эти иерархи не могли привести никаких письменных свидетельств в пользу своей правоты ("свидетельство никоего не приношаху") и ссылались лишь на обычай. Митрополит опирался на греческий образец. Его правоту подтвердил игумен, только что совершивший паломничество на Афон в Грецию. "В Святой горе, - сказал он, - видел, что так освящали церковь, а со кресты против солнца ходили". Возмущенный вмешательством государя в сугубо церковные дела, Геронтий удалился в монастырь. Конфликт приобрел широкую огласку, и Иван III принужден был уступить. Он отправился в монастырь на поклон к Геронтию, а относительно хождения с крестами обещал положиться на волю митрополит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еди иерархов, выступавших на стороне Ивана III, выделялся архимандрит Геннадий. Митрополит подверг его наказанию, посадив в ледник. Но монарх вызволил его из заточения, а некоторое время спустя назначил архиепископом Великого Новгород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лорентийская уния имела приверженцев в России. В юности Софья Палеолог пользовалась покровительством папского престола. Ее воспитателем был грек Виссарион, рьяный поборник унии. Самыми влиятельными лицами при дворе Софьи в Москве были униаты братья Юрий и Дмитрий Траханиоты. Софья и ее греческое окружение настойчиво искали опору среди епископов ортодоксального направления. Геннадий Гонзов стал одним из таких епископ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протяжении веков московские иерархи при всяком затруднении обращались к главе вселенской церкви - царьградскому патриарху. Заключение унии и падение Византии поставили их в трудное положен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онце XV в. христианский мир жил в ожидании "конца света". Геннадию пришлось вести долгий богословский спор с новгородскими еретиками, скептически относившимися к идее "второго пришествия", которое ортодоксы ждали конкретно в 1492 г. (7000 г.) После расправы с еретиками в 1490 г. Геннадий обратился за разъяснениями к грекам Траханиотам и вскоре же получил от Дмитрия "Послание о летах седьмой тысящи". Ученый грек не разделял "заблуждений" еретиков, но все же тактично предупреждал архиепископа: "Никто не весть числа веку".. Представления о конце света были туманными и неопределенными. Многие полагали, что сначала на земле воцарится Антихрист, умножатся беззакония и настанет "тьма в человецех", и лишь после этого надо ждать второго пришествия Христа. Существовали различные системы летоисчисления, а поэтому называли различные даты конца света. Наибольшие страхи вызывал 7000 г. от сотворения мира. Пасхальные таблицы, которыми пользовались на Руси были доведены лишь до 1492 (7000) год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до ожидаемого конца света оставались считанные годы, массу верующих охватила экзальтация: "ино о том молва была в людех не токмо простых, но и непростых многых сумнение быст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489-1491 гг. на Русь был приглашен ученый медик из Любека Никола Булев. Булев должен был помочь московитам в составлении новых Пасхалий. Иван III оценил его познания и сделал придворным врачом. Правоверный католик Булев отстаивал идею церковной унии и выступал рьяным противником ереси. Находясь на службе у Геннадия, доктор перевел с латинского языка сочинение Самуила Евреина против иудаизм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даря посредничеству Ю. Траханиота Геннадий вступил в контакт с имперским послом, прибывшим на Русь в 1490 г., и получил у него подробную информацию о преследовании тайных иудеев в Испании. Опыт только что организованной святейшей инквизиции привел владыку в восторг. Геннадий горячо хвалил католического "шпанского короля", который очистил свою землю от "ересей жидовских", и "хвала того шпанского короля пошла по многих земля по латинской вер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именем Геннадия связывают появление "западничества" на Руси. (Ф. Лилиенфельд). Такое определение не вполне точно. "Западничество" как явление общественной мысли возникло много позже. Особенности в воззрениях архиепископа Геннадия следует поставить в связь с идеями объединения восточной и западной церкв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русского духовенства Византия была на протяжении веков источником мудрости и святости. Признание константинопольским патриархом верховенства папы поразило русских иерархов и обострило интерес к католическому Западу. Присутствие греков-униатов в Москве облегчило наметившийся поворот. Поглощенные спорами с еретиками, ортодоксы впервые увидели в католиках не врагов, но союзников. Появление при московском дворе влиятельных итальянских купцов, медиков, архитекторов довершило дело. Получает объяснение один из интереснейших феноменов эпохи Ивана III - наметившийся поворот общества лицом к католическому Запад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еннадий Гонзов был едва ли не первым из московитов, проявивших настойчивый интерес к книгопечатанию. По его заданию Ю. Траханиот в 1492-1493 гг. пригласил в Новгород любекского первопечатника Б. Готана. Благодаря посредничеству греков Готан был принят на службу к архиепископу, а привезенные им книги - Библия и Псалтырь - поступили в распоряжение софийских книжников. Русь могла воспринять крупнейшее достижение западной цивилизации - книгопечатание, но Готану не удалось осуществить свой проект.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ведениям поздней любекской хроники, русские власти сначала осыпали печатника милостями, но позднее отобрали все имущество, а самого утопили в реке. Известие о казни Готана не поддается проверк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лее удачными оказались литературные начинания Геннадия. При Софийском доме издавна существовали богатейшая на Руси библиотека и книжная мастерская со штатом книжников, переводчиков и писцов. Среди софийских книжников выделялись двое братьев - архидьякон Софийского собора Герасим Поповка и Дмитрий Герасимов. Будущий знаменитый дипломат Дмитрий Герасимов родился, по всей видимости в Новгороде и получил образование в одной из школ Ливонии, благодаря чему овладел немецким и латинскими языками. В ранней молодости он перевел на русский язык латинскую грамматику Доната, что показывает уровень его образованности. Герасимов начал карьеру, как переписчик владычной мастерской, которую возглавлял его брат архидьякон Герасим Поповка. В 1492 г. в мастерской была перебелена так называемая Геннадиевская библия - полный свод библейских книг в переводе на славянский язык. Никаких данных, что инициатором этого предприятия выступил Иван III или московский митрополит, нет. На первом листе Библии имеется запись о том, что рукопись изготовлена в Новгороде Великом на архиепископском дворе "повелением архидиакона инока Герасима Поповки" дьяками Василием Иерусалимским, Гридей Исповедницким и Клементом Архангельским. Библия была едва ли не самой значительной русской книгой XV в. и включала не только давно известные, но и впервые выполненные переводы библейских кни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димо именно греки внушили архиепископу Геннадию мысль о возможности сотрудничества с католиками в работе над священными текстами. Начав работу над Библией, Геннадий пригласил на службу в Софийский дом Вениамина, доминиканского монаха из Хорватии. "Презвитер паче же мних обители святого Доминика, именем Веньямин, родом словенин, а верою латынянин", был по его собственным словам знатоком латинского языка и "фряжска". Вениамину принадлежала ведущая роль в составлении новгородского библейского свода. Примечательно, что доминиканец целиком ориентировался на латинские рукописи, часть из которых он привез с собой. Следствием явился заметный сдвиг славянской Библии с греческого русла в латинское И. Е. Евсеев). По наблюдению Г. Флоровского, составители библейского свода, "ни к греческим рукописям, ни даже к греческим изданиям в Новгороде не обращались", но использовали Вульгату в латинском оригинале и чешском переводе. Наиболее образованные книжники Вениамин и Дмитрий Герасимов при составлении комментария к библейским текстам широко использовали немецкий энциклопедический словарь Рейхлина, выдержавший в Европе до 1504 г. 25 издани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овгороде культурно-религиозное влияние Запада сказывалось ощутимее, чем в Москве, и тут раньше обнаружился контраст между новой теологией Запада и традиционным богословием, некогда составлявшим основу христианского учения. Западное богословие заново открыло для себя античную философию, что послужило толчком для разработки концепций теологии на новых основах. Восточная греческая церковь предпочитала схоластике мистические искания. На Руси наибольшую восприимчивость к новым идеям проявляли образованные новгородцы. В своих богословских исканиях они шли значительно дальше, чем могли позволить себе московские ортодоксы. На этой почве и возникло одно из интереснейших явлений русской общественной мысли - новгородское "вольнодумство", объявленное ересью. Начало конфликту между еретиками и ортодоксами положили не столько богословские споры, сколько практика церкви. В Москве процветала продажа церковных должностей. Про архиепископа Геннадия говорили, будто он затратил на приобретение должности две тысячи рублей, неслыханно большую сумму денег. Игумен псковского Немцова монастыря Захар, будучи противником симонии, не желал подчиняться авторитету архиепископа, к чьей епархии принадлежал его монастырь. В качестве республики Псков сохранял политическую независимость от Новгорода, и это позволило Захару открыто выступить с обвинениями против Геннадия. В течение трех лет игумен рассылал повсюду грамоты, в которых называл Геннадия еретиком. В свою очередь архиепископ заклеймил как еретиков Захара и двух новгородских священников, Алексея и Денисия. Эти священники были взяты Иваном III в Москву и сделали блистательную карьеру при его дворе. Алексей стал протопопом главного храма - Успенского собора, а Денисий - священником кремлевского Архангельского собора, усыпальницы московских государей. Затеяв борьбу с еретиками, Геннадий вскоре же обнаружил, что вольнодумство и ересь успели проникнуть в столицу православной Руси. Среди московских вольнодумцев самой заметной фигурой был дьяк Федор Курицын, близкий ко двору Ивана III. Ему и другим еретикам открыто покровительствовала мать наследника трона Дмитрия-внука Елена Волошанка. Федор Курицын критиковал монашество и развивал мысль о свободе воли. ("самовластии души") человека, которому образование и знание дают свободу, ибо он узнает, где добродетель, где порок, где пьянство, где невежеств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ское вольнодумство и ереси конца XV- начала XVI в. получили неодинаковую оценку в литературе. В советской историографии их трактуют, как реформационно-гуманистическое движение, направленное против феодальной церкви. В ереси видят "одну из форм классового протеста социальных низов против феодального гнета", ее распространение связывают с резким обострением классовой борьбы (А. А. Зимин, Я. С. Лурье). Следует заметить однако, что никаких следов классовой борьбы в указанный период обнаружить не удаетс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и на Западе, борьба с еретиками развернулась в XV в. на фоне ожидания близкого неотвратимого конца света. Экзальтация, порожденная этим ожиданием, была полна мрачными предчувствиями и страхом. Крайняя жестокость, которую проявил Геннадий по отношению к еретикам, объяснялась как его личными качествами, так и тем умонастроением и эмоциональным состоянием, которые распространились тогда по всей Европ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сколько лет Геннадий дискутировал со священником Алексеем и другими новгородскими вольнодумцами по поводу надвигающегося Страшного суда. Еретики опровергали ортодоксов, ссылаясь на расчеты еврейского ученого астролога Эммануила бар Якова. Архиепископу пришлось самому обратиться к сочинению бар Якова, и он немедленно обнаружил там иудейскую ересь. Среди вольнодумцев одни резко отзывались о церковных непорядках и симонии, другие пытались истолковать догмат Троицы, выражая сомнение в божественной природе Христа, что ортодоксы воспринимали как хулу на Богочеловека и Богородицу. За два года до грядущего светопреставления Геннадий объявил всех вольнодумцев без разбора в "жидовстве" - принадлежности к тайной секте иудеев и потребовал для них смертной казни. Геннадий не раз обращался с письмами к главе церкви и своим единомышленникам в Москве, но верховный священнослужитель не спешил с розыском. После смерти Геронтия церковь возглавил Зосима, терпимо относившийся к московским еретикам. Избрание Зосимы сняло вопрос о суде над ближним дьяком Ивана III Федором Курицыным и другими московскими еретиками. Однако новгородские еретики были осуждены церковным судом. Их обвинили в жидовстве. Главным обвиняемым на московском процессе стал игумен Захар, не имевший никакого отношения к иудаизму. Судилище над мифической сектой тайных иудеев завершилось тем, что новгородских еретиков отправили в Новгород и выдали Геннадию. По приказу владыки палачи сожгли на голове осужденных шутовские колпаки из бересты. Другие еретики были замучены в тюрьм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ван III спас Федора Курицына не потому что разделял его взгляды. Суд над московскими еретиками грозил скомпрометировать двор наследника престола Дмитрия-внука, мать которого слыла еретичкой. Иван III был изощренным политиком и подобно Макиавелли, оправдывал любые средства для достижения цели. Дмитрий был единственным законным наследником престола, утвержденным на троне обрядом венчания и признанный Боярской думой и народом. Тем не менее Иван III в конце концов решил низложить Дмитрия. Чтобы оправдать это незаконное решение, он призвал на помощь церковных ортодоксов и объявил Елену Волошанку еретичкой. Сын еретички не мог наследовать православный трон. Софья и ее сын Василий III добились цели, подав руку крайним ортодокса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504 г. в Москве был созван священный собор, осудивший вольнодумцев на смерть. В Москве запылали костры. Сожжению подверглись брат Федора Курицина дьяк Иван Волк Курицын и несколько других лиц. В Новгороде были сожжены архимандрит Юрьева монастыря Касьян с братом, помещик Н. Рукавов и друг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дним из главных центров духовенства на Руси был Кирилло-Белозерский монастырь. Обитель поддерживала давние связи с Византией. В ее стенах собрались известные книжники. При Иване III большую известность приобрел кирилловский старец Паисий Ярославов, прославившийся своим подвижничеством. Решив низложить Геронтия, государь просил Паисия принять сан митрополита, но тот отказался от такой чести. Учеником Паисия был Нил Сорский. Нил, в миру Николай, происходил из дьяческой семьи Майковых, близкой ко двору Ивана III. Дьяки - великокняжеские чиновники, будущая бюрократия, принадлежали к самой образованной части русского общества. После пострижения Нил совершил путешествие на Афон в Грецию, а, может быть, в Палестину. Там он близко познакомился с идеями исихазма. Благодаря трудам Геронтия Паламы идеи исихазма приобрели исключительное значение в византийском религиозном сознании в XIV в. Не внешняя мудрость, - учили исихиасты, а внутреннее самоуглубление открывает путь к истине. Погружение в себя дает состояние покоя (исихия), "фаворского света", то есть общения с Богом. На Руси идеи Паламы стали известны сравнительно рано. Но в то время почвы для восприятия его мистических теорий тут еще не было. Исихазм стал достоянием русской религиозной мысли благодаря Нилу Сорскому. Нил не касался темы "фаворского света" и не цитировал Григория Паламу. Он не был паламитом, и его исихазм невозможно полностью отождествить с какой-то одной из византийских школ. "Исихия" Нила восходила к опыту древних византийских монахов-отшельников и к идеям продолжателя их рода Григория Синаита. В центре монашеской жизни, по Нилу, стоит молитва, как средство борьбы с искушениями и греховными помыслами, тщеславием и гордыней. Ответом на соблазны являются "умное делание", "сокрушение", "слезный дар". "Глубочайшее чувство собственной греховности, проникающее всего человека, одно может признавать милость Божию, которая и дарит исихию - в этом суть учения Нила". (Ф. Лилиенфельд). По возвращении с Афона Нил основал скит на реке Сорке (отсюда прозвище Сорский) в окрестностях Кирилло-Белозерского монастыря. На Руси давно были известны пустыни-скиты, но лишь Нил дал им теологическое обоснование. Сочинения Сорского на первый взгляд кажутся причудливой мозаикой, сотканной из цитат. Но ближайшее рассмотрение показывает, что это - "говорение своего чужими словами", - когда эти слова воплощают пережитое и воплощенное в личном аскетическом опыте. Примечателен устав от Нила Сорского - поучение в монашеской жизни, "итог его пути покаяния". Нищета, в глазах пустынника, была верным путем для достижения идеала духовной жизни. "Очисти келью твою, - учил старец, - и скудость вещей научит тя (тебя) воздержанию. Возлюби нищету, и нестяжание, и смирение". Монахам надлежит жить в нищете и кормиться плодами своих трудов. "Телесное" служит приготовлением к погружению в духовную жизнь. "Телесное" подобно листьям, тогда как духовная жизнь - плоды дерева. Без "умного делания" телесное - "лишь сухие сосцы". Завещание Нила проникнуто духом самоотречения и смирения. "Повергните тело мое в пустыне, - наказывал старец ученикам, - да изъядят е(го) зверие и птица, понеже согрешило есть к Богу много и недостойно погребен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временником Ивана III был другой подвижник русской церкви Иосиф Волоцкий (в миру Иван Санин). Иосиф происходил из мелких дворян Волоколамска. В молодости он принял пострижение от старца Пафнутия в Боровском монастыре и стал его преемником. Пафнутьев монастырь был семейной обителью Ивана III. Санина ждала блестящая карьера, но он покинул Боровск и в 1479 г. уехал в родной Волоколамск, столицу удельного князя Бориса Васильевича. Там он основал Волоколамский монастырь. Подобно Нилу, Иосиф отвергал стяжательство (накопление богатств) как средство личного обогащения. Но он решительно отстаивал богатства монастырской общины, видя в этих богатствах средство милосердия и благотворительности. В Волоколамском монастыре с наибольшей полнотой были осуществлены принципы общинножительства иноков (принципы киновия, коммуны). Волоцкий обладал приятной внешностью и звучным голосом, был равнодушен к удобствам жизни и довольствовался заплатанной рясой. Он проявлял редкую заботливость о своих сподвижниках и учениках, зато его непримиримость и жестокость к идейным противникам не знала границ. Много энергии Иосиф тратил на то, чтобы приобрести земли для своего монастыря и скопить денежные богатства. Обители надлежало принимать "села" (вотчины) у богатых, чтобы благотворить нищим. Это правило было для Иосифа руководством к действию. При частых неурожаях Иосифо-Волоколамский монастырь раздавал хлеб тысячам обедневших крестьян и нищих, спасая их от голодной смерти. "Киновий" Иосифо-Волоколамского монастыря был большим достижением для своего времени. Обитель отражала особенности личности своего основателя. Усилия монастырских старцев были направлены на поддержание внешнего благочестия и безусловного послушания. Иноки находились под неусыпным наблюдением игуменов и старательно следили друг за другом, "монастырская дисциплина смиряла энергию характера, сглаживала личные особенности, приучала к гибкости и податливости и вырабатывала людей, готовых поддерживать и распространять идеи основателя монастыря". (П. Н. Милюков). Ученики Иосифа усвоили и довели до крайних пределов такую черту своего учителя, как начетничество. "Всем страстям мати - мнение, мнение (самостоятельная мысль) - второе падение (грехопадение)" - так сформулировал свое кредо один из учеников Волоцкого. Отсутствующую мысль - "мнение" - осифлляне компенсировали цитатами, которые всегда имели "на кончике языка". Суть христианства начетчики видели не в познании и размышлении, а в устройстве жизни в соответствие с догматически истолкованными священными текст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ление о полной отрешенности белозерских монахов от жизни общества и внутрицерковных политических катаклизмов времени не вполне точно. Когда Иван III вздумал низложить Геронтия, он далеко не случайно предложил сан митрополита Паисию Ярославскому, учителю Нила и других заволжских старцев. Некоторое время спустя Паисий по настоянию государя возглавил Троице-Сергиев монастырь. Игумены этой обители играли заметную роль во внутрицерковной жизни России. Знатные постриженники Троицы не желали подчиняться принципам, которые исповедовали заволжские старцы, и Паисию пришлось оставить монастырь. По словам современника, иноки из князей и бояр не желали ему повиноваться и даже хотели его убит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ван III искал союзников среди заволжских старцев, так как их принципы могли быть использованы для оправдания секуляризационных устремлений светской власти. Вопрос об отчуждении церковных вотчин приобрел актуальность после покорения Новгорода. Новгородский опыт неизбежно должен был породить споры в среде русского духовенства. Отчуждение вотчин у Новгородского Софийского дома в 1478 г. казалось вполне оправданным, тем более, что эта мера была проведена по предложению боярского правительства Новгорода. Труднее было объяснить посягательства на богатства церкви через 20 лет после того, как в Новгороде водворилась московская светская и церковная администрация. Присланный из Москвы архиепископ Геннадий решительно возражал против грабительских мер казны. При нем в Софийском доме был составлен синодик, грозивший церковным проклятием всем "начальствующим", тем кто обижает святые Божии церкви и монастыри и отнимает у них "данные тем села и виноград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зникновение "нестяжательского" течения церковной мысли связывают с собором 1503 г. Однако суждения об этом соборе затруднены из-за неудовлетворительного состояния источни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стоверно известно, что собор был созван в столице для решения неотложных церковных дел. Сохранились два соборных приговора. Первый из них, датированный 6 августа 1503 г. свидетельствует о том, что великие князья Иван III и Василий, "поговоря с митрополитом" и священным собором, решили отменить церковные пошлины по случаю поставления иерархов и священников на должность. В сентябре того же года оба государя утвердили другой приговор священного собора, запрещавший вдовым попам служить в церкви и грозивший лишить чина тех, кто держал наложниц.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гласно традиционной точке зрения, после решения вопроса о вдовых попах собор приступил к проекту секуляризации монастырских вотчин. В пользу секуляризации выступил Нил Сорский, речь которого стала своего рода манифестом нестяжательства. Парадокс заключается в том, что ни в летописном отчете о соборе, ни в соборных приговорах нет и намека на секуляризацию. Все данные о секуляризационных проектах и выступлении Нила заключены в поздних публицистических сочинениях. Объясняя указанный парадокс, ряд исследователей стали рассматривать известия о выступлении нестажателей в 1503 г. как целиком недостоверные. Они будто бы сконструированы публицистами середины XVI 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лабость гипотезы о подложности соборных материалов заключается в том, что она совершенно не объясняет мотивы подлога и мистификации, в которой участвовал не один, а многие книжники и богословы, трудившиеся в разное время и принадлежавшие к разным направлениям церковной мысли. Любая из сторон поспешила бы изобличить другую, если бы та допустила грубую фальсификацию. Если собор 1503 г. обсуждал проект секуляризации церковных земель, то почему нет ранних свидетельств об этом? Попытаемся объяснить данный парадокс, оставаясь на почве строго доказанных факт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499 г. Иван III отстранил от власти главных руководителей Боярской думы и предал Новгород в удел сыну Василию. Сразу вслед за тем в Новгороде была проведена секуляризация церковных земель. Псковский летописец весьма точно уловил последовательность и взаимосвязь происшедших событий: "В лето 7007-го (1499.- Р.С.) пожаловал князь великий сына своего, нарек государем Новугороду и Пскову... Генваря поимал князь великой в Новегороде вотчины церкавные и роздал детем боярским в поместье, монастырские и церковные, по благословению Симона митрополита". Современные московские летописцы ни словом не обмолвились о крупнейшей секуляризации, проведенной в 1499 г. у них на глазах. Это наблюдение объясняет, почему московские источники умалчивают о проектах секуляризации на соборе 1503 г. Обсуждение планов секуляризации в 1503 г. ни к чему не привело, не было никакого соборного решения по этому вопросу. Попытка распространить новгородский опыт на владения московской церкви вызвала острейший конфликт. Государю не удалось навязать собору свою волю, а поэтому официальные московские источники избегали говорить о его неудаче. Церковники же, возмущенные преступным посягательством властей на их имущества, заинтересованы были в том, чтобы навсегда предать инцидент забвению. Лишь после смерти Ивана III и его фактического соправителя Василия III запретная ранее тема стала широко обсуждаться публицистами. Их сочинения появились при жизни поколения, знавшего Нила или черпавшего сведения из уст его учеников. Книжникам не приходилось "конструировать" события прошлого и прибегать к мистификац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етские власти без колебаний применили насилие в Новгороде. В Москве они пытались склонить духовенство к уступкам методом убеждения. Объявив о намерении отобрать "села" (вотчины) у митрополита и монастырей, Иван III тут же пообещал им хлебное обеспечение ("оброки") и денежные платежи ("ругу") из казны. Теория и практика заволжских старцев в какой-то мере оправдывала намерения государя. Нил обличал греховность монастырских стяжаний. Будучи вызван Иваном III в Москву, Нил заявил: "Не достоит (недостойно) чернецем (монахам) сел (вотчин) имети". Поздние публицисты - противники нестяжательства стали изображать дело так, будто Нил советовал государю отобрать земли у монастырей. Но это не так. Речи Нила имели иное значение. Он старался убедить монахов стать на путь спасения, и добровольно отказаться от владения селами, кормиться своим трудом и жить в нищете. Иван III трижды объявлял иерархам свою волю, но духовенство неизменно отклоняло его проект, свидетельством чему служит "Соборный ответ 1503 г." Наличие трех ответов Ивану III в названом памятнике окончательно проясняет вопрос об аутентичности документов собор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ступление Ивана III застало церковное руководство врасплох. Митрополит Симон послал во дворец своего дьяка Леваша Коншина с краткой и невразумительной речью. Отклонив возражения церковников, монарх вызвал к себе митрополита Симона. К этому времени митрополичья канцелярия успела подготовить длинный "список" с аргументами в защиту церковного землевладения. Если бы московские книжники взялись за сочинение "речей" митрополита задним числом, они составили бы образцовое риторическое сочинение. Между тем "список" митрополита не является связным, литературно обработанным сочинением. Скорее это груда черновых заготовок, подборка цитат из византийских законов и других византийских памятников. Отдельные куски "списка" имеют заголовки: " От Левгитския книги", "От Жития" и п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видно, византийские цитаты не произвели впечатление на Ивана III. Митрополиту пришлось вновь снаряжать во дворец дьяка Леваша. Его последняя речь дает представление о новом повороте в ходе прений. Византийский материал был полностью исключен из речи дьяка, а акцент сделан на московской традиции. В последней версии гарантами неприкосновенности церковных имений выступали не византийские цари, а русские князья - "твои (Ивана III. - Р. С.) прародители: Андрей Боголюбский, Всеволод, Иван Калита, внук блаженного Александра". "Соборный ответ 1503 г." запечатлел все зигзаги дискуссии о "нестяжании", что исключает возможность даже самой искусной подделк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пытка убедить высших иерархов и отказ монарха от метода диктата привел к неожиданным результатам. Высшее духовенство сплотилось. Твердость новгородского архиепископа Геннадия, троицкого и волоцкого игуменов придала Симону Чижу силы. Он заявил великому князю: "... Не отдаю сел Пречистой церкви (митрополичьего дома), которыми владели чудотворцы митрополиты московские Петр и Алексей". Архиепископ Геннадий столь резко возражал государю, что тот прервал его грубой бранью. Вскоре после собора монарх велел арестовать Геннадия и под предлогом его мздоимства лишил сана. Болезнь Ивана III помешала ему вернуться к проектам секуляризации. Сопротивление церкви предотвратило новое грандиозное расширение государственной собственности, грозившей раздавить русское обществ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ным гонителем еретиков после отставки Геннадия стал Иосиф Волоцкий. Он посвятил защите православной догмы от ереси основное сочинение своей жизни, названное впоследствии "Просветитель" В своем трактате Иосиф доказывал, будто ересь была завезена в Новгород из Литвы евреем Схарией, от которого иудаизм восприняли сначала новгородцы, а от них - москвичи. Еретики якобы не признавали святую Троицу, отвергали божество Христа, не почитали Богородицу, не поклонялись кресту и иконам, чтили субботу вместо воскресень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онце жизни Иосиф Волоцкий покинул своих покровителей - удельных князей и вместе с монастырем перешел под власть великого князя Василия III. Отдав все силы борьбе с ересью, Иосиф пришел к мысли о том, что только власть, организованная по типу византийской императорской власти, может сохранить в чистоте православную веру. Византийская традиция постоянно питала русскую религиозную мысль. Сохранилось послание Иосифа к великому князю, сотканное почти целиком из цитат, заимствованных у византийского писателя VI в. Агапита. Главная идея послания заключалась в тезисе о божественном происхождении царской власти: "царь убо естеством (телом) подобен есть всем человеком, а властию же подобен есть вышням (всевышнему) Богу". Царь подобен солнцу и должен хранить подданых от ерес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деи Иосифа Волоцкого, сформулированные им в конце жизни, оказали существенно влияние на порядки и политическую культуру Московского государства. В Древней Руси князя могли назвать "царем", если он исполнял по отношению к русской митрополии те же функции, что и византийский император по отношению ко вселенской церкви. (В. Водов). Идея Иосифа Волоцкого устраняла последние препятствия на пути превращения Московского великого княжества в наследника византийской императорской династии - носителя истинно христианского православного самодержав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ступление Иосифа Волоцкого имело большое значение по той причине, что он был не только идеологом, но еще в большей мере практиком. Основанный им монастырь стал питомником для иерархов осифлянского направления. Куда бы ни забросила судьба питомцев монастыря - осифлян, они неизменно поддерживали друг друга, старались занять высокие посты в церковной иерархии. Из осифлян вышли два митрополита и множество епископов, управлявших русской церковью в XIV в. Они стремились претворить в жизнь идеи, высказанные их учителе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дача удельному князю Василию Новгорода Великого вместе с титулом великого князя новгородского и Псковского обеспечили ему успех в борьбе за власть. Вопрос об образовании Новгородского княжества не мог быть решен без участия главного соправителя Ивана III Дмитрия-внука, коронованного великого князя. В том, что Дмитрий возражал против раздела государства, сомневаться не приходится. Как заявляли русские послы за рубежом, "внука своего наш государь пожаловал и он учал государю нашему грубити". Возражая деду, Дмитрий рассчитывал на поддержку Боярской думы. Но дума, запуганная казнями, молчала. Все это решило судьбу законного коронованного наследника. Иван III постарался не придавать огласке выдвинутые против него обвинения. 11 апреля 1502 г. Иван III приказал взять Дмитрия и его мать под стражу якобы "за малое их прегрешение". Иван IV имел случай упомянуть о подлинных обвинениях, выдвинутых против Дмитрия. В письме Курбскому царь утверждал, будто Дмитрий и его сообщники-князья (в письме упомянуто было только имя отца Курбского) умышляли "многия пагубы и смерти на Василия III. В памяти Ивана IV все акценты сместились. Дмитрий старался удержать трон, полученный им на основе закона и права. Василий III погубил Дмитрия, узурпировав трон. Через три дня после ареста внука Иван III благословил удельного князя Василия - "посадил на великое княжество Владимирское и Московское и учинил его всея Руси самодержцем". Избегая раздора с думой, Василий не стал наказывать ни Курбского, ни других бояр - сторонников Дмитр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ерез год после ареста Елены Волошанки умерла великая княгиня Софья. Вскоре же "начат изнемогати" и сам Иван III. Болезнь быстро прогрессировала: у государя отняло "руку и ногу и глаз". Возобновление борьбы за власть казалось неизбежным. В феврале 1505 г, в Нарве было получено известие, что великий князь смертельно болен, сын Василий должен ему наследовать, "хотя русские более склонны к его внуку, отчего между детьми великого князя назревает большая распря". Иван III должен был считаться с настроениями народа. Перед смертью он искал примирения с внуком. С Дмитрия сняли оковы и привели во дворец. По сведениям австрийского посла С. Герберштейна, умирающий произнес, обращаясь к внуку: "Молю тебя, отпусти мне обиду, причиненную тебе, будь свободен и пользуйся своими правами". В последний раз монарх пытался примирить своих родственников и соправителей, но успеха не достиг. Какие права он предполагал вернуть Дмитрию, остается загадкой. В завещании Ивана III имя Дмитрия не упоминалось. Как только великий князь умер, Василий заковал племянника Дмитрия "в железа" и посадил "в полату тесну", где тот умер три года спуст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тогом длительного правления Ивана III было уничтожение почти всех старых уделов. Однако это вовсе не привело к перестройке системы управления государством на новых основах. Духовная грамота Ивана III возродила систему удельных княжеств в стране. Государь дал "ряд своим сыном", наделив уделами всех четырех братьев Василия III. Каждый из удельных получил долю как в Московском, так и в Тверском великом княжествах. Мировоззрение первого русского самодержца было насквозь проникнуто духом старых традици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center"/>
        <w:rPr/>
      </w:pPr>
      <w:r>
        <w:rPr>
          <w:rFonts w:cs="Times New Roman" w:ascii="Times New Roman" w:hAnsi="Times New Roman"/>
          <w:b/>
          <w:sz w:val="40"/>
          <w:szCs w:val="40"/>
        </w:rPr>
        <w:t>19.   Р.Г.Скрынников. Древнерусское государство.</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Введение</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ревняя Греция была колыбелью европейской цивилизации. Окружающий ее варварский мир находился в состоянии брожения. Не только кочевые орды, вышедшие из глубин Азии, но и земледельческие племена, обитавшие в Северной Европе, были втянуты в общее движение. Восточная Европа лежала на перекрестке их путей. К началу новой эры в степях Причерноморья обитали ираноязычные племена скифов и сарматов. Греки, основав колонии на берегах Черного моря, поддерживали оживленные сношения со скифами. Греческие города были очагами античной культуры в Причерноморье. Развалины Танаиса на Дону и Херсонеса в Крыму являются памятниками той поры. Торговля скифов с греками проложила пути из Восточной Европы в страны Средиземноморь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ллинистические государства пали, уступив место Римской империи. Наступила новая эпоха в развитии мировой цивилизации. Владения Рима простирались от Британии до Закавказья. Римские легионы продвинулись на севере до Рейна. Среди "варваров", обитавших к востоку от Рейна, выделялись своей численностью германцы и славяне. Как только Рим стал клониться к упадку, варвары обрушились на его владения со всех сторон. Наступила эпоха "великого переселения народов", в котором вслед за германцами приняли участие славян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седи называли славян "венедами". Под этим именем они были известны римским писателям Плинию, Тациту, Птоломею. После продвижения в Южную Европу славяне усвоили свое современное название. Склавинами называли себя члены одного из племен, участвовавших во вторжении на Балкан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ерманское племя готов, продвигаясь из Северной в Южную Европу, создало обширную "державу" от устья Дона до Дуная. Среди прочих племен готы подчинили некоторые встреченные ими на пути славянские племена. В IV в. н. э. кочевники гунны, пришедшие из Азии, разгромили готов и обрушились на Римскую державу, распавшуюся к тому времени на Западную и Восточную империи. Ценой огромных потерь римлянам удалось отразить орду гуннов, но в V в. под ударами готов западная Римская империя прекратила свое существован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зантия (Восточная Римская империя) устояла против вторжения германцев. С VII в. на Балканы двинулись славяне. Особую угрозу для византийцев представляло славянское племя антов, пришедшее с низовьев Дуная. В начале VII в. анты были разгромлены кочевой ордой аваров, двигавшихся в Европу вслед за гуннами, и исчезли с лица земли. Но племена склавинов, появившихся на северных границах Византии, в течение VII в. заняли и заселили большую часть Балканского полуострова, проникли на Пелопоннес и в Малую Ази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движение германских племен на запад позволило славянам продвинуться на Нижнюю Эльбу и в балтийское Приморье. К VII-VII вв. славяне освоили обширные пространства в Восточной Европ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эпоху "великого переселения народов" пути племен не отличались прямолинейностью, не были подчинены единому принципу или цели. Некоторые из славянских племен, участвовавших во вторжении на Балканы, были отброшены от границ Византии и ушли в Поднепровье. Воспоминания об этом отразились на страницах ранних русских летописей. Некоторые из приднепровских племен пришли с бассейна Вислы, с территории будущей Польши. Один из самых мощных потоков славянской колонизации отмечен на севере. Он устремился из славянского Поморья на озеро Ильмень и Волхов. Продолжая движение на восток, славяне вышли в междуречье Оки и Волги. На берегах Балтики и на верхней Волге их племена встретились с балтами и финно-угорским населением. Плотность населения была ничтожна, просторы свободных земель далеко превосходили площадь освоенных угодий. Местные племена, оказавшись в зоне расселения славян, постепенно смешивались с ними. Особенно интенсивно этот процесс протекал в бассейне реки Волхов, где осело одно из самых многочисленных восточнославянских племен - ильменьские словене. На водоразделе Днепра, Западной Двины и Волги обитали племена кривичей. Далее всех на восток продвинулись вятичи. По берегам Западной Двины жили полочане, среди болот Полесья - дреговичи, южнее в Поднепровье, - поляне и древляне, на восточном берегу Днепра - радимичи и северян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льшая часть территории, занятой славянами, была покрыта дремучими лесами со множеством рек и болот. Почва на севере не отличалась плодородием, а климат был суров, что не благоприятствовало возникновению крупных очагов земледелия. Создание небольших пашенных заимок требовало огромного труда. Земледельцы рубили и сжигали деревья, выкорчевывали пни и распахивали пашню. Через 10-15 лет земля истощалась. Приходилось переходить на новый участок и заново корчевать лес. В южной лесостепной полосе земледельцам достаточно было выжечь травяной покров. Но и там пашню после ее истощения забрасывали на несколько лет и "раздирали" новый участок, что отнимало много сил. Славяне выращивали пшеницу и просо. На севере начали культивировать рожь. Хлеб был главной пищей людей, отчего зерно называли "житом" (от слова "жить"). Славяне разводили домашний скот - лошадей, коз, овец, свиней, охотились на пушного зверя, лосей, кабанов, дикую птицу. Реки и озера изобиловали рыбой, в лесах роились пчелы. Рыболовство и бортничество занимало важное место в жизни славянских племен. Среди товаров, которые славяне вывозили в соседние степи, современники прежде всего назвали пушнину и мед. Шкурки куниц с древних времен служили эквивалентом обмена. Со временем кунами стали называть серебряные деньг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ои жилища славяне устраивали в виде полуземлянок с кровлей, почти касавшейся скатами земли. Печь и жилище топилась по-черному, без дымохода. Славянская община называлась "мир" или "вервь". Поселения, составлявшие "мир", были удалены от другой общины на несколько десятков километр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ловам византийцев, древние славяне "не управляются одним человеком, но издревле живут в народоправстве, и поэтому у них счастье и несчастье в жизни считается делом общим"; как язычники они поклоняются богу-громовержцу. Характерной чертой славян (как и других варваров) византийцы считали любовь к свободе: "их никоим образом нельзя склонить к рабству или подчинить в соей стране"; попавшим к ним на войне пленникам они предлагают на выбор: за выкуп вернуться на родину или остаться среди славян "на положении свободных и друз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орговля с окрестными племенами и в особенности войны вели к разложению родоплеменного строя славян. Военная добыча обогащала старейшин племени. Однако раскопки славянских городищ VII-IX вв. показывают, что имущественное неравенство у славян было еще незначительны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лавяне были язычниками, обожествляли силы природы и умерших предков. Среди сил природы солнце и огонь занимали главное место. Даждьбог олицетворял солнце, богом огня был Сварог, ветра и бури Стрибог. Покровителем стада - "скотьим богом" считался Велес. Славяне воздвигали деревянные изваяния своих богов на открытых местах посреди "капищ". Умилостивить "идолов" можно было жертвами. Каждый род чтил щура, мистического предка, основателя рода. (Отсюда и "пращур" и "чур меня", древнейшая из известных молитв-заклинаний.) Священными почитались рощи, озера и реки, населенные лешими, водяными и русалками. Ни храмов, ни жрецов у славян не был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нняя история восточных славян тесно связана с историей хазар, норманнов и византийцев. Хазары были ближайшими соседями полян на востоке. Кочевая орда хазар переселилась в Европу вслед за гуннами, аварами и болгарами. В отличие от других орд, прошедших через поволжские степи на запад, хазары, потеснив болгар, осели в Поволжье. Образование Хазарского каганата в середине VII в. изменило лицо Восточной Европы. Каганат на два столетия приостановил движение кочевых орд из Азии в Европу, что создало благоприятные условия для славянской колонизации Восточной Европы. Хазары создали яркую культуру, вобравшую в себя традиции многих племен и народов от Китая до Византии. Крупнейшим фактом в истории хазар было образование на территории каганата богатых городов, ставших важными центрами европейской торговли. Хазарская торговля оживила древние пути из Причерноморья в Византию и расширила общение с азиатским миром. В союзе с Византией хазары вели длительную войну с Арабским халифатом. Будучи разгромлены арабами, они были вынуждены уйти в предгорья Кавказа, а каган и его двор принять ислам. В VII-IX вв. общение с Византией привело к быстрому распространению в Хазарии христианства, основательно потеснившего ислам. Византийские мастера в IX в. построили для хазар каменную крепость на Дону. В пределах каганата образовалось семь христианских епископств. Большую роль в истории Хазарии играли евреи, выходцы из владений Арабского халифата и Византийской империи. Благодаря еврейскому купечеству Хазария значительно расширила свое участие в международной торговле. Переход власти в руки еврейской элиты привел к тому, что иудаизм стал одной из ведущих религий на территории каганат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IX в. хазары подчинили себе некоторые восточнославянские земли. Вятичи, северяне, поляне и радимичи, обитавшие в непосредственной близости от границ Хазарии на Средней Волге и Поднеровье, стали платить дань каганат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Балтике и в верхнем Поволжье ближайшими соседями славян были племена финнов и балтов. К северу от них в Скандинавии обитали норманны, принадлежавшие к германским племенам. С VIII в. в станы Европы подверглись натиску со стороны "кочевников моря" - викингов. Период викингов завершил эпоху "великого переселения народов". В IX в. норманны завоевали Ирландию и Северную Англию, утвердились в устье Луары и Сены и осаждали Париж. Они пытались подчинить империю франков, распавшуюся на два государства. Угроза завоевания носила реальный характер. Лишь ценой крайнего напряжения сил франки одержали верх и истребили норманнские армии в Бретани и на Рейне. Натиск возобновился на рубеже X в., когда Рольв Роллон, имея 15-20 тысяч воинов, захватил северо-западное побережье Франции и основал герцогство Нормандию. В конце века вся Англия была обложена данью в пользу датских конунгов (военных предводителей, королей). В это же время норманны открыли Гренландию и первыми из европейцев достигли берегов Северной Америки. Норманнские княжества появились на морских побережьях Италии и Сицилии. Христианский мир с трудом остановил вторжение варварских племен из Дании и Скандинавии. Константинопольский патриарх предупредил православный Восток о новой опасности в 867 г. На Западе собор духовенства в Меце в 888 г. решил дополнить христианскую молитву словами: "...и от жестокости норманнов избави нас, Господ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торжение в страны Западной Европы осуществляли викинги из Дании и Норвегии. В нападениях на Восточную и Южную Европу участвовали норманнские флотилии из Норвегии и Швец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лавянские поселения не сулили норманнам богатой добычи. Но, освоив реки Восточно-Европейской равнины, они проложили себе дорогу в пределы Хазарии и Восточной Римской империи. В Хазарию скандинавы попадали через Верхнюю Волгу. Великий путь "из варяг в греки" вел из моря Варяжского "в озеро великое Нево" (Ладожское), по рекам Волхов, Ловать через волоки на Днепр и в Понт Эвксинский (Черное море). По черному морю викинги устремлялись к Царьграду (Константинопол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инские племена Прибалтики, первыми подвергшиеся набегам скандинавов, называли норманнов "роутси", отсюда "росы" или "русы". Вслед за финнами это название стали употреблять их соседи - славяне. По сведениям арабских авторов русы торговали мехами, медом и другими товарами. Которые они получали как дань в землях финнов и славян. Кроме того, норманны промышляли работорговлей. Проходя через земли славян, викинги захватывали пленных и продавали их в рабств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кспансия норманнов на западе и востоке протекала примерно в одинаковых формах и с одинаковыми последствиями. Первоначально скандинавы грабили прибрежные поселения, в особенности церкви и монастыри, позднее заводили "торговые места" - вики и, наконец основывали герцогства и княжества на завоеванных земля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ые попытки основать свои вики и княжества в Восточной Европе норманны предприняли, по-видимому, уже в IX в. Западные хроники сохранили сведения о том, что не позднее 838 г. в Константинополь прибыли послы, назвавшие себя русами (росами). Они были посланы своим государем - "хаканом" в Византию ради дружбы. Выполнив посольскую миссию, русы решили вернуться в свой каганат не прямым северным путем через степи, а кружным, через Германию. К этому шагу их вынудили, по-видимому, не столько передвижения кочевых орд, сколько позиция, занятая Хазарией. Владея низовьями Дона и Днепра, хазары контролировали пути из Северной Европы на Черное море. Установление дипломатических связей и союза между норманнами и Византией не отвечало их интересам. Покинув Константинополь, послы русов прибыли ко двору императора франков в Ингельгейме, и тут выяснилось, что послы по крови и языку являются свеонами (шведами). Хазарский каганат поддерживал сношения со многими государствами и был хорошо известен всей Европе. О "каганате русов" ничего не знали ни в Византии, ни в Германии. Поэтому послов франки задержали у себя, и этому "каганату" не удалось завязать дипломатические сношения с Восточной Римской империей. Но империя вскоре столкнулась с "хаканами русов" лицом к лиц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860 г. флот русов в 200 ладей внезапно появился у стен Константинополя. Император с войском и весь греческий флот находились вдали от столицы, занятые войной с арабами в Малой Азии. Русы в течение недели жгли церкви и монастыри у стен византийской столицы, грабили и убивали жителей. Затем они погрузились на суда и исчезли так же неожиданно, как и появились. Имеются данные о том, что некоторое время спустя русы совершили набег на южное побережье Каспийского моря в районе Абескуна. Вероятно, норманнам не надо было пробиваться силой через владения Хазарского каганата. Мир с Хазарией был необходимым условием для успеха их дальних походов на Черное и Каспийское мор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скоре после набега 860 г. греки предприняли первую попытку обратить русов в христианскую веру. Осенью 865 г. папа римский Николай I напомнил византийскому императору о недавнем набеге варваров на Византию, когда те умертвили "множество людей, сожгли церкви святых в окрестностях Константинополя почти до самых стен его". Без сомнения, папа имел в виду разгром, учиненный русами в 860 г. Русы, писал далее папа римский, так и остались безнаказанными до сих пор, а ведь они - язычники, люди иной веры, враги Христовы. Из письма Николая I следовало, что в 865 г. не было и речи о христианизации русов. Однако два года спустя константинопольский патриарх Фотий, непримиримый противник папы римского, как бы отвечая на его упрек, объявил в своем послании, что русы "вместо недавнего грабительства и великой против нас дерзости" (имеется в виду нападение 860 г - Р. С.) переменили языческую веру на "чистую и неподдельную христианскую ревность веры...приняли епископа и пастыр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зантийцы приступили к христианизации русов примерно в одно время с крещением болгар. Известно, что болгарский царь Борис принял христианство в 865 г., но его знать восстала против крещения в 865 или 866 г., а сын Бориса пытался в 893 г. вернуться к язычеству. Крещение русов натолкнулось на еще большие трудности, чем крещение болгар. Византийцам приходилось не раз начинать все с начала. Фотий принялся за дело при императоре Михаиле III, соправителем которого с 866 г. стал Василий Македонянин. В результате переворота 867 г. Михаил был убит. Василий основал македонскую династию и возвел на патриаршество Игнатия. Внук Василия I Константин VII Багрянородный в биографии деда упомянул о крещении русов. Сведения Фотия носили самый общий и неконкретный характер. Он мог сослаться лишь не внезапно овладевшее варварами христианское рвение. Чиновники канцелярии, собиравшие материал для Константина Багрянородного, смогли установить более конкретные и прозаические подробности дела. Все началось с того, что византийцы отправили русам щедрые подарки - золото, серебро и драгоценные одежды - и тем самым склонили "народ русов" к переговорам. Заключив мирный договор, император Василий I убедил русов перейти в православие и "устроил так, что они приняли архиепископа, рукоположенного патриархом Игнатием". Как видно, дело обращения русов начал Фотий, продолжали Игнатий и Василий I. Изощренные византийские дипломаты при составлении любого мирного договора с варварами старались включить в текст статьи, предусматривающие возможность крещения варваров, в особенности же их князей. Очевидно, статьи аналогичного содержания были вставлены в первый договор греков с русами, заключенный после в 865-867 гг. Эти статьи предусматривали посылку к русам архиепископа, рукоположенного патриархом Игнатием. Однако никаких сведений о том, в какой город должен был ехать пастырь и чем закончилась его миссия, не сохранилос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рманнам приходилось вести торговлю на христианских, мусульманских и хазарских рынках, что давало им возможность познакомиться с различными вероисповеданиями. Их отношение к религии определялось их образом жизни. Вследствие крайней жестокости, грабежей и убийств норманны приобрели дурную репутацию. Объявляя себя христианами, русы старались поправить дело и завоевать общее доверие, а вместе с тем приобрести все права и привилегии, какими пользовались христианские купцы в разных концах мира. Арабский географ ибн-Хордадбех (середина IX в.) точно подметил суть дела, написав, что купцы-русы лишь "выдают себя за христиан". Даже крещенные русы долгое время оставались двоеверцами. Некоторые из них не останавливались на этом и принимали третью веру. При князе Булдмире (Владимире) после крещения Руси в Хорезм прибыло четыре купца-руса из окружения киевского князя. Они объявили местному правителю, что являются христианами, но решили принять ислам. Вследствие этого они получили подарки от правителя и смогли с успехом торговать в его владениях. Первые попытки Византии крестить русов не имели успеха по той причине, что "каганат русов" был эфемерным политическим образованием, а основные базы норманнов располагались слишком далеко от византийских границ.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Западе не могли точно определить даже местонахождение каганата. Европейцы не знали, откуда прибыли в Ингельгейм послы хакана русов. В литературе высказано предположение, что они прибыли из Крыма. Однако, если бы русы имели владения в Крыму, их послам ничто не мешало бы вернуться домой прямым путем по морю. В действительности послам хакана пришлось избрать кружной путь, чтобы миновать хазарские степи. "Повесть временных лет" свидетельствует о том, что князь Рюрик, утвердившись в Новгороде, отпустил своих "бояр" Аскольда и Дира в поход (его отождествляют с походом 860 г.) на Константинополь, после чего те вернулись в Русь и стали княжить в Киеве, но это сообщение трудно принять на веру из-за его очевидной легендарности. Имена викингов (конунгов), совершивших нападение на Царьград, а затем заключивших мир с императором, установить невозможн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ое норманнское княжество в Восточной Европе получило название каганата по той причине, что образовалось оно на периферии Хазарского каганата. Типичными поселениями скандинавов той эпохи были "торговые места" - вики, ставшие историческими предшественниками городов Северной Европы. Как установлено исследователями последних лет, имеется много сходных черт между виками и неукрепленными поселениями типа Ладоги в Восточной Европе. Археологи охарактеризовали их как открытые торгово-ремесленные поселения полиэтнического характера. Сходство со скандинавскими виками создает почву для утверждения, что норманны-русы сыграли особую роль в основании подобного рода поселений. И на севере и на востоке Европы вики никогда не укреплялись. Объясняется это достаточно просто. Норманны вели войну на кораблях и в случае опасности мгновенно покидали свои пристани. Их стоянки далеко не сразу превратились в постоянные поселения. Подобно степнякам, кочевники моря - норманны не нуждались в сухопутных крепостях. В период "великого переселения" образ их жизни нельзя назвать вполне оседлы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амый древний из русских городов - Ладога возник на севере не потому, что здесь сложились условия, наиболее благоприятные для возникновения городской жизни. Ладога располагалась поблизости от Скандинавии, а потому первые норманнские колонии возникли именно здесь уже в VII в. Виками (с точки зрения их происхождения) были и некоторые другие неукрепленные поселения, появившиеся на водных артериях Восточной Европы. С древних времен первостепенное значение имел путь из Ладоги в Волгу. По нему в Скандинавию поступало серебро из стран арабского Востока. Самым крупным виком на этом пути было городище Тимерево близ будущего Ярославля на Волге. Другой путь, известный из летописи как "путь из варяг в греки", пролегал в южном направлении. Главными стоянками русов здесь стали Рюриково городище на Волхове под Новгородом и Гнездово на Днепре под Смоленском. Предводитель русов носил титул хакана. Как видно, ранний русский каганат образовался еще в те времена, когда русы поддерживали наиболее интенсивные связи с Хазарией, а не с Византией. Открытие рунических надписей на восточных дирхемах из кладов VIII-IX вв. наводит на мысль, что ранний этап восточноевропейской торговли следует рассматривать не как арабский, а как норманно-арабски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ы надолго задержались на хазарских границах, о чем свидетельствует расположение их городищ со скандинавскими могильниками. Самый крупный норманнский некрополь располагался в Гнездово под Смоленском. В Киеве отмечено едва ли не единственное погребение скандинавского воина, найденное на территории "города Ярослава". Отсюда следует, что Киев в отличие от Гнездово не принадлежал к числу ранних виков, а значит не мог быть столицей каганата русов в середине IX в. Киев располагался на границе великой степи. Норманны же предпочитали держаться на достаточном расстоянии от степных кочевий. Степь служила своего рода барьером на пути продвижения норманнов в пределы Восточной Римской империи. Из-за отдаленности виков греки не могли назвать ни одного "города" русов, который бы мог принять назначенного для их крещения архиепископа. В IX в. процесс становления норманнских княжеств в Восточной Европе был далек от завершения. Ранний каганат русов середины века был, скорее всего, союзом военных предводителей викингов - конунгов, объединившихся для войны с соседними государствами. С распадом союза каганат исчез с лица земли, а вместе с ним исчезло христианское архиепископство, которое предлагали образовать для русов грек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видимому, проникновение русов в восточнославянские земли протекало без длительных кровавых войн и ожесточенных сражений. Примерно такой же характер носило расселение славян на землях, обитателями которых были редкие и малочисленные финские племена. Иными по своему характеру и последствиям были вторжения викингов в пределы давно сложившихся государств - Византийской империи и Хазарского каганата. Чтобы воевать с их армиями, обладавшими военным превосходством, русы стали привлекать к участию в своих походах славянскую знать и племенные ополчения. Помимо того, славяне строили суда для викингов, снабжали их припасами и пр. Славянские поселения становились своего рода "спутниками" виков. Приток славян в такие поселения далеко превосходил приток скандинавов в вики. По этой причине Рюриково городище со временем уступило располагавшемуся неподалеку Новгороду, а Гнездово - Смоленску. Отмеченный археологами "перенос городов" на Восточно-Европейской равнине был связан, скорее всего, с раздельным существованием норманнских виков и славянских поселений на раннем этапе их истории. Начавшийся процесс ассимиляции норманнов славянским населением изменил ситуацию. "Торговые места" уступили место полиэтническим поселениям, которые начали превращаться в столицы конунгов и их княжест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обширном пространстве от Ладоги до днепровских порогов множество мест и пунктов носили скандинавские названия. Тем не менее, следы скандинавской материальной культуры в Восточной Европе немногочисленны и неглубоки. Русы не строили укреплений и пользовались услугами ремесленников, жителей стоявших поблизости славянских поселений. Неудивительно, что предметы норманнской культуры на Руси со временем исчезли под мощным слоем славянской культур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перв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 второй половине IX - начале X в. на Восточно-Европейской равнине утвердились десятки конунгов. Исторические документы и предания сохранили имена лишь нескольких из них: Рюрика, Аскольда и Дира, Олега и Игоря. Что связывало этих норманнских вождей между собой? Из-за отсутствия достоверных данных судить об этом трудно. Русские летописцы, записавшие их имена, трудились уже в то время, когда Русью управляла уже одна династия. Книжники полагали, что так было с самого момента возникновения Руси. В соответствии с этим они увидели в Рюрике родоначальника княжеской династии, а всех других предводителей представили как его родственников или бояр. Летописцы XI в. сконструировали фантастическую генеалогию, соединив случайно сохранившиеся имена. Под их пером Игорь превратился в сына Рюрика, Олег - в родственника Рюрика и воеводу Игоря. Аскольд и Дир были будто бы боярами Рюрика. В итоге полумифический варяг Рюрик стал центральной фигурой древнерусской истор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вгородский летописец старался доказать, будто новгородцы приглашали на свой престол князей в момент образования Руси так же, как в XI-XII вв. Он описал начало русской истории следующим образом. Ильменские словене и их соседи - финские племена чуди и мери - платили дань варягам, на затем, не желая терпеть насилия, изгнали их. Владеть "сами собе" они не смогли: "всташа град на град и не бе в них правды". Тогда словене отправились "за море" и сказали: "земля наша велика и обильна, а наряда в ней нету, да поидете к нам княжить и владеть нами". В итоге "избрашася три брата с роды своими", старший Рюрик, сел в Новгороде, средний, Синеус, - на Белоозере, а младший, Трувор, - в Изборске. Примерно в одно время с Рюриком Новгородским жил Рюрик Датский, нападению которого подвергались земли франков. Некоторые историки отождествляют этих конунг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й дружинный эпос выделялся красочностью и богатством сведений. Но фигура Рюрика не получила в нем отражения. Что касается новгородских преданий о Рюрике, они отличались крайней бедностью. Новгородцы не могли припомнить ни одного похода своего первого "князя". Они ничего не знали об обстоятельствах его смерти, местонахождении могилы и пр. Повествование о братьях Рюрика несет на себе печать вымысл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ым историческим деянием норманнов-руссов был кровавый и опустошительный набег на Константинополь в 860 г. Византийцы описали его как очевидцы. Ознакомившись с их хрониками два столетья спустя, летописцы приписали поход новгородскому князю и его "боярам" в полном соответствии со своим взглядом на Рюрика, как на первого русского князя. Бояре Аскольд и Дир "отпросились" у Рюрика в поход на Византию. По пути они захватили Киев и самочинно назвались князьями. Но Олег в 882 г. убил их и стал княжить в Киеве с малолетним сыном Рюрика Игоре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ловам летописи, "бе бо Олег вещий". Эти слова воспринимают как указание на то, что Олег был князем-жрецом. Однако летописный текст допускает более простое толкование. Имя Хельг в скандинавской мифологии имело значение "священный". Таким образом, прозвание "вещий" было простым переводом имени Олега. Летописец черпал сведения об Олеге из дружинного эпоса, в основе которого лежали саги, сложенные норманнами-русс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лег был героем киевских былин. Летописная история его войны с греками пронизана фольклорными мотивами. Князь двинулся на Византию будто бы через четверть века после "вокняжения" в Киеве. Когда русы в 907 г. подступили к Царьграду, греки затворили крепостные ворота и загородили бухту цепями. "Вещий" Олег перехитрил греков. Он велел поставить 2000 своих ладей на колеса. С попутным ветром корабли двинулись к городу с стороны поля. Греки испугались и предложили дань. Князь одержал победу и повесил свой щит на вратах Царьграда. Киевские былины, пересказанные летописцем, описывали поход Олега как грандиозное военное предприятие. Но это нападение русов не было замечено греками и не получило отражения ни в одной византийской хроник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ход "в ладьях на колесах" привел к заключению выгодного для русов мира в 911 г. Успех Олега можно объяснить тем, что греки помнили о погроме, учиненном русами в 860 г., и поспешили откупиться от варваров при повторном появлении их у стен Константинополя в 907 г. Плата за мир на границах не была обременительной для богатой имперской казны. Зато варварам "злато и паволоки" (куски драгоценных тканей), полученные от греков казались огромным богатств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й летописец записал предание о том, что Олег был князем "у варяг" и в Киеве его окружали варяги: "седе Олег княжа в Кыеве и беша у него мужи варязи". На Западе варягов из Киевской Руси называли русами, или норманнами. Кремонский епископ Лиутпранд, посетивший Константинополь в 968 г., перечислил всех главнейших соседей Византии, вреди них русов, "которых иначе мы (жители Западной Европы. - Р. С.) называем норманнами". Данные летописей и хроник находят подтверждение в тексте договоров Олега и Игоря с греками. Договор Олега 911 г. начинается словами: "мы из рода русскаго Карлы, Инегельф, Фарлоф, Веремуд...иже послани от Олега..." Все русы, участвовавшие в заключении договора 911 г. были несомненно норманнами. В тексте договора нет указаний на участие в переговорах с греками купцов. Договор с Византией заключило норманнское войско, а точнее - его предводител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упнейшие походы русов на Константинополь в X в. имели место в тот период, когда норманны создали для себя обширные опорные пункты на близком расстоянии от границ империи. Эти пункты стали превращаться во владения наиболее удачливых вождей, которые там самым превращались во владетелей завоеванных территори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говор Олега с Византией 911 г. включал перечень лиц, посланных к императору "от Олега, великого князя рускаго, и от всех, иже суть под рукою его светлых и великих князь и его великих бояр". К моменту вторжения Олега византийцы имели весьма смутные представления о внутренних порядках русов и титулах их предводителей. Но они все же заметили, что в подчинении у "великого князя" Олега были другие "светлые и великие князья". Титулатура конунгов отразила метко подмеченный греками факт: равенство военных предводителей - норманнских викингов, собравшихся "под рукой" Олега для похода на гре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 "Повести временных лет" следует, что и полулегендарные Аскольд и Дир, и конунг Олег собирали дань лишь со славянских племен на территории Хазарского каганата, не встречая сопротивления со стороны хазар. Олег заявил хазарским данникам - северянам: "Аз им (хазарам -Р. С.) противен..." Но этим все и ограничилось. Имеются данные о том, что в Киеве до начала X в. располагался хазарский гарнизон. Таким образом власть кагана над окрестными племенами не была номинальной. Если бы русам пришлось вести длительную войну с хазарами, воспоминания о ней непременно отразились бы в фольклоре и на страницах летописи. Полное отсутствие такого рода припоминаний приводит к заключению, что Хазария стремилась избежать столкновения с воинствующими норманнами и пропускала их флотилии через свои владения на Черное море, когда это отвечало дипломатическим целям каганата. Известно, что такую же политику хазары проводили в отношении норманнов в Поволжье. С согласия кагана конунги спускались по Волге в Каспийское море и разоряли богатые города Закавказья. Не проводя крупных военных операций против хазар, их "союзники" русы тем не менее грабили хазарских данников, через земли которых они проходили, так как никакого иного способа обеспечить себя продовольствием у них не был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долговечные норманнские каганаты, появившиеся в Восточной Европе в ранний период, менее всего походили на прочные государственные образования. После успешных походов предводители норманнов, получив богатую добычу, чаще всего покидали свои стоянки и отправлялись домой в Скандинавию. Никто в Киеве не знал достоверно, где умер Олег. Согласно ранней версии, князь после похода на греков вернулся через Новгород на родину ("за море"), где и умер от укуса змеи. Новгородский летописец записал местное ладожское предание о том, что Олег после похода прошел через Новгород в Ладогу и "есть могыла его в Ладозе". Киевский летописец XII в. не мог согласиться с этими версиями. В глазах киевского патриота первый русский князь не мог умереть нигде, кроме Киева, где "есть могыла его и до сего дъни, словет могыла Ольгова". К XII в. не один конунг Олег мог бы быть похоронен в киевской земле, так что слова летописца об "Ольговой могиле" не были вымыслом. Но чьи останки покоились в этой могиле, сказать невозможн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ым из конунгов, окончательно обосновавшихся в Киеве и положивших начало местному норманнскому владельному роду, был Игорь Старый. История его правления не столь легендарна, как история правления Олега. Среди источников середины X в. наибольшее значение имеют договор Игоря с греками 944 г., включенный в текст "Повести временных лет", записки императора Константина VII Багрянородного и еврейско-хазарская переписка середины X в. Император Константин VII, заняв трон мальчиком в 908 г., стал обладать реальной властью лишь после переворота в 944 г. Трактат "Об управлении империей" был составлен им как наставление для наследника сына и вручен ему в связи с достижением 14 лет - совершеннолетия - в 952 г. Сочинение было посвящено описанию народов, окружавших Византию, и определению основных направлений внешней политики мировой империи. Материалы для трактата были подобраны с большой тщательностью византийскими чиновниками из числа опытных дипломатов и уроженцев соседних государств. Собранные ими сведения отличались достоверностью. Подобно запискам Константина Багрянородного, еврейско-хазарская переписка середины X в. относится к числу ранних и наиболее значительных источников. История переписки такова. При кордовском халифе Абд-ал-Рахмане III (912-962) финансами и торговлей халифата ведал Хасдай ибн Шафрут. От византийских купцов он узнал о существовании "царства иудеев" в Аль-Хазаре. Хасдай послал гонца с дарами и письмом к византийскому царю, чтобы через него завязать сношения с хазарами. Однако император под разными предлогами не пропустил гонца в Хазарию, отослав его назад в Кордову. Содержание письма Хасдая к императору стало известно членам еврейской общины Константинополя. Хасдай выражал желание узнать, каким образом евреи добились власти в Хазарии, каковы военные силы хазар и отношения с окрестными странами и пр. Член константинопольской общины в своем письме к Хасдаю постарался ответить на его вопросы, а кроме того, сообщил о бедственном положении евреев в Византии. Подлинность названных писем подтверждается древними памятниками еврейской письменности. В конце X в. книжник Иегуди бен Барзиллаай (Барселонец) держал в руках письмо, написанное "иудеем на своем (еврейском - Р. С. ) языке в Константинополе" с сообщением о принятии хазарами еврейской веры, о воинах царей хазар Аарона и Иосифа с соседними народами и пр. Описание Иегуди строго совпадает с содержанием еврейско-хазарской переписки X 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сумев переслать письмо через Рум (Византию), Хасдай прибег к услугам еврейских купцов, ехавших в страну Рус и Булгары. Они доставили письмо царю Хазарии Иосифу, и тот отправил в Кордову ответное послание. В неустановленное время (может быть еще до падения Хазарии) письмо Иосифа было снабжено географическим комментарием, имеющим самостоятельную ценность. Так возникла подробная редакция послания Иосифа. Хасдая живо интересовал вопрос о происхождении иудейского царства Хазарии, но его обращение в Хазарию имело в виду также торгово-политические цели. Хасдай не упоминал о норманнах, хотя эта тема была исключительно злободневна для стран Западной Европы. В ответных письмах из Хазарии норманнская проблема неожиданно стала одной из главных. Еврейские купцы сообщили Хасдаю ряд уникальных подробностей о восточных норманнах, или русах. Нападения норманнов не только наносили огромный ущерб народам на разных концах Европы, но и грозили дезорганизовать мировые торговые пути. Понятно, сколь важны были для купцов любые сведения о норманна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втор письма из Константинополя подробно объяснил Хасдаю, как Хазария стала иудейским государством и достигла могущества, отчего "напал страх перед хазарами на народы". Когда "было гонение (на евреев) во дни злодея Романа", Хазария заступилась за гонимых, начала войну с Византией и организовала нападение норманнов (русов) на Константинополь. Роман I Лакапин правил в 919-944 гг. Гонения на евреев имели место в 943-944 гг., а нападение русов в 941 г. Подлинной причиной войны было не могущество, а слабость Хазарии. Византия давно вытеснила хазар из Хазарской Готии и намеревалась окончательно изгнать их из Крыма. С этой целью они послали "большие дары Х-л-гу, царю Русии". Среди ночи, продолжает автор письма, русы напали на хазарский город С-м-кр и захватили его из-за беспечности начальника города раб-Хашмоная, уехавшего из города. Письмо царя Иосифа в подробной редакции дополнено описанием хазарских провинций, что помогает уточнить месторасположение захваченного русами города. Как значится в письме, на западной стороне Хазарии располагались Ш-р-кил (Саркел) на нижнем Дону, С-м-к-е-рц Керц (Керч) и Суг-рай (Сурож, Сугдея) в Крыму. Очевидно Самкерц располагался на пространстве между Саркелом и Сурожем по соседству с Керчью. Константин Багрянородный выделяет три города в Приазовье и на восточном побережье Крыма: Саркел на Дону, Соспор и Таматарху. Танаис течет "от крепости Саркел. ...на проливе стоит Боспор, а против Боспора находится так называемая крепость Таматарх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Хазарские данные совпадают с византийскими: Боспор - хазарская Керчь, что не вызывает сомнения, а значит, Таматарху можно отождествить с хазарской Самкерц, или Самкерчью. Русы усвоили хазарское наименование Керчь, преобразовав его в Кърчев и заимствовали у византийцев наименование Таматарху, переделав его в Тмутаракань. Восемнадцатимильный Керченский пролив не был преградой для норманнов. Завоевав Таматарху, русы, по-видимому, подчинили и стоявшую напротив Керчь, положив основание будущему Тмутараканскому княжеств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рманнская "волость" в Таматархе существовала достаточно долго. Захват русами двух черноморских гаваней создал угрозу для торговли на Черном море. Арабский географ и путешественник Аль-Масуди не позднее 957 г. (дата его смерти) записал сведения о "Русском" (Черном) море, на одном из берегов которого живут русы. Название как бы предупреждало арабских купцов об опасности, которая угрожает их караванам в Причерноморь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пытка византийцев использовать норманнов для изгнания хазар из Восточного Крыма привела к хазарско-византийской войне. Сурож оставался в руках хазар, и их военачальник Песах прошел на запад к Херсону, разорив по пути три византийских города. Затем Песах повернул к Таматархе: "пошел войной на Х-л-гу и воевал ...месяцев и Бог подчинил его Песаху, и нашел он ...добычу, которую тот захватил из С-м-к-рая". Автор письма не упоминает о сражении с русами, занятии городов и пр. Но его слова о подчинении Хельга, видимо, не были вымыслом. Сведения о мирных переговорах между Песахом и Хельгом объясняют, каким образом Хазария подчинила себе русов. Проведя несколько месяцев под Таматархой, Песах заявил предводителю норманнов: "Иди на Романа и воюй с ним... и я отступлю от тебя. А иначе я здесь умру или буду жить до тех пор, пока не отомщу за себя". Кажется почти невероятным, что Песах не требовал от русов сдачи захваченного города и, более того, обязался отступить от Тамарахи, если Хельг согласится заключить с ним военный союз и нападет на Византи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основавшись неподалеку от хазарской столицы, норманны в конце концов согласились на предложение Песаха. Саркел и некоторые другие крепости были построены византийскими инженерами и хорошо укреплены. Таматарха имела слабые укрепления, по этой причине Константин Багрянородный обозвал ее "так называемая крепость". Русы начали войну в союзе с Византией. Но они не намеревались передавать захваченные земли византийцам. Поэтому они не могли рассчитывать на помощь импер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сах вернул себе сокровища, награбленные Хельгом в Таматархе. Из этого следует, что Тмутаракань не стала частью Киевского государства. Иначе невозможно объяснить, почему сокровища Таматархи и Керчи не были вывезены в Киев после захвата этих городов рус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рия Керчи и Таматархи насчитывала полторы тысячи лет. Это были крупные и богатые города, располагавшие превосходными морскими гаванями, столь необходимыми норманнам. Славянский Киев был сравнительно молодым и малонаселенным городом. Неудивительно, что Хельг сделал своей резиденцией Тмутаракань и не стал делиться своей добычей с Киев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мутараканский конунг воевал с хазарами. Киевским конунгам пришлось вести войну с более опасным и грозным противником - печенегами, разбившими свои станы в "одном дне пути" от Киева, т.е. в 30-50 км от столицы. По словам Константина Багрянородного, печенеги часто грабят росов (русов), наносят им значительный ущерб, уводят в рабство их жен и детей; легко побеждают и устраивают резню, когда росы проходят днепровские пороги; если росы отправляются в далекий поход, печенеги могут, "напав, все у них уничтожить и разорит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явление печенегов в Приднепровье и на византийских границах показало, что орды кочевников после длительной паузы вновь двинулись из Азии в Европу. Записки Константина Багрянородного были написаны под впечатлением печенежского нашествия на Европу. Норманнская опасность в глазах императора отступила на задний план. Печенеги, казалось бы прочно отгородили приднепровских русов от Византии и остановили их натиск. Однако печенеги перекрыли пути днепровским, но не тмутараканским русам. Беспечность византийцев дошла до того, что они сами подтолкнули русов к походу в Кры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907 г. Олег отправился в Византию из Поднепровья и ему удалось застать греков врасплох. В 941 г. Хельг на пути в Константинополь должен был проплыть мимо Херсонеса. Стратиг этого города успел предупредить императора о движении русов. Аналогичное сообщение было получено в Константинополе от болга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зантийские боевые корабли были отправлены на войну с арабами. В столичной гавани находились старые корабли, которые давно не использовались для военных действий. Византийцам пришлось срочно вооружать их. 18 июня 941 года произошло морское сражение у Иерона под Константинополем. Греки в полной мере использовали свое превосходство в вооружении. Их тяжелые галеры сожгли множество норманнских ладей с помощью "греческого огня", применение которого явилось, по-видимому, полной неожиданностью для русов. Их отряды, высадившиеся на берег, были разгромлены войсками доместика Пампфира и силами, подтянутыми из Македонии и Фракии. Вероятно, исходной базой наступления русов была Таматарха, а не Киев: потерпев поражение под Константинополем, норманны отступили не к устью Днепра, а к побережью Малой Азии, откуда ушли в Кърчев. Захватив несколько гаваней в Вифинии и Пафлагонии, русы разорили всю местность вокруг. На Востоке норманны воевали с такой же жестокостью, как и на Западе. Они распинали пленных, вбивали им гвозди "посреди главы", грабили и жгли церкви и монастыри. Греческий флот отправился в погоню за русами и блокировал их суда в малоазийских гаванях. Большая часть норманнских ладей была сожжена при попытке вырваться из кольца блокады. Эпидемия, подхваченная русами, окончательно подорвала их силы. Поход начался в июне и закончился в сентябре 941 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то возглавил поход русов на Константинополь в 941 г.? В основных византийских источниках - Житии Василия Нового и Хронике Георгия Амартола - имя Игоря не упоминалось. Лишь в "Истории" Льва Диакона, составленной в конце X в., сообщается, что Ингар, отец Святослава, приплыл к Константинополю на 10 000 лодок, а к Боспору Киммерийскому (Керченскому проливу) добрался лишь с 10 лодками. Не следует думать, что грекам удалось сжечь весь остальной флот русов. 10 лодок составлял отряд Игоря. Но в походе участвовал не один конунг. Даже в Киеве находилось, по словам Константина Багрянородного, не один, а несколько "архонтов". Кроме киевских русов, в войне участвовали русы из Таматархи. Автор еврейского письма из Константинополя середины X в. утверждает, что поход на Византию возглавил "царь" русов Хельг, захвативший один из хазарских городов. По свидетельству того же источника, хазары навязали Хельгу союз и толкнули его на войну с Византией; Хельг воевал "против Кустантины на море четыре месяца, и пали там богатыри его, потому что македоняне осилили (греческим - Р. С.) огнем, бежал он... и пошел в Персию и пал там весь его стан..." Осведомленность автора письма не подлежит сомнению. В 941 г. русы действительно воевали на Черном море четыре месяца, потеряли много судов от "греческого огня" и уплыли в Таматарху. В XI в. киевский летописец записал предание, что поход 941 г. возглавил киевский князь Игорь. Предание получило подтверждение после того, как в руки летописца Нестора в начале XII в. попал договор князя Игоря с греками 944 г. Однако ссылка на договор не проясняет вопроса. После поражения в 941 г. союз конунгов, предпринявших поход на Византию, распался. "Царь" Хельг ушел на Каспий и там погиб. Многие признаки указывают на то, что главной силой в морской экспедиции 941 г. выступили конунги из Таматархи. Однако они не участвовали в заключении договора 944 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вместный похода Хельга и Игоря был предпринят из Крыма, а потому в нем не участвовали славянские ополчения. При описании других войн с Византией летописец старательно перечислял племена, собранные для похода князем. Относительно похода 941 г. он ограничивается одной краткой заметкой: "Иде Игорь на Греки", без указания на славянские отряд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Хазарский царь Иосиф пытался использовать поражение Хельга, чтобы выпроводить опасного союзника из пределов Хазарии. В первый раз он отправил русов в поход на Византию, во второй раз - в поход на прикаспийские государства. По свидетельству восточных авторов, крупный отряд русов появился между 943 и 945 гг. на южном побережье Каспия. Норманнам удалось захватить богатейший город Прикаспия Бердаа, который называли "Багдадом Закавказья". Потерпев неудачу в войне с Византией на Черном море, "царь" русов Хельг готов был осесть в своих новых владениях на Каспийском море и перенести туда свою "столицу". Восточные авторы начала XI в. сообщают любопытные подробности об обстоятельствах, сопутствовавших образованию ранних норманнских княжеств на востоке. При вступлении в Бердаа конунг объявил мусульманскому населению: "Нет между нами и вами разногласия в вере (эти слова означали, что русы готовы были принять мусульманскую веру или, во всяком случае не собирались преследовать мусульман. - Р. С.) Единственно, чего мы желаем, это власти. На нас лежит обязанность хорошо относиться к вам, а на вас - хорошо повиноваться нам". Местная знать склонна была согласиться на такие условия. Но чернь всеми силами помогала мусульманскому правителю, который вел жестокую войну против русов. Оказавшись в трудном положении, предводитель русов отдал приказ жителям в три дня покинуть город. Те, кто не подчинился приказу, были затем вырезаны. 10 000 мусульман были превращены в заложников. Конунг предложил освободить их за выкуп. Попытка основать норманнское герцогство в устье Куры закончилась неудачей. Русы пытались построить власть всецело на насилии, что вызвало противодействие воинственного и многочисленного кавказского населения. В решающей битве под стенами Бердаа мусульмане взяли верх. Предводитель русов и 700 его воинов пали на поле битвы. Остатки войска под покровом ночной темноты погрузились в ладьи и отплыли на север. Такой была судьба конунга Хельга, покинувшего Киев ради Таматархи и Таматарху ради Бердаа. Его история была достаточно типична. Большинство конунгов, не получая своевременно подкреплений из Скандинавии и оторвавшись от своих баз, гибли при попытках закрепиться на завоеванных земля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казав о гибели Хельга, автор еврейского письма заключает: "Тогда стали русы подчинены власти хазар". Понимать это можно мак, что немногие русы, уцелевшие после двух экспедиций и удержавшие в своих руках Таматарху (Тмутаракань), вступили в прочный союз с хазарами и практически превратились в их военных наемни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вет царя Иосифа сановнику Кордовского халифа - это памятник дипломатической переписки, отличный от письма частного лица из Константинополя. Иосиф не желал, чтобы в Кордове его считали другом норманнов и извечным врагом мусульманского мира. Но для этого ему нужно было избежать всяких упоминаний о поддержке русов или пропуске их через территорию Хазарии на Каспий, где они грабили мусульманские страны. Иосиф постарался себя изобразить врагом русов. "Я живу у входа в реку (Дон), - писал он, - и не пускаю русов, прибывающих на кораблях, как и других врагов, приходящих сухим путем; я веду с ними упорную борьбу; если бы я их оставил (в покое), они уничтожили бы всю страну исмаильтян до Багдад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тантин Багрянородный упомянул о том, что русы наряду с хазарами не раз требовали прислать им в награду за разные услуги и службу что-нибудь из царских одеяний или венцов и мантий. Императорские регалии нужны были тем из конунгов, кто пытался основать свои "волости" или княжества в Поднепровье и в Крыму. Формирование норманнских княжеских династий в Восточной Европе началось, и притязания на корону доказывали это. Империя неизменно отклоняла все домогательства русо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дной из причин катастрофического поражения "царя" Хельга и князя Игоря в 941 г. было то, что они не смогли найти союзников для войны с Византией. Хазария была поглощена борьбой с печенегами и не могла оказать русам действенной помощ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944 г. киевский князь Игорь предпринял второй поход на Константинополь. Киевский летописец не нашел в византийских источниках никаких упоминаний об этом предприятии, и, чтобы описать новую военную экспедицию, ему пришлось "перефразировать" рассказ о первом поход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горю не удалось застать греков врасплох. Корсунцы и болгары успели предупредить Константинополь об опасности. Император послал к Игорю "лучших бояр", моля его: "Не ходи, но возьми дань, юже ималъ Олегъ, придам и еще к той дани". Воспользовавшись этим, Игорь принял дань и ушел "въ свояси". Летописец был уверен, что греков испугала мощь русского флота, ибо корабли Игоря покрыли все море "бесщисла". В действительности византийцев обеспокоил не столько флот русов, о недавнем разгроме которого они не забыли, сколько союз Игоря с Печенежской ордой. Кочевья Печенежской орды раскинулись на огромном пространстве от Нижнего Дона до Днепра. Печенеги стали доминирующей силой в Причерноморье. По словам Константина Багрянородного, нападения печенегов лишали русов возможности воевать с Византией. Мир между печенегами и русами таил в себе угрозу для импери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втор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Готовясь к войне с Византией, киевский князь "нанял" печенегов, т.е. послал богатые подарки их вождям, и взял у них "талей" -заложников. Получив дань от императора, русы отплыли на восток, но прежде Игорь "повеле печенегам воевати болгарсъку землю". К войне против болгар печенегов подталкивали , возможно, не одни русы, но и греки. Византия не отказалась от намерения ослабить Болгарию и вновь подчинить ее своей власти. Завершив военные действия русы и греки обменялись посольствами и заключили мирный договор. Из договора следует, что сферой особых интересов Византии и Руси был Крым. Ситуация на Крымском полуострове определялась двумя моментами: давним византийско-хазарским конфликтом и появлением норманнского княжества на стыке византийских и хазарских владений. Главным опорным пунктом империи в Крыму оставался Херсонес (Корсунь). Составители договора посвятили специальную статью Корсунской феме (провинции). "А о Корсуньстей стране. Елико же есть городов на тоя части, не не имать волости князь руский, да воюет на тех странах, и та страна не покаряется вам, и тогда, аще просить вой у нас князь руский, да воюет, да дам ему елико ему будет требе". А. А. Шахматов счел приведенный текст искаженным и предложил внести в него поправку, полностью меняющую его смысл. "Греки, - писал исследователь, - разрешают русскому князю воевать Корсунскую страну, если она выйдет из повиновения, и соглашаются помогать ему присылкой войск". Предложенное исправление кажется неудачным. Крым был полем постоянных военных столкновений между Византией и Хазарией, что и нашло отражение в приведенной статье. Первый пункт статьи имел в виду византийские владения в Крыму, "елико же есть городов на тоя части", т.е. захватывать земли в "Корсунской феме. Русскому князю запрещалось "имать волости", т. е. захватывать владения хазар в Крыму. Более того, договор обязывал русского князя воевать ("да воюет") с врагами Византии в Крыму. Если "та страна" (хазарские владения) не покорится, в этом случае император обещал прислать в помощь русам свои войска. Фактически Византия поставила цель изгнать хазар из Крыма руками русов, а затем поделить из владения. Соглашение было выполнено, хотя и с запозданием более чем на полвека. Киевскому княжеству досталась Тмутаракань с городами Таматархой и Керчью, а Византия завоевала последние владения хазар примерно в районе Сурожа. Прямую помощь византийцам оказал при этом конунг Сфенг, дядя киевского княз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тантин Багрянородный привел сведения о путях из Меотидского (Азовского) моря через нынешний Сиваш и Перекоп ("ров" древних времен) в низовьях Днепра. Описание местности между Днепром и Приазовьем он предварил словами о том, что с Днепра русы продвигаются в Черную Болгарию. Договор 944г. предусматривал, что в случае, если черные болгары начнут воевать "в стране Корсуньстей", русский князь должен по приказу императора напасть на них с тыла: "и велим князю рускому, да их не пущает, пакостять стране его". Как видно, черные болгары прикочевали в Приазовье и создали угрозу византийским владениям в Крым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тантин Багрянородный написал трактат "Об управлении империей" вскоре после заключения союза с Игорем. Исследователи выражают удивление по поводу того, что в стратегической доктрине Константина Багрянородного отсутствует малейший намек на союзные отношения империи с Киевской Русью. Однако объяснить это достаточно просто. В середине X в. Киевская Русь еще не была могущественным государством, еще не насчитывала даже вековой истории. В расчетах византийской дипломатии русам отводилась скромная роль - помочь Византии в ее войне с хазарами в Крым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теря войска и флота в 941 г. ослабила мощь киевских конунгов и возродила соперничество между ними из-за власти и да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 управлением Игоря находилась прежде всего земля полян. Поблизости от Киева располагалось более многочисленное племя древлян - "Деревская земля". Игорю, как подчеркивали новгородские летописи, пришлось уступить богатую древлянскую дань конунгу Свенельду. Собрав с древлян "по черной куне (шкурке куницы) от дыма (с очага)", дружина Свенельда "изоделась" в богатое платье, что вызвало зависть киевской дружины. По настоянию дружины киевский конунг отправился к древлянам и повторно собрал с них дань. Явное беззаконие норманнов возмутило старейшин славянского племени. "Князь" (старейшина) Мал захватил Игоря в плен и предал его казни. Киевский князь был привязан к стволам деревьев и разорван надво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гибели Игоря карательный поход в "Деревы" возглавили конунги Свенельд и Асмольд. Победители отомстили за Игоря перебив 5000 древлян.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овавые события в "Деревах" были вызваны спором между двумя конунгами, а вернее, между их дружинами из-за "деревской" дани. После замирения древлян дань была разделена заново. Вдове Игоря Ольге выделена была треть дани. Ее доля шла в Вышгород. Две трети дани стали поступать в Киев дружине. Когда сын Ольги Святослав вырос, он посадил в Деревской земле своего сына Олега и тем самым окончательно закрепил древлянскую дань за своим род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ирные договоры с греками создали благоприятные условия для развития торговых и дипломатических отношений между Киевской Русью и Византией. Русы получили право снаряжать любое количество кораблей и вести торговлю на рынках Константинополя. Олег должен был согласиться с тем, что русы, сколько бы их не пришло в Византию, имеют право поступить на службу в императорскую армию без всякого разрешения киевского князя. Очевидно, князь Олег и другие конунги не были связаны между собой отношениями вассалитета. Князю Игорю Византия продиктовала еще более жесткие условия. Он обязался посылать воинов в Византию по первому требованию императора и в том количестве, какое будет указано греками. Договор не предусматривал возвращения норманнских отрядов в Киев после окончания службы в императорской арм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ирные договоры создали условия для проникновения на Русь христианских идей. При заключении договора 911 г. среди послов Олега не было ни одного христианина. Русы скрепили "харатью" клятвой Перуну. В 944 г. в переговорах с греками помимо русов-язычников участвовали и русы-христиане. Византийцы выделили их, предоставив право первыми принести присягу и отведя их в "соборную церковь" - Софийский собор. Исследование текста договора позволило М. Д. Приселкову предположить, что уже при Игоре власть в Киеве фактически принадлежала христианской партии, к которой относился и сам князь, и что переговоры в Константинополе вели к выработке условий установления новой веры в Киеве. Это предположение невозможно согласовать с источником. Одна из важных статей договора 944 г. гласила: "Аще убьет хрестеянин русина, или русин хрестеянина" и пр. Статья удостоверяла принадлежность русинов к языческой вере. Русские послы жили в Царьграде достаточно долго: им надо было распродать привезенные товары. Греки использовали это обстоятельство, чтобы обратить некоторых из них в христианство. Это дало возможность византийским чиновникам включить в заключительную часть договора фразу: "Мы же, елико нас хрестилися есмы, кляхомся церковью святого Илье в соборней церкви..." Приведенная фраза указывает на действие (крещение), которое произошло недавно и продолжалось в настоящий момент. Для идолопоклонников, обожествлявших грозу, присяга во имя Ильи была более понятной, чем присяга во имя Бога в трех лицах. Обращение к Илье облегчало им перемену веры. "Некрещеная русь" поклялась обнаженным оружием от имени Игоря и "от всех бояр и от всех людий от страны Руския". Составленный опытными византийскими дипломатами договор 944 г. предусматривал возможность принятия христианства "князьями", остававшимися во время переговоров в Киеве. Заключительная формула гласила: "Аа иже преступить се (договор - Р. С.) от страны нашея (Руси. - Р. С.), ли князь, ли ин кто, ли крещен ли некрещен, да не имут помощи от Бога..."; преступивший договор "да будет клят от Бога и от Перун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дежды Византии на близкое крещение Руси не оправдались. Принятие христианства оказалось для русов делом длительным и трудным. Князь Игорь вскоре же погиб. Его вдова Ольга решилась переменить веру лишь много лет спустя после смерти мужа. Автор "Повести временных лет" записал предание о том, что Ольга приняла крещение от императора Константина Багрянородного в Константинополе в 955 г. Однако летописный рассказ пронизан фольклорными мотивами. Если верить летописи, немолодая Ольга произвела на императора столь сильное впечатление, что тот предложил "пояти" ее в жены. Мудрая Ольга отвечала: "Како хочешь меня пояти, крестив мя сам и нарек мя дщерью?" Отказав "жениху", русская княгиня "переклюкала" самого цар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тантин VII Багрянородный упомянул о приеме "архонтесы Елги".. Но не знал христианского имени Елены-Елги, а следовательно, княгиня оставалась язычницей во время свидания с ним в 957 г. Состав русской свиты наводит на мысль, что Ольга нанесла визит императору как частное лицо. В ее окружении не было послов от наследника Святослава, игоревых племянников и от конунга Свенельда. "Слы" из свиты Ольги получали столько же денег, сколько ее переводчики, что точно отражало их положение на иерархической лестниц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хранилось немецкое свидетельство о крещении Ольги - так называемое Продолжение Хроники Региона. Хроника была составлена в середине X в. автором Продолжения был, как полагают, первый киевский епископ Адальберт. Все это придает памятнику исключительную ценность. Как записал немецкий хронист, в 959 г. ко двору германского императора Оттона I явились "послы Елены, королевы ругов (русов), которая при Романе Константинопольском императоре крещена в Константинополе". Послы "просили, чтобы их народу был поставлен епископ и священники". Итак, Ольга - Елена приняла крещение не при Константине Багрянородном, а при его сыне Романе, вступившем на трон после смерти отца в ноябре 959 г. Сомнение вызывает хронология событий, изложенных в немецкой хронике. Ольга не успела бы в течение двух неполных месяцев после крещения снарядить послов в Германию. Необъяснимо промедление Оттона I. Выслушав послов в конце 959 г., император удовлетворил их просьбу и назначил епископа в Киев лишь через год, на Рождество 960 г. Видимо, хронист неточно записал дату прибытия послов. Немецкие анналы XI в., источник независимого происхождения, сохранили следующую запись: "960. К королю Оттону явились послы от народа Руси". Приведенный текст подтверждает предположение, что миссия русов явилась в Германию не в 959 г., а в 960 г. и уже к концу года Оттон объявил о назначении епископ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ская княгиня поступила совершенно так же, как раньше поступил болгарский царь Борис. Приняв крещение от православного греческого патриарха, она тотчас же пригласила латинского пастыря. Немецкий епископ, который должен был ехать в Киев, скоропостижно умер 15 февраля 961 г., и сан епископа Руси был передан монаху Адальберту. Он выехал в Киев в 961 г., а через год вернулся домой ни с чем. Попытка основать в Киеве епископство потерпела неудачу из-за сопротивления языческой норманнской знати, правившей страной после гибели Игоря. Один этот факт разрушает миф об Ольге как правительнице Руси. Однако не следует думать, что старания княгини насадить на Руси христианство не дали никаких результатов. Уже во время первой поездки язычницы Елги в Константинополь в ее свите находился "поп Григорий". А это значит, что люди из ближайшего окружения Ольги сменили веру раньше нее. В 967 г. папа Иоанн XII воспретил назначать на вновь учреждаемую кафедру в Праге лиц, принадлежащих "к обряду или секте болгарского или руского народа, или славянского языка". Вероятно, самая многочисленная христианская община русов находилась в Константинополе, и папа римский опасался присылки в Чехию епископа из Византии. В Царьграде "крещеные русы" занимались разного рода деятельностью: торговали, служили в императорской дворцовой гвардии и пр. Сношения между киевскими и царьградскими христианами русского происхождения способствовали христианизации киевских рус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лияние Ольги на дела управления было, по-видимому, ограниченным. В год смерти Игоря княжичу Святославу исполнилось никак не меньше 8-10 лет. Мстя древлянам за отца, Святослав начал битву, метнув в них тяжелое копье. Копье упало у ног коня, на котором сидел мальчик. Ко времени приезда епископа в Киев Святославу было более 20 лет. Он достиг совершеннолетия. По летописи, Ольга-Елена многократно просила сына переменить веру, но тот неизменно отказывал ей, ссылаясь на мнение дружины. Молодой князь не мог отречься от язычества, пока дружина и ее предводители придерживались старой религии. Два десятилетия спустя, если верить летописному преданию, внук Ольги Владимир закончил беседу о вере с немецкими послами напоминанием о временах бабки: "Идите опять, яко отци наши сего не приняли суть". Владимир говорил от лица всей дружины. Выражение "отцы наши" имело в его устах вполне определенное значение. Епископ Адальберт был изгнан из Киева всей дружиной. По свидетельству новгородской летописи, киевская княгиня держала в своем доме "презвитера" в тайне от народа. Пресвитером был, вероятно, сам Адальберт или один из прибывших с ним латинских священни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именем Ольги связывают важные реформы, относящиеся к учреждению административных центров - погостов и упорядочению системы государственного управления. В доказательство приводят следующий отрывок из летописи XII в.: " В лето 6455 (947) иде Вольга Новугороду, и устави по Мьсте повосты и дани и по Лузе оброки и дани; и ловища ея суть по всей земли, знаменья и места и повосты, и сани ее стоятъ въ Плескове и до сего дне". Для верности интерпретации приведенного отрывка следует сравнить его с Записками императора Константина Багрянородного, написанными во времена Ольги в середине X в. С приближением зимы, писал император, русские "архонты выходят со всеми росами из Киева и отправляются в полюдиа, что именуется "кружением", а именно в земли древлян, дреговичей, северян и прочих данников славян. Кормясь там в течение зимы, они в апреле, когда тает лед на Днепре возвращаются в Кие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ездка" Ольги в Новгород как две капли воды напоминала полюдье, описанное Константином VII. Летописец XII в. озаглавил свое известие "Иде Ольга Новугороду". Но полюдье не было путешествием. Византийский писатель очень точно назвал его "кружением". Именно таким "кружением" была описанная летописцем поездка. В Новгород Ольга отправилась бы обычным путем "из греков в варяги" - по Ловати на Волхов. Вместо этого она прошла через землю ильменских славян с востока на северо-запад по Мсте и Луге, после чего в конце зимы повернула на юг в Псков. Судя по тому, что Ольга оставила свои сани в Пскове, ее полюдье закончилось весной. Но зима как раз и была временем полюдь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тантин VII описал полюдье при жизни Ольги на основании бесед с послами. Киевский летописец почерпнул сведения о полюдье Ольги из преданий, спустя столетие. Он не знал термина "полюдье", зато приписал мудрой княгине важную реформу - установление "повостов" и "оброков". Слово "оброк" позднего происхождения, а понятие "погост" ("повост") имело в X в. совсем иное значение, чем в XII в. При Ольге "погост" обозначал языческое святилище и место торга славян ("погост" от слова "гость" - купец). С принятием христианства власти стали разорять капища и на их месте ставить церкви. Крупнейшие погосты превратились к XII в. в центры управления округой. Но при Ольге погосты оставались языческими святилищами по преимуществ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юдье было простой формой освоения русами славянских земель. Многими чертами полюдье напоминало "вейцлу" - объезд округи для сбора дани и кормления в скандинавских страна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топись заключает в себе одну любопытную деталь. Рассказ о посещении Ольгой ильменских славян летописец завершает словами: "Ловища ея суть по всей земли, знаменья и места и повосты". Не следует считать, что Ольга сумела соединить административную реформу (учреждение погостов) с заведением княжеской охоты (устройством ловищ по всей земле). Во время "полюдья", как обнаруживается. Русы не только обирали славян, но и кормились охото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ление Ольги отмечено некоторыми новшествами, не связанными с преобразованием системы управления на новых основах. Помощники Константина Багрянородного собрали достаточно подробные и точные данные о полюдье киевского князя в Южной Руси. Карта, составленная на основе Записок Константина VII, показала, что князь во время полюдья действительно совершал "кружение", проходя через земли древлян, поворачивая на Смоленск и возвращаясь в Киев по левому берегу Днепра через Чернигов. В полюдье уходили "все русы". Понятно, что они не рисковали оставлять надолго пустой город и заходить далеко на север. При Ольге господство русов в Киеве упрочилось, и она впервые предприняла далекое полюдье и стала собирать дань с наиболее населенных земель на северо-западе Руси. Вдова Игоря не заехала в Новгород, остававшийся во владении ее сына, но посетила Псков. Став правительницей, Ольга в придачу к Вышгороду, возможно, получила и Псков, бывший во владении ее родителей. Летописцы записали предание о рождении Ольги в Псков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имой киевский князь и прочие архонты с дружинами ("со всеми русами") отправились в полюдье и кормились до наступления весны. В летнее время русы предпринимали военные экспедиции. Полем для их набегов служило Причерноморье и страны Закавказья, прилегающие к Каспийскому морю. Самые крупные набеги на Закавказье русы осуществили после завершения экспедиций против византийцев в 907 и 941 гг. Внешнее совпадение дало повод предположить, что руководство походами на Черное и Каспийское моря осуществлялось из единого центра- Киева: Олег, а затем и Игорь преследовали на Востоке свои политические цел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лег и Игорь не были еще государями, а прочие военные предводители норманнов - их подданными. Походы на Византию были совместными предприятиями викингов. После завершения войны и особенно после заключения мира с греками союзные конунги покидали Черное море и отправлялись на Каспий. К ним присоединялись отряды из Скандинавии. Киевская "династия" не имела ни средств, ни возможностей контролировать действия норманнских отрядов на огромном пространстве от Дуная до Закавказь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вершение войны Игоря с Византией и обмен мирными посольствами благоприятствовали тому, что в византийских источниках появились первые точные данные о славянских племенах и городах. В Записках Константина Багрянородного сведения о Руси были зафиксированы со слов византийцев, ездивших с посольством в Киев, либо послов русов, прибывших в 944 г. в Константинополь для заключения мирного договора. Наиболее подробно в сочинении императора описано путешествие через днепровские пороги, которое сопряжено было со смертельным риском. В Записках воспроизведено скандинавское (русское) и славянское наименование большинства порогов. По мнению лингвистов, славянские названия порогов подверглись в византийской записи меньшему искажению, чем скандинавские. Это указывало на то, что составители Записок использовали славянские источники информации. Знания лица, представившего императорским чиновникам сведения о Руси, ограничивались преимущественно киевской округой. Из семи славянских городов, названных в Записках, четыре располагались в Южной Руси. Их названия (Киова, Чернигога, Вусеград и Вятичев) переданы более точно, тогда как имена двух городов вне киевской округи искажены до неузнаваемости (Мелиниски и Телиуцы). Последнее название вообще не поддается расшифровке. Среди славянских племен названы кривитеины (кривичи), лендзанины (лендзяне) и деревленины (вервиааны, древляне). Об этих племенах автор Записок получил более подробную информацию и поэтому упоминает о них дважды. Кроме них названы северяне (северии), другувиты (дреговичи) и ультины (уличи). Названия племен словен, полочан, витичей, волынян, тиверцев, обитавших вдали от Киева, в Записках не фигурируют. Составители Записок проявили большую осведомленность в отношении Киева и киевской округи. Однако в византийском списке славянских племен отсутствуют поляне, жившие в самом Киеве. В то же время авторы Записок повествуют о неких лендзянах, отсутствующих в "Повести временных лет". Возникает предположение о тождестве этих племен. Как установлено в литературе, слово "ледзяне" воспроизводит самоназвание поляков (lendjane; русск. лядский, ляхи). То же самое значение имеет слово "поляне". Наименование полян великопольских земель и полян из киевской округи совпадает. Примечателен порядок перечисления племен в Записках Константина Багрянородного. Лендзяне упомянуты в одном случае рядом с кривичами, а в другом - рядом с уличами и древлянами. Если соседями лендзян были кривичи (с одной стороны), древляне и уличи (с другой), то это значит, что они обитали как раз в тех местах, которые, по летописи, занимали поляне и радимичи. Это небольшое племя тоже осталось неизвестным Константину Багрянородному, как и племя полян. Можно высказать предположение, что малочисленные племена полян и радимичей были осколками большого племени, сохранявшего единство в середине X в., но распавшегося в XI-XII вв. Отражением этого факта были припоминания об общих родоначальниках и общем происхождении племен, записанные летописцем. "Радимичи бо и вятичи, - утверждал Нестор, - от ляхов: бяста бо 2 брата в лясех - Радим и другий Вятко, и пришедъша седоста Радим на Съежу, и прозвашася радимичи, а Вятько седе с родом своим на Оце, от него же прозвашася вятичи". Радом был одним из старинных городов Польши. Слова "Радим" и "радимичи" соотносятся с этим топоним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Жители Киева считали себя полянами, что и определило отношение летописцев к этому племени: "Мужи мудри в смыслени, нарицахуся поляне, от них же есть поляне в Киеве и до сего дни". Мудрые поляне имели обычай "кроток и тих", к родственникам "великое стыденье имеху" имели "брачный обычай". Напротив того, радимичи, вятичи и их соседи "живяху в лесе, яко же и всякий зверь, ядуще все нечисто и срамословье пред отцы...". Очевидная пристрастность суждения ставила Нестора в затруднительное положение. Если бы он признал, что поляне имеют общих предков с радимичами и вятичами, тогда рассуждения об особой мудрости и добродетелях полян лишились бы основания. Становится понятным, почему летописец решил обойти молчанием вопрос о происхождении полян, хотя проблема происхождения этого племени и его первого князя Кия относилась к числу самых злободневных. Поляки, записал Нестор, поселились на Висле, и "от тех ляхов прозвашася поляне"; "тако же и ти словене пришедшие и седоша по Днепру и нарекошася поляне, а друзии древляне, седоша в лесах"; "полянам же жившем особе по горам сим" и пр. Объяснив, что древляне получили свое имя, потому что жили в лесу, летописец оставил читателя в полном неведении, почему будущие киевляне, поселившись "на горах", стали именоваться "поляне". Назвав на одной странице польских полян и полян киевских ученый книжник не стал пояснять, в каких отношениях между собой находились эти племена. Между тем название великопольских ляхов-полян строго соотносилось с названием киевских лендзян-ляхов-полян. Имя Киова (араб. Куявия) близко топониму Куявия в Польше. В договоре киевского князя Игоря 944 г. один из старших киевских "архонтов" (конунгов) носил характерное для полян-поляков имя Володисла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следователи выражали удивление по поводу того, что крохотное племя полян сыграло столь выдающуюся роль в истории Руси. В самом деле, малочисленное племя едва ли могло выжить, а тем более подчинить себе куда более могущественные племена, окружавшие его и занимавшие огромные территории. По признанию Нестора, поляне были "обидимы" ближайшими соседями - древлянами, племенем отнюдь не крупным. Записки Константина Багрянородного объясняют дело. До середины X в. поляне, радимичи, и, вероятно, вятичи сохраняли принадлежность к единому племени лендзян, которое не уступало по численности и могуществу союзу кривичей или ильменских словен. Норманнское завоевание ускорило распад этого племени. Жившие в Поднепровье лендзяне подчинились русам, тогда как вятичи еще долго оставались под властью хазар. Старые племенные связи подверглись разрушению на славянских землях, которые были освоены норманнами в первую очередь. Эти земли первыми подверглись также и христианизац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тантин Багрянородный подробно описал полюдье русов. В этом описании отсутствуют поляне и радимичи. Русы не ходили в полюдье к лендзянам (полянам, радимичам) по той причине, что земли лендзян в Поднепровье стали местом их обитания, тогда как вятичи еще оставались данниками хаза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стор был образованным монахом, талантливым и добросовестным писателем. Его описание быта и нравов древних славян отнюдь не было вымыслом. Летописец лишь следовал впечатлениям современной ему жизни. К началу XII в. киевские поляне не только приняли крещение, но и прониклись христианским духом, тогда как их бывшие соплеменники радимичи и вятичи еще оставались язычниками. В середине X в. лендзяне на всей территории от Киева до земель радимичей за Днепром и вятичей на Оке оставались язычниками. Лишь после принятия христианства различия между столицей и периферией выступили наруж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ание о польском происхождении полян было известно Нестору. Но над ним довлела злоба дня - трения между христианской столицей и языческими окраинами, споры, чья волость - Киевская или Новгородская - была древнее, "кто в Киеве нача первее княжити" и пр. Отвечая на все эти вопросы, киевские летописи изложили легенду о Кие. Летописный рассказ о трех братьях, основателях Киева, по-видимому, имел в основе фольклорный сюжет. Трое братьев Кий, Щек и Хорив приплыли и сели на трех горах (Киевской горе, Щековице и Хоривице), сестра же их Лыбедь села под горой на реке Лыбедь. Легенду о братьях - основателях города или государства можно встретить в фольклорных источников многих стран. Киевские летописцы не преминули сообщить о происхождении Рюрика, Радима, Вятко и пр. и умолчали о происхождении родоначальника всех киевлян - первого киевского князя. Это значительно снижает историческую ценность легенды о К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возник Киев? Вопрос этот относится к числу наиболее запутанных и спорных в литературе. Некоторые историки без достаточных к тому оснований утверждают, будто Киев был основан князем Кием в V в. н.э. Археологические данные исключают столь раннюю дату. Киев был намного моложе таких городов, как Ладога в Северной Руси, которая существовала уже в VII 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тописные предания о Киеве были записаны лишь в XI-XII вв. К более раннему времени относятся иностранные свидетельства о Киеве (X в.). Это прежде всего Записки императора Константина Багрянородного, составленные не позднее 952 г., а также письмо на древнееврейском языке X в., подписанное членами еврейско-хазарской общины Киева. Оба источника одинаково передают славянское наименование города: Киоава, Киав - в Записках и Кийув - в еврейском источнике. Еврейское письмо было сугубо деловым документом, Записки - политико-географическим трактатом. Неудивительно, что в Записках приведены географические подробности, не нужные в деловой переписке. Из материалов, подобранных для императора его канцелярией следует, что Киев имел, помимо славянского также хазарское название. В Записках фигурируют данные о "крепости Киоава, назывваемой Самватас". Слово "sam" ("высокий") присутствовало в наименовании ряда хазарских крепостей. Применительно к Киеву "sam" указывало на то, что хазарское укрепление располагались на высоком месте - на киевских "горах". Отсутствие хазарского наименования в хазарско-еврейском письме X в. не подрывает доверия к византийскому свидетельству. К X в. Киев превратился в обширное поселение, а название "Самватас" сохранила, видимо, лишь та часть, где располагалось небольшое хазарское укреплен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ращение к наиболее ранним и достоверным источникам дает основание связать возникновение Самватаса-Киева с хазарским завоеванием нижнего Поднепровья. Как полагают, основателями Киева были хазары (Г. Вернадский, О. Прицак). Малочисленное племя полян не могло расположить свою "столицу" на самой границе с "великой степью", так как их город был бы немедленно сметен кочевниками. Норманны, не опасаясь нападений, основывали свои неукрепленные "торговые места" - вики посреди славянских земель. В отличие от виков хазарская фактория на Днепре была крепостью. Однако безопасность Киева обеспечивалась не хазарскими укреплениями, а военной мощью Хазарии, контролировавшей причерноморские степи. Собирая дань со славян, Хазарский каганат ограждал свою днепровскую факторию от набегов степня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исывая пороги на Днепре, Константин Багрянородный приводит их скандинавские и славянские названия. Среди городов лишь один фигурирует в Записках под двойным названием. Это Киев. Но в этом случае употреблен не скандинавский, а хазарский топоним. Хотя информаторами Константина были норманны-русы и их подданные славяне, скандинавские наименования "Каенугард" (Киев) и "Хольмгард" (Новгород) остались ему неизвестны. Упомянутое императором название "Немогард" близко к славянскому "Новгород" и не имеет ничего общего со скандинавским топонимом "Хольмгард". (Происхождение названия "Хольмгард" не поддается объяснению, поскольку "хольм" обозначает остров, между тем как Новгород стоит на берегу, но никак не на остров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ранний период ни скандинавы, ни хазары не склонны были предавать исключительное значение днепровской фактории Самватасу. По традиции Хазария использовала древние пути в Византию, пролегавшие через хазарские города в Крыму, а со Скандинавией торговала через Верхнюю Волгу. В географическом комментарии к письму хазарского царя Иосифа, составленном в неизвестное время, приведены важные сведения о многих городских и торговых центрах Хазарии, но наименование "Самватас" в нем отсутствует.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летописи, власть Хазар распространялась на земли полян, радимичей и вятичей, иначе говоря, охватывала преимущественно область расселения лендзян. Хазарам не удалось покорить ни одно крупное племя (кривичей, словен, уличей, древлян), жившие за пределами территории лендзян. Исключение составляли северяне, располагавшиеся к югу от радимичей, непосредственно на хазарской границ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русов хазарский пост Самватас-Киев имел значительно более важное значение, чем для хазар, но лишь до той поры, пока он оставался крайним торговым пунктом на пути "в греки". Как только "царь" русов Хельг утвердился в Крыму, он тотчас перенес свою ставку из Поднепровья в старинный и богатый город Таматарху, откуда можно было торговать с Византией по морю. Сподвижник Хельга Игорь остался в Киеве, но его не титуловали ни "хаканом", ни "царе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дя по скандинавским источникам, Киев пользовался значительно меньшей известностью, чем Новгород. В рунических надписях и памятниках древнескандинавской письменности топоним "Хольмгард" появляется уже в первой половине XI в., тогда как "Кайенугард" - лишь во второй половине XII 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кандинавы освоили Северную Русь много раньше, чем Южную. В их глазах Хольмгард сохранил значение главного города даже после того, как он утратил значение основной базы норманнов в Восточной Европе. Исландские саги нередко изображали всю Русь как владения конунга Хольмгард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Хорошо известна традиция, в силу которой киевские князья сажали на княжение в Новгород старшего сына наследника. Традиция, без сомнения, восходила к тому времени, когда Новгород оставался основным опорным пунктом русов в их походах на юг. Судя по Запискам Константина Багрянородного, к середине X в. архонты русов имели ставку в Киеве, но при этом старший из них, князь Игорь, продолжал держать сына-наследника в Новгороде. Отмеченный факт не означает того, что Новгород остался "столицей" Руси. Ни Новгород, ни Киев, не один другой город не были и не могли быть княжеской столицей в собственном смысле слова, поскольку в середине X в. само Древнерусское государство еще находилось в процессе становления и не имело ни сформировавшейся княжеской династии, ни столиц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гласно русским летописям, Олег пришел в Киев, не задерживаясь в Смоленске. В действительности Верхний Днепр был важнейшим рубежом на пути продвижения норманнов к границам Восточной Римской импер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 русов, значится в Записках Константина Багрянородного, есть данники-славяне, "а именно, кривитеины, лендзянины и прочии славинии". Информаторы византийских чиновников называли кривичей первыми среди "прочих славиний" не случайно. Кривичи жили в центральной полосе на огромном пространстве от Смоленска до Полоцка и Изборска. В городище у Гнездово под Смоленском располагалось крупнейшее поселение русов. Земля кривичей могла стать ядром "Росии". Однако норманнское завоевание бесповоротно раскололо племя кривичей на три части: кривичей смоленских, полоцких (они были включены в состав норманнского Полоцкого княжества и стали именоваться полочанами) и изборских (вошли в состав Псковского княжества). Уже ко времени византийских походов Игоря центр жизнедеятельности норманнов переместился в Южную Русь. Гнездово уступило первенство Киеву. Смоленская округа стала обычным районом полюдья для рус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горь был первым из известных по имени конунгов, не покинувшим свои славянские владения. Причина была та, что он был убит своими данниками. Игорю наследовал Святослав (945-972). Но даже он не сознавал себя киевским князем по преимуществ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слав приобрел известность как князь-воин. Первые походы он предпринял против Хазарского каганата. К X в. хазары утратили власть над Поднепровьем, и их главным форпостом на западных границах стал город Саркел (Белая Вежа) в нижнем течении Дона. Каганат сохранил власть над землями вятичей в бассейне Оки и Волги. Спор из-за того, кому собирать дань с вятичей, стал причиной столкновения Киевской Руси с Хазари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964 г. Святослав собрал дружину и, как повествует летописец, двинулся на Оку и Волгу. Там он "налез" на вятичей. На вопрос: "Кому дань даете?" - вятичи отвечали - "хазарам". Племя вятичей было многочисленным и воинственным. Леса надежно укрывали их от норманнских речных флотилий. Собравшись воевать с хазарами, киевский князь не стал ввязываться в войну с вятичами. Перезимовав в Поднепровье, киевский князь следующим летом двинулся на Хазарию. Полагают, что в ходе двух кампаний (965-969) войска Святослава разгромили главные города хазар - Саркел, Итиль и Семендер - и уничтожили Хазарский каганат (В. Т. Пашут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рия хазарской войны получила отражение в русских и арабских источниках. Киевские летописи сообщают, что в 965 г. Святослав с дружиной отправился на Дон к Саркелу, разгромил войско кагана и захватил крепость, после чего повернул на юг, победил яссов (осетин) и касогов (черкессов) и с Северного Кавказа ушел в Кие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торжение Святослава не могло быть непосредственной причиной крушения Хазарии. Киевский князь ограничился тем, что разорил западную окраину Хазар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ным дополнением к русским источникам служат восточные сочинения. В Записках арабского географа Ибн Хаукаля приведены сведения о нападении русов на хазарские города в Поволжье. Сообщение имеет особую ценность ввиду того, что в момент нападения в 968-969 гг. Ибн Хаукаль находился неподалеку от хазарских границ на южном побережье Каспийского моря. По словам арабского писателя, русы разорил город Булгар на Волге. Отсюда следует, что норманны пришли в Хазарию не со стороны Дона, а со Средней Волги. Волжский торговый путь из Скандинавии на Каспийское море был давно освоен и норманнами. Очевидно, следуя этим путем, русы спустились в низовья Волги и захватили столицу Хазарии Итиль. Затем их флотилия вышла на Каспий и там русы разорили старую столицу Хазарии Семенде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е летописи не сообщают ни слова о походе войск Святослава на Волгу и Каспийское море, арабский географ не упоминает о походе русов на Дон. Очевидно, речь шла о разных и разновременных походах, в которых участвовали разные силы. Мнение, будто всеми действиями русов на обширном пространстве от Дуная до Закавказья руководили из единого центра - Киева, не соответствует действительности. В 968-969 гг. Святослав вел трудную войну с Болгарским царством на Дунае, затем освобождал Киев от печенегов, после чего вновь вернулся на Балканы. Ни он, ни его войско не имели возможности участвовать в хазарском походе. Разгром Хазарии, описанный Ибн Хаукалем, мог быть осуществлен лишь очень крупными силами. Эти силы (при том, что Киев не принял участия в походе) могли быть собраны лишь в Скандинавии. В X в. множество норманнских отрядов и армий действовали в Восточной и Западной Европе и инкубатором их оставались в основном Скандинавия и Дан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слав вернулся из Хазарии с большой добычей. Его поход на Дон обнаружил военную слабость каганата. Все это подтолкнуло скандинавских викингов к крупному вторжению в пределы Восточной Европ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видимому, русы нашли союзников среди соседей Хазарии. Записки Ибн Хаукаля помогают понять обстоятельства, позволившие скандинавским русам одержать решительную победу над Хазарией. Под 969 г. арабский географ записал, что печенеги являются союзниками и "острием" русов. Очевидно, он имел в виду печенежские племена, кочевавшие у границ Хазарии. Если признать достоверным известие Ибн Хаукаля, это значит, что поддержка орды помогла русам добиться этой победы в войне с хазар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протяжении 3-4 лет Хазария подверглась двум опустошительным нашествиям русов. Выдержать такого удара она не смогла. Крушение царства началось с полной смены его правящей элиты. К власти пришли сторонники ислама. Хазарский каганат просуществовал еще несколько десятилетий, а затем исчез с лица земли. Вместе с ним распалась политическая система, на периферии которой в IX-X вв. возникло норманнское Киевское княжеств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ка Хазария сохраняла мощь силы норманнов были связаны. Разгром каганата высвободил эти силы, и они немедленно обрушились на Византию. Отдаленным последствием крушения Хазарского царства было усиление натиска кочевников, рвавшихся через низовья Волги в Восточную Европ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Хазарская элита, как полагают, проводила своекорыстную политику, принесшую много несчастий соседним народам и самим хазарам, из-за чего Хазарский каганат превратился в химеру (Л. Н. Гумилев). Факты опровергают такую оценку. В течение нескольких веков каганат служил своего рода барьером, затруднявшим проникновение кочевых орд из Азии в Европу. Теснившие хазар орды обладали огромным численным перевесом, но Хазария противостояла им с помощью сравнительно небольшой армии и хорошо налаженной дипломатической службы. Хазары выдержали длительную войну с Арабским халифатом. Арабы одержали победу, но отвоевать Северный Кавказ у Хазарии они так и не смогли. Прекрасные мореходы - норманны были грозой для приморских городов. Но их флотилии не могли вести войну со степными кочевниками. Сравнительно легко пройдя через финские и славянские земли, они надолго задержались у границ Хазарии. Каганат избежал затяжной войны с русами, открыв перед ними путь в Каспийское море. Торговые экспедиции русов чередовались с военными набегами, отвечавшими целям хазарской дипломат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дьбы Руси, Хазарии и Византии были тесно связаны между собой. Русы помнили о поражении Игоря у стен Константинополя и не рисковали затевать новую войну с могущественной империей. Однако греки сами втянули Русь в балканский конфликт.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треть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IX в. на Балканах образовалось первое славянское государство - Болгария. Болгарам пришлось выдержать длительную и кровавую войну с византийцами, прежде чем они обрели независимость. При царе Симеоне Болгария пережила расцвет. Но к середине X в. Болгарское государство утратило былую мощь и рассыпалось. Империя использовала момент, чтобы восстановить свою власть над болгарами. Сосредоточив крупные силы на границе Болгарии, Византия направила в Киев посланца Калокира. По замыслам греков, русы должны были нанести болгарам удар в спину. Прибыв на Русь, Калокир передал Святославу более 450 кг золота в качестве платы за поход на болга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968 г. киевская флотилия вошла в устье Дуная. По утверждению "Повести временных лет", Святослав занял 80 городов "по Дунаеви и седе княжа ту в (Малом) Переславце, емля дань на гръцех". В действительности киевский князь не помышлял о занятии всей Болгарии. Он основал княжество на первом отвоеванном у болгар клочке земли. Переяславец (ныне село) стал его новой столицей лишь потому, что этот городок был крупнее всех остальных занятых им поселений в устье Дуная. Владения Святослава тянулись узкой полосой от Переяславца до Доростолла в низовьях Дуная. Однако Доростол оставался в руках болгар, сосредоточивших там тридцатитысячное войско. Образ действий Святослава свидетельствовал о том, что его силы были ограниченны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том 969 г. Святослав получил известие о том, что печенеги разбили свои кочевья у стен Киева, где находилась его семья. Ему пришлось спешно прервать балканскую кампанию и вернуться на Русь. По словам летописца, князь "собра вои и прогна печенеги в поли, и бысть мир". Готовясь к продолжению войны на Балканах, Святослав поспешил закончить войну с кочевник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ляне не скрывали негодования по поводу того, что их князь "ищет и блюдет" чужую землю, а свою губит. Но Святослав отверг их упреки и объявил о своем решении покинуть Русь. Согласно летописи, он сказал матери и боярам: "не любо ми есть в Киеве быти, хочу жити в Переяславци на Дунае". Действия Святослава ничем не отличались от действий конунгов в любой другой части Европы. Норманнов влекла добыча и власть над завоеванными землями. Когда Переяславец станет "середой" (сердцевиной) его владений, заявлял Святослав, к нему будут стекаться богатства от всех соседних стран: из Византии - злато, паволоки, вина и фрукты, из Чехии и Венгрии - серебро и кони. Все необходимое русы рассчитывали получить от греков в виде дани либо посредством торговли. Товары для торговли должна была поставлять Русь. Князь старательно перечислил их: меха, воск и мед. В княжеском перечне был еще один товар - челядь. Слова Святослава заключали поразительное признание. Подчинив славянские и финские земли Восточной Европы, норманны не отказались от давней традиции работорговли. Они продолжали захватывать пленных и большими партиями продавать их на восточных и византийских рынка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 имел важные преимущества в период хазарского господства. С упадком каганата столица днепровских русов попала под удар степных орд. Кочевники создали постоянную угрозу торговым караванам, двигавшимся с Руси в Византию. Святослав сознавал уязвимость местоположения Киева и не жалел сил и средств на то, чтобы основать новую столицу на Балкана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ние балканской войны излагают следующим образом. Святослав захватил столицу Болгарии Великий Преслав, пленил болгарского царя Бориса и предпринял наступление на Константинополь, но был остановлен под Аркадиополем. Многочисленная византийская армия осадила войско в Доростоле, после чего Святослав в 971 г. принужден был заключить мир с императором. (В. И. Пашут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ратимся к источникам. Имея в своем распоряжении киевское войско, Святослав добился в первой балканской кампании весьма скромных успехов. По возвращении на Балканы в 969 г. он, если верить летописи, принужден был вторично штурмовать свою столицу Переяславец. Кампания началась с поражения: "бысть сеча велика, и одоляху болъгаре". Святославу едва хватило сил, чтобы одолеть болгар. Тем не менее русы стразу вслед за тем развязали войну с более могущественной Византийской империей, и Святослав заговорил с греками языком ультиматумов. Очевидно, в ходе войны произошел перелом. Объяснить его можно только тем, что на помощь Святославу прибыли крупные подкреплен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969 г. скандинавские викинги разгромили Хазарию, и их флот появился на Каспийском море. Путь в Бердаа и другие закаспийские города был хорошо известен им. На своих быстроходных ладьях норманны могли быстро преодолевать расстояния между Семендером и Бердаа, где их ждала большая добыча. Однако русы, как засвидетельствовал Ибн Хаукаль, покинули Каспийское море и ушли "в Рум и Андалуз". Святослав не мог участвовать в разгроме Хазарии. Но ничто не мешало скандинавским викингам, отправившимся в Византию (Рум), принять участие в балканской войне и поддержать наступление Святослава. Византийские города сулили им еще большую добычу, чем закавказск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й летописец с полной определенностью утверждал, что Святослав привел на Балканы 10 000 воинов. Тем не менее, при заключении мира у него, согласно византийским данным, осталось 22 000 воинов. Русское войско было заперто в Доростоле, где у императора было много соглядатаев. Русы неоднократно выходили из крепости и сражались с греками лицом к лицу. Вопрос о численности русского войска стал предметом особых переговоров, так как греки согласились выдать Святославу провиант на каждого воина. Если они и ошиблись, то не очень значительно. В ходе двухлетних боев норманны понесли огромные потери, вероятно, не менее одной трети, а может быть, и половины войска. Если при этом число воинов удвоилось в конце кампании, то это значит, что призванное Святославом скандинавское войско, по крайней мере, в полтора раза превосходило по численности десятитысячную киевскую дружин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зантийский историк Лев Диакон, описавший балканскую войну как очевидец, дважды отметил, что "Сфендославос" был главным предводителем у русов, вторым почитался Икмор, третьим - Сфенкл. Лев Диакон рассматривал вопрос ретроспективно, и поэтому главенство Святослава не вызывало у него сомнений. В самом деле, киевский князь, получив "найм" от Калокира, начал балканскую войну и, наконец, заключил мир. Однако надо иметь в виду, что Святослав и его ближайший помощник Свенельд одни утвердили мир с греками по той причине, что прочие старшие конунги погибли до заключения мира. Киевский летописец нашел имена Святослава и Свенельда в тексте договора с греками. Он представил их главными героями византийской войны. Имена Икмора и Сфенкла в киевских источниках не фигурировали. Возможно, они прибыли на Балканы не из Киева, а из Скандинав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воевав Восточную Болгарию, русы заключили перемирие с императором Иоанном Цимисхием и, по-видимому, использовали длительную передышку для устройства своих "княжеств" на Балканах. Лев Диакон сообщает достоверные данные о местонахождении резиденций главных предводителей русов. Можно было ожидать, что Святослав как старший из конунгов займет крупнейший и наиболее укрепленный город Преслав Великий, столицу завоеванной Болгарии. В действительности в Преславе размещался Сфенкл со своим войском. Сфенкл держал при себе болгарского царя Бориса, который числился союзником русов, но фактически был их заложником. С Борисом были его семья и двор. Казна царя избежала разграбления, так как формально оставалась во владении Бориса. Однако подлинной властью в Преславе пользовался не царь, а норманнский конун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слав имел резиденцию в Доростоле, к северо-востоку от Преслава. Видимо, он сохранил под своей властью Переяславец и прилегающую территорию Северной Болгарии, завоеванную в начале кампании. Доростол был второстепенной крепостью, но располагал лучшими укреплениями, чем Переяславец, и поэтому Святослав перенес туда свою ставк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йна с болгарами переросла в войну с Византийской империей, по-видимому, в тот момент, когда скандинавские викинги, разгромив Хазарию, явились в Рум. Скандинавское войско сыграло решающую роль в разгроме Хазарского каганата. На время норманны стали господами положения, что и позволило им вовлечь в войну с греками печенегов и венгр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згромив Восточную Болгарию, русы заняли ее столицу Преслав Великий и навязали союз царю Борису. Из Преслава Великого открывался путь в глубь страны. Русы проникли во Фракию и захватили город Филипполь (Пловдив). За сопротивление жителям города было уготовано страшное наказание. 20 000 болгар были посажены на кол. Город полностью запустел.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оанн Цимисхий, незадолго до того узурпировавший трон в результате переворота, предлагал Святославу выплатить вторую половину обещанной в самом начале суммы денег про условии, что русы прекратят войну и очистят Болгарию. В ответ он услышал высокомерные речи. Святослав заявил: "Если ромеи не захотят заплатить то, что я требую (дань и выкуп за город и пленных. - Р. С.), пусть тотчас же покинут Европу и убираются в Ази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970 г. русы вместе с отрядами восточных болгар, печенегов и венгров вторглись в пределы Византийской империи. Они заняли Адрианополь и начали наступление на Константинополь. Стянув силы со всех границ империи, греки преградили путь завоевателям. Весной 970 г полководец Варда Склир сумел нанести поражение тридцатитысячному войску русов под Аркадиополем вблизи Царьграда. Русы отступили в Восточную Болгарию. Кочевники отхлынули от границ империи. Лишившись помощи печенегов и венгров, норманны заключили перемирие с грек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мператор Иоанн потратил не менее года на то, чтобы покончить с мятежами и собрать силы для войны с норманнами. Весной 971 г. он направил огненоносный флот в устье Дуная, чтобы сковать силы Святослава и помешать ему прийти на помощь Преславу. Сухопутное войско императора насчитывало 13 тысяч конных и 15 тысяч пеших воинов. Возглавив армию, Иоанн выступил к Преславу Великом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ы привыкли воевать в летние месяцы. Весеннее наступление греков застало их врасплох. Тем не менее, Сфенкл оказал упорное сопротивление императорскому войску. Трехдневный штурм завершился падением Преслава 14 апреля 971 г. Союзник русов царь Борис сдался в плен Цимисхию. Сфенклу удалось прорвать строй императорских войск и уйти в Доростол, где он соединился со Святослав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скоре греки осадили Доростол с суши, а их флот блокировал крепость со стороны Дуная, отрезав русам пути к отступлению. Падение Преслава Великого и переход царя Бориса на сторону византийцев лишили норманнов последнего союзника. Болгарский гарнизон Доростола готов был последовать примеру царя. Тогда Святослав приказал убить 300 лиц из знатных болгарских семей, находившихся с ним в крепости. Русы непрерывно тревожили греков вылазками из осажденной крепости. В боях у стен Доростола русы пытались биться в конном строю, но, по свидетельству византийских очевидцев, это им плохо удавалось. Исход последнего боя решила атака императорской конницы, закованной в брон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ы понесли огромные потери. В бою сложили головы старшие скандинавские конунги Сфенкл и Икмор. После их гибели Святослав обратился к грекам с предложением закончить войну. В глазах императора норманны оставались грозными противниками, и он охотно согласился на мир. Стремясь поскорее удалить русов из Болгарии, византийцы снабдили их продовольствием на дорогу. Каждый воин получил по 2 меры хлеба. По условиям мирного договора 971 г. русы обязались не воевать против Византии, не нападать на Корсунь (Херсонес) в Крыму и на Болгарию, не наводить на империю "других языков". При любом вторжении в Византию князь должен был тотчас выступить с войском на ее защиту. Обязательство о военной помощи носило односторонний характер. Никаких статей о торговле, посольских и купеческих делах в договоре не был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мея более 20 000 воинов, Святослав имел возможность пробиться на Русь даже в том случае, если бы дорогу ему преградили степные кочевники. Однако киевский князь увел с Балкан лишь малочисленную дружину. Причина заключалась в том, что его покинули скандинавские викинги. Они, по словам Ибн Хаукаля , ушли через Рум "в Андалуз", иначе говоря, к испанским берега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ражение повлекло за собой распад армии. Хотя разделение сил грозило русам катастрофой. Святославу не удалось удержать в повиновении даже киевское войско. Конунг Свенельд отклонил предложение Святослава вернуться на Русь морским путем и увел отряд по суше. До наступления зимы Свенельд благополучно прибыл в Кие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торжение киевского войска на Балканы причинило наибольший ущерб славянскому государству Болгарии. Болгары нашли случай отомстить недругам. Жители Переяславца предупредили печенегов о возвращении киевского войска на Русь, и те перенесли многочисленные кочевья к днепровским порогам. Святослав не смог пройти пороги, и вынужден был укрыться в днепровских лиманах. Запасы продовольствия, полученные от греков, кончились, в войске начался голод. После трудной зимовки Святослав вновь попытался прорваться через пороги, но попал в засаду и погиб. Его войско было истреблено. Печенежский князь Куря сделал из черепа Святослава чашу для вин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е летописцы прилежно записали дружинный эпос, запечатлевший героический образ князя-воина. Святослав, по словам летописи, имел храбрую и многочисленную дружину, "легко ходя аки пардус, воины многи творяше. Ходя, воз по собе не возяще... ни шатра имяще, но поклад постлав и седло в головех, тако же и прочии вои его вси бяху". Князь делил с дружиной все тяготы походной жизни, довольствовался грубой пищей и простой одеждо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верить византийскому историку Льву Диакону, в Доростоле Святослав обратился к дружине со словами: "Не пристало нам возвращаться на родину, спасаясь бегством. Мы должны либо победить и остаться в живых, либо умереть со славой, совершив подвиги доблестных мужей". Согласно "Повести временных лет", Святослав призывал свою дружину: "Да не посрамим земле Руские, но ляжем костьми, мертвыи бо срама не имам. Аще ли побегнем, срам имам". Византийские и русские авторы передают речь Святослава в сходных выражениях, но византийская версия представляет Святослава князем-завоевателем, а летописная - великим патриотом Русской земли. Чтобы оценить значение двух версий, вспомним, что Святослав оставил Русь, чтобы основать столицу в Болгар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поставление трех договоров, заключенных киевскими конунгами с византийцами, позволяет судить о внутреннем строе Киевского княжества. Договор 911 г. заключили послы от его, светлых и великих князь и его великих бояр". Судя по договору 944 г., послов в Царьград направил великий князь Игорь, "и князи и боляре его и люди вси рустии". Варварская Русь еще не выработала собственного дипломатического этикета, и ее иерархическая формула была зеркальным отражением византийской. Империю представляли "великие цари" и их "болярство". Протокол требовал, чтобы Русь представляли особы столь же высокого ранга - великий князь русский и "всякое княжье" и "боляри". Конунги из Приднепровья претендовали на титул "хакана", конунг в Таматархе - на титул "царя". Но окрестные государства не признавали их титулов. В византийских дипломатических документах Игоря именовали "великим князем" или "князем русским". Но в тех случаях, когда греки не были стеснены дипломатическим этикетом, они отказывали Игорю даже в этих титулах. В Киеве, отметил Константин Багрянородный, живет Игорь, "архонт Росии", а также другие архонты. Термином "архонт" византийцы обозначали правителей провинции, военных командиров, очень богатых людей, чужеземных правителей и племенных вождей. Записки Константина Багрянородного доказывают, что в середине X в. ни династия, ни княжеско-боярская иерархия на Руси еще не сложилис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 время длительной войны со Святославом греки лучше узнали русские порядки. В преамбуле мирного договора 971 г. значилось, что "великий царь" Иоанн Цимисхий заключает соглашение с "великим князем" Святославом. Но в тексте договора Святослав именовался просто князем. Вторжение на Балканы возглавили четыре военных предводителя: Святослав, Сфенкл, Свенельд и Икмор. В живых остались лишь Святослав и Свенельд, которые представляли русскую сторону на переговорах с греками. В 907 г. лиц, занимавших столь высокое положение в норманнском войске, как Свенельд, именовали "великими и светлыми князьями" под рукой Олега, в 944 г. - "князьями" под рукой Игоря. В 971 г. византийцы не знали, как именовать Свенельда и не наделили его ни княжеским, ни боярским титулом. Святослав скрепил договор присягой от имени всего войска - "иже суть подо мною Русь, боляре и прочии". "Княжье" в этом перечне отсутствовал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тописные тексты договоров X в. отразили не столько реальные порядки Руси, сколько условности византийского дипломатического протокола, а кроме того, представления киевского книжника - переводчика греческих оригиналов X в. Книжник XI-XII вв. не мог перевести текст древнего договора иначе, как в терминах своего времени. Летописец видел великого князя киевского в окружении "княжья" и "боляр" и не сомневался, что такой порядок существовал извечн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говоры X в. дают наглядное представление о попытках норманнов найти устойчивые формы организации власти на завоеванных славянских землях в период, когда в Киеве не было ни великокняжеской династии, ни "болярства", опоры династ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еди "мужей" (русов), заключивших вместе с Олегом договор 911 г., не отмечено ни одного его родственника. Это кажется необъяснимым, если следовать традиционному представлению об Олеге как основателе династии. Главным "архонтами" при Олеге были Карлы, Инегельд, Фарлоф, Веремуд, Рулав, Гуды и др. Полагают, что, по крайней мере, один или два "мужа" со временем стали служить Игорю. В договоре Олега упомянут Гуды, в договоре Игоря - "Алвар (посол - Р. С.) Гудов. Гуды попал в число шести старших предводителей при Олеге. По прошествии 33 лет службы Гуды значился на 22 месте в списке Игоря. Скорее всего речь идет о разных лица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говор 944 г. называет русских "архонтов" по именам и дает возможность составить более точное представление об их взаимоотношениях. Чтобы управлять обширной территорией, князь должен был разделить Русь между родственниками и союзными "архонтами" или конунгами. В дележе участвовали не только "мужи", но и жены князей и старших конунгов. "Архонты" и "архонтессы", владевшие огромными городами ("ярлствами"), получили право послать своих особых послов в Царьград для заключения мира. Богатые скандинавские купцы-гости не имели "ярлств" и подчиненных им воинских сил и поэтому не могли назначать послов, а сами участвовали в заключении договора. Новгород находился под управлением малолетнего сына Игоря Святослава, и это было самое крупное на Руси "ярлство". Вышгород был отдан в управление жены Игоря. Послы от Игоря, его сына, жены и племянника Игоря считались старшими послами. Сразу за именами старших послов в тексте договора названы послы Володислава и Передъславы. То, что Володислав был вторым после Игоря "архонтом" в Киеве, не будучи его родственником или, во всяком случае, близким родственником, не подлежит сомнени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договоре 944 г. обозначены имена трех "архонтесс": Ольги, Передъславы и Сфандры. Лишь против имени последней имеется помета: "Шихъбернъ (посол - Р. С.) Сфандр(ы), жены Улебе". Сам конунг Улеб в заключении договора не участвовал.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ставители договора не дали пояснений на счет мужей Ольги и Передъславы, видимо, потому что мужья старших "архонтесс" принадлежали к высшему правящему кругу Киева и их имена названы в тексте перед именами жен. Мужем Ольги был Игорь, мужем Передъславы, по-видимому, записанный перед ней Володислав. Принцип родства лишь отчасти определял структуру киевской "иерархии", что указывало на незавершенность процесса формирования киевской династии. Володислав числился четвертым в списке (после Игоря, его сына Святослава и племянника Игоря). Зато второй племянник Игоря Якун занимал лишь одиннадцатое место, уступая не только старшим "архонтам", но и трем военным предводителям более низкого ранга - Турдуну, Фасту и Сфирьку. Если бы в середине X в. в Киеве сформировалась княжеская династия, киевская "иерархия" выглядела бы инач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рманны не могли вести крупные войны без опоры на славянскую знать и славянские племенные ополчения. Володислав и Предслава, возможно, представляли могущественную ледзянскую знат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ередине X в. в Киеве первенствовали три рода: Игоря, Володислава и Улеба. Жены названных конунгов направили послов в Константинополь, а следовательно, в их владении находились какие-то города и села. Послами "архонтесс" были Искусеви, Улеб и Каницар, норманны. Как видно, управление их владениями находилось в руках рус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договоре 944 г. приведен список гостей, прибывших в Византию вместе с послами от Игоря и других конунгов. Все гости носят скандинавские имена. Лишь в конце списка названы имена двух купцов, по всей видимости, славянского происхождения - Синко и Борич. Имя Борич можно соотнести с топонимами, распространенными на Киевщине. Переправа через Днепр под Киевом носила название "Боричев увоз". В 945 г. послы древлян пристали "под Боричевым в лодь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деление "Игорева рода" из прочей массы "великих князей" (конунгов) и завоевание им исключительного права на киевский трон имело характер длительного процесса (А. Е. Пресняков). Решающими факторами этого процесса было становление новой системы управления и формирование опоры династии - бояр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рия конунга Свенельда дает представление о том, как протекало превращение варяжской знати в киевское "боярство". Потомки Свенельда занимали видное положение в Киеве на протяжении семи поколений. Их деятельность запечатлелась в дружинном эпосе и на страницах летописей. Соратник Святослава Свенельд сохранил скандинавское имя. Его сын Лют получил второе славянское имя Мистиша. Внук Добрыня (лицо историческое) превратился в Добрыню Никитича (Мистишича), героя русских былин. Потомками Добрыни были его сын новгородский посадник Остромир, внук Вышата и правнук Ян Вышатич. Ян родился в 1016 г., прожил 90 лет и кончил жизнь старцем Киево-Печерского монастыря. Монах этого монастыря Нестор записал, что Ян был "старец добрый" и "аз многа словеса слышах, еже и вписах в летописанье сем, от него же слышах". Неизвестно, были ли в роду Свенельда скальды. Но его потомки определенно стали хранителями славянского дружинного эпоса. Устные рассказы Яна и эпические былины о первых киевских князьях явились важнейшим источником информации для киевских летописцев в конце XI - начале XII 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поражения у стен Константинополя Игорь лишился войска и с трудом вел даже небольшие войны. Константин Багрянородный называет в числе данников Киева уличей (ультинов), живших поблизости от печенегов в Поднепровье. Олег не мог покорить их, а лишь воевал с ними. Игорь занял главный город уличей Пересечень после трехлетней войны и тут же пожаловал дань с уличей Свенельду. Последний не принадлежал к числу конунгов, перечисленных в договоре 944 г. Если Игорь пожаловал Свенельду дань с уличей, значит, тот сыграл какую-то особую роль в уличской войне. Скорее всего, Свенельд привел дружину из Скандинавии или Новгорода, которая помогла завершить длительную войну. Киевские города были разделены между старыми конунгами, и Свенельд получил в ярлство еще не завоеванные земл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четверт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рманны добивались прочного подчинения славянских земель, там, где им удавалось привлечь на свою сторону местную знать. Но их насилия наталкивались на жесткое сопротивление. Свидетельством тому служит история уличей и древлян. Потеряв Пересечень, уличи не пожелали платить дань Свенельду, а ушли в низовья Буга и Днестра "и седоша тамо". Нуждаясь в средствах на содержание дружины, Свенельд стал домогаться раздела киевской дани. Игорь принужден был уступить ему дань с богатой Деревской земли, расположенной поблизости от Киева: "Вдает же дань Деревъскую Свенельду и имаше по чърне куне от дыма". Уступка вызвала ропот среди других киевских ярлов (военные предводители из знати). По настоянию дружины Игорь отправился к древлянам для повторного сбора дани и был ими убит.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ская государственность формировалась в обстановке непрекращающейся экспансии викингов в пределы Восточной Европы. Крупнейшие набеги происходили через длительные периоды. Регенерация поколений, обескровленных кровопролитной войной, требовала нескольких десятилетий. Вновь прибывшие викинги оседали в городах, лежавших поодаль от пути из варяг в греки. Варяг Рогволод захватил Полоцк, викинг Туры - Туров. Но когда крупные отряды викингов появлялись на днепровском пути, они неизбежно вовлекали в свое движение киевских конунгов, основательно растерявших наступательный порыв. После гибели Игоря минуло 20 лет, прежде чем его сын Святослав оказался в состоянии предпринять новый крупный поход. Можно было бы ожидать, что главными соратниками Святослава будут его двоюродные братья Игорь и Якун (Хакон), Володислав или другие более молодые ярлы его отца. Однако в действительности героями балканской войны стали Сфенкл и Икмор, не названные в числе киевских ярлов Игор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втор "Повести временных лет" находился во власти представлений о блеске и могуществе современной ему Руси. В его глазах местные князья приобрели исключительное могущество с того момента, как одели на себя киевскую корону. Киев олицетворял для него славу Русской земли. В действительности предводители русов, утвердившиеся в небольшой хазарской крепости в Поднепровье, далеко не сразу завоевали первенство среди других норманнских конунгов. "Царь" русов Хельг имел важные преимущества перед Игорем Киевским, так как владел первоклассными гаванями в Крыму и на Тамани. Скандинавские конунги, разгромившие Хазарию, а затем занявшие Преслав Великий на Балканах, не уступали в могуществе Святославу, номинально считавшемуся старшим из русских конунгов. Святослав и его союзники одинаково стремились закрепить за собой завоеванные на Балканах земли, чтобы иметь гавани на Черном мор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лны скандинавской экспансии в известной мере тормозили формирование государственности на Руси. Они срывали с места ранее осевших в Киеве русов, едва начавших осваивать завоеванные славянские территории. В период балканских войн Святослава Киев утратил значение столицы. Из старого состава киевского войска на Русь вернулся лишь небольшой отряд.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агают что, норманны ассимилировались в славянской среде очень быстро, едва ли не в самый момент их появления на Руси. В доказательство ссылаются на чисто славянские имена Олега и его преемников Игоря и Святослава. Однако надо иметь ввиду, что сведения об этих именах почерпнуты из сравнительно поздних источников, являющихся памятниками исключительно славянской письменности. Греческие и еврейские источники середины X в. обозначили имена предводителей русов значительно точнее, чем киевские источники конца XI-XII вв. "Царь" русов Олег фигурировал в них как Хелгу, княгиня Ольга - как Елга, Игорь - как Ингор (от шведского Ингвар), Святослав - как Сфендослав (от скандинавского Сфендислейф). Сподвижниками Игоря были конунги Асмуд и Свенельд, Сфендослава - Сфенкл, Икмор и тот же Свенельд. Мать князя Владимира Святославича, по преданию, звалась Малушей. Но киевская летопись сохранила также ее подлинное скандинавское имя Малфред. Один из братьев Владимира носил имя Сфен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писки Константина Багрянородного свидетельствуют, что в середине X в. киевское общество было двуязычным. Для русов основным языком оставался скандинавский язык. Однако они не могли бы управлять своими славянскими данниками, если бы не освоили их язык. Предводители руссов отказались от титула "хакан" в пользу титула "князь", каким славяне издавна именовали своих старейшин и военных вождей. Не только титулы, но и имена правителей должны были быть понятны народу, признавшему их власть. Двойные имена князей возникли вследствие двуязычия обще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рманнская дружина слагала саги о своих героях - викингах. Но саги не были записаны из-за отсутствия письменности у скандинавов. В дальнейшем героический эпос русов претерпел метаморфозу, обычную для памятников фольклора. Дружина киевского князя забыла собственный язык, саги превратились в славянские былины. Имена героев дружинного эпоса были окончательно переделаны на славянский лад.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нние киевские летописи были продуктом не скандинавской, а греко-славянской культуры. Они были составлены в то время, когда верхи киевского общества окончательно забыли скандинавский язык, а двуязычие сошло на нет. Саги остались неизвестны русским книжникам XI-XII вв. Составители первых киевских сводов XI в., не имея в своем распоряжении текстов русско-византийских договоров X в. описали деяния первых киевских князей, следуя былинам, устным преданиям. Но в былинах эти князья фигурировали уже не под своими собственными норманнскими именами, а под славянскими прозвищ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в руки Нестора в начале XII в. попали тексты договоров с греками (греческие оригиналы или их славянские переводы), летописец подверг их литературной обработке, прежде чем включить в "Повесть временных лет". При этом он прилежно переписал имена всех послов "от рода руского" (Карлы, Инегельд, Свенельд и пр.), но оставил князьям те имена, под которыми они фигурировали в исторических песнях, былинах и летописях XI в. Славянизированные имена князей стали привычными, тогда как подлинные скандинавские оказались давно забыты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положение, будто киевская династия ославянилась раньше дружины, не более чем миф. Князья имели возможность заключать династические браки, тогда как рядовым воинам приходилось выбирать жен из окружающей их славянской среды. Славянскими именами первые киевские конунги были обязаны своим данникам, но в еще большей мере фольклору и книжникам XI-XII в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правляясь на Балканы, Святослав оставил старшего сына Ярополка в Киеве, другого сына Олега в Деревской земле. Свенельд держал дружину, отдельную от княжеской, и ему удалось сохранить ее в балканском походе. По возвращении в Киев он фактически стал правителем княжества при несовершеннолетнем Ярополке. Игорь погиб, не поделив деревскую (древлянскую) дань со Свенельдом. При Ярополке давние распри возобновились. Свенельд и его дружина не забыли о времени, когда Деревская "волость" с данью принадлежала им. Олег получил "Деревы" от отца, но его дружина не могла тягаться с дружиной Свенельда. Не считаясь с правами Олега, сын Свенельда продолжал охотиться в Деревской земле. (Охота, как было отмечено выше, была нередко связана с полюдьем). Защищая свои права, Олег умертвил сына Свенельда. Вину за убийство, конечно, нес не малолетний князь, а его дружина, кормившаяся деревской данью и охотой. Свенельд отомстил за сына. По его совету князь Ярополк решил изгнать Олега из "Дерев" и завладеть деревской данью. Олег выступил из Овруча навстречу Свенельду, но его дружина, столкнувшись с грозным противником, дрогнула и отступила в крепость. На узком мосту столкнулось множество беглецов. В толчее князя-мальчика столкнули в ров, где он был задавлен насмерт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жизни Игоря его наследник "держал" Новгород. Решение Святослава перенести столицу в Болгарию изменило ситуацию на Руси. Отдаленные города наподобие Новгорода утратили былое значение. Перебравшись в Преслав, Святослав оставил сыновей в южнорусских волостях. Новгород счел себя обделенным и пригрозил Святославу, что найдет себе князя (конунга) по своему усмотрению, иначе говоря, вне рода Игоревичей. Лишь после этого из Киева в Новгород был отправлен малолетний княжич Владимир. Мать княжича Малуша (Малфред) служила ключницей у княгини Ольги в Любече. Ключники считались невольниками, а потому Владимира иногда называли "робичич", сын рабы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собица в Киеве и гибель Олега вызвали тревогу в Новгороде. Опасаясь за жизнь малолетнего Владимира, его дядя Добрыня поспешил увести его в Скандинавию. Когда княжич подрос, он нанял варяжскую дружину и занял Новгород.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неразвитости государственных институтов единство киевского княжества опиралось всецело на нераздельность владений членов княжеской семьи и авторитет главы рода. События, происшедшие после смерти Святослава, обнаружили непрочность такого порядка. Подобно отцу, Ярополк Святославич не обладал титулом "великого князя" и, таким образом, не пользовался правами "старейшего" князя в отношении Владимира Святославича. (Принцип "старейшинства" возник позже). На пороге войны братья пытались заручиться союзом с норманнским конунгом Рогволдом, княжившим в Полоцке. Ярополк посватался к дочери Рогволда первым, а затем сватов к конунгу заслал Владимир. Получив отказ, Владимир при помощи нанятых варягов захватил Полоцк и убил Рогволда. Его победа ошеломила киевского князя и посеяла раздор в княжеском окружении. Ярополк сохранял шансы удержать киевский трон, пока подле него был Свенельд со своей дружиной. Когда Свенельд умер, управление Киевом перешло в руки дядьки ("кормильца") Ярополка варяга Буды (летописного "Блуда"). Но тот предал своего князя, едва Владимир с варяжской дружиной двинулся на Киев. Буды подал Ярополку совет оставить столицу. Вскоре же киевский князь сдался брату Владимиру и был предательски убит. Расправившись с Ярополком, Владимир объединил под своей властью Киев, Новгород и Полоцк. Киевское войско понесло катастрофические потери на Балканах. Поэтому судьбу Киева решили варяжские отряды, призванные из Скандинавии. На Руси пришельцы вели себя как завоеватели. Норманны требовали, чтобы Киев был отдан им на разграбление. Владимир отказал им. Тогда они наложили на русскую столицу непомерную контрибуци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имея требуемых денег, Владимир запросил месячной отсрочки. Предки Владимира не могли вести войну, не пополняя дружину выходцами из Скандинавии. В конце X в. у киевских князей уже не было необходимости приглашать варягов в Киев на постоянную службу. Князь Владимир не только выпроводил нанятых варягов в Византию, но и предал их. Он послал к императору гонца с предупреждением: "Се идут к тебе варяги, не мози их держати в граде (столице) оли то створят ти зло, яко и сде (в Киев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ладимир разорвал пуповину, прочно связывающую Киевское княжество со Скандинавией. Но скандинавские норманны рассматривали Новгородцев как своих извечных данников и не собирались отказываться от сбора дани в Новгороде. По этой причине киевские князья принуждены были платить скандинавам особую плату за владение Новгородом и ежегодно давали им "от Новгорода гривен 300 на лето, мира дел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ибель войска Святослава на Балканах поколебала господство норманнов в Поднепровье. Дань Киеву перестали платить не только дальние лендзяне - вятичи, но и ближние - радимичи. Если Игорь вел трехлетнюю войну с уличами, то его внук - двухлетнюю войну с вятичами. В 981 г. князь Владимир, записал летописец, "вятичи победи, и възложил на ня дань от плуга, яко же и отец его имаше". Война возобновилась уже в следующем году: "...заратишася вятичи, и иде на ня Володимер и победи я второе". В 984 г. настала очередь радимичей. Об этой войне летописец почерпнул сведения, по-видимому, из фольклора. Отправившись за Днепр, Владимир послал впереди себя воеводу по прозвищу Волчий Хвост. В битве на речке Пищане воевода разгромил ополчение племени. С тех пор Русь корила радимичей: "Пищаньци, Волчья Хвоста бегают".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месте с дядей Добрыней Владимир возглавил поход в Волжскую Болгарию. Их союзниками выступили кочевники торки. Русы плыли в ладьях, конные торки шли по берегу. Былинный герой Добрыня после победы обратил внимание князя на обувь пленных болгар. "Рече Добрына Володимеру : "Сглядах колодник, и суть вси в сапозех. Сим дани нам не даяти, пойдем искать лапотников"". Отказавшись от намерения завоевать болгар, князь заключил с ними мир. К западу от Днепра обитало племя дулебов-волынян. Летописи ни разу не упоминают о войне русов с волынянами. Судьбу волынской земли решила война между Русью и Польшей. В 981 г. Владимир отвоевал у Мешко I города Червень и Перемышль. Главным опорным пунктом Руси на западных границах стал город Владимир Волынски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ще будучи новгородским князем, Владимир подчинил норманнское Полоцкое княжество на Западной Двине, получив тем самым возможность начать наступление на литовскую Пруссию. В 983 г. он совершил поход против ятвягов и завоевал их земл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ы использовали силы покоренных племен для новых завоевательных походов. Со времен Олега славянские ополчения участвовали во всех крупнейших военных предприятиях киевских князей. Славянские старейшины - "князья" - сохраняли власть в пределах племенных владений, что облегчало норманнам организацию военной службы славян. При Игоре в Деревской земле сидел "князь" Мал. Во время балканских походов Святослав, пленив болгарского царя Бориса, оставил за ним трон и казн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е князья должны были позаботиться об обороне собственных границ от нападения кочевников. Владимир Святославич первым приступил к строительству системы укреплений на южных притоках Днепра. Он "нача ставити городы на Десне и по Востри, и по Трубежеви и по Суле и по Стугне. И поча нарубати муже лучшие от словен и от кривичь и от чюди и от вятич". Летописное сообщение помещено под 981 г., и оно заключает в себе сведения о строительной деятельности, не прекращавшейся на протяжении нескольких десятилетий. Первые укрепленные городки были сооружены на Десне. Иначе говоря, они располагались на подступах к Чернигову, много севернее Киева, на левом берегу Днепра. Позднее пограничная линия была отнесена на реку Трубеж. Среди построенных тут городков самым крупным был Переславль. Наконец, власти приступили к строительству укреплений на реке Суле в 100-130 км к югу от Переславля. На Правобережье крепости были сооружены на реке Стугне в 40-50 км от Киева. Укрепленные линии включали, помимо крепостей, валы с частоколом, протянувшиеся между городками. Набор воинов - "лучших мужей" - в Новгороде, Смоленске и в земле вятичей - и поселение их в новопостроенных крепостях к югу от Киева ускорили крушение старой родоплеменной организации. Среди переселенных лиц не было радимичей, северян и древлян, живших неподалеку от Киева. Киевская округа была освоена русами в первую очередь, и местная знать была включена в состав норманнского войска раньше, чем это произошло на окраина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красные мореходы, русы были стремительны в нападении. Но они не могли использовать флот для обороны столицы от кочевников. Степные орды двигались с востока. Русам пришлось разместить значительную часть своих сил на восточном берегу Днепра, чтобы задержать кочевников на подступах к Киеву. Три укрепленных города - Киев, Чернигов и Переяславль - составили как бы наконечник копья, обращенный в сторону "великой степ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XI-XII вв. жители Новгорода, Смоленска и Ростова, отправляясь в Киев, Чернигов или Переяславль, говорили "поиду на Русь". Это дает ключ к решению вопроса о происхождении термина "Русь". Название "Русь" получила та местность в нижнем Поднепровье, которую норманны-русы освоили уже в первой половине X в. и в пределах которой к началу XI в. завершилась их полная ассимиляция местным славянским населением. Норманны бесследно исчезли, но земля, ассимилировавшая русов, стала называться "Русь". В ассимиляции норманнов участвовали поляне и радимичи, выделившиеся из состава племени лендзян, а также близлежащее племя северян.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началу XI в. сменилось по крайней мере четыре-пять поколений русов, родившихся на славянских землях. Восточно-европейская Нормандия решительно меняла свое обличье. Для превращения ее в славянскую Русь недоставало последнего толчка. Таким толчком стало принятие христиан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ое княжение в Киеве Владимир начал с устройства языческого капища подле своего двора. Уже при Игоре на киевском холме "стояще Перун". Владимир установил в капище несколько идолов: "постави кумиры на холму вне двора теремнаго". Полагают, что киевский князь провел своего рода реформу. Он объединил богов, которым поклонялись разноязычные племена, и создал общий языческий пантеон, что упрочило единство государства. По летописи после бога русов Перуна были установлены славянские кумиры Даждьбог и Стрибог, а также идолы неизвестной этнической принадлежности Мокошь, Хорс и Симаргл.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звание "мокошь" созвучно "мокше", имени самого многочисленного из мордовских племен, принадлежавших к угро-финнам. Однако сомнительно, чтобы самоназвание племени точно совпало с именем его божества. В создании Русского государства весьма значительную роль сыграло финское племя чудь, а также меря и веся. Что касается мокши, она вовсе не входила в состав Руси. Мокша обитала на далеком расстоянии от Киева, в дремучих лесах Поволжья. Наименование слова "Мокошь" не поддается расшифровк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наблюдениям лингвистов, названия Хорс и Симаргл имели иранское происхождение. Слово Хорс в переводе означало солнце, в Симаргле видят иранское мифическое существо Симурга, полуптицу-полусобаку. Исследователи связывают появление иранских идолов в пантеоне Владимира с существованием в Киеве "хазарско-еврейско-иракского сеттельмента". Владимир заключил "мудрый компромисс" с воинами-хорезмийцами из состава киевского гарнизона и их потомками. В такой интерпретации пантеон Владимира приобретает скорее вид местного городского, чем общегосударственного. Однако принять гипотезу о хорезмийцах невозможно из-за отсутствия каких бы то ни было доказательст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жно предположить, что приведенный в "Повести временных лет" перечень богов является поздней вставкой не вполне достоверного характера. Из Новгородской летописи следует, что в Новгороде "пантеон" был основан посланцем князя Владимира Добрыней. Не Киев, а Новгород был окружен финскими племенами. Но никаких финских богов на волховском холме установлено не было. Новгородская летопись раннего происхождения кратко сообщала, что Добрыня "постави кумира над рекою Волховом и жряху ему людье новгородьстии аки богу". Таким образом, над Волховом варяжский Перун стоял в одиночестве, без свиты племенных божест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ое известие о "пантеоне" было, по-видимому, поздней фольклорной записью. Сведения о мифическом Симаргле можно поставить в один ряд с описанием Перуна, выдержанным в сказочных тонах. Языческие кумиры были деревянными. Киевского же Перуна якобы венчала серебряная голова с золотыми усами. В жертву кумирам язычники приносили животных, а иногда людей. Однажды, повествует летопись, жребий выпал на долю сына некоего Туры, который побывал в Византии и вернулся оттуда христианином. Туры отказался подчиниться язычникам и толпа убила его вместе с сыном. По всей Европе завоеватели - норманны, соприкоснувшись с римской культурой, отказывались от язычества и принимали христианство. То же самое произошло и на Рус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зантия пыталась обратить русов в христианство с того момента, как подверглась их нападению. Но первые норманнские княжества в Причерноморье не отличались долговечностью, и достижения миссионеров христиан превращались в ничто вместе с крушением самих княжеств. Ольга пыталась учредить в Киеве епископство, но потерпела неудачу. Норманнская дружина признавала авторитет предводителя-единоверца и отказывалась перейти в подчинение князя-христианина. Для князя-воина Святослава мнение дружины было законом, и он решительно отклонил все домогательства матер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зю Владимиру пришлось преодолеть большие трудности, прежде чем Русь приняла крещение из Византии. Сближению Руси и Византии сопутствовали драматические событ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987 г. в войсках императора Василия II вспыхнул мятеж. Полководец Варда Фока провозгласил себя императором, и его власть признали провинции в Малой Азии. В то время Византия находилась во враждебных отношениях с Русью. Тем не менее Василий II, оказавшись в безвыходном положении, отправил в Киев послов с просьбой о помощи. Князь Владимир согласился послать войско в Византию, но потребовал, чтобы император отдал ему в жены свою сестру царевну Анну. Василий II выдвинул непременным условием, чтобы князь Владимир принял христианство и крестил всю свою страну. После того, как дело о браке было кончено, русское войско прибыло в Византию. Служба в императорской армии сулила значительно большие выгоды, чем служба киевскому князю. Отряды русов не имели стимула для возвращения на Русь. Византийцы позаботились о том, чтобы включить в договор с Олегом пункт о том, что киевский князь не вправе отзывать воинов из Византии: "...аще в кое время елико их придет и хотят остатися у царя вашего (византийского - Р. С.) своею волей да будут". Такая практика сохранялась до конца X в. Русское войско участвовало в битве у Абидоса 13 апреля 989 г., решившей судьбу династии. Узурпатор Варда Фока был убит, мятеж подавлен. Но отряд, прибывший из Киева, не вернулся домой. Он оставался на службе в Византии больше десяти лет. Армянский историк С. Таронит описал стычку в Грузии в 1000 г., в которой участвовали "все русы, - а их было 6000, - которых император Василий получил от русского князя, когда отдал сестру свою ему в жен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рики давно ведут спор о времени крещения Руси. Полагают, что события развивались в следующем порядке. Русское войско прибыло в Константинополь в 988 г. Тогда же князь встретил невесту у днепровских порогов. После княжеской свадьбы Русь в том же 988 г. приняла христианство, а через год киевский князь по просьбе императора разгромил Херсонес (Корсунь), причастный к мятеж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та схема требует уточнений. В византийских источниках не удается отыскать никаких данных об участии корсунян в мятеже против императора. Предположение, будто киевский князь разгромил Корсунь по просьбе Василия II противоречит всему, что известно о русско-византийских отношениях. Византийские дипломаты старались любой ценой обезопасить корсуньскую фему от нападения русов и хазар, свидетельством чему служит договор с князем Игорем 944 г. Заняв Корсунь, русские получили самую удобную базу для последующих нападений на империю с моря. Какой бы ни была ситуация, Василий II не имел причин отдавать богатейший византийский город на разграбление варвара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пят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Краткая летописная заметка, включенная монахом Яковом в сочинение "Память и похвала Владимиру", является, быть может, самым ранним известием о крещении Руси и потому заслуживает наибольшего доверия. Из заметки следует, что сначала Владимир принял крещение, на второе лето после крещения ходил к порогам, на третье предпринял поход на Корсунь. Определенно известно, что Корсунь была взята русскими в 989 г., а значит, Владимир стал христианином в 987 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чему Владимир нарушил союзный договор и, будучи христианином, напал на владения своего союзника Василия II? Причина заключалась, по-видимому, в том, что император нарушил договор первым и не прислал на Русь сестру Анну в 988 г., когда Владимир ждал ее у днепровских порог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зяв Корсунь, князь пригрозил Василию II, что теперь он сделает с Константинополем то же, что сделала с этим знаменитым городом в Крыму, если император откажется прислать в Киев сестру Анн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каких обстоятельствах Владимиру удалось взять неприступную крепость, которой надо было продержаться до прибытия византийского флота с "греческим огнем"? Как видно, корсуняне не ждали удара со стороны союзного Киева и были застигнуты врасплох. Косвенные показания источников наводят на мысль, что крепость пала из-за предательства гарнизона. В корсуньском гарнизоне служил наемный отряд норманнов. После взятия крепости Владимир жестоко расправился со стратигом Корсуни и поставил наместником города корсуньского варяга Жадьберна. Высокое назначение варяга наводит на мысль, что он не был рядовым воином, а командовал наемным отрядом, стоявшим в крепости. Предательство варяга помогло русам овладеть крепостью. Именно Жадьберн дал знать Владимиру о местонахождении колодцев, питавших город водой, что и предопределило исход осад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зантия с успехом насаждала христианство в варварских странах, попадавших таким образом в орбиту политического влияния империи. Крещение Руси отвечало высшим интересам Византии, но политические цели пришли в столкновение с династическими, что на два года задержало крещен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рушение договора не было следствием прихоти или произвола императора Василия II. У князя Владимира было много языческих жен и десять сыновей от них, которые претендовали на киевский престол. Император не желал, чтобы его сестра пополнила гарем языческого князя. Он мог отпустить царевну в Киев при одном непременном условии. Все предыдущие браки князя Владимира должны быть расторгнуты, с тем чтобы христианский брак был признан единственно законным. Однако скандинавское семейное право оказалось несовместимым с христианским правом Византии. С точки зрения христианской религии сыновья Владимира, рожденные вне христианского брака, были незаконнорожденными и не имели никаких прав на трон. Для Владимира такая точка зрения была неприемлема: старшие сыновья были опорой его власти. Переговоры о брачном контракте, по-видимому, закончились провалом, после чего Владимир разорвал союз в Василием II и обрушился на Корсунь. Падение главного опорного пункта византийцев в Крыму сделало киевского князя хозяином полуострова. Хазария стояла на пороге гибели и не могла противостоять ему. "Память и похвала Владимиру" монаха Якова упоминает о войне Владимира с хазарами. Данное свидетельство давно ставило историков в тупик, поскольку летописи не сохранили вообще никаких сведений о названной войне. "Память и похвала Владимиру" является ранним и наиболее достоверным источником, отвергать его показания невозможно. Владимир вступил в войну с хазарами, видимо, во время длительной осады Корсуни. Взяв главный опорный пункт византийцев в Крыму, князь подчинил себе также бывшие владения "царя русов" Хельги в Таматархе и Керчи. Владимир был первым русским киевским князем, который стал распоряжаться судьбами русского Тмутараканского княжества. Он посадил на престол в Тмутаракани одного из своих младших сынов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изантия не могла допустить того, чтобы русы закрепились на Крымском полуострове и получили удобные гавани для нападений на империю. Как только Владимир согласился передать Корсунь как выкуп ("вено") за невесту ("царицы деля"), препятствия для мира были устранен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ещение русов затянулось вследствие сопротивления влиятельных сил в самом Киеве. Вопрос о перемене веры не мог быть решен вопреки воле "мужей" из княжеской дружины. Христианский летописец повествует, что князь послал за рубеж послов для "испытания веры", а по возвращении велел им выступить с отчетом перед дружиной: "Скажите пред дружиною". Дружина будто бы сразу приняла решение о крещении, сославшись на авторитет княгини Ольги: "Аще бы лих закон гречьский, то не бы баба твоя прияла, Ольга, яже бе мудрейши всех человек". Приведенное известие недостоверно. Ольга пыталась учредить христианское епископство в Киеве, но языческая дружина изгнала епископа, приглашенного ею из Герман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льга приняла христианство в зрелом возрасте. Ее сын Святослав провел детство и возмужал в языческой среде. Он решительно отверг все предложения матери о перемене веры. В семью внука Ольги Владимира христианство проникло благодаря его многочисленным бракам. Одной из его старших жен была "грекиня", похищенная русами из православного монастыря на Балканах. Жены "болгарыня" и "чехини", вероятно, также были христианками. Однако брак с ними не был освящен церковным обрядом, а христианская религия запрещала многоженств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ещение Владимира в 987 г. было выдающимся государственным актом и должно было привлечь всеобщее внимание. Между тем современники проявляли редкую неосведомленность, коль скоро речь шла о крещении их князя. Даже вопрос, где крестился князь, ставил их в тупик. Одни были уверены, что Владимир принял таинство крещения в Корсуни в Крыму, другие - "в Киеве, инии же реша в Василеве, друзии же инако скажют". Отмеченный факт может иметь лишь одно объяснение. Владимир крестился как частное лицо, без лишней огласки. Он следовал примеру бабки, отправившей христианские обряды втайне от языческого окружен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ка княжеская дружина держалась веры предков, ни мудрая Ольга, ни Владимир, самолично принявший христианство, не могли принудить Русь к отказу от язычества. Но со временем ситуация изменилась. Едва ли не главным фактом, подготовившим почву для крещения Руси, были войны между Русью и Византией. Старая языческая дружина Святослава, насчитывавшая 10 000 воинов, подверглась почти поголовному истреблению во время его балканских походов. По условиям договора с Василием II киевский князь отпустил в Царьград половину своего войска - 6 000 русов. Оставшаяся при нем дружина жила в окружении христианского населения Крыма в течение полугода, пока осаждала Корсун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аревна Анна приплыла в Крым на корабле, посланном из Константинополя ее братом - императором. Не тратя времени понапрасну, Владимир в 989 г. обвенчался с Анной в кафедральном соборе Корсуни. Церемония бракосочетания дала возможность широко оповестить мир о разрыве князя с язычеством. То, что не удалось Ольге в языческом Киеве, удалось Владимиру в христианском городе Корсун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бедоносный поход в Крым упрочил престиж киевского князя, его воины получили богатую добычу. Торжественный акт венчания, который был для Владимира как бы вторым крещением, произвел глубокое впечатление на "мужей" из княжеского окружения: "се же видевше дружина ево, мнози крестишас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штурма Корсунь подвергся разграблению. Русы изъяли городскую казну, множество всякого скарба, забрали из церквей хранившиеся там мощи, иконы, церковную утварь. Владимир вывез из Корсуни античные статуи коней, украшавших городской ипподром. В Киев русское войско явилось с несметными богатствами. Согласие между дружиной и князем упрочилось. Сопротивление язычников было окончательно сломлено. Владимир приказал разгромить капище в Киеве. Кумиры были изрублены в щепки и сожжены. Однако русы не избавились от страха перед старыми богами и опасались прогневить Перуна. Его изваяние не было разрушено. Идола привязали к конскому хвосту и поволокли к Днепру. Процессию сопровождали двенадцать воинов, которые били кумира палками, чтобы изгнать из него бесов. Перуна проволокли до порогов, где и бросили во владениях печенегов. Таким образом, главный языческий бог был отправлен в изгнание. Приняв христианство, русы пустили в ход насилие, чтобы навязать новую веру славянам. После ниспровержения кумиров Владимир велел собрать всех жителей Киева на берег Днепра, где их крестили греки - "царицины попы" и "корсунские попы". В Новгороде, куда были посланы Добрыня и епископ Аким Корсунянин, все повторилось. Изваяние Перуна было посечено и сброшено в Волх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ладимир избежал конфликта с норманнской языческой знатью, поддержкой которой дорожил. Некоторые личные качества помогли ему сохранить мир в собственном окружении. Дружинный эпос прославил своего первого христианского князя за его щедрость и тароватость, а более всего за роскошные пиры, на которые дружинники сходились во дворец даже в отсутствие княз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Владимир был молод, его братья не скрывали пренебрежения к сыну рабыни-ключницы. Дочь конунга Рогволда Полоцкого отвергла его сватовство, сказав: "Не хочу розути робичича". Брак с греческой царевной смыл с Владимира клеймо "робичича" и вознес его высоко над прочими норманнскими конунг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сы не могли дать завоеванным ими славянам готовой государственности: скандинавы были варварами, и у них господствовал родоплеменной строй, как и у восточных славян. Решающее влияние на эволюцию русского общества оказал синтез военной организации норманнов, общественных институтов славян и византийского права, ставшего известным на Руси благодаря утверждению в Киеве византийской церковной иерарх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крещения Владимир пожаловал киевской митрополии десятую часть всех княжеских доходов. "Царица" Анна позаботилась о том, чтобы выписать знающих архитекторов и мастеров из Константинополя и они построили первое в русской истории каменное здание - собор Пресвятой Богородицы. В народе его стали называть Десятинной церковью. Ранее 1011 г. Владимир дал Десятинной церкви грамоту, в которой писал: "Исгадав аз со своею княгинею Анной, дал есмь Святей Богородици" и пр. Приведенная грамота подтверждает, что царевна Анна и ее окружение играли важную роль в устройстве церкви на Рус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еческие "попы", прибывшие с Анной из Константинополя и привезенные в качестве пленников из Корсуни, столкнулись с трудной задачей. Им предстояло вести проповедь в этнически неоднородной, многоязычной стране. Миссионеры достигли цели, следуя несложным принципам. Они исходили из того, что религия должна быть единой для всей страны и всего народа и вели проповедь на славянском языке. Византия имела огромный опыт просветительской деятельности в Болгарии и других славянских странах. Болгары сыграли выдающуюся роль в приобщении Руси к духовным ценностям христианства. Русская письменность и книжность возникли на почве греко-болгарской христианской культур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тантинополь посылал на далекие глухие окраины не самых лучших и образованных иерархов. В случае с Анной все было иначе. С ней были отправлены знающие и опытные люди, которым предстояло управлять Русью вместе с наследниками греческой царевны. Полагают, что русская митрополия была организована между 996 и 998 гг. (Я. Н. Щапов). Основанием для такой датировки послужил тот факт, что каменная Десятинная церковь была построена и освящена лишь в 996 г., а кроме того, в константинопольском перечне митрополий XI в. русская митрополия названа на одном из последних мест. Надо заметить, однако, что святые мощи, обязательные для основания кафедры и кафедрального собора, были привезены в Киев уже в 989-990 гг. Наспех построенная деревянная церковь, ставшая местом хранения мощей, имела все основания стать первой русской соборной церковью, резиденцией, прибывшего с царицей греческого иерарха. По сообщению византийского историка Н. Каллиста (он писал в начале XIV в., но имел в своем распоряжении ранние документы), первым русским митрополитом был грек Феофилакт, занимавший кафедру в Севастии и Армении, а затем перемещенный в Киев. Преемником Феофилакта стал Иоанн I. Сохранилась печать с надписью "Иоанн митрополит Руси", относящаяся ко времени не позднее начала XI в. Иоанн I именовался в источниках начала XI в. то как митрополит, то как архиепископ русский. Объясняется это тем, что в латинской церкви сан митрополита не существовал, что и побуждало западных хронистов именовать киевского владыку архиепископом. Итоги деятельности греческих миссионеров были впечатляющими. Со слов очевидцев, немецкий хронист Титмар Мерзенбургский в 1018 г. описал Киев как огромный город, имеющий несчетное количество жителей, 8 рынков и более 400 церквей. Автор хроники многократно преувеличил число киевских храмов, но верно передал общее впечатление всех, кто побывал в городе. В начале XI в. Киев имел вид крупного христианского города со множеством деревянных домов и церкв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летописях начальный этап истории русской церкви не получил отражения, а первые митрополиты не упоминаются, как будто их не было. Этот парадокс получил в литературе следующее объяснение. Чтобы обеспечить независимость русской церкви князь Владимир будто бы принял церковную иерархию не от византийского патриарха в Константинополе, а от болгарского патриарха в Охриде. Русские летописцы не упомянули о том, что русскую церковь возглавил охридский архиепископ Иоанн I, на том основании, что для них истинное христианство на Руси началось с устроения в Киеве греческой митрополии в 1036 г. (М. Д. Приселков). Такое объяснение противоречит фактам. Выдающийся памятник церковной письменности середины XI в. "Слово о законе и благодати" доказывает, что истинность киевского христианства конца X - начала XI в. не вызывала у церковных писателей никакого сомнения. Первый митрополит прибыл на Русь вместе с другими "царицыными попами" в свите Анны. Его преемник Иоанн I носил титул "митрополита руского" и не имел никакого отношения к Охриде. Императорские хрисовулы в Охриду перечисляли епархии, подчиненные местному архиепископу, но русской митрополии в этих перечнях нет.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агают, будто бы сторонники независимой русской церкви были недовольны греческой "игемонией", что и было причиной их резко отрицательного отношения к первым митрополитам. В действительности при Владимире и Анне русская церковная иерархия состояла из одних греков и не могла существовать без постоянной помощи и руководства из Константинополя. Стремление к независимости возникло у русского духовенства позж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ерхи киевского общества не забыли скандинавский язык и традиции, в которых воспитывались их предки. Это затрудняло контакты греко-болгарского духовенства с династией и ее окружение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первых порах греческое духовенство было малочисленным и его миссионерская деятельность распространялась главным образом на городские центры, в которых влияние норманнских элементов было наибольшим. Лишь постепенно церковь из чужеродного тела превратилась в органическую часть киевского обще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зантийское духовенство целиком зависело от князя, наделявшего церковь имуществом, предоставлявшего платежи из казны и распоряжавшегося церковными должностями. По временам греческие иерархи негодовали на то, что киевские князья колебались между православным Востоком и латинским Западом. Источником трений был также династический вопрос. В Византии церковь зависела от светской власти. На Руси греки продолжали отстаивать интересы императорского дома. Император Василий II с самого начала домогался, чтобы киевский трон достался потомкам царевны Анны, но киевская княжеская семья не желала считаться с его претензия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пытки греческих пастырей навязать Владимиру законы и мораль христианского единобрачия не удались. В государственных делах киевский князь продолжал следовать старым привычным обычаям. То же самое наблюдалось и в его личной жиз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й летописец упомянул о ненасытном блуде князя в языческий период его жизни. Немецкие хроники свидетельствовали о том, что Владимир не отказался от старых привычек и в последние, христианские десятилетия своей жиз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ед Владимира князь Игорь умер, по-видимому, совсем молодым. Он оставил вдову и малолетнего сына. Святослав не дожил до 40 лет и у него было две жены и три сына. Князь Владимир прожил долгую жизнь и имел обширную семью. По словам летописца, "бе же Володдимер побежен похотью женьскою, и быша ему водымыя" Рогнеда, грекиня, две чехини, болгарыя, "а наложниц бе у него 300 в Вышгородде, а 300 в Белегороде, а 200 на Берестове в селци". Летописец стремился доказать, что Владимир, будучи язычником в блуде превзошел библейских героев. В одном Белгороде у него было столько наложниц, сколько во всем царстве у царя Соломона. (Отметим, что Белгород был основан через два-три года после описываемого времени). Как бы то ни было, за вымышленными подробностями скрывались реальные факты. По свидетельству восточных авторов, знатные русы, не одни князья, держали при себе множество пленниц-рабынь, которых они превращали в наложниц, продавали купцам и пр. Пример князя Владимира показывает, то дети рабынь - "робичичи" - отнюдь не были изгоями общества. Война была образом жизни норманнов. Младшая дружина, несшая огромные потери на войне, постоянно пополнялась "робичичами". Даже выйдя из юного возраста младшие дружинники именовались "отроками" и "детскими". Рогнеда была приведена из Полоцка как пленница. Владимир, повествует летописец, посадил ее на речке Лыбеди под Киевом. Усадьбу Рогнеды наследовала ее дочь Предслава, давшая имя возникшему тут сельцу Предславино. Вторая жена Владимира также была пленницей. Грекиня, отличавшаяся редкой красотой, была захвачена Святославом в одном из Византийских монастырей и привезена на Русь, где она стала женой князя Ярополка. После убийства Ярополка она вместе с прочей добычей досталась Владимиру. Современники не знали, кто из двух мужей - Ярополк или Владимир - был настоящим отцом Святополка, сына грекини. Старшим сыном Владимира был Вышеслав, рожденный чехиней, о которой летописец ничего не знал. Всего у Владимира было 12 сыновей, перечисленных в летописи в порядке их старшинства. Следуя примеру деда, Владимир посадил старшего сына в Новгороде. Среди трех сыновей Рогнеды старший Изяслав получил Полоцк, "отчину" деда конунга Рогволда, младшие, Ярослав и Всеволод, должны были довольствоваться Ростовом и Владимиром Волынским, располагавшимися на окраине Руси. Сын грекини Святополк получил Туров на Припяти, столицу одного из последних независимых норманнских княжеств на Рус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шеслав умер совсем молодым. Изяслав имел право занять новгородский стол. Но он остался в Полоцке, где ему наследовал его сын Брячислав. Новгородская "волость" перешла к Ярославу, оставившему Ростов. Распределение городов между младшими сыновьями было более или менее случайным. Старший из них, сын другой "чехини" Святослав, мог претендовать на Ростов, но отец посадил его в "Деревех", а его кровного брата Мстислава отправил в Тмутараканское княжество в Крыму. Дети болгарыни были моложе детей чехини. Тем не менее любимец Владимира Борис оказался в Ростове, где ранее сидел Ярослав. Глеб получил Муром. Неизвестно от каких матерей родились трое сыновей, названых в последствие в летописном перечне, - Станислав, Позвид и Судислав. По-славянски "позвиздать" означало "посмеяться", "посвистать". Языческое прозвище Позвизд вовсе не означало, что младшие сыновья появились на свет до крещения отца. Князь Владимир принял в крещении имя Василий, но до конца жизни его звали старым языческим именем. Совершенно так же обстояло дело и с сыновьями. После крещения Владимир взял себе в жены царевну Анну, с которой прожил более 20 лет. То был единственный законный христианский брак князя. Неизвестно, были ли у Анны дети, или их имена были преданы забвению по той же причине, что и имя первого митрополита Руси. Если у греческой царевны были дети, то их следует искать среди младших сыновей великого князя. В летописном известии о разделе городов между сыновьями Станислав, Позвид и Судислав не упомянуты. Однако ниже в летописи приведены данные об аресте Судислава братом Ярославом в Пскове, из чего следует, что самого младшего из своих сыновей Владимир посадил во Псков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рядок престолонаследия на Руси не сложился, и сыновьям Владимира предстояло силой решить, кому достанется киевский трон. Княжеские "волости" были слабо связаны с Киевом и между собой. Местные центры постоянно обнаруживали стремление к обособлению. Первым авторитет отца отверг младший сын Рогнеды Всеволод. Он покинул Владимир Волынский и бежал в Скандинавию, где погиб в 995 г. Позднее в конфликт с отцом вступил туровский князь Святополк. Князь Владимир заточил сына в тюрьму вместе с невесткой, польской принцессой и ее духовником епископом Рейнберном. Епископ умер в темнице. Когда киевский князь помирился со Святополком и приказал освободить его, вызов ему бросил Ярослав. Новгородские источники раскрывают причину не прекращающихся раздоров в княжеской семье. Взрослые сыновья были недовольны тем, что им приходилось отсылать в Киев львиную долю дани, которую они собирали в своих княжествах. По традиции новгородцы платили 2000 гривен в пользу киевской дружины. В 1015 г. князь Ярослав отказался выслать в Киев затребованную дань. Князь Владимир тотчас объявил о сборе войска для похода на сына. Однако вскоре он заболел, не успев довести военные приготовления до конца. Ярослав выбрал удачный момент для разрыва с отцом. К Киеву двигалась печенежская орда - "печенегом идущим на Русь". Владимиру пришлось отложить поход на север и отправить киевское войско в степи навстречу печенегам. Возглавил войско Борис. Демонстрация возымела действие. Печенеги не осмелились напасть на Русь. На обратном пути Борис разбил лагерь на реке Альта. Смертельная болезнь застала Владимира в Берестове. Управление государством фактически перешло к Святополку, оставшемуся в Киеве. Святополк не был узурпатором. Он был старшим братом Ярослава и пришел к власти, обороняя отца от мятежного новгородского княз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ын грекини Святополк мог рассчитывать на поддержку высших церковных иерархов - греков. Но сила была на стороне Бориса, под командой которого было восьмитысячное войско. Когда в лагере на Альте была получена весть о смерти старого князя, дружина предложила Борису идти на Киев и занять трон: " Се дружина у тобе отыня. Поиди, сяди Кыеве на столе отни". Борис пользовался популярностью среди населения Киева. Но перспектива войны с новгородским и туровским князьями не сулила ему ничего хорошего. Отклонив совет старшей дружины, Борис лишился войска. Лагерь, находившийся в 100 км от Киева вскоре опустел. При Борисе остались одни "отроки" - младшая дружина, не участвовавшая в совете. Святополк своевременно получил донос насчет заговора в лагере на Альте. Не рассчитывая на преданность киевской дружины и населения, Святополк среди ночи ускакал в Вышгород. Вышгородские "болярцы" - служители располагавшегося там княжеского дворца - взялись выполнить приказ Святополка о казни брата. Борис был убит в своем шатре посреди лагеря на Альте, а его тело привезено в Вышгород.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асаясь мести Глеба, единокровного брата Бориса, Святополк вызвал его из Мурома и приказал умертвить. Славянское потомство Владимира стало первой жертвой семейной распри. Вслед за детьми болгарыни Бориса и Глеба настала очередь сына чехини Святослава. Этот князь пытался бежать из Деревской земли, но был настигнут и убит.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вгородский князь Ярослав затеял войну с отцом, уповая на наемных варягов. Новгородцы платили ежегодную дань, скандинавам, "мира деля", так что варяги готовы были помочь им. Пока Русь была норманнским княжеством, скандинавы легко ладили с русами, осевшими в Киеве. И те, и другие мало считались со славянским населением. К XI в. ассимиляция русов зашла так далеко, что пришлые скандинавы воспринимались ими как чужеземц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емный отряд, призванный Ярославом, насчитывал тысячу человек. Пришельцы вели себя как господа положения. Их бесчинства возмутили новгородцев. Среди ночи они напали на варягов, стоящих "во дворе Поромонии" и перебили их. Скандинавы чтили закон кровной мести, и у Ярослава оставался один способ предотвратить резню в городе. Варягов убили "нарочитые мужи" (знать) из "славной тысячи" (новгородского ополчения). Ярослав зазвал зачинщиков смуты на княжий двор и велел перебить их. Таким образом, он предотвратил столкновение между варягами и новгородской "тысяч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овопролитие в Новгороде, происшедшее еще при жизни князя Владимира, поставило Ярослава в исключительно трудное положение. Узнав о смерти отца, Ярослав пустил в ход всю свою ловкость, чтобы примириться с новгородской знатью. К началу военных действий против Киева Ярослав "собра вой 4000: варяг бяшет тысяча, а новгородцев 3000". Помимо "нарочитых мужей" из городской тысячи под знаменами князя собралось две тысячи смердов с их старостами. В войске Святополка помимо старой отцовской дружины были киевляне и отряд печенежской конницы. Ярослав дошел до Любеча, но тут дорогу ему преградил киевский князь. Силы были примерно равны и братья простояли три месяца по берегам Днепра, не решаясь вступить в бой. Когда наступили морозы, новгородцы переправились через Днепр и на рассвете напали на киевскую дружину. Киевляне были оттеснены на озеро, затянувшееся хрупким льдом. Печенеги не могли прийти им на помощь. Ярослав одержал победу. Уповая на помощь тестя, короля Болеслава, киевский князь бежал в Польшу. В 1018 г. Святополк привел на Русь поляков. Ярослав с киевско-новгородским войском выступил на западную границу, чтобы отразить вторжение. Но битва на реке Буг была выиграна Болеславом. Потеряв дружину, Ярослав не пытался оборонять Киев, и бежал с поля боя в Новгород в сопровождении нескольких слуг. В Киеве польский король захватил "неописуемо богатую казну" киевских князей. Поляки оставались на Руси недолго. Покидая Киев, Болеслав присвоил "имение" (казну) Ярослава и увез его боя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отъезда Болеслава Ярослав возобновил борьбу за княжеский престол. Святополк призвал на помощь печенегов, но был разбит на р. Альте в 1019 г. и бежал из Киева. Завершив войну с братом, Ярослав заплатил воинам из новгородской тысячи по 10 гривен на человека и по 1 гривне каждому смерду из сельского ополчения. По словам Титмара Мерзебургского, киевский князь воевал с помощью "сервов" (рабов) и "стремительных данов" (норманнов). "Сервы" из немецкой хроники - это смерды русских летописей. Но смерды вовсе не были рабами. Кроме них славянский этнический элемент в княжеском войске представляли городские ополчения "тысяч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аршие дети Владимира погибли в междоусобной борьбе. Из младших сыновей один Мстислав решился на войну с Ярославом. Получив от отца Тмутаракань на Азовском море, Мстислав успешно воевал с хазарами и касогами (черкесами) и распространил свою власть на земли Северного Кавказа. Уже в то время князь прославился своими ратными подвигами. Во время кавказского похода русские сошлись с черкесами. Войска выстроились для битвы, но тут Мстислав вызвал на поединок касожского князя Редедю. Поединок закончился тем, что Мстислав "зареза" Редедю "пред полками касожскими", после чего черкесы отступили с поля боя. При князе Игоре Старом Таматарха была резиденцией "царя русов" Хельга. Заполучив Тмутаракань, Мстислав как бы унаследовал от Хельга его "царство". Владея богатыми торговыми городами в Крыму и на Тамани, Мстислав располагал меньшими средствами, чем киевский князь. До Мстислава новгородские князья по крайней мере трижды завоевывали Киев, имея в своем распоряжении скандинавские отряды и силы Северной Руси. Тмутараканский князь решил повторить их опыт, опираясь на свои крымские владения. Собрав тмутараканскую дружину, отряды хазар и черкесов, князь отправился завоевывать Киев. Ярослав не решился на битву с воинственным братом и бежал в Новгород. Кровавые распри между детьми Владимира подорвали авторитет княжеской власти. Все большее влияние на исход войны стала оказывать позиция городского населения. Киев не захотел склонить голову перед Тмутараканью и впустить в крепость разноплеменное воинство Мстислава. Князь стоял у стен столицы, но "не прияша его кыяне". Князь-воин мог взять Киев штурмом и разорить город, но не сделал этого. Он отступил за Днепр в Черниг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 Новгорода Ярослав отправил послов в Скандинавию и нанял там ярла Гакона с дружиной. В Чернигове Мстислав сформировал ополчение из местного славянского племени северян. Враждующие братья встретились у Лиственя к северу от Чернигова в 1024 г. Ярослав поставил в центре войска варяжскую дружину. Мстислав расположил в центре славянское ополчение. Варяги Гакона обрушились на северян, но те устояли. В конце дня в бой вступила тмутараканская дружина, атаковавшая варягов. Не выдержав удара, Гакон бежал с поля боя. Время, когда скандинавские дружины решали исход борьбы за киевский престол, ушло в прошлое. Потеряв войско, Ярослав оставил в Киеве посадников, а сам уехал в Новгород. После двухлетней подготовки он собрал многочисленное войско и отправился за Днепр к Чернигову. На этот раз до битвы дело не дошло. Братья встретились и договорились о разделе Руси. Границей между их владениями стал Днепр. Земли к востоку от Днепра с Черниговом и Переяславлем отошли к Тмутаракани, а земли к западу от Днепра к Киев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036 г. Мстислав умер, и Ярослав получил возможность присоединить к своим владениям Чернигов, Переяславль, Тмутаракань и другие города. Для поддержания мира на северных границах князь ежегодно отправлял в Скандинавию 300 гривен серебра. Дань была слишком мала для того, чтобы обеспечить мир. Но в конце концов киевский князь нашел способ оградить Русь от незваных варяжских дружин.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ступив в брак с дочерью шведского короля Олафа Ингигерд, Ярослав, как сообщают северные саги, передал ей в управление "Альдейгьюборг и все то ярлство, которое к нему принадлежит". Ирина-Ингигерд управляла Ладогой точно также, как Ольга и другие русские "архонтессы" управляли отданными им городами. Она посадила в Ладоге своего родственника шведского ярла Регнвальда, которому князь Ярослав поручил оборонять "Гардарик" (так скандинавы именовали Русь). Ладожское ярлство стало барьером на пути проникновения скандинавских дружин в новгородскую землю. После смерти Регнвальда ладожские владения наследовал его сын Эйлив. В конце концов новгородцам пришлось вести войну за возвращение Ладог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шест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роль Болеслав Храбрый после успешной войны с Русью занял червенские города. После его смерти Ярослав изгнал поляков из города Белза на Волыни, а в 1031 г. призвал на помощь князя Мстислава и отвоевал Червень. Русь окончательно закрепила за собой Волынскую землю. Киевские дружины совершали походы против ятвягов, "литвы" и эстов. На землях эстов русские основали город Юрьев (Тарт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рослав продолжал укреплять южные границы Руси. При князе Владимире оборонительные рубежи проходили по реке Стугне почти у самых стен Киева. Ярослав перенес укрепленную линию на реку Рось в 100-120 км к югу от Киева. Среди городков, построенных на Роси, самым крупным был Корсунь. В новых городках были поселены пленные поляки, приведенные из червенских городов с Волын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няв киевский престол, Ярослав оставил в Новгороде посадника Константина Добрынича, который доводился ему дядей. Константин управлял городом много лет, пока не был сослан в Муром. Там он был убит по приказу Ярослава. В 1036 г. киевский князь ездил в Новгород, чтобы посадить на новгородское княжество сына Владимира. Во время этой поездки, сообщает летопись, Ярослав "людьм (новгородцам.- Р. С.) написа грамоту, рек: по сей грамоте дадите дан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то время, как Ярослав улаживал дело с данью в Новгороде, Киев подвергся нападению печенежской орды. Наспех собрав новгородское ополчение и призвав варягов, князь поспешил вернуться в столицу. В сражении у стен Киева русские одержали верх над печенегами. Покинув кочевья в Причерноморье, печенежские отряды потянулись за Дунай. На время угроза Киеву со стороны степи была устранен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Ярославе русские дружины воевали в Польше и Византии. В 1041-1047 гг. Ярослав совершил три похода в Польшу и помог королю Казимиру овладеть Мазовией. В 1043 г. он разорвал мир с империей и отправил войско в поход на Константинополь. Инициатором войны был конунг Харальд, в свое время прибывший на Русь из Норвегии и несколько лет служивший сначала в Новгороде, а затем в Киеве. Покинув Русь, Харальд отправился в Византию и поступил в императорскую дворцовую стражу. В 1042 г. он участвовал в дворцовом перевороте, в результате которого император был свергнут и ослеплен. Спасаясь от суда, конунг и его варяги принуждены были бежать из Константинополя и укрылись в Киеве. Вторично поступив на службу к Ярославу, Харальд убедил его предпринять поход на Царьград. Военная мощь империи была подорвана вторжениями турок и внутренними усобицами, и Харальд полагал, что Константинополь не устоит против натиска варягов и русских. Наемные отряды варягов несли службу в константинопольском гарнизоне, и нападавшие могли рассчитывать на их пособничеств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рославу приходилось считаться с тем, что митрополит-грек не одобрял войны с Византией и у Руси не было никаких серьезных поводов для такой войны. Помимо того, киевский князь был всецело поглощен польскими делами. Князь выдал сестру замуж за польского короля и во исполнение договора с ним как раз в 1043 г. послал войско в Мазови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клонившись от личного участия в войне с греками, Ярослав поручил дело сыну Владимиру, княжившему в Новгороде. Историки, анализировавшие кампанию 1043 г. , не заметили ее главной отличительной особенности: война велась почти исключительно силами Новгородского княжества без участия киевского князя и его войска. Вторжение в Византию возглавил князь Владимир Новгородский. При нем находились двое опытных воевод: новгородец Вышата и Иван Творимирич из Киева. Вышата занимал более высокое положение, чем Иван Творимирич, числившийся воеводой Ярослава. Во-первых, дед Вышаты Константин и его отец Остромир служили новгородскими посадниками. Эта семья была тесно связана с новгородской "тысячей", составившей ядро войска Владимира. Посылая сына Владимира "на греки", Ярослав "воеводство" поручи Вышате", как подчеркивал летописец.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рослав боялся отпадения Новгорода. Отправив сына с новгородцами в рискованный и длительный поход, киевский князь нашел способ утихомирить новгородцев и упрочить свою власть на крупнейшей из русских "волост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ладимир с войском прошел по великому пути "из варяг в греки", преодолел пороги на Днепре и морем достиг устья Дуная. Русские помнили, как князь Олег, а за ним князь Игорь заключили мир с Византией и получили дань, фактически не вступая в войну с греками. Их план состоял в том, чтобы создать угрозу границам империи и, получив дань, повернуть вспять. Русские воеводы предложили этот план Владимиру, но молодой князь последовал совету варягов. Воинственный Харальд помышлял о захвате Царьграда. Как записал киевский летописец, на Дунае "реша Русь Володимеру: "станем съде на поле", а варяги реша: "поидем в лодиаях под город"; и послуша Володимер варя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жар в гавани, случившийся ранее уничтожил большую часть византийского флота. Император Константин Мономах приказал спешно вооружить старые грузовые суда. Грекам не удалось задержать русский флот на дальних подступах к Константинополю. Конунг Харальд и его новгородские союзники прорвались в Пропонтиду. Начавшиеся мирные переговоры не дали результатов. По словам очевидцев, русские "положили на волю греков - заключить мир", но при этом потребовали дань - по 3 фунта золота на воина, по другим сведениям - по 1000 стариров на ладью или 2800 фунтов золота на 100 ладей. Демарш привел бы к успеху, если бы русские потребовали умеренную плату за мир. Но цена оказалась слишком высокой, и император оставил обращение новгородского князя без ответа. Тогда варяги настояли на открытии военных действий. Нападавшие выстроили суда в боевой порядок, но медлили с атакой. Так прошла большая часть дня. Наконец по сигналу императора три больших корабля (галеры с тремя рядами гребцов) медленно выдвинулись вперед. Они тотчас были окружены ладьями, экипажи которых пытались пробить борта галер с помощью бревен. Византийцы сверху метали в них камни и копья, а затем обрушили "греческий огонь". Обладая лучшим оружием греки потопили 3 ладьи и сожгли семь, после чего русские отступили. Подул ветер, и на море усилилось волнение. Опытные мореходы норманны понесли наименьшие потери, тогда как новгородские кормчие поспешили к берегу, чтобы укрыться от бури. Волны переворачивали их челны и разбивали о скалы. Много людей утонуло, до тысячи воинов спаслось на берегу. (Сведения о 6000 воинов, собравшихся на берегу, преувеличены). Никто "от дружины княжи" не желал сойти на берег. Но поскольку среди воинов преобладали новгородцы, командование над ними принял Вышата, распорядившийся покинуть ладьи. Пешее войско добралось по суше до Дуная, но в районе Варны греки окружили его и принудили к сдаче. По византийским источникам, в плен попало 800 воинов. Варяги Харальда понесли наказание за предательство во время службы в Константинополе. Одним из них выкололи глаза, другим отрубили руку. Кара, по-видимому, не коснулась новгородцев. Воевода Вышата провел несколько лет в плену, а затем был отпущен на родин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возвращении из похода Харальд женился на дочери Ярослава, после чего отправился в Скандинавию, где занял норвежский трон. Конунг приобрел известность как воин и скальд. Его боевая песнь вдохновляла воинов перед битвой. После неудачной попытки завоевать Византийскую империю Харальд Суровый высадился в Англии, чтобы завоевать Английское королевство. Битва с англосаксами закончилась неудачей. Харальд был убит.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ражение Харальда Сурового и его русских союзников у стен Константинополя показала, что "эпоха викингов" в Восточной Европе кончилась. Наибольший ущерб экспедиция нанесла Новгороду. Военные силы Новгорода были подорваны, зависимость новгородцев от Киева упрочена. В 1046 г. Ярослав заключил новый договор с Византией. Договор был скреплен браком сына Ярослава Всеволода с византийской царевной из семьи императора Константина Мономах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е летописи не без основания называли Ярослава "самовластец Рустьей земли". Слово "самовластец" было дословным переводом греческого слова "автократ" (самодержец). Так Русь впервые познакомилась с византийским понятием "самодержавие". После объединения Руси князь Ярослав приступил к выполнению грандиозных строительных проектов, призванных возвеличить его власть. Замысел состоял в том, чтобы перестроить русскую столицу по образу и подобию Царьграда. Софийский собор и крепость с Золотыми воротами были главными достопримечательностями византийской столицы. По приказу Ярослава в 1037 г. в Киеве были заложены "город великий" (крепость) с Золотыми воротами и Софийский собор. По словам летописца князь собрал книжников и писцов многих и "прекладаше (книги. - Р. С.) от грек на словеньское письмо", строил церкви, наказывал священникам учить людей грамоте. За это Ярослав получил прозвище Мудры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похода на Константинополь князь Владимир Ярославич вернулся в Новгород. Русские не получили от греков дани. Но по пути к Константинополю они разграбили множество болгарских и византийских поселений. Полученные богатства были употреблены на строительные работы. В 1044-1045 гг. Владимир "заложи Новъгород (детинец. -Р. С.) и сдела его", а через год основал храм "Святую Софию в Новегороде". Старый деревянный храм Софии имел 13 куполов, как и Константинопольская София. Киевская София подражала тому же образцу. Каменный собор Софии в Новгороде венчали пять куполов. В нем отсутствовали мозаики, характерные для византийских храм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ление Ярослава Мудрого ознаменовалось рассветом русской культуры. Почву для культурного подъема подготовили миссионеры, греки и болгары, приглашенные на Русь после ее крещения. Их деятельность не получила освящения на страницах русских летопис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лительная война между Киевским и Новгородским княжеством, вспыхнувшая после смерти князя Владимира Святославича осложнила отношения между светской властью и церковным руководством. Греческое духовенство, прибывшее на Русь в свите царевны Анны, отстаивало право на киевский престол детей, рожденных в христианском браке. Такая позиция неизбежно вела к конфликту между высшими греческими иерархами и старшими сыновьями Владимира, которые были в глазах греков незаконнорожденные и не могли наследовать власть. Столкновение между Ярославом и Святополком стало новым источником раздора. Митрополит Иоанн I тесно сотрудничал со Святополком, а затем с королем Болеславом, который помог Святополку изгнать Ярослава из Киева. Предположительно в 1020 или 1026 г. Иоанн I освятил новопостроенную вышгородскую церковь и перенес туда мощи князей Бориса и Глеба. То было последнее упоминание о пребывании Иоанна на киевской митропол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й летописец сложил панегирик в честь Ярослава, покровителя православной церкви и строителя грандиозного храма Святой Софии. Свидетельство летописца оказало решающее влияние на историографическую традицию, заслонив собой некоторые существенные моменты. Дело в том, что Ярослав в первые семнадцать лет правления не проявлял такого рвения в церковных делах, как его брать Мстисла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020-1024 гг. у Ярослава родились двое сыновей. Князю пришлось задуматься над тем, как закрепить престол за наследниками. Между тем, его войска были разгромлены тмутараканским князем Мстиславом. Спасая голову Ярослав укрылся в Новгороде и вплоть до 1026 г. оставался там, не смея вернуться в Киев. Обычно киевские князья управляли государством из Киева, а в Новгород посылали своих посадников. Ярославу пришлось на два года перенести столицу в Новгород. Киев перешел под власть посадников "мужей ярославлих". Ярослав находился на огромном расстоянии от Киева, Мстислав - в непосредственной близости от столицы. В период столкновения со Святополком Ярослав убедился в том, что не может полагаться на преданность митрополита грека Иоанна. Последний мог в любой момент переметнуться на сторону Мстислава, если бы тот решил возобновить борьбу за киевский престол. Уехав на несколько лет в Новгород, Ярослав едва ли мог оставить митрополита в Киеве. Иоанну, возможно, пришлось покинуть Рус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стислав превосходил Ярослава в военной доблести и благочестии. Он прославился тем, что неустанно благоволил церкви. В 1022 г. Мстислав построил церковь Святой Богородицы в Тмутаракани, а в 1031-1036 гг. выписал мастеров из Византии и воздвиг в Чернигове каменный собор Спаса Преображенья. Историки искусства считают его самым византийским собором Древней Руси. Смерть Мстислава принесла большие перемены. Став "самовластцем" Руси, Ярослав должен был позаботиться об упорядочении церковных дел и впервые выделил значительные средства на нужды духовенства. В 1036 г. в Чернигове был завершен Спасский собор, а в 1037 г. Ярослав заложил "церковь Святые Софья митрополью" и принял в Киеве нового митрополит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езд царевны Анны и основание в Киеве греческой церковной иерархии, казалось бы, должны были сблизить Русь и Византию. Но этого не произошло. Летописи не сохранили никаких сведений о сношениях между Киевом и Царьградом в первые 20 лет правления Ярослава. Возможно, что причиной этого были династические притязания гре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мператор Василий II, брат Анны, достиг больших внешнеполитических успехов. Он завершил войну с Хазарией, заняв последние хазарские владения в Крыму неподалеку от Сурожа (Сугдеи). В крымском походе греков участвовал конунг Сфенг, дядя Святополка Киевского. Василий II разгромил Западную Болгарию, подчинил Сирию, Армению и Грузию, удержал под своей властью Южную Италию. В его военных экспедициях неизменно участвовали наемные отряды из Скандинавии и Киевской Руси. Война между сыновьями князя Владимира и раздел Руси между Ярославом и Мстиславом надолго сняли угрозу новых вторжений русских в византийские владения. Император отпустил на Русь сестру, рассчитывая утвердить на киевском престоле законную греческую династию. Но уже князь Владимир выразил свое отношение к греческому плану, посадив младшего сына Судислава на псковский стол. Псков находился на наибольшем удалении от византийских границ.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мерть Мстислава дала выход давнему конфликту внутри киевского княжеского рода. Едва Мстислав скончался, Ярослав заточил в тюрьму младшего брата Судислава, княжившего в Пскове. Как князь крохотного города на дальней северо-западной окраине, Судислав не имел реальной возможности вступить в борьбу за киевский престол. Тем не менее он внушал опасения не только Ярославу, но и его наследникам. Псковский князь провел в "порубе" (тюрьме) 24 года. Ярославичи освободили его из тюрьмы, но лишь для того, чтобы привести к присяге. После этого князь был насильственно пострижен в монахи и заточен в монастырь. Видимо, у Судислава были какие-то особые права на престол. Предположение о том, что он был сыном Анны и законным наследником киевского престола, объясняет единственный в своем роде случай столь длительного преследования члена княжеской семь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переезда Ярослава в Новгород в 1024-1026 гг. русскую церковь фактически возглавил новгородский епископ Аким Корсунянин, неотлучно находившийся при особе князя. В 1030 г. Аким умер, передав кафедру своему ученику Ефрему. Не имея епископского сана, Ефрем не мог руководить русской церковью. В связи с приездом в Киев нового митрополита Ярослав в 1036 г. лишил Ефрема его должности и прислал в Новгород епископа Луку Жидят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ероятно, при Луке Жидяте в кругу новгородских книжников была составлена одна из древнейших заметок летописного характера, гласившая: "Аким Корсунянин бе в иепископстве лета 42 и бе в него место ученик его Ефрем, иже нас учил". Ефрем замещал епископа Акима и "учил" новгородцев между 1030 и 1036 гг. Другой ранней записью можно считать список первых церковных иерархов Руси, предшествующий приведенной выше заметке: "А се русьстии митрополиты: Леонтий, Михаил, Иоанн, Феопементь..." Указание на Иоанна I, как предшественника Феопемента доказывает осведомленность летописца. Характерно, что ни в одном из ранних киевских сводов имя Иоанна не упоминается. Список "А се новгородскыи епископы" не содержит дат, но дает точный расчет времени владычества первых новгородских иерархов. Сведения о Луке Жидяте отличаются наибольшим количеством подробностей и включают сведения о дне и месте его смерти, месте погребения. Епископ Жидята имел склонность к литературному труду. Его "Поучение к братии" было включено в текст новгородской летописи. Епископ умер в 1060 г.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рсунская легенда начала формироваться, вероятно, в кругу учеников Ефрема и Луки Жидяты. Легенда включала не только сведения о крещении Владимира в Корсуне, но и данные о деятельности "корсунских попов" в Новгороде, а также в Киеве. "Приде Новугороду, - значилось в древнем новгородском своде, - епископ Иоким Корсунянин и требища разрушил". Под присмотром того же Корсунянина мастера воздвигли в Новгороде церков Иакима и Анны в честь греческой царевны и самого епископа Акима. Позднее Аким Корсунянин заложил дубовую церковь святой Софии "о 13 версех". Книжники, близкие к епископскому дому Новгорода, старались доказать, будто корсуняне руководили не только новгородской, но и киевской церковью с момента крещения Руси. Новгородская версия получила отражение на страницах киевских сводов. Повествуя о закладе Богородицкой Десятинной церкви в Киеве, летопись подчеркивает, что князь Владимир "поручи ю (еще не достроенный собор. - Р. С.) Настасу Корсунянину и попы корсунскыя пристави служити в ней". Тенденциозность летописного известия очевидна. Киевская Богородицкая церковь была кафедральным собором русской митрополии, а значит, служил в ней киевский митрополит и "царицыны попы", прибывшие из Константинополя с царицей Анной, а не "корсунские попы", плененные в Крыму. Не менее пристрастным было утверждение летописи о том, что князь Владимир "вдасть десятину Настасу Корсунянину". Десятину получила русская церковь в лице ее официального главы митрополита Киевског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рсунские попы" уступали сановным иерархам, прибывшим из Царьграда. Но они были тесно связаны с княжеским двором. Основав церковь Богородицы, Владимир пожертвовал ей все корсунские трофеи: "вдав тее все ежи бе взял в Корсуни: иконы и съсуды, и кресты". Анастас оказал важные услуги русам при осаде ими Корсуни. За что Владимир сделал его главным хранителем корсунских церковных богатств, переданных Десятинной церкви. Фактически Анастас Корсунянин стал главным экономом киевской митрополии. Киевскую церковь возглавляли греческие иерархи высокого ранга. Но история высшей киевской иерархии мало интересовала новгородских епископских книжников, чьи припоминания и записи вошли в основу корсунской легенд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рсунская легенда никогда бы не получила признания в Киеве, если бы опиралась на одни лишь амбиции Акима Корсунянина и его преемников. Более важное значение имели политические моменты. Вступив в борьбу за киевский престол, новгородский князь Ярослав не раз терпел сокрушительные поражения. Епископ Аким и окружавшие его корсуняне неизменно поддерживали его, чего нельзя было сказать о высших киевских иерархах. Этим и объясняется преувеличенная оценка роли корсунян на страницах летопис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ным центром летописания в Южной Руси стал Киево-Печерский монастырь. Обитель была основана Антонием из Любича, принявшего пострижение во время путешествия в Византию. Монастырь возник в окрестностях села Берестова, служившего летней резиденцией князя Владимира, а позднее князя Ярослава. Придворным священником в Берестове был Илларион, "муж благ, книжен и постник". Придворная жизнь тяготила его, и он втайне ископал себе "печерку малу двухсажену" в песчаном обрыве на берегу Днепра посреди великого леса. После переезда на митрополичий двор в 1051 г. Илларион забросил свою печерку, но в ней поселился инок Антоний. По другой версии, Антоний избрал для поселения более поместительную пещеру, "юже беша ископали варязи". Пещера служила складом для всякого рода поклажи и "сосудов латинских", но затем была заброшена варяг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итель располагалась на землях княжого села, и монахи не могли избежать тесного общения с семьей и окружением киевского князя. Изяслав Ярославич приходил с дружиной к печерским монахам за благословением и молитвой. К великому неудовольствию князя - печерские иноки постригли и приняли в свою обитель сына знатного боярина Ивана, а также "каженика (скопца) некоего от княжа дома", который был домоуправителем у князя. Постриженный под именем Варлаама, сын боярина стал первым игуменом монастыря. При Варлааме в обители было 20 иноков, при его преемнике Феодосии - 100. С разрешения Изяслава "пещерники" стали строить здания над обрывом на киевской "горе". Покровительство князя и средства знатных пострижников обеспечили процветание обители. В монастыре был воздвигнут Успенский собор, поставлены "кельи мнози", обитель ограждена "столпьем" (частоколом). Отношения обители с князьями не были безоблачными. Печерские иноки осуждали "которы" - княжеские усобицы, губившие Русскую землю, не желали мириться с тем, что киевские князья нарушали молитву на кресте. Пастырь монашеской братии и подлинный глава монастыря Никон Великий, учитель Феодосия, неоднократно спасался от княжеского гнева в Тмутаракани. Старец Антоний принужден был бежать из основанного им монастыря и некоторое время провел в изгнании в Чернигове. Феодосию грозили арест и заточение. Печерские иноки предъявляли к монашескому житью более высокие требования, чем киевский митрополичий дом. Минуя митрополита грека, они заимствовали непосредственно из Византии Студийский монастырский устав, отличавшийся суровость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рии киевского летописания посвящена обширная литература. Наблюдения А. А. Шахматова о ранних сводах получили развитие в трудах М. Д. Приселкова, Д. С. Лихачева, А. Н. Насонова. Д. С. Лихачев всесторонне обосновал метод текстологического анализа. Длительную полемику вызвал вопрос о том, когда и где начались летописные работы. Обычно начальный момент летописания связывают с постройкой Софийского собора "митрополии" в 1037 г. В самом деле под этим годом "Повесть временных лет" сообщает об основании киевского Софийского собора. Ссылаются также на статью об освящении названного собора "митрополии" в 1039 г. Изложенная гипотеза требует уточнения. Текст статьи в 1039 г. не допускает двух толкований. Вновь прибывший в Киев митрополит освятил не Софийский собор, а церковь Богородицы, "юже созда Володимеръ, отец Ярославль". В 1039-1044 гг. Десятинная церковь сохраняла значение главного храма киевской митрополии. В 1044 г. именно в ней были погребены после крещения "кости" князя Ярополка, убитого Владимиром, а также останки его брата Олега. Софийский собор был заложен примерно в 1037 г., но достроен, вероятно, после 1044 г. Его освящение стало центральным событием внутренней жизни киевской митрополии, и, если составитель Древнейшего свода ни словом не обмолвился об этом факте, значит свод был составлен вне стен митрополичьего дома. Исследователи традиционно связывают начало русского летописания с составлением исторической справки греком Феопемптом по случаю основания "Святой Софии митрополии" в 1037 г. (М. Д. Приселков). Предложенное объяснение не учитывает того факта, что киевская митрополия была учреждена в конце X в., а следовательно справку о новой епархии, ее иерархах и населении должны были составить предшественники Феопемпта. Однако никаких следов такой справки с именами первых пастырей Руси обнаружить не удаетс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ставление ранних новгородских записей летописного характера было связано с местной епископской кафедрой. Вопрос о среде, в которой был составлен киевский Древний свод, остается открытым. В Киеве влияние византийской церковной культуры и образованности было наиболее глубоким. Носителями этой культуры были не только члены митрополичьего дома, но и просвещенные печерские монах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тописные заметки о крещении Руси позволяют составить примерное представление о соотношении новгородского и киевского летописаний. Киевские книжники не сомневались в том, что местом крещения Руси был Киев. Их точка зрения возобладала бы, если бы их летопись была митрополичьим сводом. Но авторитет новгородской церкви был столь значителен, а ее влияние на летописную традицию столь велико, что киевская версия крещения Руси утратила право на существование и сохранилась лишь в виде отрывочных фрагмент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составлению ранних летописей был причастен круг образованных греческих и русских монахов, первый митрополит из русских Илларион (занимал кафедру в течение трех-четырех лет), новгородские пастыри Ефрем и Лука Жидята и другие лица. В тексте "Повести временных лет" Д. С. Лихачев выделил древний слой, условно названный "Сказание о распространении христианства на Руси". Стилистически и идейно "Сказание" близко к "Слову о законе и благодати", атрибутируемому митрополиту Илларион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рения о вере, происходившие в Киеве накануне крещения, не прекратились в XI в. Сведения о посольствах, отправленных в дальние страны для "испытания веры", носят полулегендарный характер. Относительно прений в Киеве можно полагать, что они имели место. В спорах участвовали не только язычники, вовсе не подготовленные для богословских диспутов, сколько образованные евреи из киевской иудейской общины. В "Слове о законе и благодати" митрополит Илларион уделял много внимания полемике с иудаизмом. "Житие преподобного Феодосия" сообщает конкретные подробности о диспутах подобного рода. Феодосий имел обычай "многажды" вставать среди ночи и "отай всех" уходить "к жидом, и тех еще о Христе препирая, коря и досаждая..." Вероисповедальные споры с евреями оказали несомненное воздействие на формирование русской богословской мысли. Они имели также практические результаты. Еврейская община твердо держалась веры предков. Но некоторые из ее образованных членов приняли православие и сделали успешную карьеру. Первым в Киевской Руси высшим церковным иерархом негреком был Лука Жидята. Князь Ярослав в 1036 г. отправил в Новгород наследника, а вместе с ним Жидяту, занявшего новгородскую епископскую кафедру. Лука стал вторым после митрополита лицом русской церковной иерархии и оставался им на протяжении 23 лет. (Из них три года Жидята провел не у дел в Киеве. Сразу после смерти Ярослава митрополит грек Ефрем осудил Жидяту, воспользовавшись доносом его холопа Дудики. Затем кафедра была возвращена Луке.) Сохранилось "Поучение к братии", написанное Жидятой и включенное в текст новгородской летописи. В проповедях Лука призывал благотворить нищим и страждущим: "Помните и милуйте странныя и убогыя, и темничнки..." Епископ умер в 1060 г.</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седьм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Наибольшую известность среди русских книжников приобрел монах Киево-Печерского монастыря Никон Великий. Он приступил к составлению свода в начале 1060-х гг. Его труд составил целую эпоху в истории русского летописания. Игумен Феодосий наставлял братию "духовными словесы", а Никон - "из книг почитающе". Из-за раздора с властью Никон дважды покидал Киев и искал прибежище в Тмутаракани. Многие записи, включенные в "свод Никона 1073 г." были сделаны им в изгнании, что определило некоторые особенности печерского летописания, не зависевшего от княжеской власти и митрополичьего дом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уг образованных людей, причастных к летописанию, был узким. Печерские монахи исполняли различные должности, как в столице, так и в провинции. Это создавало возможность для ознакомления с печерским летописанием духовенства в разных концах страны. Древний киевский свод подвергся переработке в Новгороде в 1050 г. и был доведен до 1079 г., после чего новгородская летопись попала в Киев и стала одним из главных источников для киевского свода 1093 г. В конце концов русские книжники собрали и сели воедино легенды новгородского и киевского происхождения. Новгородское предание о Рюрике доказывало, что русская династия была основана на севере: Рюрик княжил в Новгороде, а его родственник Олег предпринял поход на юг и завоевал Киев. Киевские книжники склонны были дать иной ответ на вопрос, кто "первее" стал княжить в Киеве. По их утверждению, первым князем в Киеве был Кий. Фигуры Рюрика и Кия были вполне легендарными. Но новгородское предание имело одно бесспорное преимущество: оно отразило реальный исторический факт возникновения Руси из норманнского княже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XI в. Русь стала одним из самых обширных по территории государств Европы. Крещение Руси, открывшее двери византийскому влиянию, совпало со временем недолгого возрождения военной мощи Византии. Натиск печенежских орд и турков-сельджуков положили конец успехам византийцев. Распад империи франков привел к тому, что политическая гегемония в Европе X в. перешла к Германии. Италия оказалась разделена между Византией и Германией. Заняв Рим и подчинив большую часть Италии, германские короли провозгласили создание Священной Римской империи и приняли императорский титул. Папа римский должен был подчиняться империи, что значительно укрепило власть германского император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раки представителей киевской династии свидетельствовали о том, что Русь заняла видное место в системе европейских государств, а ее связи с латинским Западом были самыми тесными. Ярослав Мудрый сосватал сыну Изяславу дочь польского короля Мешко II, сыну Святославу - дочь немецкого короля Леопольда фон Штаде. Младший из трех Ярославичей Всеволод женился на родственнице императора Константина Мономаха. Среди дочерей Ярослава старшая Агмунда-Анастасия стала венгерской королевой, Елизавета - норвежской, а затем датской королевой, Анна - французской королевой. Брак Анны оказался несчастливым и она бежала от мужа к графу Раулю II Валуа. Королевская власть во Франции находилась в состоянии упадка, и король Генрих I не мог вернуть жен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енцом матримониальных успехов киевского дома был брак Ефросиньи, дочери Всеволода Ярославича, с германским императором Генрихом V. Брак был недолгим. После шумного бракоразводного процесса Ефросинья вернулась в Киев. Брат Ефросиньи Владимир Мономах женился на изгнанной принцессе Гите. Отец Гиты Харальд II был последним представителем англосаксонской королевской династии. Норманнский герцог Вильгельм Завоеватель разгромил англосаксов. Харальд погиб, а его дочь Гита укрылась в Дании, откуда ее привезли в Кие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ного лет наследником Ярослава являлся князь Владимир Новгородский. Но он скончался раньше отца. Ярослав Мудрый умер в 1054 г. Перед смертью он разделил Русь между тремя старшими сыновьями. Изяслав получил Киев и Новгород, бывшие владения князя Мстислава были разделены между двумя другими Ярославичами. Святослав получил Чернигов, а Всеволод - Переяславль. Взявшись за устроение земли, Ярослав использовал опыт собственной жизни. Десять лет киевский князь управлял страной вместе с братом Мстиславом. Пока дружины князя-богатыря Мстислава обороняли Чернигов и Переяславль, подступы к Киеву с востока были надежно прикрыты и Ярослав мог не беспокоиться о безопасности своей столицы. Следуя военным соображениям, Ярослав разделил собственно Русь (Киев, Чернигов и Переяславль) между старшими сыновьями. Отныне трое сильнейших князей поневоле должны были объединить силы для защиты столицы Руси от кочевников. Заботы Ярослава были не напрасны. Русь стояла на пороге опустошительного вторжения половецких орд.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рослав поделил "отчину" между всеми сыновьями. Его, бесспорно, занимала мысль, как разделить государство, сохранив при этом его единство. Князья Игоревичи достигали этой цели примитивным способом. Наиболее удачливый из претендентов на княжеский престол варварски уничтожал братьев. При наличии многоженства истреблению подвергались преимущественно сводные братья. Единобрачие и христианское семейное право смягчили нравы, чему способствовала также канонизация князей Бориса и Глеба, павших от руки брат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рое Ярославичей образовали своего рода триумвират и совместно управляли Русью в течение почти двух десятилетий. Раздел Руси дал опору триумвирату. Русь при Ярославе не была великим княжеством, и его старший сын не получил по отцовскому "ряду" титул великого князя. Ранние летописи вообще не употребляли термин "великий князь" для характеристики межкняжеских отношений. В своем завещании Ярослав старался внушить детям, что они сыны "единого отца и матери". Старшего, Изяслава, он благословлял княжеским столом - Киевом: "се же поручаю в собе место стол старейшему сыну... сего послушайте, якоже послушаете мене, да той (Изяславы) вы (вам) будет в мене место". Изяслав получил киевский стол как "старейший сын" Ярослава. Каждый член княжеской семьи на равных правах участвовал в разделе "волостей" и прочего имущества. Единство государства гарантировалось единством княжеской семьи, братским согласием князей, признанием ими старшинства киевского князя. Ярослав был опытным политиком и постарался подкрепить принцип старейшинства таким разделом земли, который исключал возможность сопротивления младших братьев. Изяслав получил больше городов и волостей, чем Святослав и Всеволод вместе взятые. Изяславу достались кроме Киева обширная и богатая Новгородская земля, Деревская земля и Туровское княжество. Позднее он установил контроль над Смоленском и Волынью. Святослав и Всеволод получили в дополнение к Чернигову и Переяславлю Ростов, Белозеро и Тмутаракань. "Старейший брат" заботился о мире в семье и неприкосновенности отчин, выделенных младшим братьям. Вопрос о последующих семейных разделах "отчин" и "дедин" в "ряде" не затрагивался. Ярославичи положили начало практике княжеских съездов. На одном из своих съездов они составили кодекс законов - Правду Ярославичей. Когда Всеволод Полоцкий захватил Новгород, Ярославичи разгромили его, а затем заманили в Киев и посадили в "поруб", а Полоцк передали Изяславу Киевскому. Трое братьев отобрали Владимир Волынский у местного князя, которого перевели в Смоленск. После смерти смоленского князя они поделили между собой доходы от его княже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рославичи старательно поддерживали культ первых русских святых Бориса и Глеба. Они совместно решили судьбу дядьки Судисла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здел Южной Руси обеспечил оборону Киева от кочевников. Пока Ярославичам удавалось противостоять степи, их власть оставалась прочной и непоколебимой. Военные неудачи разрушили триумвират. В середине XI г. в Причерноморье вторглись половецкие орды, вытеснившие печенегов. Ярославичи недооценили мощь нового противника. В 1068 г. они получили известие о нападении половцев на Переяславль. Собрав дружины и городские ополчения, князья выступили навстречу орде. Битва на реке Альте (1068 г.) закончилась разгромом русской рати. Когда Изяслав с остатками войска вернулся в Киев, народ собрался на вече и решил продолжить войну. Киявляне потребовали, чтобы князь роздал им оружие и коней. Дружина не оправилась от разгрома и Изяслав отказался подчиниться постановлению веча. Тогда толпа разграбила княжий двор. Изяслав был свергнут и бежал в Польшу. Народ избрал на киевский престол полоцкого князя Всеслава, освобожденного из киевской тюрьм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звав на помощь войска короля Болеслава, Изяслав двинулся на Русь. Киевляне выступили навстречу, изготовившись к битве. Но Всеслав не собирался защищать чужую отчину. Он бежал в Полоцк. Тогда киевляне обратились к Святославу и Всеволоду, прося у них помощи против ляхов. Если князья не придут на помощь Киеву, заявляли они, "то нам неволя: зажегши град свой, ступим в гречьску землю". Когда потомки Игоря Старого не смогли обеспечить безопасность столицы, то киевляне пригрозили им, что переселятся на Балканы под защиту Византийской империи. Их слова показали, что не только при хазарах, но и при Игоревичах Киев сохранял значение торгового города, существовавшего благодаря оживленной торговле с Византией и стоявшего над местным славянским миром. Победа кочевников означала военное разорение, но что еще опаснее - невозможность торговать на византийских рынках. И ныне Святослав и Всеволод не оказали помощи киевлянам, но постарались примирить их с Изяславом. Посредничество младших братьев достигло цели. Население открыло ворота перед Изяслав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й князь беспощадно расправился с участниками мятежа. 70 киевлян были казнены, некоторые из мятежников ослеплены. Вторично заняв престол, Изяслав не вернул себе былой популярности среди столичного населения. После сражения на Альте хан Шарукан с двенадцатитысячным войском напал на Чернигов, но был разбит Святославом и захвачен Черниговцами в плен. Победа князя вернула Чернигову значение, каким он пользовался при князе Мстиславе. Киев же утратил свое военное превосходство над Черниговским княжеством. Когда Святослав Черниговский решил изгнать старшего брата Изяслава из его киевской отчины, киевское вече не оказало помощи своему князю. Переяславский князь Всеволод выступил на стороне Святослава, и в 1073 г. последний занял Киев. Изяслав должен был во второй раз покинуть свою столиц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жеские усобицы обнаружили, сколь значительное влияние оказывал на ход политической борьбы институт веча, восходивший к родоплеменному строю. Значение народного собрания - веча упрочилось после того, как на Руси появились богатые города и относительно многочисленное городское население. Роль городов возросла, когда сформировались городские ополчения, именовавшиеся "тысячей". Во главе ополчения стояли тысяцк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еверная Русь развивалась тем же путем, что и Южная. В Новгороде княжеская власть не меньше зависела от веча, чем в Киеве. Когда вече свергло киевского князя Изяслава, князь Святослав посадил в Новгороде сына Глеба. Не позднее 1078 г. новгородцы "выгнаша (Глеба. - Р. С.) из града". Князь бежал за Волок, где был убит чудь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мерти Святослава на киевский престол вернулся Изяслав, а затем младший из членов триумвирата Всеволод (1078-1093). Гибель новгородского войска на Балканах и раздел собственно Руси между тремя старшими сыновьями Ярослава имели важные последствия. Южная Русь стала средоточием политической жизни государства, главной опорой киевской династии, тогда как Северная Русь отступила в тень. В такой ситуации Всеволод посадил старших сыновей в Чернигове и Переяславле, а Новгородское княжество отдал внуку Мстислав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спри между Ярославичами сопровождались церковной смутой. Будучи изгнан из Киева в 1068 г., Изяслав пренебрег посредничеством православного духовенства и обратился за помощью к Западу. Он побывал при дворе германского императора, а затем послал сына к папе римскому. Последний особой грамотой признал законность его прав на русский престол. Католический король Болеслав помог Изяславу вернуть Кие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скол мировой христианской церкви в XI в. углубился. Католики и православные усердно предавали друг друга анафеме. Константинополь с тревогой наблюдал за проникновением "латинства" в православные епарх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зья Изяслав и Святослав были женаты на католичках. Всеволод - на греческой царевне. Неудивительно, что Царьград оказывал особое покровительство младшему из триумвиров. Сохранилось письмо императора Михаила VII к Всеволоду с предложением во имя торжества православия заключить с ним особый союз, не привлекая к нему других князей, "кто не имеет одного с нами благочестия", с кем нет "согласия в божественном обряде". Под другими князьями император подразумевал, видимо, старших Ярославичей. Не только раздел Руси между Ярославичами, но и наметившиеся расхождения по вопросу об отношении к "латинству" стали причиной реформы высшей церковной иерархии. Рядом с киевской митрополией на Руси стали функционировать еще две митрополичьих кафедры - в Чернигове и Переяславле. Византийский перечень митрополий XII в. отводил 72-е место митрополии в "Черном городе и Новой Руси". Черниговская митрополия была образована между 1059 и 1071 гг. Переяславская кафедра возникла в 1070-х гг. Старому киевскому митрополиту Георгию пришлось покинуть Русь и уехать в Константинополь. Приверженность православию помогла Всеволоду и его потомкам одержать верх в борьбе за власть. Митрополичьи кафедры за пределами Киева существовали очень недолг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е князья безуспешно пытались подчинить Полоцкое княжество, населенное кривичами. Смоленские кривичи остались под властью киевских князей, двинские - в составе Полоцкого княжест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обно кривичам, племя ледзян было также рассечено на части княжескими границами. Лендзяне были единственным восточнославянским племенем, сопротивлявшимся киевской варяжской династии в течение столетия. Русы сравнительно легко подчинили малочисленные финские и славянские племена в Ростовской земле. Однако даже в XI в. киевские князья избегали прямой дороги через вятичские леса и ехали в Ростов и Муром кружным путем через Смоленск и верховья Волги. Вспоминая о ратных подвигах Владимир Мономах упомянул о своем самом первом походе, когда он был послан отцом в Ростов и прошел "сквозь вятичей". Почти 20 лет спустя Мономах затеял большую войну с вятичами. Для завершения кампании ему потребовалось два года. "В вятичи ходихом, - писал он, - по две зимы на Ходоту и на сына его, и по Корьдну ходих 1-ю зиму". Как видно, городок Кордна располагался в землях вятичей. Первый зимний поход на Кордну не дал успеха. Лишь во время второго похода князь Владимир победил вятичского "князя" Ходоту с сыном и завоевал землю вятичей. Взятие Пересечня в земле уличей, разрушение Искоротеня в земле древлян и поход на Кордну в земле вятичей - таковы были главные этапы завоевания восточноевропейских славян в X-XI в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й летописец допускал некоторые преувеличения, когда писал, что Всеводод "переима власть Руськую всю". При всех успехах "самовластцу" Руси не удалось сделать Киев отчиной своей семь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мнем преткновения для Всеволода и его наследников стали взаимоотношения с киевским вечем и боярами. Сосредоточив в своих руках большую власть, Всеволод перестал считаться с мнением старшей дружины, приблизил "уных" (младшую дружину) и "совет творяше с ними". "Унии" стали грабить народ, "людий продавати", а в результате "княжья правда" перестала доходить до народ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смерти Всеволода его сын Владимир Мономах должен был покинуть Киев. Претендентом на престол выступил Святополк II, сын старшего Ярославича. Жители Киева вышли из города навстречу князю и "прияша с радостью". В киевских летописях можно найти дополнительные указания на причины размолвки Мономаха с киевлянами. Незадолго до смерти Всеволода половцы разгромили пограничные городки к югу от Киева и Переяславля. Вслед за тем они прислали на Русь послов с предложением о мире. Князь Владимир Мономах и "старшая" киевская дружина были против немедленной войны с ордой. Поэтому киевляне радовались прибытию Святополка, ожидая от него решительных действий. Как записал летописец, "Володимер хотяше мира, Святополк же хотяше рати". Киевляне отказали в доверии Мономаху по той же причине, что и Изяславу в 1068 г.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полк привел из Турова дружину в 700 отроков. Располагая столь незначительными силами, князь заявил, что готов возглавить поход на половцев. После совета с туровской дружиной князь велел арестовать половецких послов и стал готовиться к поход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месте с киевским престолом Святополк унаследовал "большую дружину отню (Изяслава) и стрыя (Всеволода)". Старшие дружинники надеялись, что Святополк не в пример Всеволоду будет считаться с их авторитетом и не станет теснить их "уными" отроками. Но князь не оправдал их надежды. Решение о войне с половцами было принято без совета с "большой дружино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ведение туровской дружины быстро остудило радость киевлян по поводу обретения князя. Оказавшись в богатом и многолюдном городе, Святополк под предлогом войны спешил наполнить свою казну. Туровские отроки не отставали от князя. Автор киевского свода 1095 г. не побоялся обличить жадность Святополка и его окружения. Прежние князья, в отличие от нынешнего, утверждал он, не собирали многого имения, не налагали на людей вир и продаж, и дружина их "не жадаху, глаголюще: мало ми есть, княже, двухсот гривен". Печерский монах заклинал власть имущих отстать "от несытьства своего" довольствоваться "уроками, никому же насилия творяще". Упреки по адресу Святополка как две капли воды напоминали обвинения в адрес его предшественника Всеволод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полк начал войну с половцами, следуя общему настроению. Он призвал на помощь Мономаха из Чернигова, и тот подчинился воле "старейшего" князя. Дружины из Киева, Чернигова и Переяславля соединились в столице и двинулись в степь. Они успели дойти до Триполья к югу от Киева, где столкнулись с половецкой конницей. На военном совете Мономах в последний раз пытался предотвратить войну, к которой Русь не была готова. На его стороне выступил киевский тысяцкий Ян Вышатич. Однако киевляне заявили: "Хотим ся бити". Битва у Триполья завершилась полным разгромом киевских, черниговских и переяславских дружи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ляне не смирились с поражением и настояли на новом походе против половце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ести войну с ордой без черниговских и переяславских дружин Киев не мог. Но Святополк и на этот раз не стал перечить народу. Его малочисленное войско было окружено половцами к югу от Киева и разбито. Потери русских были ужасающими - "паче неж у Трьполья". Здание "единой Руси", воздвигнутое Всеволодом, рухнуло мгновенн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следник черниговской отчины князь Олег Святославич призвал на помощь половцев и принудил Владимира уступить ему Чернигов. Лишившись Чернигова, Мономах вернулся в Переяславл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жизни Всеволода Мономах проводил много времени в Киеве, помогая отцу управлять Русью. Теперь ему пришлось сесть на княжение в Переяславль. Вспоминая о тех годах Мономах горько жаловался на судьбу: "И седех в Переяславле 3 лета и 3 зимы и с дружиной своею, и многы беды прияхом от рати и от голода". Переяславское княжество было разорено дотла. Половцы со своими стадами и кибитками расположились на его территории, как на своей земле. "Волость" с трудом могла прокормить княжескую дружину. После того как Мономах утратил Киев и Чернигов, его сын Мстислав принужден был уступить Новгород младшему брату Олега Святославича Давиду. Однако Давид княжил в Новгороде недолго. Новгородцы "не взлюби" Давида и в 1096 г. "выгнаша ю", после чего вернули на княжение в Новгород Мстисла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ети Ярослава искали средства на Западе, внуки обратили взоры в сторону великой степи. Чтобы скрепить мир с половцами Святослав Киевский женился на дочери Тугорхана. Мир оказался непрочным. Стремясь отогнать половцев от Переяславля, Мономах велел умертвить ханов Кытана и Итларя, заключивших с ним мир. Доверие половцев к договорам с Русью было подорван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полку и Мономаху пришлось сообща отражать усилившийся натиск кочевников. Князья неоднократно обращались за помощью в Чернигов. Но Олег уклонялся от участия в войне с половцами. Наконец Святополк предложил всем князьям собраться в Киеве и "учинить ряд о Русской земле" перед духовенством, старшей дружиной и горожанами. На этот раз Олег согласился, но местом встречи стал не Киев, а Любеч, пограничный город его черниговской отчины. На съезде в Любече 1097 г. Олег добился от братьев признания его прав на отцовскую волост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съезде князья поклялись, что отныне будут иметь "едино сердце", не дадут половцам разорять Русь и "нести" землю "розно". Клятва о соблюдении "Рускые земли" завершилась словами: "каждо да держит отчину свою". Союз был заключен на условии неприкосновенности внутренних "отчинных" границ между русскими княжествами. Съезд подтвердил, что Святополк имеет право на киевскую отчину отца, Мономах - на отчину Всеволода, трое Святославичей - на отчину Святослава. Так под видом возврата к прошлому князья упразднили наследие Ярослава. Постановления Любечского съезда узаконили переход к раздробленности Руси. "Ряд" Ярослава установил "старейшинство" киевского князя ради поддержания единства Руси и объединения военных сил ее князей. В постановлении 1097 г. ни один из князей не был назван "старейшим". Братья не желали поступаться своими правами в пользу киевского князя. Святополк же не обладал авторитетом, и на его стороне не было такого перевеса сил, который позволил бы ему диктовать волю "младшей" брат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шения съезда о поддержании мира и согласия на Руси были нарушены на другой же день после их утверждения. Святополк не добился от братьев признания своего "старейшинства" и опасался потерять киевский престол. Волынскому князю Давиду Игоревичу, внуку Ярослава, нетрудно было убедить его в том, что Мономах с Васильком Ростиславичем из Теребовля составили заговор и готовятся захватить Киев. Святополк поспешно вызвал в столицу князя Василька и арестовал его. Собрав вече, Святополк убедил горожан, что Киеву грозит опасность. Мономах намеревался убить его и занять столицу. Вече не стало перечить князю. Судьба Василька была решена. Святополк выдал его Давиду, а тот ослепил князя. Решение веча дало Святополку повод обрушить гонения на приверженцев Мономаха в Киеве. Аресты сопровождались конфискациями имущества заподозренных бояр. Если верить Печерскому патерику, "Святополк Изяславич много насилие створи и домы сильных искорени без вины, имение многим отьи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есть об ослеплении Василька вызвала возмущение князей, участвовавших в Любечском съезде. Примирившись со Святославичами, Мономах двинулся на Киев. Святополк готовился бежать из своей столицы. Но народ не отпустил его из города. С большим трудом Святополку удалось удержать киевский престол.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1101 г. русские князья собрались на съезд под Киевом и заключили мир с половцами, обменявшись заложниками. Прошло два года, и Мономах настоял на разрыве мира с половецкой ордой. Русская рать собралась в Киеве, спустилась к порогам, а оттуда направилась в глубь половецких степей в Приазовье. Сражение произошло на реке Сутень и закончилось бегством половцев. Хан Белдююз, попавший в плен, был казнен по приказу Мономах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 время второго похода 1111 г. русские князья поставили целью занять половецкие "городки" на Северском Донце. (Один из этих "городков" некогда служил ставкой хана Шарукана, другой - Сугров). В Шарукане жило много христиан, и мономах занял его без боя, выслав впереди войска священника с крестами. Сугров оказал сопротивление, за что был сожжен русскими. Когда войско повернуло в обратный путь, половецкая орда напала на него. Двухдневное сражение завершилось поражением половце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епному походу предшествовал княжеский съезд. Главным предметом спора на съезде был вопрос о смердах и весенней пахоте. Члены киевской дружины утверждали, что поход разорит смердов и помешает им засеять пашню, что грозило Руси голодом. Мономах заявил, что главная угроза для смердов таится в половецких набегах. Княжеские дружины были малочисленными, но князья научились побеждать половцев, вооружая смерд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полк надеялся закрепить киевский престол за своим потомством. Для этого ему надо было удержать Новгород. По его настоянию Мономах отозвал с новгородского стола сына Мстислава. Святополк объявил о передаче Новгорода своему наследнику. Но решающее слово осталось за вечем. Новгородцы отказались подчиняться киевскому князю и прислали сказать ему: "Не хочем Святополка, ни сына его, аще ли две главе имеет сын твой, то пошли". По давней традиции киевские князья имели неоспоримое право на Новгород. С новгородского стола наследник сын переходил на киевский. Возращение Мстислава в Новгород предвещало поражение старшей ветви династ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полк умер в Киеве 16 апреля 1113 г. По словам летописца, "плакашася по нем бояре и дружина его вся". Тысяцкий и старшая дружина рассчитывали передать власть сыну Святополка. Они боялись, что переход власти к Мономаху возвысит переяславских бояр, окружавших князя в его вотчине. Но киевское вече не сочувствовало намерениям своих бояр. Начался спор, кого из князей следует пригласить в Киев. Прения на вече послужили толчком к мятежу в городе. Сначала толпа разгромила двор тысяцкого Путяты и дворы сотских, а затем бросилась грабить дома еврейских торговце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Хазарско-еврейская община в Киеве существовала с тех пор, как Хазария завоевала Нижнее Поднепровье и основала тут свою факторию Самватас. При русах Киев оставался важным центром хазарско-еврейской торговли. Доказательством тому служит письмо на древнееврейском языке, составленное в Киеве в X в. и подписанное членами местной хазарско-еврейской купеческой общины. Евреи населяли отдельный квартал в северо-западной части "города Ярослава", отчего близлежащие ворота назывались Жидовскими. К XI-XII вв. русы подверглись ассимиляции и полностью растворились в славянском населении Киева. В отличие от них евреи сохранили свою особость. Упадок Хазарии и появление печенегов, а затем половцев в Причерноморье оказали крайне неблагоприятное влияние на киевскую торговлю. Натиск кочевых орд повлек за собой сокращение восточной торговли на Черном море и перемещение торговых путей в бассейн Средиземного моря. Лишившись прибыли от торговли с Востоком, купцы были вынуждены вкладывать деньги в ростовщические операции. Проток восточной серебряной монеты на киевский рынок резко сократился, тогда как потребность общества в деньгах увеличилась. Все это послужило почвой для расцвета ростовщичества. От непомерно высоких "резов" (процентов на ссуды) страдали одинаково и дружина князя и торгово-ремесленное население Кие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которые историки полагают, что в 1113 г. на Руси произошел первый еврейский погром. Это мнение не согласуется с фактами. Мятеж в Киеве имел главной своей причиной борьбу за власть, попытку посадить на престол Мономаха. Мятежники стремились избавиться от долгов, ограбив своих кредиторов. Торговые люди рассчитывали покончить с богатыми конкурент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полку не удалось основать династию в Киеве. Его наследники не получили поддержки от новгородского веча, а затем и от населения Киева. Из летописи трудно понять обстоятельства призвания Мономаха на киевский престол. По свидетельству "Жития Бориса и Глеба", в пользу Мономаха выступили "все людие, паче же болшии и нарочитии мужи". Опасаясь новых беспорядков и погромов они отправили гонца к переяславскому князю со словами: "поиде, княз, на стол отен и деден". Отец Мономаха поддерживал тесные связи с высшими иерархами церкви, Святополк был не в ладах с греческим духовенством. Это сыграло свою роль в происшедшем перевороте. Вопреки традиции Святополк был скромно похоронен в основанном им монастыре, а не в Десятинной церкви и не в Софийском соборе, где хоронили обычно киевских князей. Митрополит-грек встретил Мономаха в Киеве "с честью велико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казавшись в Киеве, Мономах поспешил ввести ряд законов, облегчавших положение должников. От ростовщичества одинаково страдали и имущие верхи и низы общества. Имущие принуждены были платить огромные проценты. Простые люди, получив в долг имущество (купу), попадали под власть кредиторов, становясь закупами. По Уставу Мономаха закупы получили право уходить от господина, чтобы заработать деньги и освободиться от зависимости. Отныне заимодавец не мог обратить закупа в своего раба. Прежний ростовщический процент (треть суммы долга в год) был запрещен и установлен максимум - 20% годовых. Снижение ростовщических процентов и ограничение всевластия заимодавцев в отношении должников и закупов должно было предотвратить повторение погромов и успокоить недовольны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ладимир Мономах занял престол в возрасте 60 лет, будучи умудренным политиком. Вместе с Киевом князь получил Туровское княжество, ранее находившееся во владении Святополка. Его сыновья держали в качестве отцовских посадников крупнейшие города Руси - Новгород, Переяславль, Смоленск, Суздаль. Наследник Святополка пытался вести борьбу с Мономахом с помощью Польши и Венгрии, но погиб в затеянной им войне. Полоцкий князь Глеб выразил покорность киевскому князю. Но это не удовлетворило Владимира. Он отнял у Глеба Минск, затем свел князя в Киев, где тот вскоре же умер.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Часть восьмая</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шествие половецких орд представляло одинаковую угрозу и для Руси и для Византии. Подвергшись нападению половцев в Европе и турок-сельджуков в Малой Азии, империя обратилась к Западу, что положило начало эпохе крестовых походов в Европе. В 1095 г. папа Урбан II призвал Европу освободить Святую землю от неверных. Крестоносцы отвоевали у мусульман Иерусалим. Византия утратила Сирию, но ее военное положение улучшилос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ладимир Мономах пытался использовать затруднения империи, чтобы осуществить давнюю мечту киевских государей. Он выдал дочь замуж за византийского царевича Льва Диогена. После гибели зятя Мономах направил посадников в дунайские города, принадлежавшие царевичу, и объявил о присоединении их к Киеву. Вслед за посадниками на Дунай отправился на княжение сын Мономаха Вячеслав. Однако попытка Руси утвердиться на Дунае не удалась. Князю Вячеславу пришлось покинуть свои дунайские владен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существлению планов Киева мешали внутренние усобицы, подрывавшие мощь государства. Черниговские князья, поглощенные борьбой с киевскими князьями, не смогли удержать под своей властью земли на Черном море. В начале XII в. Тмутаракань была завоевана византийц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могаясь помощи Запада император Алексей II Комнин предложил обсудить вопрос о преодолении догматических разногласий между западной и восточной церковью. Идея унии породила известную веротерпимость. Однако греческое духовенство, особенно на периферии православного мира, настороженно отнеслось к призывам императора. Киевские митрополиты продолжали обличать вероотступничество латинян, но остановить проникновение на Русь латинства не могли. Не искушенные в тонкостях догматических споров, князья не скрывали симпатий к латинским обрядам. На словах они осуждали латинян, на деле использовали любую возможность, чтобы породниться с латинскими королевскими и княжескими домами. Владимир Мономах, сосватав дочь венгерскому королю, обратился к главе церкви с вопросом, "како отвержени быша латина от святыя соборныя и правоверные церквы?" Разъяснения митрополита не помешали заключению брака. Сыну Мстиславу Мономах избрал в жены шведскую принцессу. Из дочерей Мстислава одна была замужем за императором Андроником Комнином, две дочери и два сына породнились с латинскими владетельными семьями Скандинавии, Венгрии, Чехии и Хорватии. Греки имели основания упрекать потомков Ярослава за уступки латиняна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эпоху княжеских съездов князья упрочили свои права на отчины. Неизбежным следствием такого порядка был раздел Руси. Однако династии Мономаха удалось на время приостановить распад государства, осуществив на практике идею старейшинства киевского князя. Опираясь на свое военное превосходство, князь Владимир гасил усобицы, смирял непокорных братьев и племянников, распоряжался отчинами подручных князе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ын греческой царевны Владимир Мономах был по меркам своего времени хорошо образован и проявлял склонность к литературному труду. В своем "Поучении детям" Мономах предстает, как христианский писатель и князь, который и "худаго смерда и убогые вдовице не дал есмь силным обидети". Давая сыновьям советы, как вести войну и как держать дом, как благотворить убогим, сиротам и вдовицам, Владимир следовал своим представлениям об идеальном правител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жизни Мономах не всегда шел прямым путем, нарушал клятвы, не чурался вероломства, был беспощаден к врагам. Его политика отмечена чертами византийской изощренности, "лукавства", за которое русские летописи столь часто упрекали грек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смерти Владимира киевский престол наследовал его сын Мстислав (1125-1132). Ему удалось наконец подчинить своей власти Полоцкое княжество. Последние полоцкие князья были отправлены в изгнание в Константинополь.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Мстислава киевский престол достался его братьям. Раздор между ними привел к тому. Что в борьбу за Киев вступили дети Олега - внуки Святослава Ярославича, сидевшие в Чернигове. Русь окончательно утратила государственное единство.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следование общественного строя Древней Руси сопряжено с большими трудностями. Древнерусские архивы погибли. Среди сохранившихся источников наиболее значительным является ранний свод русских законов. Согласно преданию, записанному новгородским летописцем, князь Ярослав дал Правду новгородцам с таким напутствием: "По сей грамоте ходите, яко же спиах вам, такоже держит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да Ярослава представляла собой запись обычного права. В языческой Руси нормы обычного права имели силу неписаного закона. Крещение Руси и введение в употребление славянской письменности создали почву для записи и упорядочения законов. Первая статья Правды Ярослава гласила: "Убиет муж мужа, то мстить брату брата, любо сынови отца, а любо отцю сына, любо брату чада, любо сестрино сынови, аще не будет кто мстя, то 40 гривен за голову". Обычай кровной мести лежал в основе "закона русского" (норманнского), на который ссылались конунги Олег и Игорь при заключении договоров с греками. В договоре Игоря было записано: "Аще убьет хрестеянин русина или русин хрестеянина, да держим будет створивый убийсство (убийца) от ближних убьенаго, да убьют и (его)". Итак, в случае убийства византийца (хрестьянина) или норамнна (русина) ближние погибшего (степень родства не уточнялась) имели право умертвить преступника или забрать имущество убежавшего убийцы. При родовом строе кровная месть была действенным регулятором общественного порядка. Распад родоплеменных отношений сопровождался формированием новых регуляторов. Кровная вражда могла не стихать на протяжении жизни нескольких поколений. Правда Ярослава серьезно ограничила сферу действия обычного права. Очертив круг родственников, имеющих право мстить. Отныне месть ограничивалась двумя поколениями. Внуки, дядья и двоюродные братья убитого исключались из числа мстителей. Кровную месть должна была заменить система штрафов. По Русской правде убийца, избежавший мщения платил строго определенную сумму в 40 гривен (2 кг серебра). Ту же сумму штрафа - 40 марок - встречаем на скандинавском севере. Раньше всего она была введена королевскими законами в Дании (XI в.), позднее в - Норвегии и Швеци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говоры с греками защищали жизнь лиц "от рода руского" (норманнов). Русская правда имела в виду дружину киевского князя. Закон ограждал прежде всего честь воина - "мужа". За похищение коня или оружия у дружинника обидчик платил 3 гривны, за пощечину, удар чашей или рогом для вина на пиру, за попытку оттаскать мужа за усы или бороду - 12 гривен. Непомерные штрафы должны были прекратить ссоры внутри княжеской дружины, грозившие ослабить ее боеспособность. Штраф в 12 марок был первоначально высшей пеней во всех скандинавских странах.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язья дополнили текст Русской правды новыми статьями и разъяснениями. Дополнение к статье о кровной мести гласило: "Аще ли будет русин, или гридень, любо купце, или ябетник, или мечьник, аще ли изгой будет, любо словенин, то 40 гривен положи за нь". Перед нами самое древнее (в законодательном памятнике) описание "иерархической лестницы", сложившейся в русском обществе. На верхней его ступени стоит "русин", в котором нетрудно угадать "русина" из договора Игоря. Из среды русов еще не выделились бояре, но рядом с русином, старшим дружинником, появился гридин - младший дружинник. В договоре Игоря "русин" ("от рода руского") - без сомнения, норманн. В Правде Ярослава этническая окраска термина изменилась. Русинами называли, видимо, и потомков русов, и "нарочитых мужей" - знать славянского происхождения, которую стали принимать на княжескую службу с давних времен. Со временем русинами стали называть жителей собственно Руси, т.е. Киева, Чернигова и Переяславля. Штраф в 40 гривен имел ввиду преимущество верхи южнорусского общества, будущее боярство. Ступенью ниже дружинников стояли купцы, еще ниже - ябедники и мечники, т. е. низшие судебные исполнители, сборщики дани, стражники. Упоминание об изгоях указывает на то, что крушение старых общественных устоев затронуло людей различного социального положения. Современники отметили наиболее распространенные случаи изгойства: "изгои трои: попов сын грамоте не умеет, холоп (раб.- Р. С.) из холопства выкупится, купец одолжает, а се четвертое изгойство: ... аще князь осиротеет". Изгои составляли как бы промежуточный слой общества, в который могли выбиться холопы или опуститься священники, купцы и князь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тописное известие о том, что Ярослав дал Правду новгородцам, по-видимому, имеет реальную основу. Присутствие князя с войском в Южной Руси само по себе гарантировало безопасность гридней, ябедников и мечников. В Новгороде ситуация была иной. Новгородский посадник и его люди, присланные из Киева должны были обеспечить сбор дани в пользу Киева. При любом удобном случае новгородцы старались порвать зависимость и прекратить уплату дани. Ярослав много лет княжил в Новгороде и сам отказался платить дань отцу - киевскому князю. Давая Правду Новгороду, Ярослав ставил под защиту нового закона своих людей в Новгороде и одновременно старался внушить новгородцам, что перед лицом закона все равны. В списке лиц, подпадавших под действие статьи о 40 гривнах штрафа, вслед за изгоями записаны "словене". Под словенами законодатели подразумевали ильменских словен - жителей новгородской земли. Закон защищал не все новгородское население. За смердов - сельских "словен" полагался небольшой штраф. В то же время Правда "нарочитых мужей", воинов из новгородской тысячи и пр. приравнивала к русинам из Южной Рус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 примитивного полюдья киевские князья перешли к XI-XII вв. к более сложной и устойчивой системе сбора дани. В главных центрах - Киеве и Новгороде - сравнительно рано стал формироваться княжеский домен. Не позднее 1086 г. князь Ярополк Изяславич, внук Ярослава Мудрого, пожаловал киевскому Печерскому монастырю "всю жизнь свою Небольскую волость и Деревьскую и Лучьскую и около Киева". Ярополк получал доходы в виде даней с других поступлений со всей территории княжества, но эти средства подвергались в дальнейшем многократному разделу: часть шла в Киев к великому князю, часть - дружине, десятину получала церковь и пр. Обращение трех волостей (Небольской и др.) в домен позволило Ярополку сконцентрировать все волостные доходы в своих руках. Понятно, почему князь считал эти волости своим достатком - "всей своей жизнью". (В XII в. люди употребляли то же понятие "жизнь" применительно к боярским "селам" или вотчинам. Князь Изяслав, изгнанный из Киева говорил дружине: "Вы есте по мне из Рускыя земли вышли, своих сел и своих жизней лишивс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овгороде сидели подручные князья киевского государя, и они стали "устраиваться" на земле несколько позже, чем князья Южной Руси. Различие заключалось в том, что на севере потомки Владимира Мономаха успели освоить ("окняжить") в XII в. крестьянские волости значительно более крупные, чем на юге Руси. Новгородские писцовые книги XV в. позволили В. Л. Янину обнаружить реликтовый слой древнего княжеского землевладения. Ядро княжеского домена, образовавшегося в новгородской земле XII в., включало обширную территорию между Селигером и Ловатью. В состав предполагаемого домена входили крупнейшие крестьянские волости (Морева, Велила, Стерж, Лопастицы, Буец, погосты Холмский, Молвятцкий, Жабенский, Ляхович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зникновение домена значительно усложнило структуру и функции княжеского "двора". Из среды старших дружинников выделились "огнищане". Со временем огнищанин превратился в дворецкого боярина в думе князя. Не менее высокое положение занимал "старый" (старший) конюх князя, получивший со временем чин конюшего боярина. (Во Франции титул маршала произошел от титула королевского конюшего). От деятельности конюшего зависела боеспособность княжеского конного войска. Между тем собственных конных заводов, которые могли бы вырастить боевых коне, на Руси не было. Их надо было завес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Ярославичах гибель старшего конюшего на конских пастбищах Волыни вызвала крайнюю тревогу в Киеве. Князь Изяслав Ярославич счел необходимым пересмотреть статьи Древней Правды и удвоить штраф за убийство высокопоставленного агента. Его решение дало основу новому узаконению: "А конюх у стада старый 80 гривен, яко уставил Изяслав в своме конюсе, его же убиле дорогобудьцы".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шающее значение при составлении средневековых законов имели прецеденты. Судебный прецедент с конюшим положил начало составлению новых закон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рое братьев Ярославичей - Изяслав, Святослав и Всеволод - собрались на съезд вместе с тысяцкими воеводами от главных городов Южной Руси и, не отменяя старую Правду, дополнили ее текст новыми постановлениями. Новый кодекс получил заголовок: "Правда установлена Руской земли, егда ся совокупил Изяслав, Всеволод, Святослав, Косячко, Пренег, Микифор Кыянин, Чюдин Микула". Ярославичи начали с того, что ввели повышенный штраф за убийство управителя домена- огнищанина. Закон предусмотрел три случая: убийство огнищанина в ссоре, в разбое, при грабеже амбаров, конюшен и хлева. В первом случае с убийцы взыскивалось 80 гривен, в последнем виновного убивали без промедления "во пса место". Если население не могло отыскать и выдать князю убийцу, штраф ("виру") должна была платить вся волость, на территории которой было совершено преступлени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рославичи подтвердили "Урок Ярославль", согласно которому вирник, посланный в волость для сыска, суда и расправы, взыскивал с населения 60 гривен, а также кормился в волости в течение недел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рославичи разработали целую систему наказаний за покушение на княжескую собственность и на жизнь тех, кто ведал этой собственностью. Примерно половина статей Правды определяла размеры штрафа за покражу хлеба, скота, птицы, собак, сена, дров, за вторжение в княжеские охотничьи угодья, разорение пасеки, кражу лодьи и пр.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ревняя Правда в основном зафиксировала нормы обычного права. Правда Ярославичей регламентировала новые явления жизни, связанные с появлением княжеского домена. Центральное место в кодексе занимал закон о нарушении межи: "А иже межоу переореть либо перетес, то за обиду 12 гривен". По Правде Ярослава штраф в 12 гривен ограждал честь княжеского дружинника. Ярославичи приравняли нарушение межи к оскорблению чести и насилию над огнищанином и тиуно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естьяне на Руси жили общинами, что определяло порядок землевладения в сельской местности. Население страны было малочисленно, фонд свободных земель огромен. Пашенное земледелие сочеталось с подсечным, что предполагало периодическое перемещение крестьянского населения. При таких условиях отдельные крестьянские хозяйства не нуждались в меже. Межевые знаки разграничивали обычно целые "миры" или волости. Князья формировали свой домен за счет окняжения крупных крестьянских волостей. В этом случае волостная межа превращалась в межу княжеского домена (будущей вотчины). Закон о меже гарантировал охрану священной и неприкосновенной частной собственности на землю.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гласно Правде Ярослава "примучивание" смердов "без княжа слова" влекло штраф в 3 гривны. Князь присылал в села своих старост сельских. Вместе с ратиными (ратай - пахарь) старостами они надзирали за порядком в деревне. За убийство старосты взимали штраф в 12 гривен, за смерда и холопа - 5 гривен.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низшим слоям русского общества принадлежала челядь, упоминания о которой имеются в договорах с греками и в Правде. "Мужи" владели рабами - челядью - наряду с прочим имуществом. Закон устанавливал порядок возвращения беглых челядинов и их наказания.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мятежа в Киеве Владимир Мономах составил Устав. Вместе с Уставом в Русскую Правду были внесены дополнительные статьи. Новый свод - Пространная правда - стал руководством для русских судей на длительное время. Составители пространной правды по-своему прокомментировали законодательную деятельность Ярославичей. По их утверждению, сыновья Ярослава собрались на съезд, чтобы отменить кровную месть. В действительности старый порядок не был отменен одним законодательным актом. Общество постепенно изжило обычай кровной мести под влиянием религии и церковных законов. Замена мести системой штрафов отвечала интересам княжеской казны. По договору 944 г. имущество убийцы отходило в счет штрафа ближним убиенного. Штрафы Русской Правды шли, по общему правилу, в княжескую казну.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льшое влияние на формирование государственного и общественного строя Руси оказало христианство. Патриарх учредил в Киеве церковную иерархию по византийскому образцу. Возглавляли киевскую церковь греческие иерархи. Первым митрополитом из русских был священник Илларион, поставленный на киевскую кафедру "от благочестивых епископ" в Софийском соборе в 1051 г. Не вполне ясно, какие именно епископы, кроме Луки Новгородского, участвовали в поставлении Иллариона. Развитие церковной организации всецело определялось тем, что, во-первых, христианство проникало в толщу языческого населения с большим трудом и, во-вторых, церковь находилась в полной зависимости от светской власти. Князь распоряжался церковными должностями по своему усмотрению. Но при назначении на высшие посты он не мог обойтись без санкции трех епископов. Одна из старейших епископских кафедр располагалась в Белгороде подле самого Киева. Значение Белгорода определялось тем, что там располагался княжеский дворец. По преданию, князь Владимир держал там своих наложниц. Другая епископская кафедра была учреждена в небольшом пограничном городке Юрьеве примерно в 70 км к югу от Киева и Белгорода. Когда половцы сожгли Юрьев в 1095 г., киевский князь Святополк поселил епископа вместе с прочими жителями Юрьева во вновь построенный городок, который "в свое имя нарек Святополчь город". Этот княжий городок располагался в 50 км от Киева. Наличие трех епископств в пределах Киевского княжества позволяло митрополиту принимать решения независимо от церковных властей других княжест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раздела Руси между сыновьями Ярослава князь Святослав добился учреждения епископства в Чернигове, а Всеволод - в Переяславле. Не вполне ясно, как была поделена между Ярославичами обширная Ростовская земля. На Белоозере дань собирали воеводы Святослава, тогда как Ростов, по-видимому, находился во владении Всеволода и его сына Владимира. К началу 1070 г. в Ростове появилась епископская кафедр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нициаторами крещения Киева были русы. Неудивительно, что ранее всего христианство утвердилось в собственно Руси, на территории Киева, Чернигова и Переяславля. Многочисленное христианское население жило в Тмутараканском княжестве, где епископская кафедра была образована не позднее 1080-х гг. Позднее епископства были открыты во Владимире Волынском и Полоцк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дальних северо-восточных окраинах авторитет православных миссионеров оспаривали языческие волхвы. В 1071 г. князь Святослав послал в Ростовскую землю воеводу Яна Вышатича для сбора дани. Ростовскую землю поразил сильный голод и воеводе трудно было выполнить поручение князя. Неподалеку от Белоозера Ян наткнулся на толпу голодных людей, которая направлялась из Ярославля на север и по пути грабила "лучших жен". Во главе толпы шли волхвы. Они убили священника, сопровождающего Яна, а затем, будучи приведены к воеводе, затеяли с ним спор о вере. По приказу воеводы кудесники были повешены на дереве. В Новгороде при князе Глебе народ едва не убил местного епископа по наущению волхва. Положение спасли князь и его дружина, собравшиеся на епископском дворе. Прения о вере закончились точно так же, как и в Ростовской земле. Волхв был убит князе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аже после крещения русское население еще очень долгое время оставалось в массе языческим или же придерживалось двоеверия. Светские власти употребляли средства насилия против языческой стихии. Со временем церковь пустила глубокие корни на русской почве. Христианская проповедь способствовала упрочению авторитета княжеской власт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даря церкви русские познакомились с византийскими учреждениями и законами. Церковную жизнь регламентировали Кормчая книга, свод церковных законов в Болгарском перевод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рковь сохранила некоторые языческие праздники, чтобы примирить славян с новым вероучением. Но она настойчиво искореняла ритуальные жертвоприношения, обычай многоженства, осуждала работорговлю, благоволила убогим и нищим.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ятие христианства включило Русь в сферу византийского культурного влияния. После разгрома Западной Римской империи варварами Византия оставалась главным хранителем христианской культуры и письменности. В Византии родились и получили образование братья Кирилл и Мефодий, отправленные императором для миссионерской деятельности в Моравию. В середине IX в. братья создали славянскую письменность и сделали первые переводы богослужебных книг на славянский язык. Считают, что письменность проникла на Русь уже при Олеге, так как его договор с греками был написан по-гречески и по-славянски. Но Олег и члены его дружины были норманнами, и славянский текст договора был бы для них также непонятен, как греческий. Славянский перевод договора был сделан много позже. Русь усвоила письменность от византийских и болгарских миссионеров после крещения. В XI в. при митрополичьем доме и монастырях образовались первые русские библиотеки. Из 130 сохранившихся рукописных книг XI-XII вв. почти половина были богослужебными. Под влиянием болгарской письменности возникла собственная русская литература. Наиболее значительными сочинениями XI в. были "Слово о законе и благодати" Иллариона, "Житие игумена Феодосия" и "Житие Бориса и Глеба", написанные монахом Нестором, "Хождение в Палестинскую землю" игумена Даниила. Принятие христианства повлекло за собой переворот в искусстве. В княжеских столицах с помощью греческих мастеров были воздвигнуты громадные каменные соборы, украшенные фресками и мозаикой.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светительская деятельность церкви не сводилась к книжному учению. Монастыри давали практический пример жизни, утверждавший новое вероучение. Монастыри были центрами культуры, из них вышли знаменитые писатели и проповедники Древней Рус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еди монастырей самым влиятельным был Киево-Печерский монастырь. Он находился в ведении митрополичьего дома до начала XII в., когда Святополк сделал его княжим монастырем. В стенах обители монах Нестор составил при князе Святополке "Повесть временных лет". Особенность этого летописного свода заключалась в том, что его составители, благодаря покровительству князя впервые получили доступ к государственным документам, хранившимся в княжеском архиве ("казн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стор переработал и многократно расширил летопись, полученную им от предшественников. Он рассматривал историю славян и Руси в контексте всемирной истории, ввел в летопись тексты договоров с греками X в. Главная тема сочинения Нестора получила отражение в заголовке его "Повести": "Откуда есть пошла Русская земля и кто в Киеве пача первее княжити". Начало Руси в глазах Нестора, совпало с утверждением в Киеве княжеской династии Кия. Новгородские летописцы выдвинули свою версию происхождения Руси, получившую отражение в заголовке "Временника": "...летописание князей и земли Руския, и како избра Бог страну нашу... и грады почаша бывати по местом, прежде Новгородчкая волость и потом Кыевская..." Новгородская версия опиралась на предание о Рюрике как основателе княжеской династии Рус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егенда о Кие получила на страницах "Повести временных лет" свою окончательную форму. Предшественники Нестора помнили о том, что Киев возник на Днепре у переправы: Кий сидел "на горе, где ныне увоз Боричев". Предание не содержало никаких указаний на княжеское достоинство Кия, и Нестору пришлось вступить в спор с современниками, которым легенда была хорошо известна. Автор свода писал: "Ини же, не сведуще, рекоша, яко Кий есть перевозник был, у Киева бо бяше перевоз тогда с оноя стороны Днепра, тем глаголаху: на перевоз на Киев". Чтобы опровергнуть толки о Кие-перевозчике, летописец сослался на мнимое путешествие полянского князя к императору в Византию. Имени императора инок не знал, но хитроумно обошел затруднение при помощи фразы: "...сказают,, яко велику честь (Кий) приял от царя, при котором приходив цари" (Кий принял честь от того царя, при котором приходил). Наличие городища Киевец на Дунае дало летописцу дополнительный аргумент в пользу концепции "Киевского княжества". Во время путешествия к неведомому императору Кий будто бы основал Киев и пожелал сесть в этом городке на княжение "с родом своим", но "близь живущие" ему "не даша". Мифическая история Кия как две капли воды напоминала реальную историю князя Святослав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стор включил в "Повесть временных лет" ряд подробностей о жизни князя Владимира Святославича и о его языческих браках. Христианская жена князя Анна и ее греческое окружение много сделали для просвещения языческой Руси. Но киевский престол заняли не потомки Анны, а потомки язычницы Рогнеды, и придворный летописец не уделил внимания ни первой православной "царице" с детьми, ни окружавшим ее просветителям. Эпитафия на смерть Анны отличалась редким лаконизмом и равнодушием: "В лето 6519 (1011). Преставися цариця Володимеря Анна".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учив доступ к архивам, Нестор включил в "Повесть временных лет" договоры с греками языческих князей Олега, Игоря и Святослава. Решающую роль при крещении Руси сыграл договор с греками первого христианского князя Руси Владимира. Но этот договор определил права но престол греческой царевны Анны, а потому он не был скопирован составителями "Повести временных лет" и погиб вместе с другими документами из княжеской казны. "Христианские" договоры конца X-XI вв. имели значительно больше шансов сохраниться до начала XII в., чем договоры первой половины X в. Они представляли неизмеримо большую ценность в глазах христианского летописца, чем договоры князей-язычников. Нестор понимал значение документов, попавших в его руки. Есть основания полагать, что он попытался сохранить фрагменты этих договоров.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раздела Руси Ярославичами особую актуальность приобрел вопрос о внешних сношениях трех главных столиц - Киева, Чернигова и Переяславля. Статьи, определявшие порядок приема послов от названных столиц, включены в договор Игоря 944 г. Послам вменялось в обязанность по прибытии в Царьград вручить верительные грамоты, после чего они могли поселиться возле монастыря св. Мамы и получить "месячное свое - сълы (послы) слебное, а гостье месячное: первое от города Киева, паки ис Чернигова и ис Переяславля". Давно отмечено, что приведеный отрывок производит впечатление вставки, датируемой временем никак не ранее IX в. При Игоре послы от русских городов никак не могли предъявить грекам княжеские грамоты за отсутствием письменности, а послы от Переяславля вообще не имели возможности путешествовать куда бы то ни было, так как Переяславль еще не существовал. Константин Багрянородный старательно перечислил главные русские города, существовавшие при князе Игоре. Переяславля среди этих городов нет. Археологические данные подтверждают сделанное наблюдение. Древнерусские укрепления все без исключения имели небольшую площадь. На городище под Новгородом укрепленная часть поселения составляла немногим более 1 га, в Киеве - 11, в Чернигове - около 8, тогда как в Переяславле - около 80. Все эти данные подтверждают сообщения летописи о том, что Переяславль был основан князем Владимиром в 992 г. Наименование "Переяславль" не могло появиться ранее похода Святослава на Балканы, когда князь перенес свою столицу в болгарский Преслав (Переяславль). Владимир отказался от мысли завоевания Преслава, но основал свой Переяславль на Днепр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атья, определявшая порядок приема послов от Киева, Чернигова и Переяславля, повторно использована летописцем в рассказе о походе Олега на Царьград в 907 г. На этот раз цитата из договора переработана в "речь" греческих царей и бояр, обращенную к Олегу. Послы и гости, значилось в речи, пусть "возмуть месячное свое - первое от города Киева, а паки ис Чернигова и ис Переаславля, и прочии гради". Из летописи следовало, будто Переяславль существовал уже в начале X в. В тексте 944 г. ситуация с послами и гостями обрисована просто и ясно: русы сначала входят, а затем выходят из города ("слы" и "купцы" входят в город "творят купля,, яко же им надобе и паки да исходят"). При переделке статьи договора в "царскую речь" летописец отбросил последние слова, заменив их: "не платече мыта ни в чем!". Так возник миф о том, что Олег добился исключительной привилегии беспошлинной торговли на рынках Константинополя. Это утверждение соответствовало представлению летописца о грандиозной победе Олега, но не отвечало истине.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следует думать, будто Нестор сам сочинил "посольские" статьи договора 944 г. Отсутствие литературных штампов указывает на то, что он списал отрывок из подлинных документов - текстов первых договоров христианской Руси с греками. </w:t>
      </w:r>
    </w:p>
    <w:p>
      <w:pPr>
        <w:pStyle w:val="Style15"/>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иевский князь Святополк открыл перед печерскими старцами двери государственного архива. Русские летописи превратились в серьезный исторический труд. Но их составители оказались в положении придворных историографов. Это роковым образом сказалось на судьбах печерского летописания. После смерти Святополка князь Владимир Мономах и его наследники, понимая значение летописания, поспешили изъять "Повесть временных лет" из Печерского монастыря и передали ее в Михайловский Выдубецкий монастырь, семейную обитель Всеволодовичей. Иноки переделали текст "Повести", сообразуясь с волей нового князя.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оглашение относительно уступки Российского Имущества в Северной Америке между Его Величеством Императором всея Росии и Соединенными Штатами Америк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20 июня, 1867</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Объявление:</w:t>
      </w:r>
    </w:p>
    <w:p>
      <w:pPr>
        <w:pStyle w:val="Style15"/>
        <w:ind w:firstLine="709"/>
        <w:jc w:val="both"/>
        <w:rPr/>
      </w:pPr>
      <w:r>
        <w:rPr>
          <w:rFonts w:cs="Times New Roman" w:ascii="Times New Roman" w:hAnsi="Times New Roman"/>
          <w:sz w:val="22"/>
          <w:szCs w:val="22"/>
        </w:rPr>
        <w:t xml:space="preserve">Принимая во внимание, что соглашение между Соединенными Штатами Америки и Его Величеством Императором всея России, которое было заключено и подписано их соответствующими представителями в городе Вашингтоне, в тридцатый день марта этого года, на Английском и Французском языках, сформулированно следующим образом: </w:t>
      </w:r>
    </w:p>
    <w:p>
      <w:pPr>
        <w:pStyle w:val="Style15"/>
        <w:ind w:firstLine="709"/>
        <w:jc w:val="both"/>
        <w:rPr/>
      </w:pPr>
      <w:r>
        <w:rPr>
          <w:rFonts w:cs="Times New Roman" w:ascii="Times New Roman" w:hAnsi="Times New Roman"/>
          <w:sz w:val="22"/>
          <w:szCs w:val="22"/>
        </w:rPr>
        <w:t xml:space="preserve">В целях стремления укрепления, насколько возможно, хорошего взаимопонимания, существующего между ними, Соединенные Штаты Америки и Его Величество Император всея России назначают своих представителей: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Президент Соединенных Штатов - Уильяма Х. Севарда, Госсекретаря; </w:t>
      </w:r>
    </w:p>
    <w:p>
      <w:pPr>
        <w:pStyle w:val="Style15"/>
        <w:ind w:firstLine="709"/>
        <w:jc w:val="both"/>
        <w:rPr/>
      </w:pPr>
      <w:r>
        <w:rPr>
          <w:rFonts w:cs="Times New Roman" w:ascii="Times New Roman" w:hAnsi="Times New Roman"/>
          <w:sz w:val="22"/>
          <w:szCs w:val="22"/>
        </w:rPr>
        <w:t xml:space="preserve">и Его Величество Император всея России - Тайного советника Эдварда Стоскла, Посланника Его Величества, чрезвычайного посла в Соединенных Штатах. </w:t>
      </w:r>
    </w:p>
    <w:p>
      <w:pPr>
        <w:pStyle w:val="Style15"/>
        <w:ind w:firstLine="709"/>
        <w:jc w:val="both"/>
        <w:rPr/>
      </w:pPr>
      <w:r>
        <w:rPr>
          <w:rFonts w:cs="Times New Roman" w:ascii="Times New Roman" w:hAnsi="Times New Roman"/>
          <w:sz w:val="22"/>
          <w:szCs w:val="22"/>
        </w:rPr>
        <w:t xml:space="preserve">И представители сторон, обменявшись их полномочиями, которые были определены, как соответствующие всем правилам, согласовали и подписали следующие стать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атья I</w:t>
      </w:r>
    </w:p>
    <w:p>
      <w:pPr>
        <w:pStyle w:val="Style15"/>
        <w:ind w:firstLine="709"/>
        <w:jc w:val="both"/>
        <w:rPr/>
      </w:pPr>
      <w:r>
        <w:rPr>
          <w:rFonts w:cs="Times New Roman" w:ascii="Times New Roman" w:hAnsi="Times New Roman"/>
          <w:sz w:val="22"/>
          <w:szCs w:val="22"/>
        </w:rPr>
        <w:t xml:space="preserve">Его Величество Император всея России соглашается уступить Соединенным Штатам, в соответствии с этим соглашением, немедленно с момента ратификаций, всю территорию и доминион, которым теперь обладает его Императорское Величество на Американском континенте и прилегающих островах, находящихся в географических границах, определяемых так: </w:t>
      </w:r>
    </w:p>
    <w:p>
      <w:pPr>
        <w:pStyle w:val="Style15"/>
        <w:ind w:firstLine="709"/>
        <w:jc w:val="both"/>
        <w:rPr/>
      </w:pPr>
      <w:r>
        <w:rPr>
          <w:rFonts w:cs="Times New Roman" w:ascii="Times New Roman" w:hAnsi="Times New Roman"/>
          <w:sz w:val="22"/>
          <w:szCs w:val="22"/>
        </w:rPr>
        <w:t xml:space="preserve">восточная граница - соответствует разграничению между владениями России и Британии, определенному в соглашении между Россией и Великобританией, от 28 февраля 1825, и описанный в Статьях III и IV данного соглашения, в следующих границах: </w:t>
      </w:r>
    </w:p>
    <w:p>
      <w:pPr>
        <w:pStyle w:val="Style15"/>
        <w:ind w:firstLine="709"/>
        <w:jc w:val="both"/>
        <w:rPr/>
      </w:pPr>
      <w:r>
        <w:rPr>
          <w:rFonts w:cs="Times New Roman" w:ascii="Times New Roman" w:hAnsi="Times New Roman"/>
          <w:sz w:val="22"/>
          <w:szCs w:val="22"/>
        </w:rPr>
        <w:t xml:space="preserve">"Начиная от самой южной точки Острова Принца Уэльсского , соответствующей 54 градусу 40 минут северной широты , и между 131-ым и 133-м градусом западной долготы, (по меридиану Гринвича) указанная граница должна подняться на север по Портландскому каналу, вызвал Portland канал, до 56-го градуса северной широты; от этой последней упомянутой точки, граница должна следовать за максимальной высотой расположенных гор до точки пересечения с 141-м градусом западной долготы, (того же самого меридиана) и наконец, от этой точки пересечения, указанная граница по 141-му градусу меридиана продляется в Ледовитый океан." IV. Со ссылками к строкам установления границ, указанных в предшествующей статье, это понято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1. То, что остров Принца Уэльсского должен полностью принадлежать России (теперь, с этой уступкой - Соединенным Штатам.) </w:t>
      </w:r>
    </w:p>
    <w:p>
      <w:pPr>
        <w:pStyle w:val="Style15"/>
        <w:ind w:firstLine="709"/>
        <w:jc w:val="both"/>
        <w:rPr/>
      </w:pPr>
      <w:r>
        <w:rPr>
          <w:rFonts w:cs="Times New Roman" w:ascii="Times New Roman" w:hAnsi="Times New Roman"/>
          <w:sz w:val="22"/>
          <w:szCs w:val="22"/>
        </w:rPr>
        <w:t>2. Это всякий раз, высший уровнь гор, которые простираются в направлении, параллельном двигающемуся по инерции от 56-го градуса северной широты к пересечению с 141-м градусом западной долготы, оказывается на расстоянии больше чем десяти морских лиг от океана, граница между Британскими территориями и принадлежащими России (то есть уступаемыми по этому соглашению) продолжается по инерции паралельно</w:t>
      </w:r>
    </w:p>
    <w:p>
      <w:pPr>
        <w:pStyle w:val="Style15"/>
        <w:ind w:firstLine="709"/>
        <w:jc w:val="both"/>
        <w:rPr/>
      </w:pPr>
      <w:r>
        <w:rPr>
          <w:rFonts w:cs="Times New Roman" w:ascii="Times New Roman" w:hAnsi="Times New Roman"/>
          <w:sz w:val="22"/>
          <w:szCs w:val="22"/>
        </w:rPr>
        <w:t xml:space="preserve">Западная граница, в пределах которого находится передаваемая территория проходит через пролив Беринга от точки пересечения пралели 65 градуса 30 минут северной широты с меридианом, который проходит на полпути между островами Крузенштерна, или Ignalook, и острова Ратманова, или Noonarbook, и продолжается на север, без ограничения, в Ледовитый океан. Та же самая западная граница, начинающиеся в том же самом начале следует почти на юго-запад через проливы Беринга и море Беринга, чтобы проходить на полпути между северо-западной точкой острова st. Лоренс и юго-восточной точкой Чукотского Мысом, к меридиану 172 западной долготы; Отсюда, от пересечения этого меридиана, в южно - западном направлении, проходит на полпути между островом Attou и островом Copper Командорского архипелага на севере Тихого океана, к меридиану 193 градуса западной долготы, чтобы включать на передаваемой территории все Алеутские острова к востоку от этого меридиан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АТЬЯ II.</w:t>
      </w:r>
    </w:p>
    <w:p>
      <w:pPr>
        <w:pStyle w:val="Style15"/>
        <w:ind w:firstLine="709"/>
        <w:jc w:val="both"/>
        <w:rPr/>
      </w:pPr>
      <w:r>
        <w:rPr>
          <w:rFonts w:cs="Times New Roman" w:ascii="Times New Roman" w:hAnsi="Times New Roman"/>
          <w:sz w:val="22"/>
          <w:szCs w:val="22"/>
        </w:rPr>
        <w:t xml:space="preserve">В уступке территории , сделанного предшествующей статьей включены права собственности на все общественные площади, свободные земли, и все общественные постройки, укрепления, бараки, и другие здания, которые не являются частной личной собственностью. Однако, понято и согласовано, что церкви, которые были встроены на уступленной Российским правительством территории, должны остаться владением управляющего Греческой Восточного Церкви на территории, которого могут выбирать прихожане этих церквей. Любые правительственные архивы, документы, и документы относительно высшеупомянутой территории, которые могут находится там, будут оставлены во владении агента Соединенных Штатов; но заверенная копия их, когда потребуется, будет всегда, выдана Соединенными Штатами Российскому правительству, или Российским офицерам или подданным по их запроса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АТЬЯ III.</w:t>
      </w:r>
    </w:p>
    <w:p>
      <w:pPr>
        <w:pStyle w:val="Style15"/>
        <w:ind w:firstLine="709"/>
        <w:jc w:val="both"/>
        <w:rPr/>
      </w:pPr>
      <w:r>
        <w:rPr>
          <w:rFonts w:cs="Times New Roman" w:ascii="Times New Roman" w:hAnsi="Times New Roman"/>
          <w:sz w:val="22"/>
          <w:szCs w:val="22"/>
        </w:rPr>
        <w:t xml:space="preserve">Жители уступленной территории, согласно их выбору, могут возвращаться в Россию в пределах трех лет; но если они предпочитают остаться на уступленной территории, то они, за исключением нецивилизованных племен, должны быть допущены ко всем правам, преимуществам, и зашите граждан Соединенных Штатов, и должны поддерживаться и защищатся в обеспечении их свободы, обычаях, и религии. </w:t>
      </w:r>
    </w:p>
    <w:p>
      <w:pPr>
        <w:pStyle w:val="Style15"/>
        <w:ind w:firstLine="709"/>
        <w:jc w:val="both"/>
        <w:rPr/>
      </w:pPr>
      <w:r>
        <w:rPr>
          <w:rFonts w:cs="Times New Roman" w:ascii="Times New Roman" w:hAnsi="Times New Roman"/>
          <w:sz w:val="22"/>
          <w:szCs w:val="22"/>
        </w:rPr>
        <w:t xml:space="preserve">Нецивилизованные племена будут подчиненны тем законам и правилам, которые Соединенные Штаты будут время от времени принимать в отношении коренных племен этой страны.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АТЬЯ IV.</w:t>
      </w:r>
    </w:p>
    <w:p>
      <w:pPr>
        <w:pStyle w:val="Style15"/>
        <w:ind w:firstLine="709"/>
        <w:jc w:val="both"/>
        <w:rPr/>
      </w:pPr>
      <w:r>
        <w:rPr>
          <w:rFonts w:cs="Times New Roman" w:ascii="Times New Roman" w:hAnsi="Times New Roman"/>
          <w:sz w:val="22"/>
          <w:szCs w:val="22"/>
        </w:rPr>
        <w:t xml:space="preserve">Его Величество Император всея Руси должен назначить, отправив в удобное время, агента или агентов с целью формальной передачи подобному агенту или агентам, назначенным от имени Соединенных Штатов, территории, собственности и аксессуаров, которым уступают как выше, и для выполнения любого </w:t>
      </w:r>
    </w:p>
    <w:p>
      <w:pPr>
        <w:pStyle w:val="Style15"/>
        <w:ind w:firstLine="709"/>
        <w:jc w:val="both"/>
        <w:rPr/>
      </w:pPr>
      <w:r>
        <w:rPr>
          <w:rFonts w:cs="Times New Roman" w:ascii="Times New Roman" w:hAnsi="Times New Roman"/>
          <w:sz w:val="22"/>
          <w:szCs w:val="22"/>
        </w:rPr>
        <w:t xml:space="preserve">другого действия которое, может быть необходимо для этого Но уступка, с правом немедленного владения, должна однако считать законченной и абсолютной по ратификации, без необходимости ожидать такую формальную передачу.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АТЬЯ V.</w:t>
      </w:r>
    </w:p>
    <w:p>
      <w:pPr>
        <w:pStyle w:val="Style15"/>
        <w:ind w:firstLine="709"/>
        <w:jc w:val="both"/>
        <w:rPr/>
      </w:pPr>
      <w:r>
        <w:rPr>
          <w:rFonts w:cs="Times New Roman" w:ascii="Times New Roman" w:hAnsi="Times New Roman"/>
          <w:sz w:val="22"/>
          <w:szCs w:val="22"/>
        </w:rPr>
        <w:t xml:space="preserve">Немедленно после того, как будут ратифицированно это соглашение, любые укрепления или военные посты, которые могут быть на уступленной территории, должны быть переданы агенту Соединенных Штатов, и любые Российских отряды, которые могут быть на территории, будут убраны, как только может быть разумно и удобно реалено.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АТЬЯ VI.</w:t>
      </w:r>
    </w:p>
    <w:p>
      <w:pPr>
        <w:pStyle w:val="Style15"/>
        <w:ind w:firstLine="709"/>
        <w:jc w:val="both"/>
        <w:rPr/>
      </w:pPr>
      <w:r>
        <w:rPr>
          <w:rFonts w:cs="Times New Roman" w:ascii="Times New Roman" w:hAnsi="Times New Roman"/>
          <w:sz w:val="22"/>
          <w:szCs w:val="22"/>
        </w:rPr>
        <w:t xml:space="preserve">С учетом вышеупомянутой уступки, Соединенные Штаты соглашаются оплачивать в казначействе в Вашингтоне, в пределах десяти месяцев после ратификаций этого соглашения, дипломатическому представителю или другому агенту его Величества Императору всея России, должным образом уполномоченного, чтобы принять , семь миллионов двух сотен тысячи долларов в золоте. Уступка территории и здесь сделанная, объявляются, что является свободной и незаложенной от любых резерваций, привилегий, предоставленй, или имущества, любыми дочерними компаниями, или общей или объединений, Русских или любых других, или любыми группами, кроме просто частных держателей личной собственности; и уступка, тем самым сделанная, передает все права и привилегии, теперь принадлежащие к России на указанной территории и ее аксессуара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СТАТЬЯ VII.</w:t>
      </w:r>
    </w:p>
    <w:p>
      <w:pPr>
        <w:pStyle w:val="Style15"/>
        <w:ind w:firstLine="709"/>
        <w:jc w:val="both"/>
        <w:rPr/>
      </w:pPr>
      <w:r>
        <w:rPr>
          <w:rFonts w:cs="Times New Roman" w:ascii="Times New Roman" w:hAnsi="Times New Roman"/>
          <w:sz w:val="22"/>
          <w:szCs w:val="22"/>
        </w:rPr>
        <w:t xml:space="preserve">Когда это соглашение будет должным образом ратифицировано Президентом Соединенных Штатов, с уведомлением и согласием Сената, с одной стороны, и в другой его Величеством Императором всея России, ратификации должны быть обменены в Вашингтоне в пределах трех месяцев с даты этого, или ранее если возможно. </w:t>
      </w:r>
    </w:p>
    <w:p>
      <w:pPr>
        <w:pStyle w:val="Style15"/>
        <w:ind w:firstLine="709"/>
        <w:jc w:val="both"/>
        <w:rPr/>
      </w:pPr>
      <w:r>
        <w:rPr>
          <w:rFonts w:cs="Times New Roman" w:ascii="Times New Roman" w:hAnsi="Times New Roman"/>
          <w:sz w:val="22"/>
          <w:szCs w:val="22"/>
        </w:rPr>
        <w:t xml:space="preserve">В доверии, соответствующие представители подписали это соглашение, и к тому присоединили свои подписи.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оставленно в Вашингтоне, тридцатый день марта, в 1867 году . </w:t>
      </w:r>
    </w:p>
    <w:p>
      <w:pPr>
        <w:pStyle w:val="Style15"/>
        <w:ind w:firstLine="709"/>
        <w:jc w:val="both"/>
        <w:rPr/>
      </w:pPr>
      <w:r>
        <w:rPr>
          <w:rFonts w:cs="Times New Roman" w:ascii="Times New Roman" w:hAnsi="Times New Roman"/>
          <w:sz w:val="22"/>
          <w:szCs w:val="22"/>
          <w:lang w:val="en-US"/>
        </w:rPr>
        <w:t xml:space="preserve">[L. S.] </w:t>
      </w:r>
      <w:r>
        <w:rPr>
          <w:rFonts w:cs="Times New Roman" w:ascii="Times New Roman" w:hAnsi="Times New Roman"/>
          <w:sz w:val="22"/>
          <w:szCs w:val="22"/>
        </w:rPr>
        <w:t>УИЛЬЯМ</w:t>
      </w:r>
      <w:r>
        <w:rPr>
          <w:rFonts w:cs="Times New Roman" w:ascii="Times New Roman" w:hAnsi="Times New Roman"/>
          <w:sz w:val="22"/>
          <w:szCs w:val="22"/>
          <w:lang w:val="en-US"/>
        </w:rPr>
        <w:t xml:space="preserve"> </w:t>
      </w:r>
      <w:r>
        <w:rPr>
          <w:rFonts w:cs="Times New Roman" w:ascii="Times New Roman" w:hAnsi="Times New Roman"/>
          <w:sz w:val="22"/>
          <w:szCs w:val="22"/>
        </w:rPr>
        <w:t>Х</w:t>
      </w:r>
      <w:r>
        <w:rPr>
          <w:rFonts w:cs="Times New Roman" w:ascii="Times New Roman" w:hAnsi="Times New Roman"/>
          <w:sz w:val="22"/>
          <w:szCs w:val="22"/>
          <w:lang w:val="en-US"/>
        </w:rPr>
        <w:t xml:space="preserve">. SEWARD.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L. S.] EDOUARD STOECKL. </w:t>
      </w:r>
    </w:p>
    <w:p>
      <w:pPr>
        <w:pStyle w:val="Style15"/>
        <w:ind w:firstLine="709"/>
        <w:jc w:val="both"/>
        <w:rPr/>
      </w:pPr>
      <w:r>
        <w:rPr>
          <w:rFonts w:cs="Times New Roman" w:ascii="Times New Roman" w:hAnsi="Times New Roman"/>
          <w:sz w:val="22"/>
          <w:szCs w:val="22"/>
        </w:rPr>
        <w:t xml:space="preserve">И принимая во внимание, что сказанное Соглашение было должным образом ратифицировано на обеих частях, и соответствующие ратификации тот же были обменены в Вашингтоне в этот двадцатый день июня, Уильямом Х. Севардом, Госсекретарtv Соединенных Штатов, и Тайным Советником Эдвардом Стоскла, Посланником Его Величества, чрезвычайного посла в Соединенных Штатах , со стороны их соответствующих правительств, поэтому становится известным я, Джексон Эндрю, Президент Соединенных Штатов Америки, имею основание обнородовать данное Соглашение, чтобы каждое предложение и статья его может соблюдаться и выполнятся с честными намерениями Соединенные Штаты и гражданами их.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В удостоверение чего, я подписываюсь. </w:t>
      </w:r>
    </w:p>
    <w:p>
      <w:pPr>
        <w:pStyle w:val="Style15"/>
        <w:ind w:firstLine="709"/>
        <w:jc w:val="both"/>
        <w:rPr/>
      </w:pPr>
      <w:r>
        <w:rPr>
          <w:rFonts w:cs="Times New Roman" w:ascii="Times New Roman" w:hAnsi="Times New Roman"/>
          <w:sz w:val="22"/>
          <w:szCs w:val="22"/>
        </w:rPr>
        <w:t xml:space="preserve">Сделанно в городе Вашингтоне, 20 июня 1867 года рождества Христова и 91 года Независимости Соединенных Штатов .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L.S]. Джексон Эндрю Президент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Уильям Х Севард, Госсекретарь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Сергей Михайлович Соловьев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История России с древнейших времен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pPr>
      <w:r>
        <w:rPr>
          <w:rFonts w:cs="Times New Roman" w:ascii="Times New Roman" w:hAnsi="Times New Roman"/>
          <w:sz w:val="22"/>
          <w:szCs w:val="22"/>
        </w:rPr>
        <w:t>Едигей в письме к великому князю Василию Димитриевичу говорит, что последний во всех своих владениях брал дань по рублю с двух сох, но серебра этого не присылал в Орду. Изменчивость выхода выражается обычным в княжеских договорах условием: "А прибудет дани больше или меньше, взять ее по тому же расчету" и т. п. Со времен Донского обычною статьею в договорах и завещаниях княжеских, является то условие, что если бог освободит от Орды, то удельные князья берут дань, собранную с их уделов, себе и ничего из нее не дают великому князю: так продолжают сохранять они родовое равенство в противоположность подданству, всего резче обозначаемому данью, которую князья Западной Руси уже платят великому князю литовскому.</w:t>
      </w:r>
    </w:p>
    <w:p>
      <w:pPr>
        <w:pStyle w:val="Style15"/>
        <w:ind w:firstLine="709"/>
        <w:jc w:val="both"/>
        <w:rPr/>
      </w:pPr>
      <w:r>
        <w:rPr>
          <w:rFonts w:cs="Times New Roman" w:ascii="Times New Roman" w:hAnsi="Times New Roman"/>
          <w:sz w:val="22"/>
          <w:szCs w:val="22"/>
        </w:rPr>
        <w:t>Кроме выхода, или дани, были еще другого рода издержки на татар, ордынские тягости и проторы. Таков был ям - обязанность доставлять подводы татарским чиновникам, содержание посла татарского и его многочисленной хищной свиты; наконец, поездки князей в Орду, где должно было дарите хана, жен его, вельмож и всех сколько-нибудь значительных людей; неудивительно, что у князей иногда недоставало денег, и они должны были занимать их в Орде, у тамошних бесерменских купцов, а чтобы заплатить потом последним, занимать у своих русских купцов; отсюда долги княжеские разделяются в их договорах на долг бесерменский и русский: князь звенигородский Юрий Димитриевич в договоре с племянником Василием Васильевичем говорит: "Что я занял у гостей и у суконников 600 рублей и заплатил твой ордынской долг Резеп-Хозе и Абипу в кабалы и на кабалах подписал это серебро, то ты сними с меня этот долг 600 рублей, а с теми гостями ведайся сам без меня; я только назову тебе тех людей, у которых я занял деньг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ак средства великого князя превосходили средства удельных, видно из того, что он нередко имел возможность жаловать последних, позволяя им известное время не платить выхода с целого удела или с части его.</w:t>
      </w:r>
    </w:p>
    <w:p>
      <w:pPr>
        <w:pStyle w:val="Style15"/>
        <w:ind w:firstLine="709"/>
        <w:jc w:val="both"/>
        <w:rPr/>
      </w:pPr>
      <w:r>
        <w:rPr>
          <w:rFonts w:cs="Times New Roman" w:ascii="Times New Roman" w:hAnsi="Times New Roman"/>
          <w:sz w:val="22"/>
          <w:szCs w:val="22"/>
        </w:rPr>
        <w:t>Дань шла в казну княжескую тогда только, когда не было запросов из Орды, то есть когда считали возможным не удовлетворять этим запросам; постоянные же доходы княжеские состояли по-прежнему в пошлинах торговых, судных и доходов с земельной частной собственности. Торговые пошлины в княжеских договорах определяются таким образом: князья требуют обыкновенно друг от друга, чтобы новых мытов не замышлять, старые же, обычные, мыты состоят в следующих сборах: с воза пошлины деньга, с человека косток деньга, если кто поедет без воза, верхом на лошади, но для торговли, платить деньгу же; кто утаится от мытника, промытится, тот платит с воза промыты 6 алтын да заповеди столько же, сколько бы возов ни было; промыта состоит в том, когда кто объедет мыт; если же кто проедет мыт, а мытника у заставы (завора) не будет, то промыты нет; если мытник догонит купца, то пусть возьмет свой мыт, но промыты и заповеди здесь нет. С лодьи пошлина: с доски два алтына, со струга алтын. Тамги и осмничего берется от рубля алтын; но тамга и осмничее берется только тогда, когда кто начнет торговать; если же поедет только мимо, то знает свой мыт да костки, а других пошлин нет; если же кто поедет без торгу, то с того ни мыта нет, ни пошлин.</w:t>
      </w:r>
    </w:p>
    <w:p>
      <w:pPr>
        <w:pStyle w:val="Style15"/>
        <w:ind w:firstLine="709"/>
        <w:jc w:val="both"/>
        <w:rPr/>
      </w:pPr>
      <w:r>
        <w:rPr>
          <w:rFonts w:cs="Times New Roman" w:ascii="Times New Roman" w:hAnsi="Times New Roman"/>
          <w:sz w:val="22"/>
          <w:szCs w:val="22"/>
        </w:rPr>
        <w:t>Кроме означенных пошлин в источниках упоминаются еще: гостиное, весчее, пудовое, пошлина с серебряного литья, резанка, шестьдесят, побережное, пятно (пошлина с положения клейма на лошадей), пошлины с соляных варниц (противень, плошки), сторожевое, медовое, езовое (пошлина с рыбных промыслов), закось, или закосная пошлина, поватажное, портное.</w:t>
      </w:r>
    </w:p>
    <w:p>
      <w:pPr>
        <w:pStyle w:val="Style15"/>
        <w:ind w:firstLine="709"/>
        <w:jc w:val="both"/>
        <w:rPr/>
      </w:pPr>
      <w:r>
        <w:rPr>
          <w:rFonts w:cs="Times New Roman" w:ascii="Times New Roman" w:hAnsi="Times New Roman"/>
          <w:sz w:val="22"/>
          <w:szCs w:val="22"/>
        </w:rPr>
        <w:t>Из судных пошлин упоминаются: вина, поличное, безадщина, татин рубль, пересуд и проч. Наконец, упоминается пошлина с браков, или так называемая повоженная куница. В описываемое время не встречаем упоминания о двух отраслях княжеских доходов, которые под именем полюдья и погородья упоминаются в известной грамоте князя Ростислава смоленского. Обычай князей ездить на полюдье, т. е. объезжать свою волость, вершить дела судные и брать дары, упоминается еще в известиях Константина Багрянородного, потом встречаем упоминовение о нем в летописи в конце XII века, потом это название исчезает; но исчез ли обычай, и когда именно исчез? Этих вопросов решить не можем.</w:t>
      </w:r>
    </w:p>
    <w:p>
      <w:pPr>
        <w:pStyle w:val="Style15"/>
        <w:ind w:firstLine="709"/>
        <w:jc w:val="both"/>
        <w:rPr/>
      </w:pPr>
      <w:r>
        <w:rPr>
          <w:rFonts w:cs="Times New Roman" w:ascii="Times New Roman" w:hAnsi="Times New Roman"/>
          <w:sz w:val="22"/>
          <w:szCs w:val="22"/>
        </w:rPr>
        <w:t>Мы видели, какою богатою земельною собственностию владели князья; произведения этих земель не только служили для продовольствия двора, но шли также в торговлю; на последнее указывает условие в договоре с рязанским князем, чтоб с торговых людей великокняжеских не брали мыта. В описываемое время встречаются известия об оброке, который должны были платить поселенные на землях люди два раза в год, весною и осенью на весенний и осенний Юрьев день. Одною из важнейших статей дохода было пчеловодство и варка меду; об этой статье князья постоянно упоминают в своих договорах и завещаниях. Потом упоминаются княжеские соляные варницы: в области Галицкой, так называемая Соль, в Нерехте, подле Юрьева упоминается Великая Соль, в Ростове - Ростовская Соль; на Городце Волжском князья имели также соляные варницы. О важности рыбной ловли для князей свидетельствует завещание серпуховского князя Владимира Андреевича о рыбной ловле под Городцом; он приказывает двоим сыновьям, чтоб они устроили себе общий ез и делили добычу поровну. Одною из важнейших отраслей звероловства была ловля бобров, для которой у князей был особый разряд служителей (бобровники); что бобры водились тогда поблизости Москвы даже, свидетельствует завещание князя Владимира Андреевича, который отказывает старшему сыну бобровников в станах Московских. Выгоды от звероловства и страсть к охоте придавали в глазах князей большую важность ловчему и сокольничему пути, т. е. праву промышлять над зверем и птицею; Симеон Гордый потребовал от братьев, чтоб они уступили ему на старейшинство оба этих пути в станах Московских, которые должны были находиться в общем владении; по завещанию Владимира Андреевича ни один из его сыновей не смел охотиться в уделе другого без позволения последнего.</w:t>
      </w:r>
    </w:p>
    <w:p>
      <w:pPr>
        <w:pStyle w:val="Style15"/>
        <w:ind w:firstLine="709"/>
        <w:jc w:val="both"/>
        <w:rPr/>
      </w:pPr>
      <w:r>
        <w:rPr>
          <w:rFonts w:cs="Times New Roman" w:ascii="Times New Roman" w:hAnsi="Times New Roman"/>
          <w:sz w:val="22"/>
          <w:szCs w:val="22"/>
        </w:rPr>
        <w:t>Что охота была псовая, свидетельствует название ловчих псарями; для ловли птиц употреблялись также и перевесы. Князья посылали толпы своих промышленников, ватаги, к Белому морю и Северному океану, в страну Терскую и Печерскую за рыбою, зверем и птицею: из грамоты великого князя Андрея Александровича узнаем, что уже тогда три ватаги великокняжеские ходили на море со своим ватамманом (ватагаманом, атаманом); Калита дает жалованную грамоту печерским сокольникам. В завещаниях и договорах княжеских упоминается о конюшем пути, о праве ставить и кормить своих коней; Иоанн Калита завещал одно свое стадце сыну Семену, другое - Ивану, а остальными приказал поделиться сыновьям и жене поровну. Симеон Гордый завещал своей жене 50 коней ездовых и два стада. Иоанн II отказал своим сыновьям пополам стада свои коневые, жеребцов и кобылиц; Донской разделил стада между сыновьями и женою. Владимир Андреевич серпуховской отказал свое стадо седельное - коней, лошаков и жеребцов, также кобылье стадо жене своей. Наконец, доходной статьею для князей являются сады, к которым причислено было известное число садовников.</w:t>
      </w:r>
    </w:p>
    <w:p>
      <w:pPr>
        <w:pStyle w:val="Style15"/>
        <w:ind w:firstLine="709"/>
        <w:jc w:val="both"/>
        <w:rPr/>
      </w:pPr>
      <w:r>
        <w:rPr>
          <w:rFonts w:cs="Times New Roman" w:ascii="Times New Roman" w:hAnsi="Times New Roman"/>
          <w:sz w:val="22"/>
          <w:szCs w:val="22"/>
        </w:rPr>
        <w:t>Мы видели, что князья пользовались остатками своих доходов для приобретения имуществ недвижимых; о движимости их можно иметь довольно полное понятие из духовных завещаний. Иоанн Калита оставил после себя двенадцать цепей золотых, три пояса золотых, пояс большой с жемчугом и с каменьем, пояс золотой с капторгами, пояс сердоничный окован золотом, пояс золотой фряжский с жемчугом и каменьем, пояс золотой с крюком на червчатом шелку, пояс золотой царевский; две чаши золотые с жемчугом, два овкача золотых, две чашки круглые золотые, две чары золотые; блюдце золотое с жемчугом и каменьем, десять блюд серебряных, два чума золотых больших, два чумка золотых поменьше, коробочку золотую; после первой жены его, княгини Елены, остались вещи: четырнадцать обручей, ожерелье, монисто кованое, чело, гривна. Кроме того, Калита упоминает еще о золоте, которое он придобыл, и о серебряных сосудах. Из дорогого платья Калита оставил детям: кожух червленый жемчужный, кожух желтый объяринный с жемчугом, два кожуха с аламами и с жемчугом, коц великую с бармами, бугай соболий с наплечками, с жемчугом и каменьем, скорлатное портище, саженое с бармами, шапку золотую.</w:t>
      </w:r>
    </w:p>
    <w:p>
      <w:pPr>
        <w:pStyle w:val="Style15"/>
        <w:ind w:firstLine="709"/>
        <w:jc w:val="both"/>
        <w:rPr/>
      </w:pPr>
      <w:r>
        <w:rPr>
          <w:rFonts w:cs="Times New Roman" w:ascii="Times New Roman" w:hAnsi="Times New Roman"/>
          <w:sz w:val="22"/>
          <w:szCs w:val="22"/>
        </w:rPr>
        <w:t>Все это движимое имущество разделено было между тремя сыновьями и женою; вещи первой жены пошли ее дочери. Доля князя Андрея Ивановича серпуховского досталась сыну его Владимиру; Симеон Гордый завещал все жене своей, от которой только некоторые вещи перешли к великому князю Иоанну II; последний оставил после себя три иконы, пять цепей золотых, из которых три с крестами, одну шапку золотую, одни бармы, четыре пояса, из которых два с жемчугом и каменьем, две сабли золотые, две обязи золотые, две серьги с жемчугом, два чекака золотых с каменьем и жемчугами, три овкача золотых, два ковша больших золотых, одну коробку сердоничную, золотом окованную, одну бадью серебряную с наливкою серебряною, один опашень скорлатный саженый, алам жемчужный, наплечки золотые с кругами, с каменьем и жемчугами, алам малый с жемчугами, чашку золотую и стакан цареградский, кованный золотом, блюдо серебряное с кольцами. Будущим зятьям своим великий князь оставил по цепи золотой и поясу золотому.</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Димитрий Донской оставил после себя одну икону, одну цепь, восемь поясов, бармы, шапку золотую, вотолу саженую, снасть золотую, наплечки, алам, два ковша золотых.</w:t>
      </w:r>
    </w:p>
    <w:p>
      <w:pPr>
        <w:pStyle w:val="Style15"/>
        <w:ind w:firstLine="709"/>
        <w:jc w:val="both"/>
        <w:rPr/>
      </w:pPr>
      <w:r>
        <w:rPr>
          <w:rFonts w:cs="Times New Roman" w:ascii="Times New Roman" w:hAnsi="Times New Roman"/>
          <w:sz w:val="22"/>
          <w:szCs w:val="22"/>
        </w:rPr>
        <w:t>Василий Димитриевич оставил своему сыну: страсти большие, крест патриарха Филофея, икону Парамшина дела, цепь кресчатую, шапку золотую, бармы, три пояса, коробку сердоничную, ковш золотой князя Симеона Гордого, сосуд, окованный золотом, каменный сосуд, присланный в подарок оть Витовта, кубок хрустальный, присланный в подарок от польского короля.</w:t>
      </w:r>
    </w:p>
    <w:p>
      <w:pPr>
        <w:pStyle w:val="Style15"/>
        <w:ind w:firstLine="709"/>
        <w:jc w:val="both"/>
        <w:rPr/>
      </w:pPr>
      <w:r>
        <w:rPr>
          <w:rFonts w:cs="Times New Roman" w:ascii="Times New Roman" w:hAnsi="Times New Roman"/>
          <w:sz w:val="22"/>
          <w:szCs w:val="22"/>
        </w:rPr>
        <w:t>Удельный князь Юрий Димитриевич звенигородский оставил после себя три иконы, окованные золотом, три пояса и блюдо большое двухколечное.</w:t>
      </w:r>
    </w:p>
    <w:p>
      <w:pPr>
        <w:pStyle w:val="Style15"/>
        <w:ind w:firstLine="709"/>
        <w:jc w:val="both"/>
        <w:rPr/>
      </w:pPr>
      <w:r>
        <w:rPr>
          <w:rFonts w:cs="Times New Roman" w:ascii="Times New Roman" w:hAnsi="Times New Roman"/>
          <w:sz w:val="22"/>
          <w:szCs w:val="22"/>
        </w:rPr>
        <w:t>Великая княгиня Софья Витовтовна оставила: ящик с мощами, икону, окованную на мусии, икону пречистыя богородицы с пеленою, большую икону богородицы степную с пеленою и с убрусцами, икону св. Козьмы и Дамиана, икону св. Федора Стратилата, выбитую на серебре. Кроме того, оставила два дубовых ларчика, большой и малый, большой ящик и коробью с крестами, иконами и мощами.</w:t>
      </w:r>
    </w:p>
    <w:p>
      <w:pPr>
        <w:pStyle w:val="Style15"/>
        <w:ind w:firstLine="709"/>
        <w:jc w:val="both"/>
        <w:rPr/>
      </w:pPr>
      <w:r>
        <w:rPr>
          <w:rFonts w:cs="Times New Roman" w:ascii="Times New Roman" w:hAnsi="Times New Roman"/>
          <w:sz w:val="22"/>
          <w:szCs w:val="22"/>
        </w:rPr>
        <w:t>Великий князь Василий Васильевич Темный оставил пять крестов золотых: один из них Петра чудотворца, другой Парамшинский, третий патриарха Филофея; икону золотую и на изумруде, шапку, бармы, сердоликовую коробку и два пояса. Из этого перечисления мы видим, что движимое имущество великих князей московских вовсе не увеличивается после Калиты, напротив, уменьшается; бедность завещанных вещей особенно поражает нас в духовной Димитрия Донского, сына и внука его. Такое оскудение мы должны приписать, во-первых, разделению между сыновьями и передаче вещей дочерям; потом желанию князей увеличивать более недвижимую собственность, чем движимую; Тохтамышеву нашествию и большим издержкам в Орде после этого нашествия; большим издержкам в Орде при Василии Димитриевиче для приобретения ярлыков на Нижний Новгород и Муром; наконец, смутному княжению Василия Васильевича и тому, что Василий Косой и Шемяка грабили в Москве казну великокняжескую. Золотая шапка завещается постоянно старшему сыну, начиная с завещания Калиты; барм Калита не отказывает старшему сыну Семену, отказывает одежды с бармами младшим сыновьям; но с завещания Иоанна II мы видим бармы постоянно в числе вещей, завещаемых старшему сыну; также, начиная с завещания Иоанна II, к старшему сыну постоянно переходит коробка сердоничная или сердоликовая, золотом окованная; впрочем, и Калита упоминает о золотой коробочке, которую он завещал княгине с дочерьми. Благословение иконами встречаем впервые в завещании Иоанна II; замечательно, что оружие, именно две золотые сабли, встречаем только между вещами этого князя, равно как две серьги, завещанные сыновьям.</w:t>
      </w:r>
    </w:p>
    <w:p>
      <w:pPr>
        <w:pStyle w:val="Style15"/>
        <w:ind w:firstLine="709"/>
        <w:jc w:val="both"/>
        <w:rPr/>
      </w:pPr>
      <w:r>
        <w:rPr>
          <w:rFonts w:cs="Times New Roman" w:ascii="Times New Roman" w:hAnsi="Times New Roman"/>
          <w:sz w:val="22"/>
          <w:szCs w:val="22"/>
        </w:rPr>
        <w:t>В духовной Димитрия Донского встречаем очень мало платья; в духовных Василия Димитриевича и Василия Темного вовсе не встречаем его. Движимое богатство князей Юго-Западной Руси состояло, как видно, в тех же самых вещах, как и на северо-востоке; так, мы видели, что князь Владимир Васильевич волынский пред смертию роздал бедным все свое имение: золото, серебро, дорогие камни, золотые и серебряные пояса, отцовские и свои; серебряные блюда большие и кубки золотые и серебряные побил и полил в гривны, так же поступил с золотыми монистами бабки и матери своей.</w:t>
      </w:r>
    </w:p>
    <w:p>
      <w:pPr>
        <w:pStyle w:val="Style15"/>
        <w:ind w:firstLine="709"/>
        <w:jc w:val="both"/>
        <w:rPr/>
      </w:pPr>
      <w:r>
        <w:rPr>
          <w:rFonts w:cs="Times New Roman" w:ascii="Times New Roman" w:hAnsi="Times New Roman"/>
          <w:sz w:val="22"/>
          <w:szCs w:val="22"/>
        </w:rPr>
        <w:t>Жизнь русского князя на севере и юге в описываемое время мало чем разнилась от жизни прежних русских князей. Замечаем, что княжие имена выходят из употребления; князья обыкновенно называются именами, взятыми из греческих святцев; из старых славянских имен употребляются такие, которые принадлежали святым прославленным князьям, каковы: Владимир, Борис, Глеб, Всеволод. В потомстве Константина Всеволодовича встречаем только одного Мстислава; в потомстве Ярослава Всеволодовича находим одного Ярослава и одного Святослава; чаще встречаем княжие имена в областях, принадлежавших к старой Руси, Смоленской, Рязанской, Черниговской.</w:t>
      </w:r>
    </w:p>
    <w:p>
      <w:pPr>
        <w:pStyle w:val="Style15"/>
        <w:ind w:firstLine="709"/>
        <w:jc w:val="both"/>
        <w:rPr/>
      </w:pPr>
      <w:r>
        <w:rPr>
          <w:rFonts w:cs="Times New Roman" w:ascii="Times New Roman" w:hAnsi="Times New Roman"/>
          <w:sz w:val="22"/>
          <w:szCs w:val="22"/>
        </w:rPr>
        <w:t>Но если вышло из обычая давать князьям славянские языческие имена, то сохранялся обычай давать по два имени, хотя оба были взяты из греческих святцев; так, известно, что сын Василия Темного имел два имени - Иоанн и Тимофей, из которых употреблялось только одно первое. Восприемниками при крещении князей встречаем духовные лица: так, владыка новгородский Василий ездил во Псков крестить сына (Михаила) у князя Александра Михайловича тверского; митрополит Алексий крестил князя Ивана Борисовича нижегородского; у Димитрия Донского сына Юрия крестил св. Сергий Радонежский; у князя Василия Михайловича кашинского крестил сына Димитрия Троицкий игумен Никон, преемник св. Сергия, вместе с бабкою новорожденного, великою княгинею Евдокиею; у Василия Васильевича Темного крестил сына (Иоанна) троицкий же игумен Зиновий. На княжеские крестины бывали большие съезды, приезжали князья-родственники с женами, братьями, детьми и боярами. Обряд пострига сохранялся. Касательно воспитания князей встречаем одно известие, что князь Михаил Александрович тверской ездил в Новгород к крестному отцу своему, владыке Василию, учиться у него грамоте; молодому князю было тогда семь лет. Между боярами княжескими упоминаются</w:t>
      </w:r>
    </w:p>
    <w:p>
      <w:pPr>
        <w:pStyle w:val="Style15"/>
        <w:ind w:firstLine="709"/>
        <w:jc w:val="both"/>
        <w:rPr/>
      </w:pPr>
      <w:r>
        <w:rPr>
          <w:rFonts w:cs="Times New Roman" w:ascii="Times New Roman" w:hAnsi="Times New Roman"/>
          <w:sz w:val="22"/>
          <w:szCs w:val="22"/>
        </w:rPr>
        <w:t>дядьки. Женились князья в первый раз от четырнадцатилетнего до двадцатилетнего возраста; как и прежде, свадьбы сопровождались богатыми пирами; как видно, венчались князья в том городе, где княжил отец невесты, у которого был первый пир, а потом все родные и гости пировали у женихова отца; так, Глеб Васильевич, князь ростовский, женил сына Михаила на дочери ярославского князя Федора Ростиславича, и венчание происходило у последнего в Ярославле, куда приехал отец женихов и много других князей и бояр; потом женихов отец задал большой пир в Ярославле же, почтил свата своего, князя Федора Ростиславича, и всех гостей - князей, бояр и слуг, брачные пиры назывались кашею. От обычая жениться в городе отца невестина происходит выражение, что такой-то князь женился у такого-то князя. Но понятно, что подобный обычай мог соблюдаться только тогда, как жених был еще князь молодой, ниже или равный по достоинству с отцом невесты, и когда последний был жив; но если женился князь не молодой уже или даже если молодой, но важнее тестя или брал сироту, то жених не ездил сам в город, невестин, а посылал за нею бояр своих: так, Симеон Гордый, великий князь московский, послал двух бояр привезти себе невесту из Твери, сироту, дочь князя Александра Михайловича. Димитрий Донской женился на дочери нижегородского князя Димитрия Константиновича, но свадьба была не в Москве и не в Нижнем, а в Коломне, на половине дороги, ибо из Москвы в Нижний путь шел Москвою-рекою и Окою мимо Коломны; выбор Коломны здесь объясняется тем, что оба великих князя не хотели нарушить своего достоинства. Московский не хотел ехать жениться в Нижний, а нижегородский не хотел ехать на свадьбу к дочери в Москву к шестнадцатилетнему зятю. Так и Александр Невский, взявши дочь у полоцкого князя, венчался с нею в Торопце, где был первый пир, и потом в Новгороде - другой.</w:t>
      </w:r>
    </w:p>
    <w:p>
      <w:pPr>
        <w:pStyle w:val="Style15"/>
        <w:ind w:firstLine="709"/>
        <w:jc w:val="both"/>
        <w:rPr/>
      </w:pPr>
      <w:r>
        <w:rPr>
          <w:rFonts w:cs="Times New Roman" w:ascii="Times New Roman" w:hAnsi="Times New Roman"/>
          <w:sz w:val="22"/>
          <w:szCs w:val="22"/>
        </w:rPr>
        <w:t>Венчали князей епископы; если в городе, где женился князь, не было епископского стола, то приглашался для венчания тот епископ, к епархии которого принадлежало княжество; так, венчать князя Василия Ярославича в Кострому приезжал епископ из Ростова. Из завещания великого князя Иоанна II мы видим, что было в обычае тестю дарить зятьев: так, великий князь назначает будущим зятьям в завещании по золотой цепи и по золотому поясу. Мы видели, что обычай давать приданое был уже и прежде; по теперь встречаем в источниках и самое это слово; так, Димитрий Шемяка в договоре с великим князем Василием Васильевичем упоминает о своем приданом, которое было означено в духовной грамоте его тестя и которое захватил брат его Василий Косой. Женились князья и в описываемое время, как мы уже могли усмотреть, в своем роде, потом часто женились на княжнах литовских и выдавали дочерей своих замуж в Литву; иногда женились в Орде на княжнах татарских; великий князь Василий Димитриевич отдал дочь свою Анну за греческого царевича Иоанна, сына Мануилова; наконец, князья женились на дочерях боярских и выдавали дочерей своих за бояр; дочь великого князя нижегородского Димитрия Константиновича была замужем за московским боярином Николаем Васильевичем, сыном тысяцкого Вельяминова; дочери московского боярина Ивана Димитриевича были - одна за сыном Владимира Андреевича серпуховского, Андреем, другая за одним из князей тверских; сын Донского князь Петр дмитровский женился на дочери московского боярина Полиевкта Васильевича; один из сыновей тверского великого князя Михаила Александровича женат был на дочери московского боярина Федора Андреевича Кошки, а внучка последнего была за князем Ярославом, сыном Владимира Андреевича серпуховского. Из примера Симеона Гордого видим, что князья вступали в брак иногда до трех раз; тот же великий князь Симеон развелся со второю женою своею Евпраксиею и отослал ее к отцу, одному из князей смоленских; князь Всеволод Александрович холмский также отослал княгиню свою к родным в Рязань.</w:t>
      </w:r>
    </w:p>
    <w:p>
      <w:pPr>
        <w:pStyle w:val="Style15"/>
        <w:ind w:firstLine="709"/>
        <w:jc w:val="both"/>
        <w:rPr/>
      </w:pPr>
      <w:r>
        <w:rPr>
          <w:rFonts w:cs="Times New Roman" w:ascii="Times New Roman" w:hAnsi="Times New Roman"/>
          <w:sz w:val="22"/>
          <w:szCs w:val="22"/>
        </w:rPr>
        <w:t>О занятиях княжеских в описываемое время по характеру источников мы имеем меньше известий, чем в период предшествовавший. Против прежнего для князей прибавилась теперь новая, важная и тяжкая обязанность - это поездки в Орду; Иоанн Калита ездил туда девять раз; сын его Симеон Гордый в кратковременное княжение свое был там пять раз. Иногда князья отправлялись в Орду и с женами и с детьми, иногда собиралось по нескольку князей и ехали туда вместе; о князе Глебе Васильевиче ростовском говорится, что он с молодых лет служил татарам и много христиан избавил от их обид; иногда князья должны были отправляться с ханом в поход.</w:t>
      </w:r>
    </w:p>
    <w:p>
      <w:pPr>
        <w:pStyle w:val="Style15"/>
        <w:ind w:firstLine="709"/>
        <w:jc w:val="both"/>
        <w:rPr/>
      </w:pPr>
      <w:r>
        <w:rPr>
          <w:rFonts w:cs="Times New Roman" w:ascii="Times New Roman" w:hAnsi="Times New Roman"/>
          <w:sz w:val="22"/>
          <w:szCs w:val="22"/>
        </w:rPr>
        <w:t>Волынский летописец говорит, что князь Даниил галицкий, поехавши однажды провожать свое войско, убил на дороге сам рогатиною три вепря, да отрок его - трех же. О племяннике Данииловом, князе Владимире Васильевиче волынском, говорится, что он был ловец добрый и храбрый, завидит вепря или медведя, не станет дожидаться слуг, но сам сейчас убьет всякого зверя. Не знаем, в такой ли степени северные князья разделяли эту страсть к охоте с своими южными соплеменниками мы видели, что князь Владимир Андреевич серпуховской запретил сыновьям в духовном завещании охотиться без позволения в чужих уделах; видели, что у князей были ловчие, псари и сокольники, которыми они дорожили; но, с другой стороны, мы знаем, что для князей охота составляла также промысел, что они посылали без себя своих ловчих добывать зверя и птицу. Так, в сказании о Луке Колоцком говорится, что когда сокольники удельного князя можайского Андрея Димитриевича выезжали по княжескому приказу с ястребами и соколами на ловлю, то Лука бил и грабил сокольников, ястребов и соколов себе брал, и случалось это много раз. Князь Андрей Димитриевич терпел иногда и посылал к Луке, но тот приказывал отвечать ему жестоко и сурово и сам не переставал бить и грабить не только сокольников, но и ловчих княжеских, отнимая у них медведей. Один из ловчих решился отомстить Луке и нашел удобный случай: поймавши однажды медведя лютого, он приказал вести его мимо Лукина двора; Лука, увидавши медведя, вышел сам к нему с служкою и приказал княжескому ловчему пустить зверя на дворе; тот воспользовался случаем и выпустил медведя прежде, чем Лука успел уйти в комнаты: зверь бросился на него и истерзал так, что слуги отняли его едва живого. Из этого рассказа видно, что ловили больших медведей живыми и употребляли</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их потом на утеху.</w:t>
      </w:r>
    </w:p>
    <w:p>
      <w:pPr>
        <w:pStyle w:val="Style15"/>
        <w:ind w:firstLine="709"/>
        <w:jc w:val="both"/>
        <w:rPr/>
      </w:pPr>
      <w:r>
        <w:rPr>
          <w:rFonts w:cs="Times New Roman" w:ascii="Times New Roman" w:hAnsi="Times New Roman"/>
          <w:sz w:val="22"/>
          <w:szCs w:val="22"/>
        </w:rPr>
        <w:t>Как северные князья проводили свой день, видно отчасти из одного известия, именно из известия о Суздальской битве: здесь сказано, что великий князь Василий Васильевич ужинал у себя со всеми князьями и боярами и пир продолжался до глубокой ночи. На другой день по восшествии солнца (7 июля) великий князь приказал служить заутреню, после которой пошел опять уснуть. Видим, что по утрам к князю являлись сыновья его, бояре и другие люди с разными делами по управлению. Смерти княжеской предшествовало обыкновенно пострижение в иноки и в схиму; о кончине князя Димитрия Святославича юрьевского рассказывается, что когда ростовский епископ постриг его в иноки и в схиму, то он внезапно лишился употребления языка, потом опять стал говорить и, взглянувши на епископа радостными глазами, сказал ему: "Господин отец, владыка Игнатий! Исполни господь бог твой труд, что приготовил меня на долгий путь, на вечное лето, снарядил меня воином истинному царю Христу, богу нашему". Вот подробное описание кончины великого князя тверского Михаила Александровича: уже два года прошло, как Михаил отправил в Царьград послов с милостынею к соборной церкви св. Софии и к патриарху, по своему обычаю; император и патриарх приняли и отпустили послов тверских с большою честию, и патриарх отправил к Михаилу своего посла с иконою страшного суда, с мощами святых, с честным миром. Когда великий князь узнал, что послы приближаются к Твери, то велел им войти в город к вечеру: пришла ему мысль - встретив икону от святого места и приняв благословение от патриарха, не возвращаться более домой. На другой день утром, когда сыновья, другие князья, бояре и разные люди ждали его с делами по обычному городскому управлению, Михаил не велел уже никому входить к себе, а позвал одного епископа Арсения, которому объявил о намерении своем постричься, прося его, чтоб он не говорил об этом никому другому. Несмотря на то, уже по всему городу разнесся слух, что Михаил хочет оставить княжение и постричься в монахи. Народ изумился, иные не верили, но все собирались, как на дивное чудо; бояре и отроки его, склоняясь друг к другу, проливали слезы, плакала княгиня, молодые князья, но в присутствии Михаила никто не смел сказать ни слова, потому что все боялись его: был он человек страшный, и сердце у него точно львиное. Между тем послы из Царяграда вошли в город, неся священные подарки; епископ, все духовенство и множество народа вышли к ним навстречу со свечами и кадилами, вышел и сам великий князь, с трудом вставши с постели, и встретил послов на своем дворе у церкви святого Михаила. Поклонившись иконе, Михаил приказал отнести ее в соборную церковь св. Спаса, сам ее проводил туда и, когда икону поставили на приготовленное для нее место, вышел из церкви к народу, стал на высокую ступень и, поклонясь на все стороны, сказал: "Простите меня, братия и дружина, добрые сыны тверские! Оставляю вам любимого и старшего сына Ивана, пусть будет вам князем вместо меня, любите его, как и меня любили, а он пусть соблюдает вас, как я соблюдал". Народ отвечал горькими слезами и похвалами своему старому князю, который смиренно всем опять поклонился и пошел на пострижение в Афанасьевский монастырь, где за известную плату выпросился жить у одного монаха, именем Григория. На четвертый день он принял пострижение под именем Матвея и через восемь дней после этого обряда умер. В рассказе о кончине князя Димитрия Юрьевича Красного говорится, что его не хоронили семь дней, до тех пор пока приехал брат его Димитрий Шемяка; тогда отпели, положили в колоду, засмолили ее и повезли в Москву для погребения в церкви архангела Михаила - общем месте погребения всех потомков Калиты, как великих князей, так и удельных.</w:t>
      </w:r>
    </w:p>
    <w:p>
      <w:pPr>
        <w:pStyle w:val="Style15"/>
        <w:ind w:firstLine="709"/>
        <w:jc w:val="both"/>
        <w:rPr/>
      </w:pPr>
      <w:r>
        <w:rPr>
          <w:rFonts w:cs="Times New Roman" w:ascii="Times New Roman" w:hAnsi="Times New Roman"/>
          <w:sz w:val="22"/>
          <w:szCs w:val="22"/>
        </w:rPr>
        <w:t>Великий князь Василий Васильевич Темный, по словам летописца, хотел пред смертию постричься в монахи, но ему не дали воли; умер он в субботу, в третьем часу ночи, а на другой день, в воскресенье, схоронили его - следовательно, без особенных обстоятельств хоронили на другой день. На юго-западе погребение волынского князя Владимира описывается так: княгиня с слугами дверными омыли тело, обвили его аксамитом с кружевом, положили на сани и повезли во Владимир, где поставили в Богородичной церкви на сенях, потому что было уже поздно; на другой день совершено было погребение с обычными причитаниями. Похвала доброму князю в устах летописцамало рознится от прежней; но в ней не встречаем известных слов об отношениях к дружине; о великом князе Василии Ярославиче костромском говорится, что он был очень добродетелен, любил бога от всего сердца, без лукавства, был милостив, ко святым церквам прилежен, чтил много епископов как начальников и пастырей, любил и чтил и весь священнический и монашеский чин; был незлобив и легко прощал согрешающих пред ним. О князе Глебе Васильевиче ростовском говорится, что он пищи и питья не щадил и подавал требующим, много церквей построил и украсил иконами и книгами,священнический и монашеский чин очень почитал, ко всем был любовен и милостив, гордости ненавидел и отвращался от нее как от змия; когда умер, то немалую жалость и плач оставил по себе всем знающим его. Об одежде княжеской мы уже могли составить понятие при исчислении вещей, остававшихся после князей московских; в летописи при описании бегства князя Василия Михайловича кашинского сказано, что он убежал в одном терлике и без кивера. При описании наружности волынского князя Владимира Васильковича говорится, что он стриг бороду.</w:t>
      </w:r>
    </w:p>
    <w:p>
      <w:pPr>
        <w:pStyle w:val="Style15"/>
        <w:ind w:firstLine="709"/>
        <w:jc w:val="both"/>
        <w:rPr/>
      </w:pPr>
      <w:r>
        <w:rPr>
          <w:rFonts w:cs="Times New Roman" w:ascii="Times New Roman" w:hAnsi="Times New Roman"/>
          <w:sz w:val="22"/>
          <w:szCs w:val="22"/>
        </w:rPr>
        <w:t>Изменения, происшедшие в междукняжеских отношениях должны были непременно отразиться и на положении дружины. Оседлость князей в одних известных княжествах должна была повести и к оседлости дружины, которая могла теперь приобресть важное первенствующее земское значение в качестве постоянных, богатейших землевладельцев, в качестве лиц, пользующихся наследственно.</w:t>
      </w:r>
    </w:p>
    <w:p>
      <w:pPr>
        <w:pStyle w:val="Style15"/>
        <w:ind w:firstLine="709"/>
        <w:jc w:val="both"/>
        <w:rPr/>
      </w:pPr>
      <w:r>
        <w:rPr>
          <w:rFonts w:cs="Times New Roman" w:ascii="Times New Roman" w:hAnsi="Times New Roman"/>
          <w:sz w:val="22"/>
          <w:szCs w:val="22"/>
        </w:rPr>
        <w:t>из Москвы; начиная с Иоанна Калиты, все московские князья постоянноудерживают за собою великокняжескую Владимирскую область; князья не позволяют чужим боярам покупать села в своих волостях; одни только московские бояре имеют постоянную возможность покупать села в области Владимирской, как принадлежащей постоянно их князьям, и мы видим, что они пользуются этим правом. Им выгодно, следовательно, удерживать Владимирскую область и вместе главное, первенствующее значение за своими князьями, и мы видим, как они усердно об этом стараются. Как вместе с увеличением могущества князей московских усиливалось значение бояр их, видно из того, что великие князья нижегородский, тверской ищут родственных союзов с ними. Несмотря на скудость источников, дошедших до нас от описываемого времени, в них можно встретить довольно ясные указания на усилившееся значение бояр. Уже было упомянуто в своем месте, как переселение бояр с юга в Московское княжество помогло усилению последнего, а это самое усиление в свою очередь должно было привлекать к московским князьям отовсюду богатых, знатных и даровитых бояр; мы видели, какую службу отслужил Москве пришлец с юга - боярин волынский Боброк Дмитрий Алибуртович; но он не вдруг перешел с юга в Москву, а сначала был тысяцким у нижегородского князя Димитрия Константиновича. Здесь мы видим, как известное положение дружины на Руси способствовало усилению одного княжества на счет других, собранию земли Русской: вследствие единства рода княжеского в древней Руси земля сохраняла свое единство; дружинник, переходя от одного князя к другому, не изменял чрез это нисколько ни Русской земле, ни роду княжескому, владевшему ею нераздельно. Это право свободного перехода дружинники удержали и на севере: отсюда, как скоро они замечали невыгоду службы у слабого князя и выгоду у сильного, то свободно переходили к последнему, ибо здесь не было измены прежнему князю, а только пользование своим правом, признанным всеми князьями; так, мы видели, что великий князь Василий Дмитриевич, склонивши на свою сторону дружину нижегородского князя, овладел беспрепятственно его княжеством.</w:t>
      </w:r>
    </w:p>
    <w:p>
      <w:pPr>
        <w:pStyle w:val="Style15"/>
        <w:ind w:firstLine="709"/>
        <w:jc w:val="both"/>
        <w:rPr/>
      </w:pPr>
      <w:r>
        <w:rPr>
          <w:rFonts w:cs="Times New Roman" w:ascii="Times New Roman" w:hAnsi="Times New Roman"/>
          <w:sz w:val="22"/>
          <w:szCs w:val="22"/>
        </w:rPr>
        <w:t>По родословным книгам, еще с князем Даниилом Александровичем приехал в Москву вельможа Протасий, предок знаменитых Вельяминовых; вернее, известие, что Протасий был тысяцким при Калите, после чего видим этот сан наследственным и для потомков Протасия. При одинаковой оседлости князей и бояр их в других княжествах подобные явления найдем не в одной Москве: так, выехал из Чернигова в Тверь Борис Федорович, прозвищем Половой, и был в Твери боярином; сын его также здесь боярином, внук, правнук и праправнук были тысяцкими. Кроме Вельяминовых мы видели целый ряд знатных фамилий, который продолжается от Калиты до праправнука его. Но подле этих, так сказать, коренных московских бояр видим постоянно приплыв пришельцев: приезжают служить московским князьям не только знатные люди из Юго-Западной Руси и из стран чуждых, но вступают к ним в службу князья Рюриковичи с юга и севера, Гедиминовичи из Литвы. Мы видели, к каким явлениям иногда подавал повод приезд нового знатного выходца, который хотел вступить в службу к князю только при условии высокого места; но, чтобы дать ему это место, нужно было взять его у другого старинного боярина, понизить последнего и вместе с ним целый ряд других бояр, занимавших места под ним, - это называлось на тогдашнем языке заездом: новый выходец заезжал старых бояр, которые обязаны были подвинуться, чтобы дать ему высшее место. Так, при Калите выходец с юга Родион Несторович заехал боярина Акинфа с товарищами. Тогда Москва не взяла еще явного перевеса над другими княжествами, Акинфу можно было пренебречь ею, и, раздосадованный заездом, он отъехал в Тверь; но после, когда Москва усилилась окончательно и боярские роды обжились в ней, тогда им невыгодно стало отъезжать отсюда; они в случае заезда скорее соглашались уступать высшее место пришельцу. Так, в княжение Донского выходец волынский Боброк заехал Тимофея Васильевича Вельяминова с товарищами, и тот уступил ему первое место; при Василии Димитриевиче литовский выходец, князь Юрий Патрикеевич, заехал также некоторых бояр, именно Константина Шею, Ивана Дмитриевича, Володимера Даниловича, Димитрия Васильевича, Федора Кошкина-Голтяя. Относительно этого заезда дошло до нас любопытное известие: князю Юрию Патрикеевичу князь великий место упросил, когда за него дал сестру свою великую княжну Анну (по летописям, дочь Марью). А брат был большой у князя Юрия Патрикеевича - Хованский; и Федор Сабур на свадьбе князя Юрия Патрикеевича брата большого посел Хованского (занял высшее место). И Хованский молвил Сабуру: "Посядь брата моего меньшего, князя Юрия Патрикеевича". И Федор Сабур молвил Хованскому: "У того бог в кике, а у тебя бога в кике нет" - да сел Хованского выше. "У того бог в кике" значит: у того счастье, судьба в кичке; кичка вместо: женщина, жена; князь Юрий получил высшее место по жене.</w:t>
      </w:r>
    </w:p>
    <w:p>
      <w:pPr>
        <w:pStyle w:val="Style15"/>
        <w:ind w:firstLine="709"/>
        <w:jc w:val="both"/>
        <w:rPr/>
      </w:pPr>
      <w:r>
        <w:rPr>
          <w:rFonts w:cs="Times New Roman" w:ascii="Times New Roman" w:hAnsi="Times New Roman"/>
          <w:sz w:val="22"/>
          <w:szCs w:val="22"/>
        </w:rPr>
        <w:t>До нас дошла также любопытная местная грамота нижегородского великого князя Димитрия Константиновича: "Князь великий Дмитрий Константинович Нижнего Новгорода и городецкой и курмышской. Пожаловал есми бояр своих и князей, дал им местную грамоту по их челобитью и по печалованию архимандрита нижегородского печерского отца своего духовного Ионы и по благословению владычню Серапиона нижегородского и городецкого и сарского и курмышского: кому с кем сидеть и кому под кем сидеть. Велел садитись от своего места тысяцкому своему Дмитрию Алибуртовичу князю волынскому, а под Дмитрием садиться князю Ивану Васильевичу городецкому, да против его в скамье садиться Дмитрию Ивановичу Лобанову, да в лавке же под князем Иваном князю Федору польскому Андреевичу; да садитись боярину его Василью Петровичу Новосильцеву, да против в скамье садитись казначею боярину Тарасию Петровичу Новосильцеву. А пожаловал его боярством за то, что он окупил из полону государя своего дважды великого князя Дмитрия Константиновича, а в третие окупил великую княгиню Марфу. Да садитись боярину князю Петру Ивановичу Березопольскому, да садитись в лавке князю Дмитрию Федоровичу курмышскому. А к местной грамоте князь великий велел боярам своим и дьяку руки прикладывать, а местную грамоту писал великого князя дьяк Петр Давыдов сын Русин". Из этой грамоты мы видим, как в каждом княжестве сильнейшие князья примышляли себе волости, сводя их князей на степень слуг своих; здесь эти князья должны садиться ниже простых бояр, и в начале грамоты бояре вообще поставлены выше князей.</w:t>
      </w:r>
    </w:p>
    <w:p>
      <w:pPr>
        <w:pStyle w:val="Style15"/>
        <w:ind w:firstLine="709"/>
        <w:jc w:val="both"/>
        <w:rPr/>
      </w:pPr>
      <w:r>
        <w:rPr>
          <w:rFonts w:cs="Times New Roman" w:ascii="Times New Roman" w:hAnsi="Times New Roman"/>
          <w:sz w:val="22"/>
          <w:szCs w:val="22"/>
        </w:rPr>
        <w:t>Кроме завещания Димитрия Донского и из других известий мы знаем, что бояре по-прежнему были думцами князя, князь думал, советовался с ними о делах. Начиная с Симеона Гордого, бояре являются свидетелями в княжеских духовных грамотах. Рязанский великий князь Олег Иванович в одной своей жалованной грамоте говорит: "Посоветовавшись (сгадав) с отцом своим, владыкою Василием, и с своими боярами (следуют имена их), дал я" и проч., но мы должны заметить, что в грамотах московских князей мы этого выражения не находим. Видим бояр, которые пользуются особенною доверенностию некоторых князей и чрез это обнаруживают большое влияние на дела: таков был Семен Тонилиевич при князе Андрее Александровиче, бояре Федор Андреевич и сын его Иван Федорович Кошка при Василии Димитриевиче, Морозов при князе Юрии Димитриевиче; мы видели, как влияние, переданное стариком Кошкою молодому (относительно) сыну своему, возбудило негодование старших, отразившееся и в летописи.</w:t>
      </w:r>
    </w:p>
    <w:p>
      <w:pPr>
        <w:pStyle w:val="Style15"/>
        <w:ind w:firstLine="709"/>
        <w:jc w:val="both"/>
        <w:rPr/>
      </w:pPr>
      <w:r>
        <w:rPr>
          <w:rFonts w:cs="Times New Roman" w:ascii="Times New Roman" w:hAnsi="Times New Roman"/>
          <w:sz w:val="22"/>
          <w:szCs w:val="22"/>
        </w:rPr>
        <w:t>Разделение дружины на старшую и младшую сохраняется и в описываемое время, только с переменою некоторых названий. Старшая дружина по-прежнему носит название бояр, или боляр. Право бояр на свободный отъезд от одного князя к другому, от великого к удельному и наоборот, также от великого к великому же, от московского, например, к тверскому или рязанскому и наоборот, подтверждается во всех договорах княжеских. Князья обязывались в договорах своих не сердиться на отъехавших от них бояр, не захватывать их сел и домов, оставшихся во владениях прежнего князя.</w:t>
      </w:r>
    </w:p>
    <w:p>
      <w:pPr>
        <w:pStyle w:val="Style15"/>
        <w:ind w:firstLine="709"/>
        <w:jc w:val="both"/>
        <w:rPr/>
      </w:pPr>
      <w:r>
        <w:rPr>
          <w:rFonts w:cs="Times New Roman" w:ascii="Times New Roman" w:hAnsi="Times New Roman"/>
          <w:sz w:val="22"/>
          <w:szCs w:val="22"/>
        </w:rPr>
        <w:t>Вследствие этого права бояр сохранять свои недвижимые имущества после отъезда в княжеских уделах постоянно могли находиться волости чужих бояр, несмотря на то что князья не позволяли чужим боярам покупать сел в своих уделах; волости чужих бояр могли находиться в княжеских уделах еще и потому, что известное княжество, например Серпуховское, принадлежало сначала одному князю, Владимиру Андреевичу, и бояре его могли свободно покупать села по всему княжеству, но по смерти Владимира Андреевича его владения разделились между сыновьями его на несколько особых уделов, бояре его также разошлись по сыновьям, причем легко могло случиться, что боярин остался служить старшему брату, серпуховскому князю, а село его, по новому разделу, очутилось в уделе князя боровского. Это обстоятельство заставило князей вносить в свои договоры условие, что бояре относительно суда и дани подведомственны тому князю, во владениях которого живут, где у них недвижимая собственность: князья обязываются ведать таких бояр судом и данью как своих; но в военное время бояре должны были идти в поход с тем князем, которому служили, в случае же осады города, в котором или близ которого они жили, они должны были оставаться и защищать этот город. В случае спорного дела между одним князем и боярином другого оба князя отсылали от себя по боярину для решения этого дела; если же посланные бояре не могли между собою согласиться, то избирали третьего судью; но всякое дело боярина с своим князем судит последний.</w:t>
      </w:r>
    </w:p>
    <w:p>
      <w:pPr>
        <w:pStyle w:val="Style15"/>
        <w:ind w:firstLine="709"/>
        <w:jc w:val="both"/>
        <w:rPr/>
      </w:pPr>
      <w:r>
        <w:rPr>
          <w:rFonts w:cs="Times New Roman" w:ascii="Times New Roman" w:hAnsi="Times New Roman"/>
          <w:sz w:val="22"/>
          <w:szCs w:val="22"/>
        </w:rPr>
        <w:t>За службу свою бояре получали от князей известные волости и села в кормление: Иоанн Калита в завещании своем упоминает о селе Богородицком, которое он купил и отдал Борису Воркову. "Если этот Ворков,- говорит великий князь,будет служить которому-нибудь из моих сыновей, то село останется за ним; если же перестанет служить детям моим, то село отнимут". Касательно пользования доходами с кормлений Симеон Гордый распоряжается так в своем завещании: "Если кто-нибудь из бояр моих станет служить моей княгине и будет ведать волости, то обязан отдавать княгине моей половину дохода (прибытка)". Димитрий Донской с двоюродным братом своим Владимиром Андреевичем уговорились так относительно боярских кормлений: "Если боярин поедет с кормленья от тебя ли ко мне, от меня ли к тебе, не отслужив службы, то дать ему кормленье по исправе, т. е. зато только время, какое он находился в службе, или он обязан отслужить службу". До нас дошли ввозные, или послушные, грамоты, дававшиеся при пожаловании кормлением: в них приказывалось жителям отдаваемой в кормление волости чтить и слушаться посланного к ним на кормление последний ведает их и судит, и тиунам своим ходить у них велит, а доход должен брать по наказному списку; волости жаловались в кормление с мытами, перевозами, со всеми наместничьими доходами в с пошлиною.</w:t>
      </w:r>
    </w:p>
    <w:p>
      <w:pPr>
        <w:pStyle w:val="Style15"/>
        <w:ind w:firstLine="709"/>
        <w:jc w:val="both"/>
        <w:rPr/>
      </w:pPr>
      <w:r>
        <w:rPr>
          <w:rFonts w:cs="Times New Roman" w:ascii="Times New Roman" w:hAnsi="Times New Roman"/>
          <w:sz w:val="22"/>
          <w:szCs w:val="22"/>
        </w:rPr>
        <w:t>Между самыми старшими членами дружины, между боярами, встречаем различие: встречаем название больших бояр. Летописец говорит, что после убийства тысяцкого Алексея Петровича Хвоста большие московские бояре отъехали в Рязань. Димитрий Донской требует от двоюродного брата своего Владимира Андреевича, что в случае если он, великий князь, возьмет дань на своих боярах, на больших и на путных, то и удельный князь должен также взять дань на своих боярах смотря по кормлению и по путям и отдать ее великому князю. Великий князь Василий Васильевич договаривается с Шемякою, что если общие судьи их не согласятся то берут себе третьего судью, для чего берут сперва из бояр великокняжеских двоих да из бояр Шемяки одного большого. Кроме упомянутого условия Донского с Владимиром Андреевичем, мы не встречаем больше названия больших бояр вместе с путными; но вместе с путными боярами, или путниками, встречаем на первом месте бояр введенных. Относительно этих введенных и путных бояр мы постоянно встречаем условие, что когда в случае городовой осады бояре обязаны садиться в осаду или защищать тот город, в котором живут, бояре введенные и путники избавляются от этой обязанности. Кроме того, о путных боярах в договоре великого князя Василия Димитриевича с Владимиром Андреевичем серпуховским встречаем условие: "Если нам взять (дань) на своих боярах на путных, то тебе взять на своих боярах на десяти". В жалованной грамоте великого князя Василия Васильевича Троицкому Сергиеву монастырю в 1453 году читаем: "Если кто станет чего искать на игуменском приказчике, то сужу его я, князь великий, или мой боярин введенный". В родословной Кикиных говорится, что Логгин Михайлович Кикин был у великого князя Димитрия Иоанновича боярин введенный, или горододержавец, держал города Волок и Торжок без отнимки; сын Логгина, Тимофей, называется также боярином введенным.</w:t>
      </w:r>
    </w:p>
    <w:p>
      <w:pPr>
        <w:pStyle w:val="Style15"/>
        <w:ind w:firstLine="709"/>
        <w:jc w:val="both"/>
        <w:rPr/>
      </w:pPr>
      <w:r>
        <w:rPr>
          <w:rFonts w:cs="Times New Roman" w:ascii="Times New Roman" w:hAnsi="Times New Roman"/>
          <w:sz w:val="22"/>
          <w:szCs w:val="22"/>
        </w:rPr>
        <w:t>Объяснить значение этих названий: боярин введенный и путный - мы можем только по соображению с другими подобными же названиями. Мы видели, что в одной грамоте на месте бояр введенных находятся большие, из чего имеем основание заключать, что оба этих названия были равнозначащи. После встречаем название дьяков введенных. Что же касается различия между боярами введенными, или большими, и путными, то его можно усмотреть в приведенном месте из договора Димитрия Донского с Владимиром Андреевичем: "Если великий князь возьмет дань на своих боярах, на больших и на путных, то и удельный князь должен также взять дань на своих боярах смотря по кормлению и по путям". Значит, большой боярин, или введенный, был именно горододержавец, получавший города, волости в кормление; путный же боярин получал содержание с известных доходных статей княжеских, или так называемых путей. Боярин путный должен был иметь поэтому какую-нибудь придворную должность: конюший боярин, например, пользовался доходами с волостей, определенных на конюший путь. Старинное слово: путь и настоящее наше доход (от доходить) выражают одно и то же представление.</w:t>
      </w:r>
    </w:p>
    <w:p>
      <w:pPr>
        <w:pStyle w:val="Style15"/>
        <w:ind w:firstLine="709"/>
        <w:jc w:val="both"/>
        <w:rPr/>
      </w:pPr>
      <w:r>
        <w:rPr>
          <w:rFonts w:cs="Times New Roman" w:ascii="Times New Roman" w:hAnsi="Times New Roman"/>
          <w:sz w:val="22"/>
          <w:szCs w:val="22"/>
        </w:rPr>
        <w:t>Встречаем в описываемое время и название окольничего: так, оно находится в грамоте смоленского князя Федора Ростиславича 1284 года; в договорной грамоте Симеона Гордого с братьями. Серпуховской князь Владимир Андреевич сделал наместником в Серпухове окольничего своего, Якова Юрьевича Носильца; в рассказе о битве с Бегичем упоминается московский окольничий Тимофей (Вельяминов). В жалованной грамоте рязанского князя Олега Ивановича Ольгову монастырю в числе бояр, с которыми советовался при этом князь, упоминается Юрий окольничий. Этот Юрий занимает здесь шестое место, из чего можем заключить, что окольничие и в описываемое время, как после, хотя и причислялись к старшей дружине, составляли вместе с большими боярами (после просто с боярами) думу княжескую, однако занимали второстепенное место. В числе бояр в означенной Ольговой грамоте упоминается Манасия дядька, занимающий место выше окольничего, и Юрий чашник, следующий за окольничим. В другой рязанской грамоте выше чашника встречаем название стольника которое встречается и в московских грамотах. Эти оба звания определяются легко из самых слов, указывающих прямо на должность; но что была за должность окольничего? На нее мы встречаем указание в позднейших источниках, из которых видим, что окольничий употреблялся в походах царских, ездил перед государем по станам, и при этом случае иногда в окольничие назначались дворяне - ясный знак, что здесь окольничий представлял не чин только, а должность. Если мы сравним это известие о значении окольничих с известиями о значении бояр путных, то будем иметь основание принять их за тождественные, тем более что в каком отношении прежде находятся путники к боярам большим, или введенным, в таком же отношении после находим окольничих к боярам.</w:t>
      </w:r>
    </w:p>
    <w:p>
      <w:pPr>
        <w:pStyle w:val="Style15"/>
        <w:ind w:firstLine="709"/>
        <w:jc w:val="both"/>
        <w:rPr/>
      </w:pPr>
      <w:r>
        <w:rPr>
          <w:rFonts w:cs="Times New Roman" w:ascii="Times New Roman" w:hAnsi="Times New Roman"/>
          <w:sz w:val="22"/>
          <w:szCs w:val="22"/>
        </w:rPr>
        <w:t>Младшая дружина в противоположность старшей, боярам, носит общее название слуг и дворян; но в большей части памятников выделяются составные части младшей дружины, и первое место здесь, второе после бояр, занимают дети боярские - название, показывающее ясно, из кого составлялся этот высший отдел младшей дружины. Дети боярские имеют одинаковое положение с боярами относительно права отъезда и волостей, не имея только права участвовать в думе княжеской.</w:t>
      </w:r>
    </w:p>
    <w:p>
      <w:pPr>
        <w:pStyle w:val="Style15"/>
        <w:ind w:firstLine="709"/>
        <w:jc w:val="both"/>
        <w:rPr/>
      </w:pPr>
      <w:r>
        <w:rPr>
          <w:rFonts w:cs="Times New Roman" w:ascii="Times New Roman" w:hAnsi="Times New Roman"/>
          <w:sz w:val="22"/>
          <w:szCs w:val="22"/>
        </w:rPr>
        <w:t>Второй отдел младшей дружины составляют собственно так называемые слуги, слуги вольные, люди дверные, которые, по тогдашнему выражению, бывали в кормлении и в доводе и которые относительно свободного отъезда имели одинакое право с боярами и детьми боярскими, отличаясь от последних происхождением. От этих слуг вольных отличались слуги другого рода, промышленники и ремесленники, как-то: бортники, садовники, псари, бобровники, бараши, делюи, которые пользовались княжескими землями. Московские князья обязываются не принимать их в службу, блюсти заодно, земель их не покупать. Если кто из этих слуг не захочет жить на своей земле, то сам может уйти прочь, но земли лишается, она отходит к князю. Такого рода слуги обыкновенно называются в грамотах слуги под дворским, ибо находились под ведомством дворского; этим названием отличаются они от вольных слуг первого разряда, которые бывали в кормлении и в доводе.</w:t>
      </w:r>
    </w:p>
    <w:p>
      <w:pPr>
        <w:pStyle w:val="Style15"/>
        <w:ind w:firstLine="709"/>
        <w:jc w:val="both"/>
        <w:rPr/>
      </w:pPr>
      <w:r>
        <w:rPr>
          <w:rFonts w:cs="Times New Roman" w:ascii="Times New Roman" w:hAnsi="Times New Roman"/>
          <w:sz w:val="22"/>
          <w:szCs w:val="22"/>
        </w:rPr>
        <w:t>Наконец, у князей встречаем невольных слуг, холопей, которые могли употребляться в те же самые должности, в каких находились и слуги под дворским, равно и в высшие должности, по домовому и волостному управлению, например в тиуны, посельские, ключники, старосты, казначеи, дьяки; все эти должностные лица назывались большими людьми в отличие от простых холопей, меньших людей. Название гриди, гридьба исчезает, но встречается еще иногда название мужа.</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t>Петр Яковлевич Чаадаев</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t>"Несколько слов о польском вопросе"</w:t>
      </w:r>
    </w:p>
    <w:p>
      <w:pPr>
        <w:pStyle w:val="Style15"/>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709"/>
        <w:jc w:val="both"/>
        <w:rPr/>
      </w:pPr>
      <w:r>
        <w:rPr>
          <w:rFonts w:cs="Times New Roman" w:ascii="Times New Roman" w:hAnsi="Times New Roman"/>
          <w:sz w:val="22"/>
          <w:szCs w:val="22"/>
        </w:rPr>
        <w:t xml:space="preserve">Фрагментарная статья "Несколько слов о польском вопросе" написана П.Я.Чаадаевым под несомненным влиянием стихотворений А.С.Пушкина "Клеветникам России" и "Бородинская годовщина" (датируемых августом и сентябрем 1831 года).  </w:t>
      </w:r>
    </w:p>
    <w:p>
      <w:pPr>
        <w:pStyle w:val="Style15"/>
        <w:ind w:firstLine="709"/>
        <w:jc w:val="both"/>
        <w:rPr/>
      </w:pPr>
      <w:r>
        <w:rPr>
          <w:rFonts w:cs="Times New Roman" w:ascii="Times New Roman" w:hAnsi="Times New Roman"/>
          <w:sz w:val="22"/>
          <w:szCs w:val="22"/>
        </w:rPr>
        <w:t xml:space="preserve">Не все друзья Пушкина приняли благосклонно его патриотические стихи, а А.И. Тургенев и П.А. Вяземский осудили их. Среди же безусловных почитателей этих произведений политической лиры поэта оказался Чаадаев, назвавший его "нашим Дантом".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 xml:space="preserve">НЕСКОЛЬКО СЛОВ О ПОЛЬСКОМ ВОПРОСЕ </w:t>
      </w:r>
    </w:p>
    <w:p>
      <w:pPr>
        <w:pStyle w:val="Style15"/>
        <w:ind w:firstLine="709"/>
        <w:jc w:val="both"/>
        <w:rPr/>
      </w:pPr>
      <w:r>
        <w:rPr>
          <w:rFonts w:cs="Times New Roman" w:ascii="Times New Roman" w:hAnsi="Times New Roman"/>
          <w:sz w:val="22"/>
          <w:szCs w:val="22"/>
        </w:rPr>
        <w:t xml:space="preserve">Вслед за подавлением польского восстания главные виновники его нашли убежище во Франции. Пользуясь малой осведомленностью этой страны в отношении истории и современного состояния Польши, они без труда смогли изобразить свое безумное предприятие заслуживающим не только прощения, но .еще и похвалы. </w:t>
      </w:r>
    </w:p>
    <w:p>
      <w:pPr>
        <w:pStyle w:val="Style15"/>
        <w:ind w:firstLine="709"/>
        <w:jc w:val="both"/>
        <w:rPr/>
      </w:pPr>
      <w:r>
        <w:rPr>
          <w:rFonts w:cs="Times New Roman" w:ascii="Times New Roman" w:hAnsi="Times New Roman"/>
          <w:sz w:val="22"/>
          <w:szCs w:val="22"/>
        </w:rPr>
        <w:t xml:space="preserve">Удивительное дело. Там так мало знакомы даже с географическим положением Польши, что один из выдающихся членов палаты депутатов в одно из заседаний предложил самым серьезным образом послать в защиту восставших поляков флот в порт Поланген, и это предложение было принято почтенными слушателями без смеха. Речи, произнесенные недавно в национальном собрании в пользу поляков, свидетельствуют о столь же великом невежестве и в самом польском вопросе, как таковом. Ввиду этого скажем в немногих словах, как представляется этот вопрос беспристрастному и хорошо осведомленному уму. </w:t>
      </w:r>
    </w:p>
    <w:p>
      <w:pPr>
        <w:pStyle w:val="Style15"/>
        <w:ind w:firstLine="709"/>
        <w:jc w:val="both"/>
        <w:rPr/>
      </w:pPr>
      <w:r>
        <w:rPr>
          <w:rFonts w:cs="Times New Roman" w:ascii="Times New Roman" w:hAnsi="Times New Roman"/>
          <w:sz w:val="22"/>
          <w:szCs w:val="22"/>
        </w:rPr>
        <w:t xml:space="preserve">1. Когда новое государство, образованное многочисленными славянами, подчиненными Руссам (aux Russes) или варягам, и ставшее впоследствии обширной русской империей, было утверждено в царствование Ярослава; оно включало в себя все пространство между Финским заливом на севере и Черным морем на юге, Волгой на востоке и левым берегом Немана на западе. Пограничная линия, отделявшая тогда русских от их соседей-поляков, пролегала по равнинам, тянущимся вдоль левого берега Немана, в местности, где мы находим города Августово, Седлец, Люблин, Ярослав, и тянулась по течению реки Сан до подножия Карпатских гор. Это та самая линия, которая и в наши дни на деле размежевывает обе народности - русскую </w:t>
      </w:r>
    </w:p>
    <w:p>
      <w:pPr>
        <w:pStyle w:val="Style15"/>
        <w:ind w:firstLine="709"/>
        <w:jc w:val="both"/>
        <w:rPr/>
      </w:pPr>
      <w:r>
        <w:rPr>
          <w:rFonts w:cs="Times New Roman" w:ascii="Times New Roman" w:hAnsi="Times New Roman"/>
          <w:sz w:val="22"/>
          <w:szCs w:val="22"/>
        </w:rPr>
        <w:t xml:space="preserve">и польскую. Население к востоку от этой линии говорит на русском наречии и принадлежит к греческой церкви, население на запад от нее говорит по-польски и принадлежит к римскому исповеданию. </w:t>
      </w:r>
    </w:p>
    <w:p>
      <w:pPr>
        <w:pStyle w:val="Style15"/>
        <w:ind w:firstLine="709"/>
        <w:jc w:val="both"/>
        <w:rPr/>
      </w:pPr>
      <w:r>
        <w:rPr>
          <w:rFonts w:cs="Times New Roman" w:ascii="Times New Roman" w:hAnsi="Times New Roman"/>
          <w:sz w:val="22"/>
          <w:szCs w:val="22"/>
        </w:rPr>
        <w:t xml:space="preserve">2. Поляки составляют лишь одну ветвь великой славянской семьи. Они в старину составляли и теперь еще составляют население немногочисленное. Знаменитая польская республика в пору наивысшего своего могущества была государством, состоящим из нескольких народностей, из них русские в областях, носивших название: Белоруссии, Малороссии, составляли главную часть. Это русское население, присоединенное к республике, соединилось с поляками лишь под условием пользоваться всеми национальными правами и свободой, права эти были за ними упрочены знаменитыми pacta conventa. Эти права и привилегии с течением времени были грубо отброшены Польшей и постоянно попирались среди самых возмутительных религиозных преследований. </w:t>
      </w:r>
    </w:p>
    <w:p>
      <w:pPr>
        <w:pStyle w:val="Style15"/>
        <w:ind w:firstLine="709"/>
        <w:jc w:val="both"/>
        <w:rPr/>
      </w:pPr>
      <w:r>
        <w:rPr>
          <w:rFonts w:cs="Times New Roman" w:ascii="Times New Roman" w:hAnsi="Times New Roman"/>
          <w:sz w:val="22"/>
          <w:szCs w:val="22"/>
        </w:rPr>
        <w:t xml:space="preserve">Вследствие этих-то жестоких страданий русские области отделились от республики и соединились с семьей славянских народов, которая приняла имя Всероссийской Империи (по-французски: L'Empire de toutes les Russes). Это отделение, начавшееся с 1651 года и законченное в конце XVIII в., было неизбежным последствием ошибок притеснительного правительства, нетерпимости римского духовенства и вполне естественной тяги этой части русского народа свергнуть иго иноземцев и вернуться в лоно собственной народности. </w:t>
      </w:r>
    </w:p>
    <w:p>
      <w:pPr>
        <w:pStyle w:val="Style15"/>
        <w:ind w:firstLine="709"/>
        <w:jc w:val="both"/>
        <w:rPr/>
      </w:pPr>
      <w:r>
        <w:rPr>
          <w:rFonts w:cs="Times New Roman" w:ascii="Times New Roman" w:hAnsi="Times New Roman"/>
          <w:sz w:val="22"/>
          <w:szCs w:val="22"/>
        </w:rPr>
        <w:t xml:space="preserve">3. После отпадения русских племен настоящая Польша, или, как ее тогда называли, Polska coronna, предоставленная своим силам и лишенная возможности составить независимое государство, досталась в добычу Австрии и Пруссии. Император Наполеон вновь соединил ее и создал из нее Варшавское Великое Княжество, которое затем приняло деятельное участие в войне против России 1812 года. После того, как русская армия овладела княжеством в 1813 г., император Александр большую часть его присоединил к своим владениям под именем Царства Польского. Однако же и после присоединения к России силой оружия с краем этим вовсе не обращались, как с завоеванным. На всем пространстве нашей обширной империи русские и поляки пользуются одинаковыми правами. Поляк вступил через это соединение в среду того обширного союза славянских народов, который составляет империю, и этим самым стал пользоваться многими преимуществами, которые естественно вытекают из принадлежности к сильному государству. </w:t>
      </w:r>
    </w:p>
    <w:p>
      <w:pPr>
        <w:pStyle w:val="Style15"/>
        <w:ind w:firstLine="709"/>
        <w:jc w:val="both"/>
        <w:rPr/>
      </w:pPr>
      <w:r>
        <w:rPr>
          <w:rFonts w:cs="Times New Roman" w:ascii="Times New Roman" w:hAnsi="Times New Roman"/>
          <w:sz w:val="22"/>
          <w:szCs w:val="22"/>
        </w:rPr>
        <w:t xml:space="preserve">4. Западным областям старой Польши, присоединенным затем к немецким государствам, пришлось испытать иностранное воздействие в такой степени, что польское население оказалось там в меньшинстве и с каждым днем все больше растворяется в толще германского племени; так дело обстоит в Силезии, в Померании и в части великого княжества Познанского. </w:t>
      </w:r>
    </w:p>
    <w:p>
      <w:pPr>
        <w:pStyle w:val="Style15"/>
        <w:ind w:firstLine="709"/>
        <w:jc w:val="both"/>
        <w:rPr/>
      </w:pPr>
      <w:r>
        <w:rPr>
          <w:rFonts w:cs="Times New Roman" w:ascii="Times New Roman" w:hAnsi="Times New Roman"/>
          <w:sz w:val="22"/>
          <w:szCs w:val="22"/>
        </w:rPr>
        <w:t xml:space="preserve">5. В областях, присоединенных к Российской империи (не входящих в состав Царства Польского) и называвшихся раньше Литвой, Белоруссией и Малороссией, поляки составляют приблизительно пятидесятую часть всего населения. Остальные почти сплошь русские. Эти последние хранят еще свежую память о насилиях, выпавших на долю их отцов при польском владычестве, и питают к своим господам, пережитку прежнего строя, такую ненависть, что спасением своим они отчасти обязаны русскому правительству. Среди областей, составляющих часть Австрийской империи, восточная часть Галиции, некогда носившая название Червонная Русь и придерживающаяся греческого церковного обряда, почти целиком сохраняет свою народность, и поляки там далеко не пользуются сочувствием коренного населения: остальная часть, где господствует римский церковный обряд, почти совсем онемечена. </w:t>
      </w:r>
    </w:p>
    <w:p>
      <w:pPr>
        <w:pStyle w:val="Style15"/>
        <w:ind w:firstLine="709"/>
        <w:jc w:val="both"/>
        <w:rPr/>
      </w:pPr>
      <w:r>
        <w:rPr>
          <w:rFonts w:cs="Times New Roman" w:ascii="Times New Roman" w:hAnsi="Times New Roman"/>
          <w:sz w:val="22"/>
          <w:szCs w:val="22"/>
        </w:rPr>
        <w:t xml:space="preserve">6. В случае соединения прежних польских земель в одно такое целое, где поляки оказались бы в большинстве, составилось бы таким образом государство с населением никак не более 6-7 миллионов и в нем оказались бы вкрапленными в большом числе немцы и евреи. </w:t>
      </w:r>
    </w:p>
    <w:p>
      <w:pPr>
        <w:pStyle w:val="Style15"/>
        <w:ind w:firstLine="709"/>
        <w:jc w:val="both"/>
        <w:rPr/>
      </w:pPr>
      <w:r>
        <w:rPr>
          <w:rFonts w:cs="Times New Roman" w:ascii="Times New Roman" w:hAnsi="Times New Roman"/>
          <w:sz w:val="22"/>
          <w:szCs w:val="22"/>
        </w:rPr>
        <w:t xml:space="preserve">Восстановление независимой Польши, с таким составом населения, окруженной большими и сильными державами, если бы это и оказалось в данный момент осуществимым, не давало бы поэтому никакого ручательства в длительном существовании. Мысль присоединения к этому царству областей, бывших когда-то польскими, с населением ныне онемеченным и вошедшим уже в состав немецкого союза, была бы и несправедливой и неосуществимой. </w:t>
      </w:r>
    </w:p>
    <w:p>
      <w:pPr>
        <w:pStyle w:val="Style15"/>
        <w:ind w:firstLine="709"/>
        <w:jc w:val="both"/>
        <w:rPr/>
      </w:pPr>
      <w:r>
        <w:rPr>
          <w:rFonts w:cs="Times New Roman" w:ascii="Times New Roman" w:hAnsi="Times New Roman"/>
          <w:sz w:val="22"/>
          <w:szCs w:val="22"/>
        </w:rPr>
        <w:t xml:space="preserve">Расчленять Россию, отрывая от нее силою оружия западные губернии, оставшиеся русскими по своему национальному чувству, было бы безумием. Сохранение их, впрочем, составляет для России жизненный вопрос. В случае, если бы попытались осуществить этот план, она в тот же час поднялась бы всей массой, и мы стали бы свидетелями проявления всех сил ее национального духа. И по всей вероятности, губернии эти сами всеми силами воспротивились бы этому, как в силу передаваемых по наследству воспоминаний о перенесенном ими продолжительном угнетении, так и вследствие многих смежных интересов, связывающих их с империей. </w:t>
      </w:r>
    </w:p>
    <w:p>
      <w:pPr>
        <w:pStyle w:val="Style15"/>
        <w:ind w:firstLine="709"/>
        <w:jc w:val="both"/>
        <w:rPr/>
      </w:pPr>
      <w:r>
        <w:rPr>
          <w:rFonts w:cs="Times New Roman" w:ascii="Times New Roman" w:hAnsi="Times New Roman"/>
          <w:sz w:val="22"/>
          <w:szCs w:val="22"/>
        </w:rPr>
        <w:t xml:space="preserve">7. Против отторжения нынешнего Царства (польского) с целью превращения его в ядро новой независимой Польши, даже и при содействии этому со стороны нескольких европейских государств, стал бы возражать не один просвещенный поляк, в убеждении, что благополучие народов может найти свое полное выражение лишь в составе больших политических тел и что, в частности, народ польский, славянский по племени должен разделить судьбы братского народа, который способен внести в жизнь обоих народов так много силы и благоденствия. </w:t>
      </w:r>
    </w:p>
    <w:p>
      <w:pPr>
        <w:pStyle w:val="Style15"/>
        <w:ind w:firstLine="709"/>
        <w:jc w:val="both"/>
        <w:rPr/>
      </w:pPr>
      <w:r>
        <w:rPr>
          <w:rFonts w:cs="Times New Roman" w:ascii="Times New Roman" w:hAnsi="Times New Roman"/>
          <w:sz w:val="22"/>
          <w:szCs w:val="22"/>
        </w:rPr>
        <w:t xml:space="preserve">8. Надо, наконец, вспомнить, что первоначально Российская империя была лишь объединением нескольких славянских племен, которые приняли свое имя от пришедших Руссов (Russes), как нам это сообщает Нестерова летопись, и что ныне еще это все тот же политический союз, обнимающий две трети всего славянского племени, обладающий независимым существованием и на самом деле представляющий славянское начало во всей его неприкосновенности. В соединении с этим большим целым поляки не только не отрекутся от своей национальности, но таким образом они ее еще более укрепят, тогда как в разъединении они неизбежно попадут под влияние немцев, поглощающее воздействие которых значительная часть западных славян уже на самих себе испытала. </w:t>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КОНЕЦ</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50:00Z</dcterms:created>
  <dc:creator>COMP</dc:creator>
  <dc:description/>
  <cp:keywords/>
  <dc:language>en-US</dc:language>
  <cp:lastModifiedBy>COMP</cp:lastModifiedBy>
  <dcterms:modified xsi:type="dcterms:W3CDTF">2008-03-10T11:07:00Z</dcterms:modified>
  <cp:revision>10</cp:revision>
  <dc:subject/>
  <dc:title/>
</cp:coreProperties>
</file>