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 Unicode MS" w:hAnsi="Arial Unicode MS" w:eastAsia="Arial Unicode MS" w:cs="Arial Unicode MS"/>
          <w:color w:val="000000"/>
          <w:sz w:val="24"/>
          <w:szCs w:val="24"/>
          <w:u w:val="single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u w:val="single"/>
          <w:shd w:fill="FFFFFF" w:val="clear"/>
        </w:rPr>
        <w:t>Урок по истории Средних веков в 6 классе по теме: « Индия. Государства и культура»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ab/>
        <w:tab/>
        <w:tab/>
        <w:tab/>
        <w:t>Автор: Антоненкова Анжелика Викторовна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ab/>
        <w:tab/>
        <w:tab/>
        <w:tab/>
        <w:t>Учитель истории МОУ Будинской ООШ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ab/>
        <w:tab/>
        <w:tab/>
        <w:tab/>
        <w:tab/>
        <w:t>Тверская область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hd w:fill="FFFFFF" w:val="clear"/>
        </w:rPr>
        <w:t xml:space="preserve">Цели: - </w:t>
      </w:r>
      <w:r>
        <w:rPr>
          <w:rFonts w:eastAsia="Arial Unicode MS" w:cs="Arial Unicode MS" w:ascii="Arial Unicode MS" w:hAnsi="Arial Unicode MS"/>
          <w:shd w:fill="FFFFFF" w:val="clear"/>
        </w:rPr>
        <w:t>познакомить учащихся со средневековой Индией;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>- выяснить особенности политического и экономического развития Индии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>- познакомиться с достижениями индийской культуры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Оборудование</w:t>
      </w:r>
      <w:r>
        <w:rPr>
          <w:rFonts w:eastAsia="Arial Unicode MS" w:cs="Arial Unicode MS" w:ascii="Arial Unicode MS" w:hAnsi="Arial Unicode MS"/>
          <w:shd w:fill="FFFFFF" w:val="clear"/>
        </w:rPr>
        <w:t>: презентация, компьютер, тесты для проверки домашнего задания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shd w:fill="FFFFFF" w:val="clear"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hd w:fill="FFFFFF" w:val="clear"/>
        </w:rPr>
      </w:pPr>
      <w:r>
        <w:rPr>
          <w:rFonts w:eastAsia="Arial Unicode MS" w:cs="Arial Unicode MS" w:ascii="Arial Unicode MS" w:hAnsi="Arial Unicode MS"/>
          <w:b/>
          <w:shd w:fill="FFFFFF" w:val="clear"/>
        </w:rPr>
        <w:t>1. Орг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hd w:fill="FFFFFF" w:val="clear"/>
        </w:rPr>
      </w:pPr>
      <w:r>
        <w:rPr>
          <w:rFonts w:eastAsia="Arial Unicode MS" w:cs="Arial Unicode MS" w:ascii="Arial Unicode MS" w:hAnsi="Arial Unicode MS"/>
          <w:b/>
          <w:shd w:fill="FFFFFF" w:val="clear"/>
        </w:rPr>
        <w:t>2. Проверка домашнего задания: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>Устный ответ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</w:rPr>
        <w:t>3. Сообщение темы и целей урока</w:t>
      </w:r>
      <w:r>
        <w:rPr>
          <w:rFonts w:eastAsia="Arial Unicode MS" w:cs="Arial Unicode MS" w:ascii="Arial Unicode MS" w:hAnsi="Arial Unicode MS"/>
          <w:color w:val="000000"/>
        </w:rPr>
        <w:t xml:space="preserve">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0000"/>
          <w:u w:val="single"/>
        </w:rPr>
      </w:pPr>
      <w:r>
        <w:rPr>
          <w:rFonts w:eastAsia="Arial Unicode MS" w:cs="Arial Unicode MS" w:ascii="Arial Unicode MS" w:hAnsi="Arial Unicode MS"/>
          <w:b/>
          <w:color w:val="000000"/>
          <w:u w:val="single"/>
        </w:rPr>
        <w:t xml:space="preserve">( сл. 2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000000"/>
        </w:rPr>
        <w:tab/>
        <w:tab/>
        <w:tab/>
      </w:r>
      <w:r>
        <w:rPr>
          <w:rFonts w:eastAsia="Arial Unicode MS" w:cs="Arial Unicode MS" w:ascii="Arial Unicode MS" w:hAnsi="Arial Unicode MS"/>
          <w:b/>
          <w:color w:val="000000"/>
          <w:u w:val="single"/>
        </w:rPr>
        <w:t>План урока: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color w:val="000000"/>
        </w:rPr>
      </w:pPr>
      <w:r>
        <w:rPr>
          <w:rFonts w:eastAsia="Arial Unicode MS" w:cs="Arial Unicode MS" w:ascii="Arial Unicode MS" w:hAnsi="Arial Unicode MS"/>
          <w:bCs/>
          <w:color w:val="000000"/>
        </w:rPr>
        <w:t>Индийские княжества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color w:val="000000"/>
        </w:rPr>
      </w:pPr>
      <w:r>
        <w:rPr>
          <w:rFonts w:eastAsia="Arial Unicode MS" w:cs="Arial Unicode MS" w:ascii="Arial Unicode MS" w:hAnsi="Arial Unicode MS"/>
          <w:bCs/>
          <w:color w:val="000000"/>
        </w:rPr>
        <w:t>Вторжение мусульман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color w:val="000000"/>
        </w:rPr>
      </w:pPr>
      <w:r>
        <w:rPr>
          <w:rFonts w:eastAsia="Arial Unicode MS" w:cs="Arial Unicode MS" w:ascii="Arial Unicode MS" w:hAnsi="Arial Unicode MS"/>
          <w:bCs/>
          <w:color w:val="000000"/>
        </w:rPr>
        <w:t>Страна сказочных богатств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color w:val="000000"/>
        </w:rPr>
      </w:pPr>
      <w:r>
        <w:rPr>
          <w:rFonts w:eastAsia="Arial Unicode MS" w:cs="Arial Unicode MS" w:ascii="Arial Unicode MS" w:hAnsi="Arial Unicode MS"/>
          <w:bCs/>
          <w:color w:val="000000"/>
        </w:rPr>
        <w:t>Наука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color w:val="000000"/>
        </w:rPr>
      </w:pPr>
      <w:r>
        <w:rPr>
          <w:rFonts w:eastAsia="Arial Unicode MS" w:cs="Arial Unicode MS" w:ascii="Arial Unicode MS" w:hAnsi="Arial Unicode MS"/>
          <w:bCs/>
          <w:color w:val="000000"/>
        </w:rPr>
        <w:t>Искусства.</w:t>
      </w:r>
    </w:p>
    <w:p>
      <w:pPr>
        <w:pStyle w:val="Normal"/>
        <w:rPr>
          <w:rFonts w:ascii="Arial Unicode MS" w:hAnsi="Arial Unicode MS" w:eastAsia="Arial Unicode MS" w:cs="Arial Unicode MS"/>
          <w:bCs/>
          <w:color w:val="000000"/>
        </w:rPr>
      </w:pPr>
      <w:r>
        <w:rPr>
          <w:rFonts w:eastAsia="Arial Unicode MS" w:cs="Arial Unicode MS" w:ascii="Arial Unicode MS" w:hAnsi="Arial Unicode MS"/>
          <w:bCs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</w:rPr>
        <w:t>4. Изучение нового материал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</w:rPr>
        <w:tab/>
        <w:tab/>
      </w:r>
      <w:r>
        <w:rPr>
          <w:rFonts w:eastAsia="Arial Unicode MS" w:cs="Arial Unicode MS" w:ascii="Arial Unicode MS" w:hAnsi="Arial Unicode MS"/>
          <w:b/>
          <w:i/>
          <w:color w:val="000000"/>
          <w:u w:val="single"/>
        </w:rPr>
        <w:t>1) рассказ учителя</w:t>
        <w:br/>
      </w:r>
      <w:r>
        <w:rPr>
          <w:rFonts w:eastAsia="Arial Unicode MS" w:cs="Arial Unicode MS" w:ascii="Arial Unicode MS" w:hAnsi="Arial Unicode MS"/>
          <w:color w:val="000000"/>
        </w:rPr>
        <w:t xml:space="preserve">                    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 xml:space="preserve">1. Индийские княжества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0000"/>
          <w:u w:val="single"/>
          <w:shd w:fill="FFFFFF" w:val="clear"/>
        </w:rPr>
      </w:pPr>
      <w:r>
        <w:rPr>
          <w:rFonts w:eastAsia="Arial Unicode MS" w:cs="Arial Unicode MS" w:ascii="Arial Unicode MS" w:hAnsi="Arial Unicode MS"/>
          <w:b/>
          <w:color w:val="000000"/>
          <w:u w:val="single"/>
          <w:shd w:fill="FFFFFF" w:val="clear"/>
        </w:rPr>
        <w:t xml:space="preserve">( сл. 3)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hd w:fill="FFFFFF" w:val="clear"/>
        </w:rPr>
        <w:t xml:space="preserve">- Давайте вспомним, на каком полуострове находится Индия? ( Индостан)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hd w:fill="FFFFFF" w:val="clear"/>
        </w:rPr>
        <w:t>- Вспомните из курса 5 класса о её природных особенностях и занятии населения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b/>
          <w:color w:val="000000"/>
          <w:u w:val="single"/>
          <w:shd w:fill="FFFFFF" w:val="clear"/>
        </w:rPr>
        <w:t>( сл.4)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 xml:space="preserve"> В VI—VII веках в Индии образовалось до 70 самостоятельных княжеств. Князья— раджи —жили в роскош</w:t>
        <w:softHyphen/>
        <w:t>ных дворцах вместе со своими придворными, воинами и высшими чиновниками, разъезжали на специально обученных, в богатом убранстве слонах, которых держали и в своем войске.</w:t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rFonts w:eastAsia="Arial Unicode MS" w:cs="Arial Unicode MS" w:ascii="Arial Unicode MS" w:hAnsi="Arial Unicode MS"/>
          <w:b/>
          <w:color w:val="000000"/>
          <w:u w:val="single"/>
        </w:rPr>
        <w:t>-( сл. 5)</w:t>
      </w:r>
      <w:r>
        <w:rPr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Земля считалась собственностью государ</w:t>
        <w:softHyphen/>
        <w:t>ства. За пользование землей раджи собирали с крестьян налог. Часть земель вместе с крестья</w:t>
        <w:softHyphen/>
        <w:t>нами князья раздавали своим родственникам и приближенным за несение военной службы. Много земель получали и служители древней индуистской религии — брахманы, а также буддийские храмы и монастыри. Особенностью средневекового общества в Индии (отчасти со</w:t>
        <w:softHyphen/>
        <w:t xml:space="preserve">хранившейся до наших дней) являлось деление людей на касты — слои, различающиеся не только в имущественном и правовом отношении, но и по месту, занимаемому в обществе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hd w:fill="FFFFFF" w:val="clear"/>
        </w:rPr>
        <w:t>- Давайте вспомним, какие группы людей существовали в Индии и из каких частей бога Брахмы они произошли</w:t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rFonts w:eastAsia="Arial Unicode MS" w:cs="Arial Unicode MS" w:ascii="Arial Unicode MS" w:hAnsi="Arial Unicode MS"/>
          <w:b/>
          <w:color w:val="000000"/>
          <w:u w:val="single"/>
        </w:rPr>
        <w:t>( сл. 6)</w:t>
      </w:r>
      <w:r>
        <w:rPr>
          <w:rFonts w:eastAsia="Arial Unicode MS" w:cs="Arial Unicode MS" w:ascii="Arial Unicode MS" w:hAnsi="Arial Unicode MS"/>
          <w:color w:val="000000"/>
        </w:rPr>
        <w:t xml:space="preserve">  - работа со схемой</w:t>
        <w:br/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Иногда отдельным правителям удавалось объединить часть страны. Но такие государства были непрочными и быстро распадались. Рад</w:t>
        <w:softHyphen/>
        <w:t>жи то заключали между собой союзы, то вновь становились врагами и воевали друг с другом.</w:t>
      </w:r>
      <w:r>
        <w:rPr>
          <w:rFonts w:eastAsia="Arial Unicode MS" w:cs="Arial Unicode MS" w:ascii="Arial Unicode MS" w:hAnsi="Arial Unicode MS"/>
          <w:color w:val="000000"/>
        </w:rPr>
        <w:br/>
        <w:br/>
        <w:t xml:space="preserve">                             </w:t>
      </w:r>
      <w:r>
        <w:rPr>
          <w:rFonts w:eastAsia="Arial Unicode MS" w:cs="Arial Unicode MS" w:ascii="Arial Unicode MS" w:hAnsi="Arial Unicode MS"/>
          <w:b/>
          <w:color w:val="000000"/>
          <w:u w:val="single"/>
          <w:shd w:fill="FFFFFF" w:val="clear"/>
        </w:rPr>
        <w:t>2. Вторжение мусульман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 xml:space="preserve">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b/>
          <w:color w:val="000000"/>
          <w:u w:val="single"/>
          <w:shd w:fill="FFFFFF" w:val="clear"/>
        </w:rPr>
        <w:t xml:space="preserve">( сл. 7)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Ослабленная меж</w:t>
        <w:softHyphen/>
        <w:t>доусобными войнами страна становилась лег</w:t>
        <w:softHyphen/>
        <w:t>кой добычей завоевателей. В начале VIII века арабы завоевали Синд — часть Западной Индии. После распада Багдадского халифата на Индию совершали разорительные набеги правители мусульманских государств, образовавшихся на территории нынешних Ирана, Афганистана и Средней Азии. Постепенно мусульмане завоева</w:t>
        <w:softHyphen/>
        <w:t>ли всю северную часть Индии.</w:t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rFonts w:eastAsia="Arial Unicode MS" w:cs="Arial Unicode MS" w:ascii="Arial Unicode MS" w:hAnsi="Arial Unicode MS"/>
          <w:b/>
          <w:color w:val="000000"/>
          <w:u w:val="single"/>
        </w:rPr>
        <w:t>( сл. 8)</w:t>
      </w:r>
      <w:r>
        <w:rPr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В начале XIII века из владений мусульман на севере Индии образовалось государство со столицей в Дели — Делийский султанат. Султаны подчинили большую часть Индии, присвоили земли изгнанных и истребленных во время войн индийских князей; султан ставил во главе областей своих приближенных и воена</w:t>
        <w:softHyphen/>
        <w:t>чальников, чтобы они за счет собранных нало</w:t>
        <w:softHyphen/>
        <w:t>гов содержали наемные отряды.</w:t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Знатные люди закрепили за собой получен</w:t>
        <w:softHyphen/>
        <w:t>ные в управление земли. Они передавали их по наследству и перестали подчиняться султану. С середины XIV века от султаната отделялись одна за другой независимые области.</w:t>
      </w:r>
      <w:r>
        <w:rPr>
          <w:rFonts w:eastAsia="Arial Unicode MS" w:cs="Arial Unicode MS" w:ascii="Arial Unicode MS" w:hAnsi="Arial Unicode MS"/>
          <w:color w:val="000000"/>
        </w:rPr>
        <w:br/>
        <w:br/>
      </w:r>
      <w:r>
        <w:rPr>
          <w:rFonts w:eastAsia="Arial Unicode MS" w:cs="Arial Unicode MS" w:ascii="Arial Unicode MS" w:hAnsi="Arial Unicode MS"/>
          <w:b/>
          <w:color w:val="000000"/>
          <w:u w:val="single"/>
        </w:rPr>
        <w:t>( сл. 9)</w:t>
      </w:r>
      <w:r>
        <w:rPr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Окончательный удар ослабевшему Делий</w:t>
        <w:softHyphen/>
        <w:t>скому султанату нанесло в 1398 году вторжение войск Тимура — правителя Самарканда из Средней Азии, который наводил ужас на сосед</w:t>
        <w:softHyphen/>
        <w:t>ние народы. Всюду, где проходили его войска, они сеяли смерть и опустошение. Вступившие в Дели воины Тимура несколько дней грабили город. По его приказу были перебиты 100 тысяч пленников; он почти поголовно истреблял в за</w:t>
        <w:softHyphen/>
        <w:t>хваченных областях жителей, которые сопро</w:t>
        <w:softHyphen/>
        <w:t>тивлялись вторжению, и сооружал башни из че</w:t>
        <w:softHyphen/>
        <w:t>репов убитых. Нагруженный добычей, с массой пленников Тимур вернулся в Самарканд. Пос</w:t>
        <w:softHyphen/>
        <w:t>ле его нашествия на севере Индии долго свиреп</w:t>
        <w:softHyphen/>
        <w:t>ствовали голод и эпидемии. Власти султана под</w:t>
        <w:softHyphen/>
        <w:t>чинялась лишь небольшая территория вокруг Дели. Всюду царили междоусобицы и поднима</w:t>
        <w:softHyphen/>
        <w:t>лись мятежи.</w:t>
      </w:r>
      <w:r>
        <w:rPr>
          <w:rFonts w:eastAsia="Arial Unicode MS" w:cs="Arial Unicode MS" w:ascii="Arial Unicode MS" w:hAnsi="Arial Unicode MS"/>
          <w:color w:val="000000"/>
        </w:rPr>
        <w:br/>
        <w:br/>
      </w:r>
      <w:r>
        <w:rPr>
          <w:rFonts w:eastAsia="Arial Unicode MS" w:cs="Arial Unicode MS" w:ascii="Arial Unicode MS" w:hAnsi="Arial Unicode MS"/>
          <w:b/>
          <w:color w:val="000000"/>
        </w:rPr>
        <w:t xml:space="preserve">                             </w:t>
      </w:r>
      <w:r>
        <w:rPr>
          <w:rFonts w:eastAsia="Arial Unicode MS" w:cs="Arial Unicode MS" w:ascii="Arial Unicode MS" w:hAnsi="Arial Unicode MS"/>
          <w:b/>
          <w:color w:val="000000"/>
          <w:shd w:fill="FFFFFF" w:val="clear"/>
        </w:rPr>
        <w:t>3. Страна сказочных богатств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 xml:space="preserve">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u w:val="single"/>
          <w:shd w:fill="FFFFFF" w:val="clear"/>
        </w:rPr>
        <w:t>( сл. 10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) В Западной Европе слагались легенды о богатствах индий</w:t>
        <w:softHyphen/>
        <w:t>ских правителей. Эти богатства были действи</w:t>
        <w:softHyphen/>
        <w:t>тельно велики. Но простой народ жил трудной и нередко голодной жизнью.</w:t>
      </w:r>
      <w:r>
        <w:rPr>
          <w:rFonts w:eastAsia="Arial Unicode MS" w:cs="Arial Unicode MS" w:ascii="Arial Unicode MS" w:hAnsi="Arial Unicode MS"/>
          <w:color w:val="000000"/>
        </w:rPr>
        <w:br/>
        <w:tab/>
        <w:tab/>
      </w:r>
      <w:r>
        <w:rPr>
          <w:rFonts w:eastAsia="Arial Unicode MS" w:cs="Arial Unicode MS" w:ascii="Arial Unicode MS" w:hAnsi="Arial Unicode MS"/>
          <w:b/>
          <w:i/>
          <w:color w:val="000000"/>
          <w:u w:val="single"/>
        </w:rPr>
        <w:t>2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  <w:u w:val="single"/>
        </w:rPr>
        <w:t>( сл. 11)</w:t>
      </w:r>
      <w:r>
        <w:rPr>
          <w:rFonts w:eastAsia="Arial Unicode MS" w:cs="Arial Unicode MS" w:ascii="Arial Unicode MS" w:hAnsi="Arial Unicode MS"/>
          <w:color w:val="000000"/>
        </w:rPr>
        <w:t xml:space="preserve"> </w:t>
        <w:tab/>
        <w:tab/>
        <w:t>Стр. 253-254</w:t>
        <w:b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ab/>
        <w:tab/>
      </w:r>
      <w:r>
        <w:rPr>
          <w:rFonts w:eastAsia="Arial Unicode MS" w:cs="Arial Unicode MS" w:ascii="Arial Unicode MS" w:hAnsi="Arial Unicode MS"/>
          <w:b/>
          <w:i/>
          <w:color w:val="000000"/>
          <w:u w:val="single"/>
        </w:rPr>
        <w:t>3) рассказ учителя</w:t>
      </w:r>
      <w:r>
        <w:rPr>
          <w:rFonts w:eastAsia="Arial Unicode MS" w:cs="Arial Unicode MS" w:ascii="Arial Unicode MS" w:hAnsi="Arial Unicode MS"/>
          <w:color w:val="000000"/>
        </w:rPr>
        <w:t>:</w:t>
        <w:br/>
        <w:t xml:space="preserve">                             </w:t>
      </w:r>
      <w:r>
        <w:rPr>
          <w:rFonts w:eastAsia="Arial Unicode MS" w:cs="Arial Unicode MS" w:ascii="Arial Unicode MS" w:hAnsi="Arial Unicode MS"/>
          <w:b/>
          <w:color w:val="000000"/>
          <w:shd w:fill="FFFFFF" w:val="clear"/>
        </w:rPr>
        <w:t>4. Наука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b/>
          <w:color w:val="000000"/>
          <w:u w:val="single"/>
          <w:shd w:fill="FFFFFF" w:val="clear"/>
        </w:rPr>
        <w:t xml:space="preserve">( сл. 12)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Уже с первых веков нашей эры в Индии пользовались десятеричной системой счисления — индийскими цифрами, которые сейчас применяются во всем мире (под названи</w:t>
        <w:softHyphen/>
        <w:t xml:space="preserve">ем «арабские»)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b/>
          <w:color w:val="000000"/>
          <w:u w:val="single"/>
          <w:shd w:fill="FFFFFF" w:val="clear"/>
        </w:rPr>
        <w:t>( сл. 13)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 xml:space="preserve">  Математики умели произво</w:t>
        <w:softHyphen/>
        <w:t>дить действия с дробями, вычислять площади фигур и объемы тел. Индийский математик и астроном Арьябхата (начало VI в.) с высокой точностью определил число к. Он же высказал догадку, что Земля — шар, который вращается вокруг своей оси. В ряде городов Индии в Сред</w:t>
        <w:softHyphen/>
        <w:t>ние века существовали обсерватории.</w:t>
      </w:r>
      <w:r>
        <w:rPr>
          <w:rFonts w:eastAsia="Arial Unicode MS" w:cs="Arial Unicode MS" w:ascii="Arial Unicode MS" w:hAnsi="Arial Unicode MS"/>
          <w:color w:val="000000"/>
        </w:rPr>
        <w:br/>
        <w:t xml:space="preserve">-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В книгах по медицине описывалось строение человеческого тела и его внутренних органов. Врачи умели делать сложные операции, исполь</w:t>
        <w:softHyphen/>
        <w:t>зуя до 200 хирургических инструментов и сред</w:t>
        <w:softHyphen/>
        <w:t>ства обезболивания. Индийские медики слави</w:t>
        <w:softHyphen/>
        <w:t>лись во всех восточных странах.</w:t>
      </w:r>
      <w:r>
        <w:rPr>
          <w:rFonts w:eastAsia="Arial Unicode MS" w:cs="Arial Unicode MS" w:ascii="Arial Unicode MS" w:hAnsi="Arial Unicode MS"/>
          <w:color w:val="000000"/>
        </w:rPr>
        <w:br/>
        <w:br/>
        <w:t xml:space="preserve">                                </w:t>
      </w:r>
      <w:r>
        <w:rPr>
          <w:rFonts w:eastAsia="Arial Unicode MS" w:cs="Arial Unicode MS" w:ascii="Arial Unicode MS" w:hAnsi="Arial Unicode MS"/>
          <w:b/>
          <w:color w:val="000000"/>
          <w:shd w:fill="FFFFFF" w:val="clear"/>
        </w:rPr>
        <w:t>5. Искусство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hd w:fill="FFFFFF" w:val="clear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Архитектура Индии отлича</w:t>
        <w:softHyphen/>
        <w:t>лась удивительным разнообразием. От Средних веков сохранилось много храмов и дворцов.</w:t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rFonts w:eastAsia="Arial Unicode MS" w:cs="Arial Unicode MS" w:ascii="Arial Unicode MS" w:hAnsi="Arial Unicode MS"/>
          <w:b/>
          <w:color w:val="000000"/>
          <w:u w:val="single"/>
        </w:rPr>
        <w:t>( сл. 14- 15)</w:t>
      </w:r>
      <w:r>
        <w:rPr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Сначала храмы высекали в скалах и горных пещерах. Самые знаменитые буддийские храмы в Аджантпе (Центральная Индия) строились и укра</w:t>
        <w:softHyphen/>
        <w:t>шались в течение девяти веков и насчитывают до 30 залов. Стены помещений расписаны фресками. Изображены сцены из жизни князей, придворных, горожан, отражены легенды и исторические собы</w:t>
        <w:softHyphen/>
        <w:t>тия. В индуистском храме на Элефантпе (Западный Индостан) высечено из скалы гигантское изоб</w:t>
        <w:softHyphen/>
        <w:t>ражение трехликого бога Шивы высотой в 6 м.</w:t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rFonts w:eastAsia="Arial Unicode MS" w:cs="Arial Unicode MS" w:ascii="Arial Unicode MS" w:hAnsi="Arial Unicode MS"/>
          <w:b/>
          <w:color w:val="000000"/>
          <w:u w:val="single"/>
        </w:rPr>
        <w:t>( сл. 16)</w:t>
      </w:r>
      <w:r>
        <w:rPr>
          <w:rFonts w:eastAsia="Arial Unicode MS" w:cs="Arial Unicode MS" w:ascii="Arial Unicode MS" w:hAnsi="Arial Unicode MS"/>
          <w:color w:val="000000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С VII—VIII веков индуистские храмы стали возводить в виде огромных башен. В Центральной Индии выросли целые храмовые городки, обне</w:t>
        <w:softHyphen/>
        <w:t>сенные мощными каменными оградами. На юге Индии храмы строили в виде прямоугольных пи</w:t>
        <w:softHyphen/>
        <w:t>рамид, на севере — удлиненной или овальной формы. Стены храмов были сплошь покрыты ре</w:t>
        <w:softHyphen/>
        <w:t>льефами, статуями и искусной резьбой.</w:t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rFonts w:eastAsia="Arial Unicode MS" w:cs="Arial Unicode MS" w:ascii="Arial Unicode MS" w:hAnsi="Arial Unicode MS"/>
          <w:b/>
          <w:color w:val="000000"/>
          <w:u w:val="single"/>
        </w:rPr>
        <w:t>-( сл. 17</w:t>
      </w:r>
      <w:r>
        <w:rPr>
          <w:rFonts w:eastAsia="Arial Unicode MS" w:cs="Arial Unicode MS" w:ascii="Arial Unicode MS" w:hAnsi="Arial Unicode MS"/>
          <w:color w:val="000000"/>
        </w:rPr>
        <w:t xml:space="preserve">)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Скульпторы представляли сцены из легенд и сказаний. Они великолепно изображали лю</w:t>
        <w:softHyphen/>
        <w:t>дей и животных в движении. Вблизи храмов расположены статуи слонов и коней, а внутри — статуи многоруких богов, отлитые из бронзы или высеченные из камня.</w:t>
      </w:r>
      <w:r>
        <w:rPr>
          <w:rFonts w:eastAsia="Arial Unicode MS" w:cs="Arial Unicode MS" w:ascii="Arial Unicode MS" w:hAnsi="Arial Unicode MS"/>
          <w:color w:val="000000"/>
        </w:rPr>
        <w:br/>
      </w:r>
      <w:r>
        <w:rPr>
          <w:rFonts w:eastAsia="Arial Unicode MS" w:cs="Arial Unicode MS" w:ascii="Arial Unicode MS" w:hAnsi="Arial Unicode MS"/>
          <w:b/>
          <w:color w:val="000000"/>
          <w:u w:val="single"/>
        </w:rPr>
        <w:t>( сл. 18)</w:t>
      </w:r>
      <w:r>
        <w:rPr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С XIII века на архитектуру и живопись Ин</w:t>
        <w:softHyphen/>
        <w:t>дии оказало большое влияние искусство му</w:t>
        <w:softHyphen/>
        <w:t>сульманских завоевателей. Правители строили дворцы, мечети и роскошные гробницы — мав</w:t>
        <w:softHyphen/>
        <w:t>золеи. Лишенные скульптур, они привлекали пропорциями и четкостью линий. В них сочета</w:t>
        <w:softHyphen/>
        <w:t>лись индийские колонны и резные украшения, арабские арки, купола и минареты.</w:t>
      </w:r>
      <w:r>
        <w:rPr>
          <w:rFonts w:eastAsia="Arial Unicode MS" w:cs="Arial Unicode MS" w:ascii="Arial Unicode MS" w:hAnsi="Arial Unicode MS"/>
          <w:color w:val="000000"/>
        </w:rPr>
        <w:br/>
        <w:t xml:space="preserve">-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Художники украшали яркими миниатюра</w:t>
        <w:softHyphen/>
        <w:t>ми книги древних легенд, сборники народных сказок, исторические произведения. Они рисовали портреты, передавая мельчайшие детали с удивительной точностью.</w:t>
      </w:r>
      <w:r>
        <w:rPr>
          <w:rFonts w:eastAsia="Arial Unicode MS" w:cs="Arial Unicode MS" w:ascii="Arial Unicode MS" w:hAnsi="Arial Unicode MS"/>
          <w:color w:val="000000"/>
        </w:rPr>
        <w:br/>
        <w:t xml:space="preserve">-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Искусство Индии в Средние века вобрало в себя лучшие достижения мастеров многих стран Востока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hd w:fill="FFFFFF" w:val="clear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b/>
          <w:color w:val="000000"/>
          <w:shd w:fill="FFFFFF" w:val="clear"/>
        </w:rPr>
        <w:t>5. Подведение итога урока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hd w:fill="FFFFFF" w:val="clear"/>
        </w:rPr>
        <w:t xml:space="preserve">   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>Вопросы на стр. 256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hd w:fill="FFFFFF" w:val="clear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000000"/>
          <w:shd w:fill="FFFFFF" w:val="clear"/>
        </w:rPr>
        <w:t>6. Домашнее задание</w:t>
      </w:r>
      <w:r>
        <w:rPr>
          <w:rFonts w:eastAsia="Arial Unicode MS" w:cs="Arial Unicode MS" w:ascii="Arial Unicode MS" w:hAnsi="Arial Unicode MS"/>
          <w:color w:val="000000"/>
          <w:shd w:fill="FFFFFF" w:val="clear"/>
        </w:rPr>
        <w:t xml:space="preserve">: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hd w:fill="FFFFFF" w:val="clear"/>
        </w:rPr>
      </w:pPr>
      <w:r>
        <w:rPr>
          <w:rFonts w:eastAsia="Arial Unicode MS" w:cs="Arial Unicode MS" w:ascii="Arial Unicode MS" w:hAnsi="Arial Unicode MS"/>
          <w:color w:val="000000"/>
          <w:shd w:fill="FFFFFF" w:val="clear"/>
        </w:rPr>
        <w:t>Параграф 32, вопросы, сообщение о понравившемся архитектурном сооружении Индии, рабочая тетрадь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9:00Z</dcterms:created>
  <dc:creator>user</dc:creator>
  <dc:description/>
  <cp:keywords/>
  <dc:language>en-US</dc:language>
  <cp:lastModifiedBy>user</cp:lastModifiedBy>
  <cp:lastPrinted>2002-01-01T01:43:00Z</cp:lastPrinted>
  <dcterms:modified xsi:type="dcterms:W3CDTF">2001-12-31T22:44:00Z</dcterms:modified>
  <cp:revision>3</cp:revision>
  <dc:subject/>
  <dc:title/>
</cp:coreProperties>
</file>