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b/>
          <w:b/>
          <w:shd w:fill="FFFFFF" w:val="clear"/>
        </w:rPr>
      </w:pPr>
      <w:r>
        <w:rPr>
          <w:rFonts w:eastAsia="Arial Unicode MS" w:cs="Arial Unicode MS" w:ascii="Arial Unicode MS" w:hAnsi="Arial Unicode MS"/>
          <w:b/>
          <w:shd w:fill="FFFFFF" w:val="clear"/>
        </w:rPr>
        <w:t>Тестирование по теме: « Завоевание турками-османами Балканского полуострова»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>1. В конце какого века болгары восстали и добились освобождения от власти Византии?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 xml:space="preserve">А) в конце </w:t>
      </w:r>
      <w:r>
        <w:rPr>
          <w:rFonts w:eastAsia="Arial Unicode MS" w:cs="Arial Unicode MS" w:ascii="Arial Unicode MS" w:hAnsi="Arial Unicode MS"/>
          <w:sz w:val="20"/>
          <w:szCs w:val="20"/>
          <w:shd w:fill="FFFFFF" w:val="clear"/>
          <w:lang w:val="en-US"/>
        </w:rPr>
        <w:t>XII</w:t>
      </w: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 xml:space="preserve"> века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 xml:space="preserve">Б) в конце </w:t>
      </w:r>
      <w:r>
        <w:rPr>
          <w:rFonts w:eastAsia="Arial Unicode MS" w:cs="Arial Unicode MS" w:ascii="Arial Unicode MS" w:hAnsi="Arial Unicode MS"/>
          <w:sz w:val="20"/>
          <w:szCs w:val="20"/>
          <w:shd w:fill="FFFFFF" w:val="clear"/>
          <w:lang w:val="en-US"/>
        </w:rPr>
        <w:t>III</w:t>
      </w: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 xml:space="preserve"> века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 xml:space="preserve">В) в конце </w:t>
      </w:r>
      <w:r>
        <w:rPr>
          <w:rFonts w:eastAsia="Arial Unicode MS" w:cs="Arial Unicode MS" w:ascii="Arial Unicode MS" w:hAnsi="Arial Unicode MS"/>
          <w:sz w:val="20"/>
          <w:szCs w:val="20"/>
          <w:shd w:fill="FFFFFF" w:val="clear"/>
          <w:lang w:val="en-US"/>
        </w:rPr>
        <w:t>XIV</w:t>
      </w: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 xml:space="preserve"> века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>2. Самым мощным на Балканском полуострове было: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А) Сербское царство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Б) Византийское царство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В) Болгарское царство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>3. Византийская империя была ослаблена: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А) междоусобными войнами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Б) бесконечными восстаниями крестьян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В) вереницей часто сменяющихся императоров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>4. Османская империя получила такое название в связи с: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А) её местоположением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Б) именем её основателя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В) с населяющими её народами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>5. По какой причине османские воины перешли от набегов к завоеваниями Балканских стран?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А) слабость Балканских стран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Б) неумение править императоров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В) они хотели получить добычу и земли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>6. Как назывался город, который стал столицей Османской империи?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А) Константинополь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Б) Стамбул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В)  Адрианополь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>7. В каком году состоялась битва на Косовом поле?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А) 1364 г.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Б) 1389 г.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В) 1410 г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>8. Храброго сербского воина, который сумел пробраться к султану и убить его, звали: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А) Ян Жижка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Б) Милош Обилич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В) Иован Миклош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>9. Битва на Косовом поле окончилась для сербов: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А) победой над турками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Б) страшным поражением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В) трудно определить, кто выиграл в этой борьбе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>10. Кто из турецких султанов, желая избавиться от соперников, приказал даже убить своего 9-месячного брата?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 xml:space="preserve">А) Мехмед </w:t>
      </w:r>
      <w:r>
        <w:rPr>
          <w:rFonts w:eastAsia="Arial Unicode MS" w:cs="Arial Unicode MS" w:ascii="Arial Unicode MS" w:hAnsi="Arial Unicode MS"/>
          <w:sz w:val="20"/>
          <w:szCs w:val="20"/>
          <w:shd w:fill="FFFFFF" w:val="clear"/>
          <w:lang w:val="en-US"/>
        </w:rPr>
        <w:t>II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 xml:space="preserve">Б) Баязид </w:t>
      </w:r>
      <w:r>
        <w:rPr>
          <w:rFonts w:eastAsia="Arial Unicode MS" w:cs="Arial Unicode MS" w:ascii="Arial Unicode MS" w:hAnsi="Arial Unicode MS"/>
          <w:sz w:val="20"/>
          <w:szCs w:val="20"/>
          <w:shd w:fill="FFFFFF" w:val="clear"/>
          <w:lang w:val="en-US"/>
        </w:rPr>
        <w:t>I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В) Осман-паша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>11. В каком году Константинополь был переименован в Стамбул?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А) в 1384 г.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Б) в1420 г.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В) в 1453 г.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ab/>
        <w:tab/>
        <w:tab/>
        <w:t>Критерии оценки: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ab/>
        <w:tab/>
        <w:tab/>
        <w:tab/>
        <w:t>Менее 5 – «2»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ab/>
        <w:tab/>
        <w:tab/>
        <w:t>От 5 до 7 – «3»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ab/>
        <w:tab/>
        <w:tab/>
        <w:t>От 8 до 10 – «4»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ab/>
        <w:tab/>
        <w:tab/>
        <w:tab/>
        <w:t>11 – «5»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13:00Z</dcterms:created>
  <dc:creator>user</dc:creator>
  <dc:description/>
  <cp:keywords/>
  <dc:language>en-US</dc:language>
  <cp:lastModifiedBy>user</cp:lastModifiedBy>
  <cp:lastPrinted>2002-01-01T02:13:00Z</cp:lastPrinted>
  <dcterms:modified xsi:type="dcterms:W3CDTF">2001-12-31T23:14:00Z</dcterms:modified>
  <cp:revision>2</cp:revision>
  <dc:subject/>
  <dc:title/>
</cp:coreProperties>
</file>