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color w:val="000000"/>
          <w:sz w:val="24"/>
          <w:szCs w:val="24"/>
          <w:u w:val="single"/>
          <w:shd w:fill="FFFFFF" w:val="clear"/>
        </w:rPr>
      </w:pPr>
      <w:r>
        <w:rPr>
          <w:color w:val="000000"/>
          <w:sz w:val="24"/>
          <w:szCs w:val="24"/>
          <w:u w:val="single"/>
          <w:shd w:fill="FFFFFF" w:val="clear"/>
        </w:rPr>
        <w:t>Урок по истории Средних веков в 6 классе по теме: « Образование  и философия»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>Автор: Антоненкова Анжелика Викторовна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>Учитель истории МОУ Будинской ООШ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ab/>
        <w:tab/>
        <w:tab/>
        <w:tab/>
        <w:tab/>
        <w:tab/>
        <w:tab/>
        <w:t>Тверская область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Цели:</w:t>
      </w:r>
      <w:r>
        <w:rPr>
          <w:rFonts w:eastAsia="Arial Unicode MS" w:cs="Arial Unicode MS" w:ascii="Arial Unicode MS" w:hAnsi="Arial Unicode MS"/>
          <w:shd w:fill="FFFFFF" w:val="clear"/>
        </w:rPr>
        <w:t xml:space="preserve"> - познакомить учащихся с тем, благодаря чему расширялись представления средневековых жителей о мире ;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>- познакомиться с развитием средневековых университетом, его структурой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>- познакомиться с новым направлением – схоластикой и её яркими представителями;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Оборудование</w:t>
      </w:r>
      <w:r>
        <w:rPr>
          <w:rFonts w:eastAsia="Arial Unicode MS" w:cs="Arial Unicode MS" w:ascii="Arial Unicode MS" w:hAnsi="Arial Unicode MS"/>
          <w:shd w:fill="FFFFFF" w:val="clear"/>
        </w:rPr>
        <w:t>: компьютер, презентация, тесты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  <w:shd w:fill="FFFFFF" w:val="clear"/>
        </w:rPr>
        <w:t>Ход урок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shd w:fill="FFFFFF" w:val="clear"/>
        </w:rPr>
        <w:t>1. Орг. начало урока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hd w:fill="FFFFFF" w:val="clear"/>
        </w:rPr>
      </w:pPr>
      <w:r>
        <w:rPr>
          <w:rFonts w:eastAsia="Arial Unicode MS" w:cs="Arial Unicode MS" w:ascii="Arial Unicode MS" w:hAnsi="Arial Unicode MS"/>
          <w:b/>
          <w:shd w:fill="FFFFFF" w:val="clear"/>
        </w:rPr>
        <w:t>2. Проверка домашнего задания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</w:r>
      <w:r>
        <w:rPr>
          <w:rFonts w:eastAsia="Arial Unicode MS" w:cs="Arial Unicode MS" w:ascii="Arial Unicode MS" w:hAnsi="Arial Unicode MS"/>
          <w:b/>
          <w:shd w:fill="FFFFFF" w:val="clear"/>
        </w:rPr>
        <w:t>Тестирование по теме: « Завоевание турками-османами Балканского полуострова»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1. В конце какого века болгары восстали и добились освобождения от власти Византии?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 xml:space="preserve">А) в конце 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  <w:lang w:val="en-US"/>
        </w:rPr>
        <w:t xml:space="preserve">XII 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века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 xml:space="preserve">Б) в конце 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  <w:lang w:val="en-US"/>
        </w:rPr>
        <w:t>III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 xml:space="preserve"> века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 xml:space="preserve">В) в конце 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  <w:lang w:val="en-US"/>
        </w:rPr>
        <w:t>XIV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 xml:space="preserve"> века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2. Самым мощным на Балканском полуострове было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Сербское царство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Византийское царство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Болгарское царство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3. Византийская империя была ослаблена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междоусобными войнами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бесконечными восстаниями крестьян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вереницей часто сменяющихся императоров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4. Османская империя получила такое название в связи с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её местоположением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именем её основателя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с населяющими её народами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5. По какой причине османские воины перешли от набегов к завоеваниями Балканских стран?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слабость Балканских стран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неумение править императоров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они хотели получить добычу и земли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6. Как назывался город, который стал столицей Османской империи?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Константинополь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Стамбул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 Адрианополь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7. В каком году состоялась битва на Косовом поле?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1364 г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1389 г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1410 г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8. Храброго сербского воина, который сумел пробраться к султану и убить его, звали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Ян Жижка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Милош Обилич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Иован Миклош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9. Битва на Косовом поле окончилась для сербов: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победой над турками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страшным поражением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трудно определить, кто выиграл в этой борьбе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10. Кто из турецких султанов, желая избавиться от соперников, приказал даже убить своего 9-месячного брата?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 xml:space="preserve">А) Мехмед 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  <w:lang w:val="en-US"/>
        </w:rPr>
        <w:t>II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Баязид</w:t>
      </w:r>
      <w:r>
        <w:rPr>
          <w:rFonts w:eastAsia="Arial Unicode MS" w:cs="Arial Unicode MS" w:ascii="Arial Unicode MS" w:hAnsi="Arial Unicode MS"/>
          <w:sz w:val="20"/>
          <w:szCs w:val="20"/>
          <w:shd w:fill="FFFFFF" w:val="clear"/>
          <w:lang w:val="en-US"/>
        </w:rPr>
        <w:t xml:space="preserve"> I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Осман-паша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>11. В каком году Константинополь был переименован в Стамбул?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А) в 1384 г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Б) в1420 г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  <w:tab/>
        <w:t>В) в 1453 г.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  <w:shd w:fill="FFFFFF" w:val="clear"/>
        </w:rPr>
      </w:pPr>
      <w:r>
        <w:rPr>
          <w:rFonts w:eastAsia="Arial Unicode MS" w:cs="Arial Unicode MS" w:ascii="Arial Unicode MS" w:hAnsi="Arial Unicode MS"/>
          <w:sz w:val="20"/>
          <w:szCs w:val="20"/>
          <w:shd w:fill="FFFFFF" w:val="clear"/>
        </w:rPr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  <w:tab/>
        <w:t>Критерии оценки: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  <w:tab/>
        <w:tab/>
        <w:t>Менее 5 – «2»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  <w:tab/>
        <w:t>От 5 до 7 – «3»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  <w:tab/>
        <w:t>От 8 до 10 – «4»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  <w:tab/>
        <w:tab/>
        <w:t>11 – «5»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Ключ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11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shd w:fill="FFFFFF" w:val="clear"/>
              </w:rPr>
              <w:t>в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hd w:fill="FFFFFF" w:val="clear"/>
        </w:rPr>
      </w:pPr>
      <w:r>
        <w:rPr>
          <w:rFonts w:eastAsia="Arial Unicode MS" w:cs="Arial Unicode MS" w:ascii="Arial Unicode MS" w:hAnsi="Arial Unicode MS"/>
          <w:b/>
          <w:shd w:fill="FFFFFF" w:val="clear"/>
        </w:rPr>
        <w:t>4. Сообщение темы и целей урок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 2)  План урока</w:t>
      </w:r>
      <w:r>
        <w:rPr>
          <w:rFonts w:eastAsia="Arial Unicode MS" w:cs="Arial Unicode MS" w:ascii="Arial Unicode MS" w:hAnsi="Arial Unicode MS"/>
        </w:rPr>
        <w:t>: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Представления о мире расширяются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Переводы с греческого и арабского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Средневековые университеты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Схоластика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Пьер Абеляр и Бернар Клервоский.</w:t>
      </w:r>
    </w:p>
    <w:p>
      <w:pPr>
        <w:pStyle w:val="Normal"/>
        <w:numPr>
          <w:ilvl w:val="0"/>
          <w:numId w:val="2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« Ангельский доктор»</w:t>
      </w:r>
    </w:p>
    <w:p>
      <w:pPr>
        <w:pStyle w:val="Normal"/>
        <w:ind w:left="360" w:hanging="0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>5. Изучение нового материала</w:t>
      </w:r>
      <w:r>
        <w:rPr>
          <w:rFonts w:eastAsia="Arial Unicode MS" w:cs="Arial Unicode MS" w:ascii="Arial Unicode MS" w:hAnsi="Arial Unicode MS"/>
        </w:rPr>
        <w:t>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</w:r>
      <w:r>
        <w:rPr>
          <w:rFonts w:eastAsia="Arial Unicode MS" w:cs="Arial Unicode MS" w:ascii="Arial Unicode MS" w:hAnsi="Arial Unicode MS"/>
          <w:b/>
          <w:u w:val="single"/>
        </w:rPr>
        <w:t>1) рассказ учителя</w:t>
      </w:r>
      <w:r>
        <w:rPr>
          <w:rFonts w:eastAsia="Arial Unicode MS" w:cs="Arial Unicode MS" w:ascii="Arial Unicode MS" w:hAnsi="Arial Unicode MS"/>
        </w:rPr>
        <w:t>:</w:t>
        <w:br/>
        <w:tab/>
      </w:r>
      <w:r>
        <w:rPr>
          <w:rFonts w:eastAsia="Arial Unicode MS" w:cs="Arial Unicode MS" w:ascii="Arial Unicode MS" w:hAnsi="Arial Unicode MS"/>
          <w:b/>
          <w:shd w:fill="FFFFFF" w:val="clear"/>
        </w:rPr>
        <w:t>1. Представления о мире расширяются</w:t>
      </w:r>
      <w:r>
        <w:rPr>
          <w:rFonts w:eastAsia="Arial Unicode MS" w:cs="Arial Unicode MS" w:ascii="Arial Unicode MS" w:hAnsi="Arial Unicode MS"/>
          <w:shd w:fill="FFFFFF" w:val="clear"/>
        </w:rPr>
        <w:t>.</w:t>
      </w:r>
      <w:r>
        <w:rPr>
          <w:rFonts w:eastAsia="Arial Unicode MS" w:cs="Arial Unicode MS" w:ascii="Arial Unicode MS" w:hAnsi="Arial Unicode MS"/>
        </w:rPr>
        <w:br/>
      </w:r>
      <w:r>
        <w:rPr>
          <w:rFonts w:eastAsia="Arial Unicode MS" w:cs="Arial Unicode MS" w:ascii="Arial Unicode MS" w:hAnsi="Arial Unicode MS"/>
          <w:b/>
          <w:u w:val="single"/>
        </w:rPr>
        <w:t>( сл. 3)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bCs/>
        </w:rPr>
        <w:t>Прочитайте материал на стр.208 и ответьте на вопрос: « Благодаря чему расширялись представления людей о мире»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</w:rPr>
        <w:tab/>
        <w:t xml:space="preserve">1) </w:t>
      </w:r>
      <w:r>
        <w:rPr>
          <w:rFonts w:eastAsia="Arial Unicode MS" w:cs="Arial Unicode MS" w:ascii="Arial Unicode MS" w:hAnsi="Arial Unicode MS"/>
          <w:shd w:fill="FFFFFF" w:val="clear"/>
        </w:rPr>
        <w:t>С развитием городов и торговли, деловых и дип</w:t>
        <w:softHyphen/>
        <w:t>ломатических связей,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hd w:fill="FFFFFF" w:val="clear"/>
        </w:rPr>
        <w:tab/>
        <w:t>2)  в ходе военных предпри</w:t>
        <w:softHyphen/>
        <w:t>ятий, завоевания новых территорий и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>3) переселе</w:t>
        <w:softHyphen/>
        <w:t xml:space="preserve">ний люди стали чаще покидать родные места. 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>4) На дорогах Европы можно было встретить нема</w:t>
        <w:softHyphen/>
        <w:t>ло торговцев, бродячих ремесленников и весе</w:t>
        <w:softHyphen/>
        <w:t>лых школяров, монахов и паломников, актеров и гонцов, дипломатов и воинов. Крестьянские повозки с медлительными волами степенно дви</w:t>
        <w:softHyphen/>
        <w:t xml:space="preserve">гались к ближайшему рынку. В Рим по делам церкви направлялись епископы и аббаты. 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ab/>
        <w:t>5) Во время Крестовых походов европейцы убедились в том, как широк и разнообразен мир. У них появился интерес к жизни людей в далеких странах. Путешественники выходили далеко за пределы христианского мира и привозили инте</w:t>
        <w:softHyphen/>
        <w:t>ресные сведения о разных народах.</w:t>
      </w:r>
      <w:r>
        <w:rPr>
          <w:rFonts w:eastAsia="Arial Unicode MS" w:cs="Arial Unicode MS" w:ascii="Arial Unicode MS" w:hAnsi="Arial Unicode MS"/>
        </w:rPr>
        <w:br/>
      </w:r>
      <w:r>
        <w:rPr>
          <w:rFonts w:eastAsia="Arial Unicode MS" w:cs="Arial Unicode MS" w:ascii="Arial Unicode MS" w:hAnsi="Arial Unicode MS"/>
          <w:b/>
          <w:u w:val="single"/>
        </w:rPr>
        <w:t>( сл.4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shd w:fill="FFFFFF" w:val="clear"/>
        </w:rPr>
        <w:t>Яркий рассказ о странах Дальнего Востока в XIII веке оставил венецианский купец и путе</w:t>
        <w:softHyphen/>
        <w:t>шественник Марко Поло. Около четверти века провел он в странствиях, много лет жил в Ки</w:t>
        <w:softHyphen/>
        <w:t>тае. Вернувшись в Италию, он написал книгу, где рассказал о жизни и обычаях народов Азии. «Книга Марко Поло» долгое время служила ру</w:t>
        <w:softHyphen/>
        <w:t>ководством для составления географических карт.</w:t>
      </w:r>
      <w:r>
        <w:rPr>
          <w:rFonts w:eastAsia="Arial Unicode MS" w:cs="Arial Unicode MS" w:ascii="Arial Unicode MS" w:hAnsi="Arial Unicode MS"/>
        </w:rPr>
        <w:br/>
        <w:br/>
        <w:t xml:space="preserve">                                </w:t>
      </w:r>
      <w:r>
        <w:rPr>
          <w:rFonts w:eastAsia="Arial Unicode MS" w:cs="Arial Unicode MS" w:ascii="Arial Unicode MS" w:hAnsi="Arial Unicode MS"/>
          <w:b/>
          <w:shd w:fill="FFFFFF" w:val="clear"/>
        </w:rPr>
        <w:t>2. Переводы с греческого и арабского</w:t>
      </w:r>
      <w:r>
        <w:rPr>
          <w:rFonts w:eastAsia="Arial Unicode MS" w:cs="Arial Unicode MS" w:ascii="Arial Unicode MS" w:hAnsi="Arial Unicode MS"/>
          <w:shd w:fill="FFFFFF" w:val="clear"/>
        </w:rPr>
        <w:t xml:space="preserve">. 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( сл. 5)</w:t>
      </w:r>
      <w:r>
        <w:rPr>
          <w:rFonts w:eastAsia="Arial Unicode MS" w:cs="Arial Unicode MS" w:ascii="Arial Unicode MS" w:hAnsi="Arial Unicode MS"/>
          <w:shd w:fill="FFFFFF" w:val="clear"/>
        </w:rPr>
        <w:t xml:space="preserve"> Жи</w:t>
        <w:softHyphen/>
        <w:t>тели Западной Европы V—X веков почти забы</w:t>
        <w:softHyphen/>
        <w:t>ли греческий язык и вовсе не стремились знать восточные языки. Они относились враждебно, настороженно ко всем «чужакам», «иноверцам»:мусульманам, иудеям, язычникам, позднее —православным христианам.</w:t>
      </w:r>
      <w:r>
        <w:rPr>
          <w:rFonts w:eastAsia="Arial Unicode MS" w:cs="Arial Unicode MS" w:ascii="Arial Unicode MS" w:hAnsi="Arial Unicode MS"/>
        </w:rPr>
        <w:br/>
      </w:r>
      <w:r>
        <w:rPr>
          <w:rFonts w:eastAsia="Arial Unicode MS" w:cs="Arial Unicode MS" w:ascii="Arial Unicode MS" w:hAnsi="Arial Unicode MS"/>
          <w:b/>
          <w:u w:val="single"/>
        </w:rPr>
        <w:t>( сл. 6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shd w:fill="FFFFFF" w:val="clear"/>
        </w:rPr>
        <w:t>В XI—XII веках появилось большое количе</w:t>
        <w:softHyphen/>
        <w:t>ство переводов на латинский язык книг гречес</w:t>
        <w:softHyphen/>
        <w:t>ких и арабских ученых: почти все сочинения Аристотеля, главные труды греков и арабов по географии, астрономии, математике, медицине. Центрами перевода были Испания (здесь еврей</w:t>
        <w:softHyphen/>
        <w:t>ские ученые переводили арабские и греческие книги на еврейский язык, а христиане — с ев</w:t>
        <w:softHyphen/>
        <w:t>рейского на латынь) и норманнская Сицилия, единственное королевство этого времени, где бок о бок мирно жили православные греки, арабы-мусульмане и западные католики. Круг знаний европейцев необыкновенно расширился и обогатился.</w:t>
      </w:r>
      <w:r>
        <w:rPr>
          <w:rFonts w:eastAsia="Arial Unicode MS" w:cs="Arial Unicode MS" w:ascii="Arial Unicode MS" w:hAnsi="Arial Unicode MS"/>
        </w:rPr>
        <w:br/>
        <w:br/>
        <w:t xml:space="preserve">                     </w:t>
      </w:r>
      <w:r>
        <w:rPr>
          <w:rFonts w:eastAsia="Arial Unicode MS" w:cs="Arial Unicode MS" w:ascii="Arial Unicode MS" w:hAnsi="Arial Unicode MS"/>
          <w:b/>
          <w:shd w:fill="FFFFFF" w:val="clear"/>
        </w:rPr>
        <w:t>3. Средневековые университеты</w:t>
      </w:r>
      <w:r>
        <w:rPr>
          <w:rFonts w:eastAsia="Arial Unicode MS" w:cs="Arial Unicode MS" w:ascii="Arial Unicode MS" w:hAnsi="Arial Unicode MS"/>
          <w:shd w:fill="FFFFFF" w:val="clear"/>
        </w:rPr>
        <w:t xml:space="preserve">. 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( сл. 7)</w:t>
      </w:r>
      <w:r>
        <w:rPr>
          <w:rFonts w:eastAsia="Arial Unicode MS" w:cs="Arial Unicode MS" w:ascii="Arial Unicode MS" w:hAnsi="Arial Unicode MS"/>
          <w:shd w:fill="FFFFFF" w:val="clear"/>
        </w:rPr>
        <w:t xml:space="preserve"> Средневе</w:t>
        <w:softHyphen/>
        <w:t>ковое общество было корпоративным. Каждый человек имел свою, четко очерченную «нишу»,входил в ту или иную корпорацию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  <w:shd w:fill="FFFFFF" w:val="clear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( сл.8) – запишем определение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Корпорация -  — обособлен</w:t>
        <w:softHyphen/>
        <w:t>ную группу людей, которые занимаются опре</w:t>
        <w:softHyphen/>
        <w:t>деленным общим делом, живут соответствую</w:t>
        <w:softHyphen/>
        <w:t>щим ему образом, подчиняются особым прави</w:t>
        <w:softHyphen/>
        <w:t xml:space="preserve">лам и распорядкам. 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 xml:space="preserve">( сл. 9) </w:t>
      </w:r>
      <w:r>
        <w:rPr>
          <w:rFonts w:eastAsia="Arial Unicode MS" w:cs="Arial Unicode MS" w:ascii="Arial Unicode MS" w:hAnsi="Arial Unicode MS"/>
          <w:shd w:fill="FFFFFF" w:val="clear"/>
        </w:rPr>
        <w:t>Университеты представля</w:t>
        <w:softHyphen/>
        <w:t>ли собой корпорации людей интеллектуально</w:t>
        <w:softHyphen/>
        <w:t>го труда — профессоров (преподавателей) и сту</w:t>
        <w:softHyphen/>
        <w:t>дентов (от латинского слова «студере» — усер</w:t>
        <w:softHyphen/>
        <w:t xml:space="preserve">дно заниматься)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( сл. 10)</w:t>
      </w:r>
      <w:r>
        <w:rPr>
          <w:rFonts w:eastAsia="Arial Unicode MS" w:cs="Arial Unicode MS" w:ascii="Arial Unicode MS" w:hAnsi="Arial Unicode MS"/>
          <w:shd w:fill="FFFFFF" w:val="clear"/>
        </w:rPr>
        <w:t xml:space="preserve">  - запишем определение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hd w:fill="FFFFFF" w:val="clear"/>
        </w:rPr>
        <w:t>Само слово «университет» означает «корпорация». Учеба и преподавание наук стали особым занятием. В одних университетах всеми делами руководили студенты (так было в Болонье), а в других (например, в Пари</w:t>
        <w:softHyphen/>
        <w:t>же) — совет профессоров.</w:t>
      </w:r>
      <w:r>
        <w:rPr>
          <w:rFonts w:eastAsia="Arial Unicode MS" w:cs="Arial Unicode MS" w:ascii="Arial Unicode MS" w:hAnsi="Arial Unicode MS"/>
        </w:rPr>
        <w:br/>
        <w:t xml:space="preserve">- </w:t>
      </w:r>
      <w:r>
        <w:rPr>
          <w:rFonts w:eastAsia="Arial Unicode MS" w:cs="Arial Unicode MS" w:ascii="Arial Unicode MS" w:hAnsi="Arial Unicode MS"/>
          <w:shd w:fill="FFFFFF" w:val="clear"/>
        </w:rPr>
        <w:t>Занятия велись всюду на латинском языке, и люди из разных стран могли учиться в любом университете. Поселявшиеся в городе «чужа</w:t>
        <w:softHyphen/>
        <w:t>ки» не могли рассчитывать на поддержку город</w:t>
        <w:softHyphen/>
        <w:t>ского суда в столкновениях с местными жите</w:t>
        <w:softHyphen/>
        <w:t>лями. В борьбе с городскими властями универ</w:t>
        <w:softHyphen/>
        <w:t>ситеты добивались самоуправления: они имели выборных руководителей, собственный суд.</w:t>
      </w:r>
      <w:r>
        <w:rPr>
          <w:rFonts w:eastAsia="Arial Unicode MS" w:cs="Arial Unicode MS" w:ascii="Arial Unicode MS" w:hAnsi="Arial Unicode MS"/>
        </w:rPr>
        <w:br/>
      </w:r>
      <w:r>
        <w:rPr>
          <w:rFonts w:eastAsia="Arial Unicode MS" w:cs="Arial Unicode MS" w:ascii="Arial Unicode MS" w:hAnsi="Arial Unicode MS"/>
          <w:b/>
          <w:u w:val="single"/>
        </w:rPr>
        <w:t>( сл. 11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shd w:fill="FFFFFF" w:val="clear"/>
        </w:rPr>
        <w:t>– запишем термины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Студенты из одной страны объединялись в землячества (или «нации»), а преподаватели создавали объединения по предметам — фа</w:t>
        <w:softHyphen/>
        <w:t>культеты , возглавлявшиеся деканами. Все вместе — и преподаватели, и студенты — изби</w:t>
        <w:softHyphen/>
        <w:t>рали главу университета — ректора.</w:t>
      </w:r>
      <w:r>
        <w:rPr>
          <w:rFonts w:eastAsia="Arial Unicode MS" w:cs="Arial Unicode MS" w:ascii="Arial Unicode MS" w:hAnsi="Arial Unicode MS"/>
        </w:rPr>
        <w:br/>
      </w:r>
      <w:r>
        <w:rPr>
          <w:rFonts w:eastAsia="Arial Unicode MS" w:cs="Arial Unicode MS" w:ascii="Arial Unicode MS" w:hAnsi="Arial Unicode MS"/>
          <w:b/>
          <w:u w:val="single"/>
        </w:rPr>
        <w:t>( сл. 12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shd w:fill="FFFFFF" w:val="clear"/>
        </w:rPr>
        <w:t>Обычно в университетах, кроме подготови</w:t>
        <w:softHyphen/>
        <w:t>тельного, было три факультета: богословский (или философский), юридический, где изучали законы, и медицинский. Занятия вели так: пре</w:t>
        <w:softHyphen/>
        <w:t>подаватель — магистр, или профессор, — читал выдержки из книг и объяснял непонят</w:t>
        <w:softHyphen/>
        <w:t>ные места, а студенты слушали и записывали лекции («лекция» в переводе с латыни — чте</w:t>
        <w:softHyphen/>
        <w:t>ние).</w:t>
      </w:r>
      <w:r>
        <w:rPr>
          <w:rFonts w:eastAsia="Arial Unicode MS" w:cs="Arial Unicode MS" w:ascii="Arial Unicode MS" w:hAnsi="Arial Unicode MS"/>
        </w:rPr>
        <w:br/>
        <w:br/>
      </w:r>
      <w:r>
        <w:rPr>
          <w:rFonts w:eastAsia="Arial Unicode MS" w:cs="Arial Unicode MS" w:ascii="Arial Unicode MS" w:hAnsi="Arial Unicode MS"/>
          <w:b/>
          <w:u w:val="single"/>
        </w:rPr>
        <w:t>( сл. 13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shd w:fill="FFFFFF" w:val="clear"/>
        </w:rPr>
        <w:t>Лекции дополнялись диспутами — словес</w:t>
        <w:softHyphen/>
        <w:t>ными поединками. Это были состязания в зна</w:t>
        <w:softHyphen/>
        <w:t>ниях и красноречии — споры по заранее выдви</w:t>
        <w:softHyphen/>
        <w:t>нутым вопросам, например: «Сотворен ли чело</w:t>
        <w:softHyphen/>
        <w:t>век в раю?» Нападающий старался своими воп</w:t>
        <w:softHyphen/>
        <w:t>росами выявить в рассуждениях противника противоречие либо с его же собственными до</w:t>
        <w:softHyphen/>
        <w:t>водами, либо с Библией и сочинениями цер</w:t>
        <w:softHyphen/>
        <w:t>ковных писателей, признанных отцами церкви. Толпы учеников и сторонников каждого участ</w:t>
        <w:softHyphen/>
        <w:t>ника диспута с неослабным вниманием и азар</w:t>
        <w:softHyphen/>
        <w:t>том ловили каждое слово, оценивали вопросы и ответы. Иногда диспуты были такими бурными, что заканчивались потасовками между участниками или «бо</w:t>
        <w:softHyphen/>
        <w:t>лельщиками».</w:t>
      </w:r>
      <w:r>
        <w:rPr>
          <w:rFonts w:eastAsia="Arial Unicode MS" w:cs="Arial Unicode MS" w:ascii="Arial Unicode MS" w:hAnsi="Arial Unicode MS"/>
        </w:rPr>
        <w:br/>
        <w:t xml:space="preserve">- </w:t>
      </w:r>
      <w:r>
        <w:rPr>
          <w:rFonts w:eastAsia="Arial Unicode MS" w:cs="Arial Unicode MS" w:ascii="Arial Unicode MS" w:hAnsi="Arial Unicode MS"/>
          <w:shd w:fill="FFFFFF" w:val="clear"/>
        </w:rPr>
        <w:t>В XV веке в Европе было уже более 60 университетов. Париж</w:t>
        <w:softHyphen/>
        <w:t>ский университет славился пре</w:t>
        <w:softHyphen/>
        <w:t>подавателями философии и бо</w:t>
        <w:softHyphen/>
        <w:t>гословия, университет Болоньи (Италия) —права, Салерно (Си</w:t>
        <w:softHyphen/>
        <w:t>цилия) — медицины. Универси</w:t>
        <w:softHyphen/>
        <w:t>теты способствовали появле</w:t>
        <w:softHyphen/>
        <w:t>нию в Европе светской интел</w:t>
        <w:softHyphen/>
        <w:t>лигенции и образованного чинов</w:t>
        <w:softHyphen/>
        <w:t>ничества, общему подъему куль</w:t>
        <w:softHyphen/>
        <w:t>туры.</w:t>
      </w:r>
      <w:r>
        <w:rPr>
          <w:rFonts w:eastAsia="Arial Unicode MS" w:cs="Arial Unicode MS" w:ascii="Arial Unicode MS" w:hAnsi="Arial Unicode MS"/>
        </w:rPr>
        <w:br/>
        <w:br/>
        <w:t xml:space="preserve">                                        </w:t>
      </w:r>
      <w:r>
        <w:rPr>
          <w:rFonts w:eastAsia="Arial Unicode MS" w:cs="Arial Unicode MS" w:ascii="Arial Unicode MS" w:hAnsi="Arial Unicode MS"/>
          <w:b/>
          <w:shd w:fill="FFFFFF" w:val="clear"/>
        </w:rPr>
        <w:t>4. Схоластика.</w:t>
      </w:r>
      <w:r>
        <w:rPr>
          <w:rFonts w:eastAsia="Arial Unicode MS" w:cs="Arial Unicode MS" w:ascii="Arial Unicode MS" w:hAnsi="Arial Unicode MS"/>
          <w:shd w:fill="FFFFFF" w:val="clear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( сл. 14)</w:t>
      </w:r>
      <w:r>
        <w:rPr>
          <w:rFonts w:eastAsia="Arial Unicode MS" w:cs="Arial Unicode MS" w:ascii="Arial Unicode MS" w:hAnsi="Arial Unicode MS"/>
          <w:shd w:fill="FFFFFF" w:val="clear"/>
        </w:rPr>
        <w:t xml:space="preserve"> В XI—XIII веках в соборных школах и университетах расцветает новая рели</w:t>
        <w:softHyphen/>
        <w:t>гиозная философия — схоластика (от греч. «схолэ» — школа).</w:t>
      </w:r>
      <w:r>
        <w:rPr>
          <w:rFonts w:eastAsia="Arial Unicode MS" w:cs="Arial Unicode MS" w:ascii="Arial Unicode MS" w:hAnsi="Arial Unicode MS"/>
        </w:rPr>
        <w:br/>
        <w:tab/>
        <w:tab/>
        <w:tab/>
      </w:r>
      <w:r>
        <w:rPr>
          <w:rFonts w:eastAsia="Arial Unicode MS" w:cs="Arial Unicode MS" w:ascii="Arial Unicode MS" w:hAnsi="Arial Unicode MS"/>
          <w:b/>
          <w:i/>
          <w:u w:val="single"/>
        </w:rPr>
        <w:t>2) работа по учебнику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hd w:fill="FFFFFF" w:val="clear"/>
        </w:rPr>
      </w:pPr>
      <w:r>
        <w:rPr>
          <w:rFonts w:eastAsia="Arial Unicode MS" w:cs="Arial Unicode MS" w:ascii="Arial Unicode MS" w:hAnsi="Arial Unicode MS"/>
        </w:rPr>
        <w:tab/>
        <w:tab/>
        <w:t>Прочитать материал на стр.211 - 212</w:t>
        <w:br/>
        <w:tab/>
        <w:tab/>
        <w:tab/>
      </w:r>
      <w:r>
        <w:rPr>
          <w:rFonts w:eastAsia="Arial Unicode MS" w:cs="Arial Unicode MS" w:ascii="Arial Unicode MS" w:hAnsi="Arial Unicode MS"/>
          <w:b/>
          <w:i/>
          <w:u w:val="single"/>
        </w:rPr>
        <w:t>3) рассказ учителя:</w:t>
      </w:r>
      <w:r>
        <w:rPr>
          <w:rFonts w:eastAsia="Arial Unicode MS" w:cs="Arial Unicode MS" w:ascii="Arial Unicode MS" w:hAnsi="Arial Unicode MS"/>
        </w:rPr>
        <w:br/>
      </w:r>
      <w:r>
        <w:rPr>
          <w:rFonts w:eastAsia="Arial Unicode MS" w:cs="Arial Unicode MS" w:ascii="Arial Unicode MS" w:hAnsi="Arial Unicode MS"/>
          <w:b/>
        </w:rPr>
        <w:t xml:space="preserve">                         </w:t>
      </w:r>
      <w:r>
        <w:rPr>
          <w:rFonts w:eastAsia="Arial Unicode MS" w:cs="Arial Unicode MS" w:ascii="Arial Unicode MS" w:hAnsi="Arial Unicode MS"/>
          <w:b/>
          <w:shd w:fill="FFFFFF" w:val="clear"/>
        </w:rPr>
        <w:t xml:space="preserve">5. Пьер Абеляр и Бернар Клервоский. 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( сл. 15)</w:t>
      </w:r>
      <w:r>
        <w:rPr>
          <w:rFonts w:eastAsia="Arial Unicode MS" w:cs="Arial Unicode MS" w:ascii="Arial Unicode MS" w:hAnsi="Arial Unicode MS"/>
          <w:shd w:fill="FFFFFF" w:val="clear"/>
        </w:rPr>
        <w:t xml:space="preserve"> Одним из самых известных философов-схоластов XII ве</w:t>
        <w:softHyphen/>
        <w:t>ка был француз Пьер Абеляр (1079—1142). Абеляр с детства проявлял большие способнос</w:t>
        <w:softHyphen/>
        <w:t xml:space="preserve">ти к науке и уже в 13 лет стал странствующим школяром. Он быстро превзошел всех своих профессоров и побеждал их в диспутах. 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В 1117 году Абеляр стал преподавать в Парижской со</w:t>
        <w:softHyphen/>
        <w:t>борной школе. Его лекции пользовались огром</w:t>
        <w:softHyphen/>
        <w:t>ной популярностью, слушатели и ученики стекались к нему толпами. Но и врагов станови</w:t>
        <w:softHyphen/>
        <w:t>лось у него все больше: обсуждая тот или иной вопрос философии или богословия, Абеляр не пересказывал мнения отцов церкви, а предла</w:t>
        <w:softHyphen/>
        <w:t>гал свое толкование.</w:t>
      </w:r>
      <w:r>
        <w:rPr>
          <w:rFonts w:eastAsia="Arial Unicode MS" w:cs="Arial Unicode MS" w:ascii="Arial Unicode MS" w:hAnsi="Arial Unicode MS"/>
        </w:rPr>
        <w:br/>
      </w:r>
      <w:r>
        <w:rPr>
          <w:rFonts w:eastAsia="Arial Unicode MS" w:cs="Arial Unicode MS" w:ascii="Arial Unicode MS" w:hAnsi="Arial Unicode MS"/>
          <w:b/>
          <w:u w:val="single"/>
        </w:rPr>
        <w:t>( сл. 16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shd w:fill="FFFFFF" w:val="clear"/>
        </w:rPr>
        <w:t>В 1119 году началась история любви Абеля</w:t>
        <w:softHyphen/>
        <w:t>ра и Элоизы, ставшая знаменитой на много веков. Юная Элоиза, племянница парижского священника, удивляла современников умом, образованностью и красотой. Тогда женщины не могли посещать школу, и Абеляра попроси</w:t>
        <w:softHyphen/>
        <w:t>ли стать ее домашним учителем. Вскоре Абеляр и Элоиза полюбили друг друга. «И над раскры</w:t>
        <w:softHyphen/>
        <w:t>тыми книгами больше звучали слова о любви, чем об учении; больше было поцелуев, чем мудрых изречений; ...глаза чаще отражали лю</w:t>
        <w:softHyphen/>
        <w:t>бовь, чем следили за написанным», — вспоми</w:t>
        <w:softHyphen/>
        <w:t>нал потом Абеляр в замечательной книге «Ис</w:t>
        <w:softHyphen/>
        <w:t>тория моих бедствий». Элоиза родила Абеля</w:t>
        <w:softHyphen/>
        <w:t>ру сына. Разъяренный дядюшка счел себя опо</w:t>
        <w:softHyphen/>
        <w:t>зоренным и решил мстить. Его родственники, подкупив слугу Абеляра, напали ночью на фи</w:t>
        <w:softHyphen/>
        <w:t>лософа и изувечили его. Элоиза ушла в монас</w:t>
        <w:softHyphen/>
        <w:t>тырь, но любила Абеляра до конца жизни; ее письма к возлюбленному потрясают печалью и нежностью.</w:t>
      </w:r>
      <w:r>
        <w:rPr>
          <w:rFonts w:eastAsia="Arial Unicode MS" w:cs="Arial Unicode MS" w:ascii="Arial Unicode MS" w:hAnsi="Arial Unicode MS"/>
        </w:rPr>
        <w:br/>
      </w:r>
      <w:r>
        <w:rPr>
          <w:rFonts w:eastAsia="Arial Unicode MS" w:cs="Arial Unicode MS" w:ascii="Arial Unicode MS" w:hAnsi="Arial Unicode MS"/>
          <w:b/>
          <w:u w:val="single"/>
        </w:rPr>
        <w:t>( сл. 17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shd w:fill="FFFFFF" w:val="clear"/>
        </w:rPr>
        <w:t>Ученики уговорили искалеченного филосо</w:t>
        <w:softHyphen/>
        <w:t>фа продолжить лекции. Но тут на Абеляра об</w:t>
        <w:softHyphen/>
        <w:t>рушились его идейные противники. Самым мощным из них был знаменитый мистик, созда</w:t>
        <w:softHyphen/>
        <w:t>тель ордена тамплиеров и вдохновитель второ</w:t>
        <w:softHyphen/>
        <w:t>го Крестового похода Бернар Клервоский (1090—1153).</w:t>
      </w:r>
      <w:r>
        <w:rPr>
          <w:rFonts w:eastAsia="Arial Unicode MS" w:cs="Arial Unicode MS" w:ascii="Arial Unicode MS" w:hAnsi="Arial Unicode MS"/>
        </w:rPr>
        <w:br/>
        <w:t xml:space="preserve">- </w:t>
      </w:r>
      <w:r>
        <w:rPr>
          <w:rFonts w:eastAsia="Arial Unicode MS" w:cs="Arial Unicode MS" w:ascii="Arial Unicode MS" w:hAnsi="Arial Unicode MS"/>
          <w:shd w:fill="FFFFFF" w:val="clear"/>
        </w:rPr>
        <w:t>Абеляр утверждал на своих лекциях и в книгах, что разобраться в вопросах веры мож</w:t>
        <w:softHyphen/>
        <w:t xml:space="preserve">но только при помощи разума. </w:t>
      </w:r>
      <w:r>
        <w:rPr>
          <w:rFonts w:eastAsia="Arial Unicode MS" w:cs="Arial Unicode MS" w:ascii="Arial Unicode MS" w:hAnsi="Arial Unicode MS"/>
          <w:b/>
          <w:shd w:fill="FFFFFF" w:val="clear"/>
        </w:rPr>
        <w:t>«Нельзя уверо</w:t>
        <w:softHyphen/>
        <w:t>вать в то, чего ты предварительно не понял, и смешны проповеди о том, чего ни проповедник, ни его слушатели не могут постигнуть разу</w:t>
        <w:softHyphen/>
        <w:t>мом</w:t>
      </w:r>
      <w:r>
        <w:rPr>
          <w:rFonts w:eastAsia="Arial Unicode MS" w:cs="Arial Unicode MS" w:ascii="Arial Unicode MS" w:hAnsi="Arial Unicode MS"/>
          <w:shd w:fill="FFFFFF" w:val="clear"/>
        </w:rPr>
        <w:t>»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( сл. 18</w:t>
      </w:r>
      <w:r>
        <w:rPr>
          <w:rFonts w:eastAsia="Arial Unicode MS" w:cs="Arial Unicode MS" w:ascii="Arial Unicode MS" w:hAnsi="Arial Unicode MS"/>
          <w:shd w:fill="FFFFFF" w:val="clear"/>
        </w:rPr>
        <w:t xml:space="preserve">)  </w:t>
      </w:r>
      <w:r>
        <w:rPr>
          <w:rFonts w:eastAsia="Arial Unicode MS" w:cs="Arial Unicode MS" w:ascii="Arial Unicode MS" w:hAnsi="Arial Unicode MS"/>
          <w:b/>
          <w:shd w:fill="FFFFFF" w:val="clear"/>
        </w:rPr>
        <w:t>Нужно понимать, чтобы верить.</w:t>
      </w:r>
      <w:r>
        <w:rPr>
          <w:rFonts w:eastAsia="Arial Unicode MS" w:cs="Arial Unicode MS" w:ascii="Arial Unicode MS" w:hAnsi="Arial Unicode MS"/>
          <w:b/>
        </w:rPr>
        <w:br/>
        <w:t xml:space="preserve">- </w:t>
      </w:r>
      <w:r>
        <w:rPr>
          <w:rFonts w:eastAsia="Arial Unicode MS" w:cs="Arial Unicode MS" w:ascii="Arial Unicode MS" w:hAnsi="Arial Unicode MS"/>
          <w:b/>
          <w:shd w:fill="FFFFFF" w:val="clear"/>
        </w:rPr>
        <w:t>Нужно верить, а не рассуждать, — полагал Бернар. — Вера должна быть простой и искрен</w:t>
        <w:softHyphen/>
        <w:t>ней, идти от сердца, а не от рассудка. Боже</w:t>
        <w:softHyphen/>
        <w:t>ственные тайны выше человеческого ума, к ним нельзя прикасаться. Мудрствования мешают силе и чистоте веры, ведут к гордыне и заблуж</w:t>
        <w:softHyphen/>
        <w:t>дениям. Только в любви к Иисусу, в глубоком переживании веры человек мистически соеди</w:t>
        <w:softHyphen/>
        <w:t>няется с Богом</w:t>
      </w:r>
      <w:r>
        <w:rPr>
          <w:rFonts w:eastAsia="Arial Unicode MS" w:cs="Arial Unicode MS" w:ascii="Arial Unicode MS" w:hAnsi="Arial Unicode MS"/>
          <w:shd w:fill="FFFFFF" w:val="clear"/>
        </w:rPr>
        <w:t>.</w:t>
      </w:r>
      <w:r>
        <w:rPr>
          <w:rFonts w:eastAsia="Arial Unicode MS" w:cs="Arial Unicode MS" w:ascii="Arial Unicode MS" w:hAnsi="Arial Unicode MS"/>
        </w:rPr>
        <w:br/>
        <w:t xml:space="preserve">-  </w:t>
      </w:r>
      <w:r>
        <w:rPr>
          <w:rFonts w:eastAsia="Arial Unicode MS" w:cs="Arial Unicode MS" w:ascii="Arial Unicode MS" w:hAnsi="Arial Unicode MS"/>
          <w:shd w:fill="FFFFFF" w:val="clear"/>
        </w:rPr>
        <w:t>Спор Абеляра и Бернара стал спором двух направлений средневековой мысли: рациона</w:t>
        <w:softHyphen/>
        <w:t>лизма — опоры на разум (от лат. «рацио») и мистики — опоры на сверхъестественные силы.</w:t>
      </w:r>
      <w:r>
        <w:rPr>
          <w:rFonts w:eastAsia="Arial Unicode MS" w:cs="Arial Unicode MS" w:ascii="Arial Unicode MS" w:hAnsi="Arial Unicode MS"/>
        </w:rPr>
        <w:br/>
      </w:r>
      <w:r>
        <w:rPr>
          <w:rFonts w:eastAsia="Arial Unicode MS" w:cs="Arial Unicode MS" w:ascii="Arial Unicode MS" w:hAnsi="Arial Unicode MS"/>
          <w:b/>
          <w:u w:val="single"/>
        </w:rPr>
        <w:t>( сл. 19</w:t>
      </w:r>
      <w:r>
        <w:rPr>
          <w:rFonts w:eastAsia="Arial Unicode MS" w:cs="Arial Unicode MS" w:ascii="Arial Unicode MS" w:hAnsi="Arial Unicode MS"/>
        </w:rPr>
        <w:t xml:space="preserve">) </w:t>
      </w:r>
      <w:r>
        <w:rPr>
          <w:rFonts w:eastAsia="Arial Unicode MS" w:cs="Arial Unicode MS" w:ascii="Arial Unicode MS" w:hAnsi="Arial Unicode MS"/>
          <w:shd w:fill="FFFFFF" w:val="clear"/>
        </w:rPr>
        <w:t>Враги Абеляра добились того, что его учение было осуждено на церковном соборе в 1121 году. Абеляра заставили собственноручно бро</w:t>
        <w:softHyphen/>
        <w:t>сить свою книгу в костер. Философ бедствовал, скитался по монастырям, но ученики по-пре</w:t>
        <w:softHyphen/>
        <w:t>жнему шли к нему, и он продолжал препода</w:t>
        <w:softHyphen/>
        <w:t>вать.</w:t>
      </w:r>
      <w:r>
        <w:rPr>
          <w:rFonts w:eastAsia="Arial Unicode MS" w:cs="Arial Unicode MS" w:ascii="Arial Unicode MS" w:hAnsi="Arial Unicode MS"/>
        </w:rPr>
        <w:br/>
        <w:t xml:space="preserve">- </w:t>
      </w:r>
      <w:r>
        <w:rPr>
          <w:rFonts w:eastAsia="Arial Unicode MS" w:cs="Arial Unicode MS" w:ascii="Arial Unicode MS" w:hAnsi="Arial Unicode MS"/>
          <w:shd w:fill="FFFFFF" w:val="clear"/>
        </w:rPr>
        <w:t>Бернар рассылал по всей Европе письма с призывами пресечь деятельность «еретика». В 1140 году Бернару удается собрать новый церковный собор. Абеляр приехал на него в надеж</w:t>
        <w:softHyphen/>
        <w:t>де отстоять свои взгляды на открытом диспуте. Но Бернар и его сторонники не хотели откры</w:t>
        <w:softHyphen/>
        <w:t>того диспута. В ночь до собора было принято решение: сжечь все книги Абеляра, а его само</w:t>
        <w:softHyphen/>
        <w:t>го заставить молчать. Абеляр обратился к суду папы, но папа подтвердил решение собора.</w:t>
      </w:r>
      <w:r>
        <w:rPr>
          <w:rFonts w:eastAsia="Arial Unicode MS" w:cs="Arial Unicode MS" w:ascii="Arial Unicode MS" w:hAnsi="Arial Unicode MS"/>
        </w:rPr>
        <w:br/>
        <w:t xml:space="preserve">- </w:t>
      </w:r>
      <w:r>
        <w:rPr>
          <w:rFonts w:eastAsia="Arial Unicode MS" w:cs="Arial Unicode MS" w:ascii="Arial Unicode MS" w:hAnsi="Arial Unicode MS"/>
          <w:shd w:fill="FFFFFF" w:val="clear"/>
        </w:rPr>
        <w:t>Больной и сломленный философ удалился в монастырь. В 1142 году он умер. Элоиза похо</w:t>
        <w:softHyphen/>
        <w:t>ронила его и через 20 лет сама была погребена рядом с ним. На их гробнице написали: «Да от</w:t>
        <w:softHyphen/>
        <w:t>дохнут они от скорбного труда и любви».</w:t>
      </w:r>
      <w:r>
        <w:rPr>
          <w:rFonts w:eastAsia="Arial Unicode MS" w:cs="Arial Unicode MS" w:ascii="Arial Unicode MS" w:hAnsi="Arial Unicode MS"/>
        </w:rPr>
        <w:br/>
        <w:br/>
        <w:tab/>
        <w:tab/>
        <w:tab/>
      </w:r>
      <w:r>
        <w:rPr>
          <w:rFonts w:eastAsia="Arial Unicode MS" w:cs="Arial Unicode MS" w:ascii="Arial Unicode MS" w:hAnsi="Arial Unicode MS"/>
          <w:b/>
          <w:shd w:fill="FFFFFF" w:val="clear"/>
        </w:rPr>
        <w:t>6. «Ангельский доктор».</w:t>
      </w:r>
      <w:r>
        <w:rPr>
          <w:rFonts w:eastAsia="Arial Unicode MS" w:cs="Arial Unicode MS" w:ascii="Arial Unicode MS" w:hAnsi="Arial Unicode MS"/>
          <w:shd w:fill="FFFFFF" w:val="clear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( сл. 20)</w:t>
      </w:r>
      <w:r>
        <w:rPr>
          <w:rFonts w:eastAsia="Arial Unicode MS" w:cs="Arial Unicode MS" w:ascii="Arial Unicode MS" w:hAnsi="Arial Unicode MS"/>
          <w:shd w:fill="FFFFFF" w:val="clear"/>
        </w:rPr>
        <w:t xml:space="preserve"> Вершиной средне</w:t>
        <w:softHyphen/>
        <w:t>вековой схоластики были труды ученого XIII ве</w:t>
        <w:softHyphen/>
        <w:t>ка Фомы Аквинского (1225—1274). Фома был сыном итальянского графа, учился в монастыр</w:t>
        <w:softHyphen/>
        <w:t>ской школе и университете в Неаполе. Несмот</w:t>
        <w:softHyphen/>
        <w:t>ря на протесты семьи, он стал монахом домини</w:t>
        <w:softHyphen/>
        <w:t>канского ордена.</w:t>
      </w:r>
      <w:r>
        <w:rPr>
          <w:rFonts w:eastAsia="Arial Unicode MS" w:cs="Arial Unicode MS" w:ascii="Arial Unicode MS" w:hAnsi="Arial Unicode MS"/>
        </w:rPr>
        <w:br/>
        <w:t xml:space="preserve">- </w:t>
      </w:r>
      <w:r>
        <w:rPr>
          <w:rFonts w:eastAsia="Arial Unicode MS" w:cs="Arial Unicode MS" w:ascii="Arial Unicode MS" w:hAnsi="Arial Unicode MS"/>
          <w:shd w:fill="FFFFFF" w:val="clear"/>
        </w:rPr>
        <w:t>Фома был смиренным, добрым и необыкно</w:t>
        <w:softHyphen/>
        <w:t>венно работоспособным человеком. Самая зна</w:t>
        <w:softHyphen/>
        <w:t xml:space="preserve">менитая его книга — «Сумма богословия». В этой грандиозной книге Фома собрал все знания о Боге и мире, накопленные Средневековьем. 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>( сл. 21)</w:t>
      </w:r>
      <w:r>
        <w:rPr>
          <w:rFonts w:eastAsia="Arial Unicode MS" w:cs="Arial Unicode MS" w:ascii="Arial Unicode MS" w:hAnsi="Arial Unicode MS"/>
          <w:shd w:fill="FFFFFF" w:val="clear"/>
        </w:rPr>
        <w:t xml:space="preserve"> Но не просто сложил их, как в арифметике, в сумму, он создал картину всей христианской Вселенной, показывая, что у каждой ее «дета</w:t>
        <w:softHyphen/>
        <w:t>ли», от человека до муравья, свое место и своя роль, предназначенные Богом. «Сумму богосло</w:t>
        <w:softHyphen/>
        <w:t>вия» часто сравнивают с другими великими произведениями Средневековья, о которых вы еще узнаете из этой книги, — с готическими со</w:t>
        <w:softHyphen/>
        <w:t>борами и «Божественной комедией» Данте. В них тоже изображен весь христианский космос.</w:t>
      </w:r>
      <w:r>
        <w:rPr>
          <w:rFonts w:eastAsia="Arial Unicode MS" w:cs="Arial Unicode MS" w:ascii="Arial Unicode MS" w:hAnsi="Arial Unicode MS"/>
        </w:rPr>
        <w:br/>
        <w:t xml:space="preserve">- </w:t>
      </w:r>
      <w:r>
        <w:rPr>
          <w:rFonts w:eastAsia="Arial Unicode MS" w:cs="Arial Unicode MS" w:ascii="Arial Unicode MS" w:hAnsi="Arial Unicode MS"/>
          <w:shd w:fill="FFFFFF" w:val="clear"/>
        </w:rPr>
        <w:t>После смерти Фому называли «ангельским доктором», а вскоре церковь объявила Фому Аквинского святым.</w:t>
      </w:r>
      <w:r>
        <w:rPr>
          <w:rFonts w:eastAsia="Arial Unicode MS" w:cs="Arial Unicode MS" w:ascii="Arial Unicode MS" w:hAnsi="Arial Unicode MS"/>
        </w:rPr>
        <w:br/>
        <w:tab/>
        <w:tab/>
      </w:r>
      <w:r>
        <w:rPr>
          <w:rFonts w:eastAsia="Arial Unicode MS" w:cs="Arial Unicode MS" w:ascii="Arial Unicode MS" w:hAnsi="Arial Unicode MS"/>
          <w:b/>
          <w:u w:val="single"/>
        </w:rPr>
        <w:t>4) самостоятельная работа</w:t>
      </w:r>
      <w:r>
        <w:rPr>
          <w:rFonts w:eastAsia="Arial Unicode MS" w:cs="Arial Unicode MS" w:ascii="Arial Unicode MS" w:hAnsi="Arial Unicode MS"/>
        </w:rPr>
        <w:t>:</w:t>
        <w:br/>
        <w:tab/>
        <w:tab/>
      </w:r>
      <w:r>
        <w:rPr>
          <w:rFonts w:eastAsia="Arial Unicode MS" w:cs="Arial Unicode MS" w:ascii="Arial Unicode MS" w:hAnsi="Arial Unicode MS"/>
          <w:b/>
          <w:shd w:fill="FFFFFF" w:val="clear"/>
        </w:rPr>
        <w:t>7. «Удивительный доктор».</w:t>
      </w:r>
      <w:r>
        <w:rPr>
          <w:rFonts w:eastAsia="Arial Unicode MS" w:cs="Arial Unicode MS" w:ascii="Arial Unicode MS" w:hAnsi="Arial Unicode MS"/>
          <w:shd w:fill="FFFFFF" w:val="clear"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shd w:fill="FFFFFF" w:val="clear"/>
        </w:rPr>
      </w:pPr>
      <w:r>
        <w:rPr>
          <w:rFonts w:eastAsia="Arial Unicode MS" w:cs="Arial Unicode MS" w:ascii="Arial Unicode MS" w:hAnsi="Arial Unicode MS"/>
          <w:b/>
          <w:shd w:fill="FFFFFF" w:val="clear"/>
        </w:rPr>
        <w:t>- Прочитать и рассказать об « удивительном докторе»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Современник Фомы Аквинского, монах ордена францискан</w:t>
        <w:softHyphen/>
        <w:t>цев, англичанин Роджер Бэкон преподавал в университетах Оксфорда и Парижа. Он доказы</w:t>
        <w:softHyphen/>
        <w:t>вал, что для познания истины авторитет и ра</w:t>
        <w:softHyphen/>
        <w:t>зум недостаточны, а нужны также наблюдения и опыт. Только с помощью опыта можно прове</w:t>
        <w:softHyphen/>
        <w:t>рить, верны ли наши знания.</w:t>
      </w:r>
      <w:r>
        <w:rPr>
          <w:rFonts w:eastAsia="Arial Unicode MS" w:cs="Arial Unicode MS" w:ascii="Arial Unicode MS" w:hAnsi="Arial Unicode MS"/>
        </w:rPr>
        <w:br/>
        <w:t xml:space="preserve">- </w:t>
      </w:r>
      <w:r>
        <w:rPr>
          <w:rFonts w:eastAsia="Arial Unicode MS" w:cs="Arial Unicode MS" w:ascii="Arial Unicode MS" w:hAnsi="Arial Unicode MS"/>
          <w:shd w:fill="FFFFFF" w:val="clear"/>
        </w:rPr>
        <w:t>Многие годы ученый занимался алхимией и астрологией. Бэкон проводил опыты с различ</w:t>
        <w:softHyphen/>
        <w:t>ными веществами, магнитной стрелкой и уве</w:t>
        <w:softHyphen/>
        <w:t>личительными стеклами. Он предвидел многие будущие открытия. Бэкона считали волшебни</w:t>
        <w:softHyphen/>
        <w:t>ком и прозвали «удивительным доктором»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hd w:fill="FFFFFF" w:val="clear"/>
        </w:rPr>
      </w:pPr>
      <w:r>
        <w:rPr>
          <w:rFonts w:eastAsia="Arial Unicode MS" w:cs="Arial Unicode MS" w:ascii="Arial Unicode MS" w:hAnsi="Arial Unicode MS"/>
          <w:b/>
          <w:shd w:fill="FFFFFF" w:val="clear"/>
        </w:rPr>
        <w:t>5. Подведение итога урока: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  <w:shd w:fill="FFFFFF" w:val="clear"/>
        </w:rPr>
      </w:pPr>
      <w:r>
        <w:rPr>
          <w:rFonts w:eastAsia="Arial Unicode MS" w:cs="Arial Unicode MS" w:ascii="Arial Unicode MS" w:hAnsi="Arial Unicode MS"/>
          <w:b/>
          <w:u w:val="single"/>
          <w:shd w:fill="FFFFFF" w:val="clear"/>
        </w:rPr>
        <w:t xml:space="preserve">( сл. 24 – 25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hd w:fill="FFFFFF" w:val="clear"/>
        </w:rPr>
        <w:tab/>
        <w:tab/>
      </w:r>
      <w:r>
        <w:rPr>
          <w:rFonts w:eastAsia="Arial Unicode MS" w:cs="Arial Unicode MS" w:ascii="Arial Unicode MS" w:hAnsi="Arial Unicode MS"/>
          <w:b/>
          <w:shd w:fill="FFFFFF" w:val="clear"/>
        </w:rPr>
        <w:t>Игра « Крестики-нолики»</w:t>
      </w:r>
    </w:p>
    <w:p>
      <w:pPr>
        <w:pStyle w:val="Normal"/>
        <w:rPr/>
      </w:pPr>
      <w:r>
        <w:rPr/>
        <w:t>- если утверждение верное – «Х», если нет «О»</w:t>
      </w:r>
    </w:p>
    <w:tbl>
      <w:tblPr>
        <w:tblW w:w="2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81"/>
        <w:gridCol w:w="881"/>
      </w:tblGrid>
      <w:tr>
        <w:trPr>
          <w:trHeight w:val="37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  <w:t>Х</w:t>
            </w:r>
          </w:p>
        </w:tc>
      </w:tr>
      <w:tr>
        <w:trPr>
          <w:trHeight w:val="37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  <w:t>О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  <w:t>О</w:t>
            </w:r>
          </w:p>
        </w:tc>
      </w:tr>
      <w:tr>
        <w:trPr>
          <w:trHeight w:val="38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  <w:t>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  <w:t>Х</w:t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1(Х) С развитие городов, торговли, деловых и дипломатических связей, в ходе войн и переселений средневековые жители стали больше узнавать мир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2(Х) Яркий рассказ о странах Дальнего Востока составил Марко Поло, который путешествовал более 25 лет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3(Х) В 11-12 веках появилось большое количество переводов с латинского и греческого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4.(О)Университеты представляли собой корпорации людей физического труда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5 (Х) преподаватели создавали свои объединения по предметам – факультативам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6 ( О) В университетах, кроме подготовки существовало очень много факультетов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7 (Х) схоластика – это религиозная философия, стремящаяся познать Бога и мир при помощи логических рассуждений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8(Х) Пьер Абеляр и Бернар Клервонский были идейными противниками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9(Х) Церковь объявила Фому Аквинскому святым за его смирение и добродетель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shd w:fill="FFFFFF" w:val="clear"/>
        </w:rPr>
      </w:pPr>
      <w:r>
        <w:rPr>
          <w:rFonts w:eastAsia="Arial Unicode MS" w:cs="Arial Unicode MS" w:ascii="Arial Unicode MS" w:hAnsi="Arial Unicode MS"/>
          <w:b/>
          <w:shd w:fill="FFFFFF" w:val="clear"/>
        </w:rPr>
        <w:t>6. Домашнее задание:</w:t>
      </w:r>
    </w:p>
    <w:p>
      <w:pPr>
        <w:pStyle w:val="Normal"/>
        <w:ind w:left="360" w:hanging="0"/>
        <w:rPr/>
      </w:pPr>
      <w:r>
        <w:rPr>
          <w:rFonts w:eastAsia="Arial Unicode MS" w:cs="Arial Unicode MS" w:ascii="Arial Unicode MS" w:hAnsi="Arial Unicode MS"/>
          <w:shd w:fill="FFFFFF" w:val="clear"/>
        </w:rPr>
        <w:tab/>
      </w:r>
      <w:r>
        <w:rPr>
          <w:rFonts w:eastAsia="Arial Unicode MS" w:cs="Arial Unicode MS" w:ascii="Arial Unicode MS" w:hAnsi="Arial Unicode MS"/>
          <w:b/>
          <w:bCs/>
          <w:shd w:fill="FFFFFF" w:val="clear"/>
        </w:rPr>
        <w:t>Параграф 27, вопросы, 7 вопрос - письменно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hd w:fill="FFFFFF" w:val="clear"/>
        </w:rPr>
      </w:pPr>
      <w:r>
        <w:rPr>
          <w:rFonts w:eastAsia="Arial Unicode MS" w:cs="Arial Unicode MS" w:ascii="Arial Unicode MS" w:hAnsi="Arial Unicode MS"/>
          <w:b/>
          <w:bCs/>
          <w:shd w:fill="FFFFFF" w:val="clear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7:00Z</dcterms:created>
  <dc:creator>user</dc:creator>
  <dc:description/>
  <cp:keywords/>
  <dc:language>en-US</dc:language>
  <cp:lastModifiedBy>user</cp:lastModifiedBy>
  <cp:lastPrinted>2002-01-01T02:12:00Z</cp:lastPrinted>
  <dcterms:modified xsi:type="dcterms:W3CDTF">2001-12-31T23:16:00Z</dcterms:modified>
  <cp:revision>3</cp:revision>
  <dc:subject/>
  <dc:title/>
</cp:coreProperties>
</file>