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новой истории в 8 классе по теме: « Италия: время реформ и колониальных захватов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Автор: Антоненкова Анжелика Викторовн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>учитель истории МОУ Будинская ООШ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ab/>
        <w:t>Тверская обла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Цели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- охарактеризовать  социально-экономическое положение Итали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рассмотреть реформаторский курс Джолитт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- развивать умение анализировать, делать выводы, работать с учебником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Оборудование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компьютер, презентация, тесты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. Проверка домашнего задани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Тестирование по теме: « Франция: Третья республика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. Какими словами можно охарактеризовать эмоциональное состояние французов после франко-прусской войны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унижение и позор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боль и горечь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мы побеждены, но не сломлены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2. Каким было положение экономики во Франц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замедлялись темпы экономического развит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сохранение незначительного количества мелких предприяти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наличие свободного сырья и уг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3. Сельское хозяйство отставало, т.к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у многих не было элементарных орудий труд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большое число людей проживало в городах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у многих крестьян земля была заложена в банках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4.  Об экономическом подъёме свидетельствует факт, что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создавались крупные корпорац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государство создавало новые предприят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отсутствие финансовой олигарх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5. Какая причина « спасла» Французскую республику от установления монарх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отсутствие единства между Бурбонами, Орлеанами и бонапартистами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преобладание монархической партии в Национальном собрани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в народе жива память о деспоте-император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Когда во Франции была установлена конституция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в 1873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в 1875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в 1876 г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7. Какая реформа не была проведена во Франц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закон о свободе печати и собрани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закон, разрешавший свободную деятельность профсоюзов и забастовк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закон о выплате социальных пособий по болезни и инвалидност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Какую реформу провели радикалы во Франции в 1902-1906 гг.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гимном стала « Марсельеза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школьная реформ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закон. Отделивший церковь от государства и школы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9. Лидером партии радикалов стал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Фердинанд Лессепс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Жорж Клемансо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Жан Жорес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0. Позорной страницей в истории Франции стал(о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дело Дрейфус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панамский сканда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поражение в франко-прусской войн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11. Какое государство не входило в колониальную империю Франции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А) Алжир и Тунис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Б) Марокко и Суда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) Ливия и Нигер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>Менее 5 – «2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 xml:space="preserve">         От 5 до 7 – «3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                    От 8 до10 – «4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ab/>
        <w:t>11 – «5»</w:t>
      </w:r>
    </w:p>
    <w:p>
      <w:pPr>
        <w:pStyle w:val="Normal"/>
        <w:rPr/>
      </w:pPr>
      <w:r>
        <w:rPr/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  <w:t>в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3. Сообщение темы и целей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План урока</w:t>
      </w:r>
      <w:r>
        <w:rPr>
          <w:rFonts w:eastAsia="Arial Unicode MS" w:cs="Arial Unicode MS" w:ascii="Arial Unicode MS" w:hAnsi="Arial Unicode MS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Цена объединения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Конституционный путь монархии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Мучительный путь развития сельского хозяйства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Развитие монополистического капитализма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Движения протеста в стране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Колониальные авантюры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Между двумя блокам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4. Изучение нового материал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1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1. Цена объединения. 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3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После долгих лет самоотверженной борьбы итальянский народ завершил объединение своей страны. Какую же цену заплатили итальянцы за создание централизованного государства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(сл. 4) 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Две войны с Австрией. 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Огромные расходы на содержание армии и флота. 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Государство взяло на себя огромные долги упраздненных монархий.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Страна не имела тяжелой промышленности. 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 деревне господствовали феодальные отношения. 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Огромная масса населения была неграмотна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 политической жизни господствовали абсолютизм, церковь и аристократия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2. Конституционная монархия</w:t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5)   - работа со схемой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После объединения страны формировалась как конституционная монархия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ПО конституции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1) король Виктор Эммануил </w:t>
      </w:r>
      <w:r>
        <w:rPr>
          <w:rFonts w:eastAsia="Arial Unicode MS" w:cs="Arial Unicode MS" w:ascii="Arial Unicode MS" w:hAnsi="Arial Unicode MS"/>
          <w:sz w:val="22"/>
          <w:szCs w:val="22"/>
          <w:lang w:val="en-US"/>
        </w:rPr>
        <w:t>II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делил законодательную власть с двухпалатным парламентом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сеньоры назначались королём пожизненно, а в нижнюю палату избирались ( мужчины. Достигшие 25-летнего возраста, умевшие читать и писать, был ещё и имущественный ценз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3) провозглашала все демократические прав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4) исполнительная власть принадлежала монарху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5) в 1871 г. был подписан закон, объявлявший папу личностью священной и неприкосновенной, его владения ограничились Ватикано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3. Мучительное развитие сельского хозяйств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( сл. 6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Север Италии:</w:t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Крупные арендаторы использовали труд батраков и поденщиков. </w:t>
      </w:r>
    </w:p>
    <w:p>
      <w:pPr>
        <w:pStyle w:val="Normal"/>
        <w:numPr>
          <w:ilvl w:val="0"/>
          <w:numId w:val="7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Развивались три главные отрасли сельского хозяйства: производство зерна; выращивание и переработка оливок, винограда, цитрусовых; скотоводство и связанные с ним промыслы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остепенно уменьшалась доля населения, занятого в сельском хозяйстве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7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Юг и Центральная часть Италии: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Господство латифундий. 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Развитие процесса обезземеливания и полного разорения крестьян. 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Крестьяне-бедняки жили в условиях ужасающей нищеты.</w:t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Город не мог дать работу этим людям, и они вынуждены были эмигрировать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4.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Развитие монополистического капитализм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8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Процесс модернизации в Италии имел ряд особенностей: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Низкая покупательная способность промышленных товаров у нищих крестьян, составлявших большинство населения страны.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Узкий внутренний рынок. 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Слабая и малочисленная промышленная буржуазия. 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Неконкурентоспособность итальянских товаров на мировом рынке. 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Недостаток природных ресурсов.</w:t>
      </w:r>
    </w:p>
    <w:p>
      <w:pPr>
        <w:pStyle w:val="Normal"/>
        <w:numPr>
          <w:ilvl w:val="0"/>
          <w:numId w:val="5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олитическая неустойчивость (кровавые бунты, вызванные бедностью, неграмотностью, общим озлоблением народа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9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Активное вмешательство государства в экономическую жизнь страны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Привлечение иностранного капитала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ведение льготных пошлин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Создание государственных монополий по обработке табака, добыче соли и пр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Строительство железных дорог.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ведение государственного страхования.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ыход на мировой рынок («мирное экономическое проникновение»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Это привело к тому, что..</w:t>
      </w:r>
    </w:p>
    <w:p>
      <w:pPr>
        <w:pStyle w:val="Normal"/>
        <w:numPr>
          <w:ilvl w:val="0"/>
          <w:numId w:val="8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Быстро развивалась тяжелая промышленность, </w:t>
      </w:r>
    </w:p>
    <w:p>
      <w:pPr>
        <w:pStyle w:val="Normal"/>
        <w:numPr>
          <w:ilvl w:val="0"/>
          <w:numId w:val="8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ыделились промышленные центры: Милан - Генуя - Турин. </w:t>
      </w:r>
    </w:p>
    <w:p>
      <w:pPr>
        <w:pStyle w:val="Normal"/>
        <w:numPr>
          <w:ilvl w:val="0"/>
          <w:numId w:val="8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С 1900 г. по 1914 г. вдвое увеличились число промышленных предприятий и рабочих и выпуск промышленной продукции  </w:t>
      </w:r>
    </w:p>
    <w:p>
      <w:pPr>
        <w:pStyle w:val="Normal"/>
        <w:numPr>
          <w:ilvl w:val="0"/>
          <w:numId w:val="8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Росли биржи, банки. </w:t>
      </w:r>
    </w:p>
    <w:p>
      <w:pPr>
        <w:pStyle w:val="Normal"/>
        <w:numPr>
          <w:ilvl w:val="0"/>
          <w:numId w:val="8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Конкуренция с международными корпорациями ускорила концентрацию производства и создание крупных корпораций – монополий («Эдисон», «Фиат», «Спа» и «Ланча» и др.).</w:t>
      </w:r>
    </w:p>
    <w:p>
      <w:pPr>
        <w:pStyle w:val="Normal"/>
        <w:numPr>
          <w:ilvl w:val="0"/>
          <w:numId w:val="8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Крупнейшие банки страны подчинили себе ведущие отрасли экономик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0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- 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« Мирное экономическое проникновение»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опросом жизни и смерти для молодой итальянской буржуазии стал вопрос о внешних рынках: страна ввозила большое количество зерна, вывоз отставал. Их лозунгом становится « мирное экономическое проникновение»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1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Он был малопригоден для управления страной, но стремился к территориальным захватам.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1882 год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– вступление в Тройственный союз в надежде отобрать у Франции Савойю и Ниццу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В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1900 г</w:t>
      </w:r>
      <w:r>
        <w:rPr>
          <w:rFonts w:eastAsia="Arial Unicode MS" w:cs="Arial Unicode MS" w:ascii="Arial Unicode MS" w:hAnsi="Arial Unicode MS"/>
          <w:sz w:val="22"/>
          <w:szCs w:val="22"/>
        </w:rPr>
        <w:t>. король был застрелен анархистом, считавшим Умберто I виновным в нищете итальянского народ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2) работа по учебнику</w:t>
      </w:r>
      <w:r>
        <w:rPr>
          <w:rFonts w:eastAsia="Arial Unicode MS" w:cs="Arial Unicode MS" w:ascii="Arial Unicode MS" w:hAnsi="Arial Unicode MS"/>
          <w:sz w:val="22"/>
          <w:szCs w:val="22"/>
        </w:rPr>
        <w:t>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Стр. 176 – 177 « Движения протеста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3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2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1990 год – вступление на престол нового короля Виктора Эммануила III (1869—1947)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Усиливая меры безопасности, он в то же время стремился ослабить репрессии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4) самостоятельная работ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3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 п. « Социализм может быть побеждён только оружием свободы» и выписать реформы, которые провёл Джованни Джолитт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Реформы: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Маневрировал между политическими партиями, твердо проводя курс на модернизацию страны и укрепление конституционных основ государства.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Провел две избирательные реформы (отменены имущественный и образовательный цензы)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Осуществил выкуп государством железных дорог у частных компаний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Укрепил государственный бюджет и добился уменьшения внешнего долга.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ыступал арбитром между трудом и капиталом.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Призывал предпринимателей признать рабочие организации, а рабочих не покушаться на частную собственность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Разрешил профсоюзы и стачки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ыступал за введение общественных работ и трудового законодательства, за развитие системы образования и здравоохранения. 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Запретил ночной труд женщин и подростков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4-15)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Колониальные авантюры Италии:</w:t>
      </w:r>
    </w:p>
    <w:p>
      <w:pPr>
        <w:pStyle w:val="Normal"/>
        <w:numPr>
          <w:ilvl w:val="0"/>
          <w:numId w:val="6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Увеличивается численность армии и флота </w:t>
      </w:r>
    </w:p>
    <w:p>
      <w:pPr>
        <w:pStyle w:val="Normal"/>
        <w:numPr>
          <w:ilvl w:val="0"/>
          <w:numId w:val="6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1870-е гг. XIX в. - сделана попытка овладеть Тунисом</w:t>
      </w:r>
    </w:p>
    <w:p>
      <w:pPr>
        <w:pStyle w:val="Normal"/>
        <w:numPr>
          <w:ilvl w:val="0"/>
          <w:numId w:val="6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 80-х гг. главным направлением колониальных захватов стала Северо-Восточная Африка. </w:t>
      </w:r>
    </w:p>
    <w:p>
      <w:pPr>
        <w:pStyle w:val="Normal"/>
        <w:numPr>
          <w:ilvl w:val="0"/>
          <w:numId w:val="6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1885 г. - захват города Массауа на Африканском побережье Красного моря. Появилась первая колония — Эритрея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5 . 1888 г. - Италия объявила свой протекторат над Сомал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6. 1895 - 1896 гг. - война за Эфиопию (сокрушительное поражение Италии - величайший национальный позор)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7. 1900 г. - Италия приняла участие в подавлении боксерского восстания в Китае.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8. 1911-1912 гг. - Итало-турецкая война (победа Италии: Триполи и Киренаика стали итальянской колонией Ливией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5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( сл. 16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рочитайте материал на стр. 178 – 179 и ответьте на вопрос: к какому блоку присоединилась Италия и почему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5. Подведение итога урок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Вопросы на стр. 179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Параграф 22, вопросы, запис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0:00Z</dcterms:created>
  <dc:creator>user</dc:creator>
  <dc:description/>
  <cp:keywords/>
  <dc:language>en-US</dc:language>
  <cp:lastModifiedBy>user</cp:lastModifiedBy>
  <cp:lastPrinted>2002-01-01T02:27:00Z</cp:lastPrinted>
  <dcterms:modified xsi:type="dcterms:W3CDTF">2001-12-31T23:29:00Z</dcterms:modified>
  <cp:revision>3</cp:revision>
  <dc:subject/>
  <dc:title/>
</cp:coreProperties>
</file>