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Тестирование по теме: « Франция: Третья республика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. Какими словами можно охарактеризовать эмоциональное состояние французов после франко-прусской войны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унижение и позор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боль и горечь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мы побеждены, но не сломлены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2. Каким было положение экономики во Франц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замедлялись темпы экономического развит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сохранение незначительного количества мелких предприятий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наличие свободного сырья и угл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3. Сельское хозяйство отставало, т.к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у многих не было элементарных орудий труд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большое число людей проживало в городах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у многих крестьян земля была заложена в банках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4.  Об экономическом подъёме свидетельствует факт, что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создавались крупные корпораци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государство создавало новые предприят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отсутствие финансовой олигархи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5. Какая причина « спасла» Французскую республику от установления монарх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отсутствие единства между Бурбонами, Орлеанами и бонапартистами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преобладание монархической партии в Национальном собрани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в народе жива память о деспоте-императоре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6. Когда во Франции была установлена конституция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в 1873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в 1875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в 1876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7. Какая реформа не была проведена во Франц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закон о свободе печати и собраний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закон, разрешавший свободную деятельность профсоюзов и забастовк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закон о выплате социальных пособий по болезни и инвалидност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8. Какую реформу провели радикалы во Франции в 1902-1906 гг.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гимном стала « Марсельеза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школьная реформ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закон. Отделивший церковь от государства и школы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9. Лидером партии радикалов стал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Фердинанд Лессепс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Жорж Клемансо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Жан Жорес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0. Позорной страницей в истории Франции стал(о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дело Дрейфус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панамский сканда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поражение в франко-прусской войне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1. Какое государство не входило в колониальную империю Франц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Алжир и Тунис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Марокко и Судан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Ливия и Нигер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Критерии оценки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>Менее 5 – «2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 xml:space="preserve">         От 5 до 7 – «3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                     От 8 до10 – «4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  <w:t>11 – «5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/>
        <w:t>Ключ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8:00Z</dcterms:created>
  <dc:creator>user</dc:creator>
  <dc:description/>
  <cp:keywords/>
  <dc:language>en-US</dc:language>
  <cp:lastModifiedBy>user</cp:lastModifiedBy>
  <cp:lastPrinted>2002-01-01T02:28:00Z</cp:lastPrinted>
  <dcterms:modified xsi:type="dcterms:W3CDTF">2001-12-31T23:29:00Z</dcterms:modified>
  <cp:revision>2</cp:revision>
  <dc:subject/>
  <dc:title/>
</cp:coreProperties>
</file>