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Урок по истории Средних веков в 6 классе по теме: «Расцвет итальянских городов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>Автор: Антоненкова Анжелика Викторовн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>Учитель истории МОУ Будинской ООШ</w:t>
        <w:br/>
        <w:tab/>
        <w:tab/>
        <w:tab/>
        <w:tab/>
        <w:tab/>
        <w:t xml:space="preserve">   Тверская область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Цели</w:t>
      </w:r>
      <w:r>
        <w:rPr>
          <w:rFonts w:eastAsia="Arial Unicode MS" w:cs="Arial Unicode MS" w:ascii="Arial Unicode MS" w:hAnsi="Arial Unicode MS"/>
        </w:rPr>
        <w:t>: выяснить причины отсутствия централизованного государства в Итали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познакомиться с двумя группировками – гвельфами и гибеллинами, выяснить, кого они поддерживали и какие слои населения к ним относились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познакомиться с династией Медичи, выяснить, почему ни заняли господствующее положение во Флоренци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развивать умение рассуждать, составлять связный ответ, умение доказывать свою точку зрени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Оборудование</w:t>
      </w:r>
      <w:r>
        <w:rPr>
          <w:rFonts w:eastAsia="Arial Unicode MS" w:cs="Arial Unicode MS" w:ascii="Arial Unicode MS" w:hAnsi="Arial Unicode MS"/>
        </w:rPr>
        <w:t xml:space="preserve">: компьютер, презентация,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2. Проверка домашнего задания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     Устный ответ</w:t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3) план урока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Городские республики в Италии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Гвельфы и гибеллины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bCs/>
        </w:rPr>
        <w:t>Правление Медичей во Флоренции</w:t>
      </w:r>
      <w:r>
        <w:rPr>
          <w:rFonts w:eastAsia="Arial Unicode MS" w:cs="Arial Unicode MS" w:ascii="Arial Unicode MS" w:hAnsi="Arial Unicode MS"/>
          <w:b/>
          <w:bCs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4. 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 xml:space="preserve">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1. Городские республики в Италии</w:t>
      </w:r>
      <w:r>
        <w:rPr>
          <w:rFonts w:eastAsia="Arial Unicode MS" w:cs="Arial Unicode MS" w:ascii="Arial Unicode MS" w:hAnsi="Arial Unicode MS"/>
          <w:shd w:fill="FFFFFF" w:val="clear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4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В Сред</w:t>
        <w:softHyphen/>
        <w:t>ние века Италия, как и Германия, состояла из многих отдельных государств. В Италии рань</w:t>
        <w:softHyphen/>
        <w:t>ше, чем в других странах Европы, возрожда</w:t>
        <w:softHyphen/>
        <w:t>лись римские и возникали новые города. Рас</w:t>
        <w:softHyphen/>
        <w:t>цвету итальянских городов дали толчок и Кре</w:t>
        <w:softHyphen/>
        <w:t>стовые походы: многие города хорошо поживи</w:t>
        <w:softHyphen/>
        <w:t>лись на выгодных сделках с крестоносцами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5</w:t>
      </w:r>
      <w:r>
        <w:rPr>
          <w:rFonts w:eastAsia="Arial Unicode MS" w:cs="Arial Unicode MS" w:ascii="Arial Unicode MS" w:hAnsi="Arial Unicode MS"/>
        </w:rPr>
        <w:t xml:space="preserve">) </w:t>
      </w:r>
      <w:r>
        <w:rPr>
          <w:rFonts w:eastAsia="Arial Unicode MS" w:cs="Arial Unicode MS" w:ascii="Arial Unicode MS" w:hAnsi="Arial Unicode MS"/>
          <w:shd w:fill="FFFFFF" w:val="clear"/>
        </w:rPr>
        <w:t>С X—XI веков торговцы и ремесленники многих городов вступили в борьбу с сеньора</w:t>
        <w:softHyphen/>
        <w:t>ми — графами, епископами. Богатые города Се</w:t>
        <w:softHyphen/>
        <w:t>верной и Средней Италии — Милан, Пиза, Болонья, Флорен</w:t>
        <w:softHyphen/>
        <w:t>ция и другие — добились прав коммуны. Под власть коммуны переходила прилегающая к го</w:t>
        <w:softHyphen/>
        <w:t>роду сельская округа, а порой и более обширная территория. Коммуна превращалась в город-государство или городскую рес</w:t>
        <w:softHyphen/>
        <w:t>публику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6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Добившись независимости, горожане повели борьбу с феода</w:t>
        <w:softHyphen/>
        <w:t>лами на своей территории. Они разрушали замки, переселяли дворян в города, чтобы держать их под строгим надзором, иног</w:t>
        <w:softHyphen/>
        <w:t>да лишая их при этом права уча</w:t>
        <w:softHyphen/>
        <w:t>ствовать в делах коммуны. Горо</w:t>
        <w:softHyphen/>
        <w:t>да освобождали крестьян округи от личной зависимости, но сами становились их господами.</w:t>
      </w:r>
      <w:r>
        <w:rPr>
          <w:rFonts w:eastAsia="Arial Unicode MS" w:cs="Arial Unicode MS" w:ascii="Arial Unicode MS" w:hAnsi="Arial Unicode MS"/>
        </w:rPr>
        <w:br/>
        <w:br/>
        <w:t xml:space="preserve">              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2. Гвельфы и гибеллины</w:t>
      </w:r>
      <w:r>
        <w:rPr>
          <w:rFonts w:eastAsia="Arial Unicode MS" w:cs="Arial Unicode MS" w:ascii="Arial Unicode MS" w:hAnsi="Arial Unicode MS"/>
          <w:shd w:fill="FFFFFF" w:val="clear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7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Во время много</w:t>
        <w:softHyphen/>
        <w:t>летней борьбы пап с императорами в Италии сложились враждебные друг другу политичес</w:t>
        <w:softHyphen/>
        <w:t>кие группы — гвельфы и гибеллины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8 ) -  работа со схемой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Гвельфы, как правило, были противниками императора и сторонниками папы; опорой им служили торговцы и ремесленники в городах. Гибеллины — сторонники императора — опира</w:t>
        <w:softHyphen/>
        <w:t>лись главным образом на дворян. Гвельфы и гибеллины образовывали враждующие группы внутри городов-государств. А могло быть и так: города-соперники входили во враждебные груп</w:t>
        <w:softHyphen/>
        <w:t>пы. Например, Милан и Флоренция издавна сто</w:t>
        <w:softHyphen/>
        <w:t>яли за гвельфов, поэтому их торговые соперники брали сторону гибеллинов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Враждебные «партии» поддерживали своих кандидатов на императорский и папский пре</w:t>
        <w:softHyphen/>
        <w:t>столы. Часто боролись между собой два импера</w:t>
        <w:softHyphen/>
        <w:t>тора или два папы. С обеих сторон произноси</w:t>
        <w:softHyphen/>
        <w:t>лись страстные речи и выпускались обращения к народу в поддержку «своих» кандидатов. Свя</w:t>
        <w:softHyphen/>
        <w:t>щенники в проповедях клеймили соперников. Постоянная борьба между светской и духовной властями на Западе вынуждала не только знат</w:t>
        <w:softHyphen/>
        <w:t>ных, но порой и рядовых людей взвешивать до</w:t>
        <w:softHyphen/>
        <w:t>воды противников, чтобы определить, чью сторо</w:t>
        <w:softHyphen/>
        <w:t xml:space="preserve">ну принять. Возможно, здесь также коренится один из истоков западноевропейской демократии, допускающей разнообразие взглядов и мнений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 xml:space="preserve">          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3. Правление Медичи во Флоренции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9</w:t>
      </w:r>
      <w:r>
        <w:rPr>
          <w:rFonts w:eastAsia="Arial Unicode MS" w:cs="Arial Unicode MS" w:ascii="Arial Unicode MS" w:hAnsi="Arial Unicode MS"/>
          <w:shd w:fill="FFFFFF" w:val="clear"/>
        </w:rPr>
        <w:t>) Горо</w:t>
        <w:softHyphen/>
        <w:t>да Северной и Средней Италии быстро богатели. Итальянские купцы держали в своих руках всю торговлю с Востоком. Конторы итальянских банков были открыты в крупнейших городах Европы. Должниками флорентийских банкиров были правители многих европейских стран. Итальянские сукна считались лучшими в Евро</w:t>
        <w:softHyphen/>
        <w:t>пе (в одной Флоренции в начале XIV века насчи</w:t>
        <w:softHyphen/>
        <w:t>тывалось более двухсот суконных мастерских). В XV веке в Италии власть захватили самые богатые семьи и стали передавать ее по наслед</w:t>
        <w:softHyphen/>
        <w:t xml:space="preserve">ству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10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b/>
          <w:shd w:fill="FFFFFF" w:val="clear"/>
        </w:rPr>
        <w:t>запишем определени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hd w:fill="FFFFFF" w:val="clear"/>
        </w:rPr>
        <w:t xml:space="preserve">Таких единоличных правителей городов-государств называли </w:t>
      </w: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тиранами</w:t>
      </w:r>
      <w:r>
        <w:rPr>
          <w:rFonts w:eastAsia="Arial Unicode MS" w:cs="Arial Unicode MS" w:ascii="Arial Unicode MS" w:hAnsi="Arial Unicode MS"/>
          <w:shd w:fill="FFFFFF" w:val="clear"/>
        </w:rPr>
        <w:t xml:space="preserve">, а порядок их управления </w:t>
      </w: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— тиранией</w:t>
      </w:r>
      <w:r>
        <w:rPr>
          <w:rFonts w:eastAsia="Arial Unicode MS" w:cs="Arial Unicode MS" w:ascii="Arial Unicode MS" w:hAnsi="Arial Unicode MS"/>
          <w:shd w:fill="FFFFFF" w:val="clear"/>
        </w:rPr>
        <w:t>. Тирания как форма монархии утвердилась в Милане, Флоренции, Болонье и других городах Северной и Средней Италии. Никаких сословных собраний при этом не признавалось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11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Во Флоренции после долгой и жестокой борьбы между не сколькими семьями власть захватила семья Медичи — бога</w:t>
        <w:softHyphen/>
        <w:t>тейшие банкиры и купцы (ро</w:t>
        <w:softHyphen/>
        <w:t>дом из аптекарей, о чем говорит их герб: несколько круглых пи</w:t>
        <w:softHyphen/>
        <w:t>люль). Медичи уменьшили нало</w:t>
        <w:softHyphen/>
        <w:t>ги с основной массы горожан, порой раздавали мелкие деньги беднякам. Медичи вели в городе большое строительство, что дава</w:t>
        <w:softHyphen/>
        <w:t>ло заработок многим ремеслен</w:t>
        <w:softHyphen/>
        <w:t>никам и поденщикам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12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Высшего могущества власть Медичи во Фло</w:t>
        <w:softHyphen/>
        <w:t>ренции достигла при Лоренцо Великолепном (1468—1492), который твердо и единолично уп</w:t>
        <w:softHyphen/>
        <w:t>равлял государством. Он утверждал на все дол</w:t>
        <w:softHyphen/>
        <w:t>жности верных ему людей и распоряжался до</w:t>
        <w:softHyphen/>
        <w:t>ходами казны, принимал послов, его охраняла личная гвардия. Папа римский назначил кар</w:t>
        <w:softHyphen/>
        <w:t>диналом его 14-летнего сына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13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Лоренцо жил в роскошном дворце, в окру</w:t>
        <w:softHyphen/>
        <w:t>жении выдающихся произведений искусства, в которых знал толк, и поэтому всячески поддер</w:t>
        <w:softHyphen/>
        <w:t>живал художников, ученых, писателей. Он с юных лет устраивал пышные празднества, где звучали сочиненные им песни, а также карна</w:t>
        <w:softHyphen/>
        <w:t>валы, турниры, театральные представлен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5. Подведение итога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    </w:t>
      </w:r>
      <w:r>
        <w:rPr>
          <w:rFonts w:eastAsia="Arial Unicode MS" w:cs="Arial Unicode MS" w:ascii="Arial Unicode MS" w:hAnsi="Arial Unicode MS"/>
          <w:b/>
          <w:u w:val="single"/>
        </w:rPr>
        <w:t>( сл. 14</w:t>
      </w:r>
      <w:r>
        <w:rPr>
          <w:rFonts w:eastAsia="Arial Unicode MS" w:cs="Arial Unicode MS" w:ascii="Arial Unicode MS" w:hAnsi="Arial Unicode MS"/>
        </w:rPr>
        <w:t>)   Вопросы на стр. 195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</w:t>
      </w:r>
      <w:r>
        <w:rPr>
          <w:rFonts w:eastAsia="Arial Unicode MS" w:cs="Arial Unicode MS" w:ascii="Arial Unicode MS" w:hAnsi="Arial Unicode MS"/>
          <w:b/>
          <w:u w:val="single"/>
        </w:rPr>
        <w:t>( сл. 15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Параграф 24, вопросы, записи, рабочая тетрадь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7:00Z</dcterms:created>
  <dc:creator>user</dc:creator>
  <dc:description/>
  <cp:keywords/>
  <dc:language>en-US</dc:language>
  <cp:lastModifiedBy>user</cp:lastModifiedBy>
  <cp:lastPrinted>2002-01-01T00:41:00Z</cp:lastPrinted>
  <dcterms:modified xsi:type="dcterms:W3CDTF">2001-12-31T21:41:00Z</dcterms:modified>
  <cp:revision>6</cp:revision>
  <dc:subject/>
  <dc:title/>
</cp:coreProperties>
</file>