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>Урок по истории России в 6 классе по теме : « Формирование древнерусского государства»</w:t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>Антоненкова Анжелика Викторовна</w:t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>Учитель истории МОУ Будинской ООШ</w:t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  <w:t>Тверская область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Цели: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показать процесс формирования государства у восточных славян;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- выяснить, что явилось предпосылками, а что причинами создания Древнерусского государства;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-  познакомиться с внутренней организацией Древнерусского государства;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- развивать умение работать с картой, находить нужную информацию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Оборудование</w:t>
      </w:r>
      <w:r>
        <w:rPr>
          <w:rFonts w:eastAsia="Arial Unicode MS" w:cs="Arial Unicode MS" w:ascii="Arial Unicode MS" w:hAnsi="Arial Unicode MS"/>
          <w:sz w:val="22"/>
          <w:szCs w:val="22"/>
        </w:rPr>
        <w:t>: компьютер, презентация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  <w:tab/>
      </w:r>
      <w:r>
        <w:rPr>
          <w:rFonts w:eastAsia="Arial Unicode MS" w:cs="Arial Unicode MS" w:ascii="Arial Unicode MS" w:hAnsi="Arial Unicode MS"/>
          <w:b/>
          <w:sz w:val="22"/>
          <w:szCs w:val="22"/>
        </w:rPr>
        <w:t>Ход урока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1. Орг. начало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2. Проверка домашнего задания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3. Сообщение темы и целей урока</w:t>
      </w:r>
      <w:r>
        <w:rPr>
          <w:rFonts w:eastAsia="Arial Unicode MS" w:cs="Arial Unicode MS" w:ascii="Arial Unicode MS" w:hAnsi="Arial Unicode MS"/>
          <w:sz w:val="22"/>
          <w:szCs w:val="22"/>
        </w:rPr>
        <w:t>: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( сл. 2) План урока: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Предпосылки создания Древнерусского государства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Появление княжеской власти у восточных славян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Образование государственных центров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Образование Древнерусского государства. Его организация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4. Изучение нового материала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</w:r>
      <w:r>
        <w:rPr>
          <w:rFonts w:eastAsia="Arial Unicode MS" w:cs="Arial Unicode MS" w:ascii="Arial Unicode MS" w:hAnsi="Arial Unicode MS"/>
          <w:b/>
          <w:i/>
          <w:sz w:val="22"/>
          <w:szCs w:val="22"/>
          <w:u w:val="single"/>
        </w:rPr>
        <w:t>1) рассказ  учителя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- Вспомните, каким  общественным строем жили люди в древности? ( родоплеменной строй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- Как этот строй сменялся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- Процесс формирования единого государства – это длительный этап в развитии.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- Давайте с вами вспомним, что такое государство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32080</wp:posOffset>
                </wp:positionV>
                <wp:extent cx="3375660" cy="202565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5720" cy="2025720"/>
                          <a:chOff x="0" y="0"/>
                          <a:chExt cx="3375720" cy="2025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75720" cy="2025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61960" y="237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13760" y="595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61960" y="237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61960" y="237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61960" y="237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0000" y="0"/>
                            <a:ext cx="202500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3edf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5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знаки государств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7480"/>
                            <a:ext cx="202500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4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ерритор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72440"/>
                            <a:ext cx="202500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4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авител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29920"/>
                            <a:ext cx="202500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4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кон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14960"/>
                            <a:ext cx="202500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4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селе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87400"/>
                            <a:ext cx="202500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4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лог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0.4pt;width:265.8pt;height:159.5pt" coordorigin="900,208" coordsize="5316,3190">
                <v:rect id="shape_0" fillcolor="silver" stroked="t" o:allowincell="f" style="position:absolute;left:900;top:208;width:5315;height:3189;mso-wrap-style:none;v-text-anchor:middle">
                  <v:fill o:detectmouseclick="t" color2="white"/>
                  <v:stroke color="#0000cc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4620;top:58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2497;top:114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4620;top:58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4620;top:58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620;top:58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3" fillcolor="#c3edf5" stroked="t" o:allowincell="f" style="position:absolute;left:3026;top:208;width:3188;height:37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5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знаки государства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roundrect>
                <v:roundrect id="shape_0" ID="_s1034" fillcolor="#bbe0e3" stroked="t" o:allowincell="f" style="position:absolute;left:900;top:771;width:3188;height:37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4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ерритор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900;top:1897;width:3188;height:37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4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авител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6" fillcolor="#bbe0e3" stroked="t" o:allowincell="f" style="position:absolute;left:900;top:2460;width:3188;height:37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4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кон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900;top:1334;width:3188;height:37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4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селе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900;top:3023;width:3188;height:37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4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лог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( сл. 3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- Государство просто так не возникает на пустом месте. Для этого нужны специальные условия, которые называются предпосылки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( сл. 4) Предпосылки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создания древнерусского государства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 xml:space="preserve">1)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разложение родоплеменного  строя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>2) Развитие торговли и ремесла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>3) Рост городов как племенных  княжений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>4) Появление неравенства и знати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>5) Внешняя угроза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  <w:u w:val="single"/>
        </w:rPr>
        <w:t>( сл. 5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) В </w:t>
      </w:r>
      <w:r>
        <w:rPr>
          <w:rFonts w:eastAsia="Arial Unicode MS" w:cs="Arial Unicode MS" w:ascii="Arial Unicode MS" w:hAnsi="Arial Unicode MS"/>
          <w:bCs/>
          <w:sz w:val="22"/>
          <w:szCs w:val="22"/>
          <w:lang w:val="en-US"/>
        </w:rPr>
        <w:t>IX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веке в жизни восточных славян всё большее значение начинает приобретать торговля. По Неве, Ладожскому озеру, Ловати, Днепру шёл торговый путь « из варяг в греки», соединявший Балтийское и Чёрное моря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ab/>
      </w:r>
      <w:r>
        <w:rPr>
          <w:rFonts w:eastAsia="Arial Unicode MS" w:cs="Arial Unicode MS" w:ascii="Arial Unicode MS" w:hAnsi="Arial Unicode MS"/>
          <w:b/>
          <w:bCs/>
          <w:i/>
          <w:sz w:val="22"/>
          <w:szCs w:val="22"/>
          <w:u w:val="single"/>
        </w:rPr>
        <w:t>2) работа с картой: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- Давайте проследим этот путь: река Нева – Ладожское озеро – река Волхов, озеро ильмень – река Ловать – волоком тащили до Днепра – река Днепр – Чёрное море. Конечный пункт – Византия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  <w:u w:val="single"/>
        </w:rPr>
        <w:t>( сл. 6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) Конечным пунктом была Византия. Там купцы обменивали свой товар на шёлковые ткани, золото, вина, овощи, дорогое оружие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- Как вы думаете, чем могли торговать славяне? ( меха пушных зверей, мёд, воск, дары леса)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- А что могли покупать в византийцев? ( шёлковые ткани, золото, оружие, вина, овощи)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  <w:u w:val="single"/>
        </w:rPr>
        <w:t>( сл. 7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) Людей, занимающихся торгом, называли купцами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- А как вы думаете, занятие торговлей было выгодным или невыгодным? Почему?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  <w:u w:val="single"/>
        </w:rPr>
        <w:t>( сл. 8)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Занятие торговли было прибыльным, но очень опасным и сложным, потому что на купеческие караваны нападали печенеги, обосновавшиеся в просторах Причерноморья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  <w:u w:val="single"/>
        </w:rPr>
        <w:t>( сл. 9)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С развитием торговли в центральных племенных посёлках, ведущих к Чёрному и Балтийскому морям, стали складываться специальные пункты, куда люди стали свозить свой товар. В дальнейшем эти поселения стали превращаться в города: Киев – у полян, Чернигов – у северян, Смоленск и Полоцк – у кривичей, Любеч и радимичей, Новгород – у ильменских славян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- Давайте обобщим и запишем предпосылки появления Древнерусского государства: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>1) торговый путь « из варяг в греки»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>2) появление первых торговых центров – городов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>3) развитие ремесла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>4) купцы постоянно опасались  набегов печенегов – кочевников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>5) купцы стали нанимать вооруженные отряды для охраны своих судов специальных людей, которые были объединены в дружины под руководством князя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>6) города – центры торговли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>7) необходимо выработать единые правила, денежные единицы, порядок …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  <w:u w:val="single"/>
        </w:rPr>
        <w:t>Причиной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создания единого русского государства была общая военная угроза со стороны опасных соседей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                         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2.</w:t>
      </w:r>
      <w:r>
        <w:rPr>
          <w:b/>
          <w:bCs/>
          <w:color w:val="000000"/>
          <w:sz w:val="80"/>
          <w:szCs w:val="8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Появление княжеской власти у восточных славян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( сл. 10) 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О том, как появилась княжеская власть у восточных славян, рассказывает                       « Повесть временных лет». Но до сих пор историки спорят о происхождении первых русских князей и слова «Русь»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( сл. 11)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Многие историки считают, что первые князья – норманны, выходцы из Скандинавии. В конце </w:t>
      </w:r>
      <w:r>
        <w:rPr>
          <w:rFonts w:eastAsia="Arial Unicode MS" w:cs="Arial Unicode MS" w:ascii="Arial Unicode MS" w:hAnsi="Arial Unicode MS"/>
          <w:bCs/>
          <w:sz w:val="22"/>
          <w:szCs w:val="22"/>
          <w:lang w:val="en-US"/>
        </w:rPr>
        <w:t>VIII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– </w:t>
      </w:r>
      <w:r>
        <w:rPr>
          <w:rFonts w:eastAsia="Arial Unicode MS" w:cs="Arial Unicode MS" w:ascii="Arial Unicode MS" w:hAnsi="Arial Unicode MS"/>
          <w:bCs/>
          <w:sz w:val="22"/>
          <w:szCs w:val="22"/>
          <w:lang w:val="en-US"/>
        </w:rPr>
        <w:t>IX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века они стали совершать торговые и завоевательные походы, подчиняя славян. Не найдя здесь больших богатств,  скандинавские пришельцы обложили данью финоугорские племена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- что моги требовать норманны в качестве дани? ( мёд, шкуры)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Постепенно финоугорские племена заводили на славянских землях « торговые места», оседали здесь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- Некоторые восточнославянские города стали приглашать к себе за небольшую плату вооружённые отряды руссов во главе с военачальниками – князьями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( сл. 12) 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Во время войн они возглавляли народные ополчения славян, передавая им премудрости военного искусства. Впоследствии варяжские князья стали выполнять и другие поручения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  <w:u w:val="single"/>
        </w:rPr>
        <w:t>( сл. 13)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Во время войн они возглавляли народные ополчения славян, передавая им премудрости военного искусства. Впоследствии варяжские князья стали выполнять и другие поручения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ab/>
        <w:t xml:space="preserve">3.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Образование государственных центров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                     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( сл. 14 -16) работа по учебнику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ab/>
        <w:t xml:space="preserve">4.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Образование древнерусского государства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( сл. 17)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В 879 г. в Новгороде умер Рюрик и новым князем становится его  родственник Олег. В 882 году он собрал большое войско и двинулся в поход на юг. По пути он подчинил себе кривичей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( сл. 18)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Подойдя к Киеву, он хитростью выманил из города Аскольда и Дира и убил их. Киев Олег объявил « матерью всех городов русских», столицей своих земель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ab/>
        <w:tab/>
        <w:t>Работа с документом на стр. 32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( сл. 19) рассказ учителя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( сл. 20 – 21 ) – работа со схемой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5. Подведение итога урока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ab/>
        <w:t>Вопросы на стр. 31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6. Домашнее задание: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ab/>
        <w:t>Параграф 3, вопросы, записи, рабочая тетрадь, термины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39:00Z</dcterms:created>
  <dc:creator>user</dc:creator>
  <dc:description/>
  <cp:keywords/>
  <dc:language>en-US</dc:language>
  <cp:lastModifiedBy>user</cp:lastModifiedBy>
  <cp:lastPrinted>2002-01-01T04:33:00Z</cp:lastPrinted>
  <dcterms:modified xsi:type="dcterms:W3CDTF">2002-01-01T01:33:00Z</dcterms:modified>
  <cp:revision>3</cp:revision>
  <dc:subject/>
  <dc:title/>
</cp:coreProperties>
</file>