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истории России в 6 классе по теме: « Верования славян»</w:t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ab/>
      </w:r>
      <w:r>
        <w:rPr>
          <w:rFonts w:eastAsia="Arial Unicode MS"/>
          <w:b/>
        </w:rPr>
        <w:t>Антоненкова Анжелика Викторовна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ab/>
        <w:tab/>
        <w:tab/>
        <w:tab/>
        <w:tab/>
        <w:t>Учитель истории МОУ Будинской ООШ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ab/>
        <w:tab/>
        <w:tab/>
        <w:tab/>
        <w:tab/>
        <w:tab/>
        <w:t>Тверской области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Цель:</w:t>
      </w:r>
      <w:r>
        <w:rPr>
          <w:rFonts w:eastAsia="Arial Unicode MS" w:cs="Arial Unicode MS" w:ascii="Arial Unicode MS" w:hAnsi="Arial Unicode MS"/>
        </w:rPr>
        <w:tab/>
        <w:t>- познакомить учащихся с праздниками и славянскими божествами далеких предков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выяснить, какие природные стихи они олицетворяли;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>- воспитать чувство гордости за свой народ, сохранивший самобытность русской культуры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вызвать интерес к историческому материалу и предмету в цело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Оборудование</w:t>
      </w:r>
      <w:r>
        <w:rPr>
          <w:rFonts w:eastAsia="Arial Unicode MS" w:cs="Arial Unicode MS" w:ascii="Arial Unicode MS" w:hAnsi="Arial Unicode MS"/>
        </w:rPr>
        <w:t>:</w:t>
      </w:r>
      <w:r>
        <w:rPr>
          <w:rStyle w:val="Appleconvertedspace"/>
          <w:rFonts w:eastAsia="Arial Unicode MS" w:cs="Arial Unicode MS" w:ascii="Arial Unicode MS" w:hAnsi="Arial Unicode MS"/>
          <w:b/>
          <w:bCs/>
          <w:color w:val="000000"/>
        </w:rPr>
        <w:t> </w:t>
      </w:r>
      <w:r>
        <w:rPr>
          <w:rFonts w:eastAsia="Arial Unicode MS" w:cs="Arial Unicode MS" w:ascii="Arial Unicode MS" w:hAnsi="Arial Unicode MS"/>
        </w:rPr>
        <w:t>рисунки, настенная карта, атласы по истории, учебники, тетрад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Проверка домашнего задани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>Вставьте нужные слова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Большую часть Европы  значительную часть Азии издавна населяли ________________________________________ племена. Примерно 5 веке до н.э.  произошло разделение на _________________________ и  ______________________.</w:t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ходе расселения славяне разделились на ______________________, _________________ и ________________________.Название племён часто было связано с местностью, в которой они проживали.  Например, ____________________ - « живущие в поле», ____________________ - « живущие в лесах, ______________________ - от слова « дрягва» - болото, трясин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Основным занятием восточных славян было_____________________________. При обработке земли они использовали ______________________________________ и ___________________________________ систему земледелия.  Почву обрабатывали ________________________,  затем её ____________________________________. Урожай срезали ____________________. Из сельскохозяйственных культур сажали ______________________, ______________________________, ______________________. В огородах сажали ________________, _______________, ______________, _________________.  Кроме того разводили ________________________, _______________________, __________________________ и _________________________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о главе _______________________________ общины стоял _________________________. На обще собрании - _____________ решались важные вопросы. В случае войны славяне создавали _______________________________    _____________________________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Ключ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ндоевропейские племена, балтов и славян, восточных ,западных и южных,  поляне, древляне, дреговичи, земледелие, подсечно-огневую и переложную, сохой. Бороновали, серпом, пшеницу, просо, ячмень, репу, редьку, свёклу, коров, свиней, овец, коз,родовой, старейшины, вече, народное ополчен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. Изучение нового материал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StrongEmphasis"/>
          <w:rFonts w:eastAsia="Arial Unicode MS" w:cs="Arial Unicode MS" w:ascii="Arial Unicode MS" w:hAnsi="Arial Unicode MS"/>
          <w:color w:val="000000"/>
        </w:rPr>
        <w:tab/>
        <w:tab/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Appleconvertedspace"/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Style w:val="Appleconvertedspace"/>
          <w:rFonts w:eastAsia="Arial Unicode MS" w:cs="Arial Unicode MS" w:ascii="Arial Unicode MS" w:hAnsi="Arial Unicode MS"/>
          <w:color w:val="000000"/>
        </w:rPr>
        <w:t>-</w:t>
      </w:r>
      <w:r>
        <w:rPr>
          <w:rStyle w:val="Appleconvertedspace"/>
          <w:rFonts w:eastAsia="Arial Unicode MS" w:cs="Arial Unicode MS" w:ascii="Arial Unicode MS" w:hAnsi="Arial Unicode MS"/>
          <w:color w:val="000000"/>
          <w:u w:val="single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Сегодня на уроке мы будем говорить о славянских богах и праздниках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Давайте вспомним, что способствовало возникновению верований у славян?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Не умея объяснить многие явления в природе, славяне стали верить в сверхъестественные силы и придумывать богов. Все, что происходило в природе, в самом человеке, они приписывали таинственным силам. Славяне считали, что хороший урожай, здоровый скот, благополучие дома, долгая жизнь человека – все это зависит от воли богов и духов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А как нужно поступать, чтобы задобрить богов? (Для этого славяне молились духам и богам, угощали их хлебом, мясом и даже убивали для них (приносили в жертву) животных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Восточные славяне были язычниками, т.е. поклонялись многим бога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2) </w:t>
      </w:r>
      <w:r>
        <w:rPr>
          <w:rFonts w:eastAsia="Arial Unicode MS" w:cs="Arial Unicode MS" w:ascii="Arial Unicode MS" w:hAnsi="Arial Unicode MS"/>
        </w:rPr>
        <w:t xml:space="preserve">-  Все народы знают самого первого бога — это живая, творящая мыслью, бесконечная во времени и пространстве Вселенная. Именно Всевышний создал своей мыслью Золотое яйцо, из которого вышел Его сын — </w:t>
      </w:r>
      <w:r>
        <w:rPr>
          <w:rFonts w:eastAsia="Arial Unicode MS" w:cs="Arial Unicode MS" w:ascii="Arial Unicode MS" w:hAnsi="Arial Unicode MS"/>
          <w:b/>
        </w:rPr>
        <w:t>Род</w:t>
      </w:r>
      <w:r>
        <w:rPr>
          <w:rFonts w:eastAsia="Arial Unicode MS" w:cs="Arial Unicode MS" w:ascii="Arial Unicode MS" w:hAnsi="Arial Unicode MS"/>
        </w:rPr>
        <w:t xml:space="preserve">. Этот бог начал создавать видимый мир. Все, рожденное Родом, до сих пор несет в себе его имя: </w:t>
      </w:r>
      <w:r>
        <w:rPr>
          <w:rFonts w:eastAsia="Arial Unicode MS" w:cs="Arial Unicode MS" w:ascii="Arial Unicode MS" w:hAnsi="Arial Unicode MS"/>
          <w:b/>
          <w:u w:val="single"/>
        </w:rPr>
        <w:t>природа, родина, родители, родственники.</w:t>
      </w:r>
      <w:r>
        <w:rPr>
          <w:rFonts w:eastAsia="Arial Unicode MS" w:cs="Arial Unicode MS" w:ascii="Arial Unicode MS" w:hAnsi="Arial Unicode MS"/>
        </w:rPr>
        <w:t xml:space="preserve"> Род родил Сварога — великого бога, который довершил творение мира. От него пошло множество других богов и богинь. Сейчас же важно понять, что Всевышний, Род, Сварог и все последующие боги, герои и люди не были независимыми от родителей, родственников и друг от друга. Род покровительствует роженицам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-( сл. 3 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/>
        </w:rPr>
        <w:t>Лада</w:t>
      </w:r>
      <w:r>
        <w:rPr>
          <w:rFonts w:eastAsia="Arial Unicode MS" w:cs="Arial Unicode MS" w:ascii="Arial Unicode MS" w:hAnsi="Arial Unicode MS"/>
        </w:rPr>
        <w:t xml:space="preserve">, в славянской мифологии </w:t>
      </w:r>
      <w:r>
        <w:rPr>
          <w:rFonts w:eastAsia="Arial Unicode MS" w:cs="Arial Unicode MS" w:ascii="Arial Unicode MS" w:hAnsi="Arial Unicode MS"/>
          <w:b/>
          <w:u w:val="single"/>
        </w:rPr>
        <w:t>богиня любви и красоты.</w:t>
      </w:r>
      <w:r>
        <w:rPr>
          <w:rFonts w:eastAsia="Arial Unicode MS" w:cs="Arial Unicode MS" w:ascii="Arial Unicode MS" w:hAnsi="Arial Unicode MS"/>
        </w:rPr>
        <w:t xml:space="preserve"> Именем Лада древние славяне называли не только изначальную богиню любви, но и весь строй жизни — лад, где все должно было ладно, то есть хорошо. Все люди должна уметь ладить друг с другом. Жена называла любимого ладо, а он ее — ладушкой. «Лады», — говорят люди, когда решили какое-то важное дело, а в древности ладником называли уговор о приданом: лады — помолвка, ладило — сват, ладканя — свадебная песн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 даже оладьи, которые пекли по весне в честь возрождающейся жизни, от того же корн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да же пели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Благослови, мати,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й мати Лада, мати!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есну закликати..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4) </w:t>
      </w:r>
      <w:r>
        <w:rPr>
          <w:rFonts w:eastAsia="Arial Unicode MS" w:cs="Arial Unicode MS" w:ascii="Arial Unicode MS" w:hAnsi="Arial Unicode MS"/>
        </w:rPr>
        <w:t xml:space="preserve"> Ярило - это — славянский </w:t>
      </w:r>
      <w:r>
        <w:rPr>
          <w:rFonts w:eastAsia="Arial Unicode MS" w:cs="Arial Unicode MS" w:ascii="Arial Unicode MS" w:hAnsi="Arial Unicode MS"/>
          <w:b/>
          <w:u w:val="single"/>
        </w:rPr>
        <w:t>бог радостного света, весны и тепла</w:t>
      </w:r>
      <w:r>
        <w:rPr>
          <w:rFonts w:eastAsia="Arial Unicode MS" w:cs="Arial Unicode MS" w:ascii="Arial Unicode MS" w:hAnsi="Arial Unicode MS"/>
        </w:rPr>
        <w:t xml:space="preserve"> Ярило. Его имя, образованное от слова «яр», имеет несколько значений:</w:t>
        <w:br/>
        <w:t>1) пронзительный весенний свет и тепло;</w:t>
        <w:br/>
        <w:t>2) юная, стремительная и неуправляемая сила;</w:t>
        <w:br/>
        <w:t>3) страсть и плодород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5) </w:t>
      </w:r>
      <w:r>
        <w:rPr>
          <w:rFonts w:eastAsia="Arial Unicode MS" w:cs="Arial Unicode MS" w:ascii="Arial Unicode MS" w:hAnsi="Arial Unicode MS"/>
        </w:rPr>
        <w:t>- О нём говорили так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Идёт удалый бог, Ярило-молодец,</w:t>
        <w:br/>
        <w:tab/>
        <w:t>И снежный саван рвёт по всей Руси широкой!</w:t>
        <w:br/>
        <w:tab/>
        <w:t>Идёт могучий бог, враг смерти тусклоокой,</w:t>
        <w:br/>
        <w:tab/>
        <w:t>Ярило, жизни царь и властелин сердец,</w:t>
        <w:br/>
        <w:tab/>
        <w:t>Из мака алого сплетён его венец,</w:t>
        <w:br/>
        <w:tab/>
        <w:t>В руках — зелёной ржи трепещет сноп высокий,</w:t>
        <w:br/>
        <w:tab/>
        <w:t>Глаза как жар горят, румянцем пышут щеки,</w:t>
        <w:br/>
        <w:tab/>
        <w:t>Идёт весёлый бог, цветов и жатв отец!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</w:t>
      </w:r>
      <w:hyperlink r:id="rId2">
        <w:r>
          <w:rPr>
            <w:rStyle w:val="InternetLink"/>
            <w:rFonts w:eastAsia="Arial Unicode MS" w:cs="Arial Unicode MS" w:ascii="Arial Unicode MS" w:hAnsi="Arial Unicode MS"/>
          </w:rPr>
          <w:t>П. Древлянский</w:t>
        </w:r>
      </w:hyperlink>
      <w:r>
        <w:rPr>
          <w:rFonts w:eastAsia="Arial Unicode MS" w:cs="Arial Unicode MS" w:ascii="Arial Unicode MS" w:hAnsi="Arial Unicode MS"/>
        </w:rPr>
        <w:t xml:space="preserve"> описывал образ Ярило, как человека на белом коне и (если его изображала девушка) в белой мантии. Если Ярилу изображал парень, зачастую он был голым. Голову Ярилы покрывает венок из весенних цветов, в его руках — колосья. Сам он молодой, светлоглазый и со светлыми кудрявыми волосами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6) </w:t>
      </w:r>
      <w:r>
        <w:rPr>
          <w:rFonts w:eastAsia="Arial Unicode MS" w:cs="Arial Unicode MS" w:ascii="Arial Unicode MS" w:hAnsi="Arial Unicode MS"/>
        </w:rPr>
        <w:t xml:space="preserve">Где Ярило пройдёт — будет хороший урожай, на кого посмотрит — у того в сердце разгорается любовь. Во многих песнях, присказках люди обращаются к этому божеству с просьбой о тёплом лете и хорошем урожае.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Cs/>
        </w:rPr>
        <w:t>бог-громовержец в славянской мифологии, покровитель князя и дружины. После распространения христианства на Руси многие элементы образа Перуна были перенесены на образ Ильи-пророка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7) </w:t>
      </w:r>
      <w:r>
        <w:rPr>
          <w:rFonts w:eastAsia="Arial Unicode MS" w:cs="Arial Unicode MS" w:ascii="Arial Unicode MS" w:hAnsi="Arial Unicode MS"/>
        </w:rPr>
        <w:t xml:space="preserve">Перун, в славянской мифологии самый знаменитый из братьев Сварожичей. Он </w:t>
      </w:r>
      <w:r>
        <w:rPr>
          <w:rFonts w:eastAsia="Arial Unicode MS" w:cs="Arial Unicode MS" w:ascii="Arial Unicode MS" w:hAnsi="Arial Unicode MS"/>
          <w:b/>
          <w:u w:val="single"/>
        </w:rPr>
        <w:t>бог грозовых туч, грома и молнии</w:t>
      </w:r>
      <w:r>
        <w:rPr>
          <w:rFonts w:eastAsia="Arial Unicode MS" w:cs="Arial Unicode MS" w:ascii="Arial Unicode MS" w:hAnsi="Arial Unicode MS"/>
        </w:rPr>
        <w:t>. Очень выразительный портрет Громовержца дал Константин Бальмонт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У Перуна мысли быстры,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Что захочет — так сейчас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ыплет искры, мечет искры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з зрачков сверкнувших глаз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Может, именно за буйный нрав князья и воины выбрали Перуна своим небесным предводителем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8) </w:t>
      </w:r>
      <w:r>
        <w:rPr>
          <w:rFonts w:eastAsia="Arial Unicode MS" w:cs="Arial Unicode MS" w:ascii="Arial Unicode MS" w:hAnsi="Arial Unicode MS"/>
        </w:rPr>
        <w:t>Великий князь Владимир Святославич поставил его во главе остальных богов и установил монумент рядом с княжеским дворцом в Киеве. После крещения Руси сам же велел его свергнуть и утопить в водах Днепра. Люди бежали следом и кричали: «Выдыбай, Боже!»(«Выплывай, Боже!»). Место, где волны выбросили на берег деревянную статую Громовержца, и по сей день называется Выдубичами. На Подоле была построена одна из древнейших в Киеве церквей Ильи Пророка (христианская замена Перуну). Перед входом в церковь изображен седовласый мужчина, возносящийся на небо на колеснице, запряженной огненными лошадьм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одителями Перуна были Сварог и Лада (от ее второго имени, Слава, произошло название славян). Появление на свет Перуна ознаменовалось мощным землетрясением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9</w:t>
      </w:r>
      <w:r>
        <w:rPr>
          <w:rFonts w:eastAsia="Arial Unicode MS" w:cs="Arial Unicode MS" w:ascii="Arial Unicode MS" w:hAnsi="Arial Unicode MS"/>
        </w:rPr>
        <w:t xml:space="preserve">)  сын Рода бог </w:t>
      </w:r>
      <w:r>
        <w:rPr>
          <w:rFonts w:eastAsia="Arial Unicode MS" w:cs="Arial Unicode MS" w:ascii="Arial Unicode MS" w:hAnsi="Arial Unicode MS"/>
          <w:b/>
        </w:rPr>
        <w:t>Сварог</w:t>
      </w:r>
      <w:r>
        <w:rPr>
          <w:rFonts w:eastAsia="Arial Unicode MS" w:cs="Arial Unicode MS" w:ascii="Arial Unicode MS" w:hAnsi="Arial Unicode MS"/>
        </w:rPr>
        <w:t xml:space="preserve"> — это </w:t>
      </w:r>
      <w:r>
        <w:rPr>
          <w:rFonts w:eastAsia="Arial Unicode MS" w:cs="Arial Unicode MS" w:ascii="Arial Unicode MS" w:hAnsi="Arial Unicode MS"/>
          <w:b/>
          <w:i/>
          <w:u w:val="single"/>
        </w:rPr>
        <w:t>Отец Небесный</w:t>
      </w:r>
      <w:r>
        <w:rPr>
          <w:rFonts w:eastAsia="Arial Unicode MS" w:cs="Arial Unicode MS" w:ascii="Arial Unicode MS" w:hAnsi="Arial Unicode MS"/>
        </w:rPr>
        <w:t>. Иногда его называли просто Бог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Сварог сварганил (сварил, создал) землю. Он нашел волшебный камень Алатырь, произнес магическое заклинание — камень вырос, стал огромным  камнем. Бог вспенил им океан. Загустевшая влага стала первой сушей,  ударял по нему молотом — из разлетающихся во все стороны искр рождались новые боги и ратичи — небесные воины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варог научил людей готовить (творить) из молока творог и сыр, которые некогда считались священной едой, даром бого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10)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  <w:b/>
          <w:i/>
          <w:u w:val="single"/>
        </w:rPr>
        <w:t>Стрибог – бог ветра</w:t>
      </w:r>
      <w:r>
        <w:rPr>
          <w:rFonts w:eastAsia="Arial Unicode MS" w:cs="Arial Unicode MS" w:ascii="Arial Unicode MS" w:hAnsi="Arial Unicode MS"/>
        </w:rPr>
        <w:t>. Имя Стрибога восходит к древнему корню «стрег», что означает «старший», «дядя по отцу». Родился Стрибог из дыхания Род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н может вызвать и укротить бурю и может оборачиваться своим помощником, мифической птицей Стратим. А вообще ветер обычно представляли в образе седовласого старика, обитающего на краю света, в глухом лесу или на острове посередине моря-океян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11) </w:t>
      </w:r>
      <w:r>
        <w:rPr>
          <w:rFonts w:eastAsia="Arial Unicode MS" w:cs="Arial Unicode MS" w:ascii="Arial Unicode MS" w:hAnsi="Arial Unicode MS"/>
        </w:rPr>
        <w:t xml:space="preserve">Неизвестно существовал ли постоянный праздник в честь Стрибога, но его упоминали и почитали вместе с Дажьбогом. Вероятно, ветер, как и дождь, и солнце, считались важнейшими для земледельца. Стрибога молили также мореплаватели, чтобы он дал «ветра в парус». У ветра много внуков и сыновей, мелких ветерков: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вист - старший ветер, считается богом бур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ага - жаркий, иссушающий ветер, живет в пустыне на Юге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года - теплый, легкий ветерок, Бог приятной погоды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000000" w:val="clear"/>
        </w:rPr>
      </w:pPr>
      <w:r>
        <w:rPr>
          <w:rFonts w:eastAsia="Arial Unicode MS" w:cs="Arial Unicode MS" w:ascii="Arial Unicode MS" w:hAnsi="Arial Unicode MS"/>
          <w:b/>
          <w:u w:val="single"/>
        </w:rPr>
        <w:t>( сл. 12 -13 ) Велес</w:t>
      </w:r>
      <w:r>
        <w:rPr>
          <w:rFonts w:eastAsia="Arial Unicode MS" w:cs="Arial Unicode MS" w:ascii="Arial Unicode MS" w:hAnsi="Arial Unicode MS"/>
        </w:rPr>
        <w:t xml:space="preserve"> — один из величайших богов древнего мира. Его главным деянием стало то, что он привел сотворенный Родом и Сварогом мир в движение. День стал сменять ночь; за зимой неизбежно следовали весна, лето и осень; за выдохом — вдох, после печали — радость. Это было не однообразное повторение одних и тех же циклов, а обучение основам жизни. Люди учились преодолевать трудности и ценить счастье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Вероятно, Велес и податель богатства (через скот, основное богатство кочевых племен - "бог скотов" ("О идолах Владимировых"), а позднее и просто бог достатка, который зарабатывается трудом на протяжении всей жизни. Есть все основания полагать, что именно Велес следит за исполнением законов и договоро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4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Макошь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Макошь или Мокошь, в славянской мифологии богиня плодородия и судьбы (кош, кошт - судьба, слог "ма" может сокращенно обозначать слово "мать"), старшая из богинь прях судьбы, а также покровительница женских рукоделий - на Земле; попечительствует женскому плодородию и урожайности, хозяйственности и достатку в дом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( сл. 15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Богиня в восточнославянской мифологии, единственное женское божество, идол которого стоял в воздвигнутом князем Владимиром киевском капище наравне с кумирами других богов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16) </w:t>
      </w:r>
      <w:r>
        <w:rPr>
          <w:rFonts w:eastAsia="Arial Unicode MS" w:cs="Arial Unicode MS" w:ascii="Arial Unicode MS" w:hAnsi="Arial Unicode MS"/>
        </w:rPr>
        <w:t>- Берегин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Пожалуй, не менее значимо здесь слово «оберег». Ведь великая богиня должна была оберегать созданных ею людей! Постепенно наши предки уверовали, что берегинь живет на свете множество, обитают они в лесах. Культ великой Берегини был представлен березой - воплощением небесного сияния, света, поэтому со временем именно береза стала особо почитаться на «русалиях»: древних языческих празднествах в честь берегинь - лесных русалок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Согласно народным поверьям, в берегинь обращались просватанные невесты, умершие до свадьбы. Например, те девушки, которые покончили с собой из-за измены коварного жениха. Этим они отличались от русалок-водяний, которые всегда живут в воде, там и рождаются. На Русальной, или Троицкой, неделе, в пору цветения ржи, берегини появлялись с того света: выходили из-под земли, спускались с небес по березовым ветвям, выныривали из рек и озер. Они расчесывали свои длинные зеленые косы, сидя на бережку и глядясь в темные воды, качались на березках, плели венки, кувыркались в зеленой ржи, водили хороводы и заманивали к себе молодых красавцев. Каждый парень был для берегини утраченным женихом, и многих они свели с ума своей красотой и жестокостью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17) </w:t>
      </w:r>
      <w:r>
        <w:rPr>
          <w:rFonts w:eastAsia="Arial Unicode MS" w:cs="Arial Unicode MS" w:ascii="Arial Unicode MS" w:hAnsi="Arial Unicode MS"/>
        </w:rPr>
        <w:t>Наши предки верили, что Дажьбог покровительствует свадьбам, встречает жениха на рассвете в день бракосочетания. Дажьбог замыкает зиму и отмыкает лето.</w:t>
      </w:r>
      <w:r>
        <w:rPr>
          <w:rFonts w:eastAsia="Arial Unicode MS" w:cs="Arial Unicode MS" w:ascii="Arial Unicode MS" w:hAnsi="Arial Unicode MS"/>
          <w:b/>
          <w:u w:val="single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18) </w:t>
      </w:r>
      <w:r>
        <w:rPr>
          <w:rFonts w:eastAsia="Arial Unicode MS" w:cs="Arial Unicode MS" w:ascii="Arial Unicode MS" w:hAnsi="Arial Unicode MS"/>
        </w:rPr>
        <w:t xml:space="preserve">Славяне верили, что в каждом доме живет </w:t>
      </w:r>
      <w:r>
        <w:rPr>
          <w:rFonts w:eastAsia="Arial Unicode MS" w:cs="Arial Unicode MS" w:ascii="Arial Unicode MS" w:hAnsi="Arial Unicode MS"/>
          <w:b/>
          <w:u w:val="single"/>
        </w:rPr>
        <w:t>домовой</w:t>
      </w:r>
      <w:r>
        <w:rPr>
          <w:rFonts w:eastAsia="Arial Unicode MS" w:cs="Arial Unicode MS" w:ascii="Arial Unicode MS" w:hAnsi="Arial Unicode MS"/>
        </w:rPr>
        <w:t>, что он друг семьи, ее покровитель. Обычно его представляли в образе маленького старичка, обросшего шерстью, с большими ушами, доброй улыбкой и лукавыми глазам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умали, что он живет за печкой, греется у огня. Считалось, что домовой помогает по хозяйству, смотрит за домом, огородом, бережет и охраняет скот. Домового «кормили», оставляя на ночь ужин. Ведь если его не покормить, он рассердится. Тогда по ночам не станет покоя, шум помешает отдыху, начнет гибнуть скот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 появлении гостя или нового жильца надо попросить домового, чтобы он не обижал его, посчитал своим, принял приехавшего под свое покровительство. Если домовой полюбил домашних, то он предупреждает о несчастьях, караулит дом и двор, в противном случае он бьет и колотит неубранную посуду, кричит, топает. Иногда тревожит по ночам жителей дома, стаскивает их с места, которое считает своим, начинает душить во сне. Если к добру – то во время удушья, или когда бывает впечатление, что кто-то навалился на вас, вы нащупываете нечто пушисто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Домовые с удовольствием скрипят и хлопают дверьми, любят топать, шуршать, находиться за спиной, прятать различные предметы, деньги. Если что-то положили и не можете найти, обратитесь к своему домовому: «Домовой, домовой, поиграл и отдай, что взял! »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Любит играть и подшучивать: стаскивает одеяло ночью со спящего; разбудить домочадцев он пытается с 3-4 часов ноч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Тем, кого любит, завивает волосы и бороду в косы, а если не любит - щиплет до синяков. Домовой не любит ленивых. Бывали случаи, когда люди встречались с домовыми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Задабривают обычно домового 1 раз в месяц, в первых числах месяц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и переезде в новую квартиру на первую ночь оставить вина, горбушку хлеба, которую надо посолить и воткнуть ребром серебряную монету и поставить на стол или сервант со словами: «Хозяин–батюшка, сударь-домовой, меня полюби, да, пожалуйста, мое добро береги, мое угощенье прими и вина отпей из полной чаши». Кроме домового, по представлениям славян, был еще и хозяин леса – леший (показ рисунка), косматый, зеленый, с остроконечной головой, увенчанной рожками. Ноги его подобны козлиным, а на пальцах рук длинные когт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b/>
          <w:u w:val="single"/>
        </w:rPr>
        <w:t xml:space="preserve"> Леший</w:t>
      </w:r>
      <w:r>
        <w:rPr>
          <w:rFonts w:eastAsia="Arial Unicode MS" w:cs="Arial Unicode MS" w:ascii="Arial Unicode MS" w:hAnsi="Arial Unicode MS"/>
        </w:rPr>
        <w:t xml:space="preserve"> любит качаться на деревьях. Он свищет, ухает, хохочет, пугает людей, умеет подражать голосам животных и птиц. Ему подчиняются все лесные обитатели. Да и сам он может обернуться любым зверем или птицей. Лешего трудно назвать «другом» человека. Встреча с ним обычно не сулила ничего хорошего. Он мог заморочить голову, заблудить, завести в глухомань. Мог напугать. С другой стороны, он охотно делает добро. Были случаи, когда лешие предупреждали об опасности. Но вообще лешие большие любители поиграть и похулиганить. Тем, кто живет рядом с лесом, чтобы уберечь дом от лешего, надо изнутри с правой стороны входной двери повесить ветку орешника и ели, тогда он не сможет войти в дом. Если же все-таки случилось так, что вы в лесу «закружились» и заблудились, выверните одежду на изнанку, и вы благополучно вернетесь домо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Лешего, как и домового, можно задобрить: пообещать ему первую добычу на охоте, положить для него на пень хлеб или что-то другое из кушань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Кроме домового и лешего, хозяином рек, озер и болот был </w:t>
      </w:r>
      <w:r>
        <w:rPr>
          <w:rFonts w:eastAsia="Arial Unicode MS" w:cs="Arial Unicode MS" w:ascii="Arial Unicode MS" w:hAnsi="Arial Unicode MS"/>
          <w:b/>
        </w:rPr>
        <w:t>водяной.</w:t>
      </w:r>
      <w:r>
        <w:rPr>
          <w:rFonts w:eastAsia="Arial Unicode MS" w:cs="Arial Unicode MS" w:ascii="Arial Unicode MS" w:hAnsi="Arial Unicode MS"/>
        </w:rPr>
        <w:t xml:space="preserve"> Голова у него косматая, вся в тине, с выпуклыми зелеными глазами, лицо опухшее, живот толстый. Ну-ка, вспомним, из какой сказки этот водяной? (ответы ребят)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е очень приятным соседом был водяной, являясь к людям в разном обличие, он старался затащить в воду, утопить. Никаких сделок с водяным не старались заключать, но все же рыбаки, чья профессия связана с водой, старались задобрить водяного: топили перед рыбьей ловлей кобылу, а мельник приносил ежегодно гуся, так как работа мельницы была связана с водо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честь богов славяне устраивали праздники. Больше всех они чтили солнце, посвятив ему несколько празднико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5. Подведение итога урока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ab/>
        <w:tab/>
      </w:r>
      <w:r>
        <w:rPr>
          <w:rFonts w:eastAsia="Arial Unicode MS" w:cs="Arial Unicode MS" w:ascii="Arial Unicode MS" w:hAnsi="Arial Unicode MS"/>
        </w:rPr>
        <w:t>Карточки с заданием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Параграф 2, до конца, нарисовать рисунок любого божеств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Вставьте нужные слова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Большую часть Европы  значительную часть Азии издавна населяли ________________________________________ племена. Примерно 5 веке до н.э.  произошло разделение на _________________________ и  ______________________.</w:t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В ходе расселения славяне разделились на ______________________, _________________ и ________________________.Название племён часто было связано с местностью, в которой они проживали.  Например, ____________________ - « живущие в поле», ____________________ - « живущие в лесах, ______________________ - от слова « дрягва» - болото, трясин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Основным занятием восточных славян было _____________________________. При обработке земли они использовали ______________________________________ и ___________________________________ систему земледелия.  Почву обрабатывали ________________________,  затем её ____________________________________. Урожай срезали ____________________. Из сельскохозяйственных культур сажали ______________________, ______________________________, ______________________. В огородах сажали ________________, _______________, ______________, _________________.  Кроме того разводили ________________________, _______________________, __________________________ и _________________________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Во главе _______________________________ общины стоял _________________________. На обще собрании - _____________ решались важные вопросы. В случае войны славяне создавали _______________________________    _____________________________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4;&#1087;&#1080;&#1083;&#1077;&#1074;&#1089;&#1082;&#1080;&#1081;,_&#1055;&#1072;&#1074;&#1077;&#1083;_&#1052;&#1080;&#1093;&#1072;&#1081;&#1083;&#1086;&#1074;&#1080;&#1095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7:00Z</dcterms:created>
  <dc:creator>user</dc:creator>
  <dc:description/>
  <cp:keywords/>
  <dc:language>en-US</dc:language>
  <cp:lastModifiedBy>user</cp:lastModifiedBy>
  <cp:lastPrinted>2002-01-01T03:02:00Z</cp:lastPrinted>
  <dcterms:modified xsi:type="dcterms:W3CDTF">2002-01-01T00:03:00Z</dcterms:modified>
  <cp:revision>3</cp:revision>
  <dc:subject/>
  <dc:title/>
</cp:coreProperties>
</file>