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истории Древнего мира в 5 классе по теме: « Установление империи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>Материал разработан учителем истори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>МОУ  Будинской ООШ Тверской област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ab/>
        <w:tab/>
        <w:t xml:space="preserve">              Антоненковой А.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Цели:</w:t>
      </w:r>
      <w:r>
        <w:rPr>
          <w:rFonts w:eastAsia="Arial Unicode MS" w:cs="Arial Unicode MS" w:ascii="Arial Unicode MS" w:hAnsi="Arial Unicode MS"/>
        </w:rPr>
        <w:t xml:space="preserve"> - познакомить учащихся с установлением империи в Риме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 - выяснить, какие исторические личности внесли свой вклад в развитие римской истори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 - развивать умение рассуждать, обобщать, делать выводы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Оборудование</w:t>
      </w:r>
      <w:r>
        <w:rPr>
          <w:rFonts w:eastAsia="Arial Unicode MS" w:cs="Arial Unicode MS" w:ascii="Arial Unicode MS" w:hAnsi="Arial Unicode MS"/>
        </w:rPr>
        <w:t>: тесты для проверки д\з, презентация, компьюте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2. Проверка домашнего задани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>Тест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 Каковы были особенности римской армии в 1 веке до н.э.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состояла из чужеземных наёмников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>Б) набиралась из неимущих граждан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состояла только из добровольце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 Почему люди шли служить в армию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им платили деньги за службу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им давали землю за службу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снабжали деньгами и давали рабо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 Между какими полководцами развернулась борьба за власть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Цезарь и Помпе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Красс и Цезарь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Красс и Помпе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 Почему полководцы не считали своим соперником Цезаря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он был больным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у него не было выдающихся заслуг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не был достаточно денег, чтобы стать сенатором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. Почему Цезарь смог стать консулом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его поддержал народ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его выдвинули народные трибуны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он убил своих соперников и завладел их титулам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6. Военачальник, военный вождь в Древнем Риме назывался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прето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сенато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полководец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7. Кто был опорой Цезаря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легионы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сенаторы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народ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8. В каком году Цезарь перешёл реку Рубикон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50 г. до н.э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>Б) 49 г. до н.э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46 г. до н.э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9. Перейти Рубикон, означает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перейти место вплавь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 рискнуть всем ради поставленной цели</w:t>
        <w:tab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 пойти на хитрость и коварство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10. Какое пожизненное звание даровал сенат Цезарю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диктато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сенато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император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1. Какое решение приняли враги Цезаря по отношению к нему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решили его сместить с занимаемой должност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решили заточить его в тюрьму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решили его убить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2. Когда был убит Юлий Цезарь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в 44 г. до н.э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в 42 г. до н.э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в 40 г. до н.э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3. Кто принимал участие в убийстве Цезаря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А) Помпе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Б)  Брут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) Антоний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Ответы:</w:t>
      </w:r>
      <w:r>
        <w:rPr>
          <w:rFonts w:eastAsia="Arial Unicode MS" w:cs="Arial Unicode MS" w:ascii="Arial Unicode MS" w:hAnsi="Arial Unicode MS"/>
        </w:rPr>
        <w:t xml:space="preserve"> 1- б, 2 – а, 3 – в, 4 – б, 5 – а, 6 – в, 7 – а, 8 – б, 9 –б, 10 –а, 11 – в, 12 – а,              13 – б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eastAsia="Arial Unicode MS" w:cs="Arial Unicode MS" w:ascii="Arial Unicode MS" w:hAnsi="Arial Unicode MS"/>
          <w:b/>
        </w:rPr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>Менее 6 –  «2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>От 6 до 8 – «3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 xml:space="preserve">От 9 до 12  « 4»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ab/>
        <w:tab/>
        <w:tab/>
        <w:tab/>
        <w:t xml:space="preserve">   13 -  «5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                      </w:t>
      </w:r>
      <w:r>
        <w:rPr>
          <w:rFonts w:eastAsia="Arial Unicode MS" w:cs="Arial Unicode MS" w:ascii="Arial Unicode MS" w:hAnsi="Arial Unicode MS"/>
          <w:b/>
        </w:rPr>
        <w:t xml:space="preserve">План урока ( сл.2) 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Поражение сторонников республики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Борьба Антония и Октавиана за власть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  <w:bCs/>
        </w:rPr>
        <w:t>Единовластие Октавиана Август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. Изучение нового материал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u w:val="single"/>
        </w:rPr>
        <w:t>1) рассказ учителя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- Как вы помните, после убийства Цезаря, Брут хотел обратиться к сенаторам с речью, но здание опустело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- Убийцы Цезаря, конечно же, не получили того, что хотели. Кроме того, в знак почести и уважения , сенат постановил похоронить Цезаря со всеми почестями и не отменять ни одного из его распоряжений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-А как вы думаете, что же произошло с Брутом? ( бежал из Рима на Балканский полуостров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Итак, Цезарь убит. Возникает вопрос: как теперь управлять в Риме, да и кто это будет делать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-( сл. 3)</w:t>
      </w:r>
      <w:r>
        <w:rPr>
          <w:rFonts w:eastAsia="Arial Unicode MS" w:cs="Arial Unicode MS" w:ascii="Arial Unicode MS" w:hAnsi="Arial Unicode MS"/>
        </w:rPr>
        <w:t xml:space="preserve">  После смерти Цезаря наибольшим влиянием среди солдат и народа пользовался консул Марк Антоний, который был другом и соратником Цезаря. Но в эти же дни приобретает известность ещё один человек – 18-летний Октавиан.  </w:t>
      </w:r>
      <w:r>
        <w:rPr>
          <w:rFonts w:eastAsia="Arial Unicode MS" w:cs="Arial Unicode MS" w:ascii="Arial Unicode MS" w:hAnsi="Arial Unicode MS"/>
          <w:b/>
          <w:u w:val="single"/>
        </w:rPr>
        <w:t>(сл. 4)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  <w:bCs/>
        </w:rPr>
        <w:t>Это был внук любимой сестры Цезаря, хилый и болезненный юноша.  Во время убийства Цезаря он находился на Балканском полуострове. Где обучался военному делу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Давайте познакомимся поближе с Марком Антонием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Отцом Марка Антония был 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арк Антоний Кретик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матерью — 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Юлия Антония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В юности Антоний отличался пьянством, транжирством и часто разгуливал по улицам вместе со своими братьями и друзьями, попадая в различные драки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Разыскиваемый кредиторами, Антоний бежал в Грецию, где какое-то время слушал философов и риторов. Вскоре сирийский 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роконсул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hyperlink r:id="rId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абини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назначил его начальником конницы. Антоний отличился в походе против </w:t>
      </w:r>
      <w:hyperlink r:id="rId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Аристобула II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в </w:t>
      </w:r>
      <w:hyperlink r:id="rId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уде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равно как в Египте, где он содействовал вступлению на престол </w:t>
      </w:r>
      <w:hyperlink r:id="rId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толемея XII Авлет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В 54 Антоний прибыл к </w:t>
      </w:r>
      <w:hyperlink r:id="rId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Цезарю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в </w:t>
      </w:r>
      <w:hyperlink r:id="rId1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аллию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где с его помощью получил квестуру. В начале января 49 Антоний, будучи </w:t>
      </w:r>
      <w:hyperlink r:id="rId1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трибун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в свою очередь вместе с </w:t>
      </w:r>
      <w:hyperlink r:id="rId1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ассием Лонгино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поддержал Цезаря в </w:t>
      </w:r>
      <w:hyperlink r:id="rId1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енат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Однако это оказалось безрезультатным и они как цезарианцы были вынуждены бежать из города. Начиная войну, Цезарь передал Антонию сосредоточенные в Италии войска, которые соединились в </w:t>
      </w:r>
      <w:hyperlink r:id="rId1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Иллирии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В </w:t>
      </w:r>
      <w:hyperlink r:id="rId1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битве при Фарсал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Антонию достался левый фланг. После этого он вернулся в Рим и был назначен Цезарем начальником конницы (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>magister equitum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). После некоторого охлаждения отношений с Цезарем Антоний женился на вдове Клодия, Фульвии. После возвращения Цезаря из Испании Антоний безрезультатно агитировал народ за провозглашение Цезаря царём. Распахнутой окровавленной </w:t>
      </w:r>
      <w:hyperlink r:id="rId1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того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Цезаря Антоний во время своей надгробной речи так взбудоражил чернь, что главные заговорщики </w:t>
      </w:r>
      <w:hyperlink r:id="rId1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Брут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и </w:t>
      </w:r>
      <w:hyperlink r:id="rId1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ассий Лонгин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 сочли благоразумным покинуть Рим. Воспользовавшись беспорядками после смерти своего кумира, Антоний быстро завладел его архивом и государственной казной. Когда в город вошла часть войска </w:t>
      </w:r>
      <w:hyperlink r:id="rId1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Лепид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Антоний переметнулся на его сторону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/>
          <w:u w:val="single"/>
        </w:rPr>
        <w:t>-( сл. 5)</w:t>
      </w:r>
      <w:r>
        <w:rPr>
          <w:rFonts w:eastAsia="Arial Unicode MS" w:cs="Arial Unicode MS" w:ascii="Arial Unicode MS" w:hAnsi="Arial Unicode MS"/>
        </w:rPr>
        <w:t xml:space="preserve">  Антоний и Октавиан сразу невзлюбили друг друга, и даже в начале Антоний недооценивал Октавиана. Но соперник, несмотря на тщедушие, был не по годом умён и хитёр, к тому же легионы готовы были подчиняться приёмному сыну Цезаря. Пришлось им заключить союз для борьбы со  сторонниками республик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Войска союзников разгромили республиканцев в Македонии. Брут покончил жизнь самоубийством</w:t>
      </w:r>
      <w:r>
        <w:rPr>
          <w:rFonts w:eastAsia="Arial Unicode MS" w:cs="Arial Unicode MS" w:ascii="Arial Unicode MS" w:hAnsi="Arial Unicode MS"/>
          <w:b/>
          <w:u w:val="single"/>
        </w:rPr>
        <w:t>.( сл. 6)</w:t>
      </w:r>
      <w:r>
        <w:rPr>
          <w:rFonts w:eastAsia="Arial Unicode MS" w:cs="Arial Unicode MS" w:ascii="Arial Unicode MS" w:hAnsi="Arial Unicode MS"/>
        </w:rPr>
        <w:t xml:space="preserve">  Победители поделили между собой власть: Октавиан – управление в Риме, Август – правитель восточных провинций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( сл. 7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- В судьбе Антония большую роль сыграла царица Египта Клеопатра. Антоний вызвал её для переговоров в Малую Азию, где он в то время находился. Клеопатре было 28 лет, когда она в </w:t>
      </w:r>
      <w:hyperlink r:id="rId20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41 году до н. э.</w:t>
        </w:r>
      </w:hyperlink>
      <w:r>
        <w:rPr>
          <w:rFonts w:eastAsia="Arial Unicode MS" w:cs="Arial Unicode MS" w:ascii="Arial Unicode MS" w:hAnsi="Arial Unicode MS"/>
        </w:rPr>
        <w:t xml:space="preserve"> познакомилась с 40-летним римским полководцем. Известно, что Антоний в качестве начальника конницы участвовал в восстановлении на престоле Птолемея XII в </w:t>
      </w:r>
      <w:hyperlink r:id="rId21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55 до н. э.</w:t>
        </w:r>
      </w:hyperlink>
      <w:r>
        <w:rPr>
          <w:rFonts w:eastAsia="Arial Unicode MS" w:cs="Arial Unicode MS" w:ascii="Arial Unicode MS" w:hAnsi="Arial Unicode MS"/>
        </w:rPr>
        <w:t xml:space="preserve">, но маловероятно, чтобы они встретились в то время, хотя </w:t>
      </w:r>
      <w:hyperlink r:id="rId22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Аппиан</w:t>
        </w:r>
      </w:hyperlink>
      <w:r>
        <w:rPr>
          <w:rFonts w:eastAsia="Arial Unicode MS" w:cs="Arial Unicode MS" w:ascii="Arial Unicode MS" w:hAnsi="Arial Unicode MS"/>
        </w:rPr>
        <w:t xml:space="preserve"> приводит слух, будто Антоний увлекся 14-летней Клеопатрой ещё в тот период. Они могли познакомиться во время пребывания царицы в Риме, однако до своей встречи в </w:t>
      </w:r>
      <w:hyperlink r:id="rId23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41 до н. э.</w:t>
        </w:r>
      </w:hyperlink>
      <w:r>
        <w:rPr>
          <w:rFonts w:eastAsia="Arial Unicode MS" w:cs="Arial Unicode MS" w:ascii="Arial Unicode MS" w:hAnsi="Arial Unicode MS"/>
        </w:rPr>
        <w:t xml:space="preserve"> они, по-видимому, плохо знали друг друг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При разделе римского мира, произведенном после разгрома республиканцев, Антонию достался Восток. Антоний решает реализовать проект Цезаря — большой поход против парфян. Готовясь к походу, он посылает офицера Квинта Деллия в </w:t>
      </w:r>
      <w:hyperlink r:id="rId24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Александрию</w:t>
        </w:r>
      </w:hyperlink>
      <w:r>
        <w:rPr>
          <w:rFonts w:eastAsia="Arial Unicode MS" w:cs="Arial Unicode MS" w:ascii="Arial Unicode MS" w:hAnsi="Arial Unicode MS"/>
        </w:rPr>
        <w:t xml:space="preserve"> требовать Клеопатру к себе в </w:t>
      </w:r>
      <w:hyperlink r:id="rId25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Киликию</w:t>
        </w:r>
      </w:hyperlink>
      <w:r>
        <w:rPr>
          <w:rFonts w:eastAsia="Arial Unicode MS" w:cs="Arial Unicode MS" w:ascii="Arial Unicode MS" w:hAnsi="Arial Unicode MS"/>
        </w:rPr>
        <w:t>. Он собирался обвинить её в помощи убийцам Цезаря, видимо, надеясь под этим предлогом получить с неё как можно больше денег для похода. Клеопатра, разузнав через Деллия о характере Антония и прежде всего о его влюбчивости, тщеславии и любви к внешнему блеску, прибывает на судне с вызолоченной кормой</w:t>
      </w:r>
      <w:r>
        <w:rPr>
          <w:rFonts w:eastAsia="Arial Unicode MS" w:cs="Arial Unicode MS" w:ascii="Arial Unicode MS" w:hAnsi="Arial Unicode MS"/>
          <w:b/>
          <w:u w:val="single"/>
        </w:rPr>
        <w:t>, ( сл. 8)</w:t>
      </w:r>
      <w:r>
        <w:rPr>
          <w:rFonts w:eastAsia="Arial Unicode MS" w:cs="Arial Unicode MS" w:ascii="Arial Unicode MS" w:hAnsi="Arial Unicode MS"/>
        </w:rPr>
        <w:t xml:space="preserve"> пурпурными парусами и посеребренными веслами; сама она восседала в наряде Афродиты, по обе стороны от неё стояли с опахалами мальчики в виде эротов, а управляли кораблем служанки в одеяниях нимф. Корабль двигался по реке Кидн под звуки флейт и кифар, окутанный дымом благовоний. Затем она приглашает Антония к себе для роскошного пиршества. Антоний был совершенно очарован. Заготовленные обвинения царица без труда отклонила, заявив, что Серапион действовал без её ведома, а сама она снарядила флот в помощь цезарианцам, но этот флот, к несчастью, был задержан противными ветрами. В качестве первого проявления любезности к Клеопатре Антоний по её просьбе приказал немедленно казнить её сестру Арсиною, искавшую убежища в храме в </w:t>
      </w:r>
      <w:hyperlink r:id="rId26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Эфесе</w:t>
        </w:r>
      </w:hyperlink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ак начался роман, длившийся десять лет, один из самых знаменитых в истории — даже при том, что мы не можем судить, какова была доля политического расчёта в отношениях с Антонием, который был необходим Клеопатре для осуществления своих планов. Со своей стороны, Антоний только при помощи египетских денег мог содержать свою огромную армию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>- Тем временем, Октавиан настроил римлян против своего соправителя, обвинив его в том, что он, поддавшись чарам царицы Клеопатры, дарит её детям римские провинции. Дело шло к войне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</w:rPr>
        <w:t xml:space="preserve">- В 31 году до н.э. флот Антония и Октавиана встретились у массы Акций. </w:t>
      </w:r>
      <w:r>
        <w:rPr>
          <w:rFonts w:eastAsia="Arial Unicode MS" w:cs="Arial Unicode MS" w:ascii="Arial Unicode MS" w:hAnsi="Arial Unicode MS"/>
          <w:b/>
          <w:u w:val="single"/>
        </w:rPr>
        <w:t>( сл. 9</w:t>
      </w:r>
      <w:r>
        <w:rPr>
          <w:rFonts w:eastAsia="Arial Unicode MS" w:cs="Arial Unicode MS" w:ascii="Arial Unicode MS" w:hAnsi="Arial Unicode MS"/>
        </w:rPr>
        <w:t xml:space="preserve">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Антоний был объявлен </w:t>
      </w:r>
      <w:hyperlink r:id="rId27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врагом народа</w:t>
        </w:r>
      </w:hyperlink>
      <w:r>
        <w:rPr>
          <w:rFonts w:eastAsia="Arial Unicode MS" w:cs="Arial Unicode MS" w:ascii="Arial Unicode MS" w:hAnsi="Arial Unicode MS"/>
        </w:rPr>
        <w:t xml:space="preserve">, лишен всех должностей и будущего консульства. В </w:t>
      </w:r>
      <w:hyperlink r:id="rId28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битве при Акции</w:t>
        </w:r>
      </w:hyperlink>
      <w:r>
        <w:rPr>
          <w:rFonts w:eastAsia="Arial Unicode MS" w:cs="Arial Unicode MS" w:ascii="Arial Unicode MS" w:hAnsi="Arial Unicode MS"/>
        </w:rPr>
        <w:t xml:space="preserve"> соединенные силы Антония и Клеопатры потерпели поражен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Дело в том, что в разгар битвы Клеопатра приказал египетскому лоту выйти из боя. Антоний не мог поверить в предательство своей жены и сел на корабль, отправившись в  догонку за ней. Оставшись без полководца, его войско потерпело поражение. Вскоре после этого оставшиеся у Антония войска покинули его; сам он с трудом удержался от самоубийства, бросившись на свой меч. В </w:t>
      </w:r>
      <w:hyperlink r:id="rId29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31 до н. э.</w:t>
        </w:r>
      </w:hyperlink>
      <w:r>
        <w:rPr>
          <w:rFonts w:eastAsia="Arial Unicode MS" w:cs="Arial Unicode MS" w:ascii="Arial Unicode MS" w:hAnsi="Arial Unicode MS"/>
        </w:rPr>
        <w:t xml:space="preserve"> Октавиан вторгся в Египет и отклонил все просьбы Антония о мире. Когда Октавиан появился у ворот Александрии, Антоний с конным отрядом отразил первую атаку. Однако после поражения пехоты и измены конницы и египетского флота он отказался от борьбы и заперся в городе. Получив ложное известие о том, что </w:t>
      </w:r>
      <w:hyperlink r:id="rId30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Клеопатра</w:t>
        </w:r>
      </w:hyperlink>
      <w:r>
        <w:rPr>
          <w:rFonts w:eastAsia="Arial Unicode MS" w:cs="Arial Unicode MS" w:ascii="Arial Unicode MS" w:hAnsi="Arial Unicode MS"/>
        </w:rPr>
        <w:t xml:space="preserve"> покончила с собой, Антоний бросился на свой меч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( сл. 10</w:t>
      </w:r>
      <w:r>
        <w:rPr>
          <w:rFonts w:eastAsia="Arial Unicode MS" w:cs="Arial Unicode MS" w:ascii="Arial Unicode MS" w:hAnsi="Arial Unicode MS"/>
          <w:b/>
          <w:u w:val="single"/>
        </w:rPr>
        <w:t>)</w:t>
      </w:r>
      <w:r>
        <w:rPr>
          <w:rFonts w:eastAsia="Arial Unicode MS" w:cs="Arial Unicode MS" w:ascii="Arial Unicode MS" w:hAnsi="Arial Unicode MS"/>
        </w:rPr>
        <w:t xml:space="preserve">  Вскоре его, умирающего, женщины втянули в гробницу, и он умер на руках у рыдавшей над ним Клеопатры. Сама Клеопатра, зажав в руке кинжал, демонстрировала готовность к смерти, однако вступила в переговоры с посланцем </w:t>
      </w:r>
      <w:hyperlink r:id="rId31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Октавиана</w:t>
        </w:r>
      </w:hyperlink>
      <w:r>
        <w:rPr>
          <w:rFonts w:eastAsia="Arial Unicode MS" w:cs="Arial Unicode MS" w:ascii="Arial Unicode MS" w:hAnsi="Arial Unicode MS"/>
        </w:rPr>
        <w:t>, позволила ему проникнуть в здание гробницы и обезоружить её. Видимо, Клеопатра ещё сохраняла слабую надежду соблазнить Октавиана или хотя бы договориться с ним, и удержать царство. Октавиан проявил меньше податливости к женским чарам, чем Цезарь и Антоний, да и чары женщины за тридцать и матери четверых детей, возможно, несколько ослабли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Последние дни Клеопатры подробно описаны </w:t>
      </w:r>
      <w:hyperlink r:id="rId32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Плутархом</w:t>
        </w:r>
      </w:hyperlink>
      <w:r>
        <w:rPr>
          <w:rFonts w:eastAsia="Arial Unicode MS" w:cs="Arial Unicode MS" w:ascii="Arial Unicode MS" w:hAnsi="Arial Unicode MS"/>
        </w:rPr>
        <w:t xml:space="preserve"> по воспоминаниям </w:t>
      </w:r>
      <w:hyperlink r:id="rId33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Олимпа</w:t>
        </w:r>
      </w:hyperlink>
      <w:r>
        <w:rPr>
          <w:rFonts w:eastAsia="Arial Unicode MS" w:cs="Arial Unicode MS" w:ascii="Arial Unicode MS" w:hAnsi="Arial Unicode MS"/>
        </w:rPr>
        <w:t xml:space="preserve">, ее врача. Октавиан дозволил Клеопатре похоронить возлюбленного; её собственная судьба оставалась неясной. Она сказалась больной и давала понять, что уморит себя голодом — но угрозы Октавиана расправиться с детьми заставили её принять лечение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ктавиан напутствовал Клеопатру ободряющими словами и удалилс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Вскоре влюбленный в Клеопатру римский офицер </w:t>
      </w:r>
      <w:hyperlink r:id="rId34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Корнелий Долабелла</w:t>
        </w:r>
      </w:hyperlink>
      <w:r>
        <w:rPr>
          <w:rFonts w:eastAsia="Arial Unicode MS" w:cs="Arial Unicode MS" w:ascii="Arial Unicode MS" w:hAnsi="Arial Unicode MS"/>
        </w:rPr>
        <w:t xml:space="preserve"> сообщил ей, что через три дня её отправят в Рим для </w:t>
      </w:r>
      <w:hyperlink r:id="rId35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триумфа</w:t>
        </w:r>
      </w:hyperlink>
      <w:r>
        <w:rPr>
          <w:rFonts w:eastAsia="Arial Unicode MS" w:cs="Arial Unicode MS" w:ascii="Arial Unicode MS" w:hAnsi="Arial Unicode MS"/>
        </w:rPr>
        <w:t xml:space="preserve"> Октавиана. Клеопатра велела передать тому заранее написанное письмо и заперлась со служанками. Октавиан получил письмо, в котором нашёл жалобы и просьбу похоронить её вместе с Антонием, и немедленно послал людей. Посланные нашли Клеопатру мёртвой, в царском уборе, на золотом ложе. Поскольку перед тем к Клеопатре прошёл крестьянин с горшком </w:t>
      </w:r>
      <w:hyperlink r:id="rId36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смокв</w:t>
        </w:r>
      </w:hyperlink>
      <w:r>
        <w:rPr>
          <w:rFonts w:eastAsia="Arial Unicode MS" w:cs="Arial Unicode MS" w:ascii="Arial Unicode MS" w:hAnsi="Arial Unicode MS"/>
        </w:rPr>
        <w:t>, не вызвавший подозрений у стражи, — было решено, что в горшке Клеопатре пронесли змею. Утверждали, что на руке Клеопатры были чуть видны два лёгких укола. Саму змею в комнате не нашли, будто бы она сразу уползла из дворц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По другой версии, Клеопатра хранила яд в полой головной шпильке. Эта версия подкрепляется тем фактом, что обе служанки Клеопатры умерли вместе с ней. Сомнительно, чтобы одна змея умертвила сразу трех человек. По словам историка </w:t>
      </w:r>
      <w:hyperlink r:id="rId37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Диона Кассия</w:t>
        </w:r>
      </w:hyperlink>
      <w:r>
        <w:rPr>
          <w:rFonts w:eastAsia="Arial Unicode MS" w:cs="Arial Unicode MS" w:ascii="Arial Unicode MS" w:hAnsi="Arial Unicode MS"/>
        </w:rPr>
        <w:t>, Октавиан пытался оживить Клеопатру с помощью псиллов, экзотического племени, умевшего высасывать яд безвредно для себ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Смерть Клеопатры </w:t>
      </w:r>
      <w:hyperlink r:id="rId38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12 августа</w:t>
        </w:r>
      </w:hyperlink>
      <w:r>
        <w:rPr>
          <w:rFonts w:eastAsia="Arial Unicode MS" w:cs="Arial Unicode MS" w:ascii="Arial Unicode MS" w:hAnsi="Arial Unicode MS"/>
        </w:rPr>
        <w:t xml:space="preserve"> </w:t>
      </w:r>
      <w:hyperlink r:id="rId39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30 до н. э.</w:t>
        </w:r>
      </w:hyperlink>
      <w:r>
        <w:rPr>
          <w:rFonts w:eastAsia="Arial Unicode MS" w:cs="Arial Unicode MS" w:ascii="Arial Unicode MS" w:hAnsi="Arial Unicode MS"/>
        </w:rPr>
        <w:t xml:space="preserve"> лишила Октавиана блестящей пленницы на его </w:t>
      </w:r>
      <w:hyperlink r:id="rId40">
        <w:r>
          <w:rPr>
            <w:rStyle w:val="InternetLink"/>
            <w:rFonts w:eastAsia="Arial Unicode MS" w:cs="Arial Unicode MS" w:ascii="Arial Unicode MS" w:hAnsi="Arial Unicode MS"/>
            <w:color w:val="000000"/>
            <w:u w:val="none"/>
          </w:rPr>
          <w:t>триумфе</w:t>
        </w:r>
      </w:hyperlink>
      <w:r>
        <w:rPr>
          <w:rFonts w:eastAsia="Arial Unicode MS" w:cs="Arial Unicode MS" w:ascii="Arial Unicode MS" w:hAnsi="Arial Unicode MS"/>
        </w:rPr>
        <w:t xml:space="preserve"> в Риме. В триумфальном шествии везли лишь её изваяние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>Стр. 246 – 247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  <w:t>Статьи в синей рамке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5. Подведение итога урока.</w:t>
      </w:r>
      <w:r>
        <w:rPr>
          <w:rFonts w:eastAsia="Arial Unicode MS" w:cs="Arial Unicode MS" w:ascii="Arial Unicode MS" w:hAnsi="Arial Unicode MS"/>
        </w:rPr>
        <w:t xml:space="preserve"> ( сл. 11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>Вопросы на стр.247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6.  Домашнее задание</w:t>
      </w:r>
      <w:r>
        <w:rPr>
          <w:rFonts w:eastAsia="Arial Unicode MS" w:cs="Arial Unicode MS" w:ascii="Arial Unicode MS" w:hAnsi="Arial Unicode MS"/>
        </w:rPr>
        <w:t xml:space="preserve"> ( сл. 12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Параграф 53, вопросы, записи, рабочая тетрадь.</w:t>
      </w:r>
    </w:p>
    <w:sectPr>
      <w:headerReference w:type="default" r:id="rId4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72;&#1088;&#1082;_&#1040;&#1085;&#1090;&#1086;&#1085;&#1080;&#1081;_&#1050;&#1088;&#1077;&#1090;&#1080;&#1082;" TargetMode="External"/><Relationship Id="rId3" Type="http://schemas.openxmlformats.org/officeDocument/2006/relationships/hyperlink" Target="http://ru.wikipedia.org/wiki/&#1070;&#1083;&#1080;&#1103;_&#1040;&#1085;&#1090;&#1086;&#1085;&#1080;&#1103;" TargetMode="External"/><Relationship Id="rId4" Type="http://schemas.openxmlformats.org/officeDocument/2006/relationships/hyperlink" Target="http://ru.wikipedia.org/wiki/&#1055;&#1088;&#1086;&#1082;&#1086;&#1085;&#1089;&#1091;&#1083;" TargetMode="External"/><Relationship Id="rId5" Type="http://schemas.openxmlformats.org/officeDocument/2006/relationships/hyperlink" Target="http://ru.wikipedia.org/wiki/&#1043;&#1072;&#1073;&#1080;&#1085;&#1080;&#1081;" TargetMode="External"/><Relationship Id="rId6" Type="http://schemas.openxmlformats.org/officeDocument/2006/relationships/hyperlink" Target="http://ru.wikipedia.org/wiki/&#1061;&#1072;&#1089;&#1084;&#1086;&#1085;&#1077;&#1080;" TargetMode="External"/><Relationship Id="rId7" Type="http://schemas.openxmlformats.org/officeDocument/2006/relationships/hyperlink" Target="http://ru.wikipedia.org/wiki/&#1048;&#1091;&#1076;&#1077;&#1081;&#1089;&#1082;&#1086;&#1077;_&#1094;&#1072;&#1088;&#1089;&#1090;&#1074;&#1086;" TargetMode="External"/><Relationship Id="rId8" Type="http://schemas.openxmlformats.org/officeDocument/2006/relationships/hyperlink" Target="http://ru.wikipedia.org/wiki/&#1055;&#1090;&#1086;&#1083;&#1077;&#1084;&#1077;&#1081;_XII_&#1053;&#1077;&#1086;&#1089;_&#1044;&#1080;&#1086;&#1085;&#1080;&#1089;" TargetMode="External"/><Relationship Id="rId9" Type="http://schemas.openxmlformats.org/officeDocument/2006/relationships/hyperlink" Target="http://ru.wikipedia.org/wiki/&#1043;&#1072;&#1081;_&#1070;&#1083;&#1080;&#1081;_&#1062;&#1077;&#1079;&#1072;&#1088;&#1100;" TargetMode="External"/><Relationship Id="rId10" Type="http://schemas.openxmlformats.org/officeDocument/2006/relationships/hyperlink" Target="http://ru.wikipedia.org/wiki/&#1043;&#1072;&#1083;&#1083;&#1080;&#1103;" TargetMode="External"/><Relationship Id="rId11" Type="http://schemas.openxmlformats.org/officeDocument/2006/relationships/hyperlink" Target="http://ru.wikipedia.org/wiki/&#1058;&#1088;&#1080;&#1073;&#1091;&#1085;" TargetMode="External"/><Relationship Id="rId12" Type="http://schemas.openxmlformats.org/officeDocument/2006/relationships/hyperlink" Target="http://ru.wikipedia.org/wiki/&#1043;&#1072;&#1081;_&#1050;&#1072;&#1089;&#1089;&#1080;&#1081;_&#1051;&#1086;&#1085;&#1075;&#1080;&#1085;" TargetMode="External"/><Relationship Id="rId13" Type="http://schemas.openxmlformats.org/officeDocument/2006/relationships/hyperlink" Target="http://ru.wikipedia.org/wiki/&#1057;&#1077;&#1085;&#1072;&#1090;_(&#1044;&#1088;&#1077;&#1074;&#1085;&#1080;&#1081;_&#1056;&#1080;&#1084;)" TargetMode="External"/><Relationship Id="rId14" Type="http://schemas.openxmlformats.org/officeDocument/2006/relationships/hyperlink" Target="http://ru.wikipedia.org/wiki/&#1048;&#1083;&#1083;&#1080;&#1088;&#1080;&#1103;" TargetMode="External"/><Relationship Id="rId15" Type="http://schemas.openxmlformats.org/officeDocument/2006/relationships/hyperlink" Target="http://ru.wikipedia.org/wiki/&#1041;&#1080;&#1090;&#1074;&#1072;_&#1087;&#1088;&#1080;_&#1060;&#1072;&#1088;&#1089;&#1072;&#1083;&#1077;" TargetMode="External"/><Relationship Id="rId16" Type="http://schemas.openxmlformats.org/officeDocument/2006/relationships/hyperlink" Target="http://ru.wikipedia.org/wiki/&#1058;&#1086;&#1075;&#1072;" TargetMode="External"/><Relationship Id="rId17" Type="http://schemas.openxmlformats.org/officeDocument/2006/relationships/hyperlink" Target="http://ru.wikipedia.org/wiki/&#1052;&#1072;&#1088;&#1082;_&#1070;&#1085;&#1080;&#1081;_&#1041;&#1088;&#1091;&#1090;" TargetMode="External"/><Relationship Id="rId18" Type="http://schemas.openxmlformats.org/officeDocument/2006/relationships/hyperlink" Target="http://ru.wikipedia.org/wiki/&#1043;&#1072;&#1081;_&#1050;&#1072;&#1089;&#1089;&#1080;&#1081;_&#1051;&#1086;&#1085;&#1075;&#1080;&#1085;" TargetMode="External"/><Relationship Id="rId19" Type="http://schemas.openxmlformats.org/officeDocument/2006/relationships/hyperlink" Target="http://ru.wikipedia.org/wiki/&#1052;&#1072;&#1088;&#1082;_&#1069;&#1084;&#1080;&#1083;&#1080;&#1081;_&#1051;&#1077;&#1087;&#1080;&#1076;_(&#1090;&#1088;&#1080;&#1091;&#1084;&#1074;&#1080;&#1088;)" TargetMode="External"/><Relationship Id="rId20" Type="http://schemas.openxmlformats.org/officeDocument/2006/relationships/hyperlink" Target="http://ru.wikipedia.org/wiki/41_&#1076;&#1086;_&#1085;._&#1101;." TargetMode="External"/><Relationship Id="rId21" Type="http://schemas.openxmlformats.org/officeDocument/2006/relationships/hyperlink" Target="http://ru.wikipedia.org/wiki/55_&#1076;&#1086;_&#1085;._&#1101;." TargetMode="External"/><Relationship Id="rId22" Type="http://schemas.openxmlformats.org/officeDocument/2006/relationships/hyperlink" Target="http://ru.wikipedia.org/wiki/&#1040;&#1087;&#1087;&#1080;&#1072;&#1085;" TargetMode="External"/><Relationship Id="rId23" Type="http://schemas.openxmlformats.org/officeDocument/2006/relationships/hyperlink" Target="http://ru.wikipedia.org/wiki/41_&#1076;&#1086;_&#1085;._&#1101;." TargetMode="External"/><Relationship Id="rId24" Type="http://schemas.openxmlformats.org/officeDocument/2006/relationships/hyperlink" Target="http://ru.wikipedia.org/wiki/&#1040;&#1083;&#1077;&#1082;&#1089;&#1072;&#1085;&#1076;&#1088;&#1080;&#1103;" TargetMode="External"/><Relationship Id="rId25" Type="http://schemas.openxmlformats.org/officeDocument/2006/relationships/hyperlink" Target="http://ru.wikipedia.org/wiki/&#1050;&#1080;&#1083;&#1080;&#1082;&#1080;&#1103;" TargetMode="External"/><Relationship Id="rId26" Type="http://schemas.openxmlformats.org/officeDocument/2006/relationships/hyperlink" Target="http://ru.wikipedia.org/wiki/&#1069;&#1092;&#1077;&#1089;" TargetMode="External"/><Relationship Id="rId27" Type="http://schemas.openxmlformats.org/officeDocument/2006/relationships/hyperlink" Target="http://ru.wikipedia.org/wiki/&#1042;&#1088;&#1072;&#1075;_&#1085;&#1072;&#1088;&#1086;&#1076;&#1072;" TargetMode="External"/><Relationship Id="rId28" Type="http://schemas.openxmlformats.org/officeDocument/2006/relationships/hyperlink" Target="http://ru.wikipedia.org/wiki/&#1041;&#1080;&#1090;&#1074;&#1072;_&#1087;&#1088;&#1080;_&#1040;&#1082;&#1094;&#1080;&#1080;" TargetMode="External"/><Relationship Id="rId29" Type="http://schemas.openxmlformats.org/officeDocument/2006/relationships/hyperlink" Target="http://ru.wikipedia.org/wiki/31_&#1076;&#1086;_&#1085;._&#1101;." TargetMode="External"/><Relationship Id="rId30" Type="http://schemas.openxmlformats.org/officeDocument/2006/relationships/hyperlink" Target="http://ru.wikipedia.org/wiki/&#1050;&#1083;&#1077;&#1086;&#1087;&#1072;&#1090;&#1088;&#1072;" TargetMode="External"/><Relationship Id="rId31" Type="http://schemas.openxmlformats.org/officeDocument/2006/relationships/hyperlink" Target="http://ru.wikipedia.org/wiki/&#1054;&#1082;&#1090;&#1072;&#1074;&#1080;&#1072;&#1085;" TargetMode="External"/><Relationship Id="rId32" Type="http://schemas.openxmlformats.org/officeDocument/2006/relationships/hyperlink" Target="http://ru.wikipedia.org/wiki/&#1055;&#1083;&#1091;&#1090;&#1072;&#1088;&#1093;" TargetMode="External"/><Relationship Id="rId33" Type="http://schemas.openxmlformats.org/officeDocument/2006/relationships/hyperlink" Target="http://ru.wikipedia.org/wiki/&#1054;&#1083;&#1080;&#1084;&#1087;" TargetMode="External"/><Relationship Id="rId34" Type="http://schemas.openxmlformats.org/officeDocument/2006/relationships/hyperlink" Target="http://ru.wikipedia.org/wiki/&#1050;&#1086;&#1088;&#1085;&#1077;&#1083;&#1080;&#1081;_&#1044;&#1086;&#1083;&#1072;&#1073;&#1077;&#1083;&#1083;&#1072;" TargetMode="External"/><Relationship Id="rId35" Type="http://schemas.openxmlformats.org/officeDocument/2006/relationships/hyperlink" Target="http://ru.wikipedia.org/wiki/&#1058;&#1088;&#1080;&#1091;&#1084;&#1092;" TargetMode="External"/><Relationship Id="rId36" Type="http://schemas.openxmlformats.org/officeDocument/2006/relationships/hyperlink" Target="http://ru.wikipedia.org/wiki/&#1057;&#1084;&#1086;&#1082;&#1074;&#1072;" TargetMode="External"/><Relationship Id="rId37" Type="http://schemas.openxmlformats.org/officeDocument/2006/relationships/hyperlink" Target="http://ru.wikipedia.org/wiki/&#1044;&#1080;&#1086;&#1085;_&#1050;&#1072;&#1089;&#1089;&#1080;&#1081;" TargetMode="External"/><Relationship Id="rId38" Type="http://schemas.openxmlformats.org/officeDocument/2006/relationships/hyperlink" Target="http://ru.wikipedia.org/wiki/12_&#1072;&#1074;&#1075;&#1091;&#1089;&#1090;&#1072;" TargetMode="External"/><Relationship Id="rId39" Type="http://schemas.openxmlformats.org/officeDocument/2006/relationships/hyperlink" Target="http://ru.wikipedia.org/wiki/30_&#1076;&#1086;_&#1085;._&#1101;." TargetMode="External"/><Relationship Id="rId40" Type="http://schemas.openxmlformats.org/officeDocument/2006/relationships/hyperlink" Target="http://ru.wikipedia.org/wiki/&#1058;&#1088;&#1080;&#1091;&#1084;&#1092;" TargetMode="External"/><Relationship Id="rId41" Type="http://schemas.openxmlformats.org/officeDocument/2006/relationships/header" Target="head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1:53:00Z</dcterms:created>
  <dc:creator>user</dc:creator>
  <dc:description/>
  <cp:keywords/>
  <dc:language>en-US</dc:language>
  <cp:lastModifiedBy>user</cp:lastModifiedBy>
  <cp:lastPrinted>2012-04-14T18:20:00Z</cp:lastPrinted>
  <dcterms:modified xsi:type="dcterms:W3CDTF">2012-04-14T14:20:00Z</dcterms:modified>
  <cp:revision>3</cp:revision>
  <dc:subject/>
  <dc:title/>
</cp:coreProperties>
</file>