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Урок по истории Древнего мира в  5 классе по теме: « Единовластие Цезаря</w:t>
      </w:r>
      <w:r>
        <w:rPr>
          <w:rFonts w:eastAsia="Arial Unicode MS" w:cs="Arial Unicode MS" w:ascii="Arial Unicode MS" w:hAnsi="Arial Unicode MS"/>
        </w:rPr>
        <w:t>»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>Материал разработан учителем истори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>МОУ Будинской ООШ  Тверской области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 xml:space="preserve">       Антоненковой А.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Цели:</w:t>
      </w:r>
      <w:r>
        <w:rPr>
          <w:rFonts w:eastAsia="Arial Unicode MS" w:cs="Arial Unicode MS" w:ascii="Arial Unicode MS" w:hAnsi="Arial Unicode MS"/>
        </w:rPr>
        <w:t xml:space="preserve">  - познакомить учащихся с личностью Юлия Цезар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 xml:space="preserve"> - выяснить, как проходило становление единовластия в Риме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 - учиться рассуждать, делать выводы, строить свою речь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Оборудование</w:t>
      </w:r>
      <w:r>
        <w:rPr>
          <w:rFonts w:eastAsia="Arial Unicode MS" w:cs="Arial Unicode MS" w:ascii="Arial Unicode MS" w:hAnsi="Arial Unicode MS"/>
        </w:rPr>
        <w:t>: презентация, компьютер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Проверка домашнего задани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>1) устный ответ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>2) творческое задание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3. Сообщение темы и целей урока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Сегодня мы будем знакомиться с одной из самых интересных  личностей Древнего Рима,  которая на протяжении многих веков привлекает  внимание всех интересующихся историей.  Слова, произнесенные этим человеком, превратились в крылатые выражения: «Жребий брошен», «Перейти Рубикон», «Пришел, увидел, победил».  Так кто же он?  Юлий Цезарь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План урока.( сл.2) 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1.Римская армия стала наёмной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2. Возвышение Цезаря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3. Завоевания Цезаря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4.Захват Цезарем власти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5. Гибель Цезаря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 xml:space="preserve">Задание на урок. ( сл. 3) 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« Изменилось ли управление Римским государством после захвата власти Цезарем?»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. Изучение нового материал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>1</w:t>
      </w:r>
      <w:r>
        <w:rPr>
          <w:rFonts w:eastAsia="Arial Unicode MS" w:cs="Arial Unicode MS" w:ascii="Arial Unicode MS" w:hAnsi="Arial Unicode MS"/>
          <w:b/>
          <w:i/>
          <w:u w:val="single"/>
        </w:rPr>
        <w:t>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( сл. 4) </w:t>
      </w:r>
      <w:r>
        <w:rPr>
          <w:rFonts w:eastAsia="Arial Unicode MS" w:cs="Arial Unicode MS" w:ascii="Arial Unicode MS" w:hAnsi="Arial Unicode MS"/>
          <w:b/>
          <w:bCs/>
        </w:rPr>
        <w:t>В 1 в. до н.э. армия стала набираться из неимущих граждан, которым платили жалование. Как вы думаете почему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- Дело в том, за военную службу платили жалование. Солдаты были готовы служить тому, кто щедро мог их наградить за службу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- ( сл. 5) После победы над Спартаком главными соперниками в борьбе за власть были Красс и Помпей. Они были врагами и ненавидели друг друг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-( сл.6)  В эти же годы выдвигается ещё один человек. Гай Юлий Цезарь. Чтобы составить представлении об этом человеке, давайте познакомимся с ни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Прославившийся в истории как легендарный полководец и лидер,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Гай Юлий Цезарь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, был римским императором (100 – 44 до н. э.), который сумел обеспечить безопасность империи на дальнейшие 500 лет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Гай Юлий Цезарь родился 13 июля 100 (сотого)  года до н.э. Он принадлежал к старинному знатному роду. Мать Цезаря Аврелия постаралась дать сыну хорошее образование, пригласив к нему домашним учителем лучшего грамматика того времени Марка Антония Гнифона. Цезарь был прекрасным оратором, хорошо физически развит. Современники отмечали, что Цезарь  мог одновременно заниматься несколькими делами сразу: слушать, писать, говорить, умел диктовать писцам сразу несколько текстов,  и все делал безупречно. Его отличали целеустремленность и бесстрашие, пылкость натуры сочеталась с холодным и расчетливым умом, а твердый характер позволял ему все начатое доводить до конца. Мать мечтала о том, чтобы ее сын стал знаменитым. В молодые годы он жаловался, что не совершил еще ничего выдающегося, тогда как Александр Македонский в этом возрасте уже покорил мир. Но еще юношей в первой же военной кампании благодаря отваге и воинской доблести Цезарь получил одну из высших военных наград – дубовый венок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В 16 лет Цезарь потерял отца и одновременно надел одноцветную тогу как символ зрелости. В этот же год его женили на дочери Корнелия Цинны. Знатное родство сулило юноше блестящую победу.  В дальнейшем он отправился на о. Родос, чтобы изучить там искусство красноречия, так как успеха в политике мог добиться лишь тот, кто умел выступать в суде и на народном собрани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Достижения Цезаря были настолько весомыми, что все последующие императоры, правившие в Риме, превратили его имя в титул. Кстати, именно от имени Цезарь произошло немецкое слово «кайзер», а также русское слово «царь</w:t>
      </w:r>
      <w:r>
        <w:rPr/>
        <w:t xml:space="preserve">».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В свои 40 лет он стал консулом, одним из самых важных должностных лиц в управлении. Осознавая, что Римская республика уже приближается к своему закату, он сделал все возможное, чтобы ограничить власть сената, создав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первый триумвират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(с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Помпеем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и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Крассом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), в котором триумвиры делили между собой сферы влияния. Цезарь использовал эти силы, чтобы приобретать новые земл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Военная тактика Цезаря была простой: разбивать врага по частям и вдохновлять воинов своим примеров. И одно, и другое получалось у него безупречно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Военные успехи делали полководца популярным в Риме, сенаторы стали опасаться власти новоиспеченного лидера. В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49 г. до н.э.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Цезарь получил приказ от сената вернуться в Рим, но он предпочел вступить в гражданскую войну, уничтожив войска Помпея, который успел убежать в Грецию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Юлий Цезарь последовал за своим врагом и в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48 г. до н.э.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произошла решающая битва при Фарсале. Не смотря на то, что войска противника были в 2 раза больше по численности, Цезарь смог разгромить армии Помпея, который на этот раз отправился в Египет, где и был убит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Будучи в Египте, Цезарь встретил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Клеопатру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с которой у него был роман. В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47 г. до н.э.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он разгромил войска понтийского царя 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Фарнака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. Именно после этого сражения Цезарь написал в Рим о своей победе знаменитыми «</w:t>
      </w:r>
      <w:r>
        <w:rPr>
          <w:rStyle w:val="StrongEmphasis"/>
          <w:rFonts w:eastAsia="Arial Unicode MS" w:cs="Arial Unicode MS" w:ascii="Arial Unicode MS" w:hAnsi="Arial Unicode MS"/>
          <w:b w:val="false"/>
          <w:color w:val="333333"/>
          <w:sz w:val="22"/>
          <w:szCs w:val="22"/>
        </w:rPr>
        <w:t>Veni vidi vici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» («Пришел, увидел, победил»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Каким он был в юности?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sz w:val="22"/>
          <w:szCs w:val="22"/>
        </w:rPr>
        <w:t>Эти черты характера позволили ему стать полководцем. Как вы думаете, кто такой полководец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  <w:u w:val="single"/>
        </w:rPr>
        <w:t xml:space="preserve">( сл.7) - </w:t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 xml:space="preserve"> Полководец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-  военачальник, военный вождь. Но Юлий Цезарь не сразу стал полководцем.  Он некоторое время служил в римской армии,  был избран квестором (в его обязанности входили охрана имущества,  ведение финансовых дел),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8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) эдилом (его функция – надзор за городским хозяйством),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9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понтифик - Занимал должность претора – высшего судьи, пост, следующий по значению за консулом.  Далее Цезарь был назначен наместником провинции в Испании, где  он получил право набрать несколько легионов и возглавлять их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0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Цезарь всюду хотел быть первым, но у него не получалось. Тогда он решил завоевать любовь простого народа. Со всеми был ласков и приветлив, тратил свои деньги на угощения для неимущих, но в душе он их ненавидел. Он умело использовал ненависть бедняков к сенаторам, обещал улучшить жизнь, если придёт к власт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Однажды он устроил гладиаторские игры, в которых сражалось 320 пар бойцов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Цезарь помирил Красса с Помпеем и заручился их поддержкой. Они не считали его своим соперником, а его известность среди простого народа хотели использовать в своих целях. НО именно народ помог ему стать консулом. Через год по окончании службы консулом Цезарь получил в управление провинцию Галлию.</w:t>
      </w:r>
    </w:p>
    <w:p>
      <w:pPr>
        <w:pStyle w:val="Normal"/>
        <w:rPr>
          <w:rFonts w:ascii="Arial Unicode MS" w:hAnsi="Arial Unicode MS" w:eastAsia="Arial Unicode MS" w:cs="Arial Unicode MS"/>
          <w:color w:val="333333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33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ab/>
        <w:t>( сл. 11) Стр. 239 – 240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3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Узнав  решении Сената, Цезарь подошёл к речке Рубикон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Рубико́н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 — небольшая 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ек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на 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пеннинском полуостров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впадает в 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дриатическое мор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к северу от </w:t>
      </w:r>
      <w:hyperlink r:id="rId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имин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До </w:t>
      </w:r>
      <w:hyperlink r:id="rId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42 г. до н. э.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служила границей между </w:t>
      </w:r>
      <w:hyperlink r:id="rId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талие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и римской провинцией </w:t>
      </w:r>
      <w:hyperlink r:id="rId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Цизальпийская Галлия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Река известна, главным образом, благодаря выражению «</w:t>
      </w:r>
      <w:hyperlink r:id="rId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ерейти Рубикон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», означающему некоторое бесповоротное решение.  </w:t>
      </w:r>
      <w:hyperlink r:id="rId1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лий Цезарь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ещё не стал </w:t>
      </w:r>
      <w:hyperlink r:id="rId1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мператор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а являлся одним из римских военачальников , и сам </w:t>
      </w:r>
      <w:hyperlink r:id="rId1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и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был </w:t>
      </w:r>
      <w:hyperlink r:id="rId1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еспублико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По закону проконсул имел право возглавлять войско только за пределами Италии. Однако </w:t>
      </w:r>
      <w:hyperlink r:id="rId1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0 января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49 г. до н. э.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Цезарь со своими легионами подошёл к Рубикону. Будущий император не был до конца уверен в силе своего войска и поэтому какое-то время колебался, ведь в случае неудачи он мог полностью потерять власть. Однако Цезарь всё-таки перешёл через реку и после гражданской войны стал императором.            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2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 С тех пор выражение «перейти Рубикон» означает рискнуть всем ради великой цели. Аналогичный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13)  - Рим был взят без боя , и беднота торжественно встречала победителя.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Помпей и Сенат в страхе бежали на Балканы, где попытались набрать войско для  борьбы с Цезарем. Но тот не оставил противникам шансов - он атаковал  и разбил войско Помпея. А вскоре сам Помпей погиб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4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Опираясь на легионы, Цезарь добился от Сената провозглашения себя диктатором. Большинство своих обещаний он выполнил:  в провинциях солдатам  раздали землю, были заново отстроены Карфаген и Коринф- туда переселили бедняков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сл. 15)   запишем определен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Ветеран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– старый солдат, завершивший служб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Диктатор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– правитель, обладающий неограниченной властью и ни перед кем не отчитывающийся за свои поступк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( сл. 16) 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На государственные должности избирали только тех, кого рекомендовал Цезарь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Его профиль чеканили на монетах, украшая голову диктатора короно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На торжествах Цезарь садился на золотое кресло, напоминавшее трон</w:t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( сл. 17 – 20)  Убийство Цезаря.</w:t>
      </w:r>
    </w:p>
    <w:p>
      <w:pPr>
        <w:pStyle w:val="TextBodyIndent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ся власть была сосредоточена в руках Юлия Цезаря, и появились люди, которые ненавиде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Цезаря, но по</w:t>
        <w:softHyphen/>
        <w:t>нимали, что бесполезно бороться против его диктатуры. Единственную надежду они воз</w:t>
        <w:softHyphen/>
        <w:t>лагали на смерть Юлия Цезар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Unicode MS" w:hAnsi="Arial Unicode MS" w:eastAsia="Arial Unicode MS" w:cs="Arial Unicode MS"/>
          <w:color w:val="000000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Среди сенаторов возник заговор, ставив</w:t>
        <w:softHyphen/>
        <w:t>ший целью уничтожить Цезаря и восста</w:t>
        <w:softHyphen/>
        <w:t>новить старые республиканские порядки. Число заго</w:t>
        <w:softHyphen/>
        <w:t>ворщиков скоро достигло 60, и слухи о го</w:t>
        <w:softHyphen/>
        <w:t>товящемся покушении поползли по городу. Друзья предостерегали Цезаря и советовали ему усилить охрану, но он не прислуши</w:t>
        <w:softHyphen/>
        <w:t>вался к многочисленным доносам. В большин</w:t>
        <w:softHyphen/>
        <w:t>стве своем они были ложны. «Лучше,— говорил он,— один раз умереть, чем жить в постоянном страхе. Что предназначено судь</w:t>
        <w:softHyphen/>
        <w:t>бой, того не предотвратить. Самая лучшая смерть та, которая приходит неожиданно». Заговорщики решили убить диктатора в иды марта т.е. середина месяца, приходившаяся на 13 или 15 число. В этот день должно было сос</w:t>
        <w:softHyphen/>
        <w:t>тояться заседание сената на котором Цеза</w:t>
        <w:softHyphen/>
        <w:t>ря предполагалось провозгласить царем всех заморских владений и разрешить ему носить царскую корону за пределами Ита</w:t>
        <w:softHyphen/>
        <w:t xml:space="preserve">лии. За несколько дней до этого какой-то гадатель предупредил Цезаря, чтобы тот опасался мартовских ид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По до</w:t>
        <w:softHyphen/>
        <w:t>роге он встретил гадателя, предупредив</w:t>
        <w:softHyphen/>
        <w:t>шего Цезаря об опасности. «Почему не сбы</w:t>
        <w:softHyphen/>
        <w:t>вается твое предсказание? — насмешливо спросил Цезарь.— Иды марта пришли, а я все еще жив». «Пришли, но не прошли»,— будто бы ответил прорица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Эти слова стали потом поговоркой. Когда Цезарь подошел к самому входу в курию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(так называлось здание для заседания сената), один из его приверженцев передал ему маленький свиток папируса с сообще</w:t>
        <w:softHyphen/>
        <w:t>нием о готовящемся покушении. «Немед</w:t>
        <w:softHyphen/>
        <w:t>ленно  прочти  это,  Цезарь,— сказал  он,—</w:t>
      </w:r>
      <w:r>
        <w:rPr>
          <w:rFonts w:eastAsia="Arial Unicode MS" w:cs="Arial Unicode MS" w:ascii="Arial Unicode MS" w:hAnsi="Arial Unicode MS"/>
          <w:sz w:val="22"/>
          <w:szCs w:val="22"/>
          <w:lang w:eastAsia="zh-CN"/>
        </w:rPr>
        <w:t xml:space="preserve"> и </w:t>
      </w:r>
      <w:r>
        <w:rPr>
          <w:rFonts w:eastAsia="Arial Unicode MS" w:cs="Arial Unicode MS" w:ascii="Arial Unicode MS" w:hAnsi="Arial Unicode MS"/>
          <w:i/>
          <w:iCs/>
          <w:color w:val="000000"/>
          <w:sz w:val="22"/>
          <w:szCs w:val="22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не показывай никому. Здесь написано о</w:t>
      </w:r>
      <w:r>
        <w:rPr>
          <w:rFonts w:eastAsia="Arial Unicode MS" w:cs="Arial Unicode MS" w:ascii="Arial Unicode MS" w:hAnsi="Arial Unicode MS"/>
          <w:sz w:val="22"/>
          <w:szCs w:val="22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важном для тебя дел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Однако множество просителей отвлекли</w:t>
      </w:r>
      <w:r>
        <w:rPr>
          <w:rFonts w:eastAsia="Arial Unicode MS" w:cs="Arial Unicode MS" w:ascii="Arial Unicode MS" w:hAnsi="Arial Unicode MS"/>
          <w:sz w:val="22"/>
          <w:szCs w:val="22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диктатора,  и он  вошел  в сенат, так и не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прочитав свитка. Опасаясь, что силач Ан</w:t>
        <w:softHyphen/>
        <w:t>тоний сможет помешать убийцам, Децим Брут ловко задержал его разговором у вхо</w:t>
        <w:softHyphen/>
        <w:t>да в сенат.</w:t>
      </w:r>
    </w:p>
    <w:p>
      <w:pPr>
        <w:pStyle w:val="Normal"/>
        <w:spacing w:lineRule="auto" w:line="360"/>
        <w:ind w:left="60" w:hanging="0"/>
        <w:jc w:val="both"/>
        <w:rPr>
          <w:rFonts w:ascii="Arial Unicode MS" w:hAnsi="Arial Unicode MS" w:eastAsia="Arial Unicode MS" w:cs="Arial Unicode MS"/>
          <w:color w:val="000000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Между тем Цезарь вошел в курию, и все стоя приветствовали всесильного диктатора. Несколько десятков заговорщиков окружи</w:t>
        <w:softHyphen/>
        <w:t>ли кресло Цезаря. Заговорщики, выхва</w:t>
        <w:softHyphen/>
        <w:t>тив из-под плащей мечи, бросились на дик</w:t>
        <w:softHyphen/>
        <w:t>татора. Ему нанесли 23 раны, но только две из них были смертельны. Сена</w:t>
        <w:softHyphen/>
        <w:t>торы молча взирали на происходящее, не смея ни вступиться за Цезаря, ни даже позвать на помощь. Диктатор упал, обли</w:t>
        <w:softHyphen/>
        <w:t>ваясь кровью, у подножия статуи Помпея. Казалось, что Помпей  с удовольствием смот</w:t>
        <w:softHyphen/>
        <w:t>рит на противника, распростертого у его ног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  <w:lang w:eastAsia="zh-CN"/>
        </w:rPr>
        <w:t>- Итак, Цезарь погиб.  Его вклад в развитие Древнего Рима  настолько велик, что мы до сих пор говорим о нем и используем его слова, которые стали крылатыми выражениям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5. Подведение итога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>Вопросы на стр. 243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>Параграф 52, вопросы, записи, термины и даты повторить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82;&#1072;" TargetMode="External"/><Relationship Id="rId3" Type="http://schemas.openxmlformats.org/officeDocument/2006/relationships/hyperlink" Target="http://ru.wikipedia.org/wiki/&#1040;&#1087;&#1077;&#1085;&#1085;&#1080;&#1085;&#1089;&#1082;&#1080;&#1081;_&#1087;&#1086;&#1083;&#1091;&#1086;&#1089;&#1090;&#1088;&#1086;&#1074;" TargetMode="External"/><Relationship Id="rId4" Type="http://schemas.openxmlformats.org/officeDocument/2006/relationships/hyperlink" Target="http://ru.wikipedia.org/wiki/&#1040;&#1076;&#1088;&#1080;&#1072;&#1090;&#1080;&#1095;&#1077;&#1089;&#1082;&#1086;&#1077;_&#1084;&#1086;&#1088;&#1077;" TargetMode="External"/><Relationship Id="rId5" Type="http://schemas.openxmlformats.org/officeDocument/2006/relationships/hyperlink" Target="http://ru.wikipedia.org/wiki/&#1056;&#1080;&#1084;&#1080;&#1085;&#1080;" TargetMode="External"/><Relationship Id="rId6" Type="http://schemas.openxmlformats.org/officeDocument/2006/relationships/hyperlink" Target="http://ru.wikipedia.org/wiki/42_&#1076;&#1086;_&#1085;._&#1101;." TargetMode="External"/><Relationship Id="rId7" Type="http://schemas.openxmlformats.org/officeDocument/2006/relationships/hyperlink" Target="http://ru.wikipedia.org/wiki/&#1048;&#1090;&#1072;&#1083;&#1080;&#1103;" TargetMode="External"/><Relationship Id="rId8" Type="http://schemas.openxmlformats.org/officeDocument/2006/relationships/hyperlink" Target="http://ru.wikipedia.org/wiki/&#1062;&#1080;&#1079;&#1072;&#1083;&#1100;&#1087;&#1080;&#1081;&#1089;&#1082;&#1072;&#1103;_&#1043;&#1072;&#1083;&#1083;&#1080;&#1103;" TargetMode="External"/><Relationship Id="rId9" Type="http://schemas.openxmlformats.org/officeDocument/2006/relationships/hyperlink" Target="http://ru.wikipedia.org/wiki/&#1055;&#1077;&#1088;&#1077;&#1081;&#1090;&#1080;_&#1056;&#1091;&#1073;&#1080;&#1082;&#1086;&#1085;" TargetMode="External"/><Relationship Id="rId10" Type="http://schemas.openxmlformats.org/officeDocument/2006/relationships/hyperlink" Target="http://ru.wikipedia.org/wiki/&#1070;&#1083;&#1080;&#1081;_&#1062;&#1077;&#1079;&#1072;&#1088;&#1100;" TargetMode="External"/><Relationship Id="rId11" Type="http://schemas.openxmlformats.org/officeDocument/2006/relationships/hyperlink" Target="http://ru.wikipedia.org/wiki/&#1048;&#1084;&#1087;&#1077;&#1088;&#1072;&#1090;&#1086;&#1088;" TargetMode="External"/><Relationship Id="rId12" Type="http://schemas.openxmlformats.org/officeDocument/2006/relationships/hyperlink" Target="http://ru.wikipedia.org/wiki/&#1044;&#1088;&#1077;&#1074;&#1085;&#1080;&#1081;_&#1056;&#1080;&#1084;" TargetMode="External"/><Relationship Id="rId13" Type="http://schemas.openxmlformats.org/officeDocument/2006/relationships/hyperlink" Target="http://ru.wikipedia.org/wiki/&#1056;&#1077;&#1089;&#1087;&#1091;&#1073;&#1083;&#1080;&#1082;&#1072;" TargetMode="External"/><Relationship Id="rId14" Type="http://schemas.openxmlformats.org/officeDocument/2006/relationships/hyperlink" Target="http://ru.wikipedia.org/wiki/10_&#1103;&#1085;&#1074;&#1072;&#1088;&#1103;" TargetMode="External"/><Relationship Id="rId15" Type="http://schemas.openxmlformats.org/officeDocument/2006/relationships/hyperlink" Target="http://ru.wikipedia.org/wiki/49_&#1076;&#1086;_&#1085;._&#1101;.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04:00Z</dcterms:created>
  <dc:creator>user</dc:creator>
  <dc:description/>
  <cp:keywords/>
  <dc:language>en-US</dc:language>
  <cp:lastModifiedBy>user</cp:lastModifiedBy>
  <cp:lastPrinted>2012-04-13T21:24:00Z</cp:lastPrinted>
  <dcterms:modified xsi:type="dcterms:W3CDTF">2012-04-13T17:24:00Z</dcterms:modified>
  <cp:revision>2</cp:revision>
  <dc:subject/>
  <dc:title/>
</cp:coreProperties>
</file>