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u w:val="single"/>
        </w:rPr>
      </w:pPr>
      <w:r>
        <w:rPr>
          <w:rFonts w:eastAsia="Arial Unicode MS" w:cs="Arial Unicode MS" w:ascii="Arial Unicode MS" w:hAnsi="Arial Unicode MS"/>
          <w:u w:val="single"/>
        </w:rPr>
        <w:t>Урок по Новой истории в 7 классе по теме: « Религиозные войны и укрепление абсолютной монархии во Франции»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ab/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ab/>
        <w:tab/>
        <w:tab/>
        <w:tab/>
        <w:tab/>
        <w:t>Материал  разработан учителем истории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ab/>
        <w:tab/>
        <w:tab/>
        <w:tab/>
        <w:t>Будинской  ООШ Тверской области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ab/>
        <w:tab/>
        <w:tab/>
        <w:tab/>
        <w:t>Антоненковой А.В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Цели: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 (сл.  2 ) - охарактеризовать особенности религиозной жизни во Франции во второй половине XVI века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- выяснить, как произошло усиление абсолютизма во Франции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- развивать умение работать с историческими источниками и находить нужную информацию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- воспитывать толерантность к другому вероисповеданию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Оборудование</w:t>
      </w:r>
      <w:r>
        <w:rPr>
          <w:rFonts w:eastAsia="Arial Unicode MS" w:cs="Arial Unicode MS" w:ascii="Arial Unicode MS" w:hAnsi="Arial Unicode MS"/>
          <w:sz w:val="22"/>
          <w:szCs w:val="22"/>
        </w:rPr>
        <w:t>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Ход урока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1. Организационное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2. Проверка домашнего задания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Игра « Верно или неверно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Я сейчас буду читать утверждения о распространении Реформации в Англии. Если вы полностью с ними согласны. То ставите букву»В», если вы с чем-то не согласны – «Н»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3)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5229860</wp:posOffset>
                </wp:positionV>
                <wp:extent cx="342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411.8pt" to="35.95pt,-4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Arial Unicode MS" w:hAnsi="Arial Unicode MS"/>
          <w:b/>
          <w:color w:val="FF0000"/>
          <w:sz w:val="22"/>
          <w:szCs w:val="22"/>
        </w:rPr>
        <w:t>В</w:t>
        <w:tab/>
        <w:t>В</w:t>
        <w:tab/>
        <w:t>В</w:t>
        <w:tab/>
        <w:t>В</w:t>
        <w:tab/>
        <w:t>В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FF0000"/>
          <w:sz w:val="22"/>
          <w:szCs w:val="22"/>
        </w:rPr>
        <w:t>В</w:t>
      </w:r>
      <w:r>
        <w:rPr>
          <w:rFonts w:eastAsia="Arial Unicode MS" w:cs="Arial Unicode MS" w:ascii="Arial Unicode MS" w:hAnsi="Arial Unicode MS"/>
          <w:sz w:val="22"/>
          <w:szCs w:val="22"/>
        </w:rPr>
        <w:tab/>
        <w:t>Н</w:t>
        <w:tab/>
        <w:t>Н</w:t>
        <w:tab/>
        <w:t>Н</w:t>
        <w:tab/>
        <w:t>Н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FF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color w:val="FF0000"/>
          <w:sz w:val="22"/>
          <w:szCs w:val="22"/>
        </w:rPr>
        <w:t>В</w:t>
        <w:tab/>
        <w:t>В</w:t>
        <w:tab/>
        <w:t>В</w:t>
        <w:tab/>
        <w:t>В</w:t>
        <w:tab/>
        <w:t>В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11</w:t>
        <w:tab/>
        <w:t>12</w:t>
        <w:tab/>
        <w:t>13</w:t>
        <w:tab/>
        <w:t>14</w:t>
        <w:tab/>
        <w:t>15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FF0000"/>
          <w:sz w:val="22"/>
          <w:szCs w:val="22"/>
        </w:rPr>
        <w:t>В</w:t>
      </w:r>
      <w:r>
        <w:rPr>
          <w:rFonts w:eastAsia="Arial Unicode MS" w:cs="Arial Unicode MS" w:ascii="Arial Unicode MS" w:hAnsi="Arial Unicode MS"/>
          <w:sz w:val="22"/>
          <w:szCs w:val="22"/>
        </w:rPr>
        <w:tab/>
        <w:t>Н</w:t>
        <w:tab/>
        <w:t>Н</w:t>
        <w:tab/>
        <w:t>Н</w:t>
        <w:tab/>
        <w:t>Н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6</w:t>
        <w:tab/>
        <w:t>17</w:t>
        <w:tab/>
        <w:t>18</w:t>
        <w:tab/>
        <w:t>19</w:t>
        <w:tab/>
        <w:t>20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FF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color w:val="FF0000"/>
          <w:sz w:val="22"/>
          <w:szCs w:val="22"/>
        </w:rPr>
        <w:t>В</w:t>
        <w:tab/>
        <w:t>В</w:t>
        <w:tab/>
        <w:t>В</w:t>
        <w:tab/>
        <w:t>В</w:t>
        <w:tab/>
        <w:t>В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21</w:t>
        <w:tab/>
        <w:t>22</w:t>
        <w:tab/>
        <w:t>23</w:t>
        <w:tab/>
        <w:t>24</w:t>
        <w:tab/>
        <w:t>25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( если всё выполнено правильно, то должна получиться буква Е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. Война Алой и Белой Розы длилась 30 лет (в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2. Через 16 век проходят три главных мотива: Реформация, усиление абсолютизма и завоевание морского господства(в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3. Начало Реформации в Англии связано с именем Генриха VIII ( в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4. Первоначально Генрих VIII зарекомендовал себя как «защитник веры» (В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5. Папа Римский отказал Генриху VIII в разводе (В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6. Генрих не смог жениться на Анне Болей, так как не получил развода (н, получил от епископа Кентерберийского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7. В 1555 году король объявил себя главой англиканской церкви(н, в 1534 г., парламент объявил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8. Реформация в Англии началась так же как и в Германии «снизу» (н, сверху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9. Генрих VIII , чтобы запоручиться поддержкой церкви, подарил им огромное количество земель (н, наоборот, отбирал принадлежащие им земли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0. У Генриха VIII не было сторонников в борьбе за Реформацию ( н., Томас Мор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1. Король сам назначал епископов. (в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12. Мария Католическая получила прозвище «кровавая», потому что в годы её правления было пролито много  крови.(в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3. Супруг Марии Кровавой горячо поддерживал политику Контрреформации в Англии (в)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4. Правление Елизаветы названо « золотым веком» (в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5. Королевой Елизавета стала в возрасте 25 лет (в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6. Первое, что сделала Елизавета придя к власти, было провозглашение государственной церковью англиканскую. (в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7. Епископы в годы правления Елизаветы не были подчинены её власти ( н, были ей подчинены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8. Королева Елизавета поддерживала протестантов (н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9. Пуритане – это люди, придерживающиеся лютеранской церкви (н, кальвинистской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20. Политику, проводимую Елизаветой, нельзя считать веротерпимой. ( н., можно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21. Елизавете, чтобы спасти страну от религиозных войн, пришлось казнить свою родственницу Марию Стюарт (в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22. Она покровительствовала развитию промышленности и торговле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23. В 1588 году Филипп II</w:t>
      </w:r>
      <w:r>
        <w:rPr>
          <w:rFonts w:eastAsia="Arial Unicode MS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снарядил огромную эскадру, названную Непобедимой армадой (в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24. В Морском сражении испанцы были разбиты, что сделало Англию морской владычицей (в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25. Реформация в Англии помогла укрепить абсолютную королевскую власть (в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3. Сообщение темы и целей урок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 xml:space="preserve">План ( сл. 4)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1.  Один король, но две веры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2. Первая кровь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3. Путь беды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4. « Кровавая свадьба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5. « Король, спасший Францию»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6. « Добрый король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7. Кардинал Ришелье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      </w:t>
      </w:r>
      <w:r>
        <w:rPr>
          <w:rFonts w:eastAsia="Arial Unicode MS" w:cs="Arial Unicode MS" w:ascii="Arial Unicode MS" w:hAnsi="Arial Unicode MS"/>
          <w:sz w:val="22"/>
          <w:szCs w:val="22"/>
        </w:rPr>
        <w:t>- В 1598 году во Франции был издан Нанский эдикт, и до 1685 года в стране торжествовала веротерпимость. НО путь к этому документу был очень длинным и тернистым. Сегодня мы поговорим о том, что это за документ, каково его значение для французов разной веры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4. Изучение нового материал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1) рассказ учителя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- Вспомните, пожалуйста, в каком веке произошло объединение Франции? ( в конце 15 века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После объединения Франция по численности населения стала самым большим  государством в Европе, так как в стране проживало 15 млн. человек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Как вы думаете, кто был недоволен усилением королевской власти и почему?                               ( аристократия, которая не хотела терять независимость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- В начале 16 века во Франции стал распространяться кальвинизм. Многие недовольные, дворянство и горожане, приняли лозунги Реформации, став кальвинистами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Как вы думаете, в какой части Франции было больше всего сторонников Реформации?( на юге, т.к. там были традиционные оппозиционные настроения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В стране появились французские переводы Евангелия, в храмах стали звучать мотивы на родном языке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В результате к концу первой четверти XVI века Франция была расколота на два враждебных лагеря: католиков и протестантов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( сл. 5) Кто же поддерживал каждую из этих враждующих групп? ( католиков – французские короли династии Валуа ( север) , а протестантов – буржуа – предприниматели, крестьяне, недовольные сеньориальными и церковными поборами ( юг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- ( сл. 6) Французские кальвинисты стали называться гугеноты (  на швейцарском диалекте французского «товарищ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Почему, на ваш взгляд, французские короли не приняли идей Реформации ( они привыкли связывать французский престол с основами католического вероисповедания. Сами они не могли принять протестантизм, а сосуществование второй религии не допускали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Какую же деятельность вели гугеноты? ( сл. 7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1) первоначально собирались тайно на собран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2) затем перешли к активной борьбе против папы и епископов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3) получали от Кальвина литературу, создавали свои типографии и печатали листовки с изложением Лютера и Кальвин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- Таким образом, Реформация распространилась в Англии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-( сл.8)  Религиозные войны начались во Франции в  1562 году, когда лотарингский герцог Генрих де Гиз, проезжая мимо местечка Васи, напал на отправляющихся  религиозную службу гугенотов. Давайте об этом прочитаем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2) работа по учебнику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ab/>
        <w:t>Стр. 119-120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9) – Екатерина Медичи.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Властная и хитрая интриганка. Управляла страной, так как её сын, Карл IX, был малолетним. Её интриги и хитрость была направлена на укрепление королевской власти и сохранение единства страны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10)  - Карл IX.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Годы правления с  1560- 1574 гг.  Проблемы, стоявшие перед Францией, его не интересовал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- Запишем дату: 1562 год – начало религиозных войн в Англи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- Религиозный войны толкнули страну на путь беды. Каким образом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( сл .11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Катол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Гуген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создавали свои братства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устраивали многочисленные процессии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убивали гугенотов, не считая это грехом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не щадили ни женщин, ни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были менее жестоки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разоряли католические церкви: крушили статуи святых и иконы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не щадили священников  и монахов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НО: не трогали женщин и детей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В ходе религиозных войн протестанты вынудили королевскую власть пойти на уступки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В 1570 году в  Сен – Жермене был заключён мирный договор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Итог: разрешалось протестантское богослужение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- гугеноты получили право наравне в католиками занимать государственные должност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- за ними закреплялась территория 4-х крепостей, в том числе Ла-Рошель. Но мир длился недолго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В истории Франции имело место событие, которое вошло под названием: « Кровавая свадьба».( сл. 12)  Давайте об этом прочитаем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ab/>
        <w:t>Стр. 120 – 122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13)  Адмирал Колиньи.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Был руководителем гугенотов вместе с королём Генрихом Наваррским. В результате покушения был ранен выстрелом из-за угла, но выжил. Потом был убит, труп проволокли по улицам, а затем повесил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3) самостоятельная работа учащихся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- Прочитайте пункт на стр. 122 и ответьте на вопрос, какой король спас Францию? В чём заключалось его спасение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14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4) рассказ учителя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- Генрих IV ( сл. 15) остался в памяти французов как «добрый», «славный» король. Чем же он заслужил такую оценку?( сл. 16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1) при нём Франция закончила воевать с Испанией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2) снизил прямой налог с крестьян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3) запретил арестовывать крестьян за долги и забирать у него скот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4) покровительствовал развитию торговли и мануфактуры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5) при нём было открыто много королевских мануфактур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6) участвовал сам в создании купеческих компаний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7) улучшилась жизнь народ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8) удалось преодолеть вызванную религиозной войной разруху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 xml:space="preserve"> - </w:t>
      </w:r>
      <w:r>
        <w:rPr>
          <w:rFonts w:eastAsia="Arial Unicode MS" w:cs="Arial Unicode MS" w:ascii="Arial Unicode MS" w:hAnsi="Arial Unicode MS"/>
          <w:b/>
          <w:i/>
          <w:sz w:val="22"/>
          <w:szCs w:val="22"/>
        </w:rPr>
        <w:t>работа с документом на стр. 125-127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- В истории Франции огромную роль играл кардинал Ришелье. ( сл. 17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Какую политику он проводил и почему в его руках была сосредоточена такая власть мы узнаем из пункта на стр. 123-125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5. Подведение итога урока. ( сл. 18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опросы на стр. 125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6. Домашнее задние: ( сл. 19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Параграф 14, вопросы на стр. 129, записи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0:00Z</dcterms:created>
  <dc:creator>user</dc:creator>
  <dc:description/>
  <cp:keywords/>
  <dc:language>en-US</dc:language>
  <cp:lastModifiedBy>user</cp:lastModifiedBy>
  <cp:lastPrinted>2002-01-01T03:12:00Z</cp:lastPrinted>
  <dcterms:modified xsi:type="dcterms:W3CDTF">2002-01-01T00:13:00Z</dcterms:modified>
  <cp:revision>3</cp:revision>
  <dc:subject/>
  <dc:title/>
</cp:coreProperties>
</file>