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333399"/>
          <w:sz w:val="24"/>
          <w:szCs w:val="24"/>
          <w:u w:val="single"/>
        </w:rPr>
      </w:pPr>
      <w:r>
        <w:rPr>
          <w:color w:val="333399"/>
          <w:sz w:val="24"/>
          <w:szCs w:val="24"/>
          <w:u w:val="single"/>
        </w:rPr>
        <w:t xml:space="preserve">Урок по истории Древнего мира в 5 классе по теме: «Завоевание Римом Италии»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атериал разработан учителем истор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У Будинской ООШ Твер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нтоненковой А.В.</w:t>
      </w:r>
    </w:p>
    <w:p>
      <w:pPr>
        <w:pStyle w:val="Style14"/>
        <w:rPr/>
      </w:pPr>
      <w:r>
        <w:rPr>
          <w:rStyle w:val="StrongEmphasis"/>
          <w:color w:val="333399"/>
        </w:rPr>
        <w:t xml:space="preserve">Цели урока: ( сл. 2)  </w:t>
      </w: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>- охарактеризовать общественно –политического устройство Римской республики;</w:t>
      </w:r>
    </w:p>
    <w:p>
      <w:pPr>
        <w:pStyle w:val="Style14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ab/>
        <w:tab/>
        <w:t>- доказать, что Римское государство рано приобрело резко выраженный военный характер</w:t>
      </w:r>
    </w:p>
    <w:p>
      <w:pPr>
        <w:pStyle w:val="Style14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ab/>
        <w:tab/>
        <w:t>- развивать умение работать с учебником, находить нужную информацию.</w:t>
      </w:r>
    </w:p>
    <w:p>
      <w:pPr>
        <w:pStyle w:val="Style14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ab/>
      </w:r>
    </w:p>
    <w:p>
      <w:pPr>
        <w:pStyle w:val="Style14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 xml:space="preserve">Основные понятия: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галлы, легион,  легионер, легат, манипула, катапульта.</w:t>
      </w:r>
    </w:p>
    <w:p>
      <w:pPr>
        <w:pStyle w:val="Style14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>Оборудование: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презентация, </w:t>
      </w:r>
    </w:p>
    <w:p>
      <w:pPr>
        <w:pStyle w:val="Style14"/>
        <w:jc w:val="center"/>
        <w:rPr>
          <w:rFonts w:ascii="Arial Unicode MS" w:hAnsi="Arial Unicode MS" w:eastAsia="Arial Unicode MS" w:cs="Arial Unicode MS"/>
          <w:b/>
          <w:b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color w:val="333399"/>
          <w:sz w:val="22"/>
          <w:szCs w:val="22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2. Проверка домашнего задания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(вопросы 1 с.211)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>3. Сообщение темы и целей урока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 xml:space="preserve">План: ( сл.3)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</w:rPr>
        <w:t>Возникновение республики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</w:rPr>
        <w:t>Нашествие галлов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</w:rPr>
        <w:t>Военные победы римлян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>( сл. 4)  Задание на урок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</w:rPr>
        <w:t>Что позволило римлянам установить господство над Италией?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>4.  Изучение нового материала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ab/>
        <w:tab/>
        <w:tab/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333399"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color w:val="333399"/>
          <w:sz w:val="22"/>
          <w:szCs w:val="22"/>
          <w:u w:val="single"/>
        </w:rPr>
        <w:t xml:space="preserve">( сл. 5) 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- Посмотрите на карты. Что вы можете сказать о границах Рима?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- Как вы думаете, с чем связаны такие изменения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333399"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color w:val="333399"/>
          <w:sz w:val="22"/>
          <w:szCs w:val="22"/>
          <w:u w:val="single"/>
        </w:rPr>
        <w:t>(сл.6) .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- После того, как был изгнан Тарквиний, римляне провозгласили, что отныне управление не будет находиться в одних руках.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В 509 г до н.э. в Риме установилась республика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b/>
          <w:i/>
          <w:color w:val="333399"/>
          <w:u w:val="single"/>
        </w:rPr>
        <w:t xml:space="preserve">Республика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</w:rPr>
        <w:t>форма правления, при котором власть сосредоточена в руках избранных правителей.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>Римляне стали выбирать двух консулов сроком на один год. Эти правители стали называться консул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333399"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  <w:u w:val="single"/>
        </w:rPr>
        <w:t xml:space="preserve">( сл. 7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 xml:space="preserve">Плебеи права участвовать в управлении не получили, хотя военную службу несли вместе с патрициями. В </w:t>
      </w: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  <w:u w:val="single"/>
        </w:rPr>
        <w:t>494</w:t>
      </w: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 xml:space="preserve"> г. до н.э. плебеи ушли из Рима, когда город остро нуждался в воинской службе. Патриции  пошли на уступки. Плебеям разрешили создавать свое Народное собрание. Из числа плебеев стали избирать  НАРОДНЫХ ТРИБУНОВ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333399"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color w:val="333399"/>
          <w:sz w:val="22"/>
          <w:szCs w:val="22"/>
          <w:u w:val="single"/>
        </w:rPr>
        <w:t xml:space="preserve">( сл. 8) 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>Любой плебей мог обратиться к народному трибуну с просьбой о защите. Двери его дома всегда были открыты, ему запрещалось покидать город более чем на сутки. Народные трибуны присутствовали на заседаниях сената, но скромно стояли у входа. Если сенат принимал постановление, направленное против плебеев, то трибуны произносил слово «Запрещаю!» ( по лат. – вето). Его личность была неприкосновенна.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</w:r>
    </w:p>
    <w:p>
      <w:pPr>
        <w:pStyle w:val="Normal"/>
        <w:ind w:left="1416" w:firstLine="708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  <w:color w:val="333399"/>
          <w:sz w:val="22"/>
          <w:szCs w:val="22"/>
        </w:rPr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</w:t>
      </w: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>Нашествие галлов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 xml:space="preserve">( сл. 9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 xml:space="preserve">В 390-м году до н.э. над Римом нависла страшная  угроза. Через Альпы в Италию хлынули  полчища галльских племён. Город был захвачен, римляне разбиты. Устояла лишь маленькая крепость на крутом Капитолийском холме. Началась длительная 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>его осад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  <w:u w:val="single"/>
        </w:rPr>
        <w:t>( сл. 10)</w:t>
      </w: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 xml:space="preserve">  Римляне долго защищали эту крепость. Они были измученные и уставшие. Галлы отважились на штурм. Ночью они полезли по скалам вверх. Стражники спали, и лишь гуси, жившие при храме богини Юноны,  услышали шорох и начали гоготать. От их шума проснулись стражники и они сбросили галлов вниз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color w:val="333399"/>
          <w:sz w:val="22"/>
          <w:szCs w:val="22"/>
          <w:u w:val="single"/>
        </w:rPr>
        <w:t>( сл. 11)</w:t>
      </w: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 xml:space="preserve">  Галлы были отбиты и решили уйти, взяв с Рима золото. При взвешивании они стали плутовать, римляне возмутились, но вождь галлов, бросил свой меч на чашу с гирями со словами «Горе побежденным!». Римлянам пришлось отдать больше назначенного, лишь бы галлы покинули их территорию. После этого события римляне стали больше беспокоиться о защите своего города и окружили его мощной стеной.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bCs/>
          <w:i/>
          <w:color w:val="333399"/>
          <w:sz w:val="22"/>
          <w:szCs w:val="22"/>
          <w:u w:val="single"/>
        </w:rPr>
        <w:t>3) работа по учебнику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ab/>
        <w:tab/>
        <w:tab/>
        <w:tab/>
        <w:t>( сл. 12)  Стр. 210-211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ab/>
        <w:tab/>
        <w:tab/>
        <w:tab/>
        <w:t>В синей рамке « Как погиб Пирр»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color w:val="333399"/>
          <w:sz w:val="22"/>
          <w:szCs w:val="22"/>
        </w:rPr>
        <w:tab/>
        <w:tab/>
        <w:tab/>
        <w:tab/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 xml:space="preserve">5.  Подведение итога урока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- </w:t>
      </w: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В результате каких событий появились крылатые выражении «гуси Рим спасли» и «горе побежденным»?</w:t>
        <w:br/>
      </w: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 xml:space="preserve">-  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>В чем причины установления господства Рима над Италией?</w:t>
        <w:br/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Style w:val="StrongEmphasis"/>
          <w:rFonts w:eastAsia="Arial Unicode MS" w:cs="Arial Unicode MS" w:ascii="Arial Unicode MS" w:hAnsi="Arial Unicode MS"/>
          <w:color w:val="333399"/>
          <w:sz w:val="22"/>
          <w:szCs w:val="22"/>
        </w:rPr>
        <w:t>6. Домашнее задание:</w:t>
      </w: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  <w:t xml:space="preserve"> §45, записи, термины, творческое задание</w:t>
      </w:r>
    </w:p>
    <w:p>
      <w:pPr>
        <w:pStyle w:val="Normal"/>
        <w:rPr>
          <w:rFonts w:ascii="Arial Unicode MS" w:hAnsi="Arial Unicode MS" w:eastAsia="Arial Unicode MS" w:cs="Arial Unicode MS"/>
          <w:color w:val="333399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333399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user</dc:creator>
  <dc:description/>
  <cp:keywords/>
  <dc:language>en-US</dc:language>
  <cp:lastModifiedBy>user</cp:lastModifiedBy>
  <cp:lastPrinted>2002-01-01T01:43:00Z</cp:lastPrinted>
  <dcterms:modified xsi:type="dcterms:W3CDTF">2001-12-31T21:15:00Z</dcterms:modified>
  <cp:revision>7</cp:revision>
  <dc:subject/>
  <dc:title/>
</cp:coreProperties>
</file>